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 w:val="36"/>
          <w:szCs w:val="36"/>
          <w:rtl w:val="true"/>
        </w:rPr>
        <w:t>عثمان بن عفان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hyperlink r:id="rId2">
        <w:r>
          <w:rPr>
            <w:rStyle w:val="InternetLink"/>
            <w:rFonts w:ascii="Tahoma" w:hAnsi="Tahoma" w:cs="Traditional Arabic"/>
            <w:sz w:val="32"/>
            <w:sz w:val="32"/>
            <w:szCs w:val="32"/>
            <w:u w:val="none"/>
            <w:rtl w:val="true"/>
          </w:rPr>
          <w:t>الشيخ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2"/>
            <w:sz w:val="32"/>
            <w:szCs w:val="32"/>
            <w:u w:val="none"/>
            <w:rtl w:val="true"/>
          </w:rPr>
          <w:t>محمد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2"/>
            <w:sz w:val="32"/>
            <w:szCs w:val="32"/>
            <w:u w:val="none"/>
            <w:rtl w:val="true"/>
          </w:rPr>
          <w:t>رضا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2"/>
            <w:sz w:val="32"/>
            <w:szCs w:val="32"/>
            <w:u w:val="none"/>
            <w:rtl w:val="true"/>
          </w:rPr>
          <w:t>الأديب</w:t>
        </w:r>
        <w:r>
          <w:rPr>
            <w:rStyle w:val="InternetLink"/>
            <w:rFonts w:ascii="Tahoma" w:hAnsi="Tahoma" w:eastAsia="Tahoma" w:cs="Tahoma"/>
            <w:sz w:val="32"/>
            <w:sz w:val="32"/>
            <w:szCs w:val="32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sz w:val="32"/>
            <w:sz w:val="32"/>
            <w:szCs w:val="32"/>
            <w:u w:val="none"/>
            <w:rtl w:val="true"/>
          </w:rPr>
          <w:t>المصري</w:t>
        </w:r>
      </w:hyperlink>
      <w:r>
        <w:rPr>
          <w:rFonts w:ascii="Tahoma" w:hAnsi="Tahoma" w:cs="Traditional Arabic"/>
          <w:color w:val="0000FF"/>
          <w:sz w:val="32"/>
          <w:sz w:val="32"/>
          <w:szCs w:val="32"/>
          <w:rtl w:val="true"/>
        </w:rPr>
        <w:t> 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ل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ف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وض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ا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هج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لج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وائب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ُر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سخ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شويش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fldChar w:fldCharType="begin"/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instrText xml:space="preserve"> HYPERLINK "http://www.al-eman.com/Islamlib/?BID=269&amp;CID=2" \l "s1"</w:instrTex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قدمة</w:t>
      </w:r>
      <w:r>
        <w:rPr>
          <w:rtl w:val="true"/>
          <w:rStyle w:val="InternetLink"/>
          <w:sz w:val="32"/>
          <w:b/>
          <w:sz w:val="32"/>
          <w:b/>
          <w:szCs w:val="32"/>
          <w:bCs/>
          <w:rFonts w:ascii="Tahoma" w:hAnsi="Tahoma" w:cs="Traditional Arabic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حقق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69&amp;CID=2" \l "s2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ترجمة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ؤل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69&amp;CID=2" \l "s3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مقدمة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مؤلف</w:t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instrText xml:space="preserve"> HYPERLINK "http://www.al-eman.com/Islamlib/?BID=269&amp;CID=3" \l "s1"</w:instrTex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</w:t>
      </w:r>
      <w:r>
        <w:rPr>
          <w:rtl w:val="true"/>
          <w:rStyle w:val="InternetLink"/>
          <w:sz w:val="32"/>
          <w:b/>
          <w:szCs w:val="32"/>
          <w:bCs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ص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ول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حيا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ني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زوج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ق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زوج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لثو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صف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لباس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سلام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9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هجر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10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بشير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الجن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1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خلّف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يع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رضو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3" \l "s1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خلف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غزو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د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ختصاص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كتاب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وح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راما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جهيز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جيش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عسر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حفر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ئ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وم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م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قراءت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قرآ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زياد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سج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نبو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زياد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سج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حرا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حوي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ساح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شعيب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جد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9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ك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يَّ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طعا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0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رم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عض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حكام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راس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وليات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حَجَّ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تل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دفن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لف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صدقا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19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وف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20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ثناء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يٌّ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2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حاديث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وارد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ضل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4" \l "s2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أبو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يد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5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ص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ثاني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لاف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فَّ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5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ب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خلاف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5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لاف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5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لاي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ع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قاص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6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ص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ثالث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تب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ف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6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تب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6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ز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ع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قاص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كوف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تول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ولي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قب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6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نقض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إسكندر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صلح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غزو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رمين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آذربيج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عاوي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في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ز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مرو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عاص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ص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ت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جرجي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انهزا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رو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برص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ز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وس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شعر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بصر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تول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ام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صل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مِنَ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صلا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قي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وقع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صوار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9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ائ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رو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وقع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صواري؟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10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دء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طع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1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ز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ولي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قب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كوف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1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ولي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عي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عاص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كوف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1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تاب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عي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1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غزو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طبرست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1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غزوها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1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قوط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ات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سو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7" \l "s1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سيير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ذ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غفار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ربذ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8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صاحف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8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قت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زدجر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شهريا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8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راس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8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صطخ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8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ِرْمَ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8" \l "s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تح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جست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كاب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8" \l "s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في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8" \l "s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غزو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لنجر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8" \l "s9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روج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ترك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لكه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ار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ص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رابع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با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صحاب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ذ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غفار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رحم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وف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عباس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طلب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سعو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زي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ب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درداء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نصار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قدا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سو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كند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9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طلح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نصار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9" \l "s10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اد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صامت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نصار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0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ص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خامس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تن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0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سيير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تن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عراق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عاو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شا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0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لو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كوف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رؤساء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0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ز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عي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عاص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0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سو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كوف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0" \l "s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جمع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رأ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ليشاوره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م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0" \l "s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ي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طالب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حادث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م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تن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0" \l "s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طب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سج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يف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دأ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سخط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د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بأ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رسا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ندوبي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مصا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لاستطلاع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خبا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ستشي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ما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مصا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عاوي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دعو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شا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ر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نتقدي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حصر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تاب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مصا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ستمده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9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دوم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ب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رح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1" \l "s10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طب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عاو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أي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اس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حمل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عاو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هاجري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روج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مصا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لنجد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طب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رجم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الحصباء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زيار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لعل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يت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رجوع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صريي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وب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روا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فس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وب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نائل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زوج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نصح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تحذر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رو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9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شي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رو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توب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0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غضب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جرأ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طلب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هل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ثلاث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يا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تاب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امل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مص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تهام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يٍّ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تزوي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كتاب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وا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غريب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شتداد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حصا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حاصرو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يمنعو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اء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حجُّ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ب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باس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الناس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كتاب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ك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2" \l "s1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تاب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ه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ك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ص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سادس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ت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نُبَذٌ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ِنْ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أَخْبَارِهِ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>(</w:t>
      </w:r>
      <w:r>
        <w:rPr>
          <w:rStyle w:val="InternetLink"/>
          <w:rFonts w:cs="Traditional Arabic" w:ascii="Tahoma" w:hAnsi="Tahoma"/>
          <w:color w:val="0000FF"/>
          <w:sz w:val="32"/>
          <w:szCs w:val="32"/>
        </w:rPr>
        <w:t>35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هـ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/ </w:t>
      </w:r>
      <w:r>
        <w:rPr>
          <w:rStyle w:val="InternetLink"/>
          <w:rFonts w:cs="Traditional Arabic" w:ascii="Tahoma" w:hAnsi="Tahoma"/>
          <w:color w:val="0000FF"/>
          <w:sz w:val="32"/>
          <w:szCs w:val="32"/>
        </w:rPr>
        <w:t>656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ت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روا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دفاع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ظاع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جر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تل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خاذلو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6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كتاب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نائل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ت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رافص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عاوي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7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وقف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إزاء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ت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8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ؤيا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9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صيته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10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آخر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طب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ل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1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دف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1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د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حيات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1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طب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لي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سلا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يعت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ع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قت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1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ما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سن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فات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3" \l "s1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توح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سلمي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لاف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4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صل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سابع</w:t>
      </w:r>
      <w:r>
        <w:rPr>
          <w:rStyle w:val="InternetLink"/>
          <w:rFonts w:cs="Traditional Arabic" w:ascii="Tahoma" w:hAnsi="Tahoma"/>
          <w:color w:val="0000FF"/>
          <w:sz w:val="32"/>
          <w:szCs w:val="32"/>
          <w:rtl w:val="true"/>
        </w:rPr>
        <w:t xml:space="preserve">: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آراء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مواقف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قت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لَّ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ـ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4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أي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ستاذ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ري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جد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قتل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4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أي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فيق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ك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عظ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4" \l "s4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دافعون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4" \l "s5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أي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ستاذ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مرحوم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حم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خضر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ك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ومناقشت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5" \l "s1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ا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رثي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ثما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أشعار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5" \l "s2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طب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بنت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عائش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عد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قتل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instrText xml:space="preserve"> HYPERLINK "http://www.al-eman.com/Islamlib/?BID=269&amp;CID=15" \l "s3"</w:instrTex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خطبة</w:t>
      </w:r>
      <w:r>
        <w:rPr>
          <w:rtl w:val="true"/>
          <w:rStyle w:val="InternetLink"/>
          <w:sz w:val="32"/>
          <w:szCs w:val="32"/>
          <w:rFonts w:cs="Traditional Arabic" w:ascii="Tahoma" w:hAnsi="Tahoma"/>
          <w:color w:val="0000FF"/>
        </w:rPr>
        <w:fldChar w:fldCharType="end"/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زوجته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نائل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بنت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InternetLink"/>
          <w:rFonts w:ascii="Tahoma" w:hAnsi="Tahoma" w:cs="Traditional Arabic"/>
          <w:color w:val="0000FF"/>
          <w:sz w:val="32"/>
          <w:sz w:val="32"/>
          <w:szCs w:val="32"/>
          <w:rtl w:val="true"/>
        </w:rPr>
        <w:t>الفرافصة</w:t>
      </w:r>
      <w:r>
        <w:rPr>
          <w:rStyle w:val="InternetLink"/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 ال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ٌ بالحلال والحرام، جامعٌ لكتاب اللَّه العزيز، سهلٌ ممتنعٌ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ٌ معطاءٌ، لينٌ، واصلٌ للرَّحِم، محبٌّ لأهله وعشيرته، مُكْرمٌ لهم إلى حدّ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م يتطاولون على مقامه، ويسيئون للأمة باسمه، لكن مع هذا كله فهو مؤمن بما 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بأن اللَّه سيقمِّصه قميصًا فلا ينزعه، وسيهلك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 اللَّه ورسوله، فصدق ما عاهد به وقضى نَحْب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عثمان بن عفَّان الخليفةُ الراشديُّ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ُخْفِي فِي نَفْسِكَ مَا اللَّهُ مُبْدِيهِ وَتَخْشَى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لَّهُ أَحَقُّ أَن تَخْش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عرت به عندما بدأت بتحقيق هذا الكتاب، فقارئ تاريخ أمَّتنا العربية لم يعد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اية من يعتد، ولا من يُصدِّق، لا سيما وأن اختلاف الروايات وتناقضها أح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ٌ في أمَّات الكتب والمصادر، ففي كتب التاريخ هذه ما يتنافى وعقائد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هم، وفيها ما لا ترتاح له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خطر ما يهدِّد تاريخنا هو الفكر المشوش الذي تزخر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أمَّ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، وكثيرًا ما نجد الرواية نفسها في أكثر من مصدر، ولكن كلٌّ رواها حسب مي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مائه الفكري، والسياسي، و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 حاولت في تحقيق ورصد الأحداث الت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َه عنه ـ من أكثر من مصدر قدر المستطاع، إضافة إلى 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خصيات مسرح أحداث هذه الحِقبة التاريخية التي كان فيها الخليفة الراشديُّ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السلطتين الزمنية والرو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رًا، ليس خطأ أن نرجع إلى الوراء بنظرة نافذة مجردة فاحصة ـ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وعية ـ لتاريخنا العربي عَلَّنا نقف على حقيقة ماضينا، وحاضرنا، ومستقبلنا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تاريخ يدرك الحاضر و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اللَّه عزَّ وجلَّ أن ينفعني وإخواني المسلمين 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د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سميع البصير القدير على كل شيء وهو حسبي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أمين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جمة ال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حمد ر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ريدة المص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2/1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، ومعجم المطبوع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ديب مصري، ولد في مصر ونشأ فيها، تعلَّم اللغة العربية وآدابها و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شغل منصب أمين مكتبة الجامعة بالقاهرة، وكان أحد المدرسين بمدرسة الج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ية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بالقاه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ؤلفات عديدة في التاريخ الإسلامي، والفل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بية، من هذه المؤ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حمد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بو بكر الصدَّ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ثمان بن عفَّ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ن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 بن أبي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سب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سن وال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ت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بو حامد الغزَّالي، حياته ومصنَّ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 ال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مد للَّه رب العالمين، وأحكم الحاكمين، والصلاة و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بعد، فقد شاء اللَّه سبحانه وتعالى أن أثابر على ما بدأت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كتب في التاريخ الإسلامي خدمة للمسلمين في جميع أقطا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ا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أتقدم إلى الباحثين والقارئين من أبناء اللغة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الرابع من سلسلة التاريخ الإسلامي في حي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 ـ وخل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الث الخلفاء الراشدين، وبذلك سددت فراغًا وأك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ًا إذ كان الناس إلى الآن لا يجدون كتابًا قائمًا بذاته لكل خليفة،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ته وما جرى من الحوادث في عهده، حتى إن علماء الإفرنج مع اجتهادهم في ال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هم قد حذوا حذو مؤلفي المسلمين فلم يفردوا لكل خليفة كت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لخلافة الإسلامية، وللأست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نجت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ن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ف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خلفائه، وكلاهما في مجلد واحد، وهكذا 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هذا نقص يجب تداركه، على أنه لا يغيب عنا أن ن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َّمة رفيق بك العظم قد تدارك الأمر فجعل لكل خليفة جزءًا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ير الإسلام، ولم أعثر إلا على الأجزاء الأربعة الأولى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نجد غير كتب التاريخ العامة كالطبري وهو ثقة، وابن الأ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لدون وهو مختصر، اختصره من الطبري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وليات البرنس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الذي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عربية إلى اللغة الإيط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 العربية في الخلفاء الراشدين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التر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د الغابة والإصابة، وطبقات ابن سعد، والاستيع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مال، والتهذيب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تكاد تكون متشابهة إنما بعضها مطوَّل وبعضها مختص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ها المستشرقون في تأليف دائرة المعارف الإسلامية، فلم يزيدوا عل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ات من عندهم ترمي إلى التشكيك من غير تحقيق كما ذكرناه في كتابنا هذا في 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اس بن عبد المطلب، واستسقاء عمر بن الخطاب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تاب تاريخ الأمم الإسلامية للمرحوم محمد الخضري بك، فهو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محاضرات في الجامعة المصرية القديمة، وكان فيها محتاطًا أشد الاحتياط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ج بنفسه في التفاصيل ومناقشة مختلف الروايات، فلا يجد فيه مُريد التوسع بغ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يجب 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رخ في زماننا مجيدًا للغة أجنبية على الأق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أن يُتَرج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عهد الخلفاء مثلًا يتحتم الإطلاع على ما كتبه الإفرن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سقوط الدولة الرومانية وتاريخ مصر، والرجوع إلى دوائر المعارف، فمؤرخو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ًا يذكرون المقوقس كأنه كان حيًا عندما فتح عمرو بن العاص الإسكندرية ل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ة مع أنه كان قد مات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رأت شيئًا مما كتبه عن فتوح إفريقية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العجاب، فهي قصص لا يصح اعتبارها تاريخًا، ولا حاجة بي إلى ضرب الأمثال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عد إلى عثمان ـ رضي اللَّه عنه ـ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ختياره قد ت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ويض أرباب الشورى إلى عبد الرحمن بن عوف أمر اختيار أحد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بعد أن تنازل هو عن ترشيح نفسه لعدم رغبته في الخلافة وكان صهر عثما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 المسلمين يريدون تولية عثمان بع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عمر شديدًا لا يحابي أحدًا، ولا يخاف أحدًا، ولا يتها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ين مع حرصه على إجراء العدل، وكانوا يرهبونه ويحسبون حسابه، وكان شديد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، متقشفًا كارهًا للترف والتنعم في المأكل والم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ثمان فقد كان لينًا حليمًا، رحيمًا، يصل أهله، شديد الحياء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ل إلى الع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نتخابه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فعل لخلافة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ٌ شديدًا لم يريدوا ت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تاذ رفيق بك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عتقده أن قريشً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يد استخلاف علي لأسباب سيأتي بيانها إلا أن الخلافة من أبي بكر إلى عثمان 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تيب طبيعي بحكم الحاجة، وعلى وفق المعروف يومئذ للمسلمين، والثابت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رسول ـ صلى اللَّه عليه وسلم ـ التي تشير إلى مثل هذا الترتيب في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جة التي وضع كلًا منهم فيها رسول اللَّه ـ صلى اللَّه عليه وسلم ـ وعليٌ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ذلك ويعت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شهر مشاهير الإسلام، رفيق بك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ل كان ذلك ملحوظًا في اختيار عثمان‏؟‏ لا أظن ذلك، ولم يك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لحظه عمر بن الخطاب حين اختار أهل 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ف بنو أمية سيادة بني هاشم فنجحوا في اختيار عثمان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ية عثمان فوق ذلك شخصية محبوبة ومحترمة، وكان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يحبه، ويقربه، ويلاطفه لحسن أخلاقه، فزوجه ابنتيه، فهذه أسباب هيأت ل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الخل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عثمان ـ رضي اللَّه عنه ـ الخلافة قضى الشطر الأول من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الناس من عمر للينه ورأفته، وقد امتلأت الأيدي من الم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ت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َت إلى قتل عثمان ـ والتي سَنُعنَى بتفصيلها في كتابنا هذا ـ قد أدَّت إلى نت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َت إلى انقسام المسلمين، وسفك الدماء، والتحزْب، والتشيَع، و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بعد قتله ـ رضي اللَّه عنه ـ واقتتلوا للأخذ بثأره حتى قتل من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و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فتنة أسبابًا ذكرها المؤرخون وأصدق المصادر التي بين أي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بن جري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بين كبار الصحابة وعثمان ـ رضي اللَّ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دثات ومباحثات طويلة وعديدة ومشاورات بشأن الفتنة ونشأتها، وأسبابها، فإنه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 ـ ما ترك أحدًا يوثق به ويعوّل على رأيه إلا استش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ل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يجدر بي أن أبين موقف المؤرخ ومسؤوليت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رخ يستطيع أن يستعرض الحوادث أن يستنتج منها ما يبني حكم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النزيه، وليس من شأنه أن يلتمس المعاذير ويميل كل الميل مع قو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عَدَّ السيئات حسنات، والأغلاط في حكم الصواب جريًا وراء إحس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اطفه، أو خشية الرأي العام، أو البيئة، أو لإشباع شهوة في نفسه، أو للت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، أو الصلاح لا يعد في نظرنا مؤرخًا، بل متحيزًا، أو مغر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صد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تدوين سير بعض السلف فنزهوهم عن جميع الهفوات معتبرين ذلك تعبدًا، وصلا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كًا، غاضين الطرف عن الحوادث المؤلمة التي ترتب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ضلًا ع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مخالفة صريحة للتاريخ ولآراء المعاصرين من السلف الصالح الذين هم أ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بالدين وأصوله، بأساليب الحكم في زمانهم، وأسباب السخط العام، فإنه مض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ئدة المرجوة من التاريخ وما فيه من عبر يعتبر بها 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ؤرخين من يتصدَّى للطعن، واللعن، وتشويه الحقائق، وتسو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اسن بدافع التعصب لرأي، أو لكي يعدُّ من أرباب العقول ال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نف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مهم ولا يدركون مغبة ما تخطه أقلامهم الجامحة من إفك و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رجو أن أكون قد خدمت الحقيقة والتاريخ ببحثي في سيرة عثم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َه عنه ـ، وقدَّمت لأهل هذا العصر والعصور المقبلة درسًا يستفيدون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دينهم و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تاب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اة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ث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أخبار الطوا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نباء في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ء و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لفاء لابن زيد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خليفة بن خياط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مختصر الدو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يعقوب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لفاء للسيوط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ذكرة الحفاظ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تنبيه والإشراف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سماء واللغ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قه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عقد الفري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فخر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سم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آثر الأناق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حبّر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ِحَن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روج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عارف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غن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نهاية الأر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اسي والديني والثقافي والاجتماعي، حسن إبراهيم حس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َّ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َ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ثمان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ثمان بن أبي العاص بن أمية بن عبد شم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بن قصي بن كلاب بن مرّة بن كعب بن لؤي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نسبه مع الرسول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في الجد الخامس من جه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بن أبي العاص بن أم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بن عبد مناف، فهو قرشي أموي يجتمع هو والنبي ـ صلى اللَّه عليه وسلم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، وهو ثالث 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طائف بعد الفيل بست سنين على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روى بنت كريز بن ربيعة بن حبيب بن عبد شمس بن عبد مناف،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ى البيضاء بنت عبد المطلب عمة الرسول ـ صلى اللَّ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و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وج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ني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بأبي عبد اللَّه وأبي عمرو، كني أولًا بابنه عبد اللَّ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رقية بنت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بد اللَّه سنة أر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بالغًا من العمر ست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عثمان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ن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، وأم كلثوم، ابنتيَّ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أحد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يَّ نبي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أزو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لَّه بن 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لَّه الأصغر، وأمه فاختة بنت غزوان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رو، وأمه أم عمرو بنت جُنْ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خالد، وأمه أم عمرو بنت جُنْ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ُبان، وأمه أم عمرو بنت جُنْ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ر، وأمه أم عمرو بنت جُنْ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ريم وأمها أم عمرو بنت جُنْد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وليد، وأمه فاطمة بنت الوليد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عيد، وأمه فاطمة بنت الوليد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م سعيد وأمها فاطمة بنت الوليد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ملك وأمه أم البنين بنت عُيينة بن حصن بن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ائشة، وأمها رملة بنت شيب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م أبان، وأمها رملة بنت شيب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م عمرو وأمها رملة بنت شيبة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ريم، وأمها نائلة بنت الفُرَافِصَة ابن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م البنين وأمها أم ولد وهي التي كانت عند عبد اللَّه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اده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ذكور، وسبع إناث، وزوجاته تسع، ولم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م كلثوم لأنها لم تعقب، وقتل عثمان وعنده رملة، ونائلة، وأم البنين، وفاخ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طلق أم البنين وهو 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ته 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 بنت رسول اللَّه ـ صلى اللَّه عليه وسلم ـ، وأمها خديج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قد زوَّجها من عتبة بن أبي لهب، وزوَّج أختها أم كلثوم عتي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ب، ف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ا أبو لهب وأمهما ـ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 بنت حرب بن أمية ـ ‏</w:t>
      </w:r>
      <w:hyperlink r:id="rId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الة الحط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ا ابنتَي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اهما قبل أن يدخلا بهما كرامة من اللَّه تعالى لهما، وهوانًا لابني أبي ل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 عثمان بن عفان رقية بمكة، وهاجرت معه إلى الحبشة، وولدت له هناك و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عثمان يُك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 والملوك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لغ الغلام ست سنين، فن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ديك، فورم وجهه، ومرض،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ته سنة أربع، وصلى عليه 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 ونزل أبوه عثمان ح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ة أكبر من أم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رسول اللَّه ـ صلى اللَّه عليه وسلم ـ إلى بدر كانت ابنته رقية مريضة، فتخلَّ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ثمان بأمر رسول اللَّه ـ صلى اللَّه عليه وسلم ـ، فتوفيت يوم وصول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د بن حارثة بن شراحيل، الكلبي، أبو أسامة، اختطف في الجاهلية صغ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ته خديجة بنت خويلد فوهبته إلى النبي ـ صلى اللَّه عليه وسلم ـ قبل الإ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ه وزوَّجه بنت عمته، واستمر الناس يسمونه زيد بن محمد حتى نزلت آية ‏</w:t>
      </w:r>
      <w:hyperlink r:id="rId15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عوهم لآب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ن أقدم الصحابة إسلامًا، كان النبي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بعثه في سرية إلا أمَّره عليها، وكان يحبِّه ويقدِّمه، وجعل له الإم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زوة مؤتة، فاستشهد في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زانة الأد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روض الأن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 التهذيب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شرًا بظفر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بالمشر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لإسلام السياسي والديني والثقافي والاجتماعي،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براهيم حسن،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أصابتها الحصبة فمات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ته أم كلث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رسول اللَّه ـ صلى اللَّه عليه وسلم ـ، وأمها خديجة، وهي 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تها رقية، زوَّجها النبي ـ صلى اللَّه عليه وسلم ـ من عثمان بعد وفاة رق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كاحه إياها في ربيع الأول من سنة ثلاث، وبنى بها في جمادى الآخرة من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لد منه ولدًا، وتوفيت سنة تسع وصلى عليها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، ونزل في قبرها عليّ،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باس بن عبد المطلب بن هاشم بن عبد مناف،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، القرشي، المكي، من أكابر قريش في الجاهلية والإسلام، جدّ الخلفاء العباس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ـ صلى اللَّه عليه وسلم ـ في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قريش كفًا وأوص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قية آ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عمه، كان محسنًا لقومه، سديد الرأي، واسع العقل، مول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 العبيد، كانت له سقاية الحج وعمارة البيت الحرام أي لا يدع أحدًا يسبّ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ولا يقول فيه ه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الهجرة وكتم إسلامه، أقام بمكة ي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أخبار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اجر إلى المدينة وشهد وقعة حنين فكان مم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نهزم الناس، شهد فتح مكة، وعمي في آخر عمره، وكان إذا مر بعمر في أيام خل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جَّل عمر إجلالًا له، وكذلك عثمان، عمَّر طويلًا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صي وُ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فبلغ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قريب ال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بخاري الكبير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جريد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وافي بالوفيات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سير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ّ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رزب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حبَّ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ماء الصحابة الروا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س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 بن شراحيل، من كنانة عوف، أبو محمد، صحابي جليل، نشأ على الإسلا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من أوَّل الناس إسلامًا، استعمله رسول اللَّه ـ صلى اللَّه عليه وسلم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فيه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ات الأعي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 ال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كاشف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بن معي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صحابة الرو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ير أعلام النبلاء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طلحة الأنصاري استأذن رسول اللَّه ـ صلى اللَّه عليه وسلم ـ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معهم،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نا ثالثة لزوجنا عثم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أن النبي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ثمان بعد وفاة رقية مهمومًا لهف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راك مهم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وهل دخل على أحد ما دخل عليَّ ماتت ابنة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التي كانت عندي وانقطع ظهري، وانقطع الصهر بيني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حاوره إذ قال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ي عن اللَّه عز وجل أن أزوجك أختها أم كلثوم على مثل صداقها، و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في الجامع الكبير المخطوط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ف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جميلًا وكان ربعة ـ لا بالقصير ولا بالطويل ـ، حسن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البشرة كبير اللحية، أسمر اللون، كثير الشعر، ضخم الكراد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وسة، كل عظمين التقيا في مفصل، وقيل رؤوس ال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عيد ما بين المنكبين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مّ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م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 شعر الرأس، إذا تدلَّى من الرأس إلى شحمة الأذن، 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من أذنيه، جذل الساقين، طويل الذراعين، شعره قد ك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ِن ال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وجهه نكتات جدري، وكان يصفر لحيته ويشد أسن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ـ رضي اللَّه عنه ـ أنسب قريش لقريش، وأعلم قريش بما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وشر، وكان رجال قريش يأتونه ويألفونه لغير واحد من الأمور لعلمه، وتجا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مجالسته، وكان شديد الحياء، ومن كبار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سعيد بن العاص أن عائشة ـ رضي اللَّه عنها ـ وعثمان حد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استأذن النبي ـ صلى اللَّه عليه وسلم ـ وهو مضطجع على فراشه لابس م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أذن له وهو كذلك، فقضى إليه حاجته،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ذن عمر فأذن 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لك الحال، فقضى إليه حاجته،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أذن عليه عثمان فجل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ي عليك ثي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إليه حاجته، ثم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لم أرك فزعت لأبي بكر وعمر كما فزعت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رجل حيي وإني خشيت إن أذنت له على تلك الح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لغ إليّ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كتاب فضائل الصحاب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‏]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اع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ست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ستحي من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كتاب فضائل الصحاب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قظ نائمًا من أهله إلا أن يجده يقظان فيدعوه فيناوله وضو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وم الد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لي وضوء اللي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عض الخدم فكفو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لليل لهم يستريح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يَّن العري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إحسان وال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ً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في المقدم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ستة الذين توفي رسول اللَّه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هم راضٍ، وقال عن نفسه قبل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زنيت في جاهلية و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ب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 وهو على بغلة عليه ثوبان أصفران له غديرتان، ورئي وهو 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عثما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غلة شهباء مصفِّرًا لح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وعليه خمي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ء أسود له علمان، فإن لم يكن معلمً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هو مخضوب بحناء، ولبس ملاءة صفراء وثوبين ممصرين، وب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نيًا ثمنه مائة درهم، وتختم في اليسار، وكان ينام في المسجد متوسدًا 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سلا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ثمان ـ رضي اللَّه عنه ـ في أول الإسلام قبل دخول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أرقم، وكانت سنِّه قد تجاوزت الثلاثين، دعاه أبو بكر إلى الإسلام فأسلم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أبو بكر عليه الإسلا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عثمان واللَّه إنك لرجل حازم م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حق من الباطل، هذه الأوثان التي يعبدها قومك، أليست حجارة صماء لا تسم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صر، ولا تضر، ولا تنف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واللَّه إنها كذلك،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َّه قد بعثه اللَّه برسالته إلى جميع خلقه، فهل لك أن تأتيه و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ال مرَّ رسول اللَّه ـ صلى اللَّ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جب اللَّه إلى جنته فإني رسول اللَّه إليك وإلى جميع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َه ما ملكت حين سمعت قوله أن أسلمت، وشهدت أن لا إله إلا اللَّ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أن محمد رسول عبده ورسوله، ثم لم ألبث أن تزوجت 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ن رآهما إنسان، رقية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واج عثمان لرقية بعد النبوة لا قبل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سيو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ات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قدمت حديث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فلما كنا بين معان والزرقاء فنحن كالنيام إذا منادٍ ينا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ّوا فإن أحمد قد خرج بمكة فقدمنا فسمعن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لام عثمان تقول خالته س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دى اللَّه عثمان الصفيَّ ب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شده واللَّه يهدي إل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ايع بالرأي السديد محم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أروى لا يصد ع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كحه المبعوث إحدى بن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بدر مازج الشمس في الأ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ؤك يا ابن الهاشميين مهج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أمين اللَّه أرسلت في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سلم عثمان أخذه عمه الحكم بن أبي العاص بن أمية فأوثقه ربا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غب عن ملة آبائك إلى دين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ا أخليك أبدًا حتى تدع 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هذ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ا أدع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حكم صلا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تر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سعد، الطبقات الكبرى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داة اليوم الذي أسلم فيه عثمان جاء أبو بكر بعثمان 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ثمان بن مظعون بن حبيب بن وهب بن حذافة الجمحي، أبو السائب، صحابي،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ماء العرب في الجاهلية، يحرم الخمر، أسلم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، وهاجر إلى أرض الح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، أراد التبتل والسياحة في الأرض زهدًا بالحياة، فمنعه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، فاتخذ بيتًا يتعبد فيه، فأتاه النبي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عضادتي البي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، إن اللَّه لم يبعثني بالرهبانية ـ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ًا ـ وإن خير الدين عند اللَّه الحنفية الس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هد بدرًا، ولما مات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َّه عليه وسلم ـ فقتله ميتًا حتى رُؤيت دموعه تسيل على خد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وَّل من مات بالمدينة من المهاجرين وأوَّل من دفن بالبقيع منه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مرزب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ر بن عبد اللَّه بن الجرَّاح بن هلال بن أه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هَيْب بن ضبّة بن الحارث بن فهر، أبو عبيد بن الجرَّاح، القرشي، الفه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قائد، فاتح الديار الشامية، صحابي، أحد العشرة المبشرين بالجنة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هيتا قريش أبو بكر و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الأمة، ولد بمكة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بقين إلى الإسلام شهد المشاهد كلها، ولاه عمر قيادة الجيش الزاحف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خالد بن الوليد، توفي بطاعون عموا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دفن في غور بيسان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نبي أمين وأميني أبو عبيدة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ابن عساكر في تهذيب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 عوف بن عبد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حارث بن زهرة بن كلاب بن مُرّة بن كعب بن لؤي بن غالب، صحابي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المبشرين بالجنة، وهو أحد الستة أصحاب الشورى الذين جعل عمر الخلافة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سابقين إلى الإسلام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ام النبل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سماء الصحابة الرواة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ء و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رياض النضر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ال الصحيحين، الطبقات الكبرى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ي مسلمة بن عبد الأسد، والأر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أرقم، فأسلموا وكانوا مع من اجتمع مع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ثمانية وثلاثين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ت أخت عثمان آمنة بنت عفان، وأسلم أخوته لأمه الوليد و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، أسلموا يوم الفتح، وأم كلثوم، وبنو عقبة بن أبي معيط ابن عمرو بن أمية أ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أروى، ذكر ذلك الدارقطني في كتاب الأخوة، وذكر أن أم كلثوم من المهاج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وَل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ول قرشية بايعت النبي ـ صلى اللَّه عليه وسلم ـ، وأنك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حارثة، ثم خلقه عليها عبد الرحمن بن عوف ثم تزوجها الزبير بن العو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بن خويلد بن أسد بن عبد العزى بن قصي، الأسدي، القرشي،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، الصحابي الشجاع، أحد العشرة المبشرين بالجنة، وأول من سَلَّ سي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، وهو ابن عمة النبي ـ صلى اللَّه عليه وسلم ـ، أسلم وعم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ًا، وأحد، وغيرهما، كان على بعض الكراديس في اليرموك، شهد الجابية مع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صدر ابن الزبير أمثال العيون في الطعن والرمي، وجعل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يصلح للخلافة بعده، وكان موسرًا، كثير المتاجر، خلف أملاكًا بيعت بنحو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ون درهم، كان طويلًا جدًا إذا تخط رجلاه الأرض، قتله ابن جرموز غيلة يوم الج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دي السباع، كان خفيف اللحية أسمر اللون، كثير الشعر، 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ج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عثمان إلى أرض الحبشة فارًا بدينه مع زوجته رقية ب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، فكان أول مهاجر إليها، ثم تابعه سائر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ض الحبشة، ثم هاجر الهجرة الثانية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شة عثمان، وخرجت معه ابنة رسول اللَّه ـ صلى اللَّ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بطأ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خبرهما، فجعل يتوكف الخبر فقدمت امرأة من قري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بشة فسأل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ّ حال رأي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وقد حملها على حمار من هذه الدواب وهو يسوقها، فقال النبي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هما اللَّه، إن كان عثمان لأول من هاجر إلى اللَّه عز وج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عاصم في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بشيره بالج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لإسلام السياسي والديني والثقافي والاجتماعي، حس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ن،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ـ رضي اللَّه ـ عنه أحد العشرة الذين شهد لهم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َّه عليه وسلم ـ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الأشع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قيس بن سليم بن حضّ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بن عامر بن عنز بن بكر بن عامر بن عذر بن وائل بن ناجية بن الجماهز بن الأشع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 الأشعري، من بني الأشعر من قحطان، صحابي من الشجعان الولاة الفاتحين،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كمين اللذين رضي بهما علي ومعاوية بعد حرب صفِّين، ولد في زبيد باليم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قدم مكة عند ظهور الإسلام، فأسلم، وهاجر إلى أرض الحبشة، ثم استعم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َه ـ صلى اللَّه عليه وسلم ـ على زبيد وعدن، ولاه عمر بن الخطاب البص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افتتح أصبهان والأهواز، ولما ولي عثمان أقرَّه عليها، ثم عزله، ف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، فطلب أهلها من عثمان توليته عليهم، فولاه فأقام بها إلى أن قتل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َّه عليّ، ثم كانت وقعة الجمل وأرسل علي يدعو أهل الكوفة لينصروه، فأمر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القعود في الفتنة، فعزله علي فأقام إلى أن كان التحكيم وخدعه عمرو بن الع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تد أبو موسى إلى الكوفة، فتوفي في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كان أحسن الصحابة صوت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، خفيف الجسم، قصيرًا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فوارس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قريب ال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بخار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تجري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وافي بالوفي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سير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غاية 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رسول اللَّه ـ صلى اللَّه عليه وسلم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قة بني فلان والباب عل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ق إذ استفتح رجل فقا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َه بن قيس، قم فافتح له الباب وبشَّ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ت، ففتحت الباب فإذا أنا بأبي بكر الصدِّيق فأخبرته بما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، فحمد اللَّه ودخل وقعد، ثم أغلقت الباب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َّه عليه وسلم ـ ينكت بعود في الأرض فاستفتح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قيس قم فافتح له الباب وبشَّره بالجنة، فقمت، ففتحت، فإذا أنا ب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أخبرته بما قال النبي ـ صلى اللَّه عليه وسلم ـ، فحمد اللَّه ودخل،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د، وأغلقت الباب فجعل النبي ـ صلى اللَّه عليه وسلم ـ ينكت بذلك العود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ستفتح الثالث الباب فقال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، قم فافتح الباب له وبشره بالجنة على بلوى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عاص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غوي في شرح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مت، ف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فإذا أنا بعثمان بن عفان، فأخبرته بما قال النبي ـ صلى اللَّه عليه وسلم ـ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مستعان وعليه التك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دخل، فسلم و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في الجنة، و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عثمان في الجنة، وعلي في الجنة، وطلحة في الجنة، والزبير في الجنة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في الجنة، وسعد في الجنة، والآخر لو شئت س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سن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فاء، وابن ماجه في المقدم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صلى اللَّه عليه وسلم، و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َّ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زيد أن رجلً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حبًا لم أحبه شيئً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، أحببت رجلًا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غضت عثمان بغضًا لم أبغضه شيئًا قط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ت، أبغضت رجل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نشأ يحد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سول اللَّه ـ صلى اللَّه عليه وسلم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ء ومعه أبو بكر وعمر، وعثمان وعلي، وطلحة و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ْبُتْ حِرَاءُ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إلا نبيُّ أو صدِّيق أ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ي كتاب السن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، والترمذي في كتاب المناقب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 في المقدمة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أصحاب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النبي ـ صلى اللَّه عليه وسلم ـ أحدًا ومع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عثمان فرجف الج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 أحد فإنما عليك نبيٌّ وصدِّ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كتاب فضائل الصحاب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خ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 في كتاب السن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، و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سان بن 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َّه لك يا عثمان ما قدَّمتَ، وما أخَّرتَ، وما أسررتَ، وما أعلنت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تقي الهندي في كتاب كنز 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8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عدي في الكامل في الضعف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ي كتاب السن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لفاء، وابن ما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أصحاب رسول اللَّه ـ صلى اللَّه عليه وسلم ـ، و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خلّفه عن بيعة الرض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بية دعا رسول اللَّه ـ صلى اللَّه عليه وسلم ـ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يبعثه إلى مكة فيبلغ عنه أشراف قريش ما جاء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قريشًا على نفسي، وليس بمكة من بني عدي بن كعب أحد يمنعني وقد عرفت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وتي إياها وغلظتي عليها، ولكني أدلّك على رجل أعز بها مني، عثمان بن عفان، ف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عثمان بن عفان، فبعثه إلى أبي سفيان و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يخبرهم أنه لم يأت لحربهم وأنه إنما جاء زائرًا لهذا البيت ومعظَّ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ثمان إلى مكة فلقيه أبان بن سعيد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ا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الأموي، أبو الوليد، صحابي مشهور من ذوي الشرف، كان في عصر النب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ديدي الخصومة للإسلام والمسلمين، ثم أسل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بعثه رسول اللَّ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ًا على البحرين على البحرين، فخرج بلواء معقود أبيض وراية سوداء، أ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 إلى أن توفي رسول اللَّه ـ صلى اللَّه عليه وسلم ـ، فسافر أبان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ه أبو بكر فلامه على قدوم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يت ألا أكون عاملًا لأحد بعد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َّه عليه وسلم ـ، أقام إلى أن كانت وقعة أجنادين في خلافة أبي بكر، فحض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شهد ب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على الأرجح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خلاف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سن الصحاب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خل مكة أو قبل أن يدخله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، ثم أجاره حتى بلَّغ رسالة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عثمان حتى أتى أبا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خر بن حرب بن أمية بن عبد شمس بن عبد من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صحابي، من سادات قريش في الجاهلية، وهو والد معاوية رأس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ة، كان من رؤساء المشركين في حرب الإسلام عند ظهوره، قاد قريشًا وكنان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ويوم الخندق لقتال رسول اللَّه ـ صلى اللَّه عليه وسلم ـ، وأسلم يوم الفتح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أبلى بعد إسلامه البلاء الحسن، وشهد حنينًا والطائف، ففقئت عينه يوم الطائ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قئت الأخرى يوم اليرموك، فعمي، وكان من الشجعان الأبطال، ولمَّا توف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كان أبو سفيان عامله على نجران، ثم أتى 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دين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ش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غان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وح البلدان للبلاذر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نكت الهميان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حبّر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دء والتاريخ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وافي بالوفي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اء قريش فبلغهم عن رسول اللَّه ـ صلى اللَّه عليه وسلم ـ ما أرسله به،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حين فرغ من رسالة رسول اللَّه ـ صلى اللَّه عليه وسلم ـ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 بالبيت فط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فعل حتى يطوف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، واحتبسته قريش عندها، فبلغ رسول اللَّه والمسلمين أن عثمان بن عفان قد ق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خل مكة ومعه عشرة من الصحابة بإذن رسول اللَّه ليزوروا أهالي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ا أسمائه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ًا احتبست عثمان عندها ثلاثة أيام، وأش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تلوه هو والعشرة الذي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أبطأ عثمان ـ رضي اللَّه ـ ع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قلق عليه المسلمون، فلما بلغ ذلك الخبر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رح حتى نناجز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كثير في البداية و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لم يكن قتل عثمان ـ رضي اللَّه عنه ـ محققًا، بل كان بالإش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النبي ـ صلى اللَّه عليه وسلم ـ عنه على تقدير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إشارة م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لم يُقتل، وإنما بايع القوم أخذًا بثأر عثمان جريًا على ظاهر الإش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يتًا وتقوية لأولئك القوم، فوضع يده اليمنى على يده اليسر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ن عثمان في حاجتك وحاجة رس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يذكر هذه ال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12" w:name="q4"/>
        <w:bookmarkStart w:id="13" w:name="q3"/>
        <w:bookmarkEnd w:id="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ؤْمِنين إذْ يُبَايِعُونَكَ تَحْتَ الشَّجَ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عد أن جاء عثمان ـ رضي اللَّه عنه ـ بايع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خلفه عن غزوة بد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َّج عثمان ـ رضي اللَّه عنه ـ رقية بنت رسول اللَّه بعد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عنده في أيام غزوة بدر في شهر رمضان من السنة الثانية من الهجرة، وكان تأ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در لتمريضها بإذن رسول اللَّه ـ صلى اللَّه عليه وسلم ـ، فجاء البشير ب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وم دفنوها بالمدينة، وضرب رسول اللَّه لعثمان بسهمه وأجره في بد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شهدها، أي أنه معدود من البد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ختصاصه بكتابة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اطمة بنت عبد الرحمن عن أمها أنها سألت عائشة وأرسلها 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 بنيك يقرئك السلام ويسألك عن عثمان بن عفان فإن الناس قد ش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َه من لعنه، فواللَّه لقد كان عند نبي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أن رسول اللَّه ـ صلى اللَّه عليه وسلم ـ لمسند ظهره إليَّ، وأ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حي إليه القرآن، وأنه ل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يا عثيم فما كان اللَّه لينز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إلا كريمًا على اللَّ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حمد وأخرجه الحاك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َه من لعنه، لا أحسب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اث مرات، لقد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وهو مسند فخذه إلى عثمان، وإني لأمسح الع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ن رسول اللَّه ـ صلى اللَّه عليه وسلم ـ، وأن الوحي لينزل عليه وأنه ل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يا عثيم، فواللَّه ما كان اللَّه لينزل عبدًا من نبيه تلك المنزلة إ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ر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 بن محم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إذا جلس جلس أبو بكر عن يمينه، وعمر عن يساره، وعثمان بين يديه، وكان كَات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راما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هجاهًا الغفاري تناول عصا عثمان وكسرها على رك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 الأك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كَل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ه، وعن أبي قلا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ة بالشام سمعت صوت 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اه النار، وإذا رجل مقطوع اليدين و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قوين، أعمى العينين، منكبًا لوجهه، فسألته عن ح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كنت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عثمان الدار، فلما دنوت منه صرخت زوجته فلطمت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يديك ورجليك وأعمى عينيك وأدخلك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ذتني رعدة عظيمة وخرجت ها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ني ما ترى ولم يبق من دعائه إلا ال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بعدًا لك وسح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الملأ في سيرته، وع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مرَّ بحش كو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 إلى جانب بقيع الغرقد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دفن هنا رج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من دف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جهيزه جيش الع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غزوة تبوك غزوة العُسرة، مأخوذة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بَعُو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عَةِ الْعُسْ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ب رسول اللَّه ـ صلى اللَّه عليه وسلم ـ الناس إلى الخروج و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يريد ليتأهبوا لذلك، وبعث إلى مكة وإلى قبائل العرب يستنفره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صدقة، وحثهم على النفقة والحملان، فجاءوا بصدقات كثيرة، فكان أول 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بكر الصدِّيق ـ رضي اللَّه عنه ـ، فجاء بماله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قال 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بقيت لأهلك شيئ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يت له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مر ـ رضي اللَّه عنه ـ بنصف ماله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بقي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ساكر في تهذيب تاريخ دمش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نصف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بد الرحمن بن عوف ـ رضي اللَّه عنه ـ بمائتي أوقية، و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عَدِي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صم بن عَدِيّ بن الجد البلوي، العجلاني، حليف 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، كان سيد بني عجلان، استخلفه رسول اللَّه ـ صلى اللَّه عليه وسلم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من المدينة، عاش عمرًا طويلً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ين وسقًا من تمر، وجهَّز عثم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َه عنه ـ ثلث الجيش جهزهم بتسعمائة وخمسين بعيرًا وبخمسين فر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ثمان ـ رضي اللَّه عنه ـ في ذلك الجيش نفقة عظيمة لم ينفق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ثمان ـ رضي اللَّه عنه ـ بألف دينار في كمه حين جهز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سرة فنثرها في حجر رسول اللَّه فقبلها في حج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َّ عث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جيش العُسرة ف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 كتاب فضائل الصحاب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عثمان بن عفان أبي عمر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فره بئر رو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بئر رومة من اليهود بعشرين ألف درهم، وسبله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فر بئر رومة ف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ذكرة الحفاظ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بئر في عقيق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لنبي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قليب قليب المُزَ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التي اشتراها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وسى بن طلحة عن رسول اللَّه ـ صلى اللَّ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حفير حفير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عني رومة ـ، فلما سمع عثمان ذلك اب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بمائة بكرة وتصدق بها على المسلمين فجعل الناس يستق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أنه امتنع منه ما كان يصيب منها باعها من عثمان بشيء يسير فتصدق ب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مه وقراءت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جر العسقلاني في تغليق التعل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أعلم الصحابة بالمناسك، وبعد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يي الليل، فيختم القرآن في ركعة، قالت امرأة عثم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تلتموه وإنه ليحيي الليل كله بالقرآن في ركعة، وعن عطاء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بن عفان صلى بالناس، ثم قام خلف المقام، فجمع كتاب اللَّ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كانت وتره فسميت بالبتي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يضرب المثل به في التلاوة، أم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كان يضرب المثل به في قوة الهيبة، وعلي بن أبي طالب ف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يادته في المسجد النبو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ردها ابن كثير في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الطبري، تاريخ الأمم والملوك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سَّع عثمان الحرم وبناه بالفضة ـ الكلس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كثير ذلك في البداية والنهاية في الجزء السابع، السيوطي تاريخ الخلفاء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جد النبوي على عهد رسول اللَّه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ًَّا باللبن وسقفه الجريد، وعمده خشب النخل، فلم يزد فيه أبو بكر شيئًا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مرًا وبناه على بنائه في عهد رسول اللَّه ـ صلى اللَّه عليه وسلم ـ ب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يد وأعاد عمده خشبًا، ثم غيَّره عثمان، فزاد فيه زيادة كبيرة، وبنى ج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رة المنقوشة والفضة، وجعل عمده من حجارة منقوشة وسقفه بالساج، وجعل أب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ت أيام عمر ستة 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يحيى عن المطلب بن عبد اللَّه بن حن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سنة أربع وعشرين، كلَّمه الناس أن يزيد في مسجدهم، وشكوا إليه ضيق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حتى إنهم ليصلون في الر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ور فيه عثمان أهل الرأي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، فأجمعوا على أن يهد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َّى الظهر بالناس، ثم صعد المنبر فحمد اللَّه وأثنى علي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ي أردت أن أهدم مسجد رسول اللَّه ـ صلى اللَّه عليه وسلم ـ وأزيد فيه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سمعت رسول اللَّه ـ صلى اللَّ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مسجدًا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ه بيت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كتاب المساجد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رم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لا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خاري في كتاب الصلا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مسجدًا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في كتاب الإقام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مسجدًا، والدارمي في كتاب الصلا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مسجدًا، و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كان لي فيه سلف، وإمام سبقني وتقد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، كان قد زاد فيه وبناه، وقد شاورت أهل الرأي من أصحاب 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، فأجمعوا على هدمه وبنائه وتوس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سن الناس يومئ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 له، فأصبح، فدعا العمال وباشر ذلك بنفسه، وكان رجلًا يصوم الدهر ويصلي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خرج من المسجد، وأمر بالفضة المنخولة تعمل ببطن نخل، وكان أول عمله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يع الأول م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فرغ منه حين دخلت السنة لهلال ال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ناء عثمان للمسجد سنة ثلاث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سنة من خل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يحيى عن أفلح بن حمي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عثمان أن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منبر ويشاورهم قال له مروان بن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وان بن الحكم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ص بن أمية بن عبد شمس بن عبد مناف، أبو عبد الملك، المول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ي هو أوَّل من ملك من بني الحكم بن أبي العاص، وإليه ينسب بنو مروان، ودو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انية، ولد بمكة ونشأ بالطائف، سكن المدينة، فلما كانت أيام عثمان جعله خ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ه كاتبًا له، ولما قتل عثمان خرج مروان إلى البصرة مع طلحة والزبير و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ون بدمه، وقاتل مروان في وقعة الجمل قتالًا شديدًا، وانهزم أصحابه فتوارى،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ن مع معاوية، ثم أمنَّه علي فأتاه فبايعه، وانصرف إلى المدينة فأقام إلى أن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لخلافة، فولاه المدينة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رجه منها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، فسكن الشام، ولما ولي يزيد بن معاوية الخلافة وثب أهل المدينة على م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أمية فأجلُّوهم إلى الشام، وكان فيهم مروان، ثم عاد إلى المدينة، وحدثت 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نصارها، وانتقل إلى الشام مدة، ثم سكن تدمر، وبعد اعتزال معاوية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افة، دعا مروان إلى نفسه، فبايعه أهل الأرد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دخل الشام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ا وولى ابنة عبد الملك على مصر بعد أن خرج لها بعد أن تفشَّت فيها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بن الزبير، ثم عاد إلى دمشق ولم يطل أمره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ب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طَّته زوجته أم خالد بالوسادة وهو نائم، ف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ام حكمه تسعة أشهر 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، هو أوَّل من ضرب الدنانير الشامية وكتب عليها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ي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يْط باطل، لطول 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اب خَلْق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دء و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أبي وأمي، 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و فعلته ولم تذكر له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، إني أكره أن يروا أني أست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أمور، 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رأيت عمر حين بناه وزاد فيه ذكر 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إن عمر اشتد عليهم فخافوه حتى لو أدخلهم في جحر ضب دخلوا، وإني لنت له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أخش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روان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أبي وأمي لا يسمع هذا منك فيُجت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عثمان طول المسجد مائة وستين ذراعًا وعرضه مائة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يادته في المسجد الح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سيوطي، تاريخ الخلف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ذهبي، تاريخ 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جد الحرام فناء حول الكعبة، وفناء للطائفي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على عهد النبي ـ صلى اللَّه عليه وسلم ـ، وأبي بكر ـ رضي اللَّه عنه ـ 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ط به، وكانت الدور محدقة به، وبين الدور أبواب يدخل الناس من كل ناحي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عمر بن الخطاب ـ رضي اللَّه عنه ـ، وكثر الناس وسع المسجد واشترى 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ها وزادها فيه واتخذ للمسجد جدارًا قصيرًا دون القامة، وكانت المصابيح ت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كان عمر ـ رضي اللَّه عنه ـ أول من اتخذ الجدار ل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خلف عثمان ـ رضي اللَّه عنه ـ ابتاع منازل ووسعه بها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المسجد الحرام، والأروقة، فكان عثمان ـ رضي اللَّه عنه ـ أول من اتخذ ل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سوة الكع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الأنط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سط من الأديم أي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فر، فكسا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ثياب اليمانية، ثم كساها عمر وعثمان القُبا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ب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من ك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سجت في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ويل الساحل من الشعيبة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كلَّم أهل مكة عثمان ـ رضي اللَّه عنه ـ أن ي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 من الشُعَيْبة، وهي ساحل مكة قديمًا في الجاهلية إلى ساحلها اليو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دَّة لقربها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ثمان إلى جدة ورأى موضعها، وأمر بتحويل الساح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ب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سل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ارك، وقال ل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غتسال، ولا يدخل أحد إلا بمئزر، ثم خرج من جدة على طريق عسفان إلى المدينة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احل الشعيبة في ذلك الزمان واستمرت جدة بندرًا إلى الآن لمكة المش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كل عثمان الليَّن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أمية الضُمر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ًا كان من أسن منهم مول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ل الخز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البائت يقطَّع صغارًا في القدر، ثم يطبخ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، والملح فإذا أميت طبخًا ذُرَّ عليه الدقيق فعص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ي كنت أتعشى مع عثمان خزيرًا من طِبْخ من أجود ما رأيت قط،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 الغنم وأدمها اللبن والسمن،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الطعام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ت قط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َه ابن الخطاب، أكلتَ معه هذه الخزيرة قط 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كادت اللقمة تف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تف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حين أهوي بها إلى فمي وليس فيها لحم، وكان أدمها السمن، ولا لبن فيها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إن عمر ـ رضي اللَّه عنه ـ أتعب واللَّه من تبع أثره، وأنه كا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نيه عن هذه الأمور ظَلفَ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الغلظ في ال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َه ما أكله من مال المسلمين ولكني أك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، أنت تعلم أني كنت أكثر قريش مالًا وأجدَّهم في التجارة، ولم أزل آ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ما لان منه وقد بلغت سنًَّا، فأحب الطعام إليًّ ألينه ولا أعلم لأحد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ت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َه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فطر مع عثمان في شهر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أتينا بطعام هو ألين من طعام عمر، قد رأيت على مائدة عثمان الدَّرَ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رَم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قيق الحواري، وهو تحريف الدر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ار الضأن كل ليل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قط أكل من الدقيق منخو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كل من الغنم إلا مسانّ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َه عمر ومن يطيق ما كان عمر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رمه ـ رضي اللَّ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ثمان على طلحة خمسون ألفًا، فخرج عثمان يومًا إلى المسج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هيأ مالك فا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أبا محمد معونة 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ض 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 رجل بالعباس بن عبد المطلب، فضربه عثمان، فاستحسن من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فخم رسول اللَّه عمه وأرخص في الاستخفاف به، لقد خالف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من فعل ذلك ورض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ين الناس النش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ُ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رسل عثمان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منعهم من ذلك، ثم اشتد ذلك فأفشى الحدود ونبّأ ذلك عثمان، وشكاه إلى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على أن يجلدوا في التنفيذ فأخذ نفر منهم وجل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عثمان أن ابن ذي الحبكة النهدي يعالج نيْرنج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نيرنج، فأرسل إلى الوليد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أله عن ذلك فإن أقرَّ به أوجعه، فدعا به، فسأ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رفق وأمر ي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أمر، فعُزِّرَ، وأخبر الناس خبره وقرأ عليهم كتاب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جُ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فعليكم بالجدّ وإياكم والهزّ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اس عليه وتعجبوا من عث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 مثل خبره فغضب، فنفر في الذين 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على عثمان 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يّ أحدكم والز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،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َحْيٌ بعد رسول اللَّه ـ صلى اللَّه عليه وسلم ـ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فراسة 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ليات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ل من رزق المؤذنين، وأول من ارتج عليه في الخطبة، و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َّم الخطبة في العيد على الصلاة، وأول من فوَّض إلى الناس إخراج زكاتهم، و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خلافة في حياة أمه، وأول من اتخذ صاحب شرطة، وأول من هاجر بأهل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وأول من جمع الناس على حرف واحد في القراءة، وأول من زاد النداء الثالث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على الزوراء، وأول من نخل له الدقيق، وأول من أقطع القطائع، وأول من 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ى لنعم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َجَّه ـ رضي اللَّه عنه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َّ عثمان بالناس سنوات خلافته كلها إلا آخر حجة، وحجَّ ب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َّه عليه وسلم ـ كما كان يصنع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ي 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ثنتين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 عثمان يوم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ج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ي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صر، وكان يومئذٍ ص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ثمان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سنة وأحد عشر شهرًا، واثنين وعشرين يومًا من مقتل عمر بن الخطاب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خمس وعشرين من متوفى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 في حش كوكب وقد كان اشتراه ووسع به البقيع، ليلة السب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 فصلَّى عليه جبير بن مط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بير بن مُطعم بن عديَّ بن نوفل 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مناف، أبو سعيد، القرشي،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لاصة تهذيب الكمال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بخاري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ُسد الغابة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شذرات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و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وفي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سير أعلام النبل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ماء الصحابة الروا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نقعة الصديان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ِز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حِزام بن خويلد بن أسد بن عبد العُزَّى، أبو خالد، صحا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ي، وهو ابن أخي خديجة أم المؤمنين، مولده بمكة في الكعبة، شهد حرب الفجار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ًا للنبي ـ صلى اللَّه عليه وسلم ـ قبل البعثة وبعدها، عمَّر طويلً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بالمدينة، وفي وفاته خلاف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سادات قريش في الجاهلية والإسلام، عالمًا بالنسب، أسلم يوم الفتح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رسول ـ صلى اللَّه عليه وسلم ـ فيه يومئذ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دار أبو سفي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، ومن دخل دار حكيم بن حِزام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 الكمال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لاصة تهذيب الكمال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شذرات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جه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ر أو عمير، أبو عبيد بن حذيفة بن غانم، أبو جَه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من بني عدي بن كعب، أحد المعمّرين، أسلم يوم فتح مكة، اشترك في بناء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،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،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بناها ابن الزبي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تلك الف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هو أحد الأربعة الذين دفنو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ب قريش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سمط اللآلى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صابة، الكنى،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يأتي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دفنه في آخر هذا الكتاب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خلف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عثمان عند خازنه يوم ق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من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ما يزيد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نيه فانتهبت وذهبت، وت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بالرَّ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رك صدقات بها براديس وخيبر ووادي القرى ق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د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ط الناس في زما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ون حتى يفرج اللَّه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جاء البشير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لعثمان ألف راحلة برًَّا وطعام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التجار على عثمان، فقرع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فخرج إليهم وعليه ملاءة قد خالف بين طرفيها على 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نا أنه قدم لك ألف راحلة برًَّا وط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 حتى ن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فقراء المدينة، فقال له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، فدخلوا، فإذا ألف وقر قد ص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عثمان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ربحوني على شرائي من الشا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أر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دون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دك ونحن 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ني بكل درهم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زياد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هدكم معشر التجار أنها صدقة على فقراء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ثمان عب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عركت أذنك فاقتص مني، فأخذ بأ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دد، يا حبذا قصاص في الدنيا لا قصاص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ي بين الجنة والنار لا أدري إلى أيتهما يؤمر بي لاخترت أن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دًا قبل أن أعلم إلى أيتهما أ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ناء عليٌّ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ٌّ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أوصلنا للرحم وأتق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طلحة والزبير وعثمان كما قا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َزَعْنَا مَا فِي صُدُورِهِم مِّنْ غِلٍّ إِخْوَانً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رُرٍ متَقَاب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سائل عن عثم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من الذين آمنوا وعملوا الصالحات، ثم اتقوا وآمنو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وأحسنوا، واللَّه يحب الم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حاديث الواردة في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ي رضيت عن عثمان فا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اللَّه لك يا عثمان ما قدمت، وما أخرت، وما أسرر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ت، و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حيا أمتي وأك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حيي تستحي من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رفيقي معي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ليي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َّه يا عثمان ما أصبت من الدنيا، ولا أص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إنك ستبلى بعدي فلا تقات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 وأبو 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عثمان وأبو عبيدة عامر بن الجراح، 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عليَّ في الكلام وأنا أفضل منك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إني كنت يوم البيعة حاضرًا وأنت غائب، والثانية شهدت بدرًا ولم تشه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كنت ممن ثبت يوم أحد ولم ت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بيعة فإن رسول اللَّه ـ صلى اللَّه عليه وسلم ـ بعثني في حاجة ومدَّ يده ع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يد عثمان بن عفان وكانت يده الشريفة خيرًا من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م بد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استخلفني على المدينة، ولم يمكنني مخال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بنته رقية مريضة واشتغلت بخدمتها حتى ماتت ودف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هزامي يو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َه عفا عني وأضاف فعلي إلى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الذَّيِنَ تَوَلّ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كُمْ يَوْمَ الْتَقَى الْجَمْعَانِ إنَّمَا اسْتَزَلَّهُم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عْضِ مَا كَسَبُوا وَلَقَدْ عَفَا اللَّه عَنْهُمْ إنَّ اللَّه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ل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مه عثمان و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افة عثمان بن عفَّ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عودي، مروج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َه عن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 قبل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ـ رضي اللَّه عنه ـ تاجرًا غنيًا، جميل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إلى الإسلام بناء على دعوة أبي بكر الصدَّيق فزوَّجه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رقية وهاجر بها إلى الحبشة، ثم زوَّجه أم كلثوم بعد و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يثق به ويحبه ويكرمه لحيائه، ودماثة أخلا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عشرته، وما كان يبذله من المال لنصرة المسلمين، وبشره بالجنة ك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بقية العشرة، وأخبره بأنه سيموت شه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كتاب الوحي، لكن لم يكن له في الغزوات حظ كغيره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بي بكر، وعمر، وعلي، وسعد بن أبي وقاص، وجعفر، وطلحة، وخالد بن الول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فلم يرق دمًا، ولم يبارز أحدًا، ولم يخرج أميرًا على جيش في إحدى السرا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في غزوة أحد مع رسول اللَّه، واستخلفه رسول اللَّه على المدينة في غز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ات الرقاع وإلى غطفان، وكان محبوبًا من قريش، وكان حليمًا، رقيق العواطف،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في رسول اللَّه ـ صلى اللَّه عليه وسلم ـ وهو عنه راض به،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مائة وستة وأربعين حديثًا، وكانت العلاقة بيننا وبين أبي ي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ّ على أحسن ما يرام، ولم يكن من الخطباء حتى إنه قد ارتج عليه في أول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ها، وكان أعلم الصحابة بالمناسك، حافظًا للقرآن، ولم يكن متقشفًا مثل عمر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لين من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فة عثمان ـ رضي اللَّه عنه ـ قبل الخل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ودي، م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افة عثمان ـ رضي اللَّه عنه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مبايعة عثمان يوم الاثنين لليلة بقيت من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قبل الخلافة في ال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قيل لهذه السنة عام الرُّع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سيوط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ذهبي، تاريخ 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ه كث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ع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ع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يخرج من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عَف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ناس، ولي عثمان الخلافة وعم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ًا ميلاديًا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يًا، أي أنه كان في سن الشيخو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تاريخ القرون الوسطى لجامعة كمبرد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ختيار عثمان للخلافة تمَّ بعد تردد طويل، وذلك لأنه أضعف الستة وأل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كة، وكان كلّ فيهم يؤمل أن يحكم بواسطته، ثم يخلفه، وهذا الاختيار كان كردّ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افة عمر القوية ال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كان عمر ـ رضي اللَّه عنه ـ يخشى أن 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عده إلى أقاربه، ويحابيهم، ويحرم ذوي الكفايات فتسوء الحال، فقال ل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يت من أمر المؤمنين شيئًا فلا تحملن بني عبد المطلب على رقا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إن وليت من أمر المسلمين شيئًا فلا تحملن بني أبي معيط على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ل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على شيء من أمر الناس ي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فلا تحمل ذوي قرابتك على رقا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بكر ـ رضي اللَّه عنه ـ فإنه قال لما اختار عمر ل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ضون بمن أستخلف عليكم فإني واللَّه ما ألوت من جهد الرأي ولا وليت ذا قر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قد استخلفت عمر بن الخطاب فاسمعوا له وأط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مر احتاط فأوصى الخليفة بعده بأن يبقى عماله سنة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 أن يفعل أكثر من ذلك، ولندع ذلك الآن إلى فرص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ويع عثمان خرج إلى الناس وأراد أن يخطبهم فأُرْتِجَ علي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د أن حمد اللَّه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أول مركب صعب، وإن بعد اليوم أيامًا، وإن أ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كم الخطبة على وجهها، وما كنا خطباء وسُيعَلّمنا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خطبهم خطب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دار قلعة وفي بقية أعمار فبادروا آجالكم بخير ما تق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قد أتيتم صُبّحتهم أو مُسيّ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دنيا طويت على الغرور فلا تغر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دنيا، ولا يغرنكم باللَّه 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وا بمن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د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فلوا، فإنه لا يغفل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بناء الدنيا وإخوانها الذين أثاروها وعم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عوا بها طويلًا‏؟‏ ألم تلفظهم‏؟‏ ارموا بالدنيا حيث رمى اللَّه بها، وا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إن اللَّه قد ضرب لها مثلًا والذي هو خ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ضْرِبْ لَهُم مَّث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حَيَاةِ الدُّنْيَا كَمَاء أَنزَلْنَاهُ مِنَ السَّمَاء فَاخْتَلَط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بَاتُ الْأَرْضِ فَأَصْبَحَ هَشِيمًا تَذْرُوهُ الرِّيَاحُ وَكَانَ الل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لِّ شَيْءٍ مُّقْتَدِرً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أ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خطبة كما يراها القارئ في الزهد واحتقار الدنيا وعدم ال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فعل عثمان ـ رضي اللَّه عنه ـ بعد البيعة، أنه جلس في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دعا عبيد اللَّه بن عمر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يد اللَّه ب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 القرشي، صحابي، من أنجاد قريش وفرسانهم، ولد في عهد 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، أسلم بعد إسلام أبيه، ثم سكن المدينة، غزا إفريقية 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سعد، ورحل إلى الشام في أيام علي، فشهد صفِّين مع معاوية، وقُت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قاتل الطالبين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أخبار الطوا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قد قتل جماعة من الذين تسببوا في قتل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ور الأنصار في أمره وأشار عليّ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س، ويقتل ابنه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عثمان دية واحتم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ياد بن لبيد البياضي الأنصاري إذا رأى عبيد اللَّ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ا عبيد اللَّه ما لك مه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لجأ من ابن أروى ولا خ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بت دمًا واللَّه في غير ح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 وقتل الهرمزان له 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غير شيء غير أن قال ق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همون الهرمزان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سفيه والحوادث 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تهمه قد أشار و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سلاح العبد في جوف ب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ها والأمر بالأمر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هرمز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ُرمُ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مراء الجيش الفارسي في مع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دس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 إلى خوزستان حيث قاوم العرب مقاومة ع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د الفرس، وقد أسره المسلمون بتستر وأرسلوه إلى المدينة في خلافة عمر بن الخط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عمر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حرسه وحجاب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حارس ولا حاجب، ولا كات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 أن يكون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سلم وفرض له عمر ألفين و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كين التي قتل بها عمر رؤيت قبل قتله عند الهرمزا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عمر ذلك ذهب إليه وقتله، فهذا هو الهرمزا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ر زيا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ا عبيد اللَّه إلى عثمان زياد بن لبيد فنهى عثمان زي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عمرو عبيد اللَّه ره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كك بقتل الهْرْم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عفو إذ عفوت بغير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ك بالذي تحكي 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عثمان زيادًا فنهاه وش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ية سعد بن أبي وقا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د بن أبي وقّاص مالك بن أهيب بن عبد مناف القرشي الزه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 النبي ـ صلى اللَّه عليه وسلم ـ فهو من بني زهرة أهل آمنة بنت وهب أم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، وكان يعتَزْ بهذه الخُوُّولَة، أبو إسحاق، هو أحد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ين بالجنة، وأول من رمى بسهم في سبيل اللَّه، وأحد الستة الذين عينهم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لخلافة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الإسلام، 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ِلل والنِحَ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شهر مشاهير 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قات الكبرى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حفة الأحوذ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سير أعلام النبل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عماء الإسلام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رجال حول الرسو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عد بن أبي وقاص وأبطال القاد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سحّار، الرياض النضر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عارف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ْ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جمهرة أنساب الع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إسلام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توح مصر وأخبارها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صور من حياة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هبي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 ـ رضي اللَّه عنه ـ عزل سعد بن أبي وقا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، وولى مكانه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غيرة بن شعبة بن أبي عامر بن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 بن مالك بن كعب بن عمرو بن سعد بن عوف بن قيس، أبو عيسى، الثقفي، المتوف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أحد دهاة العرب وقادتهم وولاتهم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رة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بية وكان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ُسْد الغابة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طبر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ث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تهم سعد بأنه لا يحسن الصلاة، وأن الصيد يلهيه ولا يقسم بالس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ل في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تُهم لم تثبت، قد أذاعها بعض حساده، ف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ـ رضي اللَّه عنه ـ الخليفة من بعده أن يستعمل سع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وء ولا 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عامل بعث به عثمان على الكوفة سعد، وعزل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ومئذ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أن عمر أوصى أن يقر عماله سنة، فل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قرَّ المغيرة بن شعبة على الكوفة سنة، ثم عزله واستعمل سعد بن أبي وقاص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 واستعمل الوليد بن ع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ليد بن عقبة بن أبي معيط، أبو وهب الأم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، والٍ من فتيان قريش وشعرائهم وأجوادهم، فيه ظُرف ومجون ولهو، وهو أخو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لأمه، أسلم يوم فتح مكة، بعثه رسول اللَّه على صدقات بني المصطلق، ثم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صدقات بني تغلب، ولاه عثمان الكوفة بعد سعد بن أبي وقاص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ا، وأقام إ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فشهد عليه جماعة عند عثمان بشرب الخمر فعزله، ودع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، فجاء، فحدّه وحبسه، ولمَّا قُتل عثمان تحوَّل إلى الجزيرة الفرات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كنها، واعتزل الفتنة بين معاوية وعلي، لكنه حرَّض معاوية، ورثى عثمان،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بال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غان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رفة علوم الحديث ل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يسابور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ا رواه الواقدي من ذلك فولاية سعد الكوفة من قبل عثما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ب عثمان بن عفان ـ رضي اللَّ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ب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تابه إلى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كتاب كتبه عثمان إلى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اللَّه أمر الأئمة أن يكونوا رعاة، و لم يتقد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جباة، وإن صدر هذه الأمة خلقوا رعاة و لم يخلقوا جباة، وليوشكن أئمت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وا جباة ولا يكونوا رعاة، فإذا عادوا كذلك انقطع الحياء والأمانة و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أعدل السيرة أن تنظروا في أمور المسلمين وفيما عليهم فتعطوهم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ذوهم بما عليهم، ثم تثنوا بالذمة فتعطوهم الذي لهم وتأخذوهم بالذي علي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الذي تنتابون فاستفتحوا عليهم ب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تابه إلى أمراء الأجن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كتاب كتبه إلى أمراء الأجناد في الف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كم حماة المسلمين وذادتهم، وقد وضع لكم عم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ب عنا بل كان عن ملأ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لغني عن أحد منكم تغيير ولا تبديل فيغير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كم ويستبدل بكم غ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وا كيف تكونون فيما ألزمني اللَّه النظ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تابه إلى عمَّال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 والملوك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كتاب كتبه إلى عمَّال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اللَّه خلق الخلق بالحق فلا يقبل إلا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أعطوا ا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الأمانة ولا تكونوا أول من يس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وا شركاء من بعدكم إلى ما اكتسب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اء الوفاء ولا تظلموا اليت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هد فإن اللَّه خصم لمن ظ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تابه إلى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تابه إلى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كم إنما بلغتم ما بلغتم بالإقتداء والإتبا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نكم الدنيا عن أمركم فإن أمر هذه صائر إلى الابتداع بعد اجتماع ثلاث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 النعم، وبلوغ أولادكم من السبايا، وقراءة الأعراب والأعاجم القرآن ف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في العجمة فإذا استعجم عليه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وا وابت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ربعة كتب كتبها عثمان ـ رضي اللَّه عنه ـ في أول خلافت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عماله برعاية شؤون المسلمين والذميين، وأن لا يقصروا همهم على جباية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رهقوا العباد وينسوا أول واجب عليهم، وهو العدل بين الرعية، وأمر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في الفروج أي الثغور بأن يتبعوا أوامر عمر ـ رضي اللَّه عنه ـ، و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د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شدَّد على عمال الخوارج بأخذ الحق والتمسك بالأمانة والو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باليتيم والمعاهد خيرًا، وهذه كلها من تعاليم الإسلام وفض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أول خليفة زاد الناس في أعطياتهم مائة وكان عمر يجعل لكل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و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ول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 في رمضان درهمًا في كل يوم، وفرض لأزواج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نعت طعامًا فجمعتهم عل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شبع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عثمان الذي كان صنع عمر وزاد فوضع طعام رمض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عب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 في المسجد وابن السبيل والمعترّي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سعد بن أبى وقاص عن الكوفة وتولية الول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 ولاية سعد على الكوفة فعزله عثمان وولى بعده الوليد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في عزل سعد هو أنه استقرض من عبد اللَّ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افل بن حبيب شمخ بن مخزوم بن صاهلة بن كاهل بن الحارث بن تميم بن سعد بن ه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دركة بن إلياس، الهُذَلي، أبو عبد الرحمن، صحابي، من أكابرهم فضلًا وع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ًا من رسول اللَّه ـ صلى اللَّه عليه وسلم ـ وهو من أهل مكة، ومن السابق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أول من جهر بقراءة القرآن بمكة، كان خادم رسول اللَّه الأمين، وصاحب سر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يقه في حلِّه وترحاله وغزواته، يدخل عليه كل وقت ويمشي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إلي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ء مليء علمًا، ولي بعد وفاة النبي ـ صلى اللَّه عليه وسلم ـ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كوفة، ثم قدم المدينة في خلافة عثمان، فتوفي فيها نحو ستين عامًا، كان قص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ًا، يكاد الجلوس يوارونه، كان يحب الإكثار من التطيّب، فإذا خرج من بيته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 الطريق أنه مرَّ، من طيب رائ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ذكرة الحفاظ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شذرات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ام النبل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غاية 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بيي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حبّر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 مالًا فأقرضه، فلما تقاضا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ارتفع بينهما الكلام حتى استعان عبد اللَّه بأ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اج المال، واستعان سعد بأناس على استنظاره فاقتربوا وبعضهم يلو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سعدًا ويلوم هؤلاء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يس بن أبي حا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عند سعد وعنده ابن أخيه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اشم بن عتبة بن أبي وقاص، صحابي، خطيب من الفرسان، يلقب بالمِرْ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أخي سعد بن أبي وقاص، أسلم يوم فتح مكة، ونزل الشام بعد فتحها، أرسل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تة عشر رجلًا من جند الشام مددًا لسعد بن أبي وقاص في العراق، شهد القادس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ت عينه يوم اليرموك فقيل له الأعور، وفتح جلولاء، وكان مع علي بن أبي طا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وبه، تولى قيادة الرَّجَّالة في صفّين، قتل في آخر أيام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يل المذيل، الأخبار الطوال، رغبة الآم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جم ما استعجم،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ش، وقعة صفّين، مرآة الجن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بن مسعود سعد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ِّ المال الذي قِبَ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ستلقى شرَّ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عبد من هذي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واللَّه إني لابن مسعود وإنك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ا لصاحبا رسول اللَّه ـ صلى اللَّه عليه وسلم ـ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 سعد عودًا كان في يده وكان رجلًا فيه حدة و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رب 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قل خيرًا ولا تل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َه لولا اتقاء اللَّه لدعوت عليك دعوة لا تخط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سريعًا حتى خرج، وكان سعد بن أبي وقاص مجاب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عثمان ـ رضي اللَّه عنه ـ على سعد وعلى ابن مسعود بسب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دة فعزل سعدًا ولم يعزل ابن مسعود، بل أقره واستعمل الوليد بن عقب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ًا لعمر على ربيعة بالجزيرة، فقدم الكوفة، فلم يتخذ لداره بابًا حتى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قارئ يعجب لماذا أقر عثمان ابن مسعود ولم يعزله‏؟‏ فنقو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لما كان غلامًا كان يرعى أغنام عقبة بن أبي مع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قبة بن أبان بن ذكوان بن أمية بن عبد شمس، من مقدمي قريش في الجاهلية، ك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وليد، كان شديد الأذى للمسلمين عند ظهور الدعوة، فأسروه يوم بدر وقتلو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بوه، وهو أول مصلوب في الإسلام، قت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 الآنف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إسلامه قديم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جهر بالقرآن بمكة بعد رسول اللَّه ـ صلى اللَّه عليه وسلم ـ، فهو راعٍ 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معيط ـ والد الوليد ـ أي أنه من أتباع بني أمية، وكان عمر ـ رضي اللَّ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عثه إلى الكوفة معلمًا ووزيرًا، ثم إن ابن مسعود لم يكن واليًا حتى يعزله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َه عنه ـ، بل كان وزيرًا ل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ليد الذي خلف سعدًا فهو أموي، أخو عثمان لأمه، أسل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، ولا خلاف بين أهل العلم بتأويل القرآن أن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ْ جَاءَكُمْ فَاسِ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بَأٍ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وليد بن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سول اللَّه ـ صلى اللَّه عليه وسلم ـ بعثه مصدقًا إلى بني المصطلق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هم أنهم ارتدوا ومنعوا الصدقة، وذلك أنهم خرجوا إليه يتلقونه فها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عنهم، فبعث إليهم رسول اللَّه ـ صلى اللَّه عليه وسلم ـ خالد بن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لد بن الوليد بن المغيرة بن عبد اللَّه بن عمرو بن مخزوم، المخزو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، سيف اللَّه الفاتح الكبير، الصحابي، كان من أشراف قريش في الجاهلية،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ة الخيل، شهد مع مشركيهم حروب الإسلام إلى عمرة الحديبية، أسلم قبل فتح مك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مرو بن العاص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فسرَّ به رسول اللَّه ـ صلى اللَّه عليه وسلم ـ و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، ولمَّا ولي أبو بكر وجَّهه لقتال مسيلمة ومن ارتد من أعراب نجد، ثم سيَّ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عراق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ففتح الحيرة وجانبًا عظيمًا منه، وحوَّله إلى الشام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من فيها من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َّا ولي عمر عزله عن قيادة الجيوش بالشام وول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الجرَّاح، فلم يثن ذلك من عزمه، واستمر يقاتل بين يدي أبي عبيد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َّ لهما الفتح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فرحل إلى المدينة، فدعاه عمر ليوليه، ومات في حم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ي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ظفرًا خطيبًا فصيحًا، يشبه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خَلْقه وصفته،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ت النساء أن يلدن مث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ون ثمانية عشر حديثًا، وأخبا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ل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لسان الميز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جريد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سير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شذرات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ّ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ه أنهم متم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و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يِنَ آمَنُوا إنْ جَاءَكُمْ فَاسِقٌ بِنَبَأ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وليد على سعد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أدري أَكِسْ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كِس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رجل أَوْكَس أي خسيس أو قليل 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َس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نا أم حمقنا بعد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 عن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الملك يتغداه قوم ويتعشا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م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جعلونه مُ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ليد من رجال قريش ظرفًا وحلمًا وشجاعة وأدبً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راء المطب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في السنة الثانية من إمارة عثمان، وقد كان سعد عمل عليها سنة وبعض أخرى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، وكان أحب الناس في الناس وأرفقهم بهم، فكان كذلك خمس سنين وليس ع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فرج الأصفهاني في الجزء الخامس من الأغاني عن سبب 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الكو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جلس مع عثمان ـ رضي اللَّه عنه ـ على سريره إلا العبا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وأبو سفيان بن حرب والحكم بن العاص والوليد بن عقبة، فأقبل الوليد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، ثم أقب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عثمان ز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ح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ّ تَنح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 الحكم قال له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يا أمير المؤمنين، لقد تلجلج في ص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ن قلتهما حين رأيتك آثرت عمك على ابن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ثمان رضي اللَّ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خ قريش، فما البيتان اللذان قلت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لعم المرء زُلْفَى قر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خيه حادثًا لم يكن ق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َّلْتُ عَمْرًا أن يَشِبّ وخال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 يدعواني يوم مز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مرًا وخالدًا ابن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له عثمان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ـ يعني الكوفة ـ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دق إنسان يعرف مكانة عثمان ـ رضي اللَّ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لى الوليد الكوفة بعد أن أنشده هذين البيتين إرض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قض أهل الإسكندرية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ا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دائرة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طانية أنه بعد استيلاء العرب على الإسكندرية بقليل، انته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صة تغيب 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رو بن العاص بن وائل بن أشم بن سعيد بن سهم،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َّه، السهمي، القرشي،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أسلم في عام الحديبية، وهو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اء العرب ودُهَاتهم وأولي الرأي والحزم والد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كاشف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سير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طبقا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ماء الصحابة الروا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جمهرة الأنس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حال جزء كبير من جي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لوا على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عمرو بن العاص ذلك عاد سريعًا و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هذا يوافق ما جاء في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ستيلاء الرومان على الإسكندرية في أوائ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أوا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وكان عمرو بن العاص استخلف على الإسكندرية عبد اللَّه ابن حذ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حذافة بن قيس السهمي القرشي، أبو حذافة، صحابي، أسلم قديمًا، بعث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َّه عليه وسلم ـ إلى كسرى، هاجر إلى الحبش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درًا، أ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م أيام عمر، ثم أطلقوه، شهد فتح مصر، توفي بها أيام عثم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كا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بة ول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إمتاع الأسماع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سن الصحاب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حبّر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جمحي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تاذ بتل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فمن المؤكد أنه قد عزل قبل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الروماني إلى البر، وأن خلفه لم يكن كفًا فترك وسائل الدفاع في حالة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واية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يد أن عمرو بن العاص كان قد استدعي إلى مكة، فلما ذاعت أخبار الث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صدرت الأوامر إليه بتولي الق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تاريخ كامبردج للقرون الوسط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كامبردج ل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سطى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يد استدعاء عمرو بن العاص بعد عزله وتولي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روم قسطنطين بن هر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هرقل الثاني 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لك يومئذ ـ يخبرونه بقلة من عنده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وكانو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ي ـ وبما هم فيه من الذلة وأداء الجزية، فبعث رجلًا من أصحاب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Emanuel The Eunuch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مائة مركب مشحونة بالمقاتلة ـ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أسطول كالأسطول الرو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ست هذه المراكب في ميناء الإسكندري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ذار، فقتل حرس الإسكندرية من المسلمين ـ ويبلغون ألفًا ـ ولم ينج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تصر الجيش الروماني على الاستيلاء عليها، بل توغلوا ف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ى المجاورة في أرض الدلتا واستولوا على الغلال والأموال بلا حساب، وعا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الي معاملة الأعداء المحا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نصر الروماني في الإسكندرية هو السائد، ويرى الأستاذ بتل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الروماني لو استمر في زحفه إلى الفسطاط بدلًا من ضياع الوقت في بلاد الدلت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في وسعه التغلب على عبد اللَّه بن أبي س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سعد بن أبي 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، العامري، من بني عامر بن لؤي، من قريش، فاتح أفريقية، فارس بني عامر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ال الصحابة، أسلم قبل فتح مكة، وهو من أهلها، وكان من كتَّاب الوحي،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يمنة عمرو بن العاص حين افتتح مصر، ولي مص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بعد عمرو بن العاص، ف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، اعتزل الحرب بين علي ومعاوية في صفَّين، توفي بعسقلان فجأة وهو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هو أخو عثمان بن عفان من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سد الغ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إيا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قص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عالم الإيم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ذيّ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جزائ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روض الآن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اخر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دة حصن بابليون، ولكنهم لم يقدموا على ذلك وبذا مكنو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اص من إعادة مركزه وتنظيم جيش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عمرو في خمسة عشر ألفًا، والتقى بالجيش الروماني الذي ي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ًا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حمت بينهم الحرب، فاقتتلوا قتالًا شديدًا، وأصيب 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بسهم فنزل واضطر أن يحارب على قدميه، وانتهى الأمر بانهزام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ره نحو الإسكندرية في حالة ارتباك عظيم، فتحصنوا بها، ف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أشد قتال، ونصب المجانيق فأخذت جُدُرَها، وألح بالحرب حتى دخلها بالسيف عن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منويل وهدم المسلمون جدار الإسكندرية، وكان عمرو نذر لئن فتحها ليفعل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عمرو على أرض الإسكندرية الخراج، وعلى أهلها الجزية، وبذلك استولى العرب ل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أستاذ بتل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ذلك كان صيف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لاذري عن يزيد بن أبي ح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زيد بن أبي حبيب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، أبو رجاء، الأزدي، ثقة، فقيه، 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عزل عمرو بن العا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جعل عليها عبد اللَّه بن سعد، فلما نزلت الروم الإسكندرية سأل أهل مصر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 عمرًا حتى يفرغ من قتال الروم، لأن له معرفة بالحرب رهيبة في أنفس العدو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 ا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طأ مؤرخو العر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وقس كان حيًَّ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وة والحقيقة أنه كان قد مات منذ زمن طويل، كما قرر الأستاذ بتلر، وقد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ذري خطأ وجود المقوقس في ذلك الوقت فقال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المقوقس اعتزل أهل الإسكندرية حين نقضوا فأقره عمرو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لى أمرهم الأول، وروي أيضًا أنه كان قد مات قبل الغ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 أن بنيامين كان بطريركًا وزعيمًا للوطنيين المصريين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رخون أنه المقوقس، وهذا خلط في الحوادث والتواريخ، وقد كانت وفاة المقوقس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ر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مبردج القرون الوسطى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جاء في تاريخ كامبر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ون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الأستاذ بتلر فيؤرخ وف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لي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ريرك بنيامين موجودًا في الإسكندرية عند دخول الروم، ويظن أنه هرب، لكنه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بقي مواليًا للعرب، ولم ينقض صلحهم، بل الذي نقضه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تيجة نقض الإسكندرية الصلح أن استولى عليها العرب مرة ث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الروم، ولم يكن هناك سبب واضح لنقض معاهدة الصلح، فما فعله الإمبراطو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لقوانين الحربية، كما قال الأستاذ بتلر، ولا يوجد ما يبرره فلا غر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العرب الثائرين بالشدة، ثم إن عمرًا بعد أن أخضع الثوار في الإسكندرية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خضاع المدن التي ثارت في الد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َّ له ذلك أرسل الأسرى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م عثمان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وم لما خرجوا من الإسكندرية قد أخذوا أموال أهل تلك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فقهم ومن خالفهم، فلما ظفر بهم المسلمون جاء أهل القرى الذين خالفوهم ف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م أخذوا دوابنا وأموالنا، ولم نخالف نحن عليكم، وك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م ما عرفوا من أموالهم بعد إقامة البينة هذا ما ذكره ابن ال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يه الأستاذ بتلر معترفًا بفضل المبادئ ال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عليها عمر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ارة حكومته وبشرف طبيعته، وكان أهل هذه القرى المذكورة الذين تظلموا لعمر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أقبا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 أرمينية وآذربيج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ثت تغييرات في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لما طرأ عليها من التقلبات، فحدودها القديمة من جهة ال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الخز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د العجم، والج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ورية، وما بين النهرين، وأرض السريان، وكيلي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سيا الصغرى، و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الأسود، وكرجستان، وأفغانستان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ًا تمتد نحو جبال القوقاز، وتتصل بها من الجهة الشمالية وإلى بحر قز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إن الوليد بن عقبة تولى مكان سعد بن أبي وقاص في الكوفة ف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فرقد عن آذربيجان، وكان أميرًا عليها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طب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بالرَّيِّ وآذربيج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تل من أهل الك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آذربيجان، 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ري، وكان بالكو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ض أهل أرمينية وآذربيجان الصلح بعد أن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عتبة ابن فرقد فغزاهم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سلمان بن ربيعة الباه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مان بن ربيعة بن يزيد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سهم بن ثعلبة، أبو عبد اللَّه، الباهلي، صحابي، 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من الق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شهد فتوح الشام، والقادسية، سكن العراق، استقضاه عمر على الكوفة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في 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َّل قاضٍ قضى لعمر بن الخطاب ب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 في بلنجر، من أرض الترك أو من أرميني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ظامه عند أهل بلن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بوت، إذا احتبس عليهم المطر أخرجوه فاستسقوا به، فس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َلِيَ 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في زمن عثمان، واستشه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لاصة 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عا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عثه أمامه مقدمة له، وخرج الوليد في جيش وهو يريد التوغ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أرمينية فمضى حتى دخل آذربي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ث عبد اللَّه بن شُبْيل بن عوف الأحمسي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ار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ان والببر والطيلسان ورجع إلى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صالح الوليد أهل آذربيجان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وذلك هو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وا صالح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ذيفة بن ا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ذيفة بن حُسَيْل،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سْل بن جابر العبسي، أبو عبد اللَّه، واليمان لقب حسل، صحابي، من الولاة الشج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ين، كان صاحب سر النبي ـ صلى اللَّه عليه وسلم ـ في المنافقين، لم يعلم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لما ولي عمر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عمَّالي أحد من المنافق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ذكره، وحدث حذيفة بهذا الحديث بعد ح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 عمر كأنَّما دَ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إذا مات ميت يسأل عن حذيفة، فإذا حض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لى عليه عمر، وإلا لم يصلِّ عليه، ولاه عمر المدائن بفارس، له مشاهد،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صابة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بعد م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وند بسنة، ثم إنهم حبسوها عند وفا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زمهم الوليد وصالحهم قبض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بث فيمن حولهم من الأعداء الغ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اد عبد اللَّه بن شبيل من غارته بعث سلمان بن ربيعة البا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أرميني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زم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اوية بن أبي سف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اوية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ر بن حرب بن أمية بن عبد شم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اف، القرشي، الأموي، مؤسس الدولة الأموية في الشام، وأحد دها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ميّزين الكبار، أسل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تعلم الكتابة والحساب واستعمله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لكتابة الوحي، هو أوَّل مسلم ركب بحر الروم للغزو، وكا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يقول إذا 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سرى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شذور العقود للمقريز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نهاج السن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عقو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طهير الجنان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كاشف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ثقات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ر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نقعة الصديان ترجم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عاد الوليد بن عقبة من الغزو أتاه كتاب عثمان ـ رضي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هذا نص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معاوية بن أبي سفيان كتب إليَّ يخبرني أن الرو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بت على المسلمين بجموع عظيمة، وقد رأيت أن يمدهم إخوانهم من أهل الكوف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كتابي هذا فابعث رجلًا ممن ترضى نجدته وبأسه وشجاعته وإسلامه في ثماني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عة آلاف أو عشرة آلاف إليهم من المكان الذي يأتيك فيه رسولي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قارئ من ذلك أن أهالي البلاد التي دخلت في حوز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زوا فرصة وفاة عمر ـ رضي اللَّه عنه ـ لمحاربة المسلمين فنقض أهل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، لكن عمرو بن العاص هزمهم، ونقض كذلك أهل أرمينية وآذربيجان صلحهم فه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، والآن نجد معاوية بالشام يطلب المدد، لأن الروم جمعوا جيوشهم وأجل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ن وصل إلى الوليد كتاب الخليفة قام في الناس فحم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أيها الناس فإن اللَّه قد أبلى المسلمين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بلاءً حسنًا، رد عليهم بلادهم التي كفرت، وفتح بلادًا لم تكن افتتحت، و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ين غانمين مأجورين، فالحمد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 أمير المؤمنين ي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دب منكم ما بين العشرة الآلاف إلى الثمانية ال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دون إخوانك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إنهم قد جاشت عليهم الروم وفي ذلك الأجر العظيم، والفضل المبين فانتد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م اللَّه مع سلمان بن ربيعة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دب الناس وخرج ثمانية آلاف رجل من أهل الكوفة فمضوا حتى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هل الشام أرض الروم وعلى جند أهل الشام حبيب بن مسلمة بن خالد الفه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مسلمة بن مالك الفهري، القرشي، أبو عبد الرحمن، قائد من كبار الفات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رنه بعضهم بخالد بن الوليد وأبي عبيدة بن الجراح ولد بمك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وخرج إلى الشام مجاهدًا في أيام أبي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اليرموك، ودخل دمشق مع أبي عبيدة فولاه إنطاكية، ثم أمره عمر بن الخطاب بإ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قة بن عمر وكان قد ولي غزو الباب، فسار حبيب وتوغل في أرمينية، واشتهرت أ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اعته فيها، ثم قصد المدينة حاجًا فأكرمه عمر، كان معاوية يستشيره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ؤونه وكان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دخوله بلادهم ونيله منهم، وهو فاتح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أرمينية، كان عثمان يريد توليته أرمينية كلها، إلا أنه خاف أن تشغله ال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قيادة، لما صفا الملك لمعاوية ولاه أرمينية فتوفي في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شهر مشاهير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سلمان بن ربيعة فصد المسلمون هجوم الروم، فأصاب الناس ما شاءوا من 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ائم، وافتتحوا حصونًا كثيرة، وساروا منتصرين حتى بلغوا آسيا الصغرى مجت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ينية فوصلوا طبرس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وا بزملائهم على الشاطئ الشرقي لبحر قزو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جهوا نحو الشمال إلى أن وصلوا تفليس والبح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ر عظيم وتوس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سريع لا نظير له في تاريخ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عمرو بن العاص عن م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أفريق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عثما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على عمله، وكان لا يعزل أحدًا إلا عن شكاة، أو استعفاء من غير ش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عمرو بن العاص عن خراج مصر، واستعمل عليه عبد اللَّه بن سعد بن أبي سرح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في زم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و بن العاص صاحب السلطة في مصر زمن عمر ـ رضي اللَّه عنه ـ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ائد الجيش، وصاحب الخراج، لكن عمر كان يستبطئ عمرًا في جمع الخراج، ويست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يه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كتبه له في هذا ال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ا عجبت أنها ـ أي مصر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ي نصف ما كانت تؤديه من الخراج قبل ذلك على غير قحط ولا ج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لاحظ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ألغى كثيرًا من الضرائب التي كانت تجبى في عهد الدولة الروم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بب شكوى المصريين وتألمهم من الحكم الرو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لم يفكر عمر بن الخطاب في نزع الخراج من عمرو وقص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مع تشدده عليه في جباية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ثمان رأى إسناد الخراج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سعد أبي س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بد اللَّه بن سعد قبل الفتح وهاجر إلى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َّه عليه وسلم ـ، وكان يكتب الوحي لرسول الله ـ صلى اللَّه عليه وسلم ـ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مشركًا، وسار إلى قريش بمكة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صرف محمدًا حيث أريد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ي عليَّ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زي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ك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يم حكي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فتح أمر رسول اللَّه ـ صلى اللَّه عليه وسلم ـ بقتل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تحت أستار الكعبة، ففر عبد اللَّه بن سعد إلى عثمان بن عفان فتبعه عثم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إلى رسول اللَّه ـ صلى اللَّه عليه وسلم ـ بعد ما اطمأن أهل مكة فاستأم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ت رسول اللَّه طويل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لما انصرف عثمان قال رسول اللَّ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مت إلا ليقوم إليه بعضكم فيضرب عنقه، 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أت إلي يا رسول اللَّ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لا ينبغي أن يكون له خائنة الأ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ذلك اليوم فحسن إسلامه ولم يظهر منه بعد ذلك ما ينك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ا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 أم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تب عبد اللَّه إلى عثم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ًا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الخراج، وكتب عمر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قد كسر عليَّ مكيدة الحرب، فعز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ًا واستقدمه واستعمل بدله عبد اللَّه على حرب مصر وخراجها، أي أنه أعطاه الس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مخولة لعمرو من قبل، فقدم عمرو مغضبًا، فدخل على عثمان وعليه جبة محش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شو جب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 حشوها عمرو ولم أ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إنما سألتك أقطن هو أم غيره‏؟‏ ثم بعث عبد اللَّه بن سعد إلى عثمان ب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قد حشد فيه، فدخل عمرو على عثمان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هل تعلم أن تلك اللق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لقحة وهي الناقة الحلوب الغزيرة اللبن، وقد شبَّه مص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َّت أي أخرجت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َّت بعدك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صالها 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عثمان أن مصر قد كثر خراجها على يد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، فقال 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صالها هلكت أي أن أولاد اللقاح قد هلكت بحرما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، يريد أن في ذلك إرهاقًا لأهالي مصر وتحميلهم ما لا يط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التي أخذها عبد اللَّه، إنما هي على الجماجم فإ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رأس دينارًا خراجًا عن الخراج فحصل لأهل مصر بسبب ذلك الضرر الش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ول شدة وقعت لأهل مصر في مبتدأ الإسلام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َّه جبى خراج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تلك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ارًا بعد أ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عمرو بن الع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دعا عثمان ـ رضي اللَّه عنه ـ إلى توجيه اللوم إلى عمرو، فكان جوا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َّه من جند مصر، وكان قد أمره عثمان بغزو أفريق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عشرين و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ح اللَّه عليك فلك من الفيء خمس الخمس نف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عبد اللَّه بن نافع بن عبد القيس وعبد اللَّه بن نافع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اف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كلدة الثقفي الطائفي، أول من ابتنى دارًا، واقتنى الخيل بالبصرة،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أهل الطائف أمه مولاة للحارث، واعترف الحارث أنه ولده فنسب إليه، ول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نزل من الطائف إلى النبي ـ صلى اللَّه عليه وسلم ـ وأسلم، شهد الحرو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عتبة بن غزوان حين وجهه عمر إلى الأهواز والأبله، نزل عتبة بأرض البصر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ُبنى، فتح الأبله فوجد فيها غنائم كثيرة، فكتب بخبرها إلى عمر، وأرسل الكتا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فسر عمر و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خبار الطوا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صابة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توح البلدان للبلاذر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عجم البلد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د وسرّحهما، وأمرهما بالاجتماع مع عبد اللَّه بن سعد صاحب أفريقي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عبد اللَّه في عمله، فخرجوا حتى قطعوا أرض مصر، وكان من بين الجيش الذي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جماعة من أعيان الصحاب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وابن عمر، وابن عمرو بن الع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عفر، والحسن، والحسين، فسار بهم عبد اللَّه بن سعد إلى أن وصلوا برقة فل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نا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قبة بن نافع بن عبد القيس الأموي، القرشي، الفهري، فات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قادة في صدر الإسلام، هو باني مدينة القيروان، ولد في حياة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َه عليه وسلم ـ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لا صحبة له، شهد فتح مصر وهو ابن خالة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ص، فوجهه عمرو إلى أفريق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اليًا، فافتتح كثيرًا من تخوم الس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ُوَرها في طريقه، وعلا ذكره، فولاه معاوية أفريق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فأوغل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يقية حتى أتى وادي القيروان، فأعجبه، فبنى فيه مسجدًا لا يزال إلى اليوم يُ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جامع عقبة، وأمر من معه فبنوا فيه مساكنهم، عزله معاو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ف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رق، ولما توفي معاوية ولاه يزيد على المغر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فقصد القيروان و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ش كثيف، ففتح حصونًا ومدنًا، تقدم إلى المغرب الأقصى، فبلغ البحر المحيط،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تهودة وهي من أرض الزاب تقدمته العساكر إلى القيروان وبقي في عدد ق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طمع به الفرنج، فأطبقوا عليه فقتلوه ومن معه ودفن بالزا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قصا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يان المغر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تح العرب للمغرب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معه من المسلمين، وساروا إلى طرابلس الغرب في جيش ع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بوا من عندَها من الروم، وسار نحو شمال أفريقية وبث الس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ناحية، وكان ملكهم اسمه جرج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Greaorius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 من طرابلس إلى طن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تر 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 الذي علَّق على كتاب جيبون في سقوط الإمبراط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مانية ـ طب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،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الهامش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في أن جريجوري 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وتستانس وأعلن نفسه إمبراط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خبر المسلمين، تجهَّز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أهالي البلاد من قبائل البربر غير المدربين على القتال فبلغ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قى هو والمسلمون في مكان بينه وبين سُبَيطلة يوم وليلة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كانت في ذلك الوقت دار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Sujetula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نها وبين القيروان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ًا، وكان بها حصن قوي، فأقاموا هناك يقتتلون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سله عبد اللَّه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 إلى الإسلام، أو الجزية فامتنع منهما وتكبَّر عن قبو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دد جيش 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خبر المسلمين عن عثمان فسيَّر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الزبير بن العوام، القرشي، الأسدي، أبو بكر، فارس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زمنه، أول مولود في المدينة بعد الهجرة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شهد فتح أفريقية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ثمان، بويع له بالخلاف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عقيب موت يزيد بن معاوية، فحكم مصر، والحج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، وخراسان، والعراق، وأكثر الشام، وجعل قاعدة ملكه المدينة، كانت 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ين مواقع هائلة حتى سيَّروا إليه الحجاج بن يوسف الثقفي في أيام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، فانتقل إلى مكة، نشبت بينهما حروب انتهت بمقتل ابن الزبير بعد ما خ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ه، وهو في عشر الثمان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كان من الخطباء المعدودين في قريش،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أبي بكر، كانت مدة خلافته تسع سنين، نقش في أيامه الدراهم وكتب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َّه بالوفاء و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دراهم المستد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وات الوفي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يعقو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صفة الصفوة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ود للمقريز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جمهرة الأنساب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عة إليهم ليأتيه ب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مجدًّا ووصل إليهم، وأقام، ولما وصل كثر الصياح والتكبير في المسلمين،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ير عن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اهم عسكر ففت ذلك في ع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تال المسلمين كل يوم من الصباح إلى الظهر فإذا أذن بالظهر عاد كل ف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مه وشهد القتال من الغد فلم يرَ ابن أبي سرح معهم، فسأل عنه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منادي جرج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بد اللَّه بن سعد، فله 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َّجه ابنتي، وهو ي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ع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 مناد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من أتاني برأس جرجير نفلته مائة ألف، وزوَّجته ابنتك، واستعملته على بل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، فصار جرجير يخاف أشد من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بد اللَّه بن الزبير قال لعبد اللَّه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مع هؤلاء وهم في أمداد متصلة وبلادهم لهم، ونحن منقطعون عن المسلمين وبلا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أن نترك غدًا جماعة صالحة من أبطال المسلمين في خيامهم متأهبين ونقاتل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ي باقي العسكر إلى أن يضجروا أو يملوا، فإذا رجعوا إلى خيامهم ورجع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من كان في الخيام من المسلمين ولم يشهدوا القتال وهم مستريحون، ونقص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ة، فلعل اللَّه ينصرن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جماعة من أعيان الصحابة واستشارهم، فواف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فلما كان الغد فعل عبد اللَّه ما اتفقوا عليه، وأقام جميع شجعا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امهم وخيولهم عندهم مسرجة، ومضى الباقون فقاتلوا الروم إلى الظهر قت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ذن بالظهر همَّ الروم بالانصراف على العادة فلم يمكنهم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 عليهم بالقتال حتى أتعبهم، ثم عاد عنهم هو والمسلمون فكل من الطرفين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ه ووقع تعبًا فعند ذلك أخذ عبد اللَّه بن الزبير من كان مستريحًا من شج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صد الروم، فلم يشعروا بهم حتى خالطوهم وحملوا عليهم حملة رج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َّروا فلم يتمكن الروم من لبس السلاح حتى غشيهم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جرجير وانهزام الر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ر المسلمون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ة التي دبرها عبد اللَّه بن الزبير، لأن الجيشين اعتادا القتال إلى الظهر و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الركون إلى الراحة بعد العناء من القتال، ثم استئناف الحرب في اليوم الت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قي الحال على هذا المنوال لطال أمد القتال بلا جدوى لك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ن يحارب بنصف الجيش في الصباح والنصف الآخر بعد الظهر حتى لا يتمكن العد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ة كما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 الزبير بن العوام أمه أسماء بنت أبي بكر الصدَّ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نطاقين ـ وهو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 في الإسلام بعد الهجرة ـ فحنك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بتمرة لاكها في فيه، ثم حنكه بها، فكان ريق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أول شيء دخل جوفه، وسماه عبد اللَّه، وكان صوّ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ّامًا، طويل الصلاة، عظيم 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طأ جيبون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َّهم أن الذي انتصر في هذه الموقعة هو الزبير نفسه الذي تسلق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ليون، والصواب أنه عبد اللَّه بن الزبير، كما ذكره ابن الأثير وابن خل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 الروم وقتل منهم خلق كثير وقتل جر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ابنته سبية وكانت تحارب مع أبيها وهي موصوفة بالجمال وتحسن ركوب الخيل وت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ر المدينة عبد اللَّه بن سعد حتى فتحها ووجد فيها من الأموا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ًا، وكان سهم الفار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سهم الراجل ألفًا، وقد دام القتال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تح عبد اللَّه مدينة سبيطلة بثَّ جيوشه في البلاد، ف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فْص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فْص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لدة صغيرة بينها وبين القيروان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وا، وسير عسكره إلى حصن الأجم، وقد احتمى به أهل تلك البلاد فحاصره، و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أمان، فصالحه أهل أفريقية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يل بذلوا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 عبد اللَّه بن الزبير ابنة الملك، وأرسل إلى عثمان البش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قام عبد اللَّه بن سعد سنة وثلاثة أشهر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حمل الخم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ينة فاشتراه مروان بن الحكم بمبل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وضعها عنه عثمان، و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ُخذ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 بن الحكم هو ابن عم عثمان، وكان مع أبيه بالطائف حتى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ردهما، واستكتب عثمان مروان وضمَّ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بقول عبد الرحمن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حلف باللَّه جهد اليمي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ـ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اللَّه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خلقت لنا فت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 نبتلي بك أو تب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وت اللعين فأدن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سنة من قد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طيت مروان خمس الع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لهم وحميت ال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ع خمس الغنائم لمر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الأثير، الكامل في التاريخ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خُمس أفريقية إلى المدينة فاشتراه مروان بن الحكم بخمس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، فوضعها عنه عثمان، وكان هذا مما أُخذ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خذ على عثمان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روان 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ُعلم على أي أساس قدر الخمس بهذا المبلغ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 أضع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ثمان هو الذي دفع الم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تجر سنة رسول اللَّه وأبي بكر وعمر ببيع الغ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ى غريب، ولا إلى قريب، بل كانت توزع على المسلمين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جع إلى عثمان بالبشارة بفتح أفريقية ومعه ابنة جرج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قعت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قبر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سبع وعشرين ه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معاوية قُبْرُ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ذهبي، تاريخ 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عند الطبري في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ه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بْرُ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، والمؤلف هنا أوردها بال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بر جزائر البحر الأبيض المتوسط في أقصى شرقيه، وهي جزيرة جبلية بها سلسل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أهلها بالزراعة وأرضها خصبة جدًا، وكانت تابعة للإمبراط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فتح قبرص على يد معاو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غزاها في هذه السنة، وغزاه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، فيهم أبو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 الغفاري هو جندب بن جُنادة بن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، من بني غفار، من كنانة بن خزيمة، أبو ذر، صحابي من كبارهم، قديم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عد أربعة وكان خامسًا، يضرب به المثل في الصدق، هو أوَّل من حي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بتحية الإسلام، هاجر بعد وفاة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إلى بادية الشام، فأقام إلى أن توفي أبو بكر وعمر وولي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 دمشق وجعل ديدنه تحريض الفقراء على مشاركة الأغنياء في أموالهم، فاضطرب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اه معاوية ـ وكان والي الشام ـ إلى عثمان الخليفة، فاستقدمه الأخير إلى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أنف على نشر رأيه، فأمره عثمان بالرحيل إلى الربذة وهي قرية من قرى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كنها 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لمَّا مات لم يكن في داره ما يكفَّن به و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ريمًا لا يخزن من المال قليلًا ولا كثيرًا، ولعل أول اشتراكي طا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مه واسم أبيه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يل المذيّل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ذريع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نى والأسم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الأنصاري الخزرجي، شهد العقبة الأولى والثانية، وكان نقي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فل بني عوف بن الخزرج، وآخى رسول اللَّه ـ صلى اللَّه عليه وسلم ـ بينه وب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ئد الغنوي، وشهد بدرًا، وأحدًا، والمشاهد كلها مع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، واستعمله على بعض الصدقات، وكان يُعلِّم أهل الصفة القرآن، ولم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الشام، أرسله عمر بن الخطاب، وأرسل معه معاذ بن جبل، وأبا الدرداء ل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قرآن ويفقِّهوهم في الدين، وأقام عبادة بحمص وكان طويلًا جسيمًا جم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زوجته أم 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 حرام بنت ملحان بن خالد بن زيد بن حرام الأنص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رجية، وهي خالة أنس بن مالك ـ رضي اللَّه عنه ـ وزوجة عبادة بن الصامت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َه عنه ـ، توفيت بقبر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دفن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ثير، الكامل في التاريخ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مش 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ويمر بن مالك بن قيس بن أمية، الأنص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زرجي، أبو الدرداء، وهو مشهور بهذا الاسم،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صحابي، من الحك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ان القضاة، كان قبل البعثة تاجرًا، ثم انقطع للعبادة، اشتهر بالشجاعة والن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وَّل قاضٍ في الشام، ولاه معاوية بأمر من عمر، قال ابن الج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حكماء، وهو أحد الذين جمعوا القرآن، حفظًا على عهد النبي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تاج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غاية 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صفة الصفوة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ُسن 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وكب الدر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طبقات ابن سعد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داد بن أو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داد بن أوس بن ثابت الخزرجي، الأنصاري، أبو ي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من الأمراء، ولاه عمر ولاية حمص، لما قُتل عثمان اعتزل، وعكف على 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صيحًا، حليمًا، حكيمًا، 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مة فقيه، وفقيه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القد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ُسد الغابة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عليهم عبد اللَّه بن قيس الحارث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قيس الحارثي، ح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فزارة، أمير البحر في صدر الإسلام، كان مقيمًا في الشام، أراد معاوية غزو قب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لاه قيادة الغزا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فتقدم يريدها فالتقى بعبد اللَّه بن سعد قاد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 مصر، فصالحهما أهل قبرس على سبعة آلاف دينار يؤدونها كل سنة، غزا خمسين غز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فًا وشتاءً، ولم يغرق من جيشه أحد، ولم ينكب، قتله الروم وهو يطوف في أحد المراف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فَّيًا، دلَّتهم عليه امرأة كانت تتسوَّل فأعطاها، فعرفته فر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مل لابن الأث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و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َّ على عمر بن الخطاب في غز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لقرب الروم من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من قرى حمص ليسمع أهلها نُباح كلابهم وصياح دجا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مر إلى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ي البحر ورا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 خلقًا كبيرًا يركبه خلق صغير ليس إلا السماء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كد خرق القلوب وإن تحرك أزاغ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فيه اليقين 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ه كدود على عود إن مال غرق وإن اعتدل ب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كتاب عمر كتب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 محمدًا ـ صلى اللَّه عليه وسلم ـ بالحق لا أح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أبدًا، وقد بلغني أن بحر الشام يشرف على أطول شيء من الأرض فيستأذن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وليلة أن يغرق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حمل الجنود على هذا الكافر بال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أحب إليَّ مما حوت الروم وإياك أن تعرض إليَّ فقد علمت ما لقي العلاء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كتاب غريب فإنه يدل على أن العرب كانوا يخشون البح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ه عمر خطرًا يهدد الأرض بالغرق كل يوم وليلة واعتبره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ـ رضي اللَّه عنه ـ يكره أن يجازف بالمسلمين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زمن عثمان ـ رضي اللَّه عنه ـ كتب إليه معاوية يستأذ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 البحر وألحَّ عل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رًا أجاب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احتاط ف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نيد إجباريًا بل جعله اختياريًا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خب الناس ولا ت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ِّرهم، فمن اختار الغزو طائعًا فاحمله وأ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نراه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من جهة، ومن جهة أخرى لم يجازف بإرسال المسلمين، فجعل التجن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يًا حتى إذا ما هزموا لم يكن ملومًا، والظاهر أنه كان لا يزال متأثرًا ب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ن حيث تخوفه من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ول أسطول جهزه المسلمون كان لغزو قبرص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قيادة عبد اللَّه بن قيس، وسار إليها عبد اللَّه بن سعد من مصر بسفن أقل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كندرية فاجتمعوا غليها فصالحهم أهلها على جز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كل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ون إلى الروم مثلها ولا منعة لهم على المسلمين ممن أرادهم من سواهم، و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عونًا للمسلمين على عدوهم ويكون طريق الغزو للمسلمي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ص بسهولة فقد كانت الحامية المسيحية فيها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َّه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في البحر خمسين غزوة بين شاتية وصائفة، ولم يغرق فيه أحد، ثم إنه قتل عند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غلًا بكشف مرفأ في الروم، إذ خرج في قارب طليعة، فانتهى إلى المرفأ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، فعرفوه وقتلوه، ذلك في آخر زمان عبد اللَّه بن قيس الحار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غزوة ماتت أم حرم بيت ملحان الأنصارية زوجة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تها بغلتها بجزيرة قبرص فاندقت عنقها فماتت تصديقًا ل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رسول اللَّه ـ صلى اللَّه عليه وسلم ـ يكرمها ويزو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ويقيل عندها، وأخبرها أنها شه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ذات يوم نام في بيتها فاستيقظ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ض عليَّ ناس من أمتي يركبون ظهر البحر الأخضر كالملو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ادع اللَّه أن يجعلن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م فاستيقظ وهو يضح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ما يضحك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ض عليَّ ناس من أمتي يركبون ظهر البحر الأخضر كالملوك على الأ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ادع اللَّه أن يجعلني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عبادة بن الصامت فأخرجها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ز البحر ركبت دابة فصرعتها فقتلتها وقد دفنت رحمها اللَّه في ق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هذه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تزوج عثمان نائلة ابنة الفرافصة، وكانت نصر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 قبل أن يدخل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د مقتل عثمان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نى عثمان داره بالمدينة المس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وراء وفرغ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أبي موسى الأشعري عن البصرة وتولية 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َه بن عا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ثمان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َه عنه ـ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أبا موسى الأشعري عن البصرة لثلاث سنين مضت من خل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عبد اللَّه بن عامر بن كر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عامر بن كُريز بن رب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وي، أبو عبد الرحمن، أمير فاتح، ولد بمك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لي البصرة أيام عثم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فوجَّه جيشًا إلى سجستان فافتتحها صلحًا، وافتتح الدوار وغيرها، قُت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البصرة، شهد وقعة الجمل ولم يحضر صفِّين، ولاه معاوية البصرة ثلاث سن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جتماع الناس على خلافته، ثم صرفه منها، فأقام في المدينة ومات بمك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ات، كان شجاعًا، سخيًا، وصولًا لقومه، رحيمًا، محبًا للعمران، هو أول من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ض بعرفة، وأجرى إليها العين، وسقى الناس الماء، قال الإمام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سيد فتيا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بلغ معاوية نبأ وف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َه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بمن نفاخر ونب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ء و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شهر مشاهير الإسلام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ثير، ال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هاي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عزل أبي موسى أن أهل ايْذَ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ذ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ة وبل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زستان وأصبهان، وهي في وسط الجبال، يقع بها ثلج كثير، زرعهم على الأمطار،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خ كثير، وهي كثيرة الزلازل، وبها معادن كثيرة، وبها بيت نار قديم كان يوق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كراد كفروا، فنادى أبو موسى في الناس وحضَّهم وندبهم، و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جهاد في الرُّج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ج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على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ج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حمل نفر على دوابهم وأجمعوا على أن يخرجوا رج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جَ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َه لا نعجل بشيء حتى ننظر ما يصنع، فإن أشبه قوله فعله فعلن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، فلما خرج أخرج ثق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عته وأثقال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ره على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ًا، فتعلقوا بعنان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نا على بعض هذه الفضول وارغب في المش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َّبتنا، فضرب القوم بسوطه، فتركوا دابته فمضى، وأتوا عثمان فاستعفو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ما نعلم نحب أن نقوله فأبدلنا 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بون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لان بن خرشة، في كل أحد عوض من هذا العبد الذي قد أكل أرضًا وأحيا أمر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كم خسيس فترف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كم فقير فتجب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 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هذا الشيخ الأشعري هذه البلاد‏؟‏ فانتبه لها عثمان فعزل أبا موسى وول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عامر، فلما سمع أبو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كم غلام عمر، خراج، ولاَّج،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ت، والخالات، والعمات، يجمع له الجندان، وكان عمر عبد اللَّه خمسً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جمع له جند أبي موسى، وجند عثمان بن أبي العاص الث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بن بشر بن عبد بن دهمان أبو عبد اللَّه، الثقفي، من أهل الطائف، أسلم في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، استعمله النبي ـ صلى اللَّه عليه وسلم ـ على الطائف، فبقي في عمله لأيام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هو الذي منع ثقيفًا عن الردَّة، خط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سلامًا فلا تكونوا أولهم ارتد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بن سعد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جمهرة الأنساب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سير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سماء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ة ترجم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ان والبحرين، واستعمل على خراسان عمير بن عثمان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ير بن سعد بن عبيد الأوسي، الأنصاري، صحابي من الولاة الزُّهَّاد، و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لي رجالًا مثل عمير بن سعد أستعين بهم على أعم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قريب الته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 يسم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ج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عجيل المنفعة 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ستان عبد اللَّه بن عمير الليثي وهو من ثعلبة، فأثخن فيها إلى كابل، وأثخ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راسان حتى بلغ فرغانة لم يدع دونها كورة إلا أصلحها، وبعث إلى مكرا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معمر بن عثمان التيمي القرشي، أمير من الق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عان الأشداد، ومن أجواد قريش، ولاه عثمان بن عفان قيادة جيش الفتح في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خر، ونشبت معارك استشهد في إحداها، وبلغ من قوته أنه كان يأخذ عظم البقر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كسر إلا بالفؤوس فيكسره بيده ويأخذ مخ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أحداث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ثخن فيها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، وبعث إلى كرمان عبد الرحمن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س، وبعث إلى الأهواز و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ًا، ثم عزل عبد اللَّه بن عمير، واستعمل عبد اللَّه بن عامر فأقره عليها سن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 واستعمل عاصم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صم بن عمرو التميمي، أحد الشعراء الفرسان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له أخبار وأشعار في فتوح العراق، أبلى في القادسية البلاء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عبد الرحمن بن عبيس وأعاد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ن 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دِّي بن حاتم بن عبد اللَّه بن سهيل بن الحشرج بن امرئ ال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ن أحزم بن ربيعة بن جرول بن ثعل بن عمرو بن الغوث بن طيئ، أبو طريف، الط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وله من ال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صحابي شهير ممن ثبت على الإسلام وحضر 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حروب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 التهذيب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جيل المنفع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بخاري الصغير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الروا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رف عبيد اللَّه بن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ارس، واستعمل مكانه عمير بن عثمان، واستعمل على خراسان أم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طب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َي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ر اليشكري، واستعمل على سجستان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الفضيل البرجمي، ومات عاصم بن عمرو بكر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 ـ رضي اللَّه عنه ـ يصلي بمِنَى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ثمان بالناس بمنى أربعًا، فأتى آتٍ عبد الرحمن بن عو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في أخيك‏؟‏ قد صلى بالناس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عبد الرحمن بأصحابه ركعتين،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على عثما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صلِّ في هذا المكان مع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ركعت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م تصلِّ مع أبي بكر ركعت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م تصلِّ مع عمر ركعت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ص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ًا من خلافتك ركعت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ع مني يا أبا محمد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أن بعض من 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يمن وجفاة الناس قد قالوا في ع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للمقيم ركعتان، هذا إمامكم عثمان يصلي ركعتين وقد اتخذت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ًا فرأيت أن أصلي أربعًا لخوف ما أخاف على الناس، وأخرى قد اتخذت بها زوجة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ئف مال، فربما أطلعته فأقمت بعد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ك فيه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ت أهلًا فزوجتك في المدينة تخرج بها إن شئ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بها إذا شئت إنما تسكن بسك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ال بالطائف، فإن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طائف مسيرة ثلاث ليال، وأنت لست من أهل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من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يمن وغيرهم فيقولون هذا إمامكم عثمان يصلي ركعتين وهو مقيم، فقد 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ينزل عليه الوحي والناس يومئذٍ الإسلام فيهم ق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 بكر مثل ذلك،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إسلام بجرانه فصلى بهم عمر حتى مات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ي رأ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قعة الصوا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 سنين من سقوط قبرص في يد المسلمين خرج الروم في جم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تمع مثله لهم قط منذ كان الإسلام فخرجوا في أسطول مؤلف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ُّوا المسلمين وعليهم عبد اللَّه بن سعد بن أبي سرح الذي جهز كل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ر، وكانت مراكب المسلمين مائتي مركب ونيفًا، واختار جيشًا من الشجعان، ف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ان بعضهم بعضًا حتى قرنوا بين سفن المسلمين والروم بين صواريها، وكانت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َّت فرست السفن على الشاطئ، وربط المسلمون السفن بعضها إلى ببعض بال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، واشتبك القتال بين الفريقين ووثب الرجال على الرجال يتضاربان ب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فن حتى رجعت الدماء إلى الساحل تضربها الأمواج وطرحت الأمواج جثث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من المسلمين بشر كثير وقتل من الروم عدد كثير أيضًا، وصبروا يومئذ صبر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وا مثله في موط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هاية عجز الروم عن مقاومة المسلمين لشجاعتهم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ئهم، وانهزموا، وفرَّ قائدهم إلى سرقو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Syracause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كبر مدينة ب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قِلّ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كسرات وتشديد اللام والياء أيضًا مشدَّدة، و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ن، وأكثر أهل صقلّية يفتحون الصاد واللام، وهي من جزائر البحر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ط، مثلثة الشكل، خصيبة وبها مدينة بل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حمديس صقلية في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ت صقلية و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ج للنفس تذك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نت أخرجت من ج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دث أخب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َّا فتحها المسلمون عمروها، وأحسنوا عمارتها بعد أن كانت خا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ثير من 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 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Scile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هو قائد الروم في موق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واري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تاريخ الطبري وصف معركة الصواري وذكر قائد الروم ك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وا جموع الروم في خمسمائة أو ستمائة فيها القسطنطين بن هر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روا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الليلة، فباتوا يضربون بالنواقيس، 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صلون ويدعون اللَّه، ثم أصبحوا وقد أجمع القسطنطين أن يقاتل، فق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نهم، وقرب المسلمون، فربطوا بعضها إلى بعض، وصف عبد اللَّه بن سعد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السفن، وجعل يأمرهم بقراءة القرآن، ويأمرهم بالصبر، ووثب الروم في س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صفوفهم حتى نقضوها فكانوا يقاتلون على غير ص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قت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لَّه نصر المؤمنين فقتلوا منهم مقتلة عظيمة لم ينج من الر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ترى أن اسم القائد الروماني في موقعة الصواري كما ذكر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 بن 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ريخه بدون أ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فى الأستاذ مو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ِلْيَم مُوِ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شرق بريطاني من أصل اسكتلندي، أمضى حياته في 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ة البريطانية، بالهند، دخل البنغال وعمل في الاستخبارات، تعلم الحق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سجو وايدنب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سكرتيرًا لحكومة الهن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ُيِّن مديرًا لجامعة ايدنبر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،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قرآن لكتب 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السيرة النبوية، تاريخ الخلافة الإسلامية، تاريخ دولة المماليك في مصر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في شعراء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اف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ئد الروم أبحر إلى سرقوسة، وهنالك غضب عليه أهلها لانهز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لوا بقتله في ح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اله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ستانس الثاني ـ بناء عل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وفان ـ هو الذي قتل بهذه الك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ستاذ واشنجت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ن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رف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فينغ واشن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 أميركي، من رواد الأدب في أمي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د في اللغة والأ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برا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َّ بالم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 أن قائد الرو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ة الصوار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ستانس الثاني الذي ذكره مؤرخو العرب باسم قسطنطين، وكان هذا الإمبراطور ي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عند تتويجه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أن تيوفان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ستا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روف بكنستانس الثاني واسمه الر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ل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ستانس الثاني ابن قسطنطين الثالث ابن هرقل، وكان مول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البريطانية في الطبع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في الحمام من غير أن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مق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لَّه عليهم ريحًا فغرقت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نطين، فإنه نجا بمركبه، فألقته الريح بص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عن أمره، فأ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تت النصرانية، وأفنيت رج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ت العرب علينا لم ن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قتدرين فأصاب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وا له الحمام ودخ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يذهب رجالكم وتقتلون مل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غرق معهم، ثم قتل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وا من كان معه في 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هذه السنة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غزا عبد اللَّه غزوة الأساود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ء الطعن على عثمان ـ رضي اللَّه عنه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عودي، مروج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عبد اللَّه بن سعد بذات الصَّوَاري بعد الهزيمة أيامًا،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 ما تكلم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حذيفة ومحمد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أبي حذيف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 بن ربيعة بن عبد شمس بن مناف، صحابي من الأمراء، ولد بأرض الحبشة ف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، استشهد أبوه يوم اليمامة، فربَّاه عثمان بن عفان، فلما شَبَّ رغب في 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جهزه عثمان وبعثه إلى مصر، فغزا غزوة الصواري مع عبد اللَّه بن سعد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منها جعل يتألف الناس، وأظهر خلاف عثمان، فرأسوه عليهم، فوثب على والي مصر 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ام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من الفسطاط، دعا إلى خلع عثمان، فكتب إليه يذَّ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بيته له ويعاتبه، فلم يرتجع، سيَّر جيشًا إلى المدينة فيه ستمائة رجل كان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في مقتل عثمان، أقره عليٌّ على إمارة مصر، ولما أراد معاوية الخروج إلى صفِّ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مصر، فقاتله محمد في العريش، ثم تصالحا، فاطمأن محمد، فلم يلبث معاوية أن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جنه في دمشق، ثم أرسل إليه من قتله في السج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عبد اللّ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امر التميمي القرشي، أمير مصر، وهو ابن الخليفة الأول أبو الصدي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ين المدينة ومكة في حجة الوداع، نشأ في 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علي بن أبي طالب ـ وكان قد تزوج أمه أسماء بنت عميس بعد وفاة أبيه ـ وشه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وقعتي الجمل وصفِّين، وولاه على إمارة مصر، بعد موت الأشتر، فدخل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تفق علي ومعاوية على التحكيم فات عليًا أن يشترط على معاوي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أهل مصر، انصرف علي يريد العراق، فبعث معاوية عمرو بن العاص بجيش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إلى مصر، فدخلها حربًا، بعد معارك شديدة، واختفى ابن أبي بكر، فعرف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يج مكانه، فقبض عليه وقتله وأحرقه لمشاركته في مقتل عثمان بن عفا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ت جثته مع رأسه في مسجد يعرف بمسجد زمام خارج مدينة ال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لاة والقضا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إيا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عث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غزوة، وأظهروا عيب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غيَّر وما خالف به أبا بكر و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عمل عبد اللَّه بن سعد رجلًا كان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د أباح دمه، ونزل القرآن بكفره، وأخرج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ومًا وأدخ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 أصحاب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سعيد بن العاص بن أمية، الأموي، القرشي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اء، الولاة، الفاتحين، ربيَّ في حجر عمر بن الخطاب، ولاه عثمان الكوف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، فلما بلغها خطب في أهلها ونسبهم إلى الشقاق والخلاف، فشكوه إلى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اه إلى المدينة فأقام فيها إلى أن كانت الثورة عليه، فدافع سعيد عنه و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إلى أن قتل عثمان، فخرج إلى مكة، فأقام إلى أن ولي معاوية، فعهد إليه ب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ينة، فتولاَّها إلى أن مات، وهو أحد الذين كتبوا المصحف لعثمان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حسب قول الذهبي في تاريخ الإسلام، حوادث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آثار المدينة المنورة للأنصار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كبا معنا‏؟‏ فركبا في مركب ما معهما إلا القب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وا العدو، فكانا أقل المسلمين نكاية وقتالًا، فقيل لهما في ذلك،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 مع عبد اللَّه بن سعد، استعمله عثمان وعثمان فعل كذا وكذا‏؟‏ فأرسل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ينهاهما، ويتهددهما، ففسد الناس بقولهما، وتكلموا ما لم يكونوا ينط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محمد بن أبي حذيفة جعل يقو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َه لقد ت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نا الجهاد حقًا، ف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ّ جهاد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فع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 كلاهما د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محمد بن أبي حذيفة بأرض الحبشة على عهد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وهو ابن خال معاوية بن أبي سفيان أخذه عثمان بن عفان عند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تل أبوه حذيفة فكفله إلى أن كبر، ثم سار إلى مصر فصار من أشد الناس تأليب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أبي بكر فقد ولد في حجة الوداع بذي الحليفة لخمس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عقدة، والذي دعا محمد بن أبي حذيفة إلى الخروج على عثمان أنه كان يتي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عثمان، فسأله عثمان العمل حين ول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لو كنت رضًى، ثم سأل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استعملتك، ولكن لست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ي فلأخرج فلأطلب ما يقو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حيث شئت، وجهَّزه من عنده، وحمله وأعطاه، فلما وقع إلى مصر كان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عليه أن منعه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ذي دعا محمد بن أبي بكر إلى الطعن في عثمان أن محمدً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الة، فلزمه حق، فأخذه عثمان من ظهره ولم يُدْهِن فاجتمع هذا إلى هذا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مًا بعد أن كان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الوليد بن عقبة عن 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كوفة شأن عظيم، وتأثير في مجرى الحوادث في ذلك الوقت، و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يتذمرون ويتحزبون، ويثيرون الفتن على الولاة، فلم تطل ولاية المغي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زله عثمان، وولى مكانه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، عملًا بوصية عمر، إلى أن حدث الخلاف بينه وبين ابن مسعود،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ت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زيرًا ل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غضب عثمان على سعد، فعزله، وولى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قبة، وهو أخو عثمان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جاعًا، لكنه كان متهمًا بشرب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ا عقبة بن أبي معيط كان من أشد الناس عداوة ل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، ومن المستهزئين به، ولما أسر في غزوة بدر وقدم للقتل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قتل بينكم صبر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رائك على اللَّ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هيثمي في مجمع الزوائ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قبة بن أبي معيط تزوج أروى بعد وفاة عفَّان، فول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، وخالدًا، وعمارة، وأم كلثوم، كل هؤلاء أخوة عثمان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 الجزور على ظهر النبي ـ صلى اللَّه عليه وسلم ـ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ك مجال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عن على ولاية الوليد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بن عقبة بن أبي معيط المعروف بعدائه ل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و الذي ذكر في القرآ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ْ جَاءَكُمْ فَاسِ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بَأٍ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متهمًا بشرب الخ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سلمين يعلمون قرابته لعثمان، وقد كان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حق منه بهذا المركز، ولا سيما سعد الذي كانت له مواقف مشهورة في حرب الف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كان الوليد محبوبًا، وقام بغزوات عدة ظهرت فيها شجاعته، لكن أهل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ا عليه حمل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قي خمس سنين وليس لداره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شُبان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نقبوا على ابن الحَيْسُمَان الخزاعي وكاثروه فنذر 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ذَرَ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استعد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يهم بالسيف وصرخ، فأشرف عليهم أبو شريح الخزاع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قل من المدينة إلى الكوفة للقرب من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بهم أبو شريح فلم يلتف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تلوا ابن الحيْسمان وأخذهم الناس وفيهم زهير بن جُنْدَب الأزدي ومورَّ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رع الأسدي وشبيل ابن أبيّ الأزدي وغيرهم فشهد عليهم أبو شريح وابنه فكتب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إلى عثمان بقتلهم فقتلهم على باب القصر، في الرَّ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سَ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، الأيمان تُقسَم على أولياء القتيل إذا ادَّ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لان بالقَسَامة إذا اجتمعت جماعة من أولياء القتيل فاد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نه قتل صاحبهم، ومعهم دليل دون البينة، فحلفوا خمسين يمينًا أن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صاحبهم، فهؤلاء الذين يقسمون على دعواهم يسمَّون قَسَامَ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عن ملأ من الناس ليكف الناس ع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زبيد الطائي الشاعر في الجاهلية والإسلام في بني ت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خواله فجحدوه دينًا له، فأخذ له الوليد حقه إذا كان عاملًا عليهم فش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 ذلك له وانقطع إليه، وغشيه بالمدينة والكوفة، وكان نصرانيًا، فأسل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روفًا بشرب الخمر، فأنزله دارًا لعقيل بن أبي طالب على باب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هبها منه زبيد فوهبها له، فكان ذلك أول الطعن على الوليد بالكوفة، ل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د كان يخرج من منزله حتى يشق الجامع إلى الوليد فَيَسْمُرَ عنده، ويشرب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فيشق المسجد، وهو 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نب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و عنده أتى آتٍ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، وأبا مورع، وجندبًا، وكانوا يتربصون للوليد منذ قتل أبناءهم، ويضع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ن للإيقاع به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د وأبا زبيد يشربان الخمر، فثاروا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نفرًا من أهل الكوفة، فاقتحموا عليه، فلم يروه، فأقبلوا يتلاومون، وسب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كتم الوليد ذلك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جندب ورهط معه إلى ابن مسعود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د معتكف على الخمر وأذاع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تر ع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بع 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تبه الوليد على قوله حتى تغاضبا، ثم أتى الوليد بساحر،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مسعود يسأله عن حده، واعترف الساحر عند ابن مسعود، وكان يخيل إلى الن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دبر الحمار، ويخرج في فيه، فأمره ابن مسعود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قتله أقبل الناس ومعهم جندب بن كعب، فضرب الساحر، فقتله، فحبسه الوليد،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ثمان فيه، فأمره بإطلاقه وتأديبه، فغضب لجندب أصحابه، وخرجوا إ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فون من الوليد، فردهم خائبين، فلما رجعوا أتاهم كل موتور، فاجتمعوا مع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م، ودخل أبو زينب وأبو مُورَع وغيرهم على الوليد، فتحدثوا عنده، فنام، فأخ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ه وسارا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قظ الوليد فلم ير خاتمه، فسأل نساءه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ه أن آخر من بقي عنده رجلان صفتهما كذا وكذا فاتهم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بو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ورع، وأرسل يطلبهما فلم يو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ا على عثمان ومعهما غيرهما، وأخبر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الوليد فقدم المدينة ودعا بهم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ا رأيتماه 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صرناها من لح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يء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سعيد بن العاص ف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رث ذلك عداوة بين أه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جلده عبد اللَّه بن جعفر بن أبي طالب جلده أربعين جلدة وهو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ًا أمر ابنه الحسن أن يجلده،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ِّ حارَّها من تولى ق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ِّ مكروه الأمر من تولى محب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عبد اللَّه بن جعفر ف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، فقال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رسول اللَّه ـ صلى اللَّه عليه وسلم ـ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، وجلد عمر ثمانين، وكل سُن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ب إ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د قد سكر وصلى الصبح بأهل الكوفة أربعًا، ثم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وطي، تاريخ الخلفاء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نا معك في زيادة منذ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وا عليه عند عثمان، فأمر عليًا بجل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ليٌّ جعفرًا ف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لما أحضر عثمان ـ رضي اللَّه عنه ـ الوليد في 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حُطيئة، فاستأذن على عثمان وعنده بنو أمية متوافرون، فطمعوا أن يلتمس ل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ًا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 الحُطيئة يوم يلقى ر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يد أحق با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عوا عِنانك إذ جريت و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عنانك لم تزل ت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أوا شمائل ماجد أن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على الميسور وال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ُزعت مكذوبًا عليكَ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ع إلى طمع ولا 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ا بذلك وظنوا أنه قد قام ب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بني عجل 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دى وقد تمت صلات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زيديكم ـ ثملًا ـ وما يد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بوا أبا وهب ولو فع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ْ صلاتهُمُ إلى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م القوم وأط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عثمان رضي اللَّه تعال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ُد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لى الوليد أبو زينب، وأبو مورع، وجُندَب، وسعد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، ولم يشهد عليه إلا يما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كل من شهد عليه من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لد الوليد في المدينة أمام أقارب عثمان، أمام بني أمية، أما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وأولاده وأنصاره، وهذه فضيحة شن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واليًا على الكوفة والخمر محرمة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، ويُحدُّ شاربها، والوالي هو الذي يقيم الحدود، فيجب عليه أن يكون ق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 الصلاح والتقوى وإتباع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خو الخليفة الذي ولاه مكان سعد بن أبي وق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يار عثمان للوليد لم يكن موف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ل ذي قرابة يصلح للحكم، ومن خلق الناس أنهم يتربصون وقوع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عين لقرابته لأولي الأمر، فإذا هفا هفوة، أو أذنب طعنوا عليه، وعددوا مثا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نوا على من 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ـ رضي اللَّه عنه ـ كان واقعً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أقاربه وبني أمية، وكان يثق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بكر وعمر ـ رضي اللَّه عنهما ـ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ا يتجنبان المحاباة ولا يراعيان غير المصلح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َ عثمان 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د الوليد بعد أن شهدوا عليه إقامة ل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في الوليد فرقتين، العامة معه و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عليهم من ذلك الخشوع حتى كانت صفِّين، فولى معاوية، فجعلو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َّب عثمان بالباطل، فقال لهم عليّ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وما تعيرون به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اعن نفسه ليقتل ردفه، ما ذنب عثمان في رجل ضربه بقوله وعزله ع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يما صنع عن أمر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حرّ ثم ظهرت توبته جازت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ليد أدخل الناس على الناس خيرًا ـ حتى جعل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ائد والعبيد، ولقد تفجَّع عليه الأحرار والمماليك، كان يُسْمَع الولائ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ن الحداد ـ ي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ويلتا قد عزل الول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نا مُجوّعً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قص في الصاع ولا يز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جُوَّعَ الإماء و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لية سعيد بن العاص الكو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يد بن العاص بن أمية بن عبد شمس بن عبد مناف القرشي، الأم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هو المعروف بأبي أ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عيد هي أم كلثوم بنت عمرو بن عبد اللَّ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ام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د سنة إح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بوه العاص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، قتله عليّ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من أشراف قريش وأجوادهم وفصحائه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ذين كتبوا المصحف لعثمان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جود والسخاء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سائل وليس عنده ما يعطيه كتب به دينًا إلى وقت مي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مع إخوان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يومًا فيصنع لهم الطعام، ويخلع عليهم، ويرسل إليهم بالجوائز، وي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لاتهم بالبر الكثير، وكان يبعث مولى له إلى المسجد بالكوفة في كل ليلة جمع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ر فيها الدنانير، فيضعها بين يدي المصلين، فكثر المصلون بالمسجد بالكوف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جمعة، إلا أنه كان عظيم 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بية القرآن أقيمت على لسا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، لأنه كان أشبههم لهجة ب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عي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لما حضرته الوفاة قال ل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ي‏؟‏ قال ابنه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ا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وفاء 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أخذ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في 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دت خ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ل جاءني ودمه ينزوي في وجهه من الحياء، فبدأته بحاجت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قد ربيَّ في حجر عثمان، فلما فتح الشام قدمه فأق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عمر يومًا قريشًا، فسأل عنه، فأخبر أنه بالشام فاستقدمه،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ك بلاء وصلاح، فازدد يزدك اللَّه خيرًا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زوج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مر بنات سفيان بن عوف ومعهن أمهن فقالت أ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نا، وإذا هلك الرجال ضاع النساء فضعهن في أكفائهن، فزوَّج سعيدًا إحدا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َّج عبد الرحمن بن عوف الأخرى، وأتاه بنات مسعود بن نعيم النهشلي فقل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رجالنا وبقي الصبيان فضعنا في أكف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َّج سعيدًا إحداهن، وجبير بن م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وكانت عمومته ذوي بلاء في الإسلام وسابقة فلم يمت عمر حتى كان سعيد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عمله عثمان سار حتى أتى الكوفة أميرًا ورجع ومعه الأشتر، وأبو خ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، وجندب بن عبد اللَّه، وأبو مصعب بن جثامة، وكانوا ممن شخص مع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بونه فصار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سعيد الكوفة صعد المن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صعد سعيد المنب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ا هذا المنبر فإن الوليد كان رجسًا نجسًا فلم يصعده حتى غ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ًا على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د اللَّه وأثنى عليه 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قد بعثت إليكم وإني لكاره، ولك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بدًا إذا أمرت أن آتمر، إلا أن الفتنة قد أطلعت خطمها وعينيها وواللَّه لأض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حتى أقمعها أو تعييني، وإني لرائد نفسي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وسأل عن أهل الكوفة فعرف حال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خطبة إن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كوفة بأنه سيستعمل الشدة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سعيد إلى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سعيد إلى الخليفة كتابًا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كوفة قد اضطرب أمرهم، وغُلب أهل الشرف منهم والبيوت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، والغالب على تلك البلاد روادف قدمت وأعراب لحقت، حتى لا ينظر إلى ذي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ء من نابتتها ولا ناز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ثما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فضل أهل السابقة والقدمة ممن فتح اللَّه علي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، وليكن من نزلها بسببهم تبعًا لهم، إلا أن يكونوا تثاقلوا عن الحق و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ه وقام به هؤلاء، واحفظ لكل منزلته، وأعطهم جميعًا بقسطهم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ناس بها يصاب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سعيد إلى وجوه الناس من أهل الأيام والقاد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من ور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ينبئ عن الجسد فأبلغونا حاجة ذي الحاجة، وخلة ذي الخ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وا معهم من يحتمل من اللواحق والروا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القيل والقال وقال بعض شعراء الكوفة يندد بسعيد وكثرة التب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رت من الوليد إلى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حجر إذ جزعوا فب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ينا من قريش كل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ٌ مُحْدَثٌ أو مست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نار نخوّفها فنخش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فلا يخشون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سعيد جعل القراء في سمره، ففشت القالة في أهل الكوفة،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إلى عثمان بذلك، فجمع الناس وأخبرهم بما كتب إلي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لا تط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يسوا له بأهل، فإنه إذا نهض في الأمور من ليس بأهل لها لم يحتملها وأفس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مدينة استعدوا واستمس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بت إليكم الفتن،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أستخلصن لكم الذي لكم حتى أنقله إليكم، إن رأيتم حتى يأتي من شهد 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سهمه فيقيم معه في بلاد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نقل إلينا سهمنا من الأرض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ها ممن شاء بما كان له بالحجاز واليمن وغيرها من البلاد ففرحوا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هم أمرًا لم يكن في حسابهم، وفعلوا ذلك واشتراه رجال من كل قبيلة وجارٍ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راضٍ منهم ومن الناس وإقرار ب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طبرست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كثير، ال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ذة عن تاريخها وتسم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طبرستان باسم مازندران أيضًا، وهي ولاية من ولايات إ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ًا، وموقعها إلى الجنوب الشرقي من بحر طبرستان، وهو بحر الخزر أو بحر قزو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ها من الغرب كيلان، أو الجيلان، ومن الجنوب العراق العجمي وخراسان البُ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 خراسان أيضًا، ومن نواحيها أستراباذ، وهي إلى الشرق، وقاعدتها دُنباون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ماق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كتب العرب أن معنى طبرستان موضع الأطبار فهي مؤل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تعريب تبر الفارسية اسم لنوع من الفؤوس، وإستان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أو 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بذلك لكثرة ما فيها من الأط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بَ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زويني في استعمارها وتسم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الأكاسرة ا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ه جناة كثيرون، فقال وز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مر بهم إلى بعض البلاد ليعمروها، فإن عمرو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ان لك، وإن تلفوا برئت من دمهم، واختار أرض طبرستان، وهي يومئذٍ جبال وأشج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وا قطع الأشجار، وطلبوا فؤوسًا، والفأس بالعج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ت بها الفؤ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ياقوت في كلامه عن أهلها ـ إن أهل تلك الجبال كثي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، وأكثر أسلحتهم بل كلها الأطبار، حتى إنك قلَّ أن ترى صعلوكًا، أو غن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بيده الطبر، صغيرهم وكب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رب في طبرستان وقائع مشهورة، فاستولوا عليها، وكانت جزء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ا سويد بن مقرن، أرسله أخوه نعيم بأمر عمر،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نحو قومس فأخذها سلمًا، ثم دخل جرجا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 الأصبهند ـ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زاها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 اللَّه بن عامر من البصرة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سبق سعيدًا، ونزل أبرشهر، وبلغ نزول أبرشهر سعيدًا، فنزل سعيد قو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ة كبيرة واسعة بها مدن وقرى ومزارع في ذيل جبل طب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ص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لحهم حذيفة بعد نهاوند فأتى جرجان، فصالحو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طَمِ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َمِ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ت في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مِيْس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ورودها في هذا الكتاب خطأ والصواب هو ما جاء في الكامل في التاريخ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، وهي مدينة مشهورة من سهول طب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ها من طبرستان متاخ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دينة على ساحل البحر، وهي في تخوم جرجان، فقاتله أهلها حتى ص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صلى رسول اللَّه ـ صلى اللَّه عليه وسلم ـ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ا سعيد صلاة الخوف وهم يقت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يومئذٍ سعيد رج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على حبل عاتقه فخرج السيف من تحت مرفقه، وحاصرهم فسألوا الأمان فأعط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ا يقتل منهم رجل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وا الحصن فقتلهم جميعًا إلا رجل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ى ما كان في ال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سعيد بن العاص نامية، وهي ليست بمدينة بل صحارى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ل إلى الكوفة فمدحه كعب بن جعيْ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عم الفتى إذ جال جيلانُ د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هبطوا من دَستبى ثم أب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لم سعيد الخير أن مطي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بطت أشفقتُ من أن تعَقَّ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ك يوم الشعب ليثُ خف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َّد من ليث العرين وأص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وس الذي ما ساس قبلك 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ألفًا دارعين وحسَّ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لح سعيد أهل جرجان كانوا يجبون أحيانًا مائة ألف، وأح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ألف، وأحيانًا ثلاثمائة ألف، وكانوا ربما أعطوا ذلك وربما منعوه، ثم امت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قوط خاتم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صبع عث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ئر أرِي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بقباء مقابل مس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رسول اللَّه ـ صلى اللَّه عليه وسلم ـ أن يكتب إلى الأع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ًا يدعوهم إلى اللَّه عز وجل و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إنهم لا يق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إلا مخت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أن يعمل له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في إصبعه، وكان نقشه ثلاثة أس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ر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ر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طر الثلاثة تقرأ من أسفل إلى فوق،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أسطر، ورسول في الوسط، واللَّه فوق، وكانت الكتابة مقلوبة لتكون على 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تم به، فكان ذلك الخاتم في يده ـ صلى اللَّه عليه وسلم ـ، ولما استخلف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عمر بن الخطاب فجعل يتختم به، ثم ولي من بعده عثمان فتختم به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حفر بئرًا بالمدينة شربًا ل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على ميلين من المدينة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الماء، فجاء عثمان ذات يوم فقعد على رأس البئر فجعل يعبث بالخاتم، ف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ي البئر فطلبوه فيها، ونزحوا ما فيها من الماء، فلم يعثروا عليه، فجع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عظيمًا لمن جاء به، واغتم لذلك غمًا شديدًا، فلما بئس منه صنع خاتمًا آ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ونقشه، فبقي في إصبعه حتى قتل، ثم ضاع هذا الخاتم ولم يُعلم من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ءم المسلمون لضياع خاتم رسول اللَّه ـ صلى اللَّه عليه وسلم ـ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ما مال عن سيرة مَن كان قبله كان أول ما عوقب به ذهاب خاتم 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يحيى 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 إلى أريس رجل من المد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عليها مال ل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يس في لغة أهل الشام الفلاَّ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ر، وجمعه أريسون وأرارسة وأر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صل جمع أريس بتشديد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يير أبي ذر الغفاري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.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 الغفا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ندب بن جُناد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هور ـ وكان من كبار الصحابة وفضلائهم، قديم الإ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"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 أبا ذر مبعث رسول اللَّه ـ صلى اللَّه عليه وسلم ـ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 إلى هذا الوادي، فاعلم لي علم هذا الرجل الذي يزعم أنه نبي، 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ن السماء، واسمع من قوله، ثم ائتني، فانطلق الأخ حتى قدم وسمع من قو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أبي ذر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أمر بمكارم الأخلاق، وسمعت منه كلامً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فيتني مما أردت، فتزود وحمل قربة فيها ماء حتى قدم مكة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فالتمس النبي ـ صلى اللَّه عليه وسلم ـ وهو لا يعرفه، وكره أن يسأل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ظر ودخل على رسول اللَّه ـ صلى اللَّه عليه وسلم ـ فسمع من قوله و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قومك فأخبرهم حتى يأتيك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معجم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أصرخنَّ بها بين ظهرانيهم، فخرج حتى أتى المسجد، فنادى بأعلى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َّه و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موا إليه، فضربوه حتى أضجع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أكب ع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ألستم تعلمون أنه من غفار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تجاركم إلى الشام، فأنقذه منهم، ثم عاد من الغد لمثلها فضربوه وثارو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 العبا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 في أمتي على 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ذر بالشام في خلافة عثمان، وكان معاوية عاملًا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 ابن السو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وداء، هو عبد اللَّه بن سبأ، كان يهوديًا و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لقي أبا ذ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ألا تعجب إلى معاوي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لا إن كل شيء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أنه يريد يحتج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ناس وي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وية يكثر ادخار المال في ولايته بالشام لصرفه وقت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عوك إلى أن تسمي مال المسلمين مال اللَّ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َّه يا أبا ذر ألسنا عباد اللَّه، والمال ماله، والخلق خلقه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ا أقول إنه ليس للَّه، ولكن سأقو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بن السوداء أبا الدرداء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، أظنك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بادة بن الصامت فتعلق ب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َّه الذ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با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أبو ذر بالشام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غنياء وأسواء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شِّر الذين يكنزو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لا يُنفقونها في سبيل اللَّه بمكاوٍ من نار تُكوى بها جباهم وجن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سورة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كنزون الذهب والفض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نفقونها في سبيل اللَّه فبشرهم بعذاب أليم يوم يحمى عليها في نار جهنم فتكو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ا جباههم وجنوبهم وظهورهم هذا ما كنزتم لأنفسكم فذوقوا ما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نز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علماء الصحابة في الم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 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ال الذي لم تؤد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يت زكاته فليس بك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يت زكاته فليس بكن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حت سبع أرضين وكل ما لم تؤد زكاته فهو كنز وإن كان فوق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ل الكثير إذا جمع فهو الكنز المذموم سواء أديت زكاته أو لم تؤد إل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رسول اللَّه ـ صلى اللَّه عليه وسلم ـ جماعة من كبار الأغنياء كعثما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، وكان عليه السلام يعدهم من كبار المؤمنين واحتج الذاهبون إ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ظاهر الآية يدل على المنع من جم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ر إلى أن الجمع مباح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زكاة ترك لظاهر الآية فلا يصار إليه إلا بدليل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ان أنه لما نزلت هذه الآية قال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ًا للذهب تبًا ل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رجل فوجد في مئزره دينا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وفي آخر فوجد في مئزره ديناران فقال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درداء أنه كان إذا رأى العير تقدم بالمال يصعد ع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فع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قطار تحمل النار وبشَّر الكنازين بكي في الجباه والج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ور و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عالى إنما خلق الأموال ليتوسل بها إلى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 للإنسان قدر ما يدفع به حاجته، ثم جمع الأموال الزائ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ا ينتفع بها لكونها زائدة على قدر حاجته ومنعها من الغير الذي يمكنه أن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بها فكأن هذا الإنسان بهذا المنع مانع من ظهور حكمته ومانع من وصول 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إلى 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خر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طريق الحق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الرجل الطالب للدين المال الكثير إلا أنه لم يمنع عنه في ظاهر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تقوى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 الف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 حتى ولع الفقراء بمثل ذلك، وأوجبوه على الأغنياء، وحتى 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ما يلقو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ض أبو ذر بذلك الفقراء وفهمهم أن لهم حقوقًا ل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، وأن الذين يكنزون المال لهم في الآخرة عذاب أليم فهو بذلك يدعو إلى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ك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خوَّف الأغنياء من ثورة الفقراء، ومطالبتهم بالمال، لذلك ش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عاوية إلى عثمان أن أبا ذر قد أعضل 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ل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كان من أمره كيت و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تنة قد أخرجت خط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يها، فلم يبق إلا أن تث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أ القرح، وجهِّز أبا ذر إليَّ، وابعث معه دليلًا وزوِّده، وارفق به، وكفك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ك ما استطعت، فإنما تمسك ما استم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غنياء لما شكوا إلى معاوية ما يلقون من الفقراء، أرسل إلى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دينار في جنح الليل، فأنفقها ـ على الفقراء ـ، فلما صلى معاوية الصبح،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الذي أرسله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أبي ذر فقل له أنقذ جسدي من عذاب مع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سلني إلى غيرك، وإني أخطأت بك،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أصبح عندنا من دنانيرك دينارًا، ولكن أخرنا ثلاثة أيام حتى نج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معاوية أن فعله يصدق قوله كتب إلى عثمان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أبو ذر المدينة، ورأى المجالس في أصل سل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ِّر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رة شعواء وحرب م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ى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ما لأهل الشام يش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رَ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رَ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ة لس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أخبره أنه لا ينبغي أن يقال مال اللَّه، ولا ينبغي للأغني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نوا 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عليَّ أن أفضي ما عليَّ، وآخذ ما على ال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برهم على الزهد، وأن أدعوهم إلى الاجتهاد والاقت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ذن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، فإن المدينة ليست لي ب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تبدل بها إلاَّ شرَّ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سول اللَّه ـ صلى اللَّه عليه وسلم ـ أن أخرج منها إذا بلغ 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ْ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ذ لما أمرك به، فخرج حتى نزل الربذ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ينة على ثلاثة أميال، وبها قبر أبي ذر، أقام بها إلى أن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ول عثمان في البنيان حتى عدوا سبع دور بناها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لنائلة و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وغيرهما من أهله وبن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مروان القصور بذي خشب، فلما شاهد أبو ذر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ان لم يطق الإقامة بالمدينة لحديث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ط بها منزلًا، وأقطعه عثمان صرمة من الإ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م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ع من الإبل نحو ال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ر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ين، وكان أبو ذر يتعاهد المدينة حتى لا يعود أعرابيًا، وكان يحب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ة، فدخل على عثمان وعنده كعب الأحبار فقا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ضوا من الناس ب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حتى يبذلوا المعروف، وقد ينبغي للمؤدي الزكاة أن لا يقتصر عليها حتى يحس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والإخوان ويصل القرا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أدَّى الفريضة فقد 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ذر محج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ض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جَّه، فاستوهبه عثمان، فوهبه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اتق اللَّه واكفف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 أبو ذر الربذة أقيمت الصرة وعليها رجل يلي 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يا أبا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تقدَّم أنت فإن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وأطع وإن كان من رقيق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أسو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طبري رواية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بو ذر إلى الر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نفسه لما رأى عثمان لا ينزع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م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قصة أبي ذر وإقامته ب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خرون فإنهم رووا في سبب ذلك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أمورًا شنيعة كرهت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يعقوب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عثمان أن أبا ذر يقعد في مسجد رسول اللَّه، ويجتم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، فيحدث بما فيه الطعن عليه، وأنه وقف بباب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ي فقد عرفني، ومن لم يعرفني فأنا أبو ذر الغفاري، أنا جندب بن جنادة الربذ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ْطَفَى آدَمَ وَنُوحًا وَآلَ إِبْرَاهِيمَ وَآلَ عِمْرَانَ عَلَى العَالَ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ةً بَعْضُهَا مِن بَعضٍ وَاللَّهُ سَمِيعٌ عَ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صفوة م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ن إبراهيم، والسل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، والعترة الهادية م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رف شريفهم، واستحقوا الفضل في قو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كالسماء المرفوعة، وكالكعبة المستورة، أو كالقبة المنصوبة، أو كالشمس الضاح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لقمر الساري، أو كالنجوم الهادية، أو كالشجرة الزيتونية، أضاء زيتها، وب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ارث علم آدم، وما فضلت به النبيون، وعليٌّ بن أبي طالب وصيُّ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رث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 الأمة المتحيَّرة بعد نبيها، أما لو قدمتم من قدم ال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تم من أخر اللَّه، وأقررتم الولاية والوراثة في أهل بيت نبيكم لأكلتم م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كم، ومن تحت أقدامكم، ولما عال ولى اللَّه، ولا طاش سهم من فرائض اللَّ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ثنان في حكم اللَّه، إلا وجدتم علم ذلك عندهم من كتاب اللَّه وسنة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فعلتم فذوقوا وبال أمركم ‏</w:t>
      </w:r>
      <w:hyperlink r:id="rId130">
        <w:bookmarkStart w:id="2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َعْلَمُ الذ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 أَيَّ مُنقَلَبٍ يَنقَ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يضًا أن أبا ذر يقع فيه ويذكر ما غيَّر وبدَّل من سنن رسول اللَّه و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فسيَّره إلى الشام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في المسجد فيقول كما كان ي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 إليه الناس حتى كثر من يجتمع إليه ويسم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ف على باب دمش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الصب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قطار تحم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َه الآمرين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ين له، ولعن اللَّه الناهين عن المنكر الآت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عاوية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أفسدت الشام على نفسك بأبي ذر، فكتب إليه أن احمله على قتب بعي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قول سمعت رسول اللَّ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ملت بنو أمية ثلاثين رجلًا ا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لَّه دولًا وعباد اللَّه خولًا ودين اللَّه دغ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معت رسول اللَّه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يقول ذلك‏؟‏ فبعث إلي عليٍّ بن أبي طالب فأت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أ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يقول ما حكاه أبو ذر‏؟‏ وقصَّ علي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شه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لت الخضراء ولا أقلت الغبراء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جة أصدق م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م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رسل إليه عثمان واللَّه لتخرج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رجني من حرم رسول اللَّ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نفك را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مك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البص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الكوف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لى الربذة التي خرج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و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روان أخرجه ولا تدع أحدًا يكلمه حتى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على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مرأته وابنته، فخرج وعليٌّ والحسن والحس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بن ياسر ينظ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أبو ذر عليًا، قام إليه فقبَّل يده ثم 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ذا رأيتك ورأيت ولدك ذكرت قول رسول اللَّه فلم أصبر حتى أبكي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ي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قد نهى أن يكلم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ط فضرب وجه ناقة مرو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َّ نحاك اللَّه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يَّ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ه بكلام يطول شرحه، وتكلم كل رجل من القوم، وانصرفوا، وانصرف مروان إ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بينه وبين عليِّ في هذا بعض الوحشة وتلاحيا ك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أبو ذر بالر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ذكره اليعقوبي في تاريخه خاصًَّا بأبي ذر وتسييره إلى الر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سنده إلى أحد من الرواة كدأب الطبري في رواياته، وقد اتفق الطب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ير وابن خلدون على أن عثمان ـ رضي اللَّه عنه ـ أذن لأبي ذر ب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ذة، بناءً على طلبه، لأنه لم يطق الإقامة بالمدينة، لكن عبارة اليعقوبي 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ن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ستبعد أن ينفي عثمان ـ رضي اللَّه عنه ـ أبا ذر، لأن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 محترم مشهور بالزهد والصلاح والتشدد في الدين، وله مكانة عالية في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مما يدل على أن حكاية اليعقوبي مكذوبة ما ذكره من أن عث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ه على قتب بعير بغير و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إلى المدينة وقد ذهب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ثمان ـ رضي اللَّه عنه ـ لا يأمر بإرهاق صحابي كبير كأبي ذ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وف عنه من الحلم والرأ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ا ذكره الطبري من أنه ـ رضي اللَّ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معاوية ـ وجهَّز أبا ذر وزوده وأرفق به ـ هو الصواب، لأنه يطابق ما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ثمان ـ رضي اللَّه عنه ـ من الرفق واحترام كبا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بقات ابن سعد رواية عن عبد اللَّه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ذر في رهط من غفار على عثمان بن عفان من الباب الذي لا يُدخل عليه منه وتخو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ليه، فانتهى إليه فسلم عليه، ثم ما بدأه بشيء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تني منه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واللَّه ما أنا منهم ولا أد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رتني أن آخذ بعرقُوَتيْ قَ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ذت بهما متى أمرت، ثم استأذنه إلى الربذ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نأذن لك، ونأمر لك بن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صدقة، فتصيب من رسْ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 معاشر قريش دنياكم فاعذَم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مكانة أبي ذر ما رواه عبد اللَّ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لت الغبراء ولا أظلت الخض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ل أصدق م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لت الخضراء ولا أقلت الغبراء على ذي لهجة أصدق من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واضع عيسى ابن مريم فلينظر إلى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في الطبقات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تقي الهندي في كنز ال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ر المصاح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اد حذيفة بن اليمان من غزو الباب قال ل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سفرتي هذه أمرًا لئن ترك الناس ليختلفن في القرآن، ثم لا يقوم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اسًا من أهل حمص يزعمون أن قراءتهم خير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غيرهم، وأنهم أخذوا القرآن عن المق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أهل دمشق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م خيرٌ من قراءة غيرهم، ورأيت أهل الكوفة يقولون مثل ذلك، وأنهم قرؤ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صرة يقولون مثل ذلك، وأنهم قرؤوا على أبي موسى، ويسمُّ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ب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إلى الكوفة أخبر حذيفة بن اليمان بذلك، وحذرهم ما يخ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ه أصحاب رسول اللَّه ـ صلى اللَّه عليه وسلم ـ وكثير من التابعين،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كر‏؟‏ ألسنا نقرؤه على قراءة ابن مسعود‏؟‏ فغضب حذيف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تم أعراب فاسكتوا فإنكم على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عشت لآتين أمير المؤمنين، ولأشيرن عليه أن يحول بين الناس وبين ذلك، فأغلظ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، فغضب سعيد وقام، وتفرَّق الناس، وغضب حذيفة، وسار إلى عثمان،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رأ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نذير العريان فأدركوا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رواية ع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أمة قبل أن يختلفوا اختلاف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يغازي أهل الشام في فتح أرمينية وآذربيجان مع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ثمان ـ رضي اللَّه عنه ـ الصحابة وأخبرهم الخبر، فأعظموه و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ما رأى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حفصة بنت عمر زوجة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أن أرسلي إلينا بالصحف ننسخها في المصاحف، ثم نردها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كتبت في أيام أبي بكر، فإن القتل لما كثر في الصحابة يوم اليمامة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تل قد كثر واستحرَّ بقرَّاء القرآن يوم اليمامة، وإني أخش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رَّ القتل بالقرَّاء، فيذهب من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رى أن تأمر بجمعه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زيد بن ثابت، فجمعه من الرقاع والعُسُ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ُس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سُب النخل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د الذي لا خوص له، واحدها ع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دور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صحف عند أبي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د عمر، فلما توفي عمر أخذتها حفصة فكانت عندها، فأرسل عثمان إليها و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أمر زيد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د بن ثابت بن الضحاك بن زيد بن لَوْذان بن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خارجة، الأنصاري، صحابي من أكابرهم، كان كاتب الوحي، ولد في 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نشأ بمكة، قُتل أبوه وهو ابن ست سنين، هاجر مع النبي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ـ وهو ا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تعلَّم وتفقَّه في الدين، فكان رأساَ بالمدينة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وى والقراءة والفرائض، كان عمر يستخلفه على المدينة إذا سافر، فقلَّما رج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ه حديقة من نخل، كان ابن عباس ـ على جلالة قدره وسعة علمه ـ يأتيه إ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ذ عن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ؤتى ول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بن عباس بركاب زيد، فنهاه 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مرنا أن نفعل بعلمائنا، فأخذ زيد كفه وقبَّل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مرنا أن نفعل بآل بيت نبينا، وكان أحد الذين جمعوا القرآن في عهد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من الأنصار، وعرضه عليه، وهو الذي كتبه في المصحف لأبي بك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حين جهَّز المصاحف إلى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رثاه حسان بن ثا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ات حبر هذه الأمة، وعسى اللَّه أن يجعل في ابن عبا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ية 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وافي بالوفيات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، وسعيد بن العاص، وعبد الرحمن بن الحارث بن هش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هشام المخزومي، القرشي، المدني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أبو محمد، تابعي، ثقة، 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من أشراف قريش، وهو أحد الأربعة الذين عهد إليهم عثمان بن عفان نسخ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صاحف لتوزيعها على الأمصار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 التهذيب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سخوها في المصا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بوها بلسان قريش، فإنه إنما نزل بلسانهم، 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سخوا الصحف ردّ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إلى حفصة، وأرسل إلى كل أفق بمصحف مما نسخوا، وحرق ما سوى ذلك، و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ا عليها ويدعوا ما سواها، فكل الناس عرف فضل هذا العمل إلا ما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، فإن المصحف لما قدم عليهم فرح به أصحاب النبي ـ صلى اللَّه عليه وسلم ـ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عبد اللَّه ومن وافقهم امتنعوا عن ذلك وعابوا الناس، فقام فيهم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ل ذلك فإنكم واللَّه سبقتم سابقينا فأربعوا على ظلع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ك ضعيف فتنكب عما لا تط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على الكوفة قام إلي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ب عثمان بجمع الناس على المصحف، فصا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فعن ملأ منا فعل ذلك فلو و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ولي عثمان لسلكت سبي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يم الجوزية، في كتاب الطرق الحك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اسة الشرعي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جمع عثمان ـ رضي اللَّه عنه ـ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واحد من الأحرف السبعة التي يطلق لهم رسول اللَّه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بها لما كان ذلك مصلحة، فلما خاف الصحابة ـ رضي اللَّه عنه ـم على الأ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ا في القرآن ورأوا أن جمعهم على حرف واحد أسلم وأبعد من وقوع الاختلاف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منعوا الناس من القراءة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لو كان للناس عدة طرق إل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لوكهم من تلك الطرق يوقعهم في التفرق والتشتت ويطمع فيهم العدو، فرأ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 على طريق واحد، وترك بقية الطرق جاز ذلك ولم يكن فيه إبطال لكون تلك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لة إلى المقصو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نهي من سلوكها لمصلحة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ت آية من الأحزاب حين نسخنا المصحف قد كنت أس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يقرأ بها فالتمسناها فوجدناها مع خزيمة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ـ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رِجَالٌ صَدَقُوا مَا عَاهَدُوا اللَّهَ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ألحقناها في سورتها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عدد المصاحف التي أرسل بها عثمان إلى الآ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في الإت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أنه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داود من طريق سمع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سجستا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سبعة مصاحف فأرسل إلى مكة وإلى الشام، وإلى اليمن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ن، وإلى البصرة، وإلى الكوفة، وحبس بالمدينة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ترتيب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توقيفي أو باجتهاد الصحابة‏؟‏ قال الكرماني في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سور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 اللَّه في اللوح المحفوظ على هذا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يوطي في الإت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نشرح له الصدر ما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هو أن جميع السور ترتيبها توقيفي إلا براءة و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تل يزدجرد بن شهري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ي الش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من بلاد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زدجرد بن شهريار بن كسرى ملك فارس قد تولى في خلافة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طا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هو الذي جمع جيشًا تحت قيادة رستم لمحاربة المسلمين،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ه ففر إلى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مسلمون يتبعونه ويقفون أثره من مدينة إلى 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يهرب حتى بيته جماعة من الترك فقتلو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سب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يزدجرد من كرمان في جماعة يسيرة إلى مرو فسأل مرزبانها ما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، فخافوا على أنفسهم، فأرسلوا إلى الترك يستنصرونهم عليه، فأتوه، فبيت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أصحابه، وهرب يزدجرد حتى أتى منزل رجل ينقر الأرحاء على شط المرغ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ب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ى إليه ليلًا فلما نام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عضهم أن النقار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وجواهره وألقى جسده في المرغاب، وأصبح أهل مرو فاتبعوا أثره حتى خف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زل النقار، فأخذوه، فأقر لهم بقتله، وأخرج متاعه، فقتلوا النقار وأهل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تاعه ومتاع يزدجرد وأخرجوه من المرغاب، فجعلوه في تابوت من 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م حملوه إلى إصطخر فدفن بها في 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ملوك الف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 الملك بعده ل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مره عندما قُت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خرا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ي الشمال الشرقي من بلاد فارس تحدها شمالًا خيوا وشر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غانستان وجنوبًا وغربًا ولايات كرمان الفارسية وفرس ولورستان والعراق ال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هات مدن خراسان نيسابور وهراة ومرو وكانت قصبتها وبلخ وطالقان و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مر بن الخطاب نقض أهل خراسان وغدروا، فلما استخلف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فان ولَّى عبد اللَّه بن عامر بن كريز البص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و ا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هو ابن خال عثمان بن عفان، ولد على عهد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، وكان كريمًا، ميمون النق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النق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بارك النفس مظفَّر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فتتح من أهل فارس ما افتتح، ثم غزا خراسان، واستخلف على البصرة زي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اد بن أبيه، أمير من دهاة العرب، القادة الفاتحين، الولاة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طائف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بَيد الثقفي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، ولدته أمه سميّة وهي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رث بن كلدة الثقفي في الطائف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بنَّاه عُبَيد الثقفي مولى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دة، وأدرك النبي ـ صلى اللَّه عليه وسلم ـ ولم يره، وأسلم في عهد أبي بكر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ًا للمغيرة بن شعبة، ثم لأبي موسى الأشعري أيام إمرته على البصرة، ثم ولا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على فارس، ولما توفي عليّ امتنع زياد على معاوية، وتحصَّن في ق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، وتبين لمعاوية أنه أخوه م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بذلك، فق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لحقه معاوية بنسب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ضرب الدنانير والدراهم و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 عنها اسم الروم ونقوشهم،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خلدو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طبري، تاريخ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يزان الاعتد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يز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ء و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زانة الأد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ذريع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قود ال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ار إلى كر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ان ولاية بين فارس، ومكران، وسجس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 عليها مجاشع بن مسعود السلمي، وأمره بمحاربة أهلها، و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ثوا، واستعمل على سجس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جستان بينها وبين كر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 الحارثي، وكانوا أيضًا قد نقضوا الصلح، وسار ابن عامر إلى نيسابور، و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ته الأحنف بن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حنف بن قيس بن معاوية بن حُصين المرِّي الس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ري التميمي، أبو بحر، سيد تميم، أحد العظماء الدهاة، الفصحاء الشج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تحين، يضرب به المثل في الحلم، ولد في البص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أدرك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َه عليه وسلم ـ ولم يره، شهد فتوح خراسان وقال ياقوت في معجم البلد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قذه عم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لغزو خراسان، فدخلها وتملَّك مدنها، وه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جرد بن شهريار ملك الفرس إلى خاقان ملك الترك بما وراء النهر، اعتزل الفتن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، ثم شهد صفِّين مع عليّ، ولمَّا انتظم الأمر لمعاوية عاتبه، فأغلظ له الأح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ب، فسُئل معاوية عن صبره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إذا غضب، غضب له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ون فِيمَ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صديقًا لمصعب بن الزبير، وفد الكوفة وتوفي في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هو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خلك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أخبار أصبه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جمهرة الأنساب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تى الطبَسين، وهما حص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با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اسان، فصالحه أهلها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وسار إلى قهس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أهلها، وقاتلهم حتى ألجأهم إلى حص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بن عامر سرية إلى رستاق ز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نيسابور، ففتحه عنوة، وفتح باخرْ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نيسابور وه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أعمال 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وفتح جُوَ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ا أهل خراسان كوبان، بينها وبين نيسابور عشرة فر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ى سبيًا، ووجَّه ابن عامر الأسود بن كلثوم العدوي من عديِّ الرباب، وكان ناسك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هق من أعمال نيسابور، فدخل حيطان البلد من ثلمة كانت فيها، ودخلت معه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، فأخذ العدو عليهم تلك الثلمة، فقاتل الأسود حتى قتل هو، وطائفة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أمر المسلمين بعده أخوه أدهم بن كلثوم فظفر، وفتح بيه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الأسود يدعو إلى اللَّه أن يحشره من بطون السباع والطير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ره أخوه، ودفن من استشهد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بن عامر بُش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ظهر ل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ر باللغة الفارسي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يسابور وأشبَ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ُخَّ وزاره وخوَاف وأسفرائن وأرغ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ة من نواحي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يسابو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أبرشهر وهي مدينة نيسابور، فحصر أهلها أشهرًا، وكان على كل ربع منها رجل 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طلب صاحب ربع من تلك الأرباع الأمان على أن يدخل المسلمين المدينة، ف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هم إياها ليلًا، ففتحوا الباب، وتحصَّن مرزبانها في القهند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ند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صن، تعريبه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العت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أما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لحه عن جميع نيسابور على وظيفة يؤديها، فصالحه على ألف ألف درهم، وولي نيسا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فتحها قيس بن الهيثم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س بن الهيثم بن قيس بن الصلت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ي، من الخطباء الشجعان، من أعيان البصرة في صدر الإسلام، كان من أنصار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فيها، ثم قام بدعوة عبد اللَّه بن الزبير، وصحب أخاه مصعبًا في ثورته،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ُتل، فتوجَّه إلى عبد الملك بن مروان، فعفا عنه وأكرمه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وو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مرزباني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جَّه ابن عامر عبد اللَّه بن خازم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ازم بن أسماء بن الصلت السلمي البصري، أبو صالح، أمير خراسان، له صحبة،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جع الناس، أسود اللون، كثير الشعر، يتعمم بعمامة خزّ سوداء، يلبسها في الجُ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د والحرب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نيها رسول اللَّه ـ صلى اللَّه عليه وسلم ـ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ربان العرب في الإسلام، له فتوحات وغزوات، ولي إمرة خراسان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، واستمر عشر سنين، وفي أيامه كانت فتنة ابن الزبير، فكتب إليه ابن خ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، فأقره على خراسان، فبعث إليه عبد الملك بن مروان يدعوه إلى طاعته، فأب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ُتل مصعب بن الزبير بعث إليه عبد الملك برأسه فغسله وصلى عليه، ثم انتق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خراسان، فقتلوه، وأرسلوا رأسه إلى عبد الم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ُمران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خراسان، ينسب إليها النسائي صاحب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رس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ة ففتحه، وأتاه صاحب نسا فصالح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الخراج على أن لا يقتل أحدًا ولا يس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همنة عظيم أبي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بِيوَر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خراسان بين سرخس و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عامر فصالح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ويقال وجه إليها ابن عامر عبد اللَّه بن خازم فصالح أه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، ووجَّه عبد اللَّه بن عامر عبد اللَّه بن خازم إلى سَرَخْ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، ثم طلب زاذويه مرزبانها الصلح على تأمين مائة رجل، وأن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فصارت ابنته في سهم خازم، واتخذها وسماها مَيساء، وغلب ابن خازم ع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خس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لحه على أن يؤمن مائة نفس فسمَّى له المائة، ولم يس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دخل سَرخس عنوة، ووجه ابن خازم من سرخس يزيد بن سالم مولى شريك بن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يف وبينة ففت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كنازتك مرزبان طوس ابن عامر فصالحه على طو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جَّه ابن عامر جيشًا إلى هراة عليه أوس ابن ثعلب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الحنفي، فبلغ عظيم هراة ذلك فشخص إلى ابن عامر، وصالحه على هراة وبادغ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شنج غير طاغون وباغون فإنه فتحهما عنوة، وكتب له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مر به عبد اللَّه بن عامر عظيم بوشنج وبادغ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ى اللَّه ومناصحة المسلمين وإصلاح ما تحت يديه من الأرضين، وصالحه على هَ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ها وجبلها على أن يؤدي من الجزية ما صالحه عليه، وأن يقسم ذلك على الأرضين عد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، فمن منع ما عليه فلا عهد له ولا 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ربيع بن نهشل وجثم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مرزبان مرو الشاهجان يسأل الصلح، فوجَّه ابن عامر إلى 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بن النعمان الباهلي، فصالحه على ألف ألف ومائتي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صلح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عوا للمسلمين في منازلهم وأن عليهم قسمة المال، وليس على المسلمين إل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رو صلحًا ك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رية منها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ج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َّه عبد اللَّه ابن عامر الأحنف، وهو حصن من مرو الروذ وله رس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يعرف برستاق الأحنف، ويدعى بشق ال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صر أهله، فصالحو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لحكم على أن يدخل رجل منا القصر فيؤذن فيه ويقيم فيكم حتى أنص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وا، وكان الصلح عن جميع الرستاق، ومضى الأحنف إلى مرو الروذ، فحصر أه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ه قتالًا شديدًا، فهزمهم المسلمون، فاضطروهم إلى حصنهم، وكان المرزبان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ذام صاحب اليمن أو ذا قرابة له، فكتب إلى الأحنف أنه دعاني إلى الصلح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ذام، فصالح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َّه الأحنف الأقرع بن حابس التم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ابس بن عقال المجاشعي الدارمي التميمي، صحابي، من سادات العرب في الجاهلية،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ول اللَّه ـ صلى اللَّه عليه وسلم ـ في وفد بني دارم من تميم، فأسلموا،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ًا وفتح مكة والطائف، سكن المدينة، وكان من المؤلفة قلوبهم، ورحل إلى د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ل في خلافة أبي بكر، وكان مع خالد بن الوليد في أكثر وقائعه حتى اليم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شهد بجوزج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من المؤرخين من يرى أن اسمه فراس، وأن الأقرع لقب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ع كان برأسه، 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ّ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دب للبغداد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عيون الأث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تحابوا وتباذلوا تعتدل أموركم، وابدأوا بجهاد بطونكم وفروجكم يصلح لكم دي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لوا يسلم لكم جه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لأقرع، فلقي العدو بالجوز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وْزَ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كورة واسعة من كور بلخ بين مرو والروذ وب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جولة ثم كرّوا فهزموهم، وفتحوا الجوزجان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أحنف الطالقان صلحًا، وفتح الفارياب، ثم سار الأحنف إلى بل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مدينة طخارا فصالحهم أهلها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تعمل على بلخ أرسيد بن المت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إلى خوارزم، وهي من سقي النهر جميعًا ومدينتها شرقية فلم يقدر عليها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خ وقد جبى أرسيد صل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بن عامر ما دون النهر، فلما بلغ أهل ما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أمره طلبوا إليه أن يصالحهم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بر النهر حتى أت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ل أتوه وصالحوه، وبعث من قبض ذلك، فأتته الدواب، والوص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ائف، والحرير، و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أحرم شكرًا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 لابن عامر هذا الفتح قال 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 لأحد ما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فارس وكرمان وسجستان و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لأجعلن شكري للَّه على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حرمًا من موق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أحرم بعمرة من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ى خراسان قيس بن الهي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هذه المدن والقرى التي مر ذكرها هي ب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ة فقد يستغربها القارئ ويصعب عليه النطق بها، وقد اضطررت إلى ذكرها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تحوها تحت قيادة عبد اللَّه بن عامر، وفتح أغلبها صلحًا، ل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وا مقاومة المسلمين، وقد قتل يزدجرد آخر ملوك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إصط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وح البلدان البلاذري، الذهبي، تاريخ الإس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ط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ة وبلدة في بلاد فارس، وبها كثير من المدن والق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ا البيضاء ومائتين ونيريز وأبرقوه ويزد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كانت خزائن الملو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بالها معدن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ارا بجرد إحدى قراها 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ئ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صطخر وضع هيستاسب كتاب زرادشت نبي المجوس لما كانت في عظ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ثلاثة أو أربعة فراسخ من ميان تجد آثار مدينة إصطخر الشه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زمان باسم برسبوليس وهي مدينة قديمة كانت سابقًا دار سلطنة بلاد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الإسلام كان أول من غزا بلاد فارس العلاء بن الحض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عبد اللَّه الحضرمي، صحابي، من رجال الفتوح في صدر الإسلام،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ضرموت، سكن أبوه مكة فَوُلد العلاء ونشأ فيها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لاَّه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صلى اللَّه عليه وسلم ـ البحر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أقرَّه أبو بكر ثم عمر، وهو الذي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فجة بن هرثمة إلى شواطئ فار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بالسفن، فكان أول من فتح جزيرة بأرض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اء أول مسلم ركب البحر ل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دء و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أسم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سعد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جمهرة الأنساب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حبّر تحت عن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 النبي ـ صلى اللَّه عليه وسلم ـ إلى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خلافة عم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بجيوشه بحرًا وخرجوا بإصطخر ف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قتالًا شديدًا فانجلى القتال عن هزيمة أهل إصط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أبو موسى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فارس في نفس السنة، ودفع لواء إصطخر إلى عثمان بن أبي العاص الثقفي لم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لوية على رجاله فلم يتيسر الفتح إل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قي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عثمان بن أبي العاص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طخر فالتقى هو وأهلها بج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، وانهزم الفرس وفتح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ر، ثم إصطخر وقتلوا الكثير، وفر بعضهم فدعا عثمان إلى الذمة والجزية،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بذ إليها فتراجعوا، وكان عثمان قد جمع الغنائم فبعث بخمسها إلى عمر، و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عصت إصطخر فعاد إليها عثم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فتحها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رس فواقعهم عبيد اللَّه بن معمر على باب إصط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فقتل وانهزم المسل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عبد اللَّه بن عامر فسار إليهم والتقوا بإصطخر، فانهزم الفرس، و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ون، وفتحت إصطخر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دارا بجرد وقد غدر أهلها ففتحها، وصار إلى 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ضت إصطخر فلم يرجع إليها إلا بعد أن فتح جور ففتحها أيضًا عنوة بعد أن حا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قتال عليها ورماها بالمناجيق، وقتل من أهلها خلق كثير، وأفنى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ات ووجوه الأساودة كانوا قد لجأوا إليها، والذي استخلفه على إصطخر شري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الحارثي فبنى مس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لاذري في فتوح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عبد اللَّه بن عا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جور، كرَّ على أهل إصطخر وفتحها عنوة بعد قتال شديد، ورمى بالمناجيق، وقت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أعا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كِرْمَ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ار ابن عامر إلى فارس وجَّه مجاشع بن مسعود السل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ا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بن ثعلبة السلمي، صحابي من القادة الشجعان استخلفه المغيرة بن شع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في خلافة عمر، غزا كابل وصالحه صاحبها الأصبهج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يديه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ن أبرويز بفارس، وكان يوم الجمل مع عائشة أميرًا على بني سليم، فقتل في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قبل الوقعة ودفن بداره في بني سدوس بالبصرة، كان من الك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أخبار أصبه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 بين رجال الصحيحي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عجم ما استعج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عقد الفري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رْم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قديمًا كرمانيا، وهي مقاطعة من بلاد فارس بالج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ها قد نكثوا وغدروا، ففتح بيمنت عنوة، واستبقى أهلها و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ًا، وبنى قصرًا يعرف بقصر مجاش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بروخروة، وأتى الشيرجان وهي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ان، وأقام عليها أيامًا يسيرة، وأهلها متحصِّنون، وقد خرجت لهم خيل ف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ها عنوة، ثم إن كثيرًا من أهلها جلوا عنها و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يْرَف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ِيرَفْ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بكِرْمان من أعيان مدنها وأنز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ة، وسار في ك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وَّخ أهلها وأتى القُفص وتجمع له بهرُمور خلق كثير من الأعاجم فقاتلهم فظف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كثير من أهل كرمان فركبوا البحر، ولحق بعضهم بمكران، وأت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ستان، فأقطعت العرب منازلهم وأراضيهم فعمروها وأدوا العشر فيها، واحتفروا القن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ح سجستان وكا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سيستان، وكانت قديمًا تسم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ستان، أ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قة، وهي ولاية بالجنوب الغربي من أفغانستان يتبعها قسم داخل حدود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سجستان في أيام عمر بن الخطاب، ثم إن أهلها نقضوا ع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جَّه ابن عامر إلى خراسان سير إليها من كرمان الربيع بن زياد الحارث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 المهاجر بن زياد وهو من قال عنه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َدَقني أحد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ت كما صَدَقني الربيع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طبر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كامل في التاريخ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رس، جم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ساب العرب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ياة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تى حصن زالق فأغار على أهله في يوم مهرجان فأخذ دهق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دى نفسه بأن ركز عنزةً، ثم غمرها ذهبًا وفضة، وصالح الدهقان على حقن دمه وصا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ح أهل فارس، ثم أتى قرية يقال لها كَرك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من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ة أميال من زالق فصالحوه على غير قتال، ثم أتى زالق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اَّء منها إلى زَرَن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هي قصبة 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ار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مند، وأتى زوشت وهي من زرنج على ثلثي ميل فخرج إليه أهلها فقاتلوه قت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، وأصيب رجال من المسلمين، ثم كرَّ المسلمون وهزموهم حتى اضطروهم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قتلوا منهم مقتلة عظ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ربيع ناشرو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ر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فقاتل أهلها وظفر بهم، ثم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و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سج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فغلب عليها، ثم حاصر مدينة زرنج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أهلها، فبعث إليه أبرْويز مرزبانها يستأمنه ليصالحه، فأمر بجسد من أج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ى، فوضع له، فجلس عليه واتكأ على آخر، وأجلس أصحابه على أجساد القت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بيع آدم أفوه طو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المرزبان هاله فصالحه ع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صِيف مع كل وَصِ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صِ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، وجمعه وُصَف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 من ذهب،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المدينة، ثم أتى سنارو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ر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نهر سجستان يأخذ من نهر هند م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ي على قدر فرسخ من سجستان فيتفرع منه أنهر يسقي الرساتيق وتجري فيه السف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م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أ اقتضى تصو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دٍ فع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قريتين، وهناك مربط فرس رُسْتَ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سْت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فتح التاء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سْتَم بن الفرخزاد، ورُسْتَم لفظة فارسية،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جَوْتُ، ويقال إ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َّبت بولادته لِشِدَة تَعَسُّرها، وعندما وضعته صا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سْتَم أي نَجَوْت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ب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أَزْرميدُخت والده، ورُسْتَم من القواد المشهورين في فار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ه سعد بن أبي وقاص في معركة القاد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 أهلها فظفر بهم، ثم عاد إلى ز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سنتين، ثم أتى ابن عامر واستخلف بها رجلًا من بني الحارث بن كعب فأ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لاية الربيع سنتين ونصفًا، وسبى في ولايته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اتبه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سن بن يَسَار البصري، أبو سعيد، تابعي، كان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صرة، وحبر الأمة في زمنه، هو أحد العلماء الفقهاء الفصحاء الشجعان النسَّ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ب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شبَّ في كنف علي بن أبي طالب، استكتبه الربيع بن زياد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في عهد معاوية، سكن البصرة، وعظمت هيبته في القلوب، فكان يدخل على ال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مرهم وينهاهم، لا يخاف في اللَّه لومة لائم، قال فيه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أشبه الناس كلامًا بكلام الأنبياء، وأقربهم هديًا من الصحابة، كان غ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، تتصبَّب الحكمة من فيه، له مع الحجاج بن يوسف مواقف، توفي في البص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يات الأعي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يزان الاعتد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رتضى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أزهر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ولى ابن عامر عبد الرحمن بن سَمُر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 بن عبد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 سَمُرَة بن حبيب بن عبد شمس القرشي،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صحابي، من القادة الولاة، أسلم يوم الفتح، شهد غزوة مؤتة، سكن البصرة، 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جستان، وغزا خراسان، ثم عاد إلى البصرة فتوفي في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كان اس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ك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ماه النبي ـ صلى اللَّه عليه وسلم ـ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قريب ال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بخاري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مع بين رجال الصحيحين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للذهب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نسب قريش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جريد 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سير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ماء الصحابة الرواة ترجم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ستان، فأتى زرنج فحصر مرزبانها في قص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يد لهم فصالح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 ألف درهم، وألفي وص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ابن سَمُرَة على ما بين زرنج وكَش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ش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على ثلاثة فراسخ من جرجان على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الهند، وغلب من ناحية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خَّ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خَّ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رة من أعمال سجستان، ومدينة من نواحي ك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بلاد الدا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في الكامل في التاريخ لابن الأثير،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ا ورد في متن هذا الكتاب خطأ على الأرجح، والصوا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انتهى إلى بلاد الداور حصرهم في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في الكامل في التاريخ لابن الأثير،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متن هذا الكتاب خطأ على الأرجح، والصواب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ثم صالحهم، فكانت عدة من معه من 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ك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ى الزور وهو صنم من ذهب عيناه ياقوتتان فقطع يده وأخذ الياقوت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مر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الذهب والجوهر، وإنما أردت أن أعلمك أنه لا يض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كابل وزابل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عبد الرحمن زرنج فأقام بها حتى اضطرب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فاستخلف عليها أمير بن أحمر اليشكريّ، وانصرف من سجستان، فأخرج أهله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ر وامت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أبي سف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 صخر بن حرب وهو والد يزيد ومعاوية، ولد قبل الفيل ب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، وكان من أشراف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اجرًا يجهز التجار بماله وأموال قريش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أرض العجم، وكان يخرج أحيانًا بنفسه، وكانت إليه راية الرؤساء التي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ميت الحرب اجتمعت قريش فوضعتها بيد الرئ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أفضل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ًا في الجاهلي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، وأبو جهل، وأبو سفيان، فلما أتى الإسلام أد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اد قريشًا كلها يوم أحد، ولم يقدها قبل ذلك رجل واحد إل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كيف قادها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سفيان صديق العباس، وأسلم ليلة الفتح،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من غنائمها مائة بعير وأربعين أوقية،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ه يزيد ومعاوية كل واحد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طائف مع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ففقئت عينه يومئذ، وفقئت الأخرى يوم اليرم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يرموك تحت راية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يقات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صر اللَّه اقت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يقف على الكراديس ي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، اللَّه، إنكم دارة العرب وأنص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دارة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هذا يوم من أي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نزل نص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لما أسلم ورأى المسلمين وكثرتهم قال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بن أخيك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ؤلفة قلوبهم وحسن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صلى عليه عثمان، وكان عم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زوة بلنجر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ن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خزَر خلف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وق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رحمن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 ربيعة بن يزيد، الباهلي، والٍ من الصحابة، كان يُلق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، ولاَّه عمر قضاء الجيش الذي وجَّهه إلى القادسية، وعهد إليه بقسمة الغن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اَّه الباب، وقتال الترك والخزرج، استمر بولايته هذه إلى أن استشهد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ه ببن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اقوت ، معجم البل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ف بجيش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لن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ن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ن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هم الترك في أول الأمر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ي العرب ملائكة لا يعمل فيهم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 تركيًا اختفى في غ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ق مسلمًا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في قومه أن هؤلاء يموتون، كما تموتون، فلا تخا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أوقعوا بهم حتى استشهد عبد الرحمن بن ربيعة، وأخذ الراية أخوه،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حتى أمكنه دفن أخيه بنواحي بلنجرد، ورجع بقية المسلمين على طريق ج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انتصرت الخزر والترك على المسلمين، وسببه أن الغز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تابعت عليهم تذام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ام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ضّوا على القتال وتلاو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َّ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 يُقرن بنا أحد حتى جاءت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نا لا نقو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بد الرحمن بن ربيعة وانهزم المسلمون افترقوا فرقتين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باب، فلقوا سلمان بن ربيعة أخا عبد الرحمن، كان قد سيره سعيد بن العاص مد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بأمر عثمان، فلما لقوه نج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نحو جيلان وجرجان، فيهم س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لمان الفارسي، صحابي، مقدّم من مجوس أصبهان، عاش عمرًا طويلًا،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اختلفوا فيما كان يسمى به في بلاد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في قرية جيلان، ف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، فالموصل، فنصّيبين، فعمورية، وقرأ كتب الفارسية، والرومية، واليهو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لاد العرب فلقيه قوم من بني كلب فاستخدموه، ثم استعبدوه وباعوه، فاشتر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ظة وجاء به إلى المدينة، فسمع بخبر النبي ـ صلى اللَّه عليه وسلم ـ ف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كلامه وأسلم، كان قوي الجسم، صحيح الرأي، عالمًا بالشرائع وغيرها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َّ المسلمين على حفر الخندق في غزوة الأحزاب، جُعل أميرًا على المدائن،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تى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سلمان وزهده وفضائله، لابن با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مي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سعود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حاسن أصف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ذريع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 صخر الدو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لقب بأبي هريرة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صحابي، كان أكثر الصحابة حفظًا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له، نشأ يتيمًا ضعيفًا في الجاهلية، قدم المدينة و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ـ بخيبر، أسل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لزم صحبة النبي ـ صلى اللَّه عليه وسلم ـ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ًا، نقلها عن أبي هريرة أكثر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ين صحابي وتابعي، ولي إ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رة، لما صارت الخلافة إلى عمر استعمله على البحرين، ثم رآه ليِّن العر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غولًا بالعبادة، فعزله، وأراده بعد زمن على العمل فأبى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كان ي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أسماء واللغ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واهر المضيئ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سن الصحاب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ذريع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طبقا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في ذلك العسكر يزيد بن معاوية النخ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زيد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، فارس من أشراف العرب من صدر الإسلام، يمني الأصل، ممن نزل بالكوفة،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عبد اللَّه بن مسعود، له ذكر في البخاري، حفر غزوة بلنجر، قاتل الترك والخ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الًا شديدًا، فأصابه حجر من حصن بلنجر هشم رأسه ف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مل في التاريخ لابن الأث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ثقات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عرفة الثق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قمة بن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قمة بن قيس بن عبد اللَّه بن مالك بن علق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ان بن كهل النخعي الهمداني أبو شبل، تابعي، كان فقيه العراق، يشبه ابن مسع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ه، وسمته، وفضله، ولد في حياة النبي ـ صلى اللَّه عليه وسلم ـ، وروى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، غزا خراسان وأقام بخوارزم سنتين، وبمرو مدة، سكن الكوفة وتوفي في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ذكرة الحفاظ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بغدا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قريب ال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بخاري الكبير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بغدا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ض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، وأبو مفرز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باء واحد، وخالد بن ربيعة، والحلحان ابن دري، والقرثع في خباء، فكانوا متجا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رث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لمع الدماء على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بة يقول لقباء عليه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حمرة الدماء على بياضك، ورأى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في منامه أن غزالًا جيء به لم ير أحسن منه فلف في ملحفة، ثم دفن في قب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أحسن منه، عليه أربعة نفر قعودًا، فلما استيقظ واقتتل الناس رمي بحجر فهشم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كأنما زين ثوبه بالدماء وليس بتلطيخ، فدفن في قبر على الصورة التي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ضد ل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ني بردك أعصب به رأسي، ففعل، فأتى برج بلنجرد الذي أص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رماهم فقت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حجر عرّ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ة تستخدم في الحرب 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ون، أصغر من المنجنيق، وترمي بالحجارة البعيدة المرمى، جمعها عرّ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خ هامته فأخذه أصحابه، فدفنوه إلى جنب يزيد، وأخذ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فكان يغسله، فلا يخرج أثر الد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هد فيه الجمع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ن دم معض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 عمرو بن عتبة جراحة فرأى قباءه كما اشتهى ثم ق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ثع فإنه قاتل حتى خرق بالح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بر بذلك إلى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 وإنا إليه راجعون، انتكث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تب عليهم وأقبل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قد كتب إلى سعيد بن العاص أن ينفذ سلمان إلى الباب للغزو فسيره، ف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زومين على ما تقدم، فنجاهم اللَّ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يب عبد الرحمن استعمل سل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على الباب واستعمل على الغزو بأهل الكوفة حذيفة بن اليمان وأمدَّه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بيب بن مسلمة فتأمر عليه سلمان وأبى حبيب حتى 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نا بضرب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، واللَّه نضرب حب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بسه، وإن أبيتم كثرت القتلى فينا و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وس بن مغراء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ضربوا سلمان نضرب حبيب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حلوا نحو ابن عفان ن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تقسطوا فالثغر ثغر أمي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ير في الكتائب 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ولاة الثغر كنا حم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ي نرمي كل ثغر ونن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حبيب أن يتأمر على صاحب الباب كما يتأمر أمير الجيش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 الكوفة، فكان ذلك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وقع بين أهل الكوفة، وغزا حذيف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ات، فقتل عثمان في الثالثة، ولقيهم مقت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ذيفة بن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العن قتلته وشتَّامه، اللَّهم إنا كنا نعاتبه ويعاتبنا فاتخذ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ًا إلى الفتنة، اللَّهم لا تمتهم إلا بالسي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الترك مع ملكهم قار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ت جموع من الترك من ناحية خراسا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قارن من ملوك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إلى الطبسين واجتمع له أهل باذغيس وهراة وقهستان، وكان على خراسان يومئذ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ثم السلمي استخلفه عليها ابن عامر عند خروجه إلى مكة محرمًا، فدوَّخ جه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 ابن عمه عبد اللَّه بن خازم فقال ل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ي على خراسان ع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ها قيس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قبلت جموع الترك قال قيس لابن خ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خرج من البلاد، فإن عهد ابن عامر عندي بولايتها، فترك منازعته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عليه أن يخرج إلى ابن عامر يستمده، فلما خرج أشهر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مر له بالولاية عند مغيب قيس، وسار ابن خازم للقاء الترك في أربعة آلاف،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حملوا الو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سم من اللحم، والشحم، وهو ما يتحلّب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ب من قارن أمر الناس أن يربط كل رجل منهم على زج رم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ة، أو قطنًا، ثم يكثروا دهنه، ثم سار حتى أمسى فقدم مقدمته ستمائة، ثم أتب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اس فأشعلوا النار في أطراف الرماح، فانتهت مقدمته إلى معسكر قار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فناوشوهم وهاج الناس على دهش، وكانوا آمنين من البيات، ودنا ابن خاز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النيران يمنة وميسرة تتقدم وتتأخر، وتنخفض وترتفع، فهالهم ذلك، ومقدم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م يقاتلونهم، ثم غشيهم ابن خازم وأكثروا القتل في المشركين، وقتل ملكهم 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المشركون واتبعهم المسلمون يقتلونهم كيف شاءوا وأصابوا سبيًا كثيرًا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زم بالفتح إلى ابن عامر فرضي وأقره على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دعة الحربية التي ابتدعها ابن خازم بإشعال أطراف الر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همة العدو ليلًا هي أول خدعة سمعنا بها في التاريخ الإسلامي، وقد فزع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ؤيتها وهالهم الأمر، وبذلك انتصر المسلمون على الأتراك في هذه الم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كبا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بي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و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عدد من كبار الصحابة رضوان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فرأيت أن أقدم للقراء نبذة عن تاريخ كل منهم لأنهم توافوا في حياة عثم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ذر فقد سبق أن ذكرت سيرته عند تسييره إلى 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أبي ذر الغفا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ضرت أبا ذر الوفاة في سنة ثمان في ذي الحجة من إمارة عث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رفي يا بنية، فانظري هل ترين أحدً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جاءت ساعتي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ا فذبحت شاة، ثم طب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ونني فقولي لهم إن أبا ذر يقسم عليكم أن لا تركبوا حتى تأ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ض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،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ي هل ترين أحدً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هؤلاء ركب مقب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ي بي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وباللَّه وعلى ملَّة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ابنته فتلقتهم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أبا ذر فادفن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و‏؟‏ فأشارت إليه و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، لقد أكرمنا اللَّ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كب من أهل الكوفة فيهم ابن مسعود فمال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يبكي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سول اللَّه ـ صلى اللَّ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ث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وه وكفنوه وصلوا عليه و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وا أن يرتحلو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ذر يقرأ عليكم السلام وأقسم عليكم أن لا تركبوا حتى تأ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هم حتى أقدموهم مكة، ونعوه إلى عثمان، فضم ابنته إلى عيا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با ذر ويغفر لرافع بن خد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افع بن خديج بن رافع الأنصاري الأ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رثي، صحابي، عريق قومه بالمدينة، شهد أحد والخندق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ينة متأثرًا بجراح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َّه أب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فر له نزوله 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عبد الرحمن بن عو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توفي عبد الرحمن بن عوف، وأمه الشفاء بنت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يل بعشر سنين، وأسلم قبل أن يدخل رسول اللَّه ـ صلى اللَّه عليه وسلم ـ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د الثمانية الذين سبقوا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خمسة الذين 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هاجر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ى الحبشة، وإلى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ى رسول اللَّه ـ صلى اللَّه عليه وسلم ـ بينه وبين سعد بن الربيع ك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هد بدرًا والمشاهد كلها مع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 رسول اللَّه إلى دومة الجندل، وعمَّمه بيده وسدل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ح اللَّه عليك فتزوج ابنة ملكهم، أو قال شريفهم، وكان الأصبغ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ضمضم الكلبي شريفهم فتزوج ابنته تماضر بنت الأصبغ فولدت له أبا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، وكان أحد العشرة المشهود لهم بالجنة، وأحد الستة أصحا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عل عمر بن الخطاب الخلاف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رسول اللَّه ـ صلى اللَّه عليه وسلم ـ خلفه في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ُحد إحدى وعشرين جراحة في رجله فكان يع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ثنيتاه فكان أه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إنفاق في سيبل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في يوم ثلاثين ع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آخى رسول اللَّه بينه وبين سعد بن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د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، من بني الحارث بن الخزرج، صحابي من كبارهم، كان أحد النقباء يوم الع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هد موقعة بدر، واستشهد يوم أح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مالًا فهو بيني وبينك شط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ان فانظر أيتهما أحببت حتى أخالعها فإذا حلت ف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مالك، بارك اللَّه لك في أهلك ومالك، دلوني على الس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، وباع، و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أمين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عمر ـ رضي اللَّه عنه ـ قال عبد الرحمن بن عوف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 الذين جعلوا عمر الخلاف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رج نفسه منها ويختار للمسلمين‏؟‏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بو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رج نفسي من الخلافة، وأختار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، وأخذ مواثيقهم عليه فاختار عثمان فبايعه ـ كما ذكرنا في كتابنا الفارو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ظيم التجارة مجدودً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 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قد خفت أن تهلكني كثرة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ثر ماله قدم له ذات يوم راحلة تحمل البر، وتحمل 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، فلما دخلت المدينة سمع لأهل المدينة رَجة، ف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رج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 عير قدمت لعبد الرحمن بن عوف، سبعمائة بعير تحمل البر و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بي ـ صلى اللَّ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حب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كثير في البداية والنه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ذلك عبد الرح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إني أشهدك أنها بأحمالها وأحلاسها وأقتا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 عبد الرحمن بن عوف على عهد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بشط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دق بأربعين أ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دق بأرب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 على خمسمائة فرس في سبيل اللَّه، ثم حمل على خمسمائة راحلة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ة ماله من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تدي به في زماننا هذا كبار الأغنياء الذين يكنزو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، والأوراق المالية، ويمتلكون الضياع الواسعة، والعمارات الشاهقة، فيبذ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منها في سبيل اللَّه، وإعانة الفقراء الذين ضاقت مذاهبهم، وساءت حال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لهم معينًا‏؟‏ اللَّهم لقد فسد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دت القلوب، وزاد الجشع وال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محت عاطفة الخير وصار كل إنسان لا يفكر إلا في نفسه ولذَّاته وشه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عت مسافة الخلف بين الأغنياء والفقراء، وحقد كلٌ على أخيه في الإنسانية، و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دث التعدي، وشعر الفقير بالحيف، ونقم على النظم الحالية، وتفككت روابط ال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اقة، وفشا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ة محزنة، لطف اللَّه ب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خالد بن الوليد وبين عبد الرحمن بن عوف كلام، فقال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طيلون علينا بأيام سبقتمون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أصحابي فوالذي نفسي بيده لو أنفق أحدك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ذهبًا ما أدرك مُدَّ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كثير في البداية وال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كان بينهما لما سيَّر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خالد بن الوليد إلى بني جذيمة بعد فتح مكة فقَتل فيهم خالدٌ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ى رسول اللَّه ـ صلى اللَّه عليه وسلم ـ القتلى وأعطاهم ثمن ما أخذ منهم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جذيمة قد قتلوا في الجاه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بن عوف والد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الفاكه بن المغيرة عم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تلتهم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تلوا أباك وأغلظ في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عبد الرحم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وهو ا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أوصى بخمس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صى لمن بقي ممن شهد بدرًا ل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، وكانو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ا، وأخذ عثمان فيمن أخذ وأوصى بألف فرس في سبي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يا ابن عوف فقد أدركت صفو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قت رَنْ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نْق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بن أبي وقاص فيمن حمل جنازت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لاه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ًا عظيمًا من ذهب قطع بالفؤوس حتى مجلت يدي الرج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لف بعير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وثلاثة آلاف شاة ترعى 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ربع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امرأة من إرثها بثمانين ألفًا يعني صول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يلًا أبيض مشربًا ب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الب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ب الأش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 الك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 الأص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ير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العباس بن عبد المط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باس بن عبد المطلب بن هاشم بن عبد مناف، أبو ال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، المكي، من أكابر قريش في الجاهلية والإسلام، جد الخلفاء العباسيي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في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قريش كفًا وأوصلها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آ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عمه، كان محسنًا لقومه، سديد الرأي، واسع العقل، مولعًا ب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، كانت له سقاية الحج وعمارة المسجد الحرام أي لا يدع أحدًا يسبُّ أح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لا يقول فيه هج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بل الهجرة وكتم إسلامه، أقام بمكة ي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أخبار المشركين، ثم هاجر إلى المدينة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ة حنين فكان ممن ثبت حين انهزم الناس، شهد فتح مكة وعمي في آخر عمره، و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 بعمر في أيام خلافته ترجَّل عمر إجلالًا له، وكذلك عثمان عمَّر طويلًا،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صي ولده في 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فبلغ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 التهذيب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هذه السنة أيضًا العباس بن عبد المطلب كما ذكر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وهو ابن ثما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كان أسنّ من رسول اللَّه ـ صلى اللَّه عليه وسلم ـ ب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ِّ 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وصنو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ابنه الفضل، وأمه نتيلة بنت خباب، وهي أول عربية كست البيت الحرير وال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 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أن العباس ضاع وهو صغير فنذرت إن وجدته أن تكسو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، ف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ن من رسول اللَّه ـ صلى اللَّه عليه وسلم ـ ب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باس في الجاهلية رئيسًا في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كانت عمارة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والسقاية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قاية ف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ارة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لا يدع أحدًا يسب في المسجد الحرام، ولا يقول فيه هجرًا لا يستطيعو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لأ قريش كانوا قد اجتمعوا وتعاقد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له أعو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مع رسول اللَّه ـ صلى اللَّه عليه وسلم ـ بيعة العقب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ه الأنصار ليشدد له العقد، وكان حينئذٍ مش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خرج مع المشرك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مكرَ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يومئذٍ فيمن 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شد وثاقه فسهر النبي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تلك الليلة ولم ينم، فقال له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هرك يا نبي اللَّ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ر لأنين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القوم فأرخى وث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لا أسمع أنين العبا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خيت من وث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ذلك بالأسرى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سعد في الطبقات الكب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‏]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ى يوم بدر نفسه، وابني أخ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قيل بن أبي طالب بن عبد المطلب بن هاشم، أبو زيد، أخو علي ـ رضي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ـ وجعفر،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رجم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ير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ل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ماء الصحابة الرواة ترجم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فل 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وفل بن الحارث بن عبد المطلب الهاش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، صحابي كان من أغنياء قريش وأجوادهم وشجعانهم، أخرجه قومه يوم بدر 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و كاره، فأسر ثم أسلم، وكان أسنّ من أسلم من بني هاشم، ورجع إلى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اجر إلى رسول اللَّه أيام الخندق، شهد فتح مكة وحضر حنينًا والطائف، ثب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يوم حنين، فكان عن يمينه تبرع في هذه ال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ثلاثة آلاف رمح، عاش إلى خلافة عمر بن الخطاب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ذي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اجر إلى النبي ـ صلى اللَّه عليه وسلم ـ وشهد معه 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ت الهجرة وشهد حنينًا، وثبت مع رسول اللَّه ـ صلى اللَّه عليه وسلم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 الناس ب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َه ـ صلى اللَّه عليه وسلم ـ يعظمه ويكرمه بعد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صولًا لأرحام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ً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رأي سديد، وعقل غ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من آ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فقد آذاني، فإنما عم الرجل صنو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كتاب الزكا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داود في كتاب الزكا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جيل الزكاة، والترمذي في كتاب المناق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رسول اللَّه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يا رسول اللَّه شيئًا أدع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، يا ع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، سل اللَّه العافي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متقي الهندي في ك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حال في الأحكام النبوية في الصناعة الط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هبي في الطب النب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سقى عمر بن الخطاب بالعباس ـ رضي اللَّه عنهما ـ عام الر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د القحط، فسقاهم اللَّه تعالى به، وأخصبت الأرض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إلى اللَّه والمك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دائرة المعارف الإسلامي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الإسلا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نسخة الإنكلي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قصة خرافة وضعها العباس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عنّت وتشك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سان بن ثابت بن المنذر بن حرام بن عمرو، أبو عبد 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صاري، الخزرجي، شاعر الرسول ـ صلى اللَّه عليه وسلم ـ،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، عا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من عمره في الجاهلية 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ي الإسلام، مخض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ناصية يسدلها بين عينيه، وكان يضرب بلسانه روثة أنفه من طوله، كان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اء، فحل الشعراء، قال المبرد في الكامل في التاريخ 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ق قو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 آ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نصيص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زانة البغداد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أغان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ح الشواه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شعر والشع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ُسن 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كت الهم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ستسقاء عمر بال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ذلك خرافة لما ذكره ح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أن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الشعر زمن عمر بن الخطاب وإلي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 الإمام وقد تتابع جد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ى الغمام بغرة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 النبي وصنو والده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النبي بذاك د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يا الإله به البلاد فأصب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ضرة الأجناب بعد ا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إذا قحطوا على عهد عمر خرج ب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سقى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ا كنا نتوسل إليك بنبينا عليه السلام إذا قح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ينا، وإنا نتوسل إليك بعم نبينا عليه السلام فاس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وسى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ناس قحط، فخرج عمر ابن الخطاب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قي بيد العباس، فاستقبل به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 نبيك عليه السلام ج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سل به إليك فاسقنا، فما رجعوا حتى س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حاطب،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آخذًا بيد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ا نستشفع بعم رسولك ـ صلى اللَّه عليه وسلم ـ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سعد، الطبقات الكبرى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عة ليد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قصة الاستسقاء خرافة كما زعمت دائرة المعارف الإسلامي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جمع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قى الناس طفقوا يتمسحون بالعباس ويقولون هنيئً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 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حابة يعرفون للعباس فضله، ويقدمونه، ويشاورونه، و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ه، وكان له من الولد عشرة ذكور سوى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عباس بالمدينة، وصلى عليه عثمان، ودفن بالبقيع، وهو ابن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يلًا، جميلًا،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عبد اللَّه بن مسع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توفي في هذه السنة عبد اللَّه بن مسعود بن غافل، وأمه أ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بدُود بن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أيضًا وهاج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حابي ابن صح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عمر بن الخطاب حين أسلم سعيد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يد بن زيد بن عمرو بن نُفيل،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ور هو أحد العشرة المبشرين بالجنة،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ء الصحابة الروا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رياض النضر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ورة من حياة الصحابة، 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ته فاطمة بنت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اطمة بنت الخطاب بن نُفيل القرشية، صح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بقات إلى الإسلام، أسلمت قبل أخيها عمر، وأخفت إسلامها عنه، فدخ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ا تتلو آيات من القرآن، فضربها وشجَّها، والخبر معروف من إسلام عمر، كانت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يد بن زيد بن عمرو بن 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و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جمهرة الأنس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باب النساء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يذكر سبب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غلامًا يافعًا في غنم لعقبة بن أبي معيط أرعاها، ف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َّه عليه وسلم ـ ومع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 هل معك من لب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لكني 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شاة لم ينز عليها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عناق أو 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لها رسول اللَّه ـ صلى اللَّه عليه وسلم ـ، فجعل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ع ويدعو حتى أنزلت، فأتاه أبو بكر بصحفة، فاحتل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أبو بكر، ثم شرب النبي ـ صلى اللَّه عليه وسلم ـ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ص، فعاد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ِمني من هذا الكلام أو من هذ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رأس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غلام 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معجم الك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أخذ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سورة ما نازعني فيها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جهر بالقرآن بمكة بعد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يومًا أصحاب رسول اللَّه ـ صلى اللَّه عليه وسلم ـ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سمعت قريش هذا القرآن يجهر لها ب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جل يسمعهم‏؟‏ ف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شاه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ريد رجلًا له عش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 من القوم إن أرا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فإن اللَّه سيمن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المقام في الضحى وقريش في أنديتها، فقال رافعًا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حيم الرحمن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َّمَ ال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ها، فقرأ بها، فتأ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اب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تلو بعض ما جاء به محمد فقاموا، فجعلوا يضر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قرأ حتى بلغ منها ما شاء اللَّه أن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إلى أصحا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وا 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خشين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عداء اللَّه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 عليَّ منهم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شئتم غاديتهم بمثلها غ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تهم ما يك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سلم عبد اللَّه أخذه رسول اللَّه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كان يخدمه فكان يدخل عليه ويلبسه نعله، ويمشي معه وأمامه ويستره إذا اغت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ظه إذا 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 الهجرتين جميعًا إلى الحبشة، وإلى المدينة، وص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تين، وشهد بدرًا، وأُحدًا، والخندق، وبيعة الرضوان، وسائر المشاهد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، وشهد اليرموك بعد النبي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جهز على أبي جهل، وشهد له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َّره عمر بن الخطاب ـ رضي اللَّه عنه ـ إلى الكوفة و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عثت عمار بن ياسر أميرًا، وعبد اللَّه بن مسعود م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يرًا، وهما من النجباء من أصحاب رسول اللَّه ـ صلى اللَّه عليه وسلم ـ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فاقتدوا بهما، وأطيعوا، واسمعوا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ثرتكم بعبد اللَّ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عد ذلك ثناء و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رض عبد اللَّه عاده عثمان بن عف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تك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شت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آمر لك بطبي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 أمرض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آمر لك بعط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بن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شى على بناتي الفقر‏؟‏ إني أمرت بناتي أن يقر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سورة الواقعة، إني سمعت رسول اللَّه ـ صلى اللَّ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سورة الواقعة كل ليلة لم تصبه فاقة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سيوطي في الدر المن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تني في تذكرة الموضوع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أسد الغابة وتهذيب اللغات والأسماء أنه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يوم توفي بضعًا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رف بصاحب سواد رسول اللّ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احب سر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كه و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َّه يلبس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نعليه، ثم يمشي أمامه بالعصا، حتى إذا أتى مجلسه نزع نعليه فأدخل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يه وأعطاه العصا، فإذا أراد رسول اللَّه ـ صلى اللَّه عليه وسلم ـ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ه نعليه، ثم مشى بالعصا أمامه حتى يدخل الحجرة قبل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نحيفًا ق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الس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ساداتهم، وفقهائهم، ومقدميهم في القرآن، والفقه، والفتوى، وأصحاب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باع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المدينة، ودفن بالبقيع عند قبر عثمان بن مظعون كما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بضع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رك تسعين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عبد اللَّه بن زيد بن عبد ر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ُري الأذ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بد اللَّه العقبة، وبدرًا، والمشاهد كلها مع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، وهو الذي أُري الأذان في النوم، فأمر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بلالًا أن يؤذن على ما رآه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رؤياه في السن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بنى رسول اللَّه مس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بحنا أتيت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فأخبرته بالرؤي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ؤي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م مع بلال فإنه أندى صو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، فألق عليه ما قيل لك ولين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سمع عمر بن الخطاب نداء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خرج إلى رسول اللَّه ـ صلى اللَّه عليه وسلم ـ وهو يجر رداء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، والذي بعثك بالحق لقد رأيت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، فقال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َّه الحمد فذاك أ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أذان، والترمذي في كتاب المواقيت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ما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أذان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ء الأذان، والدارمي في كتاب الصلا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ء 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أبي الدرداء الأنصا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في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الصحاب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رداء قد توفي في ال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ويمر بن مالك، وقيل اسمه عامر بن مالك، وعويمر 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أهل داره إسلامًا، وحسن إسلامه، وكان فقيهًا، عاق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ى رسول اللَّه بينه وبين سلمان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 حكيم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حجر في المطالب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تقي الهندي في كنز ال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لباني في السل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ما بعد أحد من 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أبو الدرداء يومًا على رجل أصاب ذنبًا وكانوا يس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وجدتموه في قَلِ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ل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ونوا مستخرجي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بوا أخ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مدوا اللَّه الذي عاف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بغض عم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فهو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 به الموت بكى فقالت له أم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بكي ي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لا أبكي ولا أدري علام أهجم من ذنو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بلال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يا بلال، اعمل للساعة، اعمل لمثل مصرع أبيك، واذك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عك وساعتك فكأن 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درداء مقرئ أهل دمشق وقاض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به معاوية، ويت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المقداد بن الأسود الكن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قداد بن عمرو، ويعرف بابن الأسود، الكندي، الحضرمي،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بد، صحابي من الأبطال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هو أحد السبعة الذين كانوا أول م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هو أول من قاتل على فرس في سبيل اللَّه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حب أربعة وأخبرني أنه ي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والمقداد، وأبو ذر، و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اهلية من سكان حضرموت، واسم أبيه عمرو بن ثعلبة البهراني الكندي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سالم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جمع الزوائد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 الإسلام من السابقين وهاجر إلى أرض الحبشة، ثم عاد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على الهجرة إلى المدينة لما هاجر إليها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سول اللَّه ـ صلى اللَّه عليه وسلم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إلى بدر الخبر عن قريش بمسيرهم ليمنعوا غيرهم فاستشار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الناس فقال أبو بكر ف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ف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المقد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امض لما أمرت به فنحن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ا نقول لك كما قالت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أنت وربك فقاتلا إنا هاهنا قاعدون، و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ربك فقاتلا إنا معكما مقاتلون، فوالذي بعثك بالحق نبيًا لو سرت بنا إلى بَرْك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ِم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غين، وقال ابن دريد بالضم والكسر أشهر، موضع وراء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ليالٍ مما يلي البح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لدنا معك من دونه حتى تبلغ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رسول اللَّه ـ صلى اللَّه عليه وسلم ـ خيرًا ود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ر صاحب فرس غير المقداد، وشهد المشاهد كلها مع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فتح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ته بالمدينة، ومات بأرض له بالجرف، وحمل إلى المدينة،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، وأوصى إلى الزبير بن العوام، وصلى عليه عثمان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ه سبعين سنة، وكان رجلًا ضخمًا، طويلًا، آدم، ذا بطن،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الرأس، يصفر لحيته، وهي حسنة، وليست بالعظيمة ولا بالخفيفة، أعين،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ين، أق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ن توفي المقداد جعل عثمان يثني عليه 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َ أُلفْيَنَّكَ بعد الموت تندب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ياتي ما زوّدتني ز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أبي طلحة الأنصا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ابن ال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مش رق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وفاته كان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سهيل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جّ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زيد بن سهل الأنصاري النجّ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د بن سهل بن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جّاري، الأنصاري، صحابي من الشجعان الرماة المعدودين في الجاهلية و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ده في 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لما ظهر الإسلام كان من كبار أنصاره، ف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، وبدرًا، وأُحدًا، والخندق، وسائر المشاهد، كان جهير الصوت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أبي طلحة في الجيش خير من ألف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ردف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بالمد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بحر غازيًا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هد بدرًا، وآخى رسول اللَّه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أبي عبيدة بن الجراح، شهد المشاهد كلها مع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رماة المذكورين من الصحابة، وهو من الشجعان، وله يوم أُحد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قي مع رسول اللَّه ـ صلى اللَّه عليه وسلم ـ بنفسه يرمي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طاول بصدره ليقي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ك ونفسي دو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َه ـ صلى اللَّ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أبي طلحة في الجيش خير من مائ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وم حنين عشرين رجلًا وأخذ أسل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نصار 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مدينة وهو ابن سبعين سنة، وصلى عليه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صب وكان آدم مرب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اة عبادة بن الصامت الأنصا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غنم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 الأنصاري الخزرجي، شهد الع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الثانية، وكان نقيبًا على قوافل بني عوف بن الخزرج، وآخى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بينه وبين أبي مرئد الغنوي، وشهد بدرًا، وأُحدًا، والمشاهد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رسول اللَّه ـ صلى اللَّه عليه وسلم ـ، واستعمله على بعض الصدقات، وكان ي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قرآن، ولما فتح المسلمون الشام، أرسله عمر بن الخطاب، وأرسل معه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، وأبا الدرداء ليعلموا الناس القرآن ويفقهوهم في الدين، وأقام عبادة بحمص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جسيمًا جم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عقبة الأولى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ى رسول اللَّه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بي مرثد الغن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ثد بن كنَّاز بن الحصين بن يربوع الغنوي، صحاب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ابي، من أمراء السرايا، آخى رسول اللَّه ـ صلى اللَّه عليه وسلم ـ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 الصامت، شهد بدرًا، وأُحدًا، كان يحمل الأسرى، ووجَّهه النبي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ـ أميرًا على سرية إلى مكة، فاستشهد يوم الرجي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إمتاع الأسماع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درًا، وأُحدًا، والخندق، والمشاهد كله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ه 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ي يوم القيامة ببعير تحمله له رغ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لها ثؤ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في السنن الكب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عسا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ذيب تاريخ دمش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بعثك بالحق لا أ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ذين جمعوا القرآن زمن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ادة ي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تح المسلمون الشام أرسله عمر بن الخطاب، وأرسل معه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معاذ بن جبل بن عمرو بن أوس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الهجرة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، الخزرجي، أبو عبد الرحمن، صحابي جليل، كان أعلم الأمة بالحلال و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د الستة الذين جمعوا القرآن على عهد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ُ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صابة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جمع الزوائ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غاية 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حبّر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درداء، ليعلموا الناس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يفقهوهم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بادة بحمص، وأقام أبو الدرداء بدمشق، ومضى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لسطين، ثم صار عبادة بعد إلى فل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وية خالفه في شيء أنكره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ظ له معاوية في القول فقا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اكنك بأرض واحدة أبدًا ور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دمك‏؟‏ فأخب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مكانك لا يفتح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ًا لست فيها أنت ولا أمث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مرة 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ع عبادة رسول اللَّه ـ صلى اللَّه عليه وسلم ـ على أن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َّ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في الشام خطي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تم بيوعًا لا أدري م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فضة بالفضة وزنًا بوزن، تبرها و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هب بالذهب وزنًا بوزن تبره و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لا بأس ببيع الذهب بالفضة يدًا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أكثر ولا يصلح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حنطة بالحنطة مدْيًا بم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ير مديًا بم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 مكيال تسعة عشر صاعًا، وهو غير المد يس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لا بأس ببيع الحنطة بالشعير والشعير أكثرهما يدًا ب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ح نسيئة، والتمر بالتمر مديًا بمدي، والملح بالملح مديًا بمدي، ومن زا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فقد أ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أحد الن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ي كبير، وكان طويلًا جسيمًا جمي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زا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ال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بيت المقدس وهو ابن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تنة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يير أهل الفتنة في العراق إلى معاوي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سعيد بن العاص والي الكوفة بعد الوليد بن عقبة وجوه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قادسية، وقراء أهل البصرة دخلته إذا خلا، فأما إذا جلس الناس فإنه ي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للناس يومًا فدخلوا عليه فبينا هم جلوس يتحدثون قال خنيس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ود طلحة بن عبي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لحة بن عبيد اللَّه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، القرشي المدني، أبو محمد، صحابي، شجاع، من الأجواد، وهو أحد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ين بالجنة، وأحد الستة أصحاب الشورى، أحد الثمانية السابقين إلى الإسلام،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قال 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دهاة قريش ومن علمائهم، وكان يقال له و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نان، وذلك لأن نوفل بن حارث وكان أشد قريش رأى طلحة وقد أسلم خارج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من عند النبي ـ صلى اللَّه عليه وسلم ـ فأمسكهما وشدَّهما في 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الجود، وطلحة الخير، وطلحة الفياض، وكل ذلك لقبه به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في مناسبات مختلفة، ودعا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ح المليح الف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حدًا وثبت مع رسول اللَّه ـ صلى اللَّه عليه وسلم ـ وبايعه على الموت، و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ة وعشرين جرحًا، وسَلِمَ، شهد الخندق وسائر 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تجارة واف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، ولم يكن يدع أحدًا من بني تيم عائلًا إلا كفاه مؤونته ومؤونة عياله، و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ه، قتل يوم الجمل وهو بجانب عائش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دفن في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ء و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 بين رجال الصحيحين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غاية 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رياض النضر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ة الصفو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لية الأولي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ذيل المذيل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 ابن عساكر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حبّر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له مثل النشاس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س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ة بالكوفة كانت لطلحة بن عبيد اللَّه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شرين بالجنة، وكانت عظيمة الدخل اشتراها من أهل الكوفة المقيمين بالحجاز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بخيبر وعمرها فعظم 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قطع بالعراق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ـ رضي اللَّه عنه ـ قطائع مما كان من صوافي آل كسرى ومما جلا عنه أهله ف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حة بن عبيد اللَّه النشاس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ل أعطاه إياها عوضًا عن مال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يق أن يكون جو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و أن ليِّ مثله لأعاشك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ًا رغ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 بن خنيس، وهو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وددت أن هذا الملط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نجار في كتاب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 لظهر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، وم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منه المل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يعني ما كان لكسرى على جانب الفرات الذي يلي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َّ اللَّه ف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قد هممن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خ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فلا تجاو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نى له من سوا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نى لكم أض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نى لنا و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اللَّه أم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إليه الأشتر، وابن ذي الحبكة، وجندب، وصعصعة، وابن الكواء، وكم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ر بن ضابئ ف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بوه ليمنع عنه، فضربوهما حتى غشي عليهما، وجعل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شدهم ويأبون، حتى قضوا منهما وط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 بذلك بنو أسد فجاءوا وفيهم طلي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ُلَيْحة بن خو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سدي، من أسد خزيمة، متنبّئ، شجاع، من الفصحاء، 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لَيْحة الكذاب، كان من أشجع العرب، يُعَدُّ بألف فارس كما يقول النووي، 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ـ صلى اللَّه عليه وسلم ـ في وفد بني أس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أسلموا، ولما رجعوا ا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ُلَيْحة، وادَّعى النبوة في حياة رسول اللَّه ـ صلى اللَّه عليه وسلم ـ، فوج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ضرار بن الأزور، فضربه ضرار بسيف يريد قتله، فنبا السيف، فشاع بين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لا يؤث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نبي ـ صلى اللَّه عليه وسلم ـ فكثر أتباع طُلَيْ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وغطفان وطيئ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يأتيه، وتلا على الناس أسجاعًا أمر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سجود في الصلاة وكانت رايته 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 بامتلاك المدينة، فهاج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عه، فردهم أهلها، غزاه أبو بكر وسيَّر إليه خالد بن الوليد فانهزم طُلَيْ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َّ إلى الشام، ثم أسلم بعد أن أسلمت أسد وغطفان كافة، وفد على عمر وباي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خرج إلى العراق، فَحَسن بلاؤه في الفتوح، واستشهد بنها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اث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جم البلدان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خة، 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هذيب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غ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حاطوا بالقصر، وركبت القبائل، فعادوا بسعيد، فخرج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تنازعوا وتهاووا وقد رزق اللَّ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وا وعادوا في حديثهم وترا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ق الرج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ما حياة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نا غاشي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ش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ين يترددون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شوني واللَّه أبدًا فاحفظا عليَّ ألسنتك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َّئا عليَّ الناس، ففع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قطع أولئك النفر من ذلك، قعدوا في بيوتهم وأقب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اعة حتى لامه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ي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يركم وقد ن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رك شيئًا فمن أراد أن يحرك شيئًا فليحركه، إن هؤلاء النفر لما قعدوا في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 حق الخليفة عثمان وش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السبب في ذلك أنه كان يس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َّ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عيد بن العاص وجو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منهم مالك بن كعب والأسود بن ي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سود بن يزيد بن قيس، النخ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وفي، أبو عمرو،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تابعي فقيه من الحفاظ، كان عالم الكو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، ثقة، م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ذكرة الحُفَّاظ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لية الأولياء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قر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في بالوفي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لحفاظ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شذرات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لام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نسيم الرياض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ع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بقات ابن سع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قمة بن قيس، ومالك الأ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لك بن الحارث بن عبد يغوث النخعي، المعروف بالأشتر، أمير من كبار الشجع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ئيس قومه، أدرك الإسلام، أول من عرف عنه أنه حضر خطبة عمر في الجابية،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، وكان له نسل فيها، كان ممن ألَّبَ على عثمان وحضر حصره في المدينة، شه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ل، وأيام صفِّين مع علي، وولاَّه على مصر فقصدها، فمات في الطريق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َّه مالكًا، فلقد كان لي كما كنت ل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، وله شعر جيد، يُعد من الشجعان الأجواد، العلماء الفصحاء، الفص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ولاة والقض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ؤتلف والمخت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رزب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تبريز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ائرة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محبّ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السواد بستان قريش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عم أن السواد الذي أفاءه اللَّه علينا بأسيافنا بستان لك ولقو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القو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 الأسدي وكان على شرطة سعي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قالته‏؟‏ وأغلظ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هنا‏؟‏ لا يفوتنكم ال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وا عليه، فوطأوه وطًا شديدًا حتى غش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رّوه برجله فنضح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ني من انتخ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ا يسمر عندي أحد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يجلسون في مجالسهم يشتمون عثمان وس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إليهم الناس حتى كث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سعيد وأشراف أهل الكوفة إلى عثمان في إخرا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تضح أن الفتنة قد بلغت عندئذٍ حدًا عظيمًا في الكوفة ف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ز الوالي، و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يؤدبهم، حتى اجترأوا أن يضربوا من 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ًا مبرحًا من غير أن يستطيع أن يبدي حراكًا ولما منع الاجتماع أخذوا يشت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مون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شراف أهل الكوفة إلى عثمان في إخراجهم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ملؤ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فألحقوهم ب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ثمان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كوفة قد 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نفرًا خلقوا للفتنة فرعهم وقم عليهم فإن آنست منهم رشدًا فاقبل من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وك فارد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وا على معاوية رحب بهم، وأنزلهم كنيسة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عليهم بأمر عثمان ما كان يجري عليهم بالعراق، وجعل يتغدى ويتعشى مع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قوم من العرب، لكم أسنان وألسنة، وقد أدركتم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ًا، وغلبتم الأمم، وحويتم مراتبهم وموار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ي أنكم نقمتم قريش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ريشًا لو لم تكن عدتم أذلة كما كنتم، إن أئمتكم لكم إلى اليوم جنة فلا ت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ئمتكم اليوم يصبرون لكم على الجور ويحتملون منكم المؤ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تنتهن أو ليبتلينكم اللَّه بمن يسومكم، ثم لا يحمدكم على الصبر، لم ت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هم فيما جررتم على الرعيَّة في حياتكم وبعد م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قوم، وهو 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ت من قريش، فإنها لم تكن أكثر العرب ولا أمن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تخو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من الجنة فإن الجنة إذا اختُرقت خُلص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كم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ذي أغراكم على هذا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، وأنت خطيب القوم ولا أرى لك عقلًا، أعظم عليك أمر الإسلام، وأذك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رني الجاهلية، وقد وعظتك، وتزعم لما يجنك أنه يخترق إليك ولا ينسب ما يختر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ى اللَّه أقوامًا أعظموا أمركم ورفعوا إلى خليفتكم افقهوا ولا أظ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شًا لم تعز في جاهلية ولا إسلام إلا باللَّه عز وجل، لم تكن ب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لا أشدهم، ولكنهم كانوا أكرمهم أحسابًا، ومحضهم أنسابًا وأعظمهم أخط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ملهم مروءة، ولم يمتنعوا في الجاهلية والناس يأكل بعضهم بعضًا إلا باللَّ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ستذل من أعز، ولا يوضع من رفع، فبوَّأهم حَرَمًا آمنًا يُتَخَطف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ون عربًا أو عجمًا أو سودًا أو حمرًا إلا قد أصابهم الدهر في ب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ُرْمتهم بدولة إلا ما كان من قريش فإنه لم يُردهم أحد من الناس بكيد إل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خده الأسفل حتى أراد اللَّه أن ينتقذ من أكرم واتبع دينه من هوا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ء مرد الآخرة، فارتضى لذلك خير خلقه، ثم ارتضى له أصحابًا فكان خيارهم قريش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ُنيَ هذا الملك عليهم وجعل هذه الخلاف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ح ذلك إلا عليهم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يحوطهم في الجاهلية وهم على كفرهم باللَّه، أفتراه لا يحوطهم وهم على د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اطهم في الجاهلية من الملوك الذين كانوا يدينو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لك ول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غيرك تكلم، ولكنك ابتد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ت يا صعصعة فإن قريتك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 عربية، وأنتها نبتًا، وأعمقها واديًا، وأعرفها بالشر، وألأمها جير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ها شريف قط، ولا وضيع إلا سُبَ بها وكانت عليه هُجْن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ُجْنَ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زمك منه العيب،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كذا فيكون عليك ه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قبح العرب ألقابًا، وألأمهم أصهارًا، نُزَّاع الأمم، وأنتم جيران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عَلة فارس حتى أصابتكم دعوة النبي ـ صلى اللَّه عليه وسلم ـ، ونكبتك دعوته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يع شطير في عمان لم تسكن البحرين، فتشركهم في دعوة النبي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شر قومك حتى إذا أبرزك الإسلام وخلطك بالناس وحملك على الأمم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أقبلت تبغي دين اللَّه عِوَجًا وتنزع إلى اللامة والذلة ولا يضع ذلك قريش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ضرهم ولن يمنعهم من تأدية م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عنكم غير غ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 من بين أمتكم فأغرى بكم الناس، وهو صارعكم، لقد علم أنه لا يستطيع أن يرد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قضاه اللَّه ولا أمرًا أراده اللَّه، ولا تدركون بالشر أمرًا إلا فتح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منه وأخ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هؤلاء النفر الذين أحدثوا الشغب واللغط في الكوفة، وعا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عاص وعثمان إلى معاوية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ظرنا أن سبب هذه الفتنة كما أ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وابن الأ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فه لا يدعو إلى كل 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أ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يس وهو ش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وددت أن هذا الملطاط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سعيد أي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سرى على جانب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ثار ثائ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يتمنى أن تكون ل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هذه الناحية من الفرات حتى يجود بمثل ما كان يجود به طلحة بن عبي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سعيد كما ذكرنا في ترجمته كريمًا يقيم الولائم، ويتصدق على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 الذين كانوا يحضرون مجلس سعيد، وكان يخصهم بسمره أن يتمنى هذا ال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 مجرد تمنٍ ومع هذا تعدوا عليه وضربوه وضربوا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س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والي بجلالة قدره أن يتركوهما فلم يفد فأشبعوهما ضر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أنه منع أن يتسامروا عند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ُكر سبب غير ذلك وهو قو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السواد 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ظوا عليه القول، فغضب صاحب شرط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منهم، فأوسعوه ضربًا حتى غش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أن هؤلاء الذين قربهم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حقدون عليه ويتحيَّنون الفرص للانتقام منه، لكنه حسب حسابهم، ولم يعاق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على تهوّرهم واعتدائهم ومخالفتهم أمره خشية اتساع الخرق واشتداد الفتنة،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يفة في شأنهم وفوَّض إلي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هبوا إلى معاوية وهو 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قويٌّ في حكومته، ماهر في سياسته، وجدوا أنفسهم بمعزل عن أعو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كبح جماحهم ويوقفهم عند حدهم ويظهر لهم حقيقة أمرهم وماضيهم وحا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بته البليغة التي نش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م بقلة العقول وحقر من اتبعهم وعظمهم،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ون التعظيم، وذلك فضل قريش في الجاهلية والإسلام على سائر القبائل 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الإسلام عليهم، ثم وجه الخطاب إلى صعصع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يته شر القرى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حتى أفرغ ما في جعبته، وأروى غُلته من غير خوف ولا وجل، ثم بالغ في الاحت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إن قام بعد أن ألقى خطبته وتركهم فتقاصرت إليهم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ذنت لكم فاذهبوا حيث شئتم لا ينفع اللَّه بكم أحدًا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م برجال منفعة ولا مضرة، فإن أرتم النجاة فالزموا جماعت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رنكم الإنعام، فإن البطر لا يعتري الخيار اذهبوا حيث شئتم فسأكتب إ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وا دعاهم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عيد عليكم أن رسول اللَّه ـ صلى اللَّه عليه وسلم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ًا فولاَّني وأدخلني في أمره، ثم استخلف أبو بكر فولاَّ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خلف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َّ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خلف عثمان فولاَّ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لني أحد إلا وهو عني را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طلب رسول اللَّه ـ صلى اللَّه عليه وسلم ـ للأعمال أهل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والغنى، وأن اللَّه ذو سطوات ونقمات يمكر بمن مكر به، فلا تت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 وأنتم تعلمون من أنفسكم غير ما تظهرون، فإن اللَّه غير تارككم حتى يختبر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دي للناس سرائركم، وقد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سِبَ النَّاسُ أ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رَكُوا أَنْ يَقُولُوا آمَنَّا وَهُمْ لاَ يُفْت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عاوية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م عليَّ أقوام ليست لهم عقول ولا أديان، أضجرهم العد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اللَّه بشيء ولا يتكلمون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مهم الفتنة وأموال أهل الذ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بتليهم ومخت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اضحهم وليسوا بالذين ينكون أحدًا إلا مع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عيد ومن قبله عنهم فإنهم ليسوا الأكثر من شغب أو 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قوم من دمشق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إلى الكوفة فإنهم يشت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وميلوا بنا إلى الجزيرة ودعوا العراق والشام فأووا إلى الجزيرة وسمع به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خالد بن الوليد وكان معاوية قد ولاَّه حمص وولَّى عامل الجزيرة حَرّ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َّة فدعا 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لة الشيطان لا مرحبًا بكم ولا أهلًا، قد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حسورًا وأنتم بعدُ نٍشَاط، خسَّر اللَّه عبد الرحمن إن لم يؤدب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ركم، يا معشر من لا أدري أعرب أم عجم لكي لا تقولوا لي ما يبلغني أنكم ت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مَنْ عجمته العاج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فاقئ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ئن بلغني يا صعصعة بن ذُل أن أحدًا ممن دق أنفك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صّك لأطيرن بك طَيْرة بعيدة الم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هم أشهرًا كلما ركب أمشاهم، فإذا مرَّ به صعص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طي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في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 أن من لم يُصلحه الخير أصلحه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لا تقو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لغني أنك تقول لسعيد و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وب إلى اللَّه أقلنا أقالك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وا 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اللَّه عليكم وسرح الأشتر إلى عثمان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م، إن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وا، وإن شئتم فأقي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أشتر فأتى عثمان بالتوبة والندم والنزوع عنه، وع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ك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سعيد بن العاص فقال عثمان للأش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ل 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 عبد الرحمن بن خالد، وذكر من فض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يكم، فرجع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عبد الرحمن بن خالد أشد عليهم من معاوية، وقد تا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بري رواية أخرى، وهي أن معاوية بعد أن ألقى عليهم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عاد وقال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َّه ما آمركم بشيء إلا قد بدأت فيه بنفسي وأهل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تي، وقد عرفت قريش أن أبا سفيان كان أكرمها وابن أكرمها، إلا ما جع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 نبي الرحمة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َه انتخبه وأكرمه، فلم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من الأخلاق الصالحة شيئًا إلا أصفاه اللَّه بأكرمها وأ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السيئة شيئًا في أحد إلا أكرمه اللَّه عنها ونز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ا أطن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لو ولد الناس لم يلد إلا حاز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نرى أن معاوية أطرى نفسه فقال 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قد ولدهم خير من أبي سفيان، من خلقه اللَّه بيده ونفخ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حه، وأمر الملائكة فسجدوا له فكان فيهم البرَّ والفاجر والأحمق والكيَّ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عاوية تلك الليلة من عندهم، ثم أتاهم القابلة فتحدث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قوم ردوا عليَّ خيرًا، أو اسكتوا، وتفكَّروا وانظر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كم وينفع أهليكم، وينفع عشائركم، وينفع جماعة المؤمنين فاطلبوه تعيشوا ون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أهل ذلك ولا كرامة لك أن تطاع في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َليس ما ابتدأتكم به أن أمرتكم بتقو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وطاعة نبيه ـ صلى اللَّه عليه وسلم ـ أن تعتصموا بحبله جميع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رت بالفرقة وخلاف ما جاء به النبي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آمركم الآن إن كنتُ فعلتُ فأتوب إلى اللَّه وآم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اه وطاعته وطاعة نبيه ـ صلى اللَّه عليه وسلم ـ، ولزوم الجماعة، وكراهة ال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وقروا أئمتكم وتدلوهم على كل حسن ما قدرتم، وتعظوهم في لين ولطف في شيء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أمرك أن تعتزل عملك، فإن في المسلمين مَ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ه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كان أبوه أحسن قدمًا من أبيك، وهو بنفسه أحسن ق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إن لي في الإسلام قدمًا ولغيري كا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ًا مني، ولكنه ليس في زماني أحد أقوى على ما أنا في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أى ذلك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غيري أقوى مني لم يكن لي عند عمر هوادة ولا ل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ح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ما ينبغي لي أن أعتزل 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أى ذلك أمير المؤمنين وجماع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ب إليَّ بخط يده فاعتزلت عمله، ولو قضى اللَّه أن يفعل ذلك لرجوتُ أن لا يعز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إلا و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لًا فإن في ذلك وأشباهه ما يتمنى الشيطان وي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لو كانت الأمور تقضي على رأيكم وأمانيكم ما استقامت الأمور لأه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لا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لَّه يقضيها ويدبرها وهو بالغ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ودوا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لذلك أه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َه إن للَّه لسطوات ونقمات، وإني لخائف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ابعوا في مطاوعة الشيطان حتى تحلكم مطاوعة الشيطان ومعصية الرحمن دار اله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م اللَّه في عاجل الأمر والخزي الدائم في الآ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وا عليه فأخذوا برأسه ولحي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َ، إن هذه ليست بأرض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و رأى أهل الش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م بي وأنا إمامهم ما ملكت أن أنهاهم عنكم حتى يقتل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مري إن صني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به بعضه بعضًا، ثم قام من عند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ا أدخل عليكم ما ب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هذا الأمر يستدعي الوقوف عنده وقفة شك، فكيف لهؤلاء الرهط أن يتطاو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 الخليفة وهو موكل بتأديبهم، لا سيما أن المعني بالأمر هو معاو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َّه عثمان أمير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يا أمير المؤمنين، فإنك بعثت إليَّ أقو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بألسنة الشياطين وما يملون عليهم، ويأتون الناس، زعموا من قب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بهون على الناس وليس كل الناس يعلم ما يريدون، وإنما يريدون فرقة، ويق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ثقلهم الإسلام وأضجرهم، وتمكنت رقي الشيطان من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وا كثيرًا من الناس ممن كانوا بين ظهرانيهم من أهل الكوفة ولست آمن إن 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أهل الشام أن يغروهم بسحرهم وفجورهم فارددهم إلى مصرهم فلتكن دارهم في مص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مَّ فيه نفاقهم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ثمان يأمره أن يردهم إلى سعيد بن العاص بالكوفة ف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إلا أطلق ألسنة منهم حين 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سعيد إلى عثمان يضج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ثمان إلى سعيد أن سيرهم إلى عبد الرحمن بن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على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أشتر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ي قد سيرتكم إلى حمص، فإذا أتاكم كتابي هذا فا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إنكم لستم تألون الإسلام وأهله شرًا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أشتر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أسوأنا نظرًا للرعية وأعملنا فيهم بالمعصية، فعج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بذلك سعيد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أشتر وأصحابه إلى حمص فأنزلهم عبد الرحمن بن خالد ال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لهم رز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طاول هؤلاء على معاوية وأمروه أن يتخلى عن مركزه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هو أصلح منه، كما تطاولوا على سعيد من قبل وطعنوا ع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أشراف أهل العراق إلا أنهم أهل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سامح معهم معاوية كما تسا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يتبين مقدار الحرية التي كانت ممنوحة للرعية في ذلك الوق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وا ويحاكموا على أقوالهم ومطاعنهم إنما اكتفى بتسييرهم من بلد إلى آخر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بد الرحمن بن خالد رز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و الكوفة من الرؤس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معاوية لأهل الفتنة الذين أمر عثمان بتسييرهم إلى الشام أن يذهبوا أنى شاء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وا فيما بين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راق والشام ليسَا لنا بدار فعليكم ب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ها اختيارًا، فغدا عليهم عبد الرحمن بن خالد فسامهم الشدة كما ذكرناه وتاب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وا، وسرح الأشتر إلى عثمان فدعا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، 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د سعيد بن ال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ثمان سنة إحدى عشرة من خلاف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د ولي قبل مخرجه إلى عثمان بسنة وبعض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أشعث بن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بن قيس بن معدي كرب الكندي، أبو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كندة في الجاهلية والإسلام، كانت إقامته في حضرموت،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ـ صلى اللَّه عليه وسلم ـ بعد ظهور الإسلام، في جمع من قومه، أسلم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رموك، فأصيبت عينه، ولما ولي أبو بكر الخلافة امتنع الأشعث وبعض بطون كن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ة الزكاة، فتنحى والي حضرموت بمن بقي على الطاعة من كندة، وجاءته النجدة فح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موت فاستسلم الأشعث وفتحت حضرموت عنوة، وأرسل الأشعث موثوقًا إلى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يرى فيه رأيه، فأطلقه أبو بكر وزوَّجه أخته أم فروة، فأقام ف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وقائع وأبلى البلاء الحسن، ثم كان مع سعد بن أبي وقاص في حروب العراق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لأمر إلى علي كان الأشعث معه يوم صفِّين، على راية كندة، وحضر معه 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هروان، وورد المدائن، ثم عاد إلى الكوفة فتوفي فيه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على أثر 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معاوية، كان من ذوي الرأي والإقدام، موصوفًا بالهيبة، هو أول را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شت معه الرجال يحملون الأعمدة بين يديه وم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ساك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آم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خميس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ثمار القل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يل الم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زانة الأدب للبغداد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بغداد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بي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عيد بن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يد بن قيس بن زيد، من بني زيد بن مريب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دان، فارس من الأجواد الدهاة، من سلالة ملوك همدان، كان خاصًا بالإمام علي،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يوم صفِّين، كان إليه أمر همدان بالعراق، وإليه ينسب السعيدين في بيت زُ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كل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نُّسيَر الع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ُّسَيْر بن ديسم بن ثور بن عريج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م بن هلال بن ربيعة، العجلي، من بني عجل بن لجيم، قائد، فاتح، أدرك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، شهد في عهد عمر الفتوح كلها والقادسية، وهو من تُنسب إليه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ُسير قرب نهاوند، كانت من قلاع الفرس فاعتصم بها قوم منهم، أيام زحف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صرها وفتحها فعرفت باسم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جَمْهرة الأنساب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مل في التاريخ لابن الأث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اق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جم البلد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آمدي، المؤتلف والمختلف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سائب بن الأق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الك بن ح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كيم بن سلام الخز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جرير بن عبد اللّ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قي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لمان بن رب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تيبة بن النه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قعقاع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عقاع بن عمرو التميمي، أحد فر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أبطالهم في الجاهلية والإسلام، له صحبة، شهد اليرموك وفتح دمشق وأكثر 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مع الفرس، سكن الكوفة، وأدرك وقعة صفِّين مع علي بن أبي طالب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لَّد في أوقات الزينة سيف هر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درع به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ما أصابه من الغنائم في حروب فارس، وكان شاعرًا فحلًا،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قاع في الجيش خير من ألف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تاريخ حوادث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على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عشرة من الكبار أُرسلوا إلى جهات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م 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لكان لهم تأثير في منع ما عساه أن يحدث من الشغب والفتنة، ولك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لم يكن يتوقع انتشار الفتنة فأرسلهم إلى هذه المراكز لأغراض ح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الكوفة من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زل سعيد بن العا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عودي مروج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ية أبي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يزيد بن قيس وهو يريد خلع عثمان، ومعه الذين كان يكاتب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سبأ، وكان يهوديًا من جنوب بلاد العرب فأسلم واس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عثمان وبثَّ دعايته في الآفاق وتنقل في الحجاز والبصرة والكوفة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يدعو الناس لل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عقاع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ستعفي م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نعم، وكاتب المسي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سيَّرهم عثمان إلى معاوية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تر وصع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د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لأشتر والذين عن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خالد فسبقهم الأشتر فلم يفجأ الناس إلا والأشتر على باب المسجد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كم من عند أمير المؤمنين عثمان وتركت سعيدًا يريد علي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كم على مائة درهم ورد أولي البلاء منكم إلى ألفين ويزعم أن فيئكم بستا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هل الرأي ينهونهم فلا يسمع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زيد وأمر مناديًا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أن يلحق بيزيد لرد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، فبقي أشرافهم وحلماؤهم في المسجد، وعمرو بن حُرَ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حريث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بن عبد اللَّه بن عمرو بن مخزوم القرشي، يكنى أبا سعيد، رأى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ل قرشي اتخذ بالكوفة دارًا وكان من أغن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ولي لبني أمية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ٍ خليفة سعيد، فصعد المنبر، فحم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وأمرهم بالاستما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قع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د الس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اجه‏؟‏ هيهات، لا واللَّه لا يسكن الغوغاء إلا المشرفية، ويوشك أن تنتضي ويع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يج العيدان، ويتمنون ما هم فيه اليوم فلا يرده اللَّه عليهم أبدًا فا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ر، وتحوَّل إلى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يزيد بن قيس، فنزل الجرَعة وهي قريب من القادسية ومعه الأ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إليهم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ن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ثوا إلى أمير المؤمنين رجلًا وإليَّ رج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خرج الألف لهم عقول إ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طبري نص الخطبة التي ألقاها عليهم عمرو بن حُرَيث نائب سعيد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كروا نعمة اللَّه عليكم إذ كنتم أعداء فألف بين قلوبكم فأصبح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عمته إخو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عد أن كنتم على شفا حف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أنقذك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ودوا في شر قد استنقذكم منه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هديه وسنته لا تعرفون حقًا وتصيبون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صرف عنهم سعيد أحسوا بمولى لهم على بعير قد 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كان ينبغي لسعيد أن يرجع فقتله الأشتر، ومضى سعيد حتى قدم ع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ما فعلوا وأنهم يريدون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يختارون 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نا أبا موسى عليهم وواللَّه لا نجعل لأحد عذرًا ولا نترك لهم حجة، ولنصب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نا حتى نبلغ ما 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اد عثمان بخلع سعيد وتنصيب أبي موسى أن تهدأ الفتنة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بعد ذلك عذر أو شك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قد أمّرت عليكم من اخترتم وأعفيتكم من سعيد، و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رضنكم عرضي ولأبذلن لكم صبري ولأستصلحنكم بجهدي فلا تدعوا شيئًا أحببتمو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صى اللَّه فيه إلا سألتموه، ولا شيئًا كرهتموه لا يعصى اللَّه فيه إلا استعف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يه عندما أحببتم حتى لا يكون لكم على اللَّه حجة كما أمرنا حتى ت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ن الأمراء من قرب عمله من الكوفة فرجع جرير من قرقيس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يبة من حُ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أبو موسى الأشعري فتكلم بالكو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لا تنفروا في مثل هذا ولا تعودوا ل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كم الطاعة وإياكم والع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ِّ بن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سمع والطاعة ل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سول أهل الكوفة إلى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ناس من المسلمين فتذاكروا أعمال عثمان وما صنع فاجتمع رأ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بعثوا إليه رجلًا يكلمه ويخبره بأحداثه فأرسلوا إليه عامر بن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، وهو الذي يدعى عامر بن عبد قيس ف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ًا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فنظروا في أعمالك فوجدوك قد ركبت أمورًا عظامًا، فاتق اللَّه عز وجل، و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انزع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هذا، فإن الناس يزعمون أنه قارئ، ث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فيكلمني في المحقَّرات، فواللَّه ما يدري أين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ي أين اللَّ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اللَّه ما تدري أين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إني لأدري أن اللَّه بالمرصاد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 يجمع أهل الرأي ليشاورهم في الأم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عثمان إ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فيان، وإلى عبد اللَّه ب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رح، وإلى سعيد بن العاص، وإلى عمرو بن العاص، وإلى عبد اللَّه بن عامر ف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اورهم في أمره وما طلب إليه وما بلغه عنهم، فلما اجتمعوا عنده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امرئ وزراء ونصحاء، وإنكم وزرائي ونصحائي، وأهل ثق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صنع الناس ما قد رأيتم وطلبوا إليَّ أن أعزل عمالي وأن أرجع عن جميع ما 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حبون فاجتهدوا رأيكم وأشيروا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بد اللَّه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ي لك يا أمير المؤمنين أن تأمرهم بجهاد يشغلهم عنك وأن تجمهرهم في الم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ذلوا لك فلا يكون همة أحدهم إلا نفسه، وما هو فيه من دَبَرة دابته وق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رأي لولا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 عثمان أن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ابن عامر الذي يقضي بقطع دابر قادة الفتنة للخلاص من شرهم ودسائ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ثمان على معاو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لك يا أمير المؤمنين أن ترد عُمالك على الكفا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بَلهم وأنا ضامن لك قِبَ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عبد اللَّه بن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يا أمير المؤمنين أن الناس أهل طمع، فأعطهم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تعطف عليهم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بل على عمرو بن العاص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ك قد ركبت الناس بما يكرهون فاعتزم أن تعد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فاعتزم أن تعتزل، فإن أبيت فاعتزم عزمًا وامض قُ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عمرو 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دل فطلب إليه أن يعتزل أو يعدل ولا يتردد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قِم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ا الجد 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مرو حتى إذا تفرَّقو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َه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ت أعز عليَّ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قد علمت أن سيبلغ الناس قول كل رجل منا، ف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م قولي فيثقوا بي، فأقود إليك خيرًا أو أدفع عنك 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لام عمرو هذا من شأنه أن يزيد نار الفتنة والنقمة ع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عالًا، لأنه قال بصريح العبار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زم أن ت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، فكيف يستطيع عمرو بعد ذلك أن يقود إلى عثمان خيرًا أو يدفع عنه شر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عمرًا كان ساخطًا على الخليفة، لأنه عزله عن ولاية مصر بعد أن 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حس عمرو بأنه كدَّر عثمان بقوله أمام هؤلاء النفر أراد أن يسترضيه على 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ثمان بعد ذلك عماله على أعمالهم وأمرهم بالتضييق على من ق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ا بتجمير الناس في البعوث، وعزم على تحريم أعطياتهم ليطيعوه ويحتاج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 بن أبي طالب يحادث عثمان في أمر الفت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كان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كتب أصحاب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بعضهم إلى بعض أن أقدموا، فإن كنتم تريدون الجهاد فعندنا الجهاد،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عثمان، ونالوا منه أقبح ما نيل من أحد، وأصحاب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يرون ويسمعون ليس فيهم أحد ينهى، ولا يذبُّ إلا زيد بن ثابت، وأبو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دي، وكعب بن مالك، وحسان بن ثابت، فاجتمع الناس وكلموا عليّ بن أبي طالب،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رائي وقد كلَّموني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أدري ما أ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رف شيئًا تجهله ولا أدلك على أمر لا ت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علم ما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ناك إلى شيء فنخبرك عنه ولا خلونا بشيء فنبلغكه وما خُصصنا بأمر دونك و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وصحبت رسول اللَّه ـ صلى اللَّه عليه وسلم ـ ونلت صهره، وما ابن أبي قح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ى بعمل الخير منك ولا ابن الخطاب بأولى بشيء من الخير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رَحِ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نلت من صهر 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 ما لم ين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قناك إ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َه اللَّ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فإنك واللَّه ما تُبصَّر من عمَى ولا تُعَلَّم من جهل، وإن الطريق ل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َن، وإن أعلام الدين ل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لَّم يا عثمان أن أفضل عباد اللَّه عن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عادل هُدِي وهَدَى فأقام سنة معلومة وأمات بدعة متر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َه إن كُ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َّن، وإن السنن لقائمة لها أعلام، وإن البدع لقائمة لها أعلام، وإن شرَّ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َه إمام جائر ضَلَّ وضُلَّ به فأمات سُنة معلومة وأحيا بدعة متر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ـ صلى اللَّ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يوم القيامة ب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ر وليس معه نصير ولا عاذر فيلقى في جهنم، فيدور فيها كما تدور الرحى، ثم يرتط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مرة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كثير في البداية والنه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حذرك اللَّه وأحذرك سطوته ونقماته فإن عذابه شديد أ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ذرك أن تكون إمام هذه الأمة المقتول، فإن يقال يقتل في هذه الأمة إمام ف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قتل والقتال إلى يوم القيامة وتُلْبَس أمورها عليها، ويتركهم شِيَع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ون لحق لعلو الباطل، يموجون فيها موجًا ويمرحون مَرَ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للَّه علمت ليقولُنّ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َه لو كنت مكاني ما عنفتك 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ك ولا عبتُ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ئتُ منكرًا إن وصلتُ رَحمًا، وسددتُ خَلة، وآويت ضائعًا، ووليت شبيهًا ب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َّه يا عليُّ هل تعلم أن المغيرة بن شُعبة ليس هن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 أن عمر ولا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ِمَ تلومني أن و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مر في رَحمه و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خبرك، إن عمر بن الخطاب كان كل من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طأ على صماخه إن بلغه عنه حرف جلبه ثم بلغ به أقصى الغاية وأنت لا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ت ورفقت على أقرب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قرباؤ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مني لقريبة، ولكن الفضل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 أن عمر و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كلها‏؟‏ فقد 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َّه هل تعلم أن معاو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ف من عمر من يَرفْأ غلام عم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اوية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دونك وأنت ت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لناس هذا أمر عثمان فيبلغك ولا تُغ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عليُّ من عند عثمان، وخرج عثمان على أثره، فجلس على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بة عثمان في المس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لكل شيء آفة، ولكل أمر عاهة، وإن آفة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هة هذه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َّابون، طعَّانون، يرونكم ما تحبون ويُسرون ما تكرهون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ويقولون، أمثال النعام يتبعون أول ناع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مواردها إليها البعيد لا 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َغصًا ولا يَرِدون إلا عكرًا، 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ة في الطبري، تاريخ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يدت اعتمادًا على نص الطبري في ابن الأثير، الكامل في 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لهم رائد وقد أعيتهم الأمور، وتعذرت عليهم المك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عبتم عليَّ بما أقررتم لابن الخطاب بمثله ولكنه وطئكم برجله‏؟‏ وضربكم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عكم بلسانه فدِنْتم له على ما أحببتم أو كرهتم، ولِنْتُ لكم وأوطأت لكم ك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ففت يدي ولساني عنكم، فاجترأتم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َه لأنا أعز ن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ناصرًا وأكثرًا عددًا وأقمن إن قلت هَل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تِيَ إ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عددت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نكم، وأفضلت عليكم فضولًا، وكشرت لكم عن ن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م مني خُلُقًا لم أ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، ومنطقًا لم أنطق به، فكفوا عليكم ألسنتكم، وطعنكم، وعيبكم على ولاتكم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فت عنكم مَن لو كان هو الذي يكلمكم لرضيتم منه بدون منطقي هذا، ألا فما تف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قصرت في بلوغ ما كان يبلغ مَ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 لم ت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ون عليه فضلَ فضْلٍ م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ي لا أصنع في الفضل ما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ِمَ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روان بن الح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 حكَّمنا واللَّه بيننا و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واللَّه وأنتم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شنا لكم أعراضنا فنبت ب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سكم تبنون في دِمن الث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 لا سُكِّت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و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طق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ألم أتقدم إليك ألا تنطق‏؟‏ فسكت مروان ونز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لعلي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يَّن من عينَّهم عمر بن الخطاب، ومع ذلك لم يؤاخذ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َّن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، فكان ردُّ عليٍّ أن عمر كان لا يتسامح مع من ولاَّه إذا ارتكب شيئً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يعامل أقاربه بالرفق ولا يعاق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خص ما دار بي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لقاها عثمان فلم يكن لها تأثير في تهدئة الفتنة، بل اشتد قوله على الناس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تألب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احظ أن مروان يتداخل ويهدد الناس بالحرب بالرغم من 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مره بلزوم الصمت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يف بدأ السخط على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كتاب عمر بن الخطاب للمؤلف، تحقيق محمد أمين الضنَّا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ب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ار الكتب العلمية بي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درجت الفت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كتا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و بن العاص هو الذي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فتح مصر، فتردد ثم جهزه بجيش، ثم صار يمده من آن لآخر حسب الضرور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َّن عمرو من غزو مصر وضمَّها إلى الخلافة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يه يرجع ال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ـ رضي اللَّه عنه ـ يستبطئ عمرًا في جباية الخراج، ويست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يه منها، وقد كاتبه في ذلك إلا أن عمرًا لم يشأ إرهاق المصريين، فوضع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ضرائب التي أثقلت كواهلهم، وكانت موضع شكواهم من الحكم الرو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مر وعلى مصر عمرو بن العاص وعلى قضائها خارجة بن حذ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رجة بن حُذ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انم، من بني كعب بن لؤي، صحابي من الشجعان، كان يُعدُّ بألف فارس، أمدَّ ب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خطاب عمرو بن العاص، فشهد معه فتح مصر وولي شرطتها، واتفق أن عمرًا اشتكى ب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ائتمار بقتله وقتل علي ومعاوية، فاستخلف خارجة على الصلاة بالناس،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بكر الذي انتدب لقتل عمرو بن العاص، وقال قاتله لما علم خط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لَّه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فقت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ثمان أقرهما سنت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ثم عزل ع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عبد اللَّه بن سعد بن أبي سرح أخا عثمان من الرضاعة، فكان سببًا في س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لى عثمان، فأخذ يطعن عليه سرًا و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طبي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مرًا كان يرى أنه صاحب الفضل في فتح مصر، و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كب وزرًا يستحق عليه الع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ستاذ واشنطون إيرفنج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أعظم الأخطاء التي ارتكبها عثمان عزل عمرو بن العاص عن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تولية عبد اللَّه بن سعد أخيه من الرضاعة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ذي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سعد وسيرته معلومة للصحابة فهو الذي ارتد مشركًا زمن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َّه عليه وسلم ـ، ثم أذاع أنه كان يصرف رسول اللَّه حيث أراد عند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ي عليه القرآن فكان يملي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م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فتح مكة أمر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بقتله، فتشفع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َّث الناس في سيرة الوالي الجديد ع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اء كثير من هذا التعيين، ووجد عمرو سلاحًا للطعن ع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واقدي أنه لما نزع عثمان عمرو بن العاص من مصر غضب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ًا شديدًا وحقد ع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اد عثمان أن يظهر لعمرو أن عبد اللَّه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َّ واجتهد، وحصَّل من مصر أكثر مما كان يحصله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عث عبد اللَّه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ثمان بمال من م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، هل تعلم أن تلك اللقاح درَّت بعدك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صالها ه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طع عمرو عن الطعن على عثمان، ومع ذلك نرى عثمان يستش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ستشارهم في أمر الفتنة، فأظهر له أنه لا يزال ساخطًا عليه ودع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زال ورماه بالجور، وهو الوحيد الذي دعاه إلى الاعتزال من بين من استشاره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ك قد ركبت الناس بما يكرهون فاعتزم أن تعتزل، فإن أبيت فاع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ًا وامض ق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برة بما قاله له بعد انصراف ال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َه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أنت أعز عليَّ من ذلك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ب على عثمان محمد بن أبي حذيفة بعد غزوة الصو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 خلفنا الجهاد، ف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فع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حتى أفسد على الناس فقدموا بل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سدهم وأظهروا من القول ما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ون به واشترك مع محمد بن حذيفة في الطعن على عثمان محمد بن أبي بكر، واستح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بد اللَّه بن سعد، رجلًا كان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أباح دمه ونزل القرآن بكفره، واستعمل سعيد بن العاص وعبد اللَّه بن عا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بن خال عثمان، فانتشرت هذه المطاعن في مص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كوفة فإن عثمان عزل سعد بن أبي وقاص لما حدث بينه وب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من المشادة التي تقدَّم ذكرها وكان ابن مسعود على بيت المال لكنه لم يعز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ره وسعد بن أبي وقاص كما نعلم من سيرته أحد المبشرين بالجنة وأحد الست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َّحهم عمر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لخلافة، وأول من أراق دمًا في سبيل اللَّ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ه عمر على الجيوش التي بعثها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، وكان أمير الجيش الذي هزم الفرس بالقادسية وبجلولاء وفتح المدائن، وولا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سعد بن أبي وقاص الذي عزله عثمان عن الكوفة فمن هو الذي ولا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ًا له‏؟‏ لقد ولَّى الوليد بن عقبة أخا عثمان لأمه وهو الذي نزل في حق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ذَّينَ آمَنُوا إنْ جَاءَكُمْ فَاسِقٌ بِنَبأ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ن الوليد كان شاعرًا شجاعًا، وكان أحب إلى الناس وأرفقهم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مع ذلك طعنوا عليه لقرابته من عثمان واتهموه بشرب الخمر فأقام عليه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َّ، وعزله وولَّى سعيد بن العاص مكانه، وهو أمويٌّ من أشراف قريش، قتل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يوم بدر كافرًا قتله علي ابن أبي طالب لكن الفتنة لم تخمد بل اشتدت، فتط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فر من أشراف الكوفة، وضربوا أحد أتباعه ضربًا مبرحًا، فسيَّرهم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عثمان، وكان بينهم وبين معاوية ما كان مما ذكرناه في موضعه ولما عادوا أ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وا الفتنة وطلبوا عزل سعيد، فأجاب عثمان لطلبهم لئلا يكون لهم حجة عليه وول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موسى الأشعري كما أر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الفتنة كان قد استفحل خطبها واندلع لهيبها، فكاتب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عضهم بعضًا وكذبوا عليًا ـ رضي اللَّه عنه ـ وكان غير راضٍ عن تص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ومحاباته ل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طبع كان لعليّ أتباع يرون رأيه فدخل عليه و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لُّ قدره لصحبته لرسول اللَّه وما نال من ص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َّره بحديث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في شأن الإمام الجائر، لكن عثمان كان يرى أنه ولَّى من ولاّ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مع ذلك لم يجرؤ أحد أن يعتب عليه، فردَّ عليه عليّ أن عمر كان شديد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امح مع أحد إذا هفا، أو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يفعل ما يشاء باسم عثمان الذي ضعف ورق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اربه، ثم صعد عثمان إلى المنبر وخطب خطبته التي نشرناها، فاشتد سخط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عدم تحوَّله عن خطته وانتحال المعاذير لنفسه وتهديدهم باستعمال الشدة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حدث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أن سقط خاتم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من إصبع عثمان في بئر أريس، ثم ضاع، فتشاءم المسلمون لضياع هذا 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لما مال عن سيرة من كان قبله كان أول ما عوقب به ذهاب خات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ادث من سوء حظ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ة نفسها قام أبو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ي الصحابي المعروف بزهده ونسكه في وجه معاوية، وعاب عليه جمع الم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غنياء وأسواء الفقراء بشِّر الذين يكنزون الذهب والفضة ولا ينفق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َّه بمكاوٍ من نار تكوى بها جباههم وجنوبهم وظ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ثار الفقراء على الأغنياء شكا الأغنياء إلى معاوية ما يلق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خشي معاوية الفتنة، وكتب إلى عثمان بما فعله أبو ذر، فاستدعاه إلى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أبو ذر الخروج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ذة، وأقام بها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نفاه، وكان الذي حرَّض أبا ذر على القيام في وجه معاوية ابن السود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عبد اللَّه بن 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بد اللَّه بن سبأ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يته ضد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َّه بن سبأ يهودي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اء أمه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زمن عثمان، ثم تنقل في بلدان المسلمين يحاول ضلالتهم، ف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، ثم بالبصرة، ثم الكوفة، ثم الشام، فلم يقدر على ما يريد عند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فأخرجوه حتى أتى مصر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ممن يصدق أن عيسى يرجع ويكذ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يرجع فوضع لهم الرجعة ـ رجعة محمد رسول اللَّه آخر الزمان ـ فقبل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 فرض عليك القرآن لرادك إلى مع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ضليل، لأن المعاد هنا مكة، فكان اللَّه تعالى وعده وهو بمكة في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ة من أهلها أن يهاجر منها ويعيده إليها ظاهرًا ظافرًا، ف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لكل نبي وصي، وعلي وصي محمد، فمن أظلم ممن لم يُجز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صي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ضو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فحركوه، وابدأوا بالطعن على أمرائكم وأظهروا 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تستميلو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هم إلى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ثَّ دعاته، وكاتب من اس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صار وكاتبوه، ودعوا في السر إلى ما عليه رأيهم، وأظهروا ال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، وجعلوا يكتبون إلى الأمصار بكتب يضعونها في عيوب ولا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اتبهم إخوانهم بمثل ذلك ويكتب أهل كل مصر منهم إلى مصر آخر بما يصنعون فيق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في أمصارهم، وهؤلاء في أمصارهم، حتى تناولوا بذلك المدينة وأوسعو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عة، وهم يريدون غير ما يظهرون، ويسرون غير ما يبدون فيقول أهل ك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 مما ابتلي به هؤلاء إلا أهل المدينة فإنهم جاءهم ذلك عن جميع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في عافية مما ف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ا ندري السبب الذي حمل ابن السوداء على نشر هذه الدعاية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تحزُّبه لعلي بن أبي طالب، وإن الإنسان ليعجب من ارتحال هذا الرجل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، واحتماله المشقَّات، واختلاقه المذاهب وحضّ الناس على بثِّ الدعوة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راد بذلك هدم الإسلام وحدوث الفتن والثورات، ولو أن عثمان استعمل الشد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عبد اللَّه بن سبأ، وأدبهم لما اجترأوا على بثِّ بذور الفت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اَن لهم فلم يخشوا ب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رسال مندوبين إلى الأمصار لاستطلاع الأخب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اس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يأتيك عن الناس الذي يأتي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ن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، وأنتم شركائي وشهود المؤمنين فأشيروا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ير عليك أن تبعث رجالًا ممن تثق بهم إلى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جعوا إليك بأخبارهم، فدعا محمد بن مسلمة فأرسله إلى الكوفة، وأرسل أس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لى البصرة، وأرسل عمار بن ياسر إلى مصر، وأرسل عبد اللَّه بن عمر إلى 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رجالًا سواهم، فرجعوا جميعًا قب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كرنا شيئً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لا أنكره أعلام المسلمين ولا عو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عمار حتى ظنوا أنه قد اغتيل فوصل كتاب من عبد اللَّ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 يذكر أن عمارًا قد استماله قومه، وانقطعوا إليه منهم عبد اللَّه ابن ال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د بن مُلجم وسودان بن حُمران وكنانة بن بشر فثبطوا عمارًا عن الم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ثمان إلى أهل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آخذ العمال بموافاتي كل 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طت الأمة منذ وليت على الأمر بالمعروف والنهي عن المنكر فلا يرفع علي شي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من عمالي إلا أعطيته، وليس لي ولعيالي حق قبل الرعية إلا وهو متروك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فع إليَّ أهل المدينة أن أقوامًا يُشتمون ويضربون، فمن ادعى شيئً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واف الموسم يأخذ حقه حيث كان مني أو ع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صدقوا فإن اللَّه يج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ئ هذا الكتاب في الأمصار بكى الناس ودعوا لعثما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ة لتتمخض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 يستشير عمال الأمص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مئن عثمان إلى الأخبار التي تلقاها ممن بعثهم فأرسل إلى 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فقدموا في الموسم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لَّه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بد اللَّه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معهم في المشورة سعيد بن العاص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وا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ما هذه الشكاية وما هذه الإذاعة‏؟‏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خائف أن تكونوا مصدوقًا عليكم وما يُعصب هذا إلا 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بعث‏؟‏ ألم يرجع إليك الخبر عن القوم‏؟‏ أ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ك ولم يشافههم أحد بشيء‏؟‏ لا واللَّه ما صدقوا ولا 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م ل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وما كنت لتأخذ به أحدًا فيقيمك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إلا إذاعة لا يحل ال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انتهاء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يروا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يد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مص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في السر فيلقى به غير ذي المعرفة فيخبر به فيتحدث به في مج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واء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هؤلاء القوم، ثم قت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خرج هذا م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َه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الناس الذي علي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م الذ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خير من أن تد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يتني فوليت قومًا لا يأتيك عنهم إلا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ان أعلم بناح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رأ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ى يا عمرو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ك قد لنت لهم وتراخ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زدتهم على ما كان يصنع عمر، فأرى أن تلزم طريقة صاحبيك فتشتد في موضع الش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ين في موضع اللين، إن الشدة تنبغي لمن لا يألو الناس شرًا، واللين لمن ي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نصح، وقد فرشت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ثمان فحمد اللَّه وأثنى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شرتم به عليَّ قد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أمر باب يؤتى منه، 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ذي يخاف على هذه الأمة كائن، وإن بابه الذي يغلق عليه فيكفكف به ال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اتاة والمتابعة إلا في حدود اللَّه تعالى ذكره التي لا يستطيع أحد أن ي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أحدها، فإن سدَّه شيء فرفق، فذاك ليفتحن، وليست لأحد عليَّ حجة حق، و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ني لم آل الناس خيرًا ولا نفسي، وواللَّه إن رحى الفتنة لدائرة فطو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إن مات ولم يحركها، كفكفوا الناس وهبوا لهم حقوقهم واغتفروا لهم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طِيتْ حقوق اللَّه، فلا تدهن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بلغنا ماذا فعل عثمان في أمر عمار الذي أرسل إلى مص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ش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َه بن أبي سرح أن قومًا استمالوه وان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ذكرهم ب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عدم عودة عمار وانقطاعه إلى من استمالوه دلي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اد الفتنة في مصر، وكان الواجب يقضي استدعاء عمار بأي وسيلة، وسؤاله عن 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صر وماذا قالوا له‏؟‏ ولماذا لم يعد كغيره‏؟‏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، فإذا ثبت أ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امرة ودسيسة، وعرف من هم رؤساء الفتنة حقق معهم، وعندئذ يُجازي كل بما ي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كهم ينقلون أحاديث السوء ويذيعون الفتنة، ويحرضون على الجهاد، ويبيحون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ذلك مما يزيد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ثمان ـ رضي اللَّه عنه ـ كان أعطى عبد اللَّه بن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د خمسين ألفًا، وأعطى مروان خمسة عشر ألفًا فردَّ ذلك منهما منعًا لل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اوية يدعو عثمان إلى الش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وية قد قال لعثمان غداة ودَّعه و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انطلق معي إلى الشام قبل أن يهجم عليك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بَل 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شام على الأمر لم يز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يع جوار رسول اللَّه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، وإن كان فيه قطع خيط عن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عث إليك جندًا منهم يقيم بين ظهران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نائبة إن نابت المدينة، أو 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ضيق على جيران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َتُغْتَلنَّ أو لَتُغْزَيَ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َّ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 يرد على منتقد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عثم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يين والبصريين الذين وفدوا المدينة بدعوى أنهم يريدون أن يسألوا عث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، ثم يرجعون ويزعمون أنهم قرروه بها، فلم يخرج منها ولم يتب، ثم يخرجون ك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، وعندئذٍ يحيطون به ويخلعونه، فإن أبى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عثمان عزمهم هذا 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سلِّم هؤلاء فإنك إن لم تسلمهم ش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جامع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في 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أقبل أصحاب رسول اللَّه ـ صلى اللَّ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حاطوا به فحمد اللَّه وأثنى عليه فقالو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هم فإن 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 نفسه، أو إلى أحد وعلى الناس إ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عنة اللَّ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الخطاب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إلا ما قتلتموه وأنا شريككم،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عفو ونقبل ونبصرهم بجهدن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اد أحدًا حتى يركب حدًا أو يُبدي 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ذكروا أمورًا قد علم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علمتم إلا أنهم زعموا أنهم يذاكرونيها ليوجبوها عليَّ عند من لا ي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الصلاة في السفر، وكانت لا تُ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إني قدمت بلدًا فيه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مت لهذين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ذل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مىً، وإني واللَّه ما حميتُ حِمى حُمى، قبلي، واللَّه ما حموا شيئًا لأحد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وا إلا ما غلب عليه أهل المدينة، ثم لم يمنعوا من رعيه أحدًا، واقتصروا 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حمونها لئلا يكون بين من يليها وبين أحد تنازع، ثم ما منعوا ولا نحَّ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حدًا إلا من ساق دره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من بعير غير راح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 ثاغ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ثاغية ولا ر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شاة ولا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ي قد وُليت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رب بعيرًا وشاة فما لي اليوم شاة ولا بعير غير بعيرين لح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رآن كتبًا فتركتها إل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جاء من عن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نا في ذلك تابع لهؤلاء، أكذل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أن ي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ددت ال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مذكور هنا هو الح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ص بن أمية عمُّ عثمان، أسلم يوم الفتح، وهو طريد رسول اللَّه، نف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إلى الطائف وخرج معه ابن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رسول اللَّه لأنه كان ي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رسول اللَّه ويطلع عليه في بابه، وكان يحكي رسول اللَّه في مشيته وبعض ح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َّ الحكم يومًا فقال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أمت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يَّره رسول اللَّه ـ صلى اللَّه عليه وسلم ـ، والحكم 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َّره رسول اللَّه ـ صلى اللَّه عليه وسلم ـ من مكة إلى الطائف، ثم ردَّ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ول اللَّه ـ صلى اللَّه عليه وسلم ـ سيَّ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لَّه ـ صلى اللَّه عليه وسلم ـ ردَّه، أكذل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ت الأحداث، ولم أستعمل إلا مجتمِعًا محتمِ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يَّ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هل عَمَلهم فسلوهم عنه وهؤلاء أهل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َقَد ولَّ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أحدثَ منهم وقيل في ذلك لرسول اللَّه ـ صلى اللَّه عليه وسلم ـ أشد مما قي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عماله أسامة، أكذلك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بون للناس ما لا ي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طيت ابن أبي سرح ما أفاء اللَّه عليه، وإني إنما نفلته الخُم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ء اللَّه عليه من الخُمس، فكان مائة ألف وقد أنفذ مثل ذلك أبو بكر و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 ـما، فزعم الجند أنهم يكرهون ذلك فرددته عليهم وليس ذاك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هل بيتي وأعط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بي فإنه لم يمِ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َو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حمل الحقو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عطاؤهم فإني ما أعطيهم من مال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حل أموال المسلمين لنفسي، ولا لأحد من الناس، ولقد كنت أعطي العطية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غيبة من صلب مالي أزمان رسول اللَّه ـ صلى اللَّه عليه وسلم ـ وأبي بكر وع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َه عنه ـما، وأنا يومئذٍ شحيح حريص، أفحين أتيتُ على أسنان أهل بيتي وفَن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ي وودعتُ الذي لي في أهلي قال الملحدون 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واللَّه ما حم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من الأمصار فضلًا فيجوز ذلك لمن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رددته عليهم وما قدم عليَّ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ماس ولا يحل لي منها شيء فولَّى المسلمون وضعها في أهلها دوني ولا يُتلف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لَّه بفلس فما فوقه، وما أتبلغُ منه ما آكل إلا 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َ الأرض رج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ذه الأرضين شارك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والأنصار أيام افتُتحت، فمن أقام بمكان من هذه الفتوح فهو أُسوُة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جع إلى أهله لم يُذهب ذلك ما حوى اللَّ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تُ في الذي يُصيب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ء اللَّه عليهم فبعتُه لهم بأمرهم من رجال أهل عقار ببلاد العرب، فنقلت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م فهو في أيديهم د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م عثمان، فذهبوا ورجعوا إلى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صر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صر محمد بن أبي بكر، ومحمد بن أبي حذيفة يحرِّضان على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مصريون خرج فيهم عبد الرحمن بن عُدَيْس البَلَوي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دَيْس البَلَوي بن عمرو بن البَلَوي، شجاع، صحابي، ممن بايع تحت الشجرة، شهد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، ثم كان قائد الجيش الذي بعثه ابن أبي حذيفة والي مصر إلى المدينة لخلع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عثمان عاد إلى مصر، فطلبه معاوية بن أبي سفيان وقبض عليه وسجنه في ل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لسطين ففر، فأدركه صاحب فلسطين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ن المحاضر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وادث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مير الجيش القادم من مصر لحصر عثمان،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بن بشر الليثي، وسودان بن حمران السكوني وقُتَيرة بن فلان السكوبيّ،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الغافقي بن حرس العَكِّي وخرج أهل الكوفة وفيهم زيد بن صوحان العبد، والأ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، وزياد بن النضر الحارثي، وعبد اللَّه بن الأصم العامري وهم في عد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هل البصرة فيهم حُكَيم بن جَبَلة العب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ُكيم بن جَبَل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، من بني عبد القيس صحابي، كان شريفًا مطاعًا، من أشجع الناس، ولاَّه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ة السند، ولم يستطع دخولها فعاد إلى البصرة، اشترك في الفتنة أيام عثمان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م الجمل أقبل في ثلاثمائة من بني عبد القيس وربيعة، فقاتل مع أصحاب علي،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فأخذها وضرب بها الذي قطعها له، فقتله بها، وبقي يقاتل، ونزف دمه، فجلس متك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تول الذي قطع رجله، فمرَّ به فار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رج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ِس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ُتل في هذه الوقع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ُرَيح بن عباد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ِشر بن شُريح القيسي، وابن المحرَّش، وهم بعدد أهل مصر وأميرهم حرقوص بن زُهَي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ُرقوص بن زهير السعدي، الملقب بذي الخويصرة، صحابي من بني تميم، خ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أمر النبي ـ صلى اللَّه عليه وسلم ـ باستيفاء حقه منه، أمره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 الهرمزان، فاستولى على سوق الأهواز ونزل بها، ثم شهد صفين مع علي بعد الحك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ر من أشد الخوارج على علي، قتل فيمن قُتل في النهرو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ذريع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ياقو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كامل للمبرد 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هؤلاء كالحجاج، وذكر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 والملوك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السوداء خرج من خرَّج من 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مصر فإنهم كانوا يشته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كوفة كانوا يشته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المدينة على ثلاث، تقدَّم ناس من أهل البصرة فنزلوا ذا خُشُب، ونا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فنزلوا الأعْوَص، وجاءهم ناس من أهل مصر، وتركوا عامتهم بذي المَرْوة، و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 مصر وأهل البصرة زياد بن النضر وعبد اللَّه بن الأصم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جلونا حتى ندخل لكم المدينة ونرتاد، فإنه بلغنا أنهم عسكروا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هل المدينة قد خافونا واستحلوا قتالنا، ولم يعلموا علمنا، فهم إذا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أشد وإن أمرنا هذا 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تحلوا قتالنا ووجدنا الذي بلغنا با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رجعن إليكم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ا، فدخل الرجلان، فلقيا أزواج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وعليًا، وطلحة، و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أتمّ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تعفي هذا الوالي من بعض عمالنا ما جئنا إلا لذلك، واستأذناهم للناس بالدخ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أبى ونهى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ما يفرخن، فرجعا إليهم فاجتمع نفر من أهل مصر ف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، ومن أهل البصرة نفر فأتوا طلحة، ومن أهل الكوفة نفر فأتوا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ا صاحبنا وإلا كدناهم وفرقنا جماعتهم، ثم كررنا عليهم نب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مصريون عليًا وهو في عسكر عند أحجار الزيت متقلدًا سيفه، وقد أرس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إلى عثمان فيمن اجتمعوا إليه، فسلموا عليه وعرضوا عليه، فصاح بهم وط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علم الصالحون أن جيش ذي المروة، وذي خشب والأعوص ملعون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محمد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ش ذي المروة هم المص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جيش ذي خُشُب فهم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يش الأعوص فهم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ماكن بالقرب من 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بصريون طلحة، وهو في جماعة أخرى إلى جنب عليّ وقد أرس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ثمان، فسلم البصريون عليه وعرضوا عليه، فصاح بهم وطردهم وقال له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كوفيون الزبير وهو في جماعة أخرى، وقد سرح ابنه عب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ثمان، فسلموا عليه وعرضوا عليه، فصاح بهم وطردهم وقال لهم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وتفرقوا عن ذي المروة وذي خشب والأعوص إلى عسكرهم ليتفر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ثم رجعوا إليهم، فلما بلغوا عسكرهم تفرَّق أهل المدينة، فرجعوا ب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أهل المدينة إلا والتكبير في نواحيها ونزلوها وأحاطوا ب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َّ يده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ثمان بالناس أيامًا ولزم الناس بيوتهم، ولم يمنعوا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فأتاهم الناس فكلموهم وفيه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دكم بعد ذهابكم ورجوع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ك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مع بريد كتابًا بقت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م طلحة فقال البصري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م الزبير فقال الكوفيو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وفيون والبص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صر إخواننا ونمنعهم جميعًا كأنما كانوا على 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علمتم يا أهل الكوفة ويا أهل البصرة بملق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؟‏ وقد سرتم مراحل، ثم طويتم نحونا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إنه أمر أب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عوه على ما شئتم، ولا حاجة لنا في هذا الرجل ليعتزلن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يصلي بهم، وهم يصلون خلفه، ويغشى من شاء عثمان وهم في عينه أدق من الت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لا يمنعون أحدًا من الكلام، وكانوا يمنعون الناس من الاجت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حظ أن الذين خرجوا لحصر عثمان من الأمصار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صرة يتراوح عددهم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يس جيشًا يصع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ذلك وليس لدينا إحصاء عن سكان المدينة في ذلك الوقت ن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 نعرف منه قدرتها على الدفاع عن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نا لم نقف على أمر م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المدينة بالاستعداد للدفاع عنه وردّ هؤلاء المهاج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ا وجدن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ذي أرسله إلى الأمصار يستنجدهم فيه، وهو الذي سننشره، ويلاحظ ك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ين لم يرسلوا جيشًا كغيرهم من الأمصار لحصر عثمان، وذلك راجع إلى 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معاوية في تلك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عثمان إلى أهل الأمص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تم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اللَّه عز وجل بعث محمدًا بالحق بش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يرًا فبلغ عن اللَّه ما أمر به، ثم مضى وقد قضى الذي عليه، وخلف فينا كتابه،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ه وحرامه، وبيَّن الأمور التي قدَّر، فأمضاها على ما أحب العباد، وكرهو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أبو بكر ـ رضي اللَّه عنه ـ، وعمر ـ رضي اللَّه عنه ـ، ثم أُدخلت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 على غير علم ولا مسألة عن ملأ من الأمة، ثم أجمع أهل الشورى على ملأ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على غير طلب مني ولا 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ت فيهم ما يعرفون ولا ينكرون، تا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تبع، متبعًا غير مبتدع، مقديًا غير متكلف، فلما انتهت الأمور وانتكث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 بدت ضغائن وأهواء على غير إجرام ولا ترة فيما مضى إلا إمضاء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وأعلنوا غيره بغير حجة ولا عذر، فعابوا عليَّ أشياء مما كانوا يرغبون، و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لأ من أهل المدينة لا يصلح غيرها، فصبرتُ لهم نفسي، وكففتُها عنهم منذ س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رى وأسمع، فازدادوا على اللَّه عز وجل جرأة حتى أغاروا علينا في جوا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وحَرَمَه، وأرض الهجرة، وثابت إليهم الأعراب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حزاب أيام الأحزاب، أو من غزانا بأحُد إلا ما يُظهرون، فمن قدر على اللحاق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جد عثمان بهذا الكتاب أهل الأمصار، ويحثهم للمنع عنه ويعرف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وم عبد اللَّه بن أبي سرح إلى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تكلَّم الناس بخلع عثمان، وفد عبد اللَّه على عثم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ى مصر عقبة بن عامر الجهني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تخلف السائب ابن هشام العا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عليه محمد بن أبي حذيفة بن عتبة الأموي، فأزال عنها السائب وتأمَّر على 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بد اللَّه بن أبي سرح، فمنعه محمد بن أبي حذيفة من دخول الفسطاط فم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قلان، فأقام بها حتى قتل عثما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ام بالرملة حتى مات فارّ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نة، فتوفي ولم يبايع لعلي ولا لمعاوية، وكانت وفات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بة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إلى المسجد فإني لجالس فيه م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صليت العصر، إذ جاء رسول عثمان يدعو 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تراه دعاني‏؟‏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ك ليك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ت فإذا طلحة والزبير وسعد وأناس من المهاجرين، فجلس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ثمان عليه ثوبان أبي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قوم ونظر بعضهم إلى بعض فحمد اللَّه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ابن عمي معاوية هذا قد كان غائبًا عنكم وعما ن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وما عاتبتكم عليه وعاتبت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ني أن يكلِّمكم وأن يكلِّ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سى أن يقال لمعاوية أو يقول إلا ما قل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م، تكلم يا معاوية فحمد اللَّه وأثنى 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يا معشر المهاجرين وبقية الشورى فإياكم أعني، و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فمن أجابني بشيء فمنكم واحد، فإني لم أرد غ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فبايع الناس أحد المهاجرين التسعة، ثم دفنوا نبيهم فأ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ًا أمرهم كأن نبيهم بين أظ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يس الرجل من نفسه بايع رجلًا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هاجرين، فلما احتضر ذلك الرجل شك في واحد أن يختاره، فجعلها في ستة نفر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فأخذوا رجلًا منهم لا يألون عن الخير فيه فبايعوه وهم ينظرون إلى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 من بعده لا يشكون ولا يم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مهلًا أيها 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راء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فعتموه اليوم اندفع عنكم، ومن إن فعلتم الذي أنتم فاعلوه دفعكم بأشد من رك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ّ من جمعكم، ثم استن عليكم بسنتكم، ورأى أن دم الباقي ليس بممتنع بعد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دوا وارفقوا لا يغلبكم على أمركم من حد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تريد نفسك يا ابن اللخناء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عن بنت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يست بشر نس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مهاجرين وولاة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َّكم اللَّه إياه فأنتم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ان مكة والمدينة مأوى الحق ومنت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ظر التابعون إلى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دان إلى البلدين، فإن استقاموا استقاموا وأيم اللَّه الذي لا إله إلا هو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قت إحدى اليدين على الأخرى لا يقوم السابقون للتابعين ولا البلدان للب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لبن أمركم، ولينقلن المُلك من بين أظه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تم في الناس إلا كالش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ء في الثور 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رأيتكم نشبتم في الطعن على خليفتكم وبطرتم معيش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هتم أحل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ل نصيحة مق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على بعض المكروه خير من ت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قوم وأمسك عثمان ابن عباس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ي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ا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بلغني عنك في أمر شيء أحبه ولا أكرهه عَلَيَّ ولا ل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أنك رأيت بعض ما رأى الناس فمنعك عقلك وحلمك من أن تظهر ما أظهرو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تعلمني رأيك فيما بيني وبينك فأعت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أي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إنك قد ابتليتني بعد العافية، وأدخلت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ق بعد 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َّه إن رأيي لك أن يجلُّ سنك ويعرف قدرك وساب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َّه لوددت أنك لم تفعل ما فعلت مما ترك الخليفتان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شيئًا تر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يا أنه ليس لهما، علمت أنه ليس لك كما لم يكن لهما وإن كان ذلك لهما فتر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فة أن ينال منهما مثل الذي نيل منك تركته لما تركاه له ولم يكونا أحق ب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ا منك بإكرام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ك أن تشير عليَّ بهما قبل أن أفعل ما فع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ي أنك تفعل ذلك قبل أن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لي صمتًا حتى ترى رأ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0" name="Image90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ملة معاوية على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ابن عباس قال عثمان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، فإن المهاجرين قد استعجلوا القدر ولا يد لهم م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أن تأذن لي فأضرب أعناق هؤلاء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ٌ، وطلحة، و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، أقتل أصحاب رسول اللَّه بلا حدث أحدث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نب رك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قتلهم فإنهم سيقتل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ون أول من خلف رسول اللَّه في أمته بإه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ر مني إحدى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تب لك ههنا أربعة آلاف فارس من خيل أه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لك رداء وبين يديك 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قهم من أ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ق أربعة آل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من بيت مال المسلمين لحرز دمي لا فعل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ّقهم عنك فلا يجتمع منهم اثنان في مصر واحد، واضر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وث والندب حتى يكون دبر بعير أحدهم أهم عليه من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المهاجرين، وكبار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، وبقية الشورى، أخرجهم من ديارهم وأفرق بينهم وبين أهلهم وأبنائهم‏؟‏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 اجعل لي الأمر الطلب بدمك إن قت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ك إن قتلت فلا يطل د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تي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و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جرى من المناقشة بين معاوية وعثمان ولم يوافقه عث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كيل بالمهاجرين بالقتل أو النفي، إنما وافقه على المطالبة بدمه، فلما قت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معاوية عليًا بدم عثمان ـ رضي اللَّه عنه ـ وح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آر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ها معاوية لعثمان ـ رضي اللَّه عنه ـ بشأن التنكيل بالمهاجرين قد وج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طورة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و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قتيبة لكنا لا نصدق أن معاوية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عليّ وطلحة والزبير أو نفيهم وقد بحثنا عن هذا الخبر في الطبري فلم ن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تاب الإمامة والسياسة المشار إليه فمشكوك في صحة نسبته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ح الأستا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 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مصنف كتبه رجل مصري أو مغربي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1" name="Image91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أهل الأمصار لنجد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اوية حبيب بن مسلمة الف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عبد اللَّه بن سعد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ُديج، وخرج من الكوفة القعقاع بن عمرو، وقام بالكوفة نفر يحضون على إعا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امر، وعبد اللَّه بن أبي أوفى، وحنظلة الكاتب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والأسود وشريح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حكيم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البصرة عمران بن حصين وأنس بن مالك وهشام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صحابة، ومن التابعين كعب بن سوار وهرم بن حيا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والتابعين وكذلك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جيش الشام فقد تأخر، فلما بلغهم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 الخليفة عند منتصف الطريق بين الشام والمدينة قفلوا راج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تعمَّد تأخير الم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2" name="Image92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بة عثمان ورجمه بالحصب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ت الجمعة التي على أثر نزول المصريين المدينة خرج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الناس، ثم قام 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 العِ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َه إن أهل المدينة ليعلمون أنكم ملعونون على لسان محمد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فامحوا الخطايا بالصواب فإن اللَّه عز وجل لا يمحو السيئ إلا ب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حمد بن مسل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ذلك، فأخذه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يش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زيد بن ثابت فأقعده محمد ابن أبي ق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 القوم بأجمعهم، فحصبوا الناس حتى أخرجوهم من المسجد وحصبوا عثمان حتى ص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مغشيًا عليه، فاحتمل، فأدخل داره، واستقل نفر من أهل المدينة مع عثما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مالك، والحسن بن علي، وزيد بن ثابت، وأبو هريرة، فأرسل إليهم عثمان ي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انصراف ف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عليّ وطلحة والزبير فدخلوا على عثمان بعودته من صرعته، ويش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هم، ثم رجعوا إلى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ثمان بالناس بعد ما نزل به في المسجد ثلاثين يومًا، ثم من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صلى بالناس أميرهم الغافقي، وتفرَّق أهل المدينة في حيطانهم، وأُل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، لا يجلس أحد ولا يخرج إلا بسيفه يمتنع به، وكان الحصار أربعين يومً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َّض لهم وضعوا فيه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ـ رضي اللَّه عنه ـ خطب الناس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د أسرعوا الفتنة، واستطالوا عمري، واللَّه لئن فار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نون أن عمري كان عليهم مكان كل يوم سنة، يرون من قدماء المسفوكة والإحن وال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والأحكام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3" name="Image93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يارة عثمان لعلي في بيته ورجوع المصري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ثمان إلى عليٍّ فدخل عليه بيت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ي قريبة ولي عليك حق عظيم، وقد جاء ما ترى من هؤلاء القوم وهم مصبحي، و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ر، وهم يسمعون منك، وأحب أن تركب إليهم فتردهم عنِّي، فإن في دخولهم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ينًا لأمري وجراءة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ِّ شيء أردهم ع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صير إلى ما أشرت إليه ورأيته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كلمتك مرة بعد أخرى فكل ذلك تخرج وتقو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عنه، وهذا من فعل مروان وابن عامر ومعاوية وعبد اللَّه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أط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ي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عصيهم وأطي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ليٌّ الناس، فركب و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 ثلاثون رجلًا فيهم سعيد بن زيد، وأبو جهم العدوي وجُبير بن م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جبير بن مطعم بن عدي بن نوفل بن عبد مناف، أبو سعيد، القرشي، المتوفى،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هذيب 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هذي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كاش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يخ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ب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اريخ البخاري الصغير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جرح والتعدي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ء الصح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د الغ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شذرات الذه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وافي بالوفي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ر أعلام النبلاء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ثقات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أسماء الصحابة الروا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ديان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كيم بن حزام، ومروان، وسعيد بن العاص، و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تاب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صار أبو أسيد الساعدي وأبو حميد، وزيد بن ثا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ن بن ثابت وكعب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عب بن مالك بن عمرو بن القين، الأنصاري،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 و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خزرجي، صحابي من أكابر الشعراء من أهل المدينة، 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، كان في الإسلام من شعراء الرسول ـ صلى اللَّه عليه وسلم ـ، شه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ئع، ثم كان من أصحاب عثمان، وأنجده يوم الثورة، وحرَّض الأنصار على نص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ُتل عثمان قعد عن نصرة علي، فلم يشهد حروبه، عُمي في آخر عمره وعاش س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بعين سنة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غان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إص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كت الهم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رغبة الأم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رز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حُسن الصحابة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خزانة الأدب للبغداد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العرب ني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ر بن مِكْ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المصريين بذي خشب فكلموهم، وكان الذي يكلمهم عليًا ومحمد 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ا ورجعوا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ديس لمحم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صينا بحاج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ي اللَّه وترد من قِبلك عن إمامهم، فإنه قد وعدنا أن يرجع وي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ليّ ومن معه إلى المدينة فدخل على عثمان فأخبره برجوعهم و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نفسه وخرج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عثمان ذلك اليوم وجاءه مروان، بكر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َّم وأعلم الناس أن أهل مصر قد رجعوا، وأن ما بلغهم عن إمامهم كان با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جيء الناس إليك من أمصارهم، ويأتيك ما لا تستطيع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طب الناس قال له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َّه يا عثمان فإنك قد ركبت 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ناها معك فتب إلى اللَّه ن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ا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هنا يا ابن النابغة قَ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جبتك منذ عزلتك ع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دي من ناح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 إلى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استقبل القب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ي أول ت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مرو بن العاص إلى فل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لقى الراعي فأحرضه ع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بة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عثمان بناء على طلب عمرو بن العاص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ًا جاء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صراف المصريي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َّم كلامًا يسمعه الناس منك ويشهدون عليه و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ى ما في قلبك من النزوع والإ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لاد قد تمخضت عليك فلا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ًا آخرين يقدمون من الكوف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اركب إليهم، ولا أقدر أن أركب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سمع عذرًا، ويقدم ركب آخرون من البصر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ّ اركب إليهم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رأيتني قد قطعت رحمك، واستخففت ب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ثمان فخطب الخطبة التي نز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ناس من نفسه التوبة، فحمد اللَّه وأثنى عليه بما هو أه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أيها الناس فواللَّه ما عاب من عاب منكم شيئًا أج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ئت شيئًا إلا وأنا أعرفه، ولكني منتني نفسي وكذبتني وضلَّ عني رش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َه ـ صلى اللَّ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 زلَّ فليتب ومَن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ب ولا يتمادى في الهل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ثير في البداية والنه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تمادى في الجور كان أبعد من الطريف فأنا أول من ات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َّه مما فعلت وأت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ي نزع و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زلت فليأتني أشرا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وني رأيهم لئن ردني الحق عبدًا لأستنن بسنة العبد، ولأذلنَّ ذل العبد ولأكون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ق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ُلك صبر، وإن عُتِق شكر، وما عن اللَّه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يه فلا يعجزن منكم خياركم أن يدنوا إليَّ لئن أبت يميني لتتابعني ش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َّ الناس له يومئذٍ، وبكى من بكى منهم، وقام إليه سعي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يس بواصل لك من ليس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اللَّه في نفسك فأت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بنصها، وأتى على ملخصها ابن الأ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اب فيها أمام الناس واستغفر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وان يفسد توب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ـ رضي اللَّه عنه ـ مستسلمًا لمروان ولأقاربه، و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ظه عليٌّ ـ رضي اللَّه عنه ـ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م تأثير شدي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وبة وخطب تلك الخطبة التي رقَّت لها قلوب الناس ودخل بيته، دخل عليه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د مروان وسعيدًا ونفرًا من بني أمية ولم يكونوا شهدوا الخطب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َّ أنهم سمعوا بها إن لم يكونوا شه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جلس 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تكلم أم أصمت‏؟‏ فقالت نائلة ابنة الفرافصة، امرأة عثما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واللَّه قاتلوه ومؤث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قال مقالة لا ينبغي له أن 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ليها مر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ذاك، فواللَّه لقد مات أبوك وم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ًا يا مروان عن ذكر الآباء، تخبَّر عن أبي وهو غائب ت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ن أباك لا يستطيع أن يدف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َه لولا أنه عمَّه، وأنه ين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ّه أخبرتك عنه ما لن أكذ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 عنها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تكلَّم أم أصم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كل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وأمي واللَّه لوددت أن مقاتلتك هذه كانت وأنت ممتنع م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ول من رضي بها وأعل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 قلت ما قلت حين بلغ الحزام الطُّبْيَيْ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ُيْب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ة الضَّرْع للحيوان، أو الضَّرْ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ل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بَ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ب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ية لا يعلوها الماء، مف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ين أعطى الخطة الذليلة الذ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طيئة تستغفر اللَّه منها أجمل من توبة تخوَّف عليها، وإنك إن شئت تقرَّ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، ولم تقرر بالخطيئة وقد اجتمع إليك على الباب مثل الجبال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رج إليهم فكلِّمهم فإني أستحي أن أك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إلى الباب والناس يركب 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 قد اجتمعتم ك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م ل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نسان آخذ بإُذُن صاحبه إلا من أريد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أن تنزعوا ملكنا من 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 عنا لئن رميتمونا ليمرن عليكم من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ركم ولا تحمدوا غِبَّ رأ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 إلى منازلكم، فإنا واللَّه 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وبين على ما في 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الناس وخرج بعضهم حتى أتى علياَ فأخبر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ع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َه عنه ـ مغضبًا حتى دخل ع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ضيت من مروان ول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إلا بتحرّفك عن دينك وعن عقلك مثل جمل الظعينة يقاد حيث يسار به واللَّ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ذي رأي في دينه ولا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 اللَّه إني لأراه سيوردك، ثم لا يص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ا بعائد بعد مقامي هذا لمعات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ت شرفك وغُلبت على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ائلة زوجة عثمان تنصحه وتحذره مر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عليّ دخلت عليه نائلة زوجته،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لم أو أسك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قول عليّ لك، وأنه ليس يعاودك، وقد أطعت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دك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ن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ي اللَّه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سنة صاحبيك من قبلك، فإنك متى أطعت مروان 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 ليس له عند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ولا هيبة ولا محبة، وإنما تركك الناس لمكان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عليّ فاستصل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 قرابة منك فهو لا يعص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عليّ فأبى أن يأت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ست بع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مروان مقالة نائلة فيه، فجاء إلى عثمان فجلس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لم أو أسك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ت الفرا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كرنَّها بحرف فَأُسَوِّد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طبري، تاريخ الأمم والملوك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ُسَوِّئ لك 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ي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ُسَوَّد 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، فهي واللَّه أنصح لي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َّ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خشيه مروان من توب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 عثمان عمَّا فعله باستشارة مروان وأمثاله من بني أمية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أراد منه أن يذيع التوبة حتى ينصرف الأعداء عنه ولا يعودوا إلى التأ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اب رضي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 أن عثمان لو ترك وشأنه من غير تدخ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شارين من أقاربه، لما فعل شيئًا مما استوجب سخط الن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ه يتصرف في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ملون عليه إرادتهم ويصرفونه حيث شاءوا، و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م لما ركب في طبعه من اللين ورقة الجانب للأقارب ولكبر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اء الناس منه وضايقوه وكلَّمه عليّ الذي استنجد به ل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تاب وأذاع توبته على الملأ حتى بكى من سمعه، إلا أن هذه التوبة أسخطت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رب عثمان، لأن فيها رجوعًا عن الخطة التي اتبعها فيما مضى، إذ التوبة تقض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ظر في شكاوى الناس فيولِّي من يصلح بغض الطرف عن القرابة، كما كان يفع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خشي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ه للناس بعد خطب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ون أن تنزعوا ملكنا من 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كان يخشا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ياة عثمان الذي أغدق عليهم ال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ياة التي كانت مهددة، فلم تكن تهمه، لأن مشورته هي التي بغضت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الناس راض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اب الرجل، وما كاد علي ي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 أنه قد أطاعه، حتى خرج عليهم مروان وهدم هذه السياسة الحميدة فغضب علي غض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غض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جدر بعثمان والحالة هذه أن يدع التردد بعد أن تبين ل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ويمنع مروان من الكلام بما يخالف توبته، ويعلن تمسَّكه بما قال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روان يصرفه ويتحكم فيه، وأن ما يبرمه ويقرره الخليفة ينقضه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ضب علي ـ رضي اللَّه عنه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ثمان إلى عليّ بمنزله ليلً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غير عائد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تكلَّمت على منبر رسول اللَّه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أعطيت من نفسك، ثم دخلت بيتك فخرج مروان إلى الناس يشتمهم على 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ذ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ثمان من عند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تني وجرأت الناس عل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إني لأكثر الناس ذبًَّا عنك، ولكني كلما جئت بشيء أظنه لك رض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أخرى فسمعت قوله وتركت قولي ولم يعد علي يعمل كما كان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رأة عل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ًا من إبل الصدقة قدم بها على عثمان فوهبها لبعض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فبلغ ذلك عبد الرحمن ببن عوف فأرسل إلى المِسْوَر بن مَخْرَم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سْوَر بن مَخْرَمَة بن نوفل بن أهيب، القرشي، الزهري، أبو عبد الرحمن، من 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فقهائهم، أدرك النبي ـ صلى اللَّه عليه وسلم ـ وهو صغير وسمع منه،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ه عبد الرحمن بن عوف ليالي الشورى، حفظ عنه أشياء، روى عن الخلفاء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كابر الصحابة، شهد فتح أفريقية مع عبد اللَّه بن سعد، هو الذي حرَّ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لى غزوها، ثم كان مع ابن الزبير فأصابه حجر من حجارة المنجنيق في ال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فقُ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ترج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9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عالم الإيمان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ذ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سالم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نسب قري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تاج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الأسود بن عبد يغوث، فأخذها فقسمها عبد الرحمن في الناس وعثمان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بدَّ أن هذه الحادثة التي رواها الطبري وابن الأثير كانت قب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رحمن بن عوف 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من اجترأ على عثمان بالقول جَبَلة بن عمرو الساع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 به عثمان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ادي قومه وبيده جا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،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اليدين إلى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لم،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َ تردون على رجل فعل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رحن هذه الجامعة في عنقك، أو لتتركن بطانتك هذه ال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وابن عا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نزل القرآن بذمه وأباح رسول اللَّه ـ صلى اللَّه عليه وسلم ـ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رأ الن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َّم قول عمرو بن العاص له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ده عصا كان النبي ـ صلى اللَّه عليه وسلم ـ وأبو بكر وعمر يخطبون عليها ف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جهاه الغفاري من يده وكسرها على ركبته اليمنى فدخلت شظية منها فيها فبقي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ابته الأكلة في ر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لب المهلة ثلاثة أي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مصريون إلى عثمان وكتب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اعلم أن اللَّه لا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وم حتى يغيروا ما بأنفسهم، فاللَّه اللَّه، ثم اللَّه اللَّه فإنك على 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م إليها معها آخرة، ولا تنس نصيبك من الآخرة فلا تسوغ لك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، للَّه نغضب وفي اللَّه ن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ن نضع سيوفنا عن عواتقنا حتى ي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مصرَّحة، أو ضلالة مجلحة مبلّ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قالتنا لك وقضيتنا إليك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يرنا منك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هل المدينة إلى عثمان يدعونه إلى التوبة ويحتجون ويقسم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لا يمسكون عنه أبدًا حتى يقتلوه، أو يعطيهم ما يلزمه من حق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القتل شاور نصحاءه و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نع القوم ما قد رأيت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وا عليه أن يرسل إلى عليِّ بن أبي طالب فيطلب إليه أن يرده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هم ما يرضيهم ليطاولهم حتى يأتيه أمداده، لأنه كان كتب إلى معاوية كتابً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عث إليَّ من قبلك من مقاتلة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م لن يقبلوا التعليل، وقد كان مني في قد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ا كان، فمتى أعطهم ذلك يسألوني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وان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قاربتهم حتى 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بغوا عليك فأرسل إلى عليّ فلما ج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إنه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ا قد رأيت، وكان مني ما قد علمت، ولست آمنهم على قتلي فارددهم عن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لَّه عز وجل أن أعتبهم من كل ما يكرهون، وأن أعطيهم الحق من نفسي ومن غي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ذلك سفك د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عدلك أحوج منهم إلى 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ًا لا يرضون إلا بالرضى وقد أعطيتهم في قدمتهم عهدًا من اللَّه لترجعن ع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موا فرددتهم عنك، ثم لم تف لهم بشيء من ذلك، فلا تغرني هذه المرة من شيء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يهم علي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عطهم، فواللَّه لأوف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كم إنما طلبتم الحق فقد أعطي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 منصفكم من نفسه ومن غيره وراجع عن جميع ما تك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بلوا منه ووك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نا فاستوثق منه، فإنا واللَّه لا نرضى بقو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عليه فأخبر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بيني وبينهم أجلًا يكون لي فيه مهلة فإني لا أقدر على ردِّ ما كرهوا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ضر بالمدينة فلا أج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غاب فأجله وصول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لكن أجلني فيما بالمدينة ثلاث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 والملوك 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فأخبرهم بذلك، وكتب بينهم وبين عثمان كتابًا أجَّله فيه ثلاثً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كل مظلمة، ويعزل كل عامل كر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عليه في الكتاب أعظم ما أخذ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من خلقه من عهد وميثاق وأشهد عليه أناسًا من وجوه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َّ المسلمون عنه ورجعوا إلى أن يفي لهم بما أعطاهم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تدل على أن عثمان إنما طلب المهلة حتى يأتيه المدد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ذلك أنه كان يستعد ل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وقد كان اتخذ جندًا عظيمًا من رقيق الخُ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عثمان إلى عامله بم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محمد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مصريون يشكون من ابن أبي سرح، فكتب إليه عثمان كتابًا يته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أبى ابن أبي سرح أن يقبل ما نهاه عنه عثمان، وضرب بعض من أتاه من قب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صر فقتله، فخرج من أهل مصر جماعة فنزلوا المسجد وشكوا إلى الصح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يت الصلاة ما صنع ابن أبي سرح بهم فقال طلحة بن عبيد اللَّه، فكلم عثمان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أرسلت عائشة ـ رضي اللَّه عنه ـا إلي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إليك أصحاب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ك عزل هذا الرجل فأبيت، فهذا قد قتل منهم رجلًا فأنصفهم من عاملك، و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بن أبي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ألونك رجلًا مكان رجل وقد ادعوا قِبَلَه د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زله عنهم، واقض بينهم فإن وجب عليه حق فأنصف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ًا أوليه عليكم مكانه، فأشار الناس عليه بمحمد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لينا محمد بن أبي بكر فكتب عهده وولا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أهل المدينة من مبغضي عثمان حرَّض مروان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ب عن لسانه كتابًا إلى والي مصر بقتل محمد ورفاقه وأرسلوا الكتاب مع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لغلام على بعير يسرع في م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من المدينة وبلغهم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ه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غلام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ك كت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شوه، فوجدوا الكتاب في أنبوبة من الرصاص، ففتحوه، 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بكر وفلان وفلان فاحتل في قتلهم، وأبطل كتابه، وقرّ على عملك حتى يأت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ي في ذلك إن شاء اللَّ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محمد الكتاب رجع إلى المدينة مع من معه والغلام، و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معه عليّ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لام غلا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ير بعير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كتبت هذا الكت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كتبت هذا الكتاب، ولا أمرت به، ولا علم 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خرج غلامك ببعيرك بكتاب عليه خاتم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أنه لا يعلم شيئً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ف عثم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 فهو بريء من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عرفوا أن الخط خط كاتبه مروان بن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في الدار فسألوه أن يدفعه إليهم فأبى خوفًا عليه أن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 أن يخلع نفسه فأبى، فارتفعت 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عليّ وأخرج المصريين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، ثم رجع المصريون، وانضم إليهم أشياعهم، فحاصروه في داره ومنعو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الطب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وا في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ذا قدم عليك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ديس فاجلده مائة جلدة، واحلق رأسه ولحيته، وأطل حبسه حتى يأتيك أم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حمق فافعل به مثل، وسودان بن حمران مثل ذلك، وعروة بن النباع الليث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لمه المصريون في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كتبت، ولا أمرت، ولا شوورت، ولا ع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ت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يُجترأ عليك فيُ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ك، وجمل من صدقات المسلمين، ويُنقش على خاتمك، ويُكتب إلى عاملك ب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ام وأنت لا تع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ثلك بوَ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 نفسك من هذا الأم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ك اللَّه م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لع قيمصًا ألبسنيه اللَّ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ما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إن ولاَّك اللَّه هذا الأمر يومًا، فأرادك المنافقون أن تخلع قيمص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َمَّصَك اللَّه فلا تخ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ُعْلِمِي الناس ب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نْسِيت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ورد البلاذري في أنساب الأشراف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حديث نافع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أنه دخل على عثمان 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يقول هؤلاء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ُخَلَّدٌ أنت في الدن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زيدون على أن يقتلو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م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جنة أو 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خلع قميص اللَّه عنك، فتكون سُن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كره قومٌ خليفتهم خلعوه أو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 أنكر عثمان علمه بالكتاب، وتبرأ منه، وحلف أن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عنه، ولا بدَّ أنه صادق، وأن الكتاب مفت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تهام عليٍّ بتزوير الكتاب روا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دائرة المعارف الإسلامية، النسخة الإنجليز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الإسلامية، النسخة الإنكليزي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لاذري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من المؤرخين أن عثمان اتهم عليًا بتزوير الكتاب، وهذا ما ظنه كيت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ي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وليات كيتاني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طَّلع على رواية البلاذ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كن كيتاني من الإطلاع على رواية البلاذري، لأنها 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ب 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زال تحت الطبع ببيت المقدس، وقد عثرت على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 منه بمكتبة الجامعة المصرية، وهو مطبوع على الحجر بمدينة غريفز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فيه ذكر لهذه الرواية، لأن هذا الجزء يبدأ بذكر مصعب بن الزبير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ائرة المعارف الإسلامية لم تبد رأيها في توجيه هذه الته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، بل أوردت ذلك كي يعلم أن هناك رواية أخرى غير ما أجمع عليه المؤرخون من ات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يتاني تبادر إلى ظنه أن عثمان اتهم عليًا فطابق ظنه هذ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ذري التي نأسف لعدم تمكننا من الإطلاع عليها مثل كي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جدر ب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أن لا تترك المسألة معلقة هكذا من غير أن نناقشها ونشير إلى عدم صح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وبعدها عن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در بخلد عثمان أن يتهم عليًا، و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بخلده ذلك، لأن الغلام الذي خرج يحمل الكتاب لتوصيله إلى والي مصر هو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والبعير بعيره، والخاتم خاتمه، وهذا الخاتم لا يتوصل إليه علي، بل ي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روان كاتب عثمان، ومستشاره، وملازمه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 إلى ذلك أنهم عرف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خط مروان هذا من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حظَّ لعلي في تزو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إنه إذا لم يضبط ووصل إلى يد الوالي نفذ أمر عثمان القاضي بإعدام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، أو إعدام غيره ممن قدموا المدينة وعادوا إلى مصر، أو تعذيبهم وهم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لعليّ، بل من محبيه، وعلى عكس ذلك كان مروان، فإن من مصلحته القضاء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، أو غيره من المتآمرين على الخليفة المعارضين لحكم ابن أبي س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شتداد الحص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د الحصار على عثمان ـ رضي اللَّه عنه ـ أرسل إلى عليٍّ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، والزبير، فحضروا فأشرف ع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 فجلسوا يا أهل المدينة أستودعك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ه أن يحسن عليكم الخلافة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م اللَّه هل تعلمون أنكم دعو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د مصاب عمر أن يختار لكم ويجمعكم على خ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ب لكم وهنتم عليه، وأنتم أهل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 على اللَّه دينه فلم ي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ى، والدين لم يتفرق أهله يومئذٍ، أ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خذ عن مشورة 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برة فوكل اللَّه الأمة إذا عصته ولم يشاوروا في الإمامة، أ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لم يعلم عاقبة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كم باللَّه أتعلمون لي من سابقة خير وقد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اللَّه لي يحق على كل من جاء بعدي أن يعرفوا لي فضلها، فمهلًا لا تقتلون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إلا قت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زنى بعد إحصانه، أو كفر بعد إيم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نفسً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إذا قتلتموني وضعتم السيف على رقابكم، ثم لم يرفع اللَّه عنكم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 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ذكرت من استخارة الناس بعد عمر، ثم ولوك فإ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اللَّه خيرة، ولكن اللَّه جعلك بلية ابتلى بها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من قد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ك مع رسول اللَّه ـ صلى اللَّه عليه وسلم ـ، فقد كنت كذلك، وكنت أهلًا للول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حدثت ما علمته، ولا نترك إقامة الحق عليك مخافة الفتنة عامًا قاب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إنه لا يحل إلا قتل ثلاثة، فإنا نجد في كتاب اللَّه قتل غير الثلاث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ن سعى في الأرض فسادًا، وقتل من بغى، ثم قاتل على بغيه، وقتل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شيء من الحق ومنعه وقاتل دونه، وقد بغيت ومنعت وحلت دونه وكابرت عليه، ولم 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ك من ظلمت، وقد تمسكت بالإمارة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عمت أنك لم تكابرنا علي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موا دونك ومنعوك منا إنما يقاتلون لتمسكك بالإمارة، فلو خلعت نفسك لان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تال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ثمان، ولزم الدار، وأمر أهل المدينة بالرجوع، وأقس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، وابن عباس، ومحمد بن طلحة، 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، وأشباهًا لهم، واجتمع إليهم أناس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ّ عليهم عثمان، بل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قتنع بأقوالهم وحججهم‏؟‏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قتنع لتنازل عن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ق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ذا لم يقرع الحجة بالحج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على كل حال أصر على عدم التنازل كما أصر على التمسك بسياسته، فلم يعزل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رهوه، ولم يجب مطالبهم التي كان قد علم بها من قبل، فلا بدَّ أنه كان ير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ون فيما يط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اصرون يمنعون عنه ا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دة الحصار أربعين يو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طبري، تاريخ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على حصاره تسعة وأربع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ما ي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فلما مضت ثمان عشرة ليلة قدم ركبان من الأمصار فأخبروا بخير من تهيأ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ود وشجعوا الناس، فعندئذٍ حالوا بين الناس وبين عثمان ومنعوه كل شي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فأرسل عثمان إلى عليٍّ سرًا، وإلى طلحة، والزبير، وأزواج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د منعوني حتى الماء، فإن قدرتم أن ترسلو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ا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هم إجابة عليٌّ وأم حبيبة زوج النبي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، فجاء عليّ في الغل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آخ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إن الذي تفعلون لا يشبه أمر المؤمنين، و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فلا تقطعوا عن هذا الرجل الماء ولا المادة، فإن الروم وفارس لتأسر فت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َه ولا نعم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بعمامته في الدار ب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ضت ورجعت، وجاءت أم حبيبة على بغلة لها مشتملة على إ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 وجه بغ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صايا بني أمية عند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أن أسأله عنها لئلا تهلك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تام والأر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ة، وقطعوا حبل البغلة بالسيف، فنفرت وكادت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فتلقاها الناس، فأخذوها وذهبوا بها إلى ب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هزت عائشة خارجة إلى الحج هاربة واستتبعت أخاها، فأبى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َ واللَّه لئن استطعت أن يحرمهم اللَّه ما يحاولون 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حنظلة الكاتب 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لى محمد بن أبي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تستتبعك أم المؤمنين فلا تتبعها، وتدعوك ذؤبان العرب إلى ما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بع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وذاك يا ابن التميم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ثعمية إن هذا الأمر إن صار إلى التغلب غلبتك عليه بنو عبد مناف وانصر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بت لما يخوض الناس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مون الخلافة أن تز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زالت لزال الخير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قوا بعدها ذلًا ذ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كاليهود أو النصا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بن الأثير، الكامل في 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‏]‏ 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لهم ضلوا السب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عائشة وهي ممتلئة غيظًا على أهل مصر وج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الح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، لو أقمت كان أجدر أن يراقبوا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 أن يصنعوا بي كما صنع بأم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أجد من يمنعني لا و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ُعيّرُ ولا أدري إلى ما يسلم أم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طلحة والزبير ما لقي عليّ، وأم حبيبة، فلزموا بيوتهم،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يسقيه آل حزم في الغف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ر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ف عثمان على الناس فاس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فأمره أن يحج بالناس وكان ممن لزم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 هؤلاء أحب عل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، فأقسم عليه فان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جُّ ابن عباس بالناس وكتاب عثمان إلى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 ـ رضي اللَّه عنه ـ وهو 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اس، ا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م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كة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مير المؤمنين السلام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حصور منذ كذا وكذا يومًا لا أشر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جا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شديد المل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مُنعت بئرًا اشتريتها من 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رومه، فإنما يشربها الناس ولا أشرب منها شيئًا، ولا آكل إلا مما في بي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نعت أن آكل مما في السوق شيئًا، وأنا محصور كما ترى، فأمره، وقل له فليحج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فاحجج أنت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الحج في الع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خالد بن العاص فقلت له ما قال لي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ي طاقة بعدا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، وهذا الأمر لا يقضى إلا إليه يعني عليًا وأنت أحق أن تحمل له ذلك، فحج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فلت في آخر الشهر فقدمت المدينة، وإذا عثمان قد قتل، وإذ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ثبون على رقبة عليّ بن أبي طالب، فلما رآني عليّ ترك الناس وأقبل عَلَ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ج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فيما وقع، فإنه قد وقع أمر عظيم كما تر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ة لأح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ه لا بدَّ للناس منك اليوم فأرى أنه لا يبايع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اتهم بدم هذ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إلا أن يبايع فاتّهم ب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رج ابن عباس يريد الحج مرَّ بعائشة ـ رضي اللَّه عنها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لصُل بنواحي المدينة على سبعة أميال من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باس، أنشدك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قد أعطيت لسانًا إزعي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ع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ي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ذل عن هذا الرجل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ك فيه الناس فقد بانت لهم بصائرهم وأنهجت، ورُفعت لهم المنار، وتحل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ان لأمر قد جم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طلحة ابن عبيد اللَّه قد اتخذ على بيوت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ائن مفاتيح فإن يَلٍ يَسر بسيرة ابن عمه أبي بكر 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ا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لو حدث بالرجل حدث ما فزع الناس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 يعني علي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ًا عنك إني لست أريد مكابرتك ولا مجاد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وقف عائشة ورأيها، فإنها أرادت من ابن عباس أن يقوم بالدعوة ضد عثمان في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شكك الناس فيه، وكانت تريد أن يتولى الخلافة بعد عثمان طلحة بن عبيد ال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أسلم بدعوة أبي بكر الصدِّيق، وقد أبلى يوم أحد بلاءً عظ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ى رسول اللَّه ـ صلى اللَّه عليه وسلم ـ بنفسه، واتقى عنه النبل حتى شلُّ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ه، وضرب ضربة على رأسه، وحمل رسول اللَّه ـ صلى اللَّه عليه وسلم ـ على 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عد معه الصخرة، وكان شديدًا على عثمان، وقتل يوم الجمل، وكان شهد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ًا لعليِّ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لحة يوم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دمت ندامة الكسعيّ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رضى بني جرم برغ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خذ لعثمان حتى ي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هل البصرة يريدون طلح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مصر يريدون عليّ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كوفة فكانوا يشتهو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ئشة كانت تريد طلحة، ولا ترغب في عليّ ـ رضي اللَّه عنه ـ،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ي نفورها منه إلى حديث الإف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َّه ـ صلى اللَّه عليه وسلم ـ لما استشار عليًا في شأن عائشة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وحي ببراء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َه لم يضيِّق اللَّه عليك والنساء س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عثمان إلى أهل م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ثمان كتابًا إلى أهل مكة يسألهم أن يأخذوا له بالحق ممن حص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لا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هذا الكتاب عليه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م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بيوم ثم قدمت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الكتاب كما نسخه عبد المجيد بن سُهَيْل بن عك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 من عبد اللَّه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إلى المؤمنين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حمد اللَّه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ي أذكركم باللَّه عز وجل الذي أنعم عل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كم الإسلام، وهداكم من الضلالة، وأنقذكم من الكفر، وأراكم البينات، وأوسع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زق، ونصركم على العدو، وأسبغ عليكم ن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َه عز وجل يقول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ُدُّواْ نِعْمَتَ اللّهِ لاَ تُحْصُوهَا إِنَّ الإِنسَانَ لَظَلُو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َّار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حَقَّ تُقَاتِهِ وَلاَ تَمُوتُنَّ إِلاَّ وَ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 بِحَبْلِ اللَّهِ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قو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 نِعْمَةَ اللَّهِ عَلَيْكُمْ وَمِيثَاق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ثَقَكُم بِهِ إِذْ قُلْتُمْ سَمِعْنَا وَأَطَع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قو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bookmarkStart w:id="2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إِنْ جَاءَكُمْ فَاسِ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بَأ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43">
        <w:bookmarkStart w:id="2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ًا مِّنَ اللَّهِ وَنِعْمَةً وَاللَّ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bookmarkStart w:id="2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شْت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هْدِ اللَّهِ وَأَيْمَانِهِمْ ثَمَنًا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45">
        <w:bookmarkStart w:id="2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قو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bookmarkStart w:id="3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47">
        <w:bookmarkStart w:id="3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قو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bookmarkStart w:id="3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قُ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يْمَانَ بَعْدَ تَوْكِيد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49">
        <w:bookmarkStart w:id="3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َجْزِي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صَبَرُوا أَجْرَهُم بِأَحْسَنِ م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قو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bookmarkStart w:id="3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 الرَّسُولَ وَأُولِي الأَمْر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51">
        <w:bookmarkStart w:id="3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قو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bookmarkStart w:id="3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مِنكُمْ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53">
        <w:bookmarkStart w:id="3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فَر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أُولَئِكَ هُمُ ال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bookmarkStart w:id="3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بَايِعُونَكَ إِنَّمَا يُبَايِعُون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55">
        <w:bookmarkStart w:id="3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ُؤْ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اللَّه عز وجل رضي لكم السمع والطاعة والجماعة، وحذ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والفرقة والاختلاف، ونبَّأكم ما قد فعله الذين من قبلكم، وتقدم إلي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له الحجة عليكم إن عصيتموه، فاقبلوا نصيحة اللَّه عز وجل واحذروا عذ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لن تجدوا أمة هلكت إلا من بعد أن تختلف إلا أن يكون لها رأس يجمعها، وم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وا ذلك لا تقيموا الصلاة جميعًا وسُلط عليكم عدوُّكم ويستحل بعضكم حُرم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يفعل ذلك لا يُقم للَّه سبحانه دين، وتكونوا شيعًا، وقد قال اللَّ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6">
        <w:bookmarkStart w:id="4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 شَيْءٍ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ُهُمْ إِلَى اللّهِ ثُمَّ يُنَبِّئُهُم 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و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وصيكم بما أوصاكم ال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ذركم عذابه، فإن شعيبًا ـ صلى اللَّه عليه وسلم ـ قا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bookmarkStart w:id="4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ا قَوْم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رِمَنَّكُمْ شِقَاقِي أَن يُصِيَبكُم مِّثْلُ مَا أَصَابَ 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ح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258">
        <w:bookmarkStart w:id="4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ِيمٌ وَدُو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أقوامًا ممن كان يقول في هذا الحديث، أظهروا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عون إلى كتاب اللَّه عز وجل والحق، ولا يريدون الدنيا ولا المناز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ُرض عليهم الحق إذا الناس في ذلك شتى، منهم آخذ للحقٍ ونازعٌ عنه حين يُعط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تارك للحقٍ ونازل عنه في الأمر يريد أن يبتزه بغي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عليهم عم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َاث عليهم أملهم إلا مرة فاستعجلوا القدر، وقد كتبوا إليكم أنهم قد رجعوا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ُم، ولا أعلم أني تركت من الذي عاهدتهم عليه شيئًا كانوا زعموا أنهم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ها على من علمتم تع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ها على من ظلمكم من قر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ُ اللَّه ي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له من تلاه غير غال فيه ب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َه في الكتاب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وم يرزق والمال يُوفى ليُستن في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ولا يُعتدى في الخُمس، ولا في الصدقة، ويؤمر ذو القوة والأمانة، وتُرَ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لم الناس إلى أهلها فرضيتُ بذلك واصطبرت له وجئت نسوة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حتى كلمته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مرن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ر عمرو بن العاص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قيس، وتدع معاوية، فإنما أمَّره أمير قبلك فإنه مصلح لأرضه راضٍ به ج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د عمرًا فإن جنده راضون به وأمره فليصلح أرضه فكل ذلك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اعتديَّ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وعدا ع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يكم وأصحابي الذين زعموا في الأمر استعجلوا القدر ومنعو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حالوا بيني وبين الصلاة وابتزوا مما قدروا عليه بالمدينة كتبت إليكم كت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م يخبرونني 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يقيدونني بكل رجل أصبته خطأ أو صوابًا غير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، وإما أعتزل الأمر فيؤمرون آخر غيري، وإما يرسلون إلى من أطاعهم من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فيتبرؤون من الذي جعل اللَّه سبحانه لي عليهم من السمع والطاعة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دتي من نفسي فقد كان من قبلي خلفاء تخطئ وتصيب فلم يُستقد من أحد منهم، وقد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يدون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أتبرأ من الإمارة فإن يكلبوني أحبُّ إليَّ من أن أ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اللَّه عز وجل وخل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م يُرسلون إلى الأجناد وأهل المدينة فيتبرؤون من طا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 عليكم بوكيل، ولم أكن استكرهتهم من قبل على 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ت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عين يبتغون مرضاة اللَّه عز وجل، وإصلاح ذات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كن منكم إنما يبت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ليس بنائل منها إلا ما كتب اللَّه عز وجل، ومن يكن إنما يريد وج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 الآخرة وصلاح الأمة وابتغاء مرضاة اللَّه عز وجل و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ن بها رسول اللَّه ـ صلى اللَّه عليه وسلم ـ والخليفتان من بعده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 ـما فإنما يجزي بذلكم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دي جزاؤكم ولو أعطيتك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م يكن في ذلك ثمن لدينكم ولم يغنٍ عنكم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وا اللَّه واحتسب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من يرضى بالنكث منكم فإني لا أرضاه له ولا يرضى اللَّه سبحانه أن تنك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خبرونني فإنما كله النزع والتأمير فملكت نفسي ومن معي ونظر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وتغيير النعمة من اللَّه سبحانه وتعالى وكرهتُ سُنة السوء وشقاق الأمة وس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فإني أنشدكم باللَّه والإسلام ألا تأخذوا إلا الحق وتعطوه مني، وتركَ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ه وخذوا بيننا بالعدل كما أمركم اللَّه عز وجل، فإني أنشدكم اللَّ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الذي جعل عليكم العهد والمؤازرة في أمر اللَّه فإن اللَّه سبحانه قال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bookmarkStart w:id="4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 بِالْعَهْدِ إِنَّ الْعَهْد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ئ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معذرة إلى اللَّه ولع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ي لا أبرئ نفسي إن النفس لأمارة بالسوء إلا ما رحم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غفور 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قبتُ أقوامًا فما أبتغي بذلك إلا الخير، وإني أتو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ز وجل من كل عمل عملته وأستغفره إنه لا يغفر الذنوب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ة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 كل شيء إنه لا يقنط من رحمة اللَّه إلا القوم الضالون، وإنه يقبل التو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ويعفو عن السيئات ويعلم ما تف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أل اللَّه عز وجل أن ي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وأن يؤلف قلوب هذه الأمة على الخير ويكرّه إليها 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كم ورحمة اللَّه وبركاته أيها المؤمنون و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طويل كتبه عثمان ـ رضي اللَّه عنه ـ، وقرأه ابن عب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في موسم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شهد بكثير من آيات القرآن الكريم لأنه كا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يكثر من تلاوته ويتعبَّ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ات التي استشهد بها كان غر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رادها حض المؤمنين على طاعة اللَّه والاعتصام بحبله، والتخويف من عذاب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ة نقض الأيمان بعد توكيدها، ووجوب طاعة اللَّه والرسول وأولي الأمر و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لتحذير من الاختلاف و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إقامة الحدود ورد المظالم وشكا إليهم ما يلقاه من ال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ماء والزاد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تزل ولا يتخلى عن واجبه، ولم يكره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ياره خليفة، بل اختاروه طائعين، وذكر أنه تجنب سفك الدماء و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َه واستغفره ولم يبرئ نفسه، فإن النفس أمارة بالسوء وسأل اللَّه أن ي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لوب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ا الكتاب لم يأت بالغرض الذي رمى إليه عثمان من تح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وته، لأن المحاصرين كانوا قد شددوا عليه الحصار فإن ابن عباس لما 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عد تأدية فريضة الحج وجد عثمان قد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عثما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ونُبَذٌ مِنْ أَخْبَارِهِ ـ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"‏ ‏(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56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 الجم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ديس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ركوا أحدًا يدخل على عثمان و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رَّ المصريون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وا الباب فمنعهم الحسن، وابن الز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طلحة، ومروان، وسعيد بن العاص، ومن معهم من أبناء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ل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ل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زجرهم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في حلٍّ من نصرتي، فأبوا، ففتح الباب لمن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و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 رجعوا فركبهم هؤلاء، وأقسم عثمان على أصحابه ليدخلن، فدخلوا، فأغلق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 أسلم يقال له نيار بن عياض وكان من الصحابة، ف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فبينا هو يناشده أن يعتزلهم إذ رماه كثير بن الصلب الكندي بسهم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عثمان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 إلينا قاتله لنقت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كن لأقتل رج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ني وأنتم تريدون ق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ا ذلك ثاروا إلى الباب، فلم يمنعهم أحد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 مغلق، لا يقدرون على الدخول منه، فجاءوا بنار، فأح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 أه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يصلي قد افت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شغله ما سمع ما يخطئ وما يتتع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جلس إلى المصحف يقرأ فيه 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 لَكُمْ فَاخْشَوْهُمْ فَزَادَهُمْ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حَسْبُنَا اللَّهُ وَنِعْمَ 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من عنده ب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ـ صلى اللَّه عليه وسلم ـ قد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عهدًا فأنا صا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رقوا الباب إلا وهم يطلبون ما هو 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حم الناس الدار من الدورة التي حولها حتى ملؤوها ولا يشع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ب ممن وق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القبائل على أبنائهم فذهبوا بهم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وا على أميرهم وندبوا رجلًا لقتله، فانتدب له رجل فدخل عليه ال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ها وند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، واللَّه ما كشفت امرأة في جاهلية ولا إسلا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نيتُ ولا تمنيت ولا وضعت يميني على عورتي منذ بايعت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، ولست خالعًا قميصًا كسانيه اللَّه عز وجل، وأنا على مكاني حتى يُ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هل السعادة ويُهين أهل ال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ِقنا واللَّه، واللَّ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ينا من الناس إلا قتله، وما يحل لن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وا عليه رجلًا من بني 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لرج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الذي دعا لك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 في نفر أن تحفظوا يوم كذا وك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يع، فرجع وفارق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وا عليه رجلًا من قريش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إني قات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يا فلان لا تقت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استغفر لك يوم كذا وكذا، فلن تقارف دمًا حر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بد اللَّه بن 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َه بن سلام بن الحار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ئيلي، أبو يوسف، صحابي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من نسل يوسف بن يعقوب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عند قدوم النبي صلى اللَّه عليه وسلم المدينة، كان 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َّ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َّه عليه وسلم عبد اللَّه وفيه نزلت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شهد شاهد من 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سرائ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عنده 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قامت الفتنة بين علي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سيفًا من خشب واعت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زادة 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اصة تهذيب الكمال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صاب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لاستيعاب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م على الباب ينهاهم ع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، لا تسلّوا سيف اللَّه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َه إن سللتمو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مدوه، ويلكم إن سلطانكم اليوم يقوم بالدرَّة، فإن قتلتموه لا يقوم إلا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م إن مدينتكم محفوفة بملائكة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ئن قتلتموه لتتر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يهودية، وما أنت وهذا فرجع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 اللَّه بن عمير عن ابن أخي عبد اللَّه بن 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ُريد قتل عثمان ـ رضي اللَّه عنه ـ جاء عبد اللَّه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في نص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دهم عني فإنك خارج خير إليَّ منك 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بد اللَّه إ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ه كان اسمي في الجاهلية فلانًا، فسما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عبد اللَّه، ونزلت فيّ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م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ف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َهدَ شَاهِدٌ مِّن بَنِي إِسْرائِيلَ عَلَى مِثلِهِ فَ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كْبَر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ف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َفَى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ًا بَيْنِي وَبَيْنَكُمْ وَمَنْ عِندَهُ عِلْمُ ال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َه سيفًا مغمودًا، وإن الملائكة قد جاورتكم في بل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نزل فيه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َه اللَّ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ن تقتلوه لتطردن جيرانكم الملائكة، وليسلنّ سيف اللَّه المغمود فيك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مد إلى يوم القيام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الفرق الشاسع بين عبد اللَّه بن سلام الذي تطوَّع للدفا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بين عبد اللَّه بن سبأ الذي كان يحرَّض الناس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يه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ًا و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 من دخل عليه ممن رجع إلى القوم محمد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على اللَّه تغضب‏؟‏ هل لي إليك جُرم إلا حق أخذته من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محمد بن أبي بكر وعرفوا انكساره، ثار قتيرة وسود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ران والغافقي لعنهم اللَّه فضربه الغافقي بحديدة معه، وضرب المصحف برج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ار المصحف فاستقر بين يديه، وسالت عليه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سودان بن حمران ليض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بت عليه زوجة عثمان نائلة، واتقت السيف بيدها، فتغمدها ونفح أص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يدها، فغمز أوراك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كبيرة الع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عثمان فقتله،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ة لعثمان مع القوم لينصروه، وقد كان عثمان أعتق من كف منهم، فلما رأوا سود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أهوى له بعضهم، فضرب عنقه، فقتله، ووثب قتيرة على الغلام فقتله، وانتهب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، وأخرجوا من فيه، ثم أغلقوه على ثلاثة قت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وا إلى الدار وثب غلام لعثمان آخر على قتيرة فقتله، و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فأخذوا ما وجدوا حتى تناولوا ما على النساء، وأخذ رجل مُلاءة نائلة،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كلثوم بن تجيب، فتنحَّت ن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حَ أمك من عجيزة ما أتمك، وبص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لعثمان فقتله، وقُتل، وتنادى القوم أبصر رجل من صاحبه وتنادوا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وا بيت المال لا تسبقوا إليه، وسمع أصحاب بيت المال أصواتهم، وليس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را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ء، فإن القوم إنما يحاولون الدنيا، فهربوا، وأتوا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فانتهبوه، وماج الناس فيه، فالتانئ يسترجع ويبكي، والطارئ يفرح، ون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زبير قد خرج من المدينة، فأقام على طريق مكة لئل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اه الخبر بمقتل عثمان وهو بحيث ه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َّه وإن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ون، رحم اللَّه عثمان وانتص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خبر طلح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انتصر له ول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م ناد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ًَّا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تَوْصِيَةً وَلاَ إِلَى أَهْلِهِم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تِيَ عليّ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َّه عثمان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م القوم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hyperlink r:id="rId2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الشَّيْطَان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ِلإِنسَانِ اكْفُرْ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‏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ُلب سعد فإذا هو في حائطه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ه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قت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رنا من المدينة فدنينا 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ضَلَّ سَعْي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حَيَاةِ الدُّنْيَا وَهُمْ يَحْسَبُونَ أَنَّهُمْ يُحْس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ن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لَّهم أندمهم ثم خذ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 بن أبي بكر تسوَّر على عثمان من دار عمرو بن حزم،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بن بشر بن عتّاب، وسودان بن حُمران، وعمرو بن الحمق، فوجدوا عثمان عند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لة، وهو يقرأ في المصح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هم محمد بن أبي بكر، فأخذ ب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زاك اللَّه يا نَعْثَ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ْث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 رجل قبط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عظيم اللحية يشبهون به عثمان لعظيم لحيته، ولم يكونوا يجدون فيه ع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ُ بنعثل، ولكن عبد اللَّه و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غنى عنك معاوية وفلان و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 دعْ عنك لح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أبوك ليقبض على ما قبض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بك أشد من قبض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نصر اللَّه عليك وأستع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عن جبينه بمِشْقَ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فيه نصل ع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كنانة بن بشر بن عتّاب مشاقص كانت في يده فَوَجَأَ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اء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ل أذن عثمان، فمضت حتى دخلت في حَلقه، ثم علاه بالسيف حت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كنانة بن بشر جبينه ومُقَدم رأسه بعمود، فخرَّ ل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ه سود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ران المرادي بعد ما خرَّ لجنب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و ابن الحَمِ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صحب النبي صلى اللَّه عليه وسلم وحفظ عنه أحاديث، ثم جاء مصر وانتق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قى النبي صلى اللَّ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مت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ه، فمرت عليه ثمانون سنة لا ترى في لحيته شعرة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 في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أربعة الذين دخلوا على عثمان الدار وصار بعد ذلك من 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رأس حمل في الإسلام رأس عمرو بن الحمق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جلس على صدره وبه رمق فطعنه تسع طعن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ثلاث منهن فإني طعن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ت فإني طعنت إياهن لما كان في صدري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دة الزبير بن عبد اللَّه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، تاريخ الأمم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ربه المشاقص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توكلت على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لدم يسيل على اللحية يقطر والمصحف بين يديه فاتكأ على شقه الأيسر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َ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ذلك يقرأ المصحف والدم يسيل على المصحف حتى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عن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كْفِيكَهُمُ اللَّهُ 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بق المصحف وضربوه جميعًا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ه واللَّه بأبي وهو يحيي الليل في ركعة، ويصل الرحم، ويُطعم المله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الكَلَّ، فرحمه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هر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 عثمان عند صلاة العصر، وشدَّ عبدٌ لعثمان أسود على كنان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َّ سودان على العبد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غوغاء دار عثمان فصاح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ل دم عثمان ولا يحل ماله‏؟‏ فانتهبوا 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نائل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وص ورب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عداء اللَّه ما ركبتم من دم عثمان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َّ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موه صوَّامًا قوَّامًا يقرأ القرآن في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ناس من دار عثمان فأ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على ثلاثة ق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بد عثما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نانة بن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رواة في حكاية محمد بن أبي بكر فذكر بعضهم أنه طعن 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مشقص كان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لما أمسك محمد لحيته 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نصر اللَّه عليك وأستعين به ف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ثير يرجح أنه تركه ولم ي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أث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قطع رأسه فوقعت نائلة عليه وأم البنين، فصحن وضرب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عمير بن ضابئ فوثب عليه وكسر ضلعًا من أضلا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تى مات في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عليًا وطلحة والزبير وسعدًا فخرجوا وقد ذهبت ع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 حتى دخلوا على عثمان فقال عليّ ل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قتل أمير المؤمنين وأنت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ورفع يده فلطم الحسن، وضرب الحسين على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تم محمد بن طلحة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الزبير، وخرج وهو غضب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منزله فجاء الناس يه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ريدون مبايع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إني لأستحي أن أبايع قومًا قتلوا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ستحي من اللَّه تعالى أن أبايع وعثمان لم ي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وا، وتمت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وان ودفاعه عن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لقى الناس النيران في أبواب دار عثمان فاحترق بعض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 الباب إلا لما هو أعظ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كنَّ رجل منكم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َّه لو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اكم لتخطوكم حتى يقت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ت أدناكم ما جاوزوني إلى غيري وإني لصاب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يَّ رسول اللَّه ـ صلى اللَّه عليه وسلم ـ لأصرعن مصرعي الذي كتب اللَّ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ا تقتل وأنا أسم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ب يتمثل ب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علمتْ ذات القرون الم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 والأنامل الط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أروع أول الرع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رة مثل قَطا الش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ارز وقد رفع أسفل درعه فجعله في منطقته، فوث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باع، فضربه على رقبته من خلفه، فأثبته حتى سقط، فما ينبض منه عرق، فأدخ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ابنة أوْس جدة إبراهيم بن العديّ وكانت أرضعت مروان، وأرضع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طمة وثبت على عبيد بن رفاع الذي أراد أن يجهز عليه بعد ضربة ابن الن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إنما تريد قتل الرجل فقد قتل، وإن كنت تريد أن تلعب بلحم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َّ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وا يشكرونها لها فاستعملوا ابنها إبراهيم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ظاعة الج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وقع أحد من الصحابة أن يُقت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سن والحس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فقد كانوا يحرسون بابه، ولكن القتلة تسوَّروا عليه من دار مجاورة ل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تلوه قتلة شنيعة ترتعد منها الفرائص، ومثلوا به وهو يتلو القرآن، وكانت 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وعًا من العبادة، فضربه بعضهم بحديدة، وبعضهم ضربه بمشقص، وطعنه آخر ب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ات، وكسر الآخر ضلعًا من أ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تفوا بذلك بل تعدوا على امرأته المخ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وببذيء الكلام، وأرادوا قطع رأسه بعد أن فارق الحياة، ونهبوا أمتعة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بيت المال، ومنعوا عنه الماء أثناء الحصار ح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عليّ وه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وتهم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ن الذي تفعلون لا يشبه أمر المؤمنين و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فلا تقطعوا عن هذا الرجل الماء ولا المادة فإن الروم وفارس لتأسر فت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يبرز قتل عثمان والتمثي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ترئ عليه أحد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حتى المخالفين له في الرأي، لأنهم كانوا يجلُّونه، ويوقرونه، لمك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، وأياديه البيضاء في سبيل الإسلام، وحسن أخلاقه، وعواطفه، وسائر فض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نكر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 هؤلاء القتلة مجرمون، غلاظ الأكباد، قساة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وا حرمة صحبته للرسول، وصهره، ومنزلته في الإسلام، وخدماته الجليلة، و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طائلة لنصرته ورفعته، ولم يخجلوا من التهجم على رجل فاضل قال ع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تستح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فضائل الصحابة،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سهل، لين، كريم، كفَّ يده، ونهى عن سفك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و محاصر أشد الحصار، مهدد بالقتل، وكان مثال الصالحين، والقراء ل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 محببًا للناس لا يميل إلى الشدة والعنف، لقد فتكوا به وهو قابع في بيته، ي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اوة القرآن، ونهى أصحابه حتى عن الدفا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ِ قلب لا يتفطر، وأيِّ دم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مر، وأيِّ فؤاد لا يذوب كمدًا وأسى على قتل الخليفة الصالح من غير أن يرت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ًا يوجب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جنى على عثمان وبغَّضه في الناس هم كما قلنا وقال غي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مؤرخين المحققين أقاربه الذين كان يحسن إليهم، فإنهم كانوا مستشاري سوء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م رأي صائب ونظر بعيد، وكانوا مع ذلك يصرفونه حسب أغراضهم وأهوائهم لا 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به مصلحة المسلم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ل عثمان كما قبل ست سنوات في بدء حكمه وهو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ه ترك وشأنه يدبر الأمور بطبيعته الخيّرة الهادئ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ل إلى الشدة والقسوة والتعدي، وبلطفه وأدبه وإحسانه وبما اشتهر عنه أيام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شكا منه شاك، بل لكان عهده عهد خير و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قاربه قد تمكَّن منهم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الجشع، فانتهزوا فرصة خلافته، واستغلوا صفة حميدة فيه ألا وهي صلة الرح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أتونه من هذه الجهة لينالوا مأربهم من ولاية وثراء واستئثار بالحك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َّموا فيه زمن شيخوخته فلم يقوَّ على مقاومتهم وخ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كان من س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وبث بذور الفتن و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يبون في كتاب سقوط الإمبراطورية الرو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فخُدع، ووثق فغُدر، وصار من كان موضع ثقته عديم الفائدة وعدوًا لحكو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لب إحسانه جورًا وتذ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تلة عثمان وخاذ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سنة على أن عثمان كان إمامًا على شرط الاستقام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 قاتليه قتلوه ظلمًا، فإن كان فيهم من استحل دمه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عمد قتله من غير استحلال كان فاسقًا غير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هجموا عليه واش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مه معروفون بقطع بفسقهم، منهم محمد بن أبي بكر، ورفاعة بن رافع، والحجاج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نة، وعبد الرحمن بن خصل الجمحي، وكنانة بن بشر النخعي، وسندان بن حمران المر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رة بن رهم، ومحمد بن أبي حذيفة، وابن عتيبة، وعمرو بن الحمق 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عدوا عن نصرة عثمان فهم 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كانوا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دفعوا عنه كالحسن بن علي بن أبي طالب، وعبد اللَّه بن عمر، و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نس، وسعيد بن العاص، وسائر من كان في الدار من موالي عثمان، إلى أن أقس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قتال وقال لغل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ضع السلاح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هل طاعة و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 الثاني من القعدة عن نصرته 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أرادوا نصر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ثمان عنها، كعلي بن أبي طالب، وسعد بن أبي وقاص، وأسامة بن زيد،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، وعبد اللَّ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عذورون لأنهم قعدوا عنه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سوقة أعانوا الهاجمين فشاركوهم في الفسق واللَّه ح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ليلنا على براءة عثمان مما قذف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ورود الروايات الصحيحة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له ـ صلى اللَّه عليه وسلم ـ بالجنة عند تجهيز جيش العسرة، وما روي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بلا حساب، ولا يدخل الجنة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نبي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صعد جبل حراء، ومعه أبو بكر وعمر وعثمان وعل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 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يك إلا نبي أو صدّيق أ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ليل على أن عثمان قُتل شهيدًا، ودليل صحة إمامته إجماع الأمة بعد ع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لواحد من أهل الشورى وكانوا ستة، فاجتمع خمسة عليه فحصل إجماع الأ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نصور عبد القاهر بن طاهر التميمي 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استناب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نائلة بنت الفرافصة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نائلة بنت الفرافصة زوجة عثمان ـ رضي اللَّه عنه ـ إل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مع النعمان بن بشير وبعثت إليه بقميص عثمان مخضبًا ب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ئلة بنت الفرافصة إلى معاوية بن أبي سف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ي أدعوكم إلى اللَّه الذي أنعم عليكم وعلمكم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كم من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ذكم م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كم على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غ عليكم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و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كم اللَّه وأذكركم حقه وحق خليفته أن تنصروه بعزم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طَائِفَتَانِ مِنَ الْمُؤْمِنِينَ اقْتَت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لِحُوا بَيْنَهُمَا فَإِن بَغَتْ إِحْدَاهُمَا عَلَى الأُخْرَى فَقَات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تَبْغِي حَتَّى تَفِيءَ إِلَى أَم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ير المؤمنين بُغي عليه، ولو لم يكن لعثمان عليكم إلا حق الولاية ل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لم يرجو إمامته أن ينصره، فكيف وقد علمتم قدمه في الإسلام، وحسن بلائ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اب اللَّه وصدق كتابه، واتبع رسوله، واللَّه أعلم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 انتخبه فأعطاه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شرف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قص عليكم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اهدة أمر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صروه في داره، وحرسوه ليلهم ونهارهم، قيامًا على أبوابه بالسلاح يمن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ء قدروا عليه حتى منعوه الماء، فمكث هو ومن معه خمسين ليلة وأهل مص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دوا أمرهم إلى محمد بن أبي بكر وعمار بن ياسر وطلحة والزبير فأمروهم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م من القبائل خزاعة وسعد بن بكر وهذيل وطوائف من جهينة ومزينة وأنب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كانوا أشد الن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حصر، فرشق بالنبل، فجرح م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ثلاث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ناس يصرخون إليه ليأذن لهم في القتال فنهاهم وأم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ا إليهم نبلهم فردوه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هم ذلك في القتل إلا جرأة وفي الأم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راقًا فحرقوا باب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نفر من 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ًا يري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ا من الناس بالعدل فاخرج إلى المسجد يأتوك فانطلق فجلس فيه ساعة وأسلحة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ة عليه من كل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اليوم أحدًا ي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دار وكا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 ليس على عامتهم 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 درعه و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تم ما لبست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عليه القوم فكلَّمهم ابن الزبير وأخذ عليهم ميثاقًا في صحيفة 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عهد اللَّه وميثاقه أن لا تقربوه بسوء حتى تكلّموه وت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السلاح، ودخل عليه القوم يقدمهم محمد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لحيته و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لَّه وخليفته عثمان فضربوه على رأسه ثلاث ضر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نوه في صدره ثلاث طعنات وضربوه على مقدم العين فوق الأنف ضربة أسرعت في العظ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عليه، قد أثخنوه وبه حياة، وهم يريدون أن يقطعوا رأسه فيذهبوا به فأتتني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بن ربيعة فألقت بنفسها معي فوطئنا وطئًا شديدًا عُرِّينا من حلينا وحرمة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أمير المؤمنين في بيته مقهورًا ع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بثوبه عليه دمه فإنه واللَّه إن كان أثم من قتله فما سلم من خ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أنتم من اللَّه، وأنا أشتكي كل ما مسنا إلى اللَّه عز وجل وأستصرخ بص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م اللَّه عثمان ولعن قتلته وصرعهم في الدنيا مصارع الخزي والمذلة وش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رجال من أهل الشام أن لا يمسوا غسلًا حتى يقتلوا عليّ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نى أروا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تاب طويل ذكرت فيه زوجة عثمان تفاصيل قتله بعد أن فجعت بفق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أسماء من باشروا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نائلة من أ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ين لزوجها، ودافعت عنه بقدر طاقتها، وعرضت نفسها ل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ليكن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ضت معاوية والمسلمين بهذا الكتاب على الأخذ بالثأ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قف علي ـ رضي اللَّه عنه ـ إزاء 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ـ رضي اللَّه عنه ـ أحد الستة الذين رشَّحهم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اف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يع عبد الرحمن بن عوف عثمان بناء على ما اجتمع إليه من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َّه وأمراء الأجناد وأشرا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ألاَّ يختلف المسلمون فبايع ع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د ا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مار، إن بايعت عليًا قلنا سمعنا وأ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أن لا تختلف قريش فبايع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َّه بن أبي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إن بايعت عثمان قلنا سمعنا وأ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تم عمار ابن أبي سر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ح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رًا بايع عثمان فاستاء عليّ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وته حبو 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يوم تظاهرتم فيه علينا يعني بني أمية فصبر جميل واللَّه المستعا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وليت عثمان إلا ليرد الأمر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كل يوم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، لا تجعل على نفسك سبيلًا فإني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ورت الناس، فإذا هم لا يعدلون ب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بلغ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عبد الرحمن عثمان لأنه كما قال نظر وشاور وهو مع ذلك ص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وكان لعلي رجال يؤيدونه، لكنه سكت بعد ذلك وأ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ثمان يعرف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ر رأيه غير أنه تركه ولم يقلده ولاية ما، فلما اشتدت الفتنة لجأ إليه يستش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نجد به ليرد عنه عادية الأعداء فبذل له من النصح أخلصه فلم يعمل بنصحه لت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يته ومستشاريه عليه وقد كانوا يبغضونه في علي خشية أن يطيعه فيفسد عليهم سياس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اب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ّ يتحامل على عثمان بل كان يجلّه لقد قال له وهو يحد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ما أدري ما أقول لك، وما أعرف شيئًا تجهله، ولا أد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ا ت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تعلم ما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قناك إلى شيء فنخبرك عنه، ولا خل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فنبلغكه، وما خصصنا بأمر 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وسمعت صحبت رسول اللَّ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ونلت صهره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ظهر له علي موضع ضعفه وسبب شكو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ت، ورفقت على أقرب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وية يقطع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، وأنت تعلمها فيقول للناس هذا أمر عثمان فيبلغك ولا تغيّر ع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هب عثمان إلى عليّ في بيته يسأله أن يرد المصريين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لمتك مرة بعد أخرى فكل ذلك تخرج وتقول، ثم ترجع عنه وهذا من فعل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امر ومعاوية وعبد اللَّه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أطعتهم وعصي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عصيهم وأطي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عليّ وردَّ عنه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طب عثمان وتاب، ثم خرج مروان وشتم الناس وأفسد عليه توبته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حق له أن يغضب نصحته زوجته نائلة أن يستص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ب عثمان المهلة ثلاثة أيام وأكد لعليّ أنه يعطيهم الحق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أخبرهم بذلك، وكتب بينهم وبين عثمان كتابًا أجله فيه ثلاث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د كل مظلمة ويعزل كل عامل كر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 المسلمون عنه، ورجعوا، إلا أنه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أجل انتظارًا للمدد من الأمصار حتى إذا قدموا وأنس القوة حاربهم، كما أ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روان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عليّ يدري شيئًا من ذلك بل كان يحسب أنه إنم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ليتسنى له إجابتهم إلى ما يريدون في هذه المدة، ل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أجلًا يكون فيه مهلة فإني لا أقدر على رد ما كرهوا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ثلاثة ولم يغيّر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 ذلك أمر عليّ ابنه وأبناء الصحا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سوا باب عثمان، فماذا يصنع عليّ بعد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ذا كان في طاق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داد بن أ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شتد الحصار بعثمان يوم الدار أ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عليّ بن أبي طالب خارجًا من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ًا بعمامة رسول اللَّه ـ صلى اللَّه عليه وسلم ـ متقلدًا 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َه بن عمر في نفر من المهاجرين والأنصار حتى حملوا على الناس وفرَّق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وا على عثمان فقال له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مير المؤمنين إن 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 لم يلحق هذا الأمر حتى ضرب بالمقبل المدبر وإني 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إلا قاتليك فمرنا فلن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َّه رجلًا رأى للَّه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َّ أن لي عليه حقًا أن يهريق في سببي ملء محجمة من دم أو يهريق دمه ف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عليّ عليه القول، فأجابه بمثل ما أجابه، ثم دخل المسجد وحضر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 تقدَّم فصلِّ ب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ي بكم والإمام محص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صلي وحدي، فصلَّى وحده وانصرف إلى منزله 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لي يبحث عن قتلة عثمان فسأل امرأ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 محمد بن أبي بكر ومعه رجلان لا أعرفهما فدعا محمدًا وسأله، قال واللَّ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ب دخلت عليه وأنا أريد قتله فذكر لي أبي فقمت عنه وأنا تائب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روايات تثبت براءة عليّ ـ رضي اللَّه عنه ـ من دم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ؤيا عث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َه بن 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ثمان وهو محصور أسلم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بأخي مرحبًا ب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حدثك ما رأيت الليلة في المن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 في هذه الخَوْ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َّة يدخل منها الضو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وخة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رو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شو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لى لي دلوًا من ماء فشربت حتى رويت فإني لأجد بردًا بين كتفي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ب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نصرت عليهم، وإن شئت أفطرت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رت أن أ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عثمان ف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لم عن أبي سعيد مولى عثمان، أن عثمان أعتق عشرين مملوك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سراويل، فشدَّها عليه ولم يلبسها في جاهلية ولا 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َه ـ صلى اللَّه عليه وسلم ـ البارحة وأبا بكر وعمر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فطر عندنا القابلة، ثم دعا بمصحف فنشره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عثمان أصبح يحدث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َّ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 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ثمان أفطر عندنا غدًا فأصبح ص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روايات محمول على تكرار الرؤيا فكانت مرة نهارًا و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لاء بن الفضل ع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ُتل عثمان فتشوا خزائ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فيها صندوقًا مقفلًا ففتحوه فوجدوا فيه ورقة مكتوبً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صية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َ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أن لا إله إلا اللَّه وأن محمدًا عبده ورسوله، وأن الجنة حق، وأن النار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َه يبعث من في القبور ليوم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لا يخلف ال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يُحيى وعليه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يُبعث إن شاء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خر خطبة لعثمان ـ رضي اللَّه عنه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طبري آخر خطبة خطبها عثمان ـ رضي اللَّه عنه ـ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عز وجل إنما أعطاكم الدنيا لتطلبوا بها الآخر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كموها لتركن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تفنى والآخرة ت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ُبطرنكم الف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غلنكم عن الباقية فآثروا ما يبقى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ة وإن المصير إلى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َّه عز وجل فإن تقواه جُنة من ب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يل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ذروا من اللَّه الغِيرَ والزموا جماعتكم ولا تصيروا أحزابًا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 اللَّهِ عَلَيْكُمْ إِذْ كُنتُمْ أَعْدَاءً فَأَلَّفَ بَيْنَ قُلُو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بَحْتُم بِنِعْمَتِهِ إِخْو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فن عثمان ـ رضي اللَّه عنه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عثمان ثلاثة أيام لم يدفن، ثم إن حكيم بن حزام وجب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، كلَّما عليًا في أن يأذن في دفنه، فقعدوا له في الطريق بالحجارة، وخرج به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من أهله وغيرهم، وفيهم الزبير والحسن وأبو جهم بن حذيفة ومروان بي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، فأتوا به حائطًا من حيطان المدينة يسمى حَش كوك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ش ك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ع إلى جانب بقيع الغرقد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رج البقيع فصل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بير بن مطعم، وخلفه حكيم بن حزام، وأبو جهم بن حذيفة، ونيار بن مكرم الأسل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ناس من الأنصار ليمنعوا من الصلاة عليه، ثم تركوهم خوفًا من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بيع بن مالك بن أبي عامر،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د حمل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حين توفي حملناه على باب، وإن رأسه يقرع الباب لإسراعنا به، وإن ب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لأمرًا عظيمًا، حتى واريناه في قبره في حش ك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عليّ إلى من أراد أن يرجم سريره ممن جلس على الطريق ل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منع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في قبره، بيان وأبو جهم وحبيب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جنازته علي و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، وكعب بن مالك، وعام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ثمان بن عفان دفن في ثيابه بدمائ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نه لم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دة حيا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مدة حياة عثمان على المشه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أنه قُتل وهو ابن اثنتين وثمانين سنة وهو قول أبي اليق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بة علي عليه السلام عند بيعته بعد م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 ـ رضي اللَّه عنه 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تيبة، عيون الأخ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كتاب اللَّه وسنة نبيكم، لا يدَّع مدعٍ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غِلَ الجنةُ والنارُ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ٍ 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ٌ ير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ر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ثلاثة و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َك طار بجناحيه، ونبي أخذ اللَّه بيديه، لا سادس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ِيَ من 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والشمال مضلَة، الوسطى الجادّ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ق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آثار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َه أدَّب هذه الأمة بأد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ط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فِ، فلا هوادة فيهما عند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روا ببيوتكم، وأصلحوا ذات بي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 من ورائكم من أبدى صفحته للحق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ت أمور ملتم علي فيها مَي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عندي محمودين ولا مص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ن لو أشاء أن أقول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، فإن أنكرتم فأنكروا وإن عَرَفتم فارو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باطل ولكل أ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لئن أمِّر الباطل لقديمً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أمر الحق لَرُبَّ ول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ال عثمان سنة وفا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ثمان بن عفان ـ رضي اللَّه عنه ـ وعماله على الأمصا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لَّه بن الحضرمي ع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قاسم بن ربيعة الثقفي على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على بن منية على صن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لَّه بن ربيعة على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لَّه بن عامر على البصرة، خرج منها ولو يو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عيد بن العاص على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لَّه بن سعد بن أبي سرح ع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اوية بن أبي سفيان ع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رحمن بن خالد بن الوليد على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بيب بن مسلمة على قن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بو الأعور بن سفيان على الأر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قمة بن حكيم الكناني على فل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بد اللَّه بن قيس الفزاري على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بو الدرداء على ال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جرير بن عبد اللَّه على قرقيس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أشعث بن قيس على أذربي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تيبة بن النهاس على حُ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الك بن حبيب على 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نسَير على هم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عيد بن قيس على الرَّي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سائب بن الأقرع على 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بيش على ماسب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قبة بن عمرو على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زيد بن ثابت على قضاء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وح المسلمين في خلا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عثمان ـ رضي اللَّه عنه ـ اثني عشر عامًا وكانت خلافته فت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زًا للمسلمين امتدت سطوتهم إلى بلاد النوبة في مصر واتصلت بحدود الهند حتى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د الإسلامية على ما قيل بهراة، وأنشؤوا الأساطيل بعد أن لم يكن لهم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ي البحر وغزوا الجزر، وحاربوا في البحر، وزادت هيبتهم في نفوس الدول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الروم، وفتح المسلمون شمالي أفريقية، وقتلوا آخر ملك للفرس وغزوا ال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وا الفتوح حتى القوقاز مجتازين الفيافي والقفار والجبال، واستولوا على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س ورودس، واستأذن معاوية بفتح القسطنطينية فأذن له فسار إليها ورجع عنه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ها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 كل هذه الفتوح العظيمة بسرعة مدهشة لم يعهدها التاريخ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غم من الفتن الداخلية والنقمة على عثمان، وبالرغم من لين الخليفة وشدّة حي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سلمين كانوا يجاهدون في سبيل اللَّه بقوة إيمانهم وقد ذاقوا حلاوة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 والغنائم، فلم يكن يعوقهم عن الفتح ع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ت هذه الفتوح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ة الذين ولاَّهم عثمان أمثال الوليد وسعيد بن العاص وعبد اللَّه بن عام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سعد بن أبي سرح و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غرو إذا قلنا إن عهد عثمان كان عهد ف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كانت هذه الفتوح العظيمة سببًا في اتساع الدنيا على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حتى كان الفَرس يُشترى بمائة ألف، وحتى كان البستان يباع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مائة ألف درهم، وكانت المدينة عامرة كثيرة الخيرات والأموال والناس يجب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 الممالك وهي دار الأمان، وقبة الإسلام، فبطر لناس بكثرة الأموال والخيل و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وا أقاليم الدنيا واطمأنوا وتفر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وا ينقمون على خلي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راء ومواقف في مقتل عثمان ـ رضي اللَّ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أي الأستاذ فريد وجدي في مقت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د هنا ما كتبه الأستاذ فريد وجدي في دائرة المعارف خاصًَّا بم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ظر في حادثة عثمان على ما أحاطها به المؤرخون من 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ضليل الباعث عليه ضعف النقد، يعدها أمرًا جليلًا، وهي في حقيقتها أمر طبي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تيجتها لازمة لمقدمات 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ود أن نقول بأن عثمان ـ رضي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استحق أن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حق أن يعزل، ولكن الشكل الفذُّ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 الحكومة إذ ذاك لم يسمح إلا بحدوث هذه النتيجة المحزنة الم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ستحق أن يعزل لجملة 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ـ لضياع هيبة الخلافة في عهده، فإنه كان يجترئ رج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سر العصا التي كان يتوكأ عليها، وهو على المنبر، فلم يقوّ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بته بما يستحق، أو بمؤاخذته بحيث لا يجترئ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َّن من تاريخ حياته أنه كان يصعد المنبر فيتوب مما 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 اللَّه، ثم يعود سيرته الأولى من الخضوع لرأي فتية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بأنه أخطأ، ثم في عودته دليل محسوس على خضوعه للمؤثرين عليه، وكفى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قطًا لهيبة الخلافة، وهي الوظيفة التي كانت تعتبر تالية لمقام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ـ لوقوعه تحت تأثير قرابته، من أمثال عبد اللَّه بن أبي سر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حظ أن عمرو بن العاص كان ناقمًا على عثمان بعد أن عز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مصر سابقًا غير أن عثمان كان مع ذلك يستش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عيد بن العاص، و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ومعاوية بن أبي سفيان، وغيرهم، وهم إما من الطلقاء الذين مَنَّ رسول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َّه عليه وسلم ـ عليهم بالعفو عند فتح مكة بعد أن كان تاريخهم في مكا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الإسلامية أقبح 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الفتيان الذين لا حريجة لهم في الد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هم بين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ًا ـ لحرمانه المجتمع الإسلامي من مكونيه الأولين أمثا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، وطلحة، والزبير، وسعد بن أبي وقاص، وأبي أيوب الأنصاري، و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غيرهم من كبار الصحابة، واعتماده على فتيان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 الكبرى كمصر وسورية والعراقين والفرس من أولئك الفتية ممن لا يح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دة، ولا يعرفون س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أمثال أولئك الكاملين عاطلين بلا عمل، وهم مكو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 الإسلامي وأرواحه التي أقامته من المجتمعات البش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الثلاثة وحدها كانت كافية لإهلاك المجتمع الإسلامي وح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ة الدينية، وهي وحدها كانت كافية لجمع المسلمين على خلع ذلك الخليفة، ولكن 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كومة لم يكن يسمح لهم بخلعه، فحدثت الحادثة التي انتهت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ثمان يستطيع أن يتلافى الوقوع في شرِّ هذه الحوادث ب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علي وطلحة والزبير الولايات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نفر كان لهم من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، والسوابق الجليلة، والحب في نفوس الناس ما كان يقيم الكافة ع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ِّي، ويوجد للمجتمع الإسلامي روحه المدبر، ولكن عثمان كان تحت تأثير مث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بن سعد بن أبي سرح المطعون في دينه، ومروان بن الحكم المكروه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غلمان والأحداث دون أولئك الصحابة الأكرمين الذين استعان بهم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َّه عليه وسلم ـ نفسه في تكوين الأمة، واستعان بهم أبو بكر وعمر في 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ج الشؤ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ا تنحرف عنه الأ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تسقط مهابة الخلاف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يجترئ الن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عثمان ـ رضي اللَّه عنه ـ على حسن سوابقه وفضله في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بذله نفسه وماله في مساعدة رسول اللَّه ـ صلى اللَّه عليه وسلم ـ، ي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ثائرين طلبوا إليه أن يخلع نفسه فأبى فحاصروه ليحمل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صر على الإ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عليه وهددوه بالقتل فلم يزدد إلا إباءً فاستهدف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ما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ينا ولكن إخواننا المؤلفين الأولين كانوا يذهبون في 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 مذهبًا لا يلائم نصَّ الدين نفسه، فاستنكروا حادثة عثمان استنكار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معاصروه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أي رفيق بك 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أستاذ رفيق بك العظم المؤرخ الشهير في ترجمته حياة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كلمة في هؤلاء الناقمين على عثمان وفي أهمية تاريخ الصحابة، م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من يطالع هذا الخبر من أسراء الاستبداد وأليفي الاست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 من جرأة القوم وتجاوزهم حدود الحشمة مع وجود الصحابة، وأعجب منه عن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وز عن القوم لا ينا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عقاب على ما فعلوه سوى التوبيخ، إذ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من غيرهم ما حدث منهم في حكومة أخرى غير الحكومة الإسلامية يومئذٍ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ؤهم إلا القتل أو قضاء الحياة في أعماق الس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شأن العرب وشأ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مته يومئذٍ لا يضاهيه شأن الأمم الأخرى وحكو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عرب قد اعتادوا ب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حرية الفكر و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ع الإسلام لم تكن مصادمة لتلك الفطرة،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 لها، داعية لتهذيبها وارتق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يأمر المسلمين عامة بقول الحق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ا بالقسط ويشهدوا بالحق ولو على أنفسهم، ويأمروا بالمعروف وينهوا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كله ما يجيز لهم الانتقاد على الأمراء والعمال ويطلق لهم العنا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ته فطرتهم من حرية القول، بشرط أن لا يترتب على قولهم حدُّ من الحدود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ذف وكل ما يمسُّ بالشرف والعرض ويدعو إلى إقامة الحدّ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ية عقوبة من عق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قام هؤلاء الناس وغيرهم في الأمصار الإسلامية يظهرون الط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ماله باسم الأمر بالمعروف والنهي عن المنكر، وليس من يجرؤ على معاقبت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على أيديهم من العمال، لأنه حق من الحقوق التي خولتها لهم الفطرة و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 عليهم النكير إلا بعد أن ترتب على عملهم حق من حقوق اللَّه في قتل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َه وـ رضي اللَّ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ين ما يشاهد الآن في الممالك الأو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حكومات الشورية من إطلاق ألسنة الانتقاد على الحكومات ومناقشة أهل الش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زراء في كل جليل وح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لجئون الوزراء إلى اعتزال مناصب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منهم ما يستدعي ذلك، فيعتزلونها صاغ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أنهم هذا شأن المسلمي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مع أمرائهم كما رأ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ى العبرة في عثمان ـ رضي اللَّه عنه ـ و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وض الأمة لمؤاخذته على أمور هي ولا نكران للحق أقل مما يأتيه أصغر عامل من 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 المطلقة في هذا العصر وفي كل 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أفضى الأمر إلى طرد عم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، ثم إجلاب الناس عليه بالخيل والرجل من كل مصر وقتله بين ظهراني إخوا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 شعري كيف نسي المسلمون تاريخ هذه النشأة التي نشأ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فهم وأهملوا أمور شريعتهم التي عمل بها مؤسسو دولتهم فاستخذوا بعد ذلك ل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سلموا للقضاء حتى صاروا أسراء الاستبداد، وتعبَّدهم الملوك في كل الأنح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متهم الدول الحاكمة عليهم من إسلامية ومسيحية دروب الخ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اقتهم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تلك الروح البارَّة والنفس العالية التي كانت تأبى الضيم وتغضب ل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ى أن الموت والحياة سيان في سبيل الذود عن حقوقها والاحتفاظ بح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رم أن الأمة الإسلامية قد أُنست ذلك 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عناية بوضع قواعد الشورى على الأصول الثابتة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ء الدولة كما سبق بيان هذا في صدر هذا ال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علماء بإيعاز الأمراء الخوض في تاريخ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بالخوض هنا معناه اللغوي وهو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أي تغلغ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راد القائلين بحرمة الخوض في أخبار الصحاب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غل فلا نسلم لهم بحرمته وإذا كان مرادهم به المعنى المجاز كالخوض في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هذا ما لا ننكره عليهم بل هو مما نقول ونسلم به وأنا أريد الخوض هنا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ن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الصدر الأول التي كلها 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كل ما كان بين الصحابة من الأمور العظام، والفتن الجسام، ما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 أو أدبًا إلى اجتناب الخوض في أخبارهم والنظر في تاريخهم تعظيم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رامًا لجنابهم، وتسليمًا بسلامة مقاصدهم كما يذهب إليه خدام الأمراء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في أخبارهم ما يمنع من الخوض فيها دينًا، أو أدبًا لا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عمال تحطُّ من منزلتهم وتقلل من احتر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بالبد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 هي أن هذا التحريم لم يكن إلا بإيعاز الأمراء الجب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ماء المست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اريخ الصدر الأول وأخبار الصحابة كلها تدل على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ثة في صدور القوم ومقاصد عالية تعلي شأن أولئك الرجال، وواللَّه ليس في تار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ريخ الأمم في بدء نشأتها وإبان ظهورها ما في تاريخ 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 الحوادث التي ترمي كلها إلى غرض الحرية وتمحيص الحق مما قلَّ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حديثة النشأة ودولة جديدة التك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فريقًا منهم أخطأ وفريقًا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قًا بغى وفريقًا بغ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كم إنما هو تابع للمقاصد والمقاص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تجهة إلى تمحيص الحق والرغائب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بث أن يحكم بخطأ فريق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 على 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 هؤلاء المحرضون على عثمان، فإنا مع اعتقادنا أ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َّه عنه ـ خير من كثير غيره ممن أتى بعده من 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علمنا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ِ من حبِّ النفس أو الأثرة بجزء مما يأتيه حتى أشهر من اشتهر بالعدل م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يين أو العباسيين، أو غيرهم فإن أولئك الثائرين على عماله الناقمين منه 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افع لهم إلى ذلك العمل فإن غايتهم التي يقصدون إليها بحسب الظاهر هي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 بعدم الاستئثار بمصالح المسلمين ومنافع الأمة كما تعودوا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تين السابقتين، وإن كانت سيرتهما في الخلافة وسياسة الملك فوق المستطاع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لم يستطع أن يمد إليهم العمال بسوء فهم إذا أوخذوا فإنما يؤاخذ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نهم كانوا يطلبون من عثمان فوق ما يستطاع بالنس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غلوا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ه تذرعًا لمحو الصبغة الأموية من الدولة غلوًا يلامون عليه ما دام ذلك الغ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ض آخر يرم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تلته فإنهم أخزاهم اللَّه ليسوا بمؤاخذين وحسب بل هم ملع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كبار الصحابة كحذيفة بن اليمان وأضرابه، وهو مسؤولون عن عمل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نوا على الأمة في مستقبلها جناية كبرى كما سنشير إليه بعد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رر هذا، فاعلم أن أخبار الصحابة إنما حرم بعضهم الخوض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خبار قوم ملئت صدورهم بالحياة ونفوسهم ب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ضرورة قدوة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دون منذ نشأت الدولة بصوت العدل والحرية و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وف الناس على أخ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ذ والردُّ فيما حدث بينهم يُحيي في القلوب روح الحرية، ويبعث على استظهار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لحجة التي يصادمون بها آلات الاستبداد من الخلفاء والملوك الذين ح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إلى الملك العضوض، وأمعنوا في التمكُّن من رقا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ل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ض الناس في أخبار الصحابة أرادوا إلهاءهم عنها بحجة حرمة الخوض فيها، فأوعز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اع والقصاصين بوضع أخبار المغازي، وقصة عنترة، وأشباهها في أعصر مختلفة ل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قيق، إلا إذا صحَّ نسبة أكثر تلك الكتب إلى الواقدي والأصمعي، فإنها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العباسيين وذلك ليتلهى بها العامة عن التاريخ الصحيح الذي يبعث في النفوس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أة على قول الحق والتشبه بسلف الأمة ورجالها، ورافعي دعامة دولتها في مناه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عتو والجبروت ومحبي الاستبداد وآله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راه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َ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افعون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دينا رأينا في سياسة عثمان ـ رضي اللَّه عنه ـ، و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طن شتى أسباب الفتنة، وما استوجب غضب الناس عليه وقتئذٍ، كما أننا ذكرنا رد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تقديه، لكنه ـ رضي اللَّه عنه ـ عاد فتاب في خطبة له، وإن كان لم يغيّ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سته بسبب تسلط أقاربه عليه، غير أن بعض المؤلفين تعرَّضوا لأسباب الن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َّدوها واحدة واحدة، ومعنى ذلك أن الأمة الإسلامية في ذلك الوقت وقد أ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ًا عدا أقاربه على نقد خطته السياسية كانوا على خطأ، مع العلم بأ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كانوا لا يرون رأيه وينقدون سياسته ونصحوا مرارًا بالإقلاع عنها، فالد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تبرئته من كل خطأ أدى إلى هذه الكارثة التي أعقبتها كوارث مناقض لرأ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وبته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تضح الحق بمثل هذا الدفاع، وقد نقل الأستاذ فريد وجد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تبه أبو بكر محمد بن يحيى الأشعر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هيد والبيان في مقتل الشه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اعًا عنه فليراجعه من أراد التفصيل والكتاب موجود بدار الكتب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وتنا في هذا المقام أن نأتي على ذكر مثال مما ردَّ 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أحمد، الشهير بالمحب الطبري، صاحب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 النضرة في مناقب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موا عليه من عزله جمعًا من الصحابة، منهم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 عن البصرة وولاها عبد اللَّه 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مرو بن العاص عزله ع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ها عبد اللَّه بن سعد بن أبي سرح، وكان ارتد في حياة النبي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ولحق بالمشركين، فأهدر النبي ـ صلى اللَّه عليه وسلم ـ دمه بعد الفت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ذ له عثمان الأمان، ث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مار بن ياسر عز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، ومنهم المغيرة بن شعبة عزله عن الكوفة أيضًا، ومنهم عبد اللَّ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 عن الكوفة أيضًا وأشخصه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ضية الأولى وهي عزل من عزله من الصحابة ف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موسى فكان عذره في عزله أوضح من أن يذكر فإنه لو لم ي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ت البصرة والكوفة وأعمالهما للاختلاف الواقع بين جند الب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عمر في أيامه يسأله المدد فأمده بجند الكوفة، فأمرهم أبو موسى قبل قد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رامهرمز فذهبوا إليها وفتحوها، وسبوا نساءها وذراريها، فحمدهم على ذلك،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الفتح إلى جند الكوفة دون جند البصرة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أعطيتهم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تهم ستة أشهر فردوا عليهم، فوقع الخلاف في ذلك بين الجندين وكتبوا إلى عمر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ى صلحاء جند أبي موسى، مثل البراء وحذيفة وعمران بن حصين وأنس بن مالك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الأنصاري وأمثالهم وأمرهم أن يستحلفوا أبا موسى، فإن حلف أنه أعطاهم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هم ردوا عليهم فاستحلفوه فحلف ورد السبي عليهم وانتظر لهم أجلهم وبقي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قين على أبي موسى، ثم رفع على أبي موسى إلى عمر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اهم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 ذلك، فأشخصه عمر وسأله عن يمي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فت إلا على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ِ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الجند حتى فعلوا ما فعلوا وقد وكلنا أمرك في يمينك إلى اللَّه تعالى، فا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نجد الآن من يقوم مقامك، ولعلنا إن وجدنا من يكفينا ع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ضى عمر لسبيله وولى عثمان شكا جند البصرة شح أبي موسى، وشكا 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ما نقموا عليه، فخشي عثمان ممالأة الفريقين على أبي موسى فعزله عن الب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َّها أكرم الفتيان عبد اللَّه بن عامر بن كريز وكان من سادات قريش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ه رسول اللَّه ـ صلى اللَّه عليه وسلم ـ ريقه حين حُمِلَ إليه طفلًا في م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رو بن العاص فإنما عزله، لأن أهل مصر أكثروا شكايت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بل ذلك عزله لشيء بلغه عنه، ثم لما ظهرت توبته ردَّه، كذلك عزله عثمان لش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ه، كيف والرافضة يزعمون أن عمرًا كان منافقًا في الإسلام، وعلى زعمهم فقد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ي عزله، فكيف يعترضون على عثمان بما هو مصيب فيه عند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لية عبد اللَّه فمن حسن النظر عنده، لأنه تاب وأصلح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فيما ولاَّه آثار محمودة، فإنه فتح من تلك النواحي طائفة كبيرة حتى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غارته إلى الجزائر التي في بحر بلاد الغرب وحصَّل في فتوحه ألف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ألف دينار سوى ما غنمه من صنوف الأموال، وبعث بالخمس منها إلى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َّق الباقي في جنده، وكان في جنده جماعة من الصحابة ومن أولادهم، كعقبة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، وعبد الرحمن بن أبي بكر، وعبد اللَّه بن عمرو بن العاص قاتلوا تحت را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ُّوا طاعته، ووجدوه أقدر على سياسة الأمر من عمرو 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، ثم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سن رأي في نفسه عند وقوع الفتنة فإنه حين قتل عثمان اعتزل الفريقين، ولم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ًا، ولم يقاتل أحدًا بعد قتال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مار بن ياسر فأخطؤوا في ظن عزله، فإنه لم يعزله وإنما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كوفة قد شكوه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ذرني من أهل الكوفة، إن است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تقيًا استضعفوه، وإن استعملت عليهم قويًا فجروه، ثم عزله وولَّى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 فلما ولِيَ عثمان شكوا المغيرة إليه، وذكروا أنه ارتشى في بعض أموره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ا وقرَّ عندهم منه استصوب عزله عنهم، ولو كانوا مفتر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رافضة كيف ينقمون على عثمان عزل المغيرة وهم يكفرون المغيرة على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ولاة الأمر قبله وبعده يعزلون من أعمالهم من رأوا عزله ويو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توليته بحسب ما تقتضيه أنظ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مر خالد بن الوليد عن الشام وولى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، وعزل عمارًا عن الكوفة وولاَّها المغيرة بن شعبة، وعزل علي قيس بن س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ولاَّها الأشتر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معاوية وكان مما ولى عمر لما 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وفتح البلاد إلى حدود الروم وفتح جزيرة قبرس وغنم منها مائة ألف رأس س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 من البياض وأصناف المال وحمدت سيرته وسراياه أقره على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مسعود فسيأتي الاعتذار عنه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واب المحب الطبري معتذرًا عن عثمان في المسألة الأولى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يفة له أن يعزل من شاء من الولاة ممن يرتكبون وز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ك في سيرتهم، ويعين من يثق بهم، لكنهم نقموا على عثمان أنه كان يراعي أقا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صهم بالولاية، ويتسامح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فتنة لم تنشأ عن شكوى خاصة بل عن عدة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مجموعها سببًا في السخط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 اللَّه بن عامر الذي ولاَّه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مكان أبي موسى كان ابن خاله، وكان عمره خمسًا وعشرين عامًا وقتئذٍ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نا بفتوحه وشجاعته، وولى مصر عبد اللَّه بن سعد ابن أبي سرح وهو أخ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، وكان كاتب الوحي، ثم ارتد مشركًا، وأهدر رسول اللَّه دمه إلى أن أخذ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ه فتح شمال إفريقية لكن عمرًا المعزول عن ولاية مصر، و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ي فتحها قد أغضبه أن يعزل فوجد مجالًا للطعن على الوالي الجديد من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تين وغيرهما، وظل ناقمًا طاعنًا على عثمان إلى النهاية، ولا يخفى أن ع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اهية في وسعه توسيع دائرة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بد اللَّه بن مسعود الذي عزله عثمان عن الكوفة، فقد كان سيَّ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إلى الكوفة وكتب إ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بعثت عمار بن ياسر أميرًا، وعبد اللَّه بن مسعود م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يرًا، وهما من النجباء من أصحاب رسول اللَّه ـ صلى اللَّه عليه وسلم ـ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فاقتدوا بهما وأطيعوا واسمعوا قولهم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آثرتكم بعبد اللَّ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هي شهادة عمر في عمار بن ياسر وعبد اللَّ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بي أحدًا ولا يقول غي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ل عبد اللَّه بن مسعود أحدث استياء لم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فضل وعن زيد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عثمان إلى عبد اللَّه بن مسعود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وم عليه بالمدينة وكان بالكوفة اجتمع الناس علي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ونحن معك نمن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 إليك شيء ت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عليّ حق الطاعة، وإنها س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وفتن فلا أحب أن أكون أوّل من فتحها، فرد الناس وخر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حب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عوا عليه من الإسراف في بيت المال وذلك ب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الحكم بن العاص لما ردَّه من الطائف إلى المدينة، وقد كان طرده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وصله من بيت المال بمائة ألف درهم وجعل لابنه الحارث 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أخذ منها عشور ما يبا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وهب لمروان خمس أ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َّه بن خالد بن أسد بن أبي العاص بن أمية قدم عليه فوصله بثلاث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رواه أبو مو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أتيت عمر بالمال والحلية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، لم يلبث أن يقسم بين المسلمين حتى لا يبقى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عثمان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كان يبعث به إلى نسائه و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 ذلك أرسلت دمعي وب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فذكرت له صنيعه وصنيع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َّه عمر كان حسنة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ولكلٍ ما ا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كان ينزع الدرهم الفرد من الص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فيردّه في مال اللَّه ويقسّمه بين المسلمين، فأراك قد أعطيت إحدى بن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ر والمجمّ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وضع فيها الجمر مع المدخ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هب مكللًا باللؤلؤ والياقوت، وأعطيت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تين لا يعرف كم قي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عمل برأيه ولا يألو عن الخير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برأيي ولا آلو ع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صاني اللَّه تعالى بذوي قراباتي، وأنا مستوص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أبرّ برّ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قالوا إنه أنفق أكثر بيت المال في ضياعه ودور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ها لنفسه ول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َّه بن أرقم ومعيقيب على بيت المال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لما رأيا ذلك استعفيا فعزلهما، وولاَّه زيد بن ثابت وجعل المفاتيح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ضل في بيت المال فضلة خذها لك، فأخذها زيد فكانت أكثر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صة الثانية فهو ما ادعوه من إسرافه في بيت المال ف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وه عنه مفترى عليه ومختلق وما صحَّ منه فعذره فيه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دّه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فقد ذكر ـ رضي اللَّه عنه ـ أنه كان استأذن النبي ـ صلى اللَّ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في ردّه إلى المدينة فوعد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أبو بكر سأله عثما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رده إليها وقد نفاه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سمعه يقول لك ذلك، و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ع عثمان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فلما ولي عمر سأله ذلك فأبى، ولم يريا الحُكم بقول الواحد، فلما ولى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، وهو قول أكثر الفقهاء، وهو مذهب عثمان، وهذا بعد أن تاب الحكم عما كان ط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، وإعانة التائب مما ت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ته من بيت المال بمائة ألف، فلم تصح، وإنما الذي ص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َّج ابنه من ابنة الحارث بن الحكم، وبذل لها من مال نفسه مائة ألف درهم، و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َه عنه ـ ذا ثروة في الجاهلية والإسلام، وكذلك زوَّج ابنته أم أبان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الحكم، وجهَّزها من خاص ماله بمائة ألف لا من بيت المال، وهذه صلة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عنهم على عثمان أنه وهب خمس أفريقية من مروان بن الحك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منهم، وإنما المشهور في القضية أن عثمان كان جهز ابن أبي سرح أميرًا على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د، وحضر القتال بأ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نم المسلمون أخرج ابن أبي سرح ال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هو خمسمائة ألف دينار فأنفذها إلى عثمان، وبقي من الخمس أصناف من الأث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شي مما يشق حمله إلى المدينة فاشتراها مروان منه بمائة ألف درهم، نقد أك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منها بقية، ووصل عثمان مبشرًا بفتح أفريقية وكانت قلوب المسلمين مشغولة خ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 المسلمين من أفريقية نكبة، فوهب له عثمان ما بقي عليه جزاء ببشا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أن يصل المبشرين من بيت المال بما رأى على قدر مراتب الب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ذكره من صلته عبد اللَّه بن خالد بن أسد بثلاثمائة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مصر عاتبوه على ذلك لما حاصروه، فأجابهم بأنه استقرض له من ذلك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كان يحتسب لبيت المال ذلك من نفسه حتى وفَّ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عواهم أنه جعل للحارث بن الحكم سوق المدينة يأخذ عشور ما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إليه سوق المدينة ليراعي أمر المثاقيل والموازين فت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أو ثلاثة على باعة النوى واشتراه لنفسه، فلما رُفع ذلك إلى عثمان أن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ه وقال ل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آم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تب على السلطان في جو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إذا استدرك بعد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ه جعل على سوق المدينة وجعل ل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ين وقال ل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وه سرق شيئًا فخذوه منه وهذا غاية الإن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صة أبو موسى فلا يصح شيئ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واه ابن إسحاق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عن أبي موسى ولا يصح الاستدلال برواية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صح ذلك وأبو موس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لعثمان عملًا إلا في آخر السنة التي قتل فيها ولم يرجع إليه، فإنه لما عز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بعبد اللَّه بن عامر لم يتول شيئًا من أعماله إلا إرسال أهل الكوفة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تي قتل فيها أن يوليه الكوفة فولاه إياها ولم 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 إنكم تكفرون أب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في دعوى بعضهم على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زل ابن الأرقم ومعيقيب عن ولاية بيت المال، فإنهما أسنا وض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يام بحفظ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عثمان لما عزلهما خطب النا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َّه بن الأرقم لم يزل على جرايتكم زمن أبي بكر وعمر إلى اليوم وأنه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وقد ولينا عمله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سبوه إليه من صرف مال بيت المال في عمارة دوره وضياعه المخت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تان افترو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وهو من أكثر الصحابة مال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مكن ذ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صحابة مع أنه الموصوف بكثرة الحياء، إذ أن الملائكة تستحي منه لفرط ح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نا اللَّه من فرطات الجهل وموبقات الهوى آمين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فع إليه ما فضل من بيت المال افتراء واختلاق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أمر بتفرقة المال على أصحابه ففضل في بيت المال ألف درهم فأمره بإنف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اه أصلح المسلمين، فأنفقها زيد على عمارة مسجد رسول اللَّه ـ صلى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بعد ما زاد عثمان في المسجد زيادة كبيرة وكل واحد منهما مشكور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ب الطبري بدأ دفاعه من هذه المسأل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ادَّعوه من إسرافه في بيت المال فأكثر ما نقلوه عنه مفترى عليه ومختلق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َّ عنه فعذره فيه واضح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نقل مفترى عليه ومخت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ـ رضي اللَّه عنه ـ لا يدع شيئًا حتى يوزعه على المسلمين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وق عمر ا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موسى الأشعري أهدى لامرأة 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 ـ طنف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ف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ذراع وشبر، فدخل عليها عمر ف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َى لك هذه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ا لي أبو موسى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، فضر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حتى نَغَضَ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َ بأبي موسى الأشعري وأتع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ُ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عب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 عليَّ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هدي 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ثم أخذها عمر فضرب بها فوق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ف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رفض هذه الهدية البسيطة، وهي لا تساوي شيئًا اجتنابً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حتى لا تسقط هيبته وتسوء سمعته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ضع نفسه مواضع الت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منَّ من أساء الظ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ودُّ أن يكون ما قيل عن عثمان من التصرف في مال بيت الم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بد اللَّه بن الأرقم على بيت المال زمن عمر، ثم ولا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يت المال وأجازه بثلاثين ألفًا فأبى أن يقبل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للَّ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ي على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خشى للَّه تعالى من عبد اللَّ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ق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أسد الغابة أنه استعفى عثمان من ذلك فأعفاه من غير أ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ستعفاء عبد اللَّه بن الأرقم مع ما عرف عنه من أمانة، واست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قيب أمر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 كلاهما لا يصلح لبيت المال لكبر سن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ُخِذَ على عثمان أنه لما حمل إليه خمس غنائم أفريقية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وان بن الحكم بمبل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وضعها عند عثمان بدلًا من أن يفرق الخم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جريًا على سنة صاحبيه في توزيع 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كتفي بهذا القدر ففيما ذكرناه الكفاية، ونكرر أننا نجلّ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أنه ذهب ضحية أقاربه الذين تسلطوا عليه وكلفوه 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أي الأستاذ المرحوم محمد الخضري ب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اقش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أستاذ محمد الخضري 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ضري بك، إتمام الو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ة ال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نقموه عليه يعني على عثمان أمر لا حرج على الإمام فع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توليته أقاربه وليس في هذا أدنى عيب، لأن رسول اللَّه ـ صلى اللَّ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َّى عليًا وهو ابن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تولية القريب عيبًا لنهى عنها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الإسلام سوَّى بين الناس لا قريب عنده ولا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ول لرأي الإمام الذي ألقيت إليه مقاليد الأمة، فإن ولَّى من حاد عن الدين ش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إن لم يقبل صبرنا كما أمر بذلك رسول اللَّه ـ صلى اللَّه عليه وسلم ـ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صا الجماعة من مصائب الأمم التي تسرع إليها الخراب وليس في الشرع ما يبيح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لا كفره الص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رأي الأستاذ الخضري بك رحمه اللَّه في كتابه المشار إل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بررون عمل عثمان ويرون أنه اتبع الشرع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ولية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 أحدثت سخطًا عامًَّا، وأخذ السخط يتسع على مرِّ الأيام، وكان في وسعه ت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كنه ـ رضي اللَّه عنه ـ كان يتوب ويعد بعزلهم، ثم لا يفع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كان يريد مساعدة أهله وأقاربه برًَّا بهم، فقد كان هناك وسائل غير تول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الكبيرة التي يشترط فيمن يتولاها الكفاية وحسن السمعة ونقاء الماضي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صحابة كما قدمنا حائزين لهذه الصفات والمؤهلات، ومع ذلك ضرب عنهم صف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ند هذه المراكز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كمة وضع الأشياء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 اعترض الناس بطبيعة الحال وامتعضوا ورموه بأنه لم يراع المصلحة العا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عى أقاربه وقدمهم في الوظائف الكبيرة على من هم أهل لذلك ممن يجلهم ويحتر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كان بين هؤلاء الأقارب المتهم في دينه وتق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عزل من سب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في الفتح لإحلال القريب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سلام سوَّى بين الناس لا قريب عنده ولا بعيد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إذن يقضي على الخليفة باختيار من يصلح لا إيثار القريب لقرابته بغض الط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العامة التي هي فوق كل مص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رسول اللَّه ـ صلى اللَّه عليه وسلم ـ لم يَنه عن 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لكن على أن يكون هذا القريب شخصًا ممتازًا حك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فع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 فإنه باعتراف جميع المؤرخين من عرب وعجم لم ي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لية أحد القيادة، أو الحكم، فكان عارفًا بأقدار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نه ـ إذا تبين له أنه لم يوفق في تولية أحد وظهر فيما بعد ضعفه، أو عجز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رتكب أمرًا شائنًا عزله في الحال وولى غيره، كي تنتظم الأمور ويقام العدل وت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ثمان ـ رضي اللَّه عنه ـ بالرغم من سخط الناس من و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اض كبار الصحابة المشهورين بأصالة الرأي وبعد النظر والتقوى ظل متمسكً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هاية حتى قتل، ولم يعزل غير سعيد بن العاص بعد أن بلغت الفتنة أش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ناس بعضهم بعضًا في الأمصار، وتبادلوا الرسائل التي تط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ى ولاة عثمان، وأخيرًا قامت الثورة، وكان جمهور المسلمين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ئ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عزل الخليفة، فإن لم يعتزل يقتل، وقسمًا غير راضٍ عن سياسته، ويودُّ أن يع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مًا للنزاع وقمعًا للفتنة، لكنه التزم الحياد ولم يبق في صف عثمان غير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ربه،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رحمن بن عوف وهو صهره ندم على اختياره خليفة، بل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نه نقض بعض ما عم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في الطبري أن إبلًا من إبل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ء بها على عثمان فوهبها لبعض ولد الحكم ابن أبي العاص فبلغ ذلك 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وقسَّمها بين الناس وعثمان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كان السواد الأعظ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ناقمًا عليه أو غير راضٍ عن خطئه، ولولا ذلك لوجد عثمان من يدافع عنه ويصدّ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ة طائفة خرجت عليه، ولفدوه بأرواحهم بل لما نهض من كل مصر جيش يطالب بخ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عبد اللَّه بن سبأ كان عاملًا قويًا في نشر الفتنة، لكن عبد اللَّه 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نشر دعايته الواسعة النطاق إلا لما علم أن الناس يستمعون له، وأن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دة لقبول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صوَّرنا أن عثمان لم يكن يعلم اتجاه الرأي العام ض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عذورًا لكن حصره أربعين أو خمسين يومًا لا يؤيد ذلك، بل الثابت أنه أ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رًا بخطورة الحال لما طال الحصر وأحرقوا بابه وألقوا النار في منزله ومنع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قتله كان جرمًا شنيعًا وخطبًا مريعًا، فإن القتلة قد استعج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كان قد بلغ سن الشيخوخة وضعفت قواه، وعلى كل حال لم يبرر أحد قتله، بل عد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ء الأمة نكبة عليها وفاتحة للخلاف والان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ضر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ضري بك، تاريخ الأمم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وا يعيبون معاوية، وهذا لم يوجده عثمان، بل ولاَّ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ـ صلى اللَّه عليه وسلم ـ، وولاَّه أبو بكر، وولاَّه عمر، ولم نرَ من 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مر موثوقًا به من عمر في حياته كلها إلا أفرادًا قلائل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، فقد كان واليًا من أول حياة عمر إلى آخرها، وكانت الشام أ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ات المسلمين وأهد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جد الجواب على ذلك في ردِّ عليّ ـ رضي اللَّه عنه ـ ح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 أن عمر ولَّى معاوية خلافته ك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عل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 أن معاوية كان أخوف من عمر من ير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عمر 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اوية يقطع الأمور دونك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ا، فيقو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عثمان فيبلغك، ولا تُغَيِّر ع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اوية ما كان يستطيع أن يقطع أمرًا وينسبه إلى الخليفة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لأنه كان يخشاه، كما كان يخشى غلام عمر، لكنه في زمن عثمان كان يفعل ما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طمئنانه إليه، فإن اعترض عليه معترض ادَّعى أن ذلك بأمر الخليفة، وكان عثم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ذلك لم يؤا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أن معاوية ولاَّه عمر وأقرَّه طول حياته لا يب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معاوية زم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رثي به عثمان من الأشع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ري، تاريخ الأمم والملوك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بن الأثير، الك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سان بن ثا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وان حسان بن ثابت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عليه وسلم ـ يمدح عثمان ويبكيه ويهجو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ركتمُ غزوَ الدروبِ وراءَكُم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وتُمُونَا عندَ قبرِ محم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بئسَ هَدْى المُسلمينَ هَديتُ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ئسَ أمرُ الفاجر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تعمِ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ْ تُقدِمُوا نَجعلْ قُرَى سِرَواتِكُ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ولَ المدينةِ كُ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َّن مَذُ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في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دْ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ُدبروا فلبئسَ ما سَافَرتُ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ثلِ أَمرِ أَميرِكُمْ ل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َشُ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أنَّ أَصحابَ النَّبيِ عشي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دُنٌ تذبّح عندِ با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َسْجد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َبكِي أَبَا عَمْروٍ لِحُسن بَلائِهِ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ْسَى مُقِيم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ى ضح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 بَقِيعِ الغَرْقَدِ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وان حسان بن ثابت 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مس دار ابن أروَى منه خاوي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في 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صريعٌ وباب محرقٌ خ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كثير، البداية والنهاية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يصادف باغي الخير حاجَتَ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يهوى إليها الذكر وال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يها الناس أبدوا ذات أنفس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ي الصدق عند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وا بحق مليك الناس تعترف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رة عُصُبٍ من خلفها عص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م خبيث شهاب الموت يقد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ئمًا قد بدا في وجهه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وان حسان بن ثابت 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سرَّهُ الموتُ صَرْفًا لاَ مِزَاجَ له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ِ مَأسَدَة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ِ عُثْمَا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ُسْتَشْعِرِي حلقٍ الماذيَّ قد شفعت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َ المَخَاطمِ بِيض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انَ أَبد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برًا فِدىَّ لكم أمي وما ول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نفع الصبرُ في المكرو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أثير، الكامل في التاريخ 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رضينا بأهل الشأم ناف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مير وبالإخوان إخ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لمنهم وإن غابوا وإن شهد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مت حيًَّا وما سميت ح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سمعُن وشيكا في ديا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 أكبر يا ثارات عث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ليت شعري وليت الطيرَ تخبر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شأن عليٍ وابن عف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 بن مالك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للرجال لِلُبّك المخط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معك المترقرق المنز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 لأمر قد أتاني رائ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َّ الجبال فانقضت بر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ُ الخليفة كان أمرًا مفظع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لذاك بليّة التخو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 الإمام له النجوم خوا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بازغة له ب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لهف نفسي إذ تولّوا غد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عش فوق عوائق وكت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ا وأدلوا في الضريح أخ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جنّ ضريحه المس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نائل أو سؤدد وحم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له في الناس أو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 من يتيم كان يجبر عظ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ى بمنزله الضياعُ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زال يقبلهم ويرأب ظل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معت برنة التله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سى مقيمًا بالبقيع وأصبح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 قد أجمعوا بخ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ر موعدهم بقتل إما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ظهرًا في التلاد ع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 الحمالة بعد حلم راج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فيه مبيّن 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كعب لا تنفك تبكي مالك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مت حيًّا في البلاد ت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بكي أبا عمرو عتيقًا واص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ءهم إذ كان غيرَ سخ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بكه عند الحفاظ معظِّ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 بين مقانبٍ و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وك يا عثمان غير مد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 لعمرك واقفًا بسق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فَّ يديه ثم أغلق ب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ن أن اللَّه ليس بغ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لأهل الدار لا تقتلو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اللَّه عن كل امرئ لم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رأيت اللَّه صب عليهم ال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عدا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 رأيت الخير أدبر بع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 إدبار الرياح الح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باب بن يزيد المجاشعيّ عم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ُ أبيك فلا تجز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ذهب الخير إلا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سفه الناس في دي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ّى ابن عفان شرًّا طو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اذلَ كلُّ امرئ هالك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وا إلى اللَّه سيرًا جم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سم بن أمية بن أبي ال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ي لبئس الذِّبح ضحيت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نتم رسول اللَّه في قتل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زينب بنت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طشتم عثمان في جوف د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م كشرب الهيم شرب ح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بنا أم كيف بالنوم بعد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ابن أروى وابن أم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يلى الأخ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 ابن عفان الإم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ع أمر المسل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شتتت سبل الرش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لصادرين ووار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هض معاوي نه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في بها الداء الد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من 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حوا بعثمان في الشهر الحرام ضح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ذِبح حرام وَيحْهم ذ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 سنة كفر سن أو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شر على سلطانهم فت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ذا أرادوا أضل اللَّه سع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ك ذاك الدم الزاكي الذي سف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ليد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مَن لليل لا تغور كواكبُه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اح نجم لاح نجم يراقب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 هاشم ردوا سلاح ابن أخت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هبوه لا تحل منا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 هاشم لا تعجلوا بإق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قاتلوه وس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يجبر العظم الكسير وينب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الحق يومًا حقه في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ا وإياكم وما كان من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دع الصفا لا يرأب الصدع شاع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ي هاشم كيف التعاقد بين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عليٍ سيفه وجر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مرك ما أنسى ابن أروى وقت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َنسَيَن الماء ما عاش ش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و قتلوه كي يكونوا مك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غدرت يومًا بكسرى مراز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ي لمجتاب إليكم بجحفل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م السميعَ جرسُه وجل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ليد يرثي عثمان ويحرض معاوية على الأخذ بثأ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َه ما هند بأمك إن مضى النه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أ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مان ث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قتلُ عبدُ القوم سيدَ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تلوه ليت أمك عا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ا متى نقتلهم لا يقد 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 فقد دارت عليك الدو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من بن خُريم بن فاتك الأسدي وكان عثمانيّ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قد الذابحو عثمان ضاح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ّ ذبح حرام ويحهم ذ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حوا بعثمان في الشهر الحرام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وا على مطمح الك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بة ابنته عائشة بعد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بعد أن حمدت اللَّه وأث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ثارات عثمان إنا للَّه 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يتْ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ُ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في حرم رسول اللَّه ـ صلى اللَّ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لامتنع ووجد من اللَّه عز وجل حا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سلمين نا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يء إلى الحق من سدِر عنه أو تطيح هامات وتُفرى غل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، ولكن استوحشَ مما أنس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خ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مرأ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 حرم اللَّه ورسوله واستباح ح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ره عثمان ما أقدم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متم عليه أقل مما أتيت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 فلم تراج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ال فلم تقي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َّه عليك يا أبتاه احتسبت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ت لأمر ربك حتى 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آن قد ظهر منهم تراوض الباطل، وإذكاء الشنآن، وكوامن الأحق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اك الإحن والأو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وشيكًا كان كيدهم، وتبغيهم، وسعى بعضهم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لوا عائ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عتبوا مذنبًا، حتى اتخذوا ذلك سببًا إلى سفك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حة 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سبيلًا إلى البأساء و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علنت كلمتكم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كتكم إذ ابن الخطاب قائم على رؤ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 في عرصاتكم يرعد ويبرق بإرع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عكم غير حذر من تراجعكم الأمانيّ بينكم وهلا نقمتم عليه عودًا وبدءًا، إذ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ّك عليكم من ليس منكم بالخلق اللين والجسم ال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عليكم وينص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رون ذلك منه خوفًا من سطوته وحذرًا من 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هتف مقسورًا أو يصرخ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صدقتم ق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أل بذلتم سألته، يحكم في رقابكم وأموا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م عجائز صلع وإماء قصع، فبدأ مفلتًا لابن أبي قحافة بإرث نبيكم على بعد رح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 يده، وقلة 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ى اللَّه شرها، زعم للَّه درّه ما أعرفه ما صنع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م الأنصار بقيس، ثم حكم بالطاعة لمولى أبي حذافة، يتمايل بكم يمينًا وشم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طب عقولكم، واستمهر وجلكم، ممتحنًا لكم، ومعترفًا أخطاركم، وهل تسمو همم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تيك لكان قسمه خسيسًا، وسميه تع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دأ بالرأي، وثنّ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، وثلث بالشورى، ثم غدا سامرًا مُسلطًا درته على عاتقه، فتطأطأتم له تطأط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تموه أدباركم حتى علا أكتا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نعق بكم في كل مرتع، وي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على كل مخنقٍ، ويتورط بالحو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م أو نكرتم لا تألمون ولا تستنط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عاد الأمر فيكم، ولكم، وإليكم، في مونِقَةٍ من العيش عرقها وشيج، وف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م، وظلها ظ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ون من كثب ثمارها أنَّى شئتم رغدًا، وجلبت عليكم عشا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دررًا، واستمرأتم أكلكم من فوقكم ومن تحت أرجلكم من خصب غدق وامق 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مون في الخفض، وتستلينون الدَّ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َّم زبرجة الدنيا وحر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ارتها ونض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نتم أن ذلك سيأتيكم من كثب عف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لب عليكم رس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ضيتم سيوفكم، وكسرتم جفو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بى اللَّه أن تُشام سيوف جُردت بغ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ًا، ونسبتم قول اللَّ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إِنسَانَ خُل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َل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ذَا مَسَّهُ الشَّرُّ جَز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ذَا مَسُّهُ الْ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هنئكم ال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و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الظلم إلا على رجلين، ولا ترن القوس إلا على سيتين، فأثبتوا على الغرز أرج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ضللتم هداكم في المتيهة الخرقاء، كما أضل أدحية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علم كيف تكو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عبا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زعتكم الرجال، واعترضت عليكم الأمور، وساورتكم ال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وث، وقارعتكم الأيام بالجيوش، وحمى عليكم الوط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مًا تدعون من لا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ًا تجيبون من لا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باسطكم كلتا يديه ي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َه، فيد مقبوضة وأخرى مقصورة، والرؤوس تنزو عن الطلي والكواهل، كما ين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بعد نصر اللَّه من الظالمين، وأستغفر اللَّه مع المستغ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بة زوجته نائلة بنت الفرا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بعد أن حمدت اللَّه وأث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ذو النورين قتل مظلومًا بينكم بعد الاعتذار وإن أعط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المؤمنين وأهل الملِّة لا تستنكروا مق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كثروا كلا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حرَّى عَبْ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ئت ج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وقت ثكلًا من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 من أصحاب رسول اللَّه ـ صلى اللَّه عليه وسلم ـ في الفضل، عند تراج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ورى يوم 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طيِّب المرتضى المختار، حتى لم يتقدمه متقد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 فضله مت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ا إليه الأزّمة، وخلوه والأمة حين عرفوا له حقه، وحم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و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احدهم غير مدافع وخيرتهم غير 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 له حسن الغَ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ه سماح النع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وصل أجنحة المسلمين حين نهضوا إلى رؤوس أئمة الكفر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ضوا فقلَّدو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كن فيهم له نظير، فسلك بهم سبيل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ه اقت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سئًا للشيطان إلى مداح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يًا للعدوان إلى مزا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طواغيت، وتزايل عنه المصا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متدَّ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له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الكفر بالأطراف، قليل الآلاف والأح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حين لا 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افتتاح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أي لأهله في تجهيز البع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يمدَّ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كم ب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ح عن مسيئكم في إس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من محس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افئكم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الانتصار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المعونة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كته حين منحكم محبته، وأجرركم أرس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ًا جرأتكم وعدو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ك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إخو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كموه الباطل شيطانًا في عقب سيرة من رأيتموه ف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كم منه بالق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كم إياه على ال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ملكم الح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ونكم بال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لَّه أعلم بآدابكم ومص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َّه هو كان قد 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ئركم، وعرف إعلانكم وسرائ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فقدكم سطوته وأمنتم بطشه، رأيتم أن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شعب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ل قد اتصلت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م أن اللَّه يصلح عمل المفس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وتم عدوة 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تم شدة السفهاء على التقي النقي، الخفيف بكتاب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لس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يل عند اللَّه ميز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فكتم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كتم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لتم منه الحُرَم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إسلام، وحرمة الخلافة، وحرمة الشهر 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ة البل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لمنَّ الذين سعوا في أمره، ودبوا في قتله، ومنعو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م إنه بئس للظالمين بدلًا، وأنهم شر مكانًا، وأضعف جن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عبدنكم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فرقن بكم 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فرقن بكم الطرقات، ولتذكرن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ط اللَّ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كنتم ل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نورين منفس 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بنتي رسول اللَّه ـ صلى اللَّه عليه وسلم ـ،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بد ور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واللَّه ما مثله ب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ل فعله بمع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في فتنة عمياء، صمّاء، طباق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دة ال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هاء العيان ف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زع كل ذي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ئس من كل خير خيرُ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وات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رة، وأنياب السوء كاشرة، وعيون الباطل خزْر، وأهلوه شزر، ولئن نكرتم أمر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عتم الدَّعة لتنكرن غير ذلك من غيره، حين لا ينفعكم عتاب، ولا يسمع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الكتاب والحمد لله أولًا وآ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Islamlib/viewauthor.asp?AuthorID=103" TargetMode="External"/><Relationship Id="rId3" Type="http://schemas.openxmlformats.org/officeDocument/2006/relationships/hyperlink" Target="javascript:openquran(32,37,37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Islamlib/viewchp.asp?BID=269&amp;CID=2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Islamlib/viewchp.asp?BID=269&amp;CID=2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Islamlib/viewchp.asp?BID=269&amp;CID=3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Islamlib/viewchp.asp?BID=269&amp;CID=3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Islamlib/viewchp.asp?BID=269&amp;CID=3#TOP#TOP" TargetMode="External"/><Relationship Id="rId14" Type="http://schemas.openxmlformats.org/officeDocument/2006/relationships/hyperlink" Target="javascript:openquran(110,4,4)" TargetMode="External"/><Relationship Id="rId15" Type="http://schemas.openxmlformats.org/officeDocument/2006/relationships/hyperlink" Target="javascript:openquran(32,5,5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Islamlib/viewchp.asp?BID=269&amp;CID=3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Islamlib/viewchp.asp?BID=269&amp;CID=3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Islamlib/viewchp.asp?BID=269&amp;CID=3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Islamlib/viewchp.asp?BID=269&amp;CID=3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Islamlib/viewchp.asp?BID=269&amp;CID=3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Islamlib/viewchp.asp?BID=269&amp;CID=3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Islamlib/viewchp.asp?BID=269&amp;CID=3#TOP#TOP" TargetMode="External"/><Relationship Id="rId30" Type="http://schemas.openxmlformats.org/officeDocument/2006/relationships/hyperlink" Target="javascript:openquran(47,18,18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269&amp;CID=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269&amp;CID=4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269&amp;CID=4#TOP#TOP" TargetMode="External"/><Relationship Id="rId37" Type="http://schemas.openxmlformats.org/officeDocument/2006/relationships/hyperlink" Target="javascript:openquran(8,117,117)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Islamlib/viewchp.asp?BID=269&amp;CID=4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Islamlib/viewchp.asp?BID=269&amp;CID=4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Islamlib/viewchp.asp?BID=269&amp;CID=4#TOP#TOP" TargetMode="External"/><Relationship Id="rId44" Type="http://schemas.openxmlformats.org/officeDocument/2006/relationships/hyperlink" Target="javascript:openquran(111,1,1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269&amp;CID=4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269&amp;CID=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Islamlib/viewchp.asp?BID=269&amp;CID=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Islamlib/viewchp.asp?BID=269&amp;CID=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Islamlib/viewchp.asp?BID=269&amp;CID=4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Islamlib/viewchp.asp?BID=269&amp;CID=4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Islamlib/viewchp.asp?BID=269&amp;CID=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Islamlib/viewchp.asp?BID=269&amp;CID=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Islamlib/viewchp.asp?BID=269&amp;CID=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Islamlib/viewchp.asp?BID=269&amp;CID=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269&amp;CID=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269&amp;CID=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Islamlib/viewchp.asp?BID=269&amp;CID=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Islamlib/viewchp.asp?BID=269&amp;CID=4#TOP#TOP" TargetMode="External"/><Relationship Id="rId73" Type="http://schemas.openxmlformats.org/officeDocument/2006/relationships/hyperlink" Target="javascript:openquran(14,47,47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Islamlib/viewchp.asp?BID=269&amp;CID=4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Islamlib/viewchp.asp?BID=269&amp;CID=4#TOP#TOP" TargetMode="External"/><Relationship Id="rId78" Type="http://schemas.openxmlformats.org/officeDocument/2006/relationships/hyperlink" Target="javascript:openquran(2,155,155)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Islamlib/viewchp.asp?BID=269&amp;CID=5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Islamlib/viewchp.asp?BID=269&amp;CID=5#TOP#TOP" TargetMode="External"/><Relationship Id="rId83" Type="http://schemas.openxmlformats.org/officeDocument/2006/relationships/hyperlink" Target="javascript:openquran(17,45,45)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Islamlib/viewchp.asp?BID=269&amp;CID=5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Islamlib/viewchp.asp?BID=269&amp;CID=6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Islamlib/viewchp.asp?BID=269&amp;CID=6#TOP#TOP" TargetMode="External"/><Relationship Id="rId90" Type="http://schemas.openxmlformats.org/officeDocument/2006/relationships/hyperlink" Target="javascript:openquran(48,6,6)" TargetMode="External"/><Relationship Id="rId91" Type="http://schemas.openxmlformats.org/officeDocument/2006/relationships/hyperlink" Target="javascript:openquran(48,6,6)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Islamlib/viewchp.asp?BID=269&amp;CID=6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Islamlib/viewchp.asp?BID=269&amp;CID=7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Islamlib/viewchp.asp?BID=269&amp;CID=7#TOP#TOP" TargetMode="External"/><Relationship Id="rId98" Type="http://schemas.openxmlformats.org/officeDocument/2006/relationships/hyperlink" Target="javascript:openquran(1,209,209)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Islamlib/viewchp.asp?BID=269&amp;CID=7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Islamlib/viewchp.asp?BID=269&amp;CID=7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Islamlib/viewchp.asp?BID=269&amp;CID=7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Islamlib/viewchp.asp?BID=269&amp;CID=7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Islamlib/viewchp.asp?BID=269&amp;CID=7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Islamlib/viewchp.asp?BID=269&amp;CID=7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Islamlib/viewchp.asp?BID=269&amp;CID=7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Islamlib/viewchp.asp?BID=269&amp;CID=7#TOP#TOP" TargetMode="External"/><Relationship Id="rId115" Type="http://schemas.openxmlformats.org/officeDocument/2006/relationships/hyperlink" Target="javascript:openquran(48,6,6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Islamlib/viewchp.asp?BID=269&amp;CID=7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Islamlib/viewchp.asp?BID=269&amp;CID=7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Islamlib/viewchp.asp?BID=269&amp;CID=7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Islamlib/viewchp.asp?BID=269&amp;CID=7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Islamlib/viewchp.asp?BID=269&amp;CID=7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Islamlib/viewchp.asp?BID=269&amp;CID=7#TOP#TOP" TargetMode="External"/><Relationship Id="rId128" Type="http://schemas.openxmlformats.org/officeDocument/2006/relationships/hyperlink" Target="javascript:openquran(8,34,34)" TargetMode="External"/><Relationship Id="rId129" Type="http://schemas.openxmlformats.org/officeDocument/2006/relationships/hyperlink" Target="javascript:openquran(2,33,33)" TargetMode="External"/><Relationship Id="rId130" Type="http://schemas.openxmlformats.org/officeDocument/2006/relationships/hyperlink" Target="javascript:openquran(25,227,227)" TargetMode="External"/><Relationship Id="rId131" Type="http://schemas.openxmlformats.org/officeDocument/2006/relationships/hyperlink" Target="javascript:openquran(32,23,23)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Islamlib/viewchp.asp?BID=269&amp;CID=8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Islamlib/viewchp.asp?BID=269&amp;CID=8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Islamlib/viewchp.asp?BID=269&amp;CID=8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Islamlib/viewchp.asp?BID=269&amp;CID=8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Islamlib/viewchp.asp?BID=269&amp;CID=8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Islamlib/viewchp.asp?BID=269&amp;CID=8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Islamlib/viewchp.asp?BID=269&amp;CID=8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Islamlib/viewchp.asp?BID=269&amp;CID=8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Islamlib/viewchp.asp?BID=269&amp;CID=9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Islamlib/viewchp.asp?BID=269&amp;CID=9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Islamlib/viewchp.asp?BID=269&amp;CID=9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Islamlib/viewchp.asp?BID=269&amp;CID=9#TOP#TOP" TargetMode="External"/><Relationship Id="rId156" Type="http://schemas.openxmlformats.org/officeDocument/2006/relationships/hyperlink" Target="javascript:openquran(54,1,1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Islamlib/viewchp.asp?BID=269&amp;CID=9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Islamlib/viewchp.asp?BID=269&amp;CID=9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Islamlib/viewchp.asp?BID=269&amp;CID=9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Islamlib/viewchp.asp?BID=269&amp;CID=9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Islamlib/viewchp.asp?BID=269&amp;CID=9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Islamlib/viewchp.asp?BID=269&amp;CID=10#TOP#TOP" TargetMode="External"/><Relationship Id="rId169" Type="http://schemas.openxmlformats.org/officeDocument/2006/relationships/hyperlink" Target="javascript:openquran(28,1,1)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Islamlib/viewchp.asp?BID=269&amp;CID=10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Islamlib/viewchp.asp?BID=269&amp;CID=10#TOP#TOP" TargetMode="External"/><Relationship Id="rId174" Type="http://schemas.openxmlformats.org/officeDocument/2006/relationships/hyperlink" Target="javascript:openquran(2,103,103)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Islamlib/viewchp.asp?BID=269&amp;CID=10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Islamlib/viewchp.asp?BID=269&amp;CID=10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Islamlib/viewchp.asp?BID=269&amp;CID=10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Islamlib/viewchp.asp?BID=269&amp;CID=10#TOP#TOP" TargetMode="External"/><Relationship Id="rId183" Type="http://schemas.openxmlformats.org/officeDocument/2006/relationships/hyperlink" Target="javascript:openquran(48,6,6)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Islamlib/viewchp.asp?BID=269&amp;CID=11#TOP#TOP" TargetMode="External"/><Relationship Id="rId186" Type="http://schemas.openxmlformats.org/officeDocument/2006/relationships/hyperlink" Target="javascript:openquran(27,85,85)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Islamlib/viewchp.asp?BID=269&amp;CID=11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Islamlib/viewchp.asp?BID=269&amp;CID=11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Islamlib/viewchp.asp?BID=269&amp;CID=11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Islamlib/viewchp.asp?BID=269&amp;CID=11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Islamlib/viewchp.asp?BID=269&amp;CID=11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Islamlib/viewchp.asp?BID=269&amp;CID=11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Islamlib/viewchp.asp?BID=269&amp;CID=11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Islamlib/viewchp.asp?BID=269&amp;CID=11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Islamlib/viewchp.asp?BID=269&amp;CID=12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Islamlib/viewchp.asp?BID=269&amp;CID=12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Islamlib/viewchp.asp?BID=269&amp;CID=12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Islamlib/viewchp.asp?BID=269&amp;CID=12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Islamlib/viewchp.asp?BID=269&amp;CID=12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Islamlib/viewchp.asp?BID=269&amp;CID=12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Islamlib/viewchp.asp?BID=269&amp;CID=12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Islamlib/viewchp.asp?BID=269&amp;CID=12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Islamlib/viewchp.asp?BID=269&amp;CID=12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Islamlib/viewchp.asp?BID=269&amp;CID=12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Islamlib/viewchp.asp?BID=269&amp;CID=12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Islamlib/viewchp.asp?BID=269&amp;CID=12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Islamlib/viewchp.asp?BID=269&amp;CID=12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Islamlib/viewchp.asp?BID=269&amp;CID=12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Islamlib/viewchp.asp?BID=269&amp;CID=12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Islamlib/viewchp.asp?BID=269&amp;CID=12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Islamlib/viewchp.asp?BID=269&amp;CID=12#TOP#TOP" TargetMode="External"/><Relationship Id="rId237" Type="http://schemas.openxmlformats.org/officeDocument/2006/relationships/hyperlink" Target="javascript:openquran(13,34,34)" TargetMode="External"/><Relationship Id="rId238" Type="http://schemas.openxmlformats.org/officeDocument/2006/relationships/hyperlink" Target="javascript:openquran(2,102,102)" TargetMode="External"/><Relationship Id="rId239" Type="http://schemas.openxmlformats.org/officeDocument/2006/relationships/hyperlink" Target="javascript:openquran(2,102,105)" TargetMode="External"/><Relationship Id="rId240" Type="http://schemas.openxmlformats.org/officeDocument/2006/relationships/hyperlink" Target="javascript:openquran(4,6,6)" TargetMode="External"/><Relationship Id="rId241" Type="http://schemas.openxmlformats.org/officeDocument/2006/relationships/hyperlink" Target="javascript:openquran(4,7,7)" TargetMode="External"/><Relationship Id="rId242" Type="http://schemas.openxmlformats.org/officeDocument/2006/relationships/hyperlink" Target="javascript:openquran(48,6,6)" TargetMode="External"/><Relationship Id="rId243" Type="http://schemas.openxmlformats.org/officeDocument/2006/relationships/hyperlink" Target="javascript:openquran(48,8,8)" TargetMode="External"/><Relationship Id="rId244" Type="http://schemas.openxmlformats.org/officeDocument/2006/relationships/hyperlink" Target="javascript:openquran(2,77,77)" TargetMode="External"/><Relationship Id="rId245" Type="http://schemas.openxmlformats.org/officeDocument/2006/relationships/hyperlink" Target="javascript:openquran(2,77,77)" TargetMode="External"/><Relationship Id="rId246" Type="http://schemas.openxmlformats.org/officeDocument/2006/relationships/hyperlink" Target="javascript:openquran(63,16,16)" TargetMode="External"/><Relationship Id="rId247" Type="http://schemas.openxmlformats.org/officeDocument/2006/relationships/hyperlink" Target="javascript:openquran(63,16,16)" TargetMode="External"/><Relationship Id="rId248" Type="http://schemas.openxmlformats.org/officeDocument/2006/relationships/hyperlink" Target="javascript:openquran(15,91,91)" TargetMode="External"/><Relationship Id="rId249" Type="http://schemas.openxmlformats.org/officeDocument/2006/relationships/hyperlink" Target="javascript:openquran(15,96,96)" TargetMode="External"/><Relationship Id="rId250" Type="http://schemas.openxmlformats.org/officeDocument/2006/relationships/hyperlink" Target="javascript:openquran(3,45,45)" TargetMode="External"/><Relationship Id="rId251" Type="http://schemas.openxmlformats.org/officeDocument/2006/relationships/hyperlink" Target="javascript:openquran(16,35,35)" TargetMode="External"/><Relationship Id="rId252" Type="http://schemas.openxmlformats.org/officeDocument/2006/relationships/hyperlink" Target="javascript:openquran(23,55,55)" TargetMode="External"/><Relationship Id="rId253" Type="http://schemas.openxmlformats.org/officeDocument/2006/relationships/hyperlink" Target="javascript:openquran(23,55,55)" TargetMode="External"/><Relationship Id="rId254" Type="http://schemas.openxmlformats.org/officeDocument/2006/relationships/hyperlink" Target="javascript:openquran(47,1,1)" TargetMode="External"/><Relationship Id="rId255" Type="http://schemas.openxmlformats.org/officeDocument/2006/relationships/hyperlink" Target="javascript:openquran(47,10,10)" TargetMode="External"/><Relationship Id="rId256" Type="http://schemas.openxmlformats.org/officeDocument/2006/relationships/hyperlink" Target="javascript:openquran(5,159,159)" TargetMode="External"/><Relationship Id="rId257" Type="http://schemas.openxmlformats.org/officeDocument/2006/relationships/hyperlink" Target="javascript:openquran(10,89,89)" TargetMode="External"/><Relationship Id="rId258" Type="http://schemas.openxmlformats.org/officeDocument/2006/relationships/hyperlink" Target="javascript:openquran(10,90,90)" TargetMode="External"/><Relationship Id="rId259" Type="http://schemas.openxmlformats.org/officeDocument/2006/relationships/hyperlink" Target="javascript:openquran(16,34,34)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Islamlib/viewchp.asp?BID=269&amp;CID=13#TOP#TOP" TargetMode="External"/><Relationship Id="rId262" Type="http://schemas.openxmlformats.org/officeDocument/2006/relationships/hyperlink" Target="javascript:openquran(2,173,173)" TargetMode="External"/><Relationship Id="rId263" Type="http://schemas.openxmlformats.org/officeDocument/2006/relationships/hyperlink" Target="javascript:openquran(45,10,10)" TargetMode="External"/><Relationship Id="rId264" Type="http://schemas.openxmlformats.org/officeDocument/2006/relationships/hyperlink" Target="javascript:openquran(12,43,43)" TargetMode="External"/><Relationship Id="rId265" Type="http://schemas.openxmlformats.org/officeDocument/2006/relationships/hyperlink" Target="javascript:openquran(45,10,10)" TargetMode="External"/><Relationship Id="rId266" Type="http://schemas.openxmlformats.org/officeDocument/2006/relationships/hyperlink" Target="javascript:openquran(12,43,43)" TargetMode="External"/><Relationship Id="rId267" Type="http://schemas.openxmlformats.org/officeDocument/2006/relationships/hyperlink" Target="javascript:openquran(35,50,50)" TargetMode="External"/><Relationship Id="rId268" Type="http://schemas.openxmlformats.org/officeDocument/2006/relationships/hyperlink" Target="javascript:openquran(58,16,16)" TargetMode="External"/><Relationship Id="rId269" Type="http://schemas.openxmlformats.org/officeDocument/2006/relationships/hyperlink" Target="javascript:openquran(17,14,14)" TargetMode="External"/><Relationship Id="rId270" Type="http://schemas.openxmlformats.org/officeDocument/2006/relationships/hyperlink" Target="javascript:openquran(1,137,137)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Islamlib/viewchp.asp?BID=269&amp;CID=13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Islamlib/viewchp.asp?BID=269&amp;CID=13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Islamlib/viewchp.asp?BID=269&amp;CID=13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Islamlib/viewchp.asp?BID=269&amp;CID=13#TOP#TOP" TargetMode="External"/><Relationship Id="rId279" Type="http://schemas.openxmlformats.org/officeDocument/2006/relationships/hyperlink" Target="javascript:openquran(48,9,9)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www.al-eman.com/Islamlib/viewchp.asp?BID=269&amp;CID=13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al-eman.com/Islamlib/viewchp.asp?BID=269&amp;CID=13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al-eman.com/Islamlib/viewchp.asp?BID=269&amp;CID=13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al-eman.com/Islamlib/viewchp.asp?BID=269&amp;CID=13#TOP#TOP" TargetMode="External"/><Relationship Id="rId288" Type="http://schemas.openxmlformats.org/officeDocument/2006/relationships/hyperlink" Target="javascript:openquran(2,103,103)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Islamlib/viewchp.asp?BID=269&amp;CID=13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Islamlib/viewchp.asp?BID=269&amp;CID=13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Islamlib/viewchp.asp?BID=269&amp;CID=13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Islamlib/viewchp.asp?BID=269&amp;CID=13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Islamlib/viewchp.asp?BID=269&amp;CID=13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Islamlib/viewchp.asp?BID=269&amp;CID=14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Islamlib/viewchp.asp?BID=269&amp;CID=14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Islamlib/viewchp.asp?BID=269&amp;CID=14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Islamlib/viewchp.asp?BID=269&amp;CID=14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Islamlib/viewchp.asp?BID=269&amp;CID=15#TOP#TOP" TargetMode="External"/><Relationship Id="rId309" Type="http://schemas.openxmlformats.org/officeDocument/2006/relationships/hyperlink" Target="javascript:openquran(69,19,19)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Islamlib/viewchp.asp?BID=269&amp;CID=15#TOP#TOP" TargetMode="External"/><Relationship Id="rId312" Type="http://schemas.openxmlformats.org/officeDocument/2006/relationships/numbering" Target="numbering.xml"/><Relationship Id="rId313" Type="http://schemas.openxmlformats.org/officeDocument/2006/relationships/fontTable" Target="fontTable.xml"/><Relationship Id="rId3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7:26:00Z</dcterms:created>
  <dc:creator>USER</dc:creator>
  <dc:description/>
  <cp:keywords/>
  <dc:language>en-US</dc:language>
  <cp:lastModifiedBy>USER</cp:lastModifiedBy>
  <dcterms:modified xsi:type="dcterms:W3CDTF">2004-08-10T17:38:00Z</dcterms:modified>
  <cp:revision>9</cp:revision>
  <dc:subject/>
  <dc:title>عثمان بن عفان</dc:title>
</cp:coreProperties>
</file>