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س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b/>
          <w:b/>
          <w:bCs/>
          <w:color w:val="0000FF"/>
          <w:sz w:val="72"/>
          <w:szCs w:val="72"/>
        </w:rPr>
      </w:pPr>
      <w:r>
        <w:rPr>
          <w:rFonts w:ascii="Courier New" w:hAnsi="Courier New" w:cs="Traditional Arabic"/>
          <w:b/>
          <w:b/>
          <w:bCs/>
          <w:color w:val="0000FF"/>
          <w:sz w:val="72"/>
          <w:sz w:val="72"/>
          <w:szCs w:val="72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72"/>
          <w:sz w:val="72"/>
          <w:szCs w:val="72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72"/>
          <w:sz w:val="72"/>
          <w:szCs w:val="7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72"/>
          <w:sz w:val="72"/>
          <w:szCs w:val="72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72"/>
          <w:sz w:val="72"/>
          <w:szCs w:val="72"/>
          <w:rtl w:val="true"/>
        </w:rPr>
        <w:t>وجهوده</w:t>
      </w:r>
      <w:r>
        <w:rPr>
          <w:rFonts w:ascii="Courier New" w:hAnsi="Courier New" w:eastAsia="Courier New" w:cs="Courier New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72"/>
          <w:sz w:val="72"/>
          <w:szCs w:val="72"/>
          <w:rtl w:val="true"/>
        </w:rPr>
        <w:t>التربوية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Courier New" w:hAnsi="Courier New"/>
          <w:b/>
          <w:bCs/>
          <w:color w:val="0000FF"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/>
          <w:b/>
          <w:b/>
          <w:bCs/>
          <w:color w:val="0000FF"/>
          <w:sz w:val="52"/>
          <w:szCs w:val="52"/>
        </w:rPr>
      </w:pPr>
      <w:r>
        <w:rPr>
          <w:rFonts w:ascii="Courier New" w:hAnsi="Courier New" w:cs="Traditional Arabic"/>
          <w:b/>
          <w:b/>
          <w:bCs/>
          <w:color w:val="0000FF"/>
          <w:sz w:val="52"/>
          <w:sz w:val="52"/>
          <w:szCs w:val="52"/>
          <w:rtl w:val="true"/>
        </w:rPr>
        <w:t>مصطفى</w:t>
      </w:r>
      <w:r>
        <w:rPr>
          <w:rFonts w:ascii="Courier New" w:hAnsi="Courier New" w:eastAsia="Courier New" w:cs="Courier New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52"/>
          <w:sz w:val="52"/>
          <w:szCs w:val="52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52"/>
          <w:sz w:val="52"/>
          <w:szCs w:val="52"/>
          <w:rtl w:val="true"/>
        </w:rPr>
        <w:t>حميداتو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هر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طفى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يداتو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ر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دم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ل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ي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ـ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ـ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ائ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ره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ـربـوي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ع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هوبي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ز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يز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ت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طف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يدات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56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زائ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كاني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تر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بترول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جست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جست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ج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ه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كست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جست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ب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كستا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كتور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ه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رث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ت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ب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كت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م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م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تم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م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ض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ت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ي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َهَّلَ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ص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كل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ي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ك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منح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ائ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يا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لح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ا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نا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ط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كو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4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و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ــج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7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ــ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ز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هيم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ح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ق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ي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ق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وام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ا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ق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بوط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عود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واب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حرا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تب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صا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ي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اقع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ق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تقبل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كا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ب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ع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كل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د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ا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ق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ختب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غب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واق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تل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ال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د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ؤو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من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و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ث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ته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ُم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وب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بائل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قوامُ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رض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قي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خت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ا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ر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س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عث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د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مسو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طف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يداتو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س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د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ك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حو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را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ز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ق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ؤ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ط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ه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شك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ا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ج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اك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شا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حص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ختب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س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ع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كتش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رث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ج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ح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خ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فكا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رو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سائل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ج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خاذ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ب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م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فاع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طل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قب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ح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را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مكانات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ع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طاعات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ر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ائ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راتيج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ش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ض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غ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يع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كتش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وض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ع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قو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ع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ي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حا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ض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رو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د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اني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ائ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ض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مث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ن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ق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قب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ض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راتيج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م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داع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مك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خذ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اع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و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تم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وعاء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ة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يمة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ج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س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مكا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ن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م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اختصاص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ح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درا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ث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خل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طف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ع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ط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را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عي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وا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ج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را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أث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ائ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و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ج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ص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ض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ض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ام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ا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ت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نات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جز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رب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ق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فتخ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ث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لي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ا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ط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ت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جز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ل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ك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ي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د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حا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ا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روح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سائ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ه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ب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ا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ثر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ق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اع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درو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و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ط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اقش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ظ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ما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طبي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رج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ك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او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د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ق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رج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يا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ر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ل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يف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طأ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ت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ت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ط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طل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ت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ق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ماذ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د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خ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ه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قو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ح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لْدَ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ُحْر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ه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ز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ت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ص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ؤ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ماذ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ت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يجا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َحْذَ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ُحذِّ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قو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بهد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ع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9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را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ر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م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ر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عت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ا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أثير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يا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كي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عتب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د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اق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ر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ت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ي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ف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ع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د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د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و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ر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دَ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ي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حد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ا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دا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ر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َدَ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ادم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كَأَة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وِّغ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اع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نسح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ذا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رجائ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تسب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َدَ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دّ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َدَ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ف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ق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ـ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فه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ؤ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ك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ض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َدَ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َدَ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ف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ق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قد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أ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ف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و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فا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ئ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ق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م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ر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مك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سن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ع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ن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علي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خ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خير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رتك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تش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ا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ر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بائ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شك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ر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من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طمئن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عت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حك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صلاح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مل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ـ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و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سْبَ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كتشـ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ــ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ـام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ليـلـ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فارق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يف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اع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كا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ا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يط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ير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ضا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د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ا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ئ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راتيج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ظ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ع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ج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ا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ب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ذه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ي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حب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ش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مكا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صَنَّ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ن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ا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متل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صحا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صي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أمول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حز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َتَب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د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ي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ط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بس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يا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سطي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جا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ا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ر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غي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م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ك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مت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زي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كن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يا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و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شع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اق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يش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ث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ع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ل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دا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شخا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ؤو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ق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رو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ا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ل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ه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ساء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ؤ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وام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ع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ذ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َخ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طفي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لغ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نجاز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ض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س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ختز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ط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ج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خاذ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ز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ِّس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ط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ا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أ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ح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رج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ص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اد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ز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كما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ص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ك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ر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ق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ا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خفا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ي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ر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ي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ُف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ا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قلي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ما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رسا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ضا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رك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خطأ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ج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تيج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را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ب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تكد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ط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تكر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لم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ز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زي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متلاك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موذج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ن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ب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ز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لاح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ف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د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نجاز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ر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ضو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ض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ائ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اب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عظ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ك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ك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لق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ث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لاح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نت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و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تف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ق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وا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م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طأ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ش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اب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اق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و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ز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رج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يز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م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ئ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ر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بر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ج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لِّ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اء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ت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ه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ا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ص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اجز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راتيج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ص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ي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كا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ف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ص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دع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طأ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دا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د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ص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كشف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ص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صِّ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ا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جن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ا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يَّدِ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دَّ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ت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ّ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جتهاد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نو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طبيع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علِّم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ص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و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اج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ص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لوغ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أ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آز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سك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ش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ز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ُحُ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ش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ش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ت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ُتَعَبَّ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لاو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ُصَوَّ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دب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ُه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6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5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تل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ت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ف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تق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لح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ف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ذ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ف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6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...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خ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و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اج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د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ختل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وضو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غ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س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راث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م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فخ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مك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وض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و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د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ح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ق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ف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وَّ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دا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يز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ض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ص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واق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آل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س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ضح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ق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ت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ه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ا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متلاك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ق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يراث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م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د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ل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ي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ئ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اء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دمر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موحات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ُمك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رج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ت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خل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ا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دع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صو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و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ف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خلخ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وا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عـ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تس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رد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فــ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احظ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أخطائ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ط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ري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غ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ست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حاص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ش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ت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ت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و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ز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ُحُ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تفا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و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ث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تب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ُطئ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أ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دع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ي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ز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ص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نغ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م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ع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ج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خاذ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و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ز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ميك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ه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مرا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متح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ختب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طار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ص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خش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غل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عا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متداد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كتش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اض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طا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ل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ف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و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ثال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يش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تظ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م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قوط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ره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ا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مر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شف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نف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حذ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ور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اج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تط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حصاءات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!!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ر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لاح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نتبا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ق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ض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ت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ص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وغ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ص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ي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د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ك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صّ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عد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بّس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كّن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شع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ف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تط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و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د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و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د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يا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ارس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س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ؤسس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ش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ت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م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ك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و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ي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دع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ا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او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فكا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غ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ط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ع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كرا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ان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واع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ش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م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ق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ح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ضلي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ما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و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و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ت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ضلي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فزاز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دي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قيد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ن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كل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خزو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الي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ي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فش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خ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ي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ض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و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ضا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قاف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ي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رتكا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را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ن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مت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عو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جاز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م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ماي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ط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ن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هدا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ق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ال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م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ق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ا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آ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نا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نا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ل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خ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ف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ظل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و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لو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ا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ط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تجاه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ن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تد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ز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ط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ز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ع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مقراط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مقراط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ام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ا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ئ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سا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و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ون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و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م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ا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و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ك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ب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و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ضا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م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ط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مث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ياس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ط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ج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ذوع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حت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ختر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ئ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م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ا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وا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د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ِتُوهِم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ش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اء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ض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ث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ا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ناو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ش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ه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و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شوش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رس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حر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ر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ول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غت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ع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ر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ط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ط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ذه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ب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و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4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ي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خ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95.00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يد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قه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عارض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و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قي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لامُ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ي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ث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د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فهو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كــ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بحـــ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هـ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أ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ستن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'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اه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ط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ظ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ث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خ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ز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ل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ستأن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با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م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زا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ـ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ـ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ي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ا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مث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ـ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ـ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ـد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ث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ث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ؤ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معية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ص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ما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ز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مد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ح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ائ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جـــ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غييـ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فـ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ــ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حطـــاط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ــ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6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يا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حر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ط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نتهاز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6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خ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ق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ك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ر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ن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اي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حمو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دف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ع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ك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ه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ر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ر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ع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ب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ك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ج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م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تك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6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فك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ط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جتما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خط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زل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ل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ث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ط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ذ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يـ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ض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ــو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خصص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رع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لص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6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ت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ي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فق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لف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اه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ا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ضي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ستف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تجن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تف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تلم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اء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كر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غراف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ج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وا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ط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ح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اب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عال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ذ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ز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اء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ل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ث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ه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خ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ي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ضباط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نهج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مو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كز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زك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ل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ك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ك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م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خ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ر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رو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ظو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ف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توح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'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ل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عان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كل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ن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يراث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د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ك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وح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ف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ك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فش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ت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ا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د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د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س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زك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م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ه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زكي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مح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ج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ظ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ل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ك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لا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ر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شري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رّ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فظ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يا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ستوح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ا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ه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له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ترش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أ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َعُ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ت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د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و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ذ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س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ز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رج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كَو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آن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جه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غي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تك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لي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مذ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ث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7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ن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ن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بر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س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دخا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أويل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صطلاح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ذه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َيِّق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در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ه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شا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تر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ذاكر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تا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ب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ل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هن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ف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ق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تل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ضطر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ق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ق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تري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ه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فا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ث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7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شأ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غ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ذو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في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ؤس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ي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ج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ق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و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دا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نز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ائ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خدا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ضا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عز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ض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م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مت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ط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م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رّ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صو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ظ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ناقش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ف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ت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غ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لا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و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ظ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اع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ظ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خ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ئ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ع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بق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أ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طب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ائ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ك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سب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د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ث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0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ا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رج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تص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صا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ف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م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ف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له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زك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ل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ك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ي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ؤم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ؤ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ب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2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ر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ن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م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ش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حد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ا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ز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واج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ف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س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ق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و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ح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ه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هي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هي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ب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ه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عكاس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هي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شك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امع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أك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ثق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كث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افق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و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رته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و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ثق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هي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ائ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اطَ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د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ش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ب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ب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ع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ق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وائ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ط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تق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5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بوع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برا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9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ج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ع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راط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ص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جا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خ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ق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بط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ط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و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د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8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هي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دراك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همي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جع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ياد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ه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ه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نظ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ر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هم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سا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ظيف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ز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غ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تو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يق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ُك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قا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ُر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ط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اجب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تو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مت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اط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ُر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ي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س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ي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د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هتز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ظي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رس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ئ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ش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فس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قله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قناع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بتع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غ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انسلا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ص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س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أخ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بص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فذ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طل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ظي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و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قاذ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ي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ص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كو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ف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ت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َّ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ياء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ّم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ساء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ر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ث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ط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د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ادي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ف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ات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ح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ع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تب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تكز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ص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قو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قيد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ريع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ي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ح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ب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ه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ر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د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عض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ي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م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وي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حاد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ز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د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رج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اث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قيد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رج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ت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و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دن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ف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ا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ع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ن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ب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فر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أ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ري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ج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شاع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خص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م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صر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ُج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ســ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عــ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جم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ل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ط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ط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فْهَ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ن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و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ح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ج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سب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ح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خا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رج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خد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افت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يا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اه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شك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رتب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ذ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و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ز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فت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م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ص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جيال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ج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ركز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هميش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ش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ج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ح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ط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ص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ق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ل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د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ضا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ز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ت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ع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مز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سي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روب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سلا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ش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ك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ع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رتك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لا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فاظ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صن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اسي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اع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خز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اث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ب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فرنس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و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ط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و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ا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ل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ا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س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جه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ب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اح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ل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ص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ق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ض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ضو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تل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را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و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ز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أ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صي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ؤس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كاف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س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ط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و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م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تقب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ش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ش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طي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في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ناب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تم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جتم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رته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أ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م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ـ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رتهـ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ـ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ـ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ـزر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اط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و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مـ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ي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ـ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ضح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ن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ـ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ـ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اي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جـرأ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حه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ع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م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وب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ت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ت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ث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ح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ق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ض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ك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جم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مت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جما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اء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ت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ه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عتز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ا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ذوي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ر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وق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و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م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اجه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ئ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ا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د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لا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حك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صي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ها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برك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ّ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ر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ر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ن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ظ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خدمت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او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طب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او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ه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صن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وغ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جاو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قن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نحمد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يوجد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كهانات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تتحدث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مهما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مواقعها</w:t>
      </w:r>
      <w:r>
        <w:rPr>
          <w:rFonts w:ascii="Courier New" w:hAnsi="Courier New" w:eastAsia="Courier New" w:cs="Courier New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4"/>
          <w:sz w:val="34"/>
          <w:szCs w:val="34"/>
          <w:rtl w:val="true"/>
        </w:rPr>
        <w:t>ووظائفها</w:t>
      </w:r>
      <w:r>
        <w:rPr>
          <w:rFonts w:cs="Traditional Arabic" w:ascii="Courier New" w:hAnsi="Courier New"/>
          <w:b/>
          <w:bCs/>
          <w:color w:val="0000FF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ت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و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اف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وز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اس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م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غفا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يط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ح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قي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با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وغ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ل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ض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ك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فت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ق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ك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جمو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ائ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الت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ـ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هـ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ه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ـ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طارهـ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غف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صد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مي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تل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ه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ل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روب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ريك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ترال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اج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ن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نس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ؤم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نس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و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من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مار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دم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ب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خت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ت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ك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دم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وب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يد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غ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ث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قتد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مغر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ت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قي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ي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ض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قت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ائ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ل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ا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ج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يد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ق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غتر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ر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م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ز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ل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أ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و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ض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ق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ستط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غراف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راج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غراف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ذ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َّخّ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ع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در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ل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طل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ح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يش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وط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ا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با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ن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ك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ك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ر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د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و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ط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ذر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ستش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قبل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ط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ئ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نس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و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قب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جي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يجا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غ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عتناق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ث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قت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ه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ل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س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ري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?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ت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ك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ك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ش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ش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نس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ز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تم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لح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ر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ه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لا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افي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ض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ب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رسا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جتمع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ص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د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ع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َلاّ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جتم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تمائ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أك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عل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غراف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غراف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ف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ر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قل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ق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ضا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ن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ق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ئف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نح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مك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ص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وا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ص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نح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ث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ناق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ث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ئ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ط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يف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وض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طل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ض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خ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ض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رب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ص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ائ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دوا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ظ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منح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ا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ُلد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ُح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ط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م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شك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طرو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م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تبد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د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ع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كتن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ب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ق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ا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لا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ض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اب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لا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كل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ضاي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تغير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تد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وا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غير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شك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ظي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د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رؤ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ي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ام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رز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ية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ربة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ن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'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رو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سلا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ب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وي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م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تز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م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ؤ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ف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داع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ر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و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صو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و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ب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منح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ا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صِّ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حاو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ز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يش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كل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د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ح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موذ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هت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ئ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ك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b/>
          <w:b/>
          <w:bCs/>
          <w:color w:val="0000FF"/>
          <w:sz w:val="40"/>
          <w:szCs w:val="40"/>
        </w:rPr>
      </w:pPr>
      <w:r>
        <w:rPr>
          <w:rFonts w:ascii="Courier New" w:hAnsi="Courier New" w:cs="Traditional Arabic"/>
          <w:b/>
          <w:b/>
          <w:bCs/>
          <w:color w:val="0000FF"/>
          <w:sz w:val="40"/>
          <w:sz w:val="40"/>
          <w:szCs w:val="40"/>
          <w:rtl w:val="true"/>
        </w:rPr>
        <w:t>مقدمـ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م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ستعي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ستغف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عو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ئ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ض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ش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ي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ش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ي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ق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ث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ا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م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تق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ائ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مع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د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ب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ع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ح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ـ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طل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ر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ض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ــدا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مــ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ـ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ـ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ـالــ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ا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اتلون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دو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طا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1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صر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م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ر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و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زا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حق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م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ئ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ربص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ت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تسب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ذ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رب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و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ي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عتب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ش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ز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ر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اوة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جاو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يق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ّ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ط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خ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ّ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ا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ر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ف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ـــر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ي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اقب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ر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اط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د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لود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ع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تت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ض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واجذ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ط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ه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بو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ز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م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قيدت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ف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كرتي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نر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ج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Bugeaud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ن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ك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لك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ا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هج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ر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ُ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هو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قتص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لّ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و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ض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طا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بَث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حر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دّ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را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ط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و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بد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ك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ض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يّ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د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ني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ئ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مة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س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دائ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ع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ضاء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لم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ن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تم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ن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م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ل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نصرّ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كاف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حا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ب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ال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ا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ذ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دّ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م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غ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ح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ا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تباع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ز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هو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لَ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ش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ث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زا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طل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رف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بر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ف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ر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ت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حث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لي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بر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خلا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ُمِع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بر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رائ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ظه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ال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ت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ث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ج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ول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ز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رد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ضو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هب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ع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ث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و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م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خر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أ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رم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ـ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ذ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رم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حتو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ر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ع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د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ب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ت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ذ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لي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ان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ت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نت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ا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ت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زي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نع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ب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ل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ض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مي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وس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اف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ت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ج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ا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خ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واج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ت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ث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ها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بو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يه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غر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رس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ه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بع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زي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ص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م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ت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ابت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ــ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مه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بــ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ـ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ـــ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ــا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ي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ب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متز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ر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و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ن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ُمُّ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َبُو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ف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زيغ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ض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ن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أ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ز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خ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وّ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ق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ص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زائر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ب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رّب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ُشرب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ُ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ثقف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ثقاف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ص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قيد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صبح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ك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ذو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ي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مي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ت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ئفت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د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ائ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يش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خل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مييز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هي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ّ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ض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حا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ر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ب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ئ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د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ا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ح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حاف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زا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حا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ح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ي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قتص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ك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ب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ع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ريب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ش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زو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ا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زده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لم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ز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ن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ث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ك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تذ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سو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ر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مي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ن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وود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سم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فّا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اص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بّ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شطو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ب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رّغ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ائ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تش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راك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نر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3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ري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رف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ت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مي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م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لاث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ج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ت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راك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ائ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ان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ض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تما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عما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درّ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تذ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تر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ص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3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ائ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ان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ال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لم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له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مبر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سم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31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ث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ص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ن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روب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ا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د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ق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خ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ؤلف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ت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ش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رق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ج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ي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ص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م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ريق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رق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خطو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دي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م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مج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م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ط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ّ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ي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ل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شدّ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اني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س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مت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خ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حلت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3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داء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س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قتص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ر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ط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و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دم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تم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د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ق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ما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د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ق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ل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خد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ي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ار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زواي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ُ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لط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ط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سيط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قا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ط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ا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طل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7/7/183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م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ل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ا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ل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قا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ول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ل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ك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ه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عا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ماي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هك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بشن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بــ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تحمن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ـا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ُرْمَته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..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ضي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ئ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دا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د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زوا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ف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ك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ص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ب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ح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بّ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ض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م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خم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ذ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ق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زوا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ُمّ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ئ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ت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ع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افظ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باد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ن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ئ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ط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/12/1832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شاو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وّل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و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تدرائ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ُ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Cathedrale Saint Philipe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د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قوط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3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زده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ت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ــ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نــ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نــر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مـ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Dauk Daumale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تب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قدا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259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ي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4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طو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فائ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ل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ثم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ف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ه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ظ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ت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7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ع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.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%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ر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جاه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و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 w:ascii="Courier New" w:hAnsi="Courier New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ص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يجا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واي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ص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بس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رب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س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صو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ب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71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ه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يخ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حر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سسو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ث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ضل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راف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ب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طو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ذ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ذ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خاذ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ط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تبا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يد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ش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س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بّط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كف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ت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ص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ع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د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س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ع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خاذ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حر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ط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ظ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ل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ش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ّ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و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تا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ض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ش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زه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ني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ج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حيّ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رج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ه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ط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ش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ش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شأ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ما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ه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وت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عط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ز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ع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قيا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ياس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ع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و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ضو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حت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ج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ست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ظائ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ش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ائ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Franco-Musulmane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ص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اء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36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ل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ش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عال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ن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س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ش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5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خوّف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ضار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رن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قب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ئ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ف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حتض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ف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ذه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نف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ش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ز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س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ط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مو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ظم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مو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ماس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ز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ب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ف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أب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ح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ح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ز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ط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بْتَ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ل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م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طل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ش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وا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ط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عث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ز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ام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غ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ع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و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فاع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ر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ن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ل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تعا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رج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ق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ا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و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زه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ج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قف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د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ا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ي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ح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د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تم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صلح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ائ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حح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اه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قّ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ك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ا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را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ي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م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و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آ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لاح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ا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ا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مو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ث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[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4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]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و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ــ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ــ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ــ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ـ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ح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ـ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ــ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مذ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رّ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واج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ئ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ع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ترج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ض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نيس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صو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ح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يَّ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ك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ي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ي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ض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رد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[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66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]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ا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ع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ك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ر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قاف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رّ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قف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زدوج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لّ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ل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س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ش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بق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حوظ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ل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غ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ز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مي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وج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ص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ث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قف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ب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ش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ث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بط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مت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تص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قط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ل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آستا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و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ي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ر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ج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ع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ئ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ت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ر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ز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تواص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ج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ا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هود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عل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بط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ر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ه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ج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ح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ا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ن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قا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حط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راف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ـم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س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لج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آرائ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رب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و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ع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عف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وا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أب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او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بي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مو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ز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ف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ذ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بن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ّ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رك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قال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ليل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خي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م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تر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ج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ل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ه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ر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ن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ل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ن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را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ص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جّ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ْ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ت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رّ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قف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ليد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جيع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هم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إق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و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ل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ا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ن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عال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و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عالب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ص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اص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د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ث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و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ّ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فنا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ب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ست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لمس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لمسا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د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ش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ن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ِّ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عال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8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ع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ن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خ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ع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ض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ع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شأ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حل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يوخ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كان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ولـ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ص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بيع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0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ا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سم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89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ـدا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تغ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ج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لا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ر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فا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51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ـــ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هيـــ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ـ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ل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رت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ه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م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فريق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ا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ح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ئ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نهاجيّ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ط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س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جـــ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ـ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يـــ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ّـــــ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قوش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ها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ليّ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س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ي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ق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لغ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خل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ط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ح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ت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ح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ظه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ز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م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ذه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دو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الت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ط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ص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0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5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ذ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ص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ائ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ئ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ح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راق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ا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ل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لم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ض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ا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ر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ب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دخلْ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ئ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ر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ّا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وي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م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جاو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ب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شب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خلّ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خلاق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ّ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ني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كا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ج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تذ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ُلُ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ي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َغَ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ل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ئ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ابع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رت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بل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ش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الي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اد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ختل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ائع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يا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طل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ف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ـــ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س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و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تا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ني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ج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وا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صي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تشج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ن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تب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اب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ر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طاحل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ش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8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ني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ّ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ستق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مي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لتح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ن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نذ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يص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تا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ت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رس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ون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ل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رج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رز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ث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ل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ش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ظ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وف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از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در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ك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ر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ب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ت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بّ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وجيه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2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ّ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ي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ه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مّ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نتص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حْيِ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و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ئ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ر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ي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ن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ذ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دف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و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ض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ق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ف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ل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ه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د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نحرا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ر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اف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صدّ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و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سّ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ستخر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ك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ت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ستا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ني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ش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لاث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د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ز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ر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ص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ي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يزاو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يّز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دث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جه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اؤ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ن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ح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ان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غ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ّ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اق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َرْبِ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رة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اؤ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ّ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اء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ُض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ي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ُد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ه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م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ت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ت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و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م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خ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ام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ع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تّ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ز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وح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ّ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د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ر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رجِ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ل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ّ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ل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جّه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ي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بع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ر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َرِدُهُ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غ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ب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ف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م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غ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بير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ّا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رئ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ا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تق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فظ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ويد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تا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ّ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خ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د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ّ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نيس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ر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ط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ف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ميذ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ط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ط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لا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ار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خ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ي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و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ثا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ثق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رز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تذ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وخ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تجاه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و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ش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ز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ل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و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ي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ّ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س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س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أ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ش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بّبت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ظ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نث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ز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و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عتز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ت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ن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د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شيخ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الف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تق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اوا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رو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اح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ز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م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د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جه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خ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برّ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س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دخا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أويل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صطلاح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ذه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ذاكر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ب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ل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هن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ف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ق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تل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ضطر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ق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ق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تري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ه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فا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ـ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قــ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ــ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تم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اد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ش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ض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مر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سعادت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ع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ل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ج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مي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ف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ر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س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قائ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لاق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د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كام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شر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ت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ت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ه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ن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رو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تق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غ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دو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طلا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اف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تذ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ترا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را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ــ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غ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ج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ز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طل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و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ر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ه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ند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ن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تذ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بي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بّب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تذ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ش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ؤلف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ثا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اهج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صر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خ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ـ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شي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ـ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ـ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ـصّ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رج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ش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يج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َحْدِه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ص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ه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س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شري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حا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ز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م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ر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ف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د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ز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د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دا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س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ش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دا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ا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فاع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ّم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د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ش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لال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لو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ع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ك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ظائ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حم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كن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ن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ي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رض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ا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ي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ك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حدث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اق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ك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32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ئ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ني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ها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ي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دف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ئ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ي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سكند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اجر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رّج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ه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ز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لو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ّ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د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جاز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ت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جازا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از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ز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صح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ن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ي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با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ذك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ج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جيه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ر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تص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يخ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ني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ها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يخ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ن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هج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ط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ا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ط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ش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كي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ج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دم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..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ن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حي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ي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د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ل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ق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لامي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دي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ئ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اض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ا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مـ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ـ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ــم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اض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ـ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ف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دري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طلب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ف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ا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ز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طو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ص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اص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ق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ب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8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زأ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ط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الإمــ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ط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ه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ر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ئ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ندل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ّب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م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اتذ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ضا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عر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ابيع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ر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ج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مقا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م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ي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تنا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ر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رّ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غ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ه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2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قا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د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أن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ق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جاز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ف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ا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ف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ه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ن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نع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طلب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ذ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ذ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..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طو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تف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ذ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ت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اش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غ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تص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32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غ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روج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بي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ش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غ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..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رّ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غ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حي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و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ّ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س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ظ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َ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ف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ت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ت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و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فت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ص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در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شت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قه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ـ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ـ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ط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ج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حـ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ـ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صــ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ـ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ـائ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بـا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مـل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ه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ا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جن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ك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جم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متجنّ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جما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ا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ئ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حرا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ا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ح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او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ر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ُدخ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نك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ك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سم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شغ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رّ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اب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طل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رّ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خ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و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ق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بتع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ه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وض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ض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غ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ّ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تو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خ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ف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ابت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ور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حيل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في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ام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م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صرا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ا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رنس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ال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ض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دماج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ف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طا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ج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ار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عت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9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ي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ب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ض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لطا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يي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اند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ض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غل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غل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ستَقَلْ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ـ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أي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ط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س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ق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ض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عط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ه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َجَّ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تز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ِّب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ح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ل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ك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احتل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زئ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قل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ص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از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ب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بِ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هِدْ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عط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ؤخذ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هِدْ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ق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ـُمن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ُوه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لِمْ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ق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ن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ه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مات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ضح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س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دث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جاه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ين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تجد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جتم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افقو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ل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علن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د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ّ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ج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ا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ق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ن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دا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ض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س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سط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قاء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يد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32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ت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يــ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5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8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تـ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ي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ق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سج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ئ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يسّ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ج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ميــ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ج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ت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ش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ضيّ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م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له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د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ش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ا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مّ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فتتاح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ب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ت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ور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اس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58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ني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9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ح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و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ز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فتتاح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و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ذيـ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لاحــ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ك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لي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د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كت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غ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ّ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فس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م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ه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غ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نق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ع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ض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ر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قدس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كاف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غ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ب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ع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ل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ّاء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ق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ش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ج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سالك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ُ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ف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48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ذ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ع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ز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ؤ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40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8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ا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ميذ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د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مي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ساؤ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مو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ج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كتسبو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اج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ص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اص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ب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8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زأ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ط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ج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ل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ح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اج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ز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ؤ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ا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ح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ــــ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ـــ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ـ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ـــو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ــ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ال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ظ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ر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ج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ر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كل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سب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ا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نا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شرق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نذا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س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وا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اري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صرو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رخ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فك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ق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ر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ناق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ت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ا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خ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حو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ش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آ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ح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بّ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ي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ه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مّ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ي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و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ّ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فس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ظ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لق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د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ب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س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و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د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مع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س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ق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د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غ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س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دث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سا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طا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ن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اريخ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ط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سي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ج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ضا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َرَثَة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و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ضائل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تلتْ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ذائل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ح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و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شو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و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لك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و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ا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اح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نو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ا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تا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قه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ن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ش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ز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زل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ت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كان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ض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جا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ت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جا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تخر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بن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ث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فــ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ذكــ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بع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فــ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ــ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شو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س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ريم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فك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ق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ز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لسف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ش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م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قل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وع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ا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ر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رك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ح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ه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ا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اد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او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غراء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ول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متن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ضط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ذ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ط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خ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ظف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و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و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اد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حائ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ضو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ائ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ـ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ما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ش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وّ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ص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ع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يف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ع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طوار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ف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ت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ص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د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ي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ثـــلك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تــــــزّ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ــــلاد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خـــــر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زهر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لــم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يــر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زخـــرُ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عت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وس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اشئ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خبر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ق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دانيه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برُ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جت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ـم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ج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غــة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َمفاداة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أنك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َيْـــــدرُ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َرْسُك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ه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'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َنَ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'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بْهَــ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'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ـروض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يــــر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بهــ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تمـــت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ــــاب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تمــة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يــر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َــلّ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يـــص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ُيـسَّـ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ـــم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ــرآن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َهْـــم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فَّــــ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ــم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ــرآن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ــول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ــر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ر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فك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نائ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تط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ا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زاه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ضل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ق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ك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ر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مو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صر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ص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ل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ح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ف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روب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ـات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لاث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5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ا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6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ر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4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ار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أث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رض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ف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ه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ب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ي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ض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ش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ط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د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ه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شاط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تق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فع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تقد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ج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ظ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ش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ن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نس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سا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قاء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رك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ذ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هض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قظ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كو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رّ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م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كو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ـ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قــاء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رك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ت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يـ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ا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ه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ض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م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ه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راء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يلت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ح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ف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ق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ش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ي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لاد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1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طاب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ك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س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ج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ك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ها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فث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ادئ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وا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طائ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ق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جز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د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قظ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د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حر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رك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قط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اء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ح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فو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ات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تم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طل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ه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قتض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ما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ّ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ظ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دبّ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تشا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تآز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ه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د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ضرّ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سان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زي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زا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ه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ع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ظ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ضا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تآز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و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ائ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ش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وّ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ل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خ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طل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ج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ح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ك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ز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ا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ف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طّ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س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خم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أ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رق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ص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تق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ل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ُتّ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ك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ق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ه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م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مه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ش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خّ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بث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ا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49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ر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ر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م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ّ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س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صد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يّز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شئ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اع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رسال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بشي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حس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ط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ب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ك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ت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ــ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ضل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ن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اد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صطد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سلط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م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ض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حتف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علي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ــ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مكنـــ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لتح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ثق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كا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سا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نس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ج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ي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تام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رب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صي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حتوائ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بعا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صنائ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ث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ش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درّ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رّج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َهُ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دماج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رس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ــ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ــ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ـد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ت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دا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ر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ذ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وس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جم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ت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ي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جا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و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بيت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ـ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ــ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هـــ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س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أ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ناح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ش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كو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كو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ه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بيت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ـ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نا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ج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ِّ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ن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ـــ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ـــ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ـ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ــ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ـ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قــ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مز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ي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شت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تعد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ش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ط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يو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ماش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طل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وي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عي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د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س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م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ح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وف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ج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تض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د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اجه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ل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ص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ّ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اط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ش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د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ت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ُذ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ش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طا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وا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د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ط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د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اف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ظه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ج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ـر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ــــ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ــ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ــزائــ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تفــ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فزاز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ظها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ق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ضمرو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ض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ؤ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ئ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ي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سم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1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ح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قو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ع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د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جو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ع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ثه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ـ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ــاديـ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و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ا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ث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يد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ـ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ــ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ـ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ـ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ــ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قط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ن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عوذ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ت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راف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دع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لط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و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ب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ج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شر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ك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ض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خم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ش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ق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ثق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ل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قر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دع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سس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ب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قــ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عــ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رشــ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ـــ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ـــ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ض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فتتاح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ه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حاض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اص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حتض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ل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مهي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ص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ح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فز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ِبَ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ح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ب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عو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ز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م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ج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ي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1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خ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ؤ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جم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ا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ئ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دا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سج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سام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ض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زو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َغَ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َهَب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ص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ف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ص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ك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ضم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تف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ريح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عل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ذر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رش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ر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قو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َوْ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كا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ط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ه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ه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ُ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تم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ص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ري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..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ض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و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ظ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ثقف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آد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ُشْرِبُ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ب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بع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شا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ك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س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حكو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خ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ه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دا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ث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فق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ز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..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ض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ث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هـ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ي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م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م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اب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ح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يد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ك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ز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ب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و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خلص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غ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خدم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ج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ضك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ا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ي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ف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ع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مك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ّز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ح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ل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ق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را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ه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ظا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خاذ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ا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ذ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حرف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ثق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جـ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ــ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ف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عـ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ـــ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قا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ن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ب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ش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ر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عض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خ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ف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ص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فاظ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م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د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ف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دّ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عبا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عن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م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دا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ق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جا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ك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م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فق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حت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صريفــ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ـــ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لح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هوائ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م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ّ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اصبو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ع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ظل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مو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ظائ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ار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ش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ج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غْضِب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رب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د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والي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دع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2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م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أجو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ناه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اصب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عّم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ل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ص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ي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شا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ض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ف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حرا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ـأ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متدا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صلح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ثب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اش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اض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تد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رّ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ك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لا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ني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ل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او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ا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ّ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ص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كّز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ث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جي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رس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ر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ثق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ط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ّه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صغ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تدئ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م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و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ن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رش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شيّ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لق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ض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هذ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ؤ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ج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ك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بّه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ط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د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هاج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ـمُعَرَّضِ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خ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وب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رو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بتع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رس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ع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ش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د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ت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صغ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رش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ض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هذ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ؤ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د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ن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ئ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د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يوش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دم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ذو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ع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اف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ه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رنس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صير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ق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ق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ع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غّ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نّ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خ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ح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س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ار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حاض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ض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س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ايت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ق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جتماع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طا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سه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ن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د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د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كفي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س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خل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كــ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ع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ـــ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نـ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نس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ض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ك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د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جم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متجنّ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جما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ضاي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ا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ه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وائ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ج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ــ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يل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ــ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ني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نيا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ف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تف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ز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يّ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ذ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نا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حَبّ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َصي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ت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وت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شاو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رك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دّ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ز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ل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خلاص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8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65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ئ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4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ض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ه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مش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غد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د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9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6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ت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ط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95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ايخ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ّ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بل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كا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ي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خت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ئ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كا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رش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ق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اص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رض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ي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ماني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و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9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5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ع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حف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غ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حام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1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قد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نس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ش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ف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La Defence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دف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ق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بسي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9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5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زه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5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ت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ئ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رئي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4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ــ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يــ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عه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ـــ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4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ر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5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غتالو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ـ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9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45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ط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أليف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سي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ت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ل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م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لس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ص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ؤ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لف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ظاه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زأ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ار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ل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نحرا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ب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اب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ح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ل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حي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ئ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بل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ئ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ـ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ـ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ائ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أل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صف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آث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ناث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نذا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ض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ر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ت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د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ّ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يات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اص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رّ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ِّ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كر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ل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ض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ا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كا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ض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رخص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رج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ق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ي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رّ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ّم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ضاي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م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هدي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واص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بس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اج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سه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دّ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دائ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م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ّ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خص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يّ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قَدْنَ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و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زْمَنَ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م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يب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ق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يف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مان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اه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ان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لود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ربتهم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ضي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ِبَ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كم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ث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ب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جد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ُد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ِد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ُه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ل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داب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حطا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ث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ط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ي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ف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ب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خّ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مك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اجهـــ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ــ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ب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ءَ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فس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عث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ل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فلة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ا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اؤ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لغف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اج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ـ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ض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صر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و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حوي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ط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يق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يح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ح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رك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لز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د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فل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ر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خص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ج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ش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ي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ـ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ُ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وضيــ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نــ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'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ـ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واعــ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هميتــــ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ج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تم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ري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ا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س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ـــ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رّ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طا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ّ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ّ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اه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ها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دل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ث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ن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ن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ت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ا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ضع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حت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قي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خ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س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ــ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غ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فظ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س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8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م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هدو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س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ــ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ـ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ـــه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ت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ج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ج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ج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تم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ح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ز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ض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ف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وان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ائك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س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ُرِّ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و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ئ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ت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دل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ـ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ـــ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ش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ط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رِد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فَقِّه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ش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باد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عب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ب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ني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واني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َرَم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سا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َرَمَ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وص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وّ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ش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جماو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خ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ق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فع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عتقاد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ل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د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س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خت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لو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فك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باط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يق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ستقام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و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عوجاج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ث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ثم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ق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قم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ع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ش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قاد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قو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ر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قاد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تقاد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ظر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أ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ذ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ــــ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ـــ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ـعـــــ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ر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ر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ب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ك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ُعث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ُعَلِّ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ـــ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كتســ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ــ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ـــار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سأ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ك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ك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ل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َصْلُح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ل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ث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ل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ّ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بر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بر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ّ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مع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أ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م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تعلم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أيت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ت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؟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رت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دا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رت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دا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مل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داب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ب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م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دا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د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ض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ل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حوذ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عن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تم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ي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ه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ق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تق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ح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كش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ضم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يـ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ر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بي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وح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ل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د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جلّ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غ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نب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س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ز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خلا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ّم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ش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ِّمَ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ض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ز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جاوز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غر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ائ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ت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ُتَ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غان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يب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له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قهه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صــ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لم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علمو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فقه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فقهو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ج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د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حص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اي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ــ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ض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ي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رّ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ت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قب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جل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ُط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س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ي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ــــ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ح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ك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ي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قص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ظواهر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اه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و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ت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ظاه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سا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اه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سا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ي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بع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ب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ع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ــع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ــاز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فضــل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شـــاد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بالخســـران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بِـــه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يل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ــــاد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اه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ص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ت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طه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الف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ص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باح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ت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عا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ل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ف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لص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م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م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ه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ط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ائ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ع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ا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غتص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اغ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خصص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اني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حر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ه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يق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ا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سـ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عي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آلي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ن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ك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ر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او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او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ل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جار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فار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حس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ب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تق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ظ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ع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بار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جه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اء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حذ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ُتَعَيْل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زَهِّد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م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خ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ع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ريح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ح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را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هد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َعَلَّم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يـس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ــرء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ولــد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الِمـ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س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ِلْم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َن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هل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َ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ـر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ـوم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ِلْم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ِنْـــدَ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غير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َّت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حافــل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َ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غير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م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الِ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ــر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ُدَّت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ــافــل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م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ه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ا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ز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ّ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سّ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م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ا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ز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ّ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ه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ت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ز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ظ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ّ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ي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د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1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ث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ث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يا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تمّ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ش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تو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ي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قتص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وس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وسّ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ط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ه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جاو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ب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ج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نق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خل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فا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ب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ك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ن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ن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عا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فال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ؤ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قط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؟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شتغ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ئ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نقط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اع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فا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ي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ا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َتَب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أ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َ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فا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قط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انيهم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فت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سأ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و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ن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حت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ث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ضأ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ضأ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ل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خل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ح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ا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ق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ال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ر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مت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عرف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ـ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ــ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ــ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ـ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ش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ف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ط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ش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ش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رف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ص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م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عو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س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ن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تم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ش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كث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ع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ش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ث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ا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ع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ق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س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س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بت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ُ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ؤ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لم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ان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لوك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كير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دق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مت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ط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رش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ثق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هذ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ح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را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ج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ك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ت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ق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تق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َرَّث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ا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ِره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َرَّثُ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بلي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ذا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ذ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ل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ط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ح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ز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حم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متي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مت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ن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ئث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دلّ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ز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ز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م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ؤو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زدي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ب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لف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د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تحق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ك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غلو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كتم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م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صالح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ـ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نشــ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ـ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ا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ي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ه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ي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خ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آخ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ت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ز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ه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ع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ع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اّع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5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ز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دَ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ِلْمُ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شية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ُرْب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و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رتب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ث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زده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اج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و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زدهر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ع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هو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حط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ج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اد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قائ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رتفاع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حطاط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ت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باط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اجب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عو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ث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ــ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ــــ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ز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فك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ح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ث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ت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بين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تم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ذك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يث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ع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ثا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ذ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ور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ي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ره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ـ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نهـج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ــربــوي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لا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لوك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صرف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مل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و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ظر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د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ص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ل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عم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تقد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موذج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د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د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ق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ع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سعاد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سام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كر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ر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ج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ب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خ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تا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نيس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ط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لا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ار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د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و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ت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قائ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د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ي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ش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ز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نص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ئ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ر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م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ال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ين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قشف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شوشن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واض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ا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رف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ُر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ص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د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ع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ضع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ال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ّ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َّقيّ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تقي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ر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صو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موش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دق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ت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ب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ط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آ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د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كر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وّ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شت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ح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ت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ـم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ش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ضب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ـ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جـ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ديـــ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ـــارمــ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ّ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طفـ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وا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ذي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ع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د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مت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طع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مي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م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َلَبَ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يغ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ب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زي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ك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موذ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ردن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د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ش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تخل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ان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ز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لذ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واض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ا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رف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هم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ص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ــ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ليمــ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ل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م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فر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رغ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هّ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ذ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ل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ت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ر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اء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غ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سام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س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َبّ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غفر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و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ِلْ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سام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ر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ط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ز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ِلْ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ِلْ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ف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خ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اف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ِ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ا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لوب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ئغ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خ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عوا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ر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ح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ا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ر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وا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عز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نس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ر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تبا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غت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نً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غتي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ر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فيذ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د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فّ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فو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نه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مث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َبّ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غفر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و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ح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لَمَ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ع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بٍّ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ل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ج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دي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ج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ر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ئ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ّ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ع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ـــ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ــار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ـــ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ائـــ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ــ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جــ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جاع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ئ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ط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جبّ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سّ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ق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ز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ادي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ه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لي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6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زير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ّ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فد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كّ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مداف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يل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فــــ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طـــ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ســـاء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ادي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ـ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ـــ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فـــع؟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جـــابـ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ئ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وّ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جا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كل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بذ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ض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ل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و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ظلم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مث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ظ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ط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ج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يّ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أ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واض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ج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ض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ك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ص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د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نّ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د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غ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و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ج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طل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غي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ُ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ه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ف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ب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ضّ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ي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د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ض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ضح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ثَ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ِ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د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ل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م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د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ض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ناع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ع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د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قبّ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كو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ن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صار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غل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ق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ي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غل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ق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ظ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ز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ه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ك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غلا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ظ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ظهـ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ــ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ضحــ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ـ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ـ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ــــ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ـــ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ـــ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لو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م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س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ر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78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وق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ر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و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وق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ض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ب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ق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ضط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شوّ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ح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ُ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ضجــ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ل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ي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وش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تق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جي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هت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مت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غبون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ا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َنز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لك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حظ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سو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م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ظ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بح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ر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ظ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س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رش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ن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م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عم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ص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خ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ئ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ق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غل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غل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ج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ج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ظ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عَلّ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َلَبَ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ط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تن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د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ش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ـ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تج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ث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و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س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ُنَي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و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غ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م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غ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د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سخ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ف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ثاب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ساع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ش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وا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ي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ك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لف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د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تحقي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ر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ف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ابت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ب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ا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ثن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ك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خو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اهد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ا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ي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اجب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أق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َـ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بـ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ق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د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ض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ل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اح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ئ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جيه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جيه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ب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ح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مك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تنت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ر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ي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خل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ض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رفّ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به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خذ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ثَ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حتذ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لص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جا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يً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ؤو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طَلَب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و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ل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مئ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تأمن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فلاذ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ض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غر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ظائ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ب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ف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ائ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ـ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يـ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ص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ج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ح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حس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يز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و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وث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ماه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ع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ُ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ـــ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جاملت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شارك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راحه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تراح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ش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ب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ثق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ن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ش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قو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ي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دّ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ط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ما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ذه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ال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ن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و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ع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طل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ص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لو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تقد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وض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ظّ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طب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دار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سوا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ه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ّ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رّ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رج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دا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ز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ا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د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ف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م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ح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ب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ا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د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د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هم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د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ل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وضوع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د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ور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نش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ب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ض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قب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هما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و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ثال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ح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ئ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باه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بّ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ّم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صّ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لوم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ن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ثق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ُلُ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ض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د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حرّ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تساء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نكر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ع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ؤ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ات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ؤ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ي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ض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ء؟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ُسأ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فع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ون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لب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امج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ك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ب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ميز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ط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ت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ـ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ــ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عث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بنائهـ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غــ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ِنّ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ف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روك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آب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ف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مي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د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سل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ُتَّ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ت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ص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م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ذه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ل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ق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ذ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ر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ائ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ختل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لط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و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ِعْ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ذ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قط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ظ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ب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قط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ا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ريق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ا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ذهب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اع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ص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ط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لط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ل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س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ذ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ا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فظ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و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ــــ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ـــ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ه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ــا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د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لتح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دار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لم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اه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لاث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براهي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ص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ض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ش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فق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جتما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ش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وسّ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بّ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ي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ددن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مذتن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دو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ق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دري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ئ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شيئ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ي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ر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ص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ك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غ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ك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ب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ح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وضّح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ت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وي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د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فنو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منط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س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د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ش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َطْر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دَ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ع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ي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نب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دّ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دو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نائ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د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ف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ص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ا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قائ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س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و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تل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ن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ع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لتح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حتض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ر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ا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مار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يز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بش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وا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ث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ام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صنائ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د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هم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از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ك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ر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اج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تطلب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ش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ب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آرائ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م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دار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ظ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سالي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ح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شيد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ع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باد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ب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و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ل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ــــ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ــــليـــــ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شئ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يق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ر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تح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ض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م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د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سا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وا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ش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ع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ه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ل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ـمُلِح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خ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تو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ط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هت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ط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ق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ئ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ث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س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سـ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لــ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ــ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ط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ان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ط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سائ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ص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غ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س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ز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ّ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ــ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ز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ـ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ـــ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ح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ص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زا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و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لّ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ئد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ص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ذ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ق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س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نط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ص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س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ر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ل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ك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ك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يضا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عان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ير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فر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بتع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ا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خ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ف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حرا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ّ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طو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صيب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و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ظ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ومــ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هــور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نت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يــز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ــ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وز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ي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ماحك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ع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طبي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و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ر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طب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ائ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ك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سب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قتر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لخص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س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حلت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ارك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م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ذ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تر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سا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وم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صد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و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ا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ق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ر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عبا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لال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ا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6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ا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غراف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باد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ب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هندس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خص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ـم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خرّج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ن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صدّ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رجـ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رّ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خ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و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خ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فت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و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ذه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ه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سو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ا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ك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ثي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ائ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س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طل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ذاه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ه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ظ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آ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س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يّق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خ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م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ت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سّ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ش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طل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ا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آد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اديث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وس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مرّ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ق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رتجال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خ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ت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ي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ص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علي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مر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فع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ك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خ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رح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ب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شتر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ئز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خ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خ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صص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خصص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ت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ف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ا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مك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دري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ع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فاصي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روع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مً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باد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أ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مل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ائ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وك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ت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ه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ز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فها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عداد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وي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بس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ت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م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و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كو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دا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ز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ف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ت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آد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هم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دريـ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م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جتمــ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اه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تق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وّم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ص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ع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قاف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ما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فر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دريس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قل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صد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در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ه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َ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مو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خا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و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طال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ض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ط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ط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حر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ه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فراغ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توا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رّ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ك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قظ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ئم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أ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س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ملِ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ز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ز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عايت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ب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د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ت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ارث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ب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جد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فسا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ا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وض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قتص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غ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ظي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ح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ر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ط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ني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ل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فــ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ثيـ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ــ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اننـ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ص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فظ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لا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ج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غر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ض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ن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غ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نا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ض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ي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غر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ني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ج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ض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د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طلب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تس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مي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ف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بت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ن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و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فوق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خرّج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و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زه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دا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ت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ام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د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ف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ير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يز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ستغ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غ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ّ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دا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و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م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ن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د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هذ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وك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دا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شا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لاص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ت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لاح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مك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سّ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باد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د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ز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لم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د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مق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ؤو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عدا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صر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ئي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ا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خ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ثقيف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شئ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ش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م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ع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وير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ــــــ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ـعــالـــ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هلي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و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6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ح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ـ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عل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ـ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ابتـ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يمائــ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بيــ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ض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ب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زك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ض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5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أس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بِنَة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ض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قد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م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ب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صن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كو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د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ُلُ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ضع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حيت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ظ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و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ب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ه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ينه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ك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د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ن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ه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ل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عو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ََيْرَة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ر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فاظ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ا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ف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ختل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ذك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ط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لي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هو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ه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أ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ناح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قائ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كل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لّمه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ه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قر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ت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قده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رج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ظ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سْمِ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عظ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ره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صدق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جع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ُرْط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ـخَاتَ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وب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خ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ام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(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عية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َوَلَدِ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ؤولة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..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جدن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ح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ك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ب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ض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اض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طف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لا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طو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أت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يئ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دا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ا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ه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كم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م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يئهُ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ه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خ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ام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اعد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ه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رج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تظ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ظ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يع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اد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مال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ظي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ي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اف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و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ه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كو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كو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ه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ي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بيّت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نا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ج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كَوِّ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َرْكِهِنَ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هلات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قاؤ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رَبَّيْن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فّرهن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ِّ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ينهنَّ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صب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سوخ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د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هنّ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و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ت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ي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َكِد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تكو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قبل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ذك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س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فْرَدْن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و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َتَأَخْرَن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م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ّ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كر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ج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ئ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حنو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ك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لط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لم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س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بس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ل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ا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در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شج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ق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بن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ع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خوا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د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بنــائهـــ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نـــاته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ـ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كتــ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تــ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ــ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ــ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م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ــ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جــ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ــو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ر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تعلم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ن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ن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ذ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ع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هوبي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ي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ض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زه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ض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قب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ن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هو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و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د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ثر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ك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طائ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حق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ار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ه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ص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و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شغ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ض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ج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ب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ف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تم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ا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جاذ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غ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ف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جيه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ش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أتن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حتر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ا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تنا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راء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رب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حتر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جي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طلب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يد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بد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رائ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تل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سو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خد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ر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حتر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ائ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ث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فض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قن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ق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مارَ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خط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ر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ـ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ـــ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حطــاط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ـ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ضحً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ع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رم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م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ز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ند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ع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قا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جز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ج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ك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بوط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ب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ق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ن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ما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ق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ن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ط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َبْ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تل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فو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ماع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حتر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نشيط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ب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ص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ف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طل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تعل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َدِّث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رف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تحب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كَذَّب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ُهُ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ع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َدِّث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لغ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ولُ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عض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ا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ك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ف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س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ضعي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اج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دا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جيع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صي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وار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خ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هو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رّ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خص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ه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ذك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ض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لاء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تل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ر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ر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ه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بذ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س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هوب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ي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ـأخذ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ظ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اسب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س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بو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ش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ار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ُمّ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فرغ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فرغ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ه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ض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ض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و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اق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رت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وّ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بي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قه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ص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ي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اذ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ض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قنا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ع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دا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ر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ط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يز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ط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يّ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يي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ديد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صاد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وق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و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ط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و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ار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تي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مّ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مول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ا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اري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مو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ش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نا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ل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ف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أ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غذ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لا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اع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خابز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غط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هم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%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جم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د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لاحو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اه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م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اب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قو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هم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%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د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سور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م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رو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د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مو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6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%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جم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هم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ر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ير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999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59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ار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ي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ي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ه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ش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يقا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خ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موذ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و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ار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لاح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لا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سب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اطف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فل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با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دراك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نش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ش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هد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ا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ا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ع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ظ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جا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ص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جيه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وج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م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س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اح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شكا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جتم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شرّ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د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و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عظ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سس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ائ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ه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ح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ا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زائر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ح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لتح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و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يّ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ثقاف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ب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مه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ـ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ف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ت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در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عتبا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د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ائ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عّ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نتش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ع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اط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ث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شر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ط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م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ص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سّو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ي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معز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ي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ي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لم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ع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ن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فتت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مس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ر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56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37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ب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د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فقيّ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نطارن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كيك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د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ف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هذ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أي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348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9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ل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ز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خ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1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ك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لاثما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ن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ص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م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خ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ب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ضام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ا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د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تص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در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ش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ض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رد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كتف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مح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رج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ن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ع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وح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ج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ج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نا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ل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م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ُ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يا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زوايا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ظائ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ل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ار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ّ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طل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غز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ر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لي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خر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ث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كز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و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رَبَّ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م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وق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اجب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ع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رّق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غ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غر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نقل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ق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ا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رز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ا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عص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ذه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طائ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خص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ئ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ن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ج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رت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رتباط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صل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ا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حاج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ت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ي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ف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ُبْر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يجا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ؤد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ثق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م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ف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ق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ك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ا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او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ت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م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قط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اق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وق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ُم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ري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تت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اف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ط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بس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با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ضم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مر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ته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ح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ائ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لوك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م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عد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ؤس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ض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وجيه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س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ج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ب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قام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ج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ي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قا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سجد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ي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بي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ظ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ث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اشئ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دّ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اد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بت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غ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ضا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ميز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ش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لا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ُمَعِيَ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156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74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قو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ّ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ي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سب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ام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ا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عب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ت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مس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لف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ض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كو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خ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م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ذ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صح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ائد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و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ش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سنطي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خ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لق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ت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اس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يتو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ت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ق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ر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ف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ا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اض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سنط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ه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ع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نت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ض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ح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اص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ش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ز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ر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ير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07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660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ث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صم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ع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فاقـــ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ـ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كتفينـ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ك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شت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ش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طال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واي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زا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م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ك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دعو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وق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ك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فت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ف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ك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ض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و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زوا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اش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ء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ص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و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ق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ش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ف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د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حاض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ُطَ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خذ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ب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فاه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ا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جاه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دّ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ك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ف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خ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م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ت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بلي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ا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شريع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وا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د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ظه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شو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و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ظ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و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ّ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ب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ض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قتصاد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ل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د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جّه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جيه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اش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ك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يلا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يا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تعم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ي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ّاب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9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فرن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894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0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ع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أل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ــ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ُ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ّ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ف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ــزائـر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قف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رف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تجاه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ائ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رو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د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قا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د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1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هت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ب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خ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تج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ف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ّ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ج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ظ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ب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ظه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ض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ر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ض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ر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س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ط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ض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س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ئ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ش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خد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س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عين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د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بلا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دم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صي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فر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حرف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رك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حافت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ط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دّي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ر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و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ل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قد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3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5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بعاث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وحّ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و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شتت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ضاف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عث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اس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و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ج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دبّ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جــ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ــ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رّك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راعـ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صانهــ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خضـ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ور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ق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ح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ل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تق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ه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صلا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فا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ح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ف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ُ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تت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تق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ط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د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عر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ظ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ؤو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تحم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سه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ع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بد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لو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..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ب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كت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تق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ُواظ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رٍ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بطل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ط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تق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خل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ري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ُس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ر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بسك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ف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ع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ل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مى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ش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ع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ّ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آ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زا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ف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925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س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ئ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اط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ش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خ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فتتاحي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تا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و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و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لي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ه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ض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حار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ذ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ؤم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فع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خر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وضّ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ص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ذ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نفو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ري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ي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ضيــ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سأل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ـ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ــ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تض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ظ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ئ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ر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مان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ئ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ي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م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ـ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قصـــ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صيـــ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ــ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ـــافــ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ض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لح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رب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ك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ومهـ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شـ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كا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يم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ه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را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ح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ز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ل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ري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سف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زو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جمو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بر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اع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ي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ب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زو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ل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ض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ئ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يز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س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ي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ت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بر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س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ح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وك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اق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لمي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ها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عتب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يج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قا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وب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ـ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اق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ئ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سك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د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بــ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ـ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ــدر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ربي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عّ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ر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لق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م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ر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ث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ق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ع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ش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م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تت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ماذ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و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ب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ل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كيز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مذ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و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ايت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تت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ّ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ف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باني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ّ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ما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ت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ود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ن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ش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ط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ج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ص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زء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تط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و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ذ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خ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ـــ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ل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ط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تهج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لمي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خ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ال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نو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وح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دو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و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ِدْ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قت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ض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ُدو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لمي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ت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موذ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ب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ب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وق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و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ق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رس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قل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حاك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ص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رش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ق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لوك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ارس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د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قا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يق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َدْ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بهدا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ع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9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ـــ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سولـ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ـــــ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ج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زا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ا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ؤمن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متحن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و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لو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َ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ك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يتمو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ـحُوَيْرِ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.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ذ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سكك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سائ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هب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ث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ام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م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اد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و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ذك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غي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ه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س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افلاً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ه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سم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ذك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ز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سع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اج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ظ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تاج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شرف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خوا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س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مث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س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صي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اش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عظ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ل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ق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غ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ه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ح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ا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ـ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ثّ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ـــ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ـ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ع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قّ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حم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متث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فظ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ض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لال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و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َعَذُبَت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ما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ق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لغ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لغ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ا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ثا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ه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ـ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ن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نبع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م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أ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م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أث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لق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لق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يب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ظ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فوه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ي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كو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ظ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يق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ج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ت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ط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ّ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نب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طئ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يق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ري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ت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ل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ـــ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ـــ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ـــ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قي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وريّ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َقَد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اعل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ر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رتم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ض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ادين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ك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هم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ّ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ُل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ب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ص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ك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ذكيــ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ـ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به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ا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ماش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ز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ـمّ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أث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رح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ز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رّ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اس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ز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دري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ائ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نزي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ز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ي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ائ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?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ــ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ل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ئ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ُ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طبائ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خّ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ط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ائ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ز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بيق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تض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?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لف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شت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ع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ذ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ض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فو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لو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حق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جي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ظ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ظا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صو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مودن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شتك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شج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طال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حصّ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ن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صّ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طال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فس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ملائ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ؤ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وا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بيق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لك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ل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س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ائ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طل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ف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طالع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كت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لم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كتف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برام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د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تو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ل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ي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ر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قتصد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تس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وسّ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ط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ط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طل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ث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و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س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الج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ئ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فكّ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ق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ئ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ض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ز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ؤ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دراك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طل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لز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س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د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ق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تع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لِه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ِكْرَه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فس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فري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ل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ا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فع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غ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با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جيه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طر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سته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و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غب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ي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ع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ش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ِّمُ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ك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باحة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ماية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كوبَ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ا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عرف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ث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يا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مو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قا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زو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نتف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اج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كث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أ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جر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بش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عب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س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ت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د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ظ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ب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ل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و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وص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طلاق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جيه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يجا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ّ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ح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خزي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رّ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واز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س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فس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نسا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ن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حدث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سم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نش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زء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م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غ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سس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لغ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ج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ا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زن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فريغ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صل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ماي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نحر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ذوذ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ه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لّم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بد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قات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هو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ئ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ش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و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ح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تحب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لسباح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رو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بيع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مت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ضا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بدع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بيًّ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نّك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س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ُرْه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بق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دف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علّمي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يو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اج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بع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ي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اؤ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ارقْ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ن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د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ص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ر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كت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ِب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خ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آ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معي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لي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بّ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ث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ح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ربّ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تخدم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ز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شئ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ع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أص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زاولو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ياء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ائ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رس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نتطر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د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ائ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خي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صائ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خ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كامل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رف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وح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رك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ا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جس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ً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أم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محاف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ل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د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ضار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ثقّ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وّ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لا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سلو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قوّ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نظ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ذاء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قّ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ذ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يّ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اد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ار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و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ائص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اطَ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ظه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س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ر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د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عكاس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م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لاح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ك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س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م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9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0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كّ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طه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زيه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وئ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ل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كار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سم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اح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يأ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ك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ر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وح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رّ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سقو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ز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لما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سد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خل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د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ثما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ج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سب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صا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ب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ف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زك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طه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د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اه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اط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س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ا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غ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سد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وقّ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وتهـــ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ع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سـ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داؤ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ـ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ــاع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الت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ص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عّا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تمع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رياض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ج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ذائ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حّ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ي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عم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ل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مل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و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5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وقّ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ف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اجب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عم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ي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ل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ّ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ل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صو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ح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ضع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ذيب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صو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ناد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لّــد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تس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ـــلا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يز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ـد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د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يب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ثمر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ذ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ي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صل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ذ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ب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س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فس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وك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ــ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يث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ـــ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ـ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ت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ي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أقو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ع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طا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و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عا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ر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مي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ريد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ـــا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ملي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طبّقــ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علمو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عب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صي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ث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مثّل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اض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وام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-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جع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حبّب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كو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صي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ش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لّمو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طف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ظاه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حم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لق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ف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كر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ابقً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هت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س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ا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حفا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ثقي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ا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ني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ا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و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ُنِحْتَهُ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هت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سع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يز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دي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ن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طلب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حث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عم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و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درس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ك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حيح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تقلاً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ف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ل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ك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اح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خ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م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لي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سيط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ثّ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و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نزيه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ه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كو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راف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ضلال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ربط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ا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حي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قادات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لاص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قتص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عت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صح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لام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ف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ر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زكي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نش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يانت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ختص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صائ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ميّز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خ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اصي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عر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وي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عا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ذكّ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ت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هد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خط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فتق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ضي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وبان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استعم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ذ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صار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د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فريغ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ضمو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ع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خ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اب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ظ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رك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ئد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هداف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ص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رس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رام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إع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ائ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يئ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يش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ب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د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سترج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كرا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وبت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ّ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ع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حقي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و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شعب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قائ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نيّ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ضائ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رح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حكا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حسا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نظ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ب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ف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ماعات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آل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ا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ق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عب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ي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بو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ال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ماع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د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يل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واط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م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ع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غتص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التا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د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م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راد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حتواء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بتلاع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جي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تر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ض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ـ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هــ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م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وظيف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قــ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ــرا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يـ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ـــراث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)..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ؤكـ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دف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قيـــ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مـــ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ـــ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ـــ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واحـ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ـا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صـ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رق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كون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تر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ه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في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ستفيد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رف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سوس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ي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ُسَاسو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تر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ضو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ير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رَفَتْ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ضائ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ـــإ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قـــ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شع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ـــ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خل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تغييـــ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بـــا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ــر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خل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اب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استعما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دا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ق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غير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فس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(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عد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ك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تزو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علم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لقد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و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بر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ختلف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ساهمو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دم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دفا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م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لخي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حدا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اخ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رجاع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علّ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د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صي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ل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شوائ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حافظ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أهي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سلّ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رج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ق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اقتصاد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سياس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وص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ص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عو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اق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س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تم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ب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ش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قات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متع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تش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نقّ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فاي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طع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ع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وفيق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يس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ض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ضح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ظ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صا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ك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ر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صب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َلَم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ع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فض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تصا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كتا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ل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ذ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ّ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ج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أكسبا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ضو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ؤ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خطى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فق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عراض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وصّ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نتائ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تية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ق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ب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ـ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ـهـ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ميـز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ـ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ساهم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وف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طو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اهج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هــ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ربو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ق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ــ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قـ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ر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عتقد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ادات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قاليد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3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قتب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لّم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طر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ف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خصائ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ثواب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ج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نشطار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ثنائ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ي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اع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فكر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فراد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4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طاب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ميز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مدرس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ادي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مار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رنس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تقهق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مام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كانا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اد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ن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خ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5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ـــ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ضــرو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هتمــ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إعـد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ــح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ي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كوين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ج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توقّ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ح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ّ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حقّ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لوك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مارسا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ادق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هدا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قام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تحقيقه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6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عتبــ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ــ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ــ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وســائ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فعالـ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ـلاح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اجتمــاعـ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لاقي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فظ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كيان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7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ظـ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ـ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ظـر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تكامل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تط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وان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و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خُلُق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جسم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عقل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نفسي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نب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فري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فراط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ُقا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نتج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ج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رجال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صي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عرف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قد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ا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يعدّ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موذج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علم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ل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هد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شر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ث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زال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زاد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م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د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س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طل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باحث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م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رحل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حا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ث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مع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بعض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فكار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نش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رائ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سطور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متُ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تاتها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أضعه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ف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ضع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ركز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1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ظه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ق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ثر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ك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</w:rPr>
        <w:t>2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ستخلاص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ستخر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آرا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شرت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ف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إصلاح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ثل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يق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اديس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جا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تحتاج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زي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حث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دراسة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مت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ساهم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بسيط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ظها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هو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ربي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اجيً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مثو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التوفيق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قدير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بالإجابة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جدير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لِّ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سلِّم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نبي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محمد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آ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صحب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جمعين،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وآخر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دعوانا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ن</w:t>
      </w: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Courier New" w:hAnsi="Courier New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Courier New" w:hAnsi="Courier New"/>
          <w:b/>
          <w:bCs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د</w:t>
      </w:r>
      <w:r>
        <w:rPr>
          <w:rFonts w:eastAsia="MS Sans Serif;MS Mincho" w:cs="MS Sans Serif;MS Mincho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ي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ميد</w:t>
      </w:r>
      <w:r>
        <w:rPr>
          <w:rFonts w:eastAsia="MS Sans Serif;MS Mincho" w:cs="MS Sans Serif;MS Mincho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نط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يق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ر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ل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اديـ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0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88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س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دي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ـمـعـ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ـاديـــ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406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453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ـ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ُبي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طم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ـفـص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ــلا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سي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ذهبي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ي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ر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ريقـ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ا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خ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م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ف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ظف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جه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نط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ض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ـجـلــ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فاع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نط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ه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ــالــحــ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بع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رب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ت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اش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ا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س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شـنــ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ا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بيراً</w:t>
      </w:r>
      <w:r>
        <w:rPr>
          <w:rFonts w:cs="Traditional Arabic"/>
          <w:color w:val="000000"/>
          <w:sz w:val="36"/>
          <w:szCs w:val="36"/>
          <w:rtl w:val="true"/>
        </w:rPr>
        <w:t>.."(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ا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ب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يف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اه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لحِق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غي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ئل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ئ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لم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نيس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ئ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و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جاه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ديـنـ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رأ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ظيفة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ظائ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امع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زيتون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0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طش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أ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ن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تو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ش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تو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تح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فاق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ّ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ّ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هات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وخ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ــ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ــ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ـــ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ذوّ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ج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ار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كل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لص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ثا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ـخـر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ـشـ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تو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1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در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ض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ل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لق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ــسـنـطـيـنـ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ك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ع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ح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ي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ط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دينة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بوي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ض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ق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خ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نيس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ر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ضا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ر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ع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قاء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رك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ادث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فق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ر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نيس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ا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ج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ئ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ند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جو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اجت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ادر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ص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ج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د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ص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ي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يع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ل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نيسي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عودة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زائر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1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ق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نط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و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م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قا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ف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بان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خل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دأ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و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غ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ب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ك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ئيس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شاط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لور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س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ث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د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هتماما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ن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ه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ج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ف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د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ق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2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ُغلق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صد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ب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و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راء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ئ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اف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ج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الي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ُرُقي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مر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جري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2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ل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رها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ف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2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ل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دل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كت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د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ييد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ت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لا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ظيم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ديفانس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رن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جاب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ظيم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عو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ي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ف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ت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ل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كي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ف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ل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ي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ثل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ج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شل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ؤت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ضو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ه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هاد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را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شت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ي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ّ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حق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ت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ط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أ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لي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د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لي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ص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ئ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ستغ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ي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ت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صل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زي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اج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مات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كلم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صوم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ج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سيس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فا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4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د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قد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دد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صلح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بي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د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كانا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ف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ض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عوامل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ؤثرة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خصية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ديس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ئ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ت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ا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ا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س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د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يك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واع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صح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و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ه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أ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م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ئ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ر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ه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ساس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ا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مكا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ظف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يش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ئ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أ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ئ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قل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ب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ح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تو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ل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كر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ر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ئ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ج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ر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شكل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ل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روح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ض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يم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و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بس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يلي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ج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ّ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ئ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آثار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ديس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ر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و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م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عاد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ثارها؛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د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صل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ض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ض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ه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ي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ظ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ك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ب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شا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آث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ه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ل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ف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سان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يمة</w:t>
      </w:r>
      <w:r>
        <w:rPr>
          <w:rFonts w:cs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طأ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س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رائ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در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هاج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اليب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مار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ر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تق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ي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ا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شأ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هت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ي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ؤ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ف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صالا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م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لَّ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جي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ك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ي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ح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بادئ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ح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ش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در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عا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ر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أ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طريق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ك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اقه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1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وس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ب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نت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ت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رو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لفاظ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تصر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ف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و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ص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تاج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لا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ب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هوامش</w:t>
      </w:r>
      <w:r>
        <w:rPr>
          <w:rFonts w:eastAsia="MS Sans Serif;MS Mincho" w:cs="MS Sans Serif;MS Mincho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ثا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/13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color w:val="000000"/>
          <w:sz w:val="36"/>
          <w:szCs w:val="36"/>
        </w:rPr>
        <w:t>129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color w:val="000000"/>
          <w:sz w:val="36"/>
          <w:szCs w:val="36"/>
        </w:rPr>
        <w:t>141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قا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ب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تتاحي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و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ذك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شرا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جم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ريي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س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ل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راتيج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ب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ـ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ب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ـ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ـتع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طه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وي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ئس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فـرنـ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غ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اف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اطب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طاع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ل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تـ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ـجـرهـ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ع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ت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ول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د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ظي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ـ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ـضـحيات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طو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مائه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عـشـريـ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ـتـ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ـ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ظـ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ق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اب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ـنـاف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ـ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غي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ك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أ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حاف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شر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ح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صف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ة</w:t>
      </w:r>
      <w:r>
        <w:rPr>
          <w:rFonts w:cs="Traditional Arabic"/>
          <w:color w:val="000000"/>
          <w:sz w:val="36"/>
          <w:szCs w:val="36"/>
          <w:rtl w:val="true"/>
        </w:rPr>
        <w:t>: »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ائ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كر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جت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913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مـنـصــ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ك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ت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اونت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ب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ر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ك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ص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عرق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سد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نيا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ع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ا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ث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ئ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ثر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جر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ين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ون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ـ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اع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عمار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اضد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ت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ظهره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ــعـــ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هي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سع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فلات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قير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ة</w:t>
      </w:r>
      <w:r>
        <w:rPr>
          <w:rFonts w:cs="Traditional Arabic"/>
          <w:color w:val="000000"/>
          <w:sz w:val="36"/>
          <w:szCs w:val="36"/>
          <w:rtl w:val="true"/>
        </w:rPr>
        <w:t>«(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راد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فاد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ر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وه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س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كل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ر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خرا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ر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دان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ع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ـونــ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ــصـ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ام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مر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ه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ه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ا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ــقــ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ـمــ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ه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ي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ظ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ك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ب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شا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آز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ه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ل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ف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رة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ف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ب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هما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ام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بد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ت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ــادتـه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تث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ت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ع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مـسـؤولــ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ـسـ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شد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فخ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ـ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مـسـ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ور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م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ه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ــمـ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ـلـيـ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ـأسـ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ين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ص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ئ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ئ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ل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لي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راحل</w:t>
      </w:r>
      <w:r>
        <w:rPr>
          <w:rFonts w:eastAsia="MS Sans Serif;MS Mincho" w:cs="MS Sans Serif;MS Mincho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أسيس</w:t>
      </w:r>
      <w:r>
        <w:rPr>
          <w:rFonts w:eastAsia="MS Sans Serif;MS Mincho" w:cs="MS Sans Serif;MS Mincho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ح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ط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ك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لول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ب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ء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در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1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د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اجر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را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طلاع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ــدابـــيـ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ــد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ه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زائ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بآ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و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َ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رار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ض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يق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ــلــمــ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ريقي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ال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ض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د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ما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ــيـا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زائر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ؤ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ض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ـخـــر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س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فرد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دخ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ــ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لا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ح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تر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ـتـ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ـامـ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ين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اص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بير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سائ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ه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هــ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م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ص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ض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اء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يلتن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ال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1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لاد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ر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جو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1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ه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فه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نط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د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ـفــرنـســيـ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ق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تق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خ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ــضو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رز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قل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مش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هر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ــصــلــ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ــأع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ن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ارس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ل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ز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هوض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raditional Arabic"/>
          <w:color w:val="000000"/>
          <w:sz w:val="36"/>
          <w:szCs w:val="36"/>
        </w:rPr>
        <w:t>192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طيف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س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ل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ح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ـهـودهـ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ار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حي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كي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ه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ـــ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ن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مع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ضع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فق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و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و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ـلـمــ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نطي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د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ث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ض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ـاديـ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ش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لاح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از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ـبـنــا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اصت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يً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خصص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ـخـتـلــ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رف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طل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ب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م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رأ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نا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اج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طل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بتدع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د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ا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يف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لز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انه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عــصــ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ــديــ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ش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ت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ف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بي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فا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ــ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الـرأ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د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ق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2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ـمـهـ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قد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ـنـتـقـ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نـجــ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اني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ت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ب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ص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مي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ف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كا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هال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يد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ئ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بي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ر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ي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ـبـسـ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ف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ر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شـهــــاب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راح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أس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ز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وظ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عا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غ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و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ة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MS Sans Serif;MS Mincho" w:cs="MS Sans Serif;MS Mincho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ج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ثـامـ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4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ي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ق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اص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ع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ـ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ـ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ـتـمــــ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ا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و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ض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ن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خ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ئب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ئيس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ــأخـيـــ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ــيــ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جـ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يث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ئ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عـشــرين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طل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رك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صلاح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د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خ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و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اي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ض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ا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باط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د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سـيـطـــ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ل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ل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يعً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خ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ـ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اديــ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جماع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ج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اد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ً؟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جوا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ــعــا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دل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ي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مي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وث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طي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ي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جــ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مر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و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ق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لا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حد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قف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ـ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ــذكـر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الــوفــــ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ز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ت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بتدع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رك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ف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رو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سب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طار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ناع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ملائ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ثر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ا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رحل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ا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ق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ح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يً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ند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خيص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ن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ر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ف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خ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يس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طا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ل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م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ي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ك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ي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خ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ف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د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ثاب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ثو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هتد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color w:val="000000"/>
          <w:sz w:val="36"/>
          <w:szCs w:val="36"/>
          <w:rtl w:val="true"/>
        </w:rPr>
        <w:t>..."(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س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ر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ؤوم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را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با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ش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لحا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ص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س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وسي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ف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لك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ض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ب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MS Sans Serif;MS Mincho" w:cs="MS Sans Serif;MS Mincho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داف</w:t>
      </w:r>
      <w:r>
        <w:rPr>
          <w:rFonts w:eastAsia="MS Sans Serif;MS Mincho" w:cs="MS Sans Serif;MS Mincho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معي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5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د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دئ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ط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دا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س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ل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علي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بع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ضت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شت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بط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ؤون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د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دو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لال،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ب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ه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غاث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ه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علّ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س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MS Sans Serif;MS Mincho" w:cs="MS Sans Serif;MS Mincho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ض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نا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م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ل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ت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ل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س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د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د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حت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آز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كات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رج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ز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در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ِهِ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ِيلِ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دْعُ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صِيرَةٍ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َ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ِ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َّبَعَنِ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سُبْحَانَ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َ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شْرِكِي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قسنط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ض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56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ر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ن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ن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وتن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د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ص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ي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تنا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14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خيص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دئ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اي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ملائ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طلاع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ك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ماع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ه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ن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رك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ملاؤ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بق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ن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ر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ن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ط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ت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ت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جازات</w:t>
      </w:r>
      <w:r>
        <w:rPr>
          <w:rFonts w:eastAsia="MS Sans Serif;MS Mincho" w:cs="MS Sans Serif;MS Mincho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معي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م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م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ي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و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ح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ن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ي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ه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ار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افي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اجر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عاون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مرين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د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طر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لز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ركان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قمع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حسر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ل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خر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يين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ف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ء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ً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س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ر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س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ر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ظ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يحات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ح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و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رف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لاث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بع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و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قط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د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ع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ص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را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قتص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ير</w:t>
      </w:r>
      <w:r>
        <w:rPr>
          <w:rFonts w:cs="Traditional Arabic"/>
          <w:color w:val="000000"/>
          <w:sz w:val="36"/>
          <w:szCs w:val="36"/>
          <w:rtl w:val="true"/>
        </w:rPr>
        <w:t>..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نشط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شع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م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ع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قتص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ئي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س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ص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هيد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قص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عب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ه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ق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ليم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نش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ي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س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لوك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ي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جزا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ً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ض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ضوع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شرا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د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رسيها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هيل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01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و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رب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ع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ه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د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حى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راهيم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رس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ف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اً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ث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قار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ع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ائ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صد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جع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نش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كف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ف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ت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جي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ال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رع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ر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رف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ين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د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امذ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وال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0.00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تا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درس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ري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ف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وا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ي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قش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لي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4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ط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ز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شأ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ع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4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rFonts w:cs="Traditional Arabic"/>
          <w:color w:val="000000"/>
          <w:sz w:val="36"/>
          <w:szCs w:val="36"/>
        </w:rPr>
        <w:t>14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5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ا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7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ميذ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51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Cs w:val="36"/>
        </w:rPr>
        <w:t>36.286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يذ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ميذ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6.28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س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حقو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بعت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رسه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مي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عل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اح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4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س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عل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و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نطي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ل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أ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ج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يج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لتحا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امعا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تو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ن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ه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داد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يئ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ا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ل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ل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د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ا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دار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ثبي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بي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ف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ي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غ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ة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س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ض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ون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هض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جزا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ً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لمين،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وا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جبهم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eastAsia="MS Sans Serif;MS Mincho" w:cs="MS Sans Serif;MS Mincho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هوامش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.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رك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ابح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ميد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ديس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ائد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صلاح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ترب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زائ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Cs w:val="34"/>
        </w:rPr>
        <w:t>100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تكلم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راس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ديس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زيتون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رحلت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دين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دمشق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قاهر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ث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كر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شخصيت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رجم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فصل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حيات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اء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طيب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مع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زائريي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96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قلاً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فسي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ديس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فس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/>
          <w:color w:val="000000"/>
          <w:sz w:val="34"/>
          <w:szCs w:val="34"/>
          <w:rtl w:val="true"/>
        </w:rPr>
        <w:t>: (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نَّمَ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ُؤْمِنُونَ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َذِينَ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آمَنُو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اللَّهِ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رَسُولِهِ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إذَ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َانُو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َعَهُ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مْرٍ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َامِعٍ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َّمْ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َذْهَبُو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َتَّى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َسْتَأْذِنُوهُ</w:t>
      </w:r>
      <w:r>
        <w:rPr>
          <w:rFonts w:cs="Traditional Arabic"/>
          <w:color w:val="000000"/>
          <w:sz w:val="34"/>
          <w:szCs w:val="34"/>
          <w:rtl w:val="true"/>
        </w:rPr>
        <w:t>))[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ور</w:t>
      </w:r>
      <w:r>
        <w:rPr>
          <w:rFonts w:cs="Traditional Arabic"/>
          <w:color w:val="000000"/>
          <w:sz w:val="34"/>
          <w:szCs w:val="34"/>
          <w:rtl w:val="true"/>
        </w:rPr>
        <w:t>:</w:t>
      </w:r>
      <w:r>
        <w:rPr>
          <w:rFonts w:cs="Traditional Arabic"/>
          <w:color w:val="000000"/>
          <w:sz w:val="34"/>
          <w:szCs w:val="34"/>
        </w:rPr>
        <w:t>62</w:t>
      </w:r>
      <w:r>
        <w:rPr>
          <w:rFonts w:cs="Traditional Arabic"/>
          <w:color w:val="000000"/>
          <w:sz w:val="34"/>
          <w:szCs w:val="34"/>
          <w:rtl w:val="true"/>
        </w:rPr>
        <w:t>]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 xml:space="preserve"> 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فسي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ديس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ك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559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رك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ابح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ميد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ديس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Cs w:val="34"/>
        </w:rPr>
        <w:t>172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قلاً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صائر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طيب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مع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96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لبي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ديس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آثار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81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صد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ديس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ريد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هاب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ام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1925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جدي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ذك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س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ن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صد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ريد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سم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هاب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يضاً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ام</w:t>
      </w:r>
      <w:r>
        <w:rPr>
          <w:rFonts w:cs="Traditional Arabic"/>
          <w:color w:val="000000"/>
          <w:sz w:val="34"/>
          <w:szCs w:val="34"/>
        </w:rPr>
        <w:t>1947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شا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فتتاح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دد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ثالث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بق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جل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هاب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صدره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ديس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رج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سي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جلته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ريق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جل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هاب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زائرية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طيب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مع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98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11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د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102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12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طيب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مع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114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13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مع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زائريين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نونه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ساس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بادؤها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صلاحية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تب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زائر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14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جل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مع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76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15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طيب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مع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لمي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64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16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ركي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ابح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ديس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156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</w:rPr>
        <w:t>17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طيب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معية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eastAsia="MS Sans Serif;MS Mincho" w:cs="MS Sans Serif;MS Mincho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210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S Mincho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MS Mincho" w:hAnsi="MS Sans Serif;MS Mincho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3:59:00Z</dcterms:created>
  <dc:creator/>
  <dc:description/>
  <cp:keywords/>
  <dc:language>en-US</dc:language>
  <cp:lastModifiedBy>***</cp:lastModifiedBy>
  <dcterms:modified xsi:type="dcterms:W3CDTF">2006-07-13T13:57:00Z</dcterms:modified>
  <cp:revision>5</cp:revision>
  <dc:subject/>
  <dc:title/>
</cp:coreProperties>
</file>