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60"/>
          <w:szCs w:val="160"/>
          <w:lang w:bidi="ar-EG"/>
        </w:rPr>
      </w:pPr>
      <w:r>
        <w:rPr>
          <w:rFonts w:cs="Traditional Arabic"/>
          <w:b/>
          <w:bCs/>
          <w:sz w:val="160"/>
          <w:szCs w:val="16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60"/>
          <w:szCs w:val="160"/>
          <w:lang w:bidi="ar-EG"/>
        </w:rPr>
      </w:pPr>
      <w:r>
        <w:rPr>
          <w:rFonts w:cs="Traditional Arabic"/>
          <w:b/>
          <w:b/>
          <w:bCs/>
          <w:sz w:val="160"/>
          <w:sz w:val="160"/>
          <w:szCs w:val="160"/>
          <w:rtl w:val="true"/>
          <w:lang w:bidi="ar-EG"/>
        </w:rPr>
        <w:t>نبي</w:t>
      </w:r>
      <w:r>
        <w:rPr>
          <w:b/>
          <w:b/>
          <w:bCs/>
          <w:sz w:val="160"/>
          <w:sz w:val="160"/>
          <w:szCs w:val="16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160"/>
          <w:sz w:val="160"/>
          <w:szCs w:val="160"/>
          <w:rtl w:val="true"/>
          <w:lang w:bidi="ar-EG"/>
        </w:rPr>
        <w:t>الرحم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56"/>
          <w:szCs w:val="56"/>
          <w:lang w:bidi="ar-EG"/>
        </w:rPr>
      </w:pPr>
      <w:r>
        <w:rPr>
          <w:rFonts w:cs="Traditional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56"/>
          <w:szCs w:val="56"/>
          <w:lang w:bidi="ar-EG"/>
        </w:rPr>
      </w:pPr>
      <w:r>
        <w:rPr>
          <w:rFonts w:cs="Traditional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بقلم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عب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رحم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ب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عبدالله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هي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جه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غ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ا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د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ا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طو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ت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د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ل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ج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خلاق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ر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خ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غ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ه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كتئ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نحر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نتح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ك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ق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ت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ض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ف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ش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ق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ش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ذ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م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بئ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زد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حر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رو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أع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ذائ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ه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ذ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ه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لق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ز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ج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ت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و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قت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ن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حط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ف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هارت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ش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اهر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خلا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ذ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ح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اغ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ز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جه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اء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ث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ن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ف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ز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عث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ع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اكر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د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ش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نات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بان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ا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ها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ح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يه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ر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ا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تر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ز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ث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و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ع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ُشِّ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ُ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ث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ُ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سوّ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ُوء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ُش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مسِكُ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ُ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دسُّ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ُ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كمونَ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59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بة</w:t>
      </w:r>
      <w:r>
        <w:rPr>
          <w:rFonts w:cs="Traditional Arabic"/>
          <w:sz w:val="36"/>
          <w:szCs w:val="36"/>
          <w:rtl w:val="true"/>
          <w:lang w:bidi="ar-EG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د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ه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س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ثن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فت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زدق</w:t>
      </w:r>
      <w:r>
        <w:rPr>
          <w:rFonts w:cs="Traditional Arabic"/>
          <w:sz w:val="36"/>
          <w:szCs w:val="36"/>
          <w:rtl w:val="true"/>
          <w:lang w:bidi="ar-EG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ِّ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وؤ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ّ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َ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ئ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ئ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وأ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ث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ي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ج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ض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ق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ق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را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ص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ز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ط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جاور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ض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ق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بح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تش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غ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ذا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حتو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كا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و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ع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ذ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ن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ائ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م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خز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كنان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د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اك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ا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ما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ا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د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ن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غ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عب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د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عث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ر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براطوري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ئد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براط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براط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براطوري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ض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ز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ر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ز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خل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خ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ن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ه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شر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ذا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عو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ه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دح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س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نشغ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ل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و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ب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ي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كير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غا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ت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ق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تم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بيع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مبا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كا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ر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ي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ي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ض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عان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ر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ه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و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عبي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صو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ثر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ت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ار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ض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ر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ضط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قر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ض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ب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له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ؤ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ا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ذ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اص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ب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عو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غ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وم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ثر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ب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ش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ي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تق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ة؛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يز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ت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ئم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ه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ظ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ه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ع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ن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ت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ه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ي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نس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م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دم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ز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ئ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رت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را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ث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ح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ح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ت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ر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ل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ب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انو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ي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رض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ق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راء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ث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ت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ير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ت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بس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ك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غ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و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طل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ر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ؤو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ار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و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ريق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يق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اقت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ه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غ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هو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ج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ر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 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ش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ر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ؤ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ّ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يل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ز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ن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ق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جا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ق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ن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م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خت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ض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ن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قائ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ر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ا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ترا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تهب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ط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غ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عا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و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تات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ما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س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غ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ح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اب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ل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ا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صدف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لشج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وا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ئ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جاع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جا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م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ق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لو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ب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سائ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ح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ا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ح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ا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ض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ق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ش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ع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ع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يو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وان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ئ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يف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رص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لح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م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ِقْدَا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كَ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حَد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َعَا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ط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َيْ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أْكُ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مَل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دِه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بِي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َاوُ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َّ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أْكُ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خ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ر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غن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ط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حث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ت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جن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ر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جتم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ت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زد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تف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ب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قر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حث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ش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جت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اج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ا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ا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جار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ا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ف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ف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ا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رس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ا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س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ا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قن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ج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ا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نس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ب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نو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ه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ام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ث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و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ر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ئ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قنا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يا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كانيات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صاد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هر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از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اج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يب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ا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ضى‏</w:t>
      </w:r>
      <w:r>
        <w:rPr>
          <w:rFonts w:cs="Traditional Arabic"/>
          <w:sz w:val="36"/>
          <w:szCs w:val="36"/>
          <w:rtl w:val="true"/>
          <w:lang w:bidi="ar-EG"/>
        </w:rPr>
        <w:t>.‏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ج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ج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د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ديبي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ع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اج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عر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كانت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ائ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ا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ع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ضائ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ط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ض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ح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ذ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اص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يش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ج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م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ض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اع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د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ف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م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ت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ائ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ز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ا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ك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ا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اً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و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و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ف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د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ي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ي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م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ض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ق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ا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س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يا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و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ج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و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ب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مل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ئ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ض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سِ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عْطِي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َل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ُصِر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ُّعْ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ُحِل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ُعِل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َهُ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ج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ُرس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ون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ُعط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فاع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يز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بي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أز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وسى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ائ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و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س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ا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ف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ل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ت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ي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سل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س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مائ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د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س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كر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ى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ث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ف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ك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ض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**</w:t>
      </w:r>
      <w:r>
        <w:rPr>
          <w:rFonts w:cs="Traditional Arabic"/>
          <w:sz w:val="36"/>
          <w:szCs w:val="36"/>
          <w:rtl w:val="true"/>
          <w:lang w:bidi="ar-EG"/>
        </w:rPr>
        <w:t>*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ش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ج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**</w:t>
      </w:r>
      <w:r>
        <w:rPr>
          <w:rFonts w:cs="Traditional Arabic"/>
          <w:sz w:val="36"/>
          <w:szCs w:val="36"/>
          <w:rtl w:val="true"/>
          <w:lang w:bidi="ar-EG"/>
        </w:rPr>
        <w:t>*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بايع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باي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طِع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َّسُو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د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طَاع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وَل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رْسَلْنَا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فِيظًا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80</w:t>
      </w:r>
      <w:r>
        <w:rPr>
          <w:rFonts w:cs="Traditional Arabic"/>
          <w:sz w:val="36"/>
          <w:szCs w:val="36"/>
          <w:rtl w:val="true"/>
          <w:lang w:bidi="ar-EG"/>
        </w:rPr>
        <w:t>[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عَمْرُ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َّهُ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كْرَتِه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عْمَهونَ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72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.</w:t>
        <w:br/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سَم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قائ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ُ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ش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ات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شريف</w:t>
      </w:r>
      <w:r>
        <w:rPr>
          <w:rFonts w:cs="Traditional Arabic"/>
          <w:sz w:val="36"/>
          <w:szCs w:val="36"/>
          <w:rtl w:val="true"/>
          <w:lang w:bidi="ar-EG"/>
        </w:rPr>
        <w:t>.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بي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دد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بْرَاهِي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حَلِيم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وَّاه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نِيبٌ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75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ماعيل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ادِق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وَعْد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بِيًّا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54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ى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خْلَص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بِيًّا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51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جَدْنَا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ابِ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ِعْ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عَبْد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وَّابٌ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44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إِنَّ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لُق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ظِيمٍ</w:t>
      </w:r>
      <w:r>
        <w:rPr>
          <w:rFonts w:cs="Traditional Arabic"/>
          <w:sz w:val="36"/>
          <w:szCs w:val="36"/>
          <w:rtl w:val="true"/>
          <w:lang w:bidi="ar-EG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22"/>
          <w:szCs w:val="22"/>
          <w:rtl w:val="true"/>
          <w:lang w:bidi="ar-EG"/>
        </w:rPr>
        <w:t>(</w:t>
      </w:r>
      <w:r>
        <w:rPr>
          <w:rFonts w:cs="Traditional Arabic"/>
          <w:sz w:val="22"/>
          <w:sz w:val="22"/>
          <w:szCs w:val="22"/>
          <w:rtl w:val="true"/>
          <w:lang w:bidi="ar-EG"/>
        </w:rPr>
        <w:t>سو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bidi="ar-EG"/>
        </w:rPr>
        <w:t>الق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raditional Arabic"/>
          <w:sz w:val="22"/>
          <w:szCs w:val="22"/>
          <w:lang w:bidi="ar-EG"/>
        </w:rPr>
        <w:t>4</w:t>
      </w:r>
      <w:r>
        <w:rPr>
          <w:rFonts w:cs="Traditional Arabic"/>
          <w:sz w:val="22"/>
          <w:szCs w:val="22"/>
          <w:rtl w:val="true"/>
          <w:lang w:bidi="ar-EG"/>
        </w:rPr>
        <w:t>)</w:t>
      </w:r>
      <w:r>
        <w:rPr>
          <w:rFonts w:cs="Traditional Arabic"/>
          <w:sz w:val="22"/>
          <w:szCs w:val="2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ري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علم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قَد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ُؤْمِن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ذ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عَث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ْفُسِ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تْلُ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َيَات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ُزَكِّي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ُعَلِّمُهُ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كِتَا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حِكْم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إ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بْ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َلال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بِينٍ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آ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lang w:bidi="ar-EG"/>
        </w:rPr>
        <w:t>164</w:t>
      </w:r>
      <w:r>
        <w:rPr>
          <w:rFonts w:cs="Traditional Arabic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َل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احِبُ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َوَى</w:t>
      </w:r>
      <w:r>
        <w:rPr>
          <w:rFonts w:cs="Traditional Arabic"/>
          <w:sz w:val="36"/>
          <w:szCs w:val="36"/>
          <w:rtl w:val="true"/>
          <w:lang w:bidi="ar-EG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نْطِق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هَو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ُو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حْي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وحَى</w:t>
      </w:r>
      <w:r>
        <w:rPr>
          <w:rFonts w:cs="Traditional Arabic"/>
          <w:sz w:val="36"/>
          <w:szCs w:val="36"/>
          <w:rtl w:val="true"/>
          <w:lang w:bidi="ar-EG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ؤ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ذَ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فُؤَاد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أَى</w:t>
      </w:r>
      <w:r>
        <w:rPr>
          <w:rFonts w:cs="Traditional Arabic"/>
          <w:sz w:val="36"/>
          <w:szCs w:val="36"/>
          <w:rtl w:val="true"/>
          <w:lang w:bidi="ar-EG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1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َاغ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بَص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َغ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قَد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أ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َا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بّ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كُبْرَى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7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lang w:bidi="ar-EG"/>
        </w:rPr>
        <w:t>18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اب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ني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غ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ط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لا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قص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س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ُت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ار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قب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ب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قب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ً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ّ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ُف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وج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ف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طمئ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ضائ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ر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ف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ف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أتو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و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طل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آ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ج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م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ش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فع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ت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فت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ز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ك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ع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ف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4"/>
          <w:szCs w:val="14"/>
          <w:lang w:bidi="ar-EG"/>
        </w:rPr>
      </w:pPr>
      <w:r>
        <w:rPr>
          <w:rFonts w:cs="Traditional Arabic"/>
          <w:sz w:val="14"/>
          <w:szCs w:val="1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ضائ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خ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تخ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ل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ضائ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ه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شير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ي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بقك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عط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ات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زا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ات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ر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فس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ضائ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مؤمن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سه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4"/>
          <w:szCs w:val="14"/>
          <w:lang w:bidi="ar-EG"/>
        </w:rPr>
      </w:pPr>
      <w:r>
        <w:rPr>
          <w:rFonts w:cs="Traditional Arabic"/>
          <w:b/>
          <w:bCs/>
          <w:sz w:val="14"/>
          <w:szCs w:val="1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rFonts w:cs="Traditional Arabic"/>
          <w:sz w:val="36"/>
          <w:szCs w:val="36"/>
          <w:rtl w:val="true"/>
          <w:lang w:bidi="ar-EG"/>
        </w:rPr>
        <w:t>}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ز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6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ك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ير</w:t>
      </w:r>
      <w:r>
        <w:rPr>
          <w:rFonts w:cs="Traditional Arabic"/>
          <w:sz w:val="36"/>
          <w:szCs w:val="36"/>
          <w:rtl w:val="true"/>
          <w:lang w:bidi="ar-EG"/>
        </w:rPr>
        <w:t>"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ؤخ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فس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د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ط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اطرهم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ضائ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د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مت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حا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عد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ت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عدون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ضائ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ش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ف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فع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مود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ث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ل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به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ف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ف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ف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ع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مود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ظ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ل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دث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ض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ض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با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وضو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غض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ديب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لغ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ي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ي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و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ب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خ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ج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راه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قن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و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ئ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ئ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قاف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فاف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ا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ؤ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و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ه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أ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ث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ال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ا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را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س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حاب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ظ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ظة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طعن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و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قت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بخ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د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توح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ّ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ك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ستقل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ه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بق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ا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ا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ب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ع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أ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ج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ر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فض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ا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رائ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فا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ق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فكار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م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ا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با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ل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ا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ف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ا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ع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ج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فدة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ع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ب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ه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ج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ر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ف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ر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س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اد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رف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يد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ّ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ا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ا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 w:val="36"/>
          <w:szCs w:val="36"/>
          <w:rFonts w:cs="Traditional Arabic"/>
          <w:lang w:bidi="ar-EG"/>
        </w:rPr>
        <w:instrText xml:space="preserve"> HYPERLINK "http://www.islamweb.net/ver2/Library/BooksCategory.php?idfrom=428&amp;idto=428&amp;bk_no=44&amp;ID=285" \l "%23"</w:instrText>
      </w:r>
      <w:r>
        <w:rPr>
          <w:rtl w:val="true"/>
          <w:rStyle w:val="InternetLink"/>
          <w:sz w:val="36"/>
          <w:sz w:val="36"/>
          <w:szCs w:val="36"/>
          <w:rFonts w:cs="Traditional Arabic"/>
          <w:lang w:bidi="ar-EG"/>
        </w:rPr>
        <w:fldChar w:fldCharType="separate"/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tl w:val="true"/>
          <w:rStyle w:val="InternetLink"/>
          <w:sz w:val="36"/>
          <w:sz w:val="36"/>
          <w:szCs w:val="36"/>
          <w:rFonts w:cs="Traditional Arabic"/>
          <w:lang w:bidi="ar-EG"/>
        </w:rPr>
        <w:fldChar w:fldCharType="end"/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عباس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امتنع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أكل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الضب،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فقيل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أحرام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هو؟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Style w:val="InternetLink"/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لا،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بأرض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قومي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فأجدني</w:t>
      </w:r>
      <w:r>
        <w:rPr>
          <w:rStyle w:val="InternetLink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InternetLink"/>
          <w:rFonts w:cs="Traditional Arabic"/>
          <w:sz w:val="36"/>
          <w:sz w:val="36"/>
          <w:szCs w:val="36"/>
          <w:rtl w:val="true"/>
          <w:lang w:bidi="ar-EG"/>
        </w:rPr>
        <w:t>أعافه</w:t>
      </w:r>
      <w:r>
        <w:rPr>
          <w:rStyle w:val="InternetLink"/>
          <w:rFonts w:cs="Traditional Arabic"/>
          <w:sz w:val="36"/>
          <w:szCs w:val="36"/>
          <w:rtl w:val="true"/>
          <w:lang w:bidi="ar-EG"/>
        </w:rPr>
        <w:t>.</w:t>
      </w:r>
      <w:r>
        <w:rPr>
          <w:rStyle w:val="InternetLink"/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يئ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ف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اف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ث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م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خلاق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ز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ن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اً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س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ر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و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ه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ر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ائ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عتق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ق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ا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ه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ران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ج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ش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ل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ائ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اهدهم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قف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هبان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هان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لومين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ط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ق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ط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ستور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ئ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مل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ث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رو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ست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ث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لو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ن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م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رب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فس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ث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ُش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ع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ف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ع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فس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ُطَيْ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ث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ع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فس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ائ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م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ث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ض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طان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فس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ث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صي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ث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ك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ث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ي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ط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ج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فق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ناف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مائ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ط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ف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ز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س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نغ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ط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ج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ا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ط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ر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مض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ي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غائ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اه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و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ه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ج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ور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او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59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حمد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ن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ع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ا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أ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غل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هورة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د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وس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ت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عدو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ت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تلو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ض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ر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ض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ض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ُدق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ُبُر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بشا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ا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ى</w:t>
      </w:r>
      <w:r>
        <w:rPr>
          <w:rFonts w:cs="Traditional Arabic"/>
          <w:sz w:val="36"/>
          <w:szCs w:val="36"/>
          <w:rtl w:val="true"/>
          <w:lang w:bidi="ar-EG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ي</w:t>
      </w:r>
      <w:r>
        <w:rPr>
          <w:rFonts w:cs="Traditional Arabic"/>
          <w:sz w:val="36"/>
          <w:szCs w:val="36"/>
          <w:rtl w:val="true"/>
          <w:lang w:bidi="ar-EG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س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أ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جيش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ب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كنك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ناق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ف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داء</w:t>
      </w:r>
      <w:r>
        <w:rPr>
          <w:rFonts w:cs="Traditional Arabic"/>
          <w:sz w:val="36"/>
          <w:szCs w:val="36"/>
          <w:rtl w:val="true"/>
          <w:lang w:bidi="ar-EG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ط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ص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لاق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أي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ر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و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ل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ف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صي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و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ل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ش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صي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م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بّ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ف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خ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د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جه</w:t>
      </w:r>
      <w:r>
        <w:rPr>
          <w:rFonts w:cs="Traditional Arabic"/>
          <w:sz w:val="36"/>
          <w:szCs w:val="36"/>
          <w:rtl w:val="true"/>
          <w:lang w:bidi="ar-EG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ش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ش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ن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/>
          <w:sz w:val="36"/>
          <w:szCs w:val="36"/>
          <w:rtl w:val="true"/>
          <w:lang w:bidi="ar-EG"/>
        </w:rPr>
        <w:t>).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ش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د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مقراط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خ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ر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ه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مك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رئ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ند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تث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ف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مي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به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ح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ف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جاح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د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ع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ك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ق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ت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ي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ق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ر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ر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قا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شر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ق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اف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وع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ً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عيم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لائك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ر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حر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ص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ئ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نح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ن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ا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ت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ي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نبي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ز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و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س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ب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ه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ج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ل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ظ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ان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بد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ض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ناكم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ي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ها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ي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ج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ر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كم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غات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غ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لف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ر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فاء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ق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ص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ج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و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غ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غ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ائ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ي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ج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و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ش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ا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شاء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الا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رج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ل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قا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ه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ـر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ذ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فر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د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رة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اؤ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ي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ر</w:t>
      </w:r>
      <w:r>
        <w:rPr>
          <w:rFonts w:cs="Traditional Arabic"/>
          <w:sz w:val="36"/>
          <w:szCs w:val="36"/>
          <w:rtl w:val="true"/>
          <w:lang w:bidi="ar-EG"/>
        </w:rPr>
        <w:t xml:space="preserve">." 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اء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اؤ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شاء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تق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رو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اف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قو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غ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ن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راف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ش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اس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بات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يز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ع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ّ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ا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شي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ظ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واق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ُ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ج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را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ه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تو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ا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و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ص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دقائ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زواج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زوج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ج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وجا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ِب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ها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ط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أ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وج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ان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زوا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ا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مان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ومان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ض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ج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دا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نا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نش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حات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صح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اص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ك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ط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جر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ي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ج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ج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قا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خ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ل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تخ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ل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ح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ثم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ج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هيدان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بكر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دي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ف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حت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اقت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و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خالط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ب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صحابة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ؤم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ني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ى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شتي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ف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يم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ق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ع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رك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ح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ح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ش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ا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ط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و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ي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س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م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ذ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طن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اج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لق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ار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ط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س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ال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مو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سائ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َزْوَر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كّ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قُ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خَيْ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رض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حَب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ْض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َوْلا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ّ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ْرِجْ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ك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َرَجْتُ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ق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ط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ط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ط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بنات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أ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ف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ن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ب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ط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ب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ل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س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يث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طم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ب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ف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ط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ت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شو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اشتي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ط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ط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ر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اط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صلا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خا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ير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ل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رد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ئ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ضا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ض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ول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ول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اً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تو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ري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من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ا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لّ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اببت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ش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كم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  <w:br/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ر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ف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د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واح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لا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بح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ة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حا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ل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لّ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ّ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ّي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ر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ر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حب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س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ر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ه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ر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آخر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ام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ملون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خ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ان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ن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ص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ابوا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ابو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هق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ه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د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ي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ر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ج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يع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د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س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ته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لم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ّ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ب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ب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سبت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اك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br/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مذي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  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شاع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قي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ح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فظ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ا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ادق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اف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ي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ذ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ت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اف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يا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ن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ش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ت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درا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ف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ضرا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لل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مذيّ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د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ر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ت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قاء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با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ي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اط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غر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ح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ذ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 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 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 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 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اطر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س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م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فئ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ن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د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لظ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هو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ز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مرأ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صدق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ز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رو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آخ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الم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س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حم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بو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بتس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مل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اؤ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رور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بس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ج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ش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ه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ا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اد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ز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ازح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ت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اعب</w:t>
      </w:r>
      <w:r>
        <w:rPr>
          <w:rFonts w:cs="Traditional Arabic"/>
          <w:sz w:val="36"/>
          <w:szCs w:val="36"/>
          <w:rtl w:val="true"/>
          <w:lang w:bidi="ar-EG"/>
        </w:rPr>
        <w:t xml:space="preserve">..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ز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د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وق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زاحه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ز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زا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مز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دا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ح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ع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ز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س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ّ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ي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فاءل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قتنص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ح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د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كم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ك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ه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ض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عاد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ع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غير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ه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م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زاح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ك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ه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ت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زا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طف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ز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فا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م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ز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اه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ول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رح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ئ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خالط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غير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ت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ف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ق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ا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ع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ط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مو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ط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اع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اع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ف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ت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زاح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ا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زا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جات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ت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ا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ازح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فا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و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قد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بق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اب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بق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د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ي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فا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بق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اب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بق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  <w:br/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ه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و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د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ع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هتمام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فو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ا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دِ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هْوَتِ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ِتْرٌ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بّ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ش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ُعَب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تي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س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ا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طه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س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ح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حا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ل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نحة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ح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اج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ج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س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أ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يغ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ح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ب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ع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د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ين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صرف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ز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ح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خ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م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أك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لطخ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ل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لط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طخ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ف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ان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سمون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دقائ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ق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ه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عدد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مازح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عد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اع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فا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ح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ي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ه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ه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ب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د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جة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ف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rFonts w:cs="Traditional Arabic"/>
          <w:sz w:val="36"/>
          <w:szCs w:val="36"/>
          <w:rtl w:val="true"/>
          <w:lang w:bidi="ar-EG"/>
        </w:rPr>
        <w:t>!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ض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ز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ي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ة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ق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ستحم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ب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ذنين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ذنين</w:t>
      </w:r>
      <w:r>
        <w:rPr>
          <w:rFonts w:cs="Traditional Arabic"/>
          <w:sz w:val="36"/>
          <w:szCs w:val="36"/>
          <w:rtl w:val="true"/>
          <w:lang w:bidi="ar-EG"/>
        </w:rPr>
        <w:t>!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ني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زح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نو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ث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زا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و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ع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س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جه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ه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ديت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ضروه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ي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حتض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صره</w:t>
      </w:r>
      <w:r>
        <w:rPr>
          <w:rFonts w:cs="Traditional Arabic"/>
          <w:sz w:val="36"/>
          <w:szCs w:val="36"/>
          <w:rtl w:val="true"/>
          <w:lang w:bidi="ar-EG"/>
        </w:rPr>
        <w:t>.....</w:t>
        <w:br/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؟</w:t>
      </w:r>
      <w:r>
        <w:rPr>
          <w:rFonts w:cs="Traditional Arabic"/>
          <w:sz w:val="36"/>
          <w:szCs w:val="36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ص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ه</w:t>
      </w:r>
      <w:r>
        <w:rPr>
          <w:rFonts w:cs="Traditional Arabic"/>
          <w:sz w:val="36"/>
          <w:szCs w:val="36"/>
          <w:rtl w:val="true"/>
          <w:lang w:bidi="ar-EG"/>
        </w:rPr>
        <w:t>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؟</w:t>
      </w:r>
      <w:r>
        <w:rPr>
          <w:rFonts w:cs="Traditional Arabic"/>
          <w:sz w:val="36"/>
          <w:szCs w:val="36"/>
          <w:rtl w:val="true"/>
          <w:lang w:bidi="ar-EG"/>
        </w:rPr>
        <w:br/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س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س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!!</w:t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اس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br/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طبا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ق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ز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زح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جاب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ز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جاح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زحو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ر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فا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ا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ف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صاب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بي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أهد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ض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ك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ك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مزا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لغ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كل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غ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ط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ك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غاضب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لول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نسا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ق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ط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ب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دع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ناس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كل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اك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ج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ان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او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رف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ضاه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ك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احك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ك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كت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ك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ك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اع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بس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ي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ز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ود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مل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وج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ر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وس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زاز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بد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ج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ص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ط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ض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ز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ف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سم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تب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ه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عط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س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ن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و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ت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و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ترو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ي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ر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ساب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ما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ميً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مون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م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كم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ب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ع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را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م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يع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و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غف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جز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ع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روي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ع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ذ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ويح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ّ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ي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ن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تهر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د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ز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ز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ا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ط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د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وك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ق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ح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ز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ضح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ن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ز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ذ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اع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ً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اع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>-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و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خ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ّ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كار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ب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سط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أت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ض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ض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ض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لا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ج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إرش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رب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ذ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رة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لا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ه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رش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فق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فق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ش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فق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ر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ب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رف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ح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ه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شد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ش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ن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هل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زك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ين</w:t>
      </w:r>
      <w:r>
        <w:rPr>
          <w:rFonts w:cs="Traditional Arabic"/>
          <w:sz w:val="36"/>
          <w:szCs w:val="36"/>
          <w:rtl w:val="true"/>
          <w:lang w:bidi="ar-EG"/>
        </w:rPr>
        <w:t>"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/>
          <w:sz w:val="36"/>
          <w:szCs w:val="36"/>
          <w:rtl w:val="true"/>
          <w:lang w:bidi="ar-EG"/>
        </w:rPr>
        <w:t>]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جي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قن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قل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أذ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نا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ُ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ئك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شه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م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افرة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نه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ت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م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ّ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ي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ش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سدي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حتي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فهم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ُُ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خاط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ق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ش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ب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ف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ذ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دع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ز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جر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ن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ا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ل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ك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اء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هاتهم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ت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تك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اء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اته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ت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ختك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اء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خواته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ت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تك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اء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ماته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ت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التك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اء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الاته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ص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جه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sz w:val="36"/>
          <w:szCs w:val="36"/>
          <w:rtl w:val="true"/>
          <w:lang w:bidi="ar-EG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ق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خ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ق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ث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ش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عث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ت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نت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يسراً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ج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باشر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ر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ح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ش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و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ص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ط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زد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ح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اش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ث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ط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أ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اع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تقي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تق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ترط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ط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ه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ي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را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قه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مرون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هونه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ر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فقهون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د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طرف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يح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ثم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اق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فرص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ذ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نتب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ر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يه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ث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قف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وجيه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و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ب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ط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اد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ا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ع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ل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و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فع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وب</w:t>
      </w:r>
      <w:r>
        <w:rPr>
          <w:rFonts w:cs="Traditional Arabic"/>
          <w:sz w:val="36"/>
          <w:szCs w:val="36"/>
          <w:rtl w:val="true"/>
          <w:lang w:bidi="ar-EG"/>
        </w:rPr>
        <w:t>}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ن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ستث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اد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ئ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نعاً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ا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تسب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تس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ف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بتل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ز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تدب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ر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ث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ضر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ق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ون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كب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43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ذَلِ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ضْرِب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َمْثَالَ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7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  <w:br/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ضَرَبْ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َمْثَالَ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45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َضْرِب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َمْث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لنَّاس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كُل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يْء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ِيمٌ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35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أس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ش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ث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لي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ث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د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ن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أصد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ط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لقه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َّو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اف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ي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ت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ف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يا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ا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خ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ط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غ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خل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ض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كم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ا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ط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فو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بث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ن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ف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ع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ف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آذو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ق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ق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ؤ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ن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ر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ً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ع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لم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ت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لف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في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ذه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سؤ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ؤ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ذ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ا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خلي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ء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اش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سخ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وك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حرك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ل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bookmarkStart w:id="0" w:name="_ftnref39"/>
      <w:bookmarkEnd w:id="0"/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د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لس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ع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ك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ايا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ل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يد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س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كل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ط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وء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bookmarkStart w:id="1" w:name="_ftnref39"/>
      <w:bookmarkEnd w:id="1"/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د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غتب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ت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و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ش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نتب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ه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ي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عاد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تم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م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ب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ص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مع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ع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ج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-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صا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اً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د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ت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رش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ج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ع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د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ا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ر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وغ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لّ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زد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اً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جة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خ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لي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ف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و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دق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بصار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ث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ّ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خاذ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كتون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كت</w:t>
      </w:r>
      <w:r>
        <w:rPr>
          <w:rFonts w:cs="Traditional Arabic"/>
          <w:sz w:val="36"/>
          <w:szCs w:val="36"/>
          <w:rtl w:val="true"/>
          <w:lang w:bidi="ar-EG"/>
        </w:rPr>
        <w:t>.</w:t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هر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ج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ج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مي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ض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قائ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نت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ذان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و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ف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ا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طئ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س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دم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ت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ه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ت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cs="Traditional Arabic"/>
          <w:sz w:val="36"/>
          <w:szCs w:val="36"/>
          <w:rtl w:val="true"/>
          <w:lang w:bidi="ar-EG"/>
        </w:rPr>
        <w:t>".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ظ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ب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أ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فيزي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م؟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ب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ُرير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يْس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ُّرَعة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م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ْلِك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فس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ِنْ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غَضَبِ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رو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ئ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أ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جاع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يابس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ّ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ضب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ا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ج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ب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ُريْر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ض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جُ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َّبِي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ْصِ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غضَبْ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ردَّ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رار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غْضَبْ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ُّ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ضبا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ات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ضب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نت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ي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ت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ؤ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ق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و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ل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و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ز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اً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و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ق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دنا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ذلك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ز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اً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ب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ر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اد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ق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ت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ناخ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س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ن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مْش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ع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ُرد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جْرَانيّ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ِيظ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َاشِية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َدرك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عْرَابيّ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جبذ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رِدَائ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بْذ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ديدَة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نظر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تِق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بي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َ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ثَّر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اشِية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ِّداء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ِدَّة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بذَتِه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حَمَّد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ر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ِندَكَ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َفَ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يْ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حِكَ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َطَاءٍ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ص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س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جل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ضطجع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كئ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مد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ص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ضغ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ع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ْ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َس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بِي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ظَ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ظ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ُ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دِر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نْفِذَهُ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َعَا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ُبْحان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َعا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ُؤُوس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خلائق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وْ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قِيامَة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ت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خَيِّر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حُور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عِي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اء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بُ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ُ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ِّرْمِذيُّ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ق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ك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غم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اه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ه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قي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ذ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ر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ير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ئي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ين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ء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تس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غت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ا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ئ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ئ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ت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براني</w:t>
      </w:r>
      <w:r>
        <w:rPr>
          <w:rFonts w:cs="Traditional Arabic"/>
          <w:sz w:val="32"/>
          <w:szCs w:val="32"/>
          <w:rtl w:val="true"/>
          <w:lang w:bidi="ar-EG"/>
        </w:rPr>
        <w:t>)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دود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ُئ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ط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َ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س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ُئِ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ُو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ِسْلا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عْطا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َقَ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اء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جُل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أَعطَ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َنَ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بَلَين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رَجَع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وم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وْ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سْلِم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حَم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ْط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طَاء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خْش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َقْرَ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إ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َّجُ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يُسْلِ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ِيد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ا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ُّنْيَ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لْبَث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ا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سِي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ت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كُو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ِسْلا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حَب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ُّنْي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َ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هل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َأَ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اء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بُردة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سُوجَةٍ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سَجتُ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يَدي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كْسُوَكَهَ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أَخَذ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بِي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حتَاج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يهَ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خَرَج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إِنّ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زَارُهُ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ُلان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سُنِي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حسَنَ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عَمْ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جلَ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بِي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لِس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جَع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طَواهَ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رسَ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يْهِ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َوْمُ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حسَنْتَ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بِس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بِي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حْتَاج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أَلتَهُ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عَلِ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رُد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ائِ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أَلْتُ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لْبَسَ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أَلْتُ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تكُو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فَنِ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هْلٌ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فَنَهُ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ؤ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طائ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ح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قتت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ئذ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ل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بغ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ّ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ّ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إنف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ئم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ائ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خ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حث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ط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ُ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وْم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صبِح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ِباد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ا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لَكَا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نْزِلان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يَقُو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حَدَهُمَ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عط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نْفِ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َلَف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َقُو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َرُ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عط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مسك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لَفاً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ؤْمِن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يَوْ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ِر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ؤْذ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ارَهُ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ؤْمِن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ْيَوْ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لْيكر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َيْفهُ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َّ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َبح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اة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بِي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قِ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ها؟</w:t>
      </w:r>
      <w:r>
        <w:rPr>
          <w:rFonts w:cs="Traditional Arabic"/>
          <w:sz w:val="36"/>
          <w:szCs w:val="36"/>
          <w:rtl w:val="true"/>
          <w:lang w:bidi="ar-EG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ا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تِفُهَ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ق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لُّ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َي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تِفِهَا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عنا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صَدَّق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تِف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قِيَت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ِرة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ا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تفَهَ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قن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يُّ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رِث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حَب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لهِ؟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ُ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و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حَد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ا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لُ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حَب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إِ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ل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دَّ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رِث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خَّرَ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ط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ذ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ط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و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ي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را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تق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ك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جود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ط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يسي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كر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ي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ذ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ج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دِي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َّق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ا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َو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شِق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مرةٍ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ا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جار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ع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ذ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سن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ح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ي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اره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ه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طع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يط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ص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ن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ورّث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ى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ص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دّ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م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ذ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ج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قّ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فظ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ه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فاعاً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ض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ص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يب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يان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ّثه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نا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ّ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ه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قة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ّ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و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ه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ك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رك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ذ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سا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ر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حش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ا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اب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ت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ين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هد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ئ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َلق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لقي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يثم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و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ه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دواء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لاق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ها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دو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خر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ث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س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ر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ع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ر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غض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ع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وئ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رثا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تشد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تفيقهون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ه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بي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طف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ن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م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يا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سائ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ك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اع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م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ي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ق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ر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سا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ي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ق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ا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َدّ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ث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ر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سا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ا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و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ا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قاض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وز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ئ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ي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ائ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س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م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ز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ب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ث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ز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ح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ذيء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ز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غ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ح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ذيء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ُ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ُ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rFonts w:cs="Traditional Arabic"/>
          <w:sz w:val="36"/>
          <w:szCs w:val="36"/>
          <w:rtl w:val="true"/>
          <w:lang w:bidi="ar-EG"/>
        </w:rPr>
        <w:t>".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ه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س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ا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اً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س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ير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سما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سل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عالم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كن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ك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م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ر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د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لي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ي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ي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ائز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ّ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واق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غ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نس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ن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ن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غ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و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ي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ت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ط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عدد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ن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ظاه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م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أ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ا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ان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ل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جاو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ّ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نكر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ءت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ط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ت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تم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ز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ح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ا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غ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ز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ر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ون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د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هر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ف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ي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ف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ح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اع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نا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انا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ُئلَت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ائِشَة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بِي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صنع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يْت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كُ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هْنَة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هْلِهِ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ِدمَة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هلِ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ِ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ضَرَ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َّل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َرَج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َّلاةِ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ئلت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6/46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ر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ي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قل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ه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ُ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س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رش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وا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ت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ك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طر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ط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ر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و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و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ح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ا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مأن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ا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ت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مث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رأ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وار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ج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ش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ج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وار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ق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وراي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س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ح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زا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ا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يق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ئم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ج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لي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ق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ئ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قظ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خ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ق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ئ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حتهم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ح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آ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رمو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ا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غوط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و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ف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تقل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عبوس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فت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ر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ب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ضو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ان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ا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غ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ئ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َوَيْ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ب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ع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ط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او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ك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ه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ا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دو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طمئ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ن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ل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شائ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ال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مت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م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ه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ق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واج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ص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ثر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ا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ر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ا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ا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ش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س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ق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سك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بي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ر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لقك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شاع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فس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اق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ن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س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رك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ر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ه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قد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ب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بق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د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ج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ي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ص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طا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ت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ج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اءتْن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سْكِينَة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حْمِ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ْنَتَيْ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هَ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أَطْعَمْتُ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َلاَث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مَرَات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أَعْطَت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ل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حِدَة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هُ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مْرَة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رَفَعَت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ى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مْرَ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تَأْكُلُهَ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اسْتَطْعَمَتْ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ْنَتَاهَ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شَقَّ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َّمْرَةَ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ت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ت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رِيد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أْكُل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يْنَهُمَ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أَعْجَبَن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أْنُهَ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ذَكَرْ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نَعَت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رَسُول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سَلَّمَ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د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وْجَ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جَنَّةَ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عْتَق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َارِ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ت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ح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يف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مو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ن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مو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ج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غيرات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مت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س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مانك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ص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ت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طف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بس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ف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فا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رك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اد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ولت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س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</w:t>
      </w:r>
      <w:r>
        <w:rPr>
          <w:rFonts w:cs="Traditional Arabic"/>
          <w:sz w:val="36"/>
          <w:szCs w:val="36"/>
          <w:rtl w:val="true"/>
          <w:lang w:bidi="ar-EG"/>
        </w:rPr>
        <w:t>!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ي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س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حق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ؤ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و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ؤ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ؤ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ؤ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ؤ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ت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ؤ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ؤ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ؤ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يته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غ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مّ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قب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ها،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قبّ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ب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يانك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ب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اً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أ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ا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ط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زا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ضر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ي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ار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طف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س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ل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أت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ط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جو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غ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حيا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لق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ح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إد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غ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ات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أ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 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 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 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طالت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كائ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ج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س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ب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د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ث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دًا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ّ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صاه</w:t>
      </w:r>
      <w:r>
        <w:rPr>
          <w:rFonts w:cs="Traditional Arabic"/>
          <w:sz w:val="36"/>
          <w:szCs w:val="36"/>
          <w:rtl w:val="true"/>
          <w:lang w:bidi="ar-EG"/>
        </w:rPr>
        <w:t>...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صا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ز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ف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ئ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لد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رية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ر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صر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جسانه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ّ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م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و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ي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قا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ل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ه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ده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د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الم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ها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خراج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ف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ا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ساء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قت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ح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ف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رج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ل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ن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دن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و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خرج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و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و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شر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ا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نا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م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جابو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س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خوته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ري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حمين</w:t>
      </w:r>
      <w:r>
        <w:rPr>
          <w:rFonts w:cs="Traditional Arabic"/>
          <w:sz w:val="36"/>
          <w:szCs w:val="36"/>
          <w:rtl w:val="true"/>
          <w:lang w:bidi="ar-EG"/>
        </w:rPr>
        <w:t>}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س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9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rFonts w:cs="Traditional Arabic"/>
          <w:sz w:val="36"/>
          <w:szCs w:val="36"/>
          <w:rtl w:val="true"/>
          <w:lang w:bidi="ar-EG"/>
        </w:rPr>
        <w:t>!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ذه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قاء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ه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ى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صر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ب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ج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ش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ث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ث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و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ب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ئ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ح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حح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م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يعات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رح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ج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ت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ا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ج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سروا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ن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ما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ه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ظف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ت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ركت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لا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د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ود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ائف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وْم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شد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حُ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قَد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قِي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ومِك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َ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شد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قِي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ْ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َبَة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ذ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َضتْ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فس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ْ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بْد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الِي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ْد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َ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جبنِ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ردْ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انْطَلَقْ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َ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هْمُوم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جْهِ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َ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سْتَفِق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ا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َ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َّعالِب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رفَعْ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ْسِ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إِ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سحابَة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ظلَّت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َظَر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إِ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ِبري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َاد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مِ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و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ِ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كَ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دّ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كَ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َ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ال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تأْمُر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ِئْ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نَادَان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َك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ِبَ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سلَّ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ي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حَمَّد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و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ومِ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كَ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َ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لَك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ِبال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َد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عَثَ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بّ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لَيْ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تأْمُرَ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أَمْرِكَ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ْ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طْبَقْ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ه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َخْشَبَيْ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رْجُ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خْرِج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صْلابِه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ْبُد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حْد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شْرِك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يْئاً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جب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خ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اذ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قاذ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و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ِم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س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ق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يتي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ب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س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ا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ك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ظ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س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شع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ح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ز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ف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و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ف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ُ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يتي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ت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هر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حم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سط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ث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ق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عت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ي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ب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م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بَّاس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َ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بَض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تِي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يْ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سْلِم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َعَام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شَرَاب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دْخَل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َنّ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َتّ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عْمَ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َنْ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غْف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 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ج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ذ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ي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ف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ك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ك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ط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ك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ان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حيوا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و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ف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ل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ح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ض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فرت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تتي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ف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جعها</w:t>
      </w:r>
      <w:r>
        <w:rPr>
          <w:rFonts w:cs="Traditional Arabic"/>
          <w:sz w:val="36"/>
          <w:szCs w:val="36"/>
          <w:rtl w:val="true"/>
          <w:lang w:bidi="ar-EG"/>
        </w:rPr>
        <w:t>!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َّ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وس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تَ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ِحسَ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ل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يءٍ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ِ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تلتُ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أَحسِن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ِتْل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إِذ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َبحْتُ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أَحْسِن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ِّبْ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ُحِد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حَدُكُ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فْرت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يُرِح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َبيحَتَهُ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ح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ع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حمة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يوا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س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ع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fldChar w:fldCharType="begin"/>
      </w:r>
      <w:r>
        <w:rPr>
          <w:rtl w:val="true"/>
          <w:rStyle w:val="InternetLink"/>
          <w:sz w:val="36"/>
          <w:szCs w:val="36"/>
          <w:rFonts w:cs="Times New Roman"/>
          <w:lang w:bidi="ar-EG"/>
        </w:rPr>
        <w:instrText xml:space="preserve"> HYPERLINK "http://www.islamweb.net/ver2/Library/BooksCategory.php?idfrom=368&amp;idto=368&amp;bk_no=44&amp;ID=228" \l "%23"</w:instrText>
      </w:r>
      <w:r>
        <w:rPr>
          <w:rtl w:val="true"/>
          <w:rStyle w:val="InternetLink"/>
          <w:sz w:val="36"/>
          <w:szCs w:val="36"/>
          <w:rFonts w:cs="Times New Roman"/>
          <w:lang w:bidi="ar-EG"/>
        </w:rPr>
        <w:fldChar w:fldCharType="separate"/>
      </w:r>
      <w:r>
        <w:rPr>
          <w:rStyle w:val="InternetLink"/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tl w:val="true"/>
          <w:rStyle w:val="InternetLink"/>
          <w:sz w:val="36"/>
          <w:szCs w:val="36"/>
          <w:rFonts w:cs="Times New Roman"/>
          <w:lang w:bidi="ar-EG"/>
        </w:rPr>
        <w:fldChar w:fldCharType="end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يْن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جُل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مْ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طَرِيق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ْتَد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عَطَشُ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وَجَ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ئْ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نَزَ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شَرِبَ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َرَجَ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إذ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لْب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لْهَث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أْكُ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َّرى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عَطَشِ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َّجُلُ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قَد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لَغ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َذ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كَلْ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عَطَش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ثْ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لَغ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ِّ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نَزَ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بِئْ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مَلأ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ف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ء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ُم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مْسَك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ف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تَّى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قِ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سَق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كَلْبَ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شَكَ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هُ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غَفَ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ُ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ِ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إ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َذ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بَهَائِ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َجْراً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ل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بِ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طْبَة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جْرٌ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وان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و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ا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ز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سير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ث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ق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ر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ثي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ا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ح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كرام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ص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س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اً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د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س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لاث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ؤث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ئف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َيِّل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قو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و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د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يل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ح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/551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ر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اء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lang w:bidi="ar-EG"/>
        </w:rPr>
        <w:t>454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5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lang w:bidi="ar-EG"/>
        </w:rPr>
        <w:t>65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تل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ر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ارن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ا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م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ى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اه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خد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ا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ك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ط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لب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ب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لف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ق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فتم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ينوهم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د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ل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ق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تما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طع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ملون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ق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دم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د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ط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ح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نح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هلاء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ل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س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دري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ق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ن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اب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ه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ح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ر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ط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ل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ول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ذر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ه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ح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م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ً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شاعر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مت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ضب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يه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ص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د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اهل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اه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ذو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ل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ت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لو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عص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ائب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كتُ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كك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ض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عت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تابعي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كيناً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ُ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ر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مت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اج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ف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ل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ي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ن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جر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ي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ئ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اج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بي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ي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ف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صد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عابد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و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غ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غ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ه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ذ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فس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ج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ه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ه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ساد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ه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ن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س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ه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ف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ا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خص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سا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ص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اب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ابد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ج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ئ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ط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ئع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ح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د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‏مبتذ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ث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ك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‏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د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ّ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ئ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آ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ك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ك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‏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ق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ا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ا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‏فصلي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ر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ضي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ه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‏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ك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ان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ابد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دو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ري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ل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ين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ـلُّـو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ُ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اط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قع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ف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ا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ر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و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ي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ب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يل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ش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د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خ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ي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ض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غ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فس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ز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ه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ه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ف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فق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ح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أذ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اش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ثاب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ف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ز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ؤ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ألو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ف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_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أ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دم</w:t>
      </w:r>
      <w:r>
        <w:rPr>
          <w:rFonts w:cs="Traditional Arabic"/>
          <w:sz w:val="36"/>
          <w:szCs w:val="36"/>
          <w:rtl w:val="true"/>
          <w:lang w:bidi="ar-EG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طل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فع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م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م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جد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ش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ف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طل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رج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فع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حم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جد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ش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ف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طل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فع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حا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ط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صدقت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ل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bookmarkStart w:id="2" w:name="link141"/>
      <w:bookmarkEnd w:id="2"/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غي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جا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ي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ما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br/>
      </w:r>
      <w:bookmarkStart w:id="3" w:name="link146"/>
      <w:bookmarkStart w:id="4" w:name="link142"/>
      <w:bookmarkEnd w:id="3"/>
      <w:bookmarkEnd w:id="4"/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ا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الد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ا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قي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32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تا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ؤ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ز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ظ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ل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جاذ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از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ظ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و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ع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ر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خ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15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توا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ا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قو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اض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ه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شعا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اف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ت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ات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حظ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عد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ي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د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ئ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تجف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ي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ف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اني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و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ت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تي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ز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ائش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ز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سا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زار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اً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اً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براني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ا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زو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ض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ائز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ي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س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وس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ذ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ز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از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ا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ؤا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ك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ق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اهل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ن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أم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 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اع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أ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ب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دم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او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ُع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ا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ب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ذ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بلت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فا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ذ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سن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ص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متل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ج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اء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ق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ِّ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ك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مت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ما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كرمو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اضع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اف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ق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ض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د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ت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اف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ق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غ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تد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قب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د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/>
          <w:sz w:val="36"/>
          <w:szCs w:val="36"/>
          <w:rtl w:val="true"/>
          <w:lang w:bidi="ar-EG"/>
        </w:rPr>
        <w:t xml:space="preserve"> / </w:t>
      </w:r>
      <w:r>
        <w:rPr>
          <w:rFonts w:cs="Traditional Arabic"/>
          <w:sz w:val="36"/>
          <w:szCs w:val="36"/>
          <w:lang w:bidi="ar-EG"/>
        </w:rPr>
        <w:t>306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ا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ت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ق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ي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سئ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ض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ِشَام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ْ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ُرْو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بِي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أَ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جُل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ائِش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َل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سَلَّ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عْمَ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يْت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يْئً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تْ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عَ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سَلَّ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خْصِف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عْل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َخِيط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َوْب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َعْمَ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يْت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عْمَ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حَدُ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يْتِهِ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اض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جلس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س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ح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ا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اه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ل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ع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هو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طبراني</w:t>
      </w:r>
      <w:r>
        <w:rPr>
          <w:rFonts w:cs="Traditional Arabic"/>
          <w:sz w:val="36"/>
          <w:szCs w:val="36"/>
          <w:rtl w:val="true"/>
          <w:lang w:bidi="ar-EG"/>
        </w:rPr>
        <w:t>: :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بح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خ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بح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ط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ميز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ت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ا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ط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شو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ف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ادا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ت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دوية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توا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ط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ظمت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ظ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يف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ه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صار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ظا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ع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هو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ص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اضع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ص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ج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اض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ض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ؤ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ك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ص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ن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ه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ؤ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ب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ي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د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ص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طاعو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اصي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ت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ط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ل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د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ن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ر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لف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غن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ي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رض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ذه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الك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د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ع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ل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عب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ثا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ل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صب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ق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ض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ح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تبا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اض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شو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و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ب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ز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باع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را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باغض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ض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ط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ت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م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واضع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و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فا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ط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ي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ط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فراط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نا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نا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يرنا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فع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ئ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ل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ئ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ج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بي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ب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ّ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فاض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ي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اس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ا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حت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ر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ا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ج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ن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ن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ف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ُ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ض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بر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اح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َّ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ؤ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هليَّ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ّ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ب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يات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شر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را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ح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ت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ق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يف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ق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ضح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قي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يز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416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فض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ه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زو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ية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ق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ج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ك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فيف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ع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صف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قت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بّ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رّ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ط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ات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ل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يب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قتص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و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ل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طب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حاب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ا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ظّ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صحا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ظ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ر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ؤ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ند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ز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ط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ص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ج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ب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ذ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اق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مرأت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ح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ج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كس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ث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ض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ك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ت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و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اج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هاج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ك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اغطو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ح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غ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ع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br/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اء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هان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خوا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كم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ان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ز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ق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طا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ا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ج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وى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حت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ي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ن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ا؟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و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ر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ه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ج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و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م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قاكم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ج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ظا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ز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س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ي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ص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ر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ض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مد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هو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ن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م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لُ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ه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ب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ع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جس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ظ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ظ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وج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ظ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ر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سط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فرا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ي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د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د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ص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م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ا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اقتص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ي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جل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ت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شت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ح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تي</w:t>
      </w:r>
      <w:r>
        <w:rPr>
          <w:rFonts w:cs="Traditional Arabic"/>
          <w:sz w:val="36"/>
          <w:szCs w:val="36"/>
          <w:rtl w:val="true"/>
          <w:lang w:bidi="ar-EG"/>
        </w:rPr>
        <w:t>".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ي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ي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ما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ختلف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ل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س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ب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لك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فو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ا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ا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ث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ز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طخ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تس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خ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هم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أك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لطخ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ل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لط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طخ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br/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لط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ط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ا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ح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حق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ب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ائ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يت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ر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ع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ناء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س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ن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رث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د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يج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ا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ت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نا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ا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نذا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فض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عداء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ئ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م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ن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لو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د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ق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لون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ئد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8</w:t>
      </w:r>
      <w:r>
        <w:rPr>
          <w:rFonts w:cs="Traditional Arabic"/>
          <w:sz w:val="36"/>
          <w:szCs w:val="36"/>
          <w:rtl w:val="true"/>
          <w:lang w:bidi="ar-EG"/>
        </w:rPr>
        <w:t>[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ال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طاء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طئ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ت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ط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د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ز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ق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ن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ث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ر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طل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ت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درك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ن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خنا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م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لن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خرج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جردن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ز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ت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رج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ؤمن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أ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ق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ت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ب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ي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ؤم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أ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ق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ط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م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ف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ض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ط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ا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مس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ا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ل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يت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ز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ئا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ائ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ض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ج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ئ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تع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ؤ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ي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بناء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ُّعْمَا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ْ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شِير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ِ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ْهُ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بَا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ت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حَلْ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ْ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ُلا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كُل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َدِ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حلْت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ثْ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َذا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َرْجِعْ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ن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م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ن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ص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لف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قون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م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قه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جة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ع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ئ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ظ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خ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ف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ت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ياء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سخ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ج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اه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لَّ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قسِط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ِنْ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ابِ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رٍ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ْدِلُو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كْمِ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َهلي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لُّوا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ف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ال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ه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ل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ض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ؤاز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و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د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جبت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و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رف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ض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شتر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ئ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ستع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ب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جد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صر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ا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د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ت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ش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ع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ق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ه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كو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ظ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ل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ث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زر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تز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بيد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ي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خاص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ي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ز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ئ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فسد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ه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يل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ق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ب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با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د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زو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ف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هور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ا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خذ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رقه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ا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اذ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ن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عر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غ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ن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ال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به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ظ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ج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نظ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شك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تساؤو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او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أ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ا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خصي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ا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شر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ل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جاب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ه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تشك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خت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نت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به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د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يج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ب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شر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خ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وا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ب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بن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ط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ائ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لا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يق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ا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دي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ل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كر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س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ذا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ف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م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ج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ر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وم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ج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واص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اق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ض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د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ض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ج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ر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اب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ف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س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ا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يج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ع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وان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دد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غب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و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وز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ا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وع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ش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س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ف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ؤاز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ر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ه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عا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ؤو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ّ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يج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يجة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ك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ط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ضج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دمهن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ل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ع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ا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ت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ت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غ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و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ج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مول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و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ط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ط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ا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ين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ي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بولا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يل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د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زوج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ي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س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ئ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م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ئ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تش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ألوف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ي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وز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يج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الٍ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ت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ض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ائش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تض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ديه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نق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ف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ش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ث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ع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رض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يج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ي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ظهار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ه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ا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ن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ه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ع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ا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ف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ك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ذ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ا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م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ر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ج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ثم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ص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صة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فص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ه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خا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ي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>!</w:t>
      </w:r>
      <w:r>
        <w:rPr>
          <w:rFonts w:cs="Traditional Arabic"/>
          <w:sz w:val="36"/>
          <w:szCs w:val="36"/>
          <w:rtl w:val="true"/>
          <w:lang w:bidi="ar-EG"/>
        </w:rPr>
        <w:br/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و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م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ياج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اع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ؤ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ز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ن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د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عجب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ل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ن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فا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تام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زوا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وز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ف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ا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ذه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ان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س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سو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وي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ر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زاع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ي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ت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ه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؟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زوج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ل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ج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ق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ر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ي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مك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ا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زين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حش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ئ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م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خف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بن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ب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ر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ي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و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ك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ع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خ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خ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ش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نا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عي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عولا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ز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37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ه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ف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ت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ين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ئه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ت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اليك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وج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وات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خ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د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اؤ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ي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عر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ف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ر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رو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صد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ق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غتن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ص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و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س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د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ني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زي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ط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ص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لي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ا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ف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ع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ا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غ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لي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لي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بي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br/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ز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ض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عت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زوج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ر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اد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يج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ي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و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ثي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ا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واج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ج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براهي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ج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ريقتي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يج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نس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ا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ج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أس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أ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زيز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ف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م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ام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يب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و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تأ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بي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br/>
        <w:br/>
        <w:br/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به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ختل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ري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اع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ا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قَال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سَاطِي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أَوَّل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ْتَتَب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هِ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مْ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ُكْرَ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َصِيلً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ق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5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معوا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ج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فن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ن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صو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ط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ى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5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ذب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ى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نشغ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ا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42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ز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م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ح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ف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قب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صا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ز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د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دعاؤ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ا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تاب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م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لائ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ز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ح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ب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لف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ع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بات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ب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كترو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ع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رمة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2"/>
          <w:szCs w:val="32"/>
          <w:lang w:bidi="ar-EG"/>
        </w:rPr>
        <w:t>www.nooran.org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ب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ر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ق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410210</wp:posOffset>
            </wp:positionH>
            <wp:positionV relativeFrom="paragraph">
              <wp:posOffset>318135</wp:posOffset>
            </wp:positionV>
            <wp:extent cx="5113020" cy="3097530"/>
            <wp:effectExtent l="0" t="0" r="0" b="0"/>
            <wp:wrapNone/>
            <wp:docPr id="1" name="2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بَارَ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عَ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َّمَاء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ُرُوج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جَعَ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ِرَاج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قَمَ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نِيرًا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ق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61</w:t>
      </w:r>
      <w:r>
        <w:rPr>
          <w:rFonts w:cs="Traditional Arabic"/>
          <w:sz w:val="36"/>
          <w:szCs w:val="36"/>
          <w:rtl w:val="true"/>
          <w:lang w:bidi="ar-EG"/>
        </w:rPr>
        <w:t>)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ا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ني</w:t>
      </w:r>
      <w:r>
        <w:rPr>
          <w:rFonts w:cs="Traditional Arabic"/>
          <w:sz w:val="36"/>
          <w:szCs w:val="36"/>
          <w:rtl w:val="true"/>
          <w:lang w:bidi="ar-EG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حت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يدروج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طنه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غ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5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لأل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يا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ك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ض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لق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مو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ي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وا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مار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حس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-396240</wp:posOffset>
            </wp:positionH>
            <wp:positionV relativeFrom="paragraph">
              <wp:posOffset>224790</wp:posOffset>
            </wp:positionV>
            <wp:extent cx="5899150" cy="4686300"/>
            <wp:effectExtent l="0" t="0" r="0" b="0"/>
            <wp:wrapNone/>
            <wp:docPr id="2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فَر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آَيَاتِ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وْف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صْلِي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لّ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ضِجَت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ُلُودُ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دَّلْنَا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ُلُو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َيْر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يَذُوق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عَذَا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زِيز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كِيمًا</w:t>
      </w:r>
      <w:r>
        <w:rPr>
          <w:rFonts w:cs="Traditional Arabic"/>
          <w:sz w:val="36"/>
          <w:szCs w:val="36"/>
          <w:rtl w:val="true"/>
          <w:lang w:bidi="ar-EG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56</w:t>
      </w:r>
      <w:r>
        <w:rPr>
          <w:rFonts w:cs="Traditional Arabic"/>
          <w:sz w:val="36"/>
          <w:szCs w:val="36"/>
          <w:rtl w:val="true"/>
          <w:lang w:bidi="ar-EG"/>
        </w:rPr>
        <w:t xml:space="preserve">). 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َّ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عاءهم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15</w:t>
      </w:r>
      <w:r>
        <w:rPr>
          <w:rFonts w:cs="Traditional Arabic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ق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ش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آ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خص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س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ض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حتو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وعت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مي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ف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ح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حت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ق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ث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شوف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-162560</wp:posOffset>
            </wp:positionH>
            <wp:positionV relativeFrom="paragraph">
              <wp:posOffset>27940</wp:posOffset>
            </wp:positionV>
            <wp:extent cx="3036570" cy="2853055"/>
            <wp:effectExtent l="0" t="0" r="0" b="0"/>
            <wp:wrapNone/>
            <wp:docPr id="3" name="andy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dy_l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2"/>
          <w:szCs w:val="22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أَرْض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عْ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َلِ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َحَا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خْرَج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ءَ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رْعَاهَا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22"/>
          <w:szCs w:val="22"/>
          <w:rtl w:val="true"/>
          <w:lang w:bidi="ar-EG"/>
        </w:rPr>
        <w:t>(</w:t>
      </w:r>
      <w:r>
        <w:rPr>
          <w:rFonts w:cs="Traditional Arabic"/>
          <w:sz w:val="22"/>
          <w:sz w:val="22"/>
          <w:szCs w:val="22"/>
          <w:rtl w:val="true"/>
          <w:lang w:bidi="ar-EG"/>
        </w:rPr>
        <w:t>سو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bidi="ar-EG"/>
        </w:rPr>
        <w:t>النازع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raditional Arabic"/>
          <w:sz w:val="22"/>
          <w:szCs w:val="22"/>
          <w:lang w:bidi="ar-EG"/>
        </w:rPr>
        <w:t>30</w:t>
      </w:r>
      <w:r>
        <w:rPr>
          <w:rFonts w:cs="Traditional Arabic"/>
          <w:sz w:val="22"/>
          <w:szCs w:val="22"/>
          <w:rtl w:val="true"/>
          <w:lang w:bidi="ar-EG"/>
        </w:rPr>
        <w:t>-</w:t>
      </w:r>
      <w:r>
        <w:rPr>
          <w:rFonts w:cs="Traditional Arabic"/>
          <w:sz w:val="22"/>
          <w:szCs w:val="22"/>
          <w:lang w:bidi="ar-EG"/>
        </w:rPr>
        <w:t>31</w:t>
      </w:r>
      <w:r>
        <w:rPr>
          <w:rFonts w:cs="Traditional Arabic"/>
          <w:sz w:val="22"/>
          <w:szCs w:val="22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ا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وع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ياه‏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‏</w:t>
      </w:r>
      <w:r>
        <w:rPr>
          <w:rFonts w:cs="Traditional Arabic"/>
          <w:sz w:val="36"/>
          <w:szCs w:val="36"/>
          <w:lang w:bidi="ar-EG"/>
        </w:rPr>
        <w:t>1360</w:t>
      </w:r>
      <w:r>
        <w:rPr>
          <w:rFonts w:cs="Traditional Arabic"/>
          <w:sz w:val="36"/>
          <w:szCs w:val="36"/>
          <w:rtl w:val="true"/>
          <w:lang w:bidi="ar-EG"/>
        </w:rPr>
        <w:t xml:space="preserve">‏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لوم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عب‏ 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اء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م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ا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ص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اك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ب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، 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رو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ك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71</w:t>
      </w:r>
      <w:r>
        <w:rPr>
          <w:rFonts w:cs="Traditional Arabic"/>
          <w:sz w:val="36"/>
          <w:szCs w:val="36"/>
          <w:rtl w:val="true"/>
          <w:lang w:bidi="ar-EG"/>
        </w:rPr>
        <w:t xml:space="preserve">%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71</w:t>
      </w:r>
      <w:r>
        <w:rPr>
          <w:rFonts w:cs="Traditional Arabic"/>
          <w:sz w:val="36"/>
          <w:szCs w:val="36"/>
          <w:rtl w:val="true"/>
          <w:lang w:bidi="ar-EG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71</w:t>
      </w:r>
      <w:r>
        <w:rPr>
          <w:rFonts w:cs="Traditional Arabic"/>
          <w:sz w:val="36"/>
          <w:szCs w:val="36"/>
          <w:rtl w:val="true"/>
          <w:lang w:bidi="ar-EG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طل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ا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71</w:t>
      </w:r>
      <w:r>
        <w:rPr>
          <w:rFonts w:cs="Traditional Arabic"/>
          <w:sz w:val="36"/>
          <w:szCs w:val="36"/>
          <w:rtl w:val="true"/>
          <w:lang w:bidi="ar-EG"/>
        </w:rPr>
        <w:t xml:space="preserve">%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وج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ا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بو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يق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به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و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ف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ا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فتراء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ا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اه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ع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ك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56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ف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6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اب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40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سيطر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2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اريخ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فتراء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د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ل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جهاءه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ث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ل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ب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عتن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ع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ضطهاد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ث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ل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ذ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ضع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تقد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ريج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و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يعا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نسانيت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ع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عف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ذ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س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بح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ا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ض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يل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ذ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ا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ربط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ته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ب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ق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ج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ا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و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حم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ت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د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ف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ف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ا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ب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ل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خد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ث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تن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أث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ذ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موع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كم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ُ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ط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بته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لا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ه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ج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ذ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نا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يم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ذ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ه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اج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ت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ح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كب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ا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قه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ك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ح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كر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او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ع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ف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ا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اج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خ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و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ف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نح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ا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شرا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خ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زرج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تق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تضانه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قس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ف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يل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ع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ان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بدأ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ّ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د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واج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تاد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ذ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ح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ط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خ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ف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6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باخ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لك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ب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ط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عال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ف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لتن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ظ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ر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اد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اد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شب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ان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ذب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ه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س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ذ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فه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ق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ق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رض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ي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ر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ف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ب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غي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ف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را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فع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فع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ف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از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د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تس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خرج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زم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رب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وفن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د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هز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ز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عي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و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وا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ه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ن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ص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ص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س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هز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د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هز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م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ز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ث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ث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ش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ص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ص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طل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تياجا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واج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ت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مات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كفر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29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وش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ه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يو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و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طه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ح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بل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ات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تضع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ل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ج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راً</w:t>
      </w:r>
      <w:r>
        <w:rPr>
          <w:rFonts w:cs="Traditional Arabic"/>
          <w:sz w:val="36"/>
          <w:szCs w:val="36"/>
          <w:rtl w:val="true"/>
          <w:lang w:bidi="ar-EG"/>
        </w:rPr>
        <w:t>." 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75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كرا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ر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قيدت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ِذ</w:t>
      </w:r>
      <w:r>
        <w:rPr>
          <w:rFonts w:cs="Traditional Arabic"/>
          <w:sz w:val="36"/>
          <w:szCs w:val="36"/>
          <w:rtl w:val="true"/>
          <w:lang w:bidi="ar-EG"/>
        </w:rPr>
        <w:t>."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؟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اه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ا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تلونك</w:t>
      </w:r>
      <w:r>
        <w:rPr>
          <w:rFonts w:cs="Traditional Arabic"/>
          <w:sz w:val="36"/>
          <w:szCs w:val="36"/>
          <w:rtl w:val="true"/>
          <w:lang w:bidi="ar-EG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خل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ئت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/>
          <w:sz w:val="36"/>
          <w:szCs w:val="36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ير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ل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تض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كرا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ن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ال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كلم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م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د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ونه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لاس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م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لاس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صا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ع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خص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ورا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ضار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لا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اج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م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ك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ّ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ب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ث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د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ماسك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راف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يح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ي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ر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ل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غن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ع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شنط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رفن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د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ر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ق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س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ف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ف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طن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ك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ّ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ص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فو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حيات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لا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هان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عتداء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ضطهاد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ا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نا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خ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ص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ك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ص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ري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و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اط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اض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ال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ح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د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ث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سرته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ث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ه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يق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ات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rFonts w:cs="Traditional Arabic"/>
          <w:sz w:val="36"/>
          <w:szCs w:val="36"/>
          <w:rtl w:val="true"/>
          <w:lang w:bidi="ar-EG"/>
        </w:rPr>
        <w:t>..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ست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وا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وان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ط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ث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ّ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ي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ر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ا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شي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حي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س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ر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تا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سال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حّ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د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ث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ل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د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حي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ض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مك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ه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م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ق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از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يّ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دراك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را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ح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غز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زع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وت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ق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لغ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خ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حيح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نوع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م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ن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ب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ش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ش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نتجم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ر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اس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ط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طل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ا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ي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قتن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ي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ضط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د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ئ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جز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قا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زعزع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ا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ّ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طًََََ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صد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و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اق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ك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و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ت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ا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زي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ح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غل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دد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دها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ل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دق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ئ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ط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ب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كن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ق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ئ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ية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ت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ي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س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ستنف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ر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وت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كم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ه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ب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ض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لّ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عو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ك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س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ضط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ق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ان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ي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ا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مو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ؤس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ح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راتيج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صلاح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ئ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براطو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طب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س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م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مر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نً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لث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رع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ص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د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دار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ؤس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طب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ط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رددً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س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ده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ث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سس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لاء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ر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سا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ئعًا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ل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ت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ا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ص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ً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د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ت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ه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دم</w:t>
      </w:r>
      <w:r>
        <w:rPr>
          <w:rFonts w:cs="Traditional Arabic"/>
          <w:sz w:val="36"/>
          <w:szCs w:val="36"/>
          <w:rtl w:val="true"/>
          <w:lang w:bidi="ar-EG"/>
        </w:rPr>
        <w:t>."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هات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اند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جر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دي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تنع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قتن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كت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ت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ا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خلا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دق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با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جاع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ّ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خ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ا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ف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ا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سف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ة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يلس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جلي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م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ر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ئ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ئز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بل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بط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20"/>
          <w:lang w:bidi="ar-EG"/>
        </w:rPr>
      </w:pPr>
      <w:r>
        <w:rPr>
          <w:rFonts w:cs="Traditional Arabic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ّ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وِّ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خ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جل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َّ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ير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ئ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حص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ذ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دعة؟</w:t>
      </w:r>
      <w:r>
        <w:rPr>
          <w:rFonts w:cs="Traditional Arabic"/>
          <w:sz w:val="36"/>
          <w:szCs w:val="36"/>
          <w:rtl w:val="true"/>
          <w:lang w:bidi="ar-EG"/>
        </w:rPr>
        <w:t>!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ي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ارت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اريخ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"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ي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وي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نيو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ُ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ك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تمام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ح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ر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د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م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ّ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ـ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يا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ض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ط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نيو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مها</w:t>
      </w:r>
      <w:r>
        <w:rPr>
          <w:rFonts w:cs="Traditional Arabic"/>
          <w:sz w:val="36"/>
          <w:szCs w:val="36"/>
          <w:rtl w:val="true"/>
          <w:lang w:bidi="ar-EG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اح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ي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د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تم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ف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ل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ل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ط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ع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واق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ش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يس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ض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ن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ز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ز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ب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قت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عث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ه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ش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ت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كا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كر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ر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3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5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9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اء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ق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ر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1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4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ته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1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7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0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:</w:t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ير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2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2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3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3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36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3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39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41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4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4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4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ته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4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47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ر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51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5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ز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ه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5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ئه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5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57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5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اح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5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</w:rPr>
        <w:t>5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6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تر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6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ويح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6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6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6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6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6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ص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6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6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حف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6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7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71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72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76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77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ائه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7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78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7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ر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8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8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82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8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8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طفال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9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9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9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97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تي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9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وان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9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ير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0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0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جهلاء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0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cs="Traditional Arabic"/>
          <w:sz w:val="36"/>
          <w:sz w:val="36"/>
          <w:szCs w:val="36"/>
          <w:rtl w:val="true"/>
        </w:rPr>
        <w:t>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ين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0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بدين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0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107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0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1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11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1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1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1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ا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11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1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Cs/>
          <w:sz w:val="36"/>
          <w:szCs w:val="36"/>
        </w:rPr>
        <w:t>11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سي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1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12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23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23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124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24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26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27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28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29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29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30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ab/>
      </w:r>
      <w:r>
        <w:rPr>
          <w:rFonts w:cs="Traditional Arabic"/>
          <w:b/>
          <w:bCs/>
          <w:sz w:val="36"/>
          <w:szCs w:val="36"/>
        </w:rPr>
        <w:t>13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</w:rPr>
        <w:t>134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134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135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136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13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39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13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4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cs="Traditional Arabic"/>
          <w:sz w:val="36"/>
          <w:szCs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42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44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146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46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47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49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Cs w:val="36"/>
        </w:rPr>
        <w:t>15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هم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159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رانت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59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شن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فنج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  <w:rtl w:val="true"/>
          <w:lang w:bidi="ar-EG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0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ر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60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نتج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61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ها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ند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63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ل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64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ت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64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165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رس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166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3"/>
    <w:rPr>
      <w:strike w:val="false"/>
      <w:dstrike w:val="false"/>
      <w:color w:val="800080"/>
      <w:u w:val="none"/>
    </w:rPr>
  </w:style>
  <w:style w:type="character" w:styleId="FootnoteCharacters">
    <w:name w:val="Footnote Characters"/>
    <w:basedOn w:val="Style13"/>
    <w:qFormat/>
    <w:rPr/>
  </w:style>
  <w:style w:type="character" w:styleId="Red1">
    <w:name w:val="red1"/>
    <w:basedOn w:val="Style13"/>
    <w:qFormat/>
    <w:rPr>
      <w:rFonts w:ascii="Tahoma" w:hAnsi="Tahoma" w:cs="Tahoma"/>
      <w:color w:val="FF0000"/>
    </w:rPr>
  </w:style>
  <w:style w:type="character" w:styleId="Postbody1">
    <w:name w:val="postbody1"/>
    <w:basedOn w:val="Style13"/>
    <w:qFormat/>
    <w:rPr>
      <w:sz w:val="33"/>
      <w:szCs w:val="33"/>
    </w:rPr>
  </w:style>
  <w:style w:type="character" w:styleId="Teller1">
    <w:name w:val="teller1"/>
    <w:basedOn w:val="Style13"/>
    <w:qFormat/>
    <w:rPr>
      <w:color w:val="FF0000"/>
    </w:rPr>
  </w:style>
  <w:style w:type="character" w:styleId="Font11">
    <w:name w:val="font11"/>
    <w:basedOn w:val="Style13"/>
    <w:qFormat/>
    <w:rPr/>
  </w:style>
  <w:style w:type="character" w:styleId="Text1">
    <w:name w:val="text1"/>
    <w:basedOn w:val="Style13"/>
    <w:qFormat/>
    <w:rPr>
      <w:rFonts w:ascii="Tahoma" w:hAnsi="Tahoma" w:cs="Tahoma"/>
      <w:b/>
      <w:bCs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spacing w:before="280" w:after="280"/>
    </w:pPr>
    <w:rPr>
      <w:lang w:bidi="ar-EG"/>
    </w:rPr>
  </w:style>
  <w:style w:type="paragraph" w:styleId="Spip">
    <w:name w:val="spip"/>
    <w:basedOn w:val="Normal"/>
    <w:qFormat/>
    <w:pPr>
      <w:spacing w:before="280" w:after="280"/>
    </w:pPr>
    <w:rPr>
      <w:lang w:bidi="ar-EG"/>
    </w:rPr>
  </w:style>
  <w:style w:type="paragraph" w:styleId="Contents9">
    <w:name w:val="TOC 9"/>
    <w:basedOn w:val="Normal"/>
    <w:pPr>
      <w:spacing w:before="280" w:after="280"/>
    </w:pPr>
    <w:rPr>
      <w:lang w:bidi="ar-EG"/>
    </w:rPr>
  </w:style>
  <w:style w:type="paragraph" w:styleId="Footnote">
    <w:name w:val="Footnote Text"/>
    <w:basedOn w:val="Normal"/>
    <w:pPr>
      <w:spacing w:before="280" w:after="280"/>
    </w:pPr>
    <w:rPr>
      <w:lang w:bidi="ar-EG"/>
    </w:rPr>
  </w:style>
  <w:style w:type="paragraph" w:styleId="Text">
    <w:name w:val="text"/>
    <w:basedOn w:val="Normal"/>
    <w:qFormat/>
    <w:pPr>
      <w:spacing w:lineRule="atLeast" w:line="300" w:before="280" w:after="280"/>
      <w:jc w:val="both"/>
    </w:pPr>
    <w:rPr>
      <w:rFonts w:ascii="Tahoma" w:hAnsi="Tahoma" w:cs="Tahoma"/>
      <w:color w:val="000000"/>
      <w:sz w:val="20"/>
      <w:szCs w:val="20"/>
      <w:lang w:bidi="ar-EG"/>
    </w:rPr>
  </w:style>
  <w:style w:type="paragraph" w:styleId="Normal1">
    <w:name w:val="LO-normal"/>
    <w:basedOn w:val="Normal"/>
    <w:qFormat/>
    <w:pPr>
      <w:spacing w:before="280" w:after="280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53:00Z</dcterms:created>
  <dc:creator>Ahmed El-Hendy</dc:creator>
  <dc:description/>
  <cp:keywords/>
  <dc:language>en-US</dc:language>
  <cp:lastModifiedBy>***</cp:lastModifiedBy>
  <dcterms:modified xsi:type="dcterms:W3CDTF">2007-10-26T21:09:00Z</dcterms:modified>
  <cp:revision>366</cp:revision>
  <dc:subject/>
  <dc:title>تمهيد</dc:title>
</cp:coreProperties>
</file>