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FF"/>
          <w:sz w:val="36"/>
          <w:szCs w:val="36"/>
        </w:rPr>
      </w:pPr>
      <w:r>
        <w:rPr>
          <w:rtl w:val="true"/>
        </w:rPr>
        <w:br/>
      </w:r>
      <w:r>
        <w:rPr>
          <w:rFonts w:cs="Monotype Koufi"/>
          <w:color w:val="008000"/>
          <w:sz w:val="36"/>
          <w:sz w:val="36"/>
          <w:szCs w:val="36"/>
          <w:rtl w:val="true"/>
        </w:rPr>
        <w:t>خلاص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سي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سي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البشر</w:t>
      </w:r>
      <w:r>
        <w:rPr>
          <w:rFonts w:cs="Monotype Koufi"/>
          <w:color w:val="0000FF"/>
          <w:sz w:val="36"/>
          <w:szCs w:val="36"/>
          <w:rtl w:val="true"/>
        </w:rPr>
        <w:br/>
      </w:r>
      <w:r>
        <w:rPr>
          <w:rFonts w:cs="Monotype Koufi"/>
          <w:color w:val="0000FF"/>
          <w:sz w:val="36"/>
          <w:sz w:val="36"/>
          <w:szCs w:val="36"/>
          <w:rtl w:val="true"/>
        </w:rPr>
        <w:t>م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جع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طبري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مي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ز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ا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خ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س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خ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ش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ن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ئ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يلاد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رت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بذ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حوا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ر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عي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ج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ط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ز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ج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ح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م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ط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ض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حض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تل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ل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ضع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ظ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ئ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خ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ر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ز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أ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ك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ؤ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ي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ر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ح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أ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ا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ف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ل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زوا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ك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00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ز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ج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مر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د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ط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ؤ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ر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ر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ئ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ذ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أ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أ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ض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خم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م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خ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ب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ر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ا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ل</w:t>
      </w:r>
      <w:r>
        <w:rPr>
          <w:rFonts w:cs="Simplified Arabic"/>
          <w:sz w:val="27"/>
          <w:szCs w:val="27"/>
          <w:rtl w:val="true"/>
        </w:rPr>
        <w:br/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ا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نو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خلق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حب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شير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ير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فس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صحا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جلوس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باد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نو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لا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ضحك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ك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شر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باس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طي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ح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ترج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واك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حجام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زاح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ئ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ج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ف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ش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ت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ج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د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م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و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و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ز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ف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شا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غ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لغ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از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ئز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و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غ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ج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ق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ا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ت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ه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عق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ن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بط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ت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س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ك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ث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ث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حت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زا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م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ج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خب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ن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ن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س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س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ضاح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ر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ت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ن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ف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ص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ثاره</w:t>
      </w:r>
      <w:r>
        <w:rPr>
          <w:rFonts w:cs="Simplified Arabic"/>
          <w:sz w:val="27"/>
          <w:szCs w:val="27"/>
          <w:rtl w:val="true"/>
        </w:rPr>
        <w:br/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م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ره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ره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ح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ب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ه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ره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اره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خ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جزا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ك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ق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خف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ق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ب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ه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ه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و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ف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ط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شه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و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ذ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ر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لق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ز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وق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خ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ذ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ل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ز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ا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ح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وق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يح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ستأذ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س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ط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ل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ط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اق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ج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ضئ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د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وا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ذ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ك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خر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ا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زواج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مل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و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س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س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زوج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و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ست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طف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س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ص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د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لاد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ب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زو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بنا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زو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ر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آ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ط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شم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نا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عما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ما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ن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وا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ن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ست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ر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زو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بت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و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ا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د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حر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ن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حرس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زوا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م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ع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ص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فقائ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جب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شر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وا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د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د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د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ع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ق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ر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ذ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م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ر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لاح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ث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ش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ثوا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ثاث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ذ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سه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ا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ح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ب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ر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ك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ش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23:45:00Z</dcterms:created>
  <dc:creator>Registered User</dc:creator>
  <dc:description/>
  <cp:keywords/>
  <dc:language>en-US</dc:language>
  <cp:lastModifiedBy>Registered User</cp:lastModifiedBy>
  <dcterms:modified xsi:type="dcterms:W3CDTF">2006-07-11T23:46:00Z</dcterms:modified>
  <cp:revision>1</cp:revision>
  <dc:subject/>
  <dc:title/>
</cp:coreProperties>
</file>