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سير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بوية</w:t>
      </w:r>
    </w:p>
    <w:p>
      <w:pPr>
        <w:pStyle w:val="6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ب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شام</w:t>
      </w:r>
    </w:p>
    <w:p>
      <w:pPr>
        <w:pStyle w:val="6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جز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رابع</w:t>
      </w:r>
    </w:p>
    <w:p>
      <w:pPr>
        <w:pStyle w:val="6"/>
        <w:jc w:val="center"/>
        <w:rPr>
          <w:color w:val="800080"/>
          <w:sz w:val="32"/>
          <w:szCs w:val="28"/>
        </w:rPr>
      </w:pPr>
      <w:r>
        <w:rPr>
          <w:rFonts w:cs="Simplified Arabic"/>
          <w:color w:val="800080"/>
          <w:sz w:val="32"/>
          <w:sz w:val="32"/>
          <w:szCs w:val="28"/>
          <w:rtl w:val="true"/>
        </w:rPr>
        <w:t>صفحة</w:t>
      </w:r>
      <w:r>
        <w:rPr>
          <w:rFonts w:cs="Times New Roman"/>
          <w:color w:val="800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800080"/>
          <w:sz w:val="32"/>
          <w:szCs w:val="28"/>
        </w:rPr>
        <w:t>1</w:t>
      </w:r>
      <w:r>
        <w:rPr>
          <w:rFonts w:cs="Simplified Arabic"/>
          <w:color w:val="800080"/>
          <w:sz w:val="32"/>
          <w:szCs w:val="28"/>
          <w:rtl w:val="true"/>
        </w:rPr>
        <w:t xml:space="preserve"> - </w:t>
      </w:r>
      <w:r>
        <w:rPr>
          <w:rFonts w:cs="Simplified Arabic"/>
          <w:color w:val="800080"/>
          <w:sz w:val="32"/>
          <w:szCs w:val="28"/>
        </w:rPr>
        <w:t>101</w:t>
      </w:r>
    </w:p>
    <w:p>
      <w:pPr>
        <w:pStyle w:val="6"/>
        <w:jc w:val="center"/>
        <w:rPr>
          <w:rFonts w:cs="Simplified Arabic"/>
          <w:color w:val="FF00FF"/>
          <w:sz w:val="32"/>
          <w:szCs w:val="28"/>
        </w:rPr>
      </w:pPr>
      <w:r>
        <w:rPr>
          <w:rFonts w:cs="Simplified Arabic"/>
          <w:color w:val="FF00FF"/>
          <w:sz w:val="32"/>
          <w:szCs w:val="28"/>
          <w:rtl w:val="true"/>
        </w:rPr>
      </w:r>
    </w:p>
    <w:p>
      <w:pPr>
        <w:pStyle w:val="6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ز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Style w:val="FootnoteCharacters"/>
          <w:rFonts w:cs="Times New Roman"/>
          <w:color w:val="FF00FF"/>
          <w:sz w:val="22"/>
          <w:sz w:val="22"/>
          <w:szCs w:val="28"/>
          <w:rtl w:val="true"/>
        </w:rPr>
        <w:t xml:space="preserve"> </w:t>
      </w:r>
      <w:r>
        <w:rPr>
          <w:rStyle w:val="FootnoteCharacters"/>
          <w:rStyle w:val="FootnoteAnchor"/>
          <w:color w:val="FF00FF"/>
          <w:sz w:val="22"/>
          <w:sz w:val="22"/>
          <w:szCs w:val="28"/>
        </w:rPr>
        <w:footnoteReference w:customMarkFollows="1" w:id="2"/>
        <w:t>(</w:t>
      </w:r>
      <w:r>
        <w:rPr>
          <w:rStyle w:val="FootnoteCharacters"/>
          <w:color w:val="FF00FF"/>
          <w:sz w:val="22"/>
          <w:szCs w:val="28"/>
        </w:rPr>
        <w:t>1</w:t>
      </w:r>
      <w:r>
        <w:rPr>
          <w:rStyle w:val="FootnoteCharacters"/>
          <w:color w:val="FF00FF"/>
          <w:sz w:val="22"/>
          <w:szCs w:val="28"/>
          <w:rtl w:val="true"/>
        </w:rPr>
        <w:t>)</w:t>
      </w:r>
    </w:p>
    <w:p>
      <w:pPr>
        <w:pStyle w:val="Normal"/>
        <w:jc w:val="right"/>
        <w:rPr/>
      </w:pPr>
      <w:r>
        <w:rPr>
          <w:color w:val="0000FF"/>
          <w:sz w:val="36"/>
          <w:sz w:val="36"/>
          <w:rtl w:val="true"/>
        </w:rPr>
        <w:t>مَنْ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دَّ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سحا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غزو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ي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جم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حر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أصحابه</w:t>
      </w:r>
      <w:r>
        <w:rPr>
          <w:sz w:val="36"/>
          <w:rtl w:val="true"/>
        </w:rPr>
        <w:t xml:space="preserve">: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ّ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ة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ِكْ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ر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ين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ّ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أر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علوا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ز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color w:val="0000FF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ب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نْفِق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مْوَا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يَصُدّ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سَيُنفِقُونَ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كُون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سْر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غْلَب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َهَنَّ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ْشَر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 xml:space="preserve">: </w:t>
      </w:r>
      <w:r>
        <w:rPr>
          <w:sz w:val="32"/>
        </w:rPr>
        <w:t>36</w:t>
      </w:r>
      <w:r>
        <w:rPr>
          <w:sz w:val="32"/>
          <w:rtl w:val="true"/>
        </w:rPr>
        <w:t>]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اجتما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ي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حر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ت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ابيشها</w:t>
      </w:r>
      <w:r>
        <w:rPr>
          <w:rStyle w:val="FootnoteCharacters"/>
          <w:rStyle w:val="FootnoteAnchor"/>
          <w:sz w:val="32"/>
          <w:sz w:val="32"/>
        </w:rPr>
        <w:footnoteReference w:customMarkFollows="1" w:id="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مَ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ي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ه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يه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ب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ــــرُّزَّا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نت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ُما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بو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امْ</w:t>
      </w:r>
      <w:r>
        <w:rPr>
          <w:rStyle w:val="FootnoteCharacters"/>
          <w:rStyle w:val="FootnoteAnchor"/>
          <w:color w:val="008000"/>
          <w:sz w:val="32"/>
          <w:sz w:val="32"/>
        </w:rPr>
        <w:footnoteReference w:customMarkFollows="1" w:id="4"/>
        <w:t>(</w:t>
      </w:r>
      <w:r>
        <w:rPr>
          <w:rStyle w:val="FootnoteCharacters"/>
          <w:color w:val="008000"/>
          <w:sz w:val="32"/>
        </w:rPr>
        <w:t>2</w:t>
      </w:r>
      <w:r>
        <w:rPr>
          <w:rStyle w:val="FootnoteCharacters"/>
          <w:color w:val="008000"/>
          <w:sz w:val="32"/>
          <w:rtl w:val="true"/>
        </w:rPr>
        <w:t>)</w:t>
      </w:r>
      <w:r>
        <w:rPr>
          <w:color w:val="008000"/>
          <w:sz w:val="32"/>
          <w:rtl w:val="true"/>
        </w:rPr>
        <w:t xml:space="preserve"> </w:t>
        <w:br/>
        <w:t xml:space="preserve">#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عدُو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صرَ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ع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ـــا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سلمو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حل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سلام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اف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ذ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س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قــَدمِ</w:t>
      </w:r>
      <w:r>
        <w:rPr>
          <w:rFonts w:cs="Times New Roman"/>
          <w:color w:val="008000"/>
          <w:sz w:val="32"/>
          <w:sz w:val="32"/>
          <w:rtl w:val="true"/>
        </w:rPr>
        <w:t xml:space="preserve">   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نشُ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رب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تَّذَمُّم</w:t>
      </w:r>
      <w:r>
        <w:rPr>
          <w:rStyle w:val="FootnoteCharacters"/>
          <w:rStyle w:val="FootnoteAnchor"/>
          <w:color w:val="008000"/>
          <w:sz w:val="32"/>
          <w:sz w:val="32"/>
        </w:rPr>
        <w:footnoteReference w:customMarkFollows="1" w:id="5"/>
        <w:t>(</w:t>
      </w:r>
      <w:r>
        <w:rPr>
          <w:rStyle w:val="FootnoteCharacters"/>
          <w:color w:val="008000"/>
          <w:sz w:val="32"/>
        </w:rPr>
        <w:t>3</w:t>
      </w:r>
      <w:r>
        <w:rPr>
          <w:rStyle w:val="FootnoteCharacters"/>
          <w:color w:val="008000"/>
          <w:sz w:val="32"/>
          <w:rtl w:val="true"/>
        </w:rPr>
        <w:t>)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حْ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رْحَ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الحِلف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سْط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ل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َحَرَّ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        </w:t>
      </w: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عن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طي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عب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عظمِ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ع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ش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حْش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ذ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ّ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ط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عَ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خروج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ي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ها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ّ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ّ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ابيش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ن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َّعْ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يظ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َيْ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ب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ُ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س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ُل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ِ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ض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س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ح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يْه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سْ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ْتَش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سْ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ْنَي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ؤي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شاور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ى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ذُباب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ْ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ُقتَ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ل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بي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طالب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سلم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خروج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لاقا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كفا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ارج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دي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ُ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َعُف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استكر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كر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ع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مَت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َ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ت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انخذ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نافق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َّو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خ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ُ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ط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كِّ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ذ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َعْص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ص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ع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سيُ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فائن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؟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ف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ف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َب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ا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ٍ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"/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فاستلَّ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ِ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تافُ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َ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ُ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ع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رْبَ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ناف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ل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سلم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ائط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ِرْب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ْظ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ثِ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بت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ْ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ج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نز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أح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ع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دْ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ك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تل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م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َّ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ُراعَ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َّمْغ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ت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و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ْلَ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ضَار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تعب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ْ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ْضَح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َ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ف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ؤتَي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َ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صْع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جيز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خامس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ش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جز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َمُ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نْ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ز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دِ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راف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ُ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َ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ز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هَيْ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8"/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عب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َبوه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9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كْ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أب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دُجَّا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شجاع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bCs/>
          <w:color w:val="0000FF"/>
          <w:sz w:val="26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س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م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ح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بت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ص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خ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خت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ِ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أب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ام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فاس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يْ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ُبَ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اعِ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ب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دّ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اضَخَ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0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ال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أب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مرأ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حرض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يشا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ْفُ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ءَ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ل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َكْفِيكُ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ع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ءَ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حري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ن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ي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كفار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أخ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ْر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رض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ind w:left="0" w:right="0" w:hanging="0"/>
        <w:jc w:val="center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يْه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ب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ــــــدار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َيْ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ُم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دبار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"/>
      </w:r>
      <w:r>
        <w:rPr>
          <w:color w:val="008000"/>
          <w:sz w:val="32"/>
          <w:rtl w:val="true"/>
        </w:rPr>
        <w:br/>
        <w:t>#</w:t>
      </w:r>
      <w:r>
        <w:rPr>
          <w:color w:val="008000"/>
          <w:sz w:val="32"/>
          <w:sz w:val="32"/>
          <w:rtl w:val="true"/>
        </w:rPr>
        <w:t>ضــرب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ــك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تــَّارْ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تق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قبِل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عانــــــــق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نَفْرِش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َّمارِق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"/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color w:val="008000"/>
          <w:sz w:val="32"/>
        </w:rPr>
      </w:pPr>
      <w:r>
        <w:rPr>
          <w:color w:val="008000"/>
          <w:sz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دبر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ُفـــــــارق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فِراق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ي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مِق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"/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ع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قت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هّ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َ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ظ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ب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ص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ب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اهد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ليلـــــ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نح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سفح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د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خيل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"/>
      </w:r>
      <w:r>
        <w:rPr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ق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ه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َيُّــــول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ضر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سيف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رسول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6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ُبُو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قَى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َ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ف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د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َ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َقَ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َرَ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ض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ُجّ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فْر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م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ش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8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مِ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ستشه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ْ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َحْ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ر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ُبْش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طّ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تّ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حدي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حش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ت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ع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دُّ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يق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ْرَق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1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طّ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ظ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ز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نَّ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ُل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ح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َض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ْرَبْ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الناس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فَلْ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ِمْ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ع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ن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ت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ِمْ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جد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صرِ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نفس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بُغاث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ُ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ولْ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ض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وَى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6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ولتُ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َتْك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بعُرْضَيْ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7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رفتُها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ج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حدث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ُبَي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ع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عَيْ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ش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ذ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ّ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صَّ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ْر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ّا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ن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ى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طّ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ظ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ز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نّ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وء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ُ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ك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لي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حش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حد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قت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ِ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ُع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حشىّ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ك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غَ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َي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ن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وحش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شار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سيلم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كذ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َيْ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ه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ز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ت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دق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َ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َد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استشه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صع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ْ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ى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و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ْ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ز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صَ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9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ُ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نا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ء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ُص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بَ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هِ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َوْ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طَفَتْ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ف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ز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خت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خب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اص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ثاب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ل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عُ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هم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1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اَفَ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ه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و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قَّــ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خْضب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صَّعْدَ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ندَقَّ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42"/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ستشه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نظ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م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غسي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لائك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ظ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َ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ظ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عُ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ظ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ُغَسِّ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4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ُئ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5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ْ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ِرِمَّ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ِّرِمَّ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ب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ُما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ج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آ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لــــك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عَلَ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ُو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ج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هَي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46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والهَيْ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زع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أسو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نظل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ظلة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لأحميَنّ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احب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َفْســــ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طعن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ث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ُعا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مسِ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عُ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ظ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 </w:t>
      </w:r>
      <w:r>
        <w:rPr>
          <w:color w:val="008000"/>
          <w:sz w:val="32"/>
          <w:sz w:val="32"/>
          <w:rtl w:val="true"/>
        </w:rPr>
        <w:t>و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ئ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جَّت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ُمَيْت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طِمــرَّ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مِ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عْماء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ب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عُو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47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ماز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فرِ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زْج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ل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ـ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لدُ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ُدْو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َن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غُرو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48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قَاتل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دَّعِ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غَالِــــــ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أدْفَع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رُك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َلي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بكِّ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اتَرْعِ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قال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ــــاذل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لاتسأم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بْر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ح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باك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إخوان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تابعــــ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حُق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بْر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ص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سَلّ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فس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ن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قتل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َّارك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ج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ش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رْ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ري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ُصْعَب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هيج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ي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يو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لوأن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شْف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فسى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ــ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لكان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ج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ل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ُدو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آب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ْ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لابي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َدَ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عْطِ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كئي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49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صابه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ك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دمائِه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ِفاءًولاف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ُطّ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ضريبِ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ر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ذكرْ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ر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صي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آ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ش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لسْ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زُو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ُلت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مُصيبِ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تعجَ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قْصدْ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مز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جيب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مَّيْت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جيبِ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قتل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مر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عُتب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بنَـــ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شَيْب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حجاج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ب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ب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غد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ع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اص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ًّ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راعَ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ضرب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ض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بَلّ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خَضيبِ</w:t>
      </w:r>
      <w:r>
        <w:rPr>
          <w:color w:val="008000"/>
          <w:sz w:val="32"/>
          <w:rtl w:val="true"/>
        </w:rPr>
        <w:br/>
      </w:r>
      <w:r>
        <w:rPr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عو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ل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فاع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ر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مَشْهد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لالفِي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َّعْف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ي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جي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50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ل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كَ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ه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نَّعف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رْقر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ضباع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عل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ِرَ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َلي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51"/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ار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جَزيتُ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ب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مثلِـــ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ابح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يْع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شَبي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5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ل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َحْ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دْر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قم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وائح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ليك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حفِ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صا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ب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إن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اين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أبْ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قل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قي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خيب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5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8000"/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ز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ه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زْجَ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ل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مُ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الزبي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ذك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ب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هزيم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ُ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وف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رأ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د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ّ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ف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ك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كف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ا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5"/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ذك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جا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ؤ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ْ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ْق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ؤ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ُ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ز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ذر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فخرتُ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لو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شَر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خــــر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واء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د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ُؤَاب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جعلت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خرَ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عبـــــد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ألأ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ط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فَ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تراب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ظننت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سفي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ظنـــون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صواب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لادَ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تقينـ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مك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يْعُ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ُمْ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ِيا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57"/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ق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َي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صب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ـــدا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عصَب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ِضا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ُذ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شَد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ر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ق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ي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صب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داه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عصب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ِضا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َعْق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ي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لي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جا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م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ارث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ضَل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سِيق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ه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جِداي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ِرْك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مُعْلِما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واج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58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أقم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طعن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بي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نَكِّـــ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حُزْنَا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ضرْ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ان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فل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واء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ارثي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صبحــ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ُباع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سوا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يْع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لائب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59"/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ص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د</w:t>
      </w:r>
      <w:r>
        <w:rPr>
          <w:color w:val="0000FF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ن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دُث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ِقِّ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ي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ع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ُ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ُلِم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ف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1"/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كُ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عي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ُ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ض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لَيْس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تُو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عَذِّب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إِنّ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ظَالِ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28</w:t>
      </w:r>
      <w:r>
        <w:rPr>
          <w:sz w:val="32"/>
          <w:rtl w:val="true"/>
        </w:rPr>
        <w:t xml:space="preserve">]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َيْ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ْ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ْ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ومئ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ع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ْه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ئ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2"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ق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درد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4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ورْ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ذ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وَرْ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ْ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ِي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ِ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نِيَتّي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ُ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از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عش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فعالِهــ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ضرَّه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ح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شار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أخزا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تَيْب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لـك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لقَّا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بْ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و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حد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صواع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سط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ميناً</w:t>
      </w:r>
      <w:r>
        <w:rPr>
          <w:color w:val="008000"/>
          <w:sz w:val="32"/>
          <w:rtl w:val="true"/>
        </w:rPr>
        <w:t>-</w:t>
      </w:r>
      <w:r>
        <w:rPr>
          <w:color w:val="008000"/>
          <w:sz w:val="32"/>
          <w:sz w:val="32"/>
          <w:rtl w:val="true"/>
        </w:rPr>
        <w:t>للنبي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عَمُّــــد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فأدميْ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ا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>-</w:t>
      </w:r>
      <w:r>
        <w:rPr>
          <w:color w:val="008000"/>
          <w:sz w:val="32"/>
          <w:sz w:val="32"/>
          <w:rtl w:val="true"/>
        </w:rPr>
        <w:t>قُطِّع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بوارق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6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هلا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كر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منز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ــذي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تصي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حد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وائ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جا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صح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ش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صَي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ك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تَ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هضو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6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ْن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سَّ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عل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سيب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ع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َيْ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ز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ه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ز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ذ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و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ص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ر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ْ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أ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ل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نج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رض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شجا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دجا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اص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رّ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َ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ول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اول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Cs/>
          <w:color w:val="0000FF"/>
          <w:sz w:val="2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جا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تا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ع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د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َتُه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9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ي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نَتِ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0"/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َدَّهما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ع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ضر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ل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و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ن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جراحا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ح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و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ت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ُ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َرِ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هران</w:t>
      </w:r>
      <w:r>
        <w:rPr>
          <w:rStyle w:val="FootnoteAnchor"/>
          <w:rtl w:val="true"/>
        </w:rPr>
        <w:footnoteReference w:id="7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ِغْفَ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شر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ص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93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ه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ع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مَّ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ه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ل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ع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م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ف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اي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ْ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َّعْر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أ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دأد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ل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رَف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ل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>
          <w:bCs/>
          <w:sz w:val="26"/>
        </w:rPr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color w:val="0000FF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ل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رِث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ضلال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بي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بيّ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رز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سولُ</w:t>
      </w:r>
      <w:r>
        <w:rPr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تي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حم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ِم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ظْـــ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تُوعد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ن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هول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تل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ك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مي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غوّ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 xml:space="preserve">: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قيل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تَب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ب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يع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طاعـ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أب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ه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–لأمِّه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هُبول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7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أفل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ارث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ُغلنـ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بأس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و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ْرت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َليل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76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ب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بْلغ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ع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بيًّ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لقي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ُح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عير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منّ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ضلال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عيـــد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تُقس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ر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ذور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منِّي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ما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عيـــد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قو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ف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رجِ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رور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قت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طعنة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ِفــاظ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كري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ي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يس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ُجور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77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ضل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حيـــ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طُرًّ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اب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لمَّا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مورِ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sz w:val="36"/>
          <w:rtl w:val="true"/>
        </w:rPr>
        <w:t>انته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عب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قَت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ِهْراس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8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شر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س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اص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حرص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تب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َص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ِرْ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</w:p>
    <w:p>
      <w:pPr>
        <w:pStyle w:val="Normal"/>
        <w:ind w:left="0" w:right="0" w:hanging="0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عُ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ِّ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ْغَ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عم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ص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ي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جب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يقاتل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ِّع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ُونا</w:t>
      </w:r>
      <w:r>
        <w:rPr>
          <w:sz w:val="32"/>
          <w:rtl w:val="true"/>
        </w:rPr>
        <w:t xml:space="preserve">! " </w:t>
      </w:r>
      <w:r>
        <w:rPr>
          <w:sz w:val="32"/>
          <w:sz w:val="32"/>
          <w:rtl w:val="true"/>
        </w:rPr>
        <w:t>ف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ه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بط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عاو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طلح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َعْلُوَ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َّ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وجَبَ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كْر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ع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صلا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قاعدا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فْ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ص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عوداً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ي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اط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ز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َّى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ْوَ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َي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جا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ط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مء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1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م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اف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ز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افَ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سَي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ح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ِي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sz w:val="32"/>
          <w:rtl w:val="true"/>
        </w:rPr>
        <w:t xml:space="preserve">. 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ْم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ز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افقا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ّ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4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زْم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ثب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حتُ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فَ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ش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خيري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يْري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طْ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ُدّ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خَيْ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ع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ار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وي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ق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ذ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لَ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ُبَيعة،فقتلهما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ل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كَيْف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هْد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وْم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ْد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يمَان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شَهِد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رَّسُو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قّ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جَاء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بَيِّنَات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هْد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َوْ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ظَّالِم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86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إلى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َذ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ذَّ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ذ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يْ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أم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صَيْر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صَي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يْر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َي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َيْ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ي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د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ذ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عمر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جمو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قت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ر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ْ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شا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س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َرْج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زق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7"/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هن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تمثيل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حمز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ِّ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ع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دَم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ائ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لائ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ُرَط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ّ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ع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،فلا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يغها،فلفظتها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رِ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ر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نح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زينا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ي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ــــد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الحر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ع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ر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ُعْر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تب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بـر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خ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عم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بَكْري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شَفَي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فس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ضي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ــذْري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شفي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حشي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لي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دري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شُكْ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حش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مـــري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رم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عظم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بري</w:t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 </w:t>
      </w:r>
      <w:r>
        <w:rPr>
          <w:color w:val="008000"/>
          <w:sz w:val="32"/>
          <w:sz w:val="32"/>
          <w:rtl w:val="true"/>
        </w:rPr>
        <w:t>خَزِي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بع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ـــدر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َّاع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ظي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فر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90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صَبَّح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د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فجــــر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لْهاشميّ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طِّوا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زُّهْر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91"/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بكل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طَّاع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ُسا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فْـــــ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حمزة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يث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عَليّ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قري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يْ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بو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َــدْري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فخَضَّب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واح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حْرِ</w:t>
      </w:r>
      <w:r>
        <w:rPr>
          <w:rStyle w:val="FootnoteAnchor"/>
          <w:rtl w:val="true"/>
        </w:rPr>
        <w:footnoteReference w:id="92"/>
      </w:r>
      <w:r>
        <w:rPr>
          <w:color w:val="008000"/>
          <w:sz w:val="32"/>
          <w:rtl w:val="true"/>
        </w:rPr>
        <w:br/>
        <w:t xml:space="preserve">                # </w:t>
      </w:r>
      <w:r>
        <w:rPr>
          <w:color w:val="008000"/>
          <w:sz w:val="32"/>
          <w:sz w:val="32"/>
          <w:rtl w:val="true"/>
        </w:rPr>
        <w:t>ونذْرُ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ُّو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  <w:tab/>
      </w:r>
      <w:r>
        <w:rPr>
          <w:color w:val="008000"/>
          <w:sz w:val="32"/>
          <w:sz w:val="32"/>
          <w:rtl w:val="true"/>
        </w:rPr>
        <w:t>فشر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ذرِ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ذ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شَفَيْ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مز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فس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حُــد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قر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طن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بد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ذْهَ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ن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جِــدْ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َذْع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ز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دي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عتمِد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الحر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علو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شُؤْبُو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بَـرِد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قْدِ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قدا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لأسد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9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َ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نَ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َر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ت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ز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ُ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ْفِكُم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ن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شرَ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َكا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ادتُهـ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لؤ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شَر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فر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94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ن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اتا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بيا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ب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ب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دْق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ُقَق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6"/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اكت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لَّة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أب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شم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المسلم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ص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م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ا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8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ج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ش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ت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رُّ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و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سلم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ع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خرج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ث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يش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َّ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ير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اجزنّ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نَّ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َّ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و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بي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ص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الما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1"/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َم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مر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لغ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ز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لغ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ُ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خب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ب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ُ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حز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يتو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شرك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المث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د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ثّ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ُ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ز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ثل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غَيْ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ف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مثل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ثِّ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ْ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ز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ض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ب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ز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ه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ث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رَ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ْل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ُرَظ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اقَب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عَاقِب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مِثْ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ُوقِب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ئ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َبَر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و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يْ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صَّابِرِينَ</w:t>
      </w:r>
      <w:r>
        <w:rPr>
          <w:color w:val="0000FF"/>
          <w:sz w:val="32"/>
          <w:rtl w:val="true"/>
        </w:rPr>
        <w:t xml:space="preserve">* </w:t>
      </w:r>
      <w:r>
        <w:rPr>
          <w:color w:val="0000FF"/>
          <w:sz w:val="32"/>
          <w:sz w:val="32"/>
          <w:rtl w:val="true"/>
        </w:rPr>
        <w:t>وَاصْبِر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َبْرُ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ْز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ك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ضَيْق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م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مْكُر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نحل</w:t>
      </w:r>
      <w:r>
        <w:rPr>
          <w:sz w:val="32"/>
          <w:rtl w:val="true"/>
        </w:rPr>
        <w:t xml:space="preserve">: </w:t>
      </w:r>
      <w:r>
        <w:rPr>
          <w:sz w:val="32"/>
        </w:rPr>
        <w:t>126</w:t>
      </w:r>
      <w:r>
        <w:rPr>
          <w:sz w:val="32"/>
          <w:sz w:val="32"/>
        </w:rPr>
        <w:t>،</w:t>
      </w:r>
      <w:r>
        <w:rPr>
          <w:sz w:val="32"/>
        </w:rPr>
        <w:t>12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ة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ُ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نْد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ا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د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ثْل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ا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لم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صلا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جناز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ُجِّىَ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ُ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ض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نْ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5"/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حز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ف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خي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جعْ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أ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ّ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تسب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صبر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نظ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رجع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دُ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دف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هداء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ّ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ّ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ْقَ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ف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فن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دفن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رِع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عَي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ذْ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مِى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ُرح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ِ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اف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ق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خال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ْع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ْ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اح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ا</w:t>
      </w:r>
      <w:r>
        <w:rPr>
          <w:sz w:val="32"/>
          <w:rtl w:val="true"/>
        </w:rPr>
        <w:t>. -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بك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س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أنصا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ْ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َفَ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بك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ك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كى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ض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زَّ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يذه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نَيْ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بكاءَ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ج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مك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سيْتنُّ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9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أنف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نُ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ء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تَّ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صرف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المرأ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دينار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 </w:t>
      </w:r>
      <w:r>
        <w:rPr>
          <w:color w:val="008000"/>
          <w:sz w:val="32"/>
          <w:sz w:val="32"/>
          <w:rtl w:val="true"/>
        </w:rPr>
        <w:t>لقَتْ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ْ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َّهـــــ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ألاكل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ىء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وا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ل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10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ج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عْ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رْمى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لئ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فَوْ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أعفو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لــ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لئ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طَو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أوْهن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ظم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غس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سيو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غس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غس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نَ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َانة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ا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1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جَيْ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8000"/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يف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ذ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فق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ّ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6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ز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</w:t>
      </w:r>
    </w:p>
    <w:p>
      <w:pPr>
        <w:pStyle w:val="6"/>
        <w:ind w:left="0" w:right="0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ن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نى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ث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خل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خ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ف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ره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دو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بلغ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ه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ر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أح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واصل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جه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ْ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ف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ك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ْ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ْب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استعم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كت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دي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غزو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َد،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ش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خزاعى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ب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ب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رك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صح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2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ِه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فْقَتُ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3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عْ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د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ف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َّوْح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ر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أصل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كُرّ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َفْرغ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بد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ر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ق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ن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ست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كاد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هَد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صوا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احلتــ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ال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رض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جُرْ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بابيل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14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َرْد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سْ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ر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تنابلــــــة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نداللقاءِولامِيل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عازيل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1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ظلْ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دو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ظ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رض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ئلــ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مَوْ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رئيس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ي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خذول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قل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 xml:space="preserve">: </w:t>
      </w:r>
      <w:r>
        <w:rPr>
          <w:color w:val="008000"/>
          <w:sz w:val="32"/>
          <w:sz w:val="32"/>
          <w:rtl w:val="true"/>
        </w:rPr>
        <w:t>وي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ب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ر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قائك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اتَغَطْمَطَ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طحاء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جيل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16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إ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ذي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أه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َسْ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احيـــ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لكل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ِرْب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م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عقول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17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يش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م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خش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نابلــ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ليس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وصَف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ذر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قيل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1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  <w:t xml:space="preserve"> </w:t>
      </w:r>
      <w:r>
        <w:rPr>
          <w:sz w:val="32"/>
          <w:sz w:val="32"/>
          <w:rtl w:val="true"/>
        </w:rPr>
        <w:t>فثَ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رسا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في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ك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الوعي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ِير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ل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ُك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يتمو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ي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نست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كي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بو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جع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ع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م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ِّمَ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2"/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بِّ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ز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عاو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غير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محِى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رِض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د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ر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د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ست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ث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جد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ش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غزو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ز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ص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ّ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يع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ي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ح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خ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جْر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َد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س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ث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ذب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نفون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جْ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ا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ت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ف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تمحيص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ؤمن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ت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6"/>
        <w:ind w:left="0" w:right="0" w:hanging="0"/>
        <w:jc w:val="center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</w:p>
    <w:p>
      <w:pPr>
        <w:pStyle w:val="6"/>
        <w:ind w:left="0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ا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َّ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إِذ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َدَوْ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هْلِ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بَوِّئ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قَاعِد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قِتَا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َمِيع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ِيم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.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21</w:t>
      </w:r>
      <w:r>
        <w:rPr>
          <w:sz w:val="32"/>
          <w:rtl w:val="true"/>
        </w:rPr>
        <w:t>]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وِّئ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ز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ُم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ليت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ن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بلَــــــــ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بوأ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ضجعا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color w:val="0000FF"/>
          <w:sz w:val="32"/>
          <w:sz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َمَّ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طَائِفَتَا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فْش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خاذ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ئف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ش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ِيُّهُ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و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ائ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حق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لْيَتَوَكّ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22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ل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َصَر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بَدْر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أَ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ذِلّ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اتَّق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عَلّ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شْكُر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قو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قُو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ل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كْفِي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مِدّ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ُ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ثَلَاث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لَاف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َلَائِك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نْزَل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>*</w:t>
      </w:r>
      <w:r>
        <w:rPr>
          <w:color w:val="0000FF"/>
          <w:sz w:val="32"/>
          <w:sz w:val="32"/>
          <w:rtl w:val="true"/>
        </w:rPr>
        <w:t>ب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صْبِ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تَتَّق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َأْتُو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وْر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َ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مْدِد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ُ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خَمْس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لَاف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َلَائِك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سَوّ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23</w:t>
      </w:r>
      <w:r>
        <w:rPr>
          <w:sz w:val="32"/>
          <w:sz w:val="32"/>
          <w:rtl w:val="true"/>
        </w:rPr>
        <w:t>ـ</w:t>
      </w:r>
      <w:r>
        <w:rPr>
          <w:sz w:val="32"/>
        </w:rPr>
        <w:t>125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ُ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سوَّ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عَلَّ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غ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ْلَ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ص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ِّ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ا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سِيمَا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ُجُوه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ثَ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ُّجُو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color w:val="0000FF"/>
          <w:sz w:val="32"/>
          <w:sz w:val="32"/>
          <w:rtl w:val="true"/>
        </w:rPr>
        <w:t>حِجَار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ِجِّيل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نْضُود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>*</w:t>
      </w:r>
      <w:r>
        <w:rPr>
          <w:color w:val="0000FF"/>
          <w:sz w:val="32"/>
          <w:sz w:val="32"/>
          <w:rtl w:val="true"/>
        </w:rPr>
        <w:t>مُسَوَّم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هود</w:t>
      </w:r>
      <w:r>
        <w:rPr>
          <w:sz w:val="32"/>
          <w:rtl w:val="true"/>
        </w:rPr>
        <w:t xml:space="preserve">: </w:t>
      </w:r>
      <w:r>
        <w:rPr>
          <w:sz w:val="32"/>
        </w:rPr>
        <w:t>82</w:t>
      </w:r>
      <w:r>
        <w:rPr>
          <w:sz w:val="32"/>
          <w:sz w:val="32"/>
        </w:rPr>
        <w:t>،</w:t>
      </w:r>
      <w:r>
        <w:rPr>
          <w:sz w:val="32"/>
        </w:rPr>
        <w:t>8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غ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ج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color w:val="008000"/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فالآ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بل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يا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َّهَمُ</w:t>
      </w:r>
      <w:r>
        <w:rPr>
          <w:rFonts w:cs="Times New Roman"/>
          <w:color w:val="008000"/>
          <w:sz w:val="32"/>
          <w:sz w:val="32"/>
          <w:rtl w:val="true"/>
        </w:rPr>
        <w:t xml:space="preserve">       </w:t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جاري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وَّمو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25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شَخَص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بصارُ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جْذَمُو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26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و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سوّ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ْخَيْ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سَوَّم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ان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4</w:t>
      </w:r>
      <w:r>
        <w:rPr>
          <w:color w:val="000000"/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color w:val="0000FF"/>
          <w:sz w:val="32"/>
          <w:sz w:val="32"/>
          <w:rtl w:val="true"/>
        </w:rPr>
        <w:t>شَجَ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سِي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.[</w:t>
      </w:r>
      <w:r>
        <w:rPr>
          <w:sz w:val="32"/>
          <w:sz w:val="32"/>
          <w:rtl w:val="true"/>
        </w:rPr>
        <w:t>النحل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و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م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ُم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راع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ْج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فقدْنا</w:t>
      </w:r>
      <w:r>
        <w:rPr>
          <w:rFonts w:cs="Times New Roman"/>
          <w:color w:val="008000"/>
          <w:rtl w:val="true"/>
        </w:rPr>
        <w:t xml:space="preserve">      </w:t>
      </w:r>
      <w:r>
        <w:rPr>
          <w:color w:val="008000"/>
          <w:rtl w:val="true"/>
        </w:rPr>
        <w:t>وفَق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ي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لْ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وَامِ</w:t>
      </w:r>
      <w:r>
        <w:rPr>
          <w:color w:val="008000"/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جحا</w:t>
      </w:r>
      <w:r>
        <w:rPr>
          <w:rtl w:val="true"/>
        </w:rPr>
        <w:t xml:space="preserve">: </w:t>
      </w:r>
      <w:r>
        <w:rPr>
          <w:rtl w:val="true"/>
        </w:rPr>
        <w:t>سَ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{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َعَل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ُشْر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ِتَطْمَئ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ُ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َّصْر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ِنْ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عَزِيز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حَكِيم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>:</w:t>
      </w:r>
      <w:r>
        <w:rPr>
          <w:sz w:val="32"/>
        </w:rPr>
        <w:t>126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ف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لِيَقْطَع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طَرَف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كْبِت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يَنْقَلِب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ائِب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27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ك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غ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ن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ج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س</w:t>
      </w: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موقف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ر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رو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كبوتِ</w:t>
      </w:r>
      <w:r>
        <w:rPr>
          <w:color w:val="008000"/>
          <w:rtl w:val="true"/>
        </w:rPr>
        <w:br/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يك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ص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يْس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تُو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عَذِّب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إِنّ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ظَالِ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>:</w:t>
      </w:r>
      <w:r>
        <w:rPr>
          <w:sz w:val="32"/>
        </w:rPr>
        <w:t>128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ذ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ح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{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color w:val="0000FF"/>
          <w:sz w:val="32"/>
          <w:sz w:val="32"/>
          <w:rtl w:val="true"/>
        </w:rPr>
        <w:t>فَإِنّ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ظَالِ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ص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َفُو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حِيم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يَاأَيُّ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أْكُ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رِّب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ضْعَاف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ضَاعَف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تَّق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عَلّ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فْلِح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ط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د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color w:val="0000FF"/>
          <w:sz w:val="32"/>
          <w:sz w:val="32"/>
          <w:rtl w:val="true"/>
        </w:rPr>
        <w:t>وَاتَّق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َّار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ت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ُعِدَّ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كَاف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أَطِيع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رَّسُو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عَلّ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رْحَ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color w:val="0000FF"/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29</w:t>
      </w:r>
      <w:r>
        <w:rPr>
          <w:sz w:val="32"/>
          <w:sz w:val="32"/>
          <w:rtl w:val="true"/>
        </w:rPr>
        <w:t>ـ</w:t>
      </w:r>
      <w:r>
        <w:rPr>
          <w:sz w:val="32"/>
        </w:rPr>
        <w:t>13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ع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سَارِع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غْفِرَة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جَنَّة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رْضُ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َّمَاوَات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ْأَرْض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ُعِدَّ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مُتَّق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33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ى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نْفِق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َّرَّاء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ضَّرَّاء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ْكَاظِم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غَيْظ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ْعَاف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َّاس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حْس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34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عَ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احِش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ظَلَم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فُس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َك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اسْتَغْ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ذُنُوب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غْفِر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ذُّنُو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صِرّ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عَ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عْلَ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35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غف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صِرّ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عَ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عْلَ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35</w:t>
      </w:r>
      <w:r>
        <w:rPr>
          <w:sz w:val="32"/>
          <w:rtl w:val="true"/>
        </w:rPr>
        <w:t xml:space="preserve">]: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{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ُوْلَئِ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َزَاؤُ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غْفِر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جَنَّات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جْر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ْتِ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جْر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ْتِ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نْهَار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الِد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نِعْ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جْر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عَامِل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36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خا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ز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لَ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بْل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ُنَن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سِي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رْض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انْظُر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يْف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اقِبَة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كَذِّب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3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ُلات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ْت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تلي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هَ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يَان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نَّاس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هُدً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وْعِظ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مُتَّق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 </w:t>
      </w:r>
      <w:r>
        <w:rPr>
          <w:color w:val="0000FF"/>
          <w:sz w:val="32"/>
          <w:sz w:val="32"/>
          <w:rtl w:val="true"/>
        </w:rPr>
        <w:t>وَهُدً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وْعِظ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و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مُتَّ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>:</w:t>
      </w:r>
      <w:r>
        <w:rPr>
          <w:sz w:val="32"/>
        </w:rPr>
        <w:t>138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{ 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هِ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ْز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ئ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أَ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عْلَوْنَ</w:t>
      </w:r>
      <w:r>
        <w:rPr>
          <w:sz w:val="32"/>
          <w:rtl w:val="true"/>
        </w:rPr>
        <w:t xml:space="preserve">)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39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مْسَس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رْح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س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َوْ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رْح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ثْلُ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تِلْ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يَّام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ُدَاوِلُ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يْ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َّاس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لِيَعْلَ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َتَّخِذ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ُهَدَاءَ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28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ظَّالِم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0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ظَّال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ر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لِيُمَحِّص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يَمْحَق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كَاف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1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سنتهم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 </w:t>
      </w:r>
      <w:r>
        <w:rPr>
          <w:sz w:val="32"/>
          <w:rtl w:val="true"/>
        </w:rPr>
        <w:t xml:space="preserve"> 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سِب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دْخُ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جَنَّة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م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عْلَ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َاهَد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َعْلَ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صَّاب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2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ب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ت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ِ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ه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ل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تَمَنَّوْ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َوْ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بْ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لْقَوْ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أَيْتُمُو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أَ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نْظُر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ّ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{ 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حَمَّد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سُول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لَ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بْل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رُّسُ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فَإِيْ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نْقَلَب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عْقَابِكُمْ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29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نْقَلِب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قِبَيْ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ل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ضُر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ئ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سَيَجْز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َّاك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>:</w:t>
      </w:r>
      <w:r>
        <w:rPr>
          <w:sz w:val="32"/>
        </w:rPr>
        <w:t>144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هز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صر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أَفَإِيْ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رج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ارق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نْقَلِب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قِبَيْ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ل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ضُر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ئ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color w:val="0000FF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سَيَجْز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َّاك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4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نَفْس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مُو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إِذْ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ِتَاب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ؤَجَّل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َوَا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دُّنْي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ُؤْت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َوَا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آخِر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ُؤْت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سَنَجْز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َّاك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5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ؤ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دُ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َوَا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آخِر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ُؤْت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ع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يُجز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سَنَجْز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َّاك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5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كَأَيّ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َبِيّ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اتَ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ع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ِبِّيّ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ثِيرٌ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30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ه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صَاب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ضَعُف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سْتَكَا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صَّاب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6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وْ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ا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غْفِر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ُنُوب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إِسْرَاف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مْرِ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ثَبِّ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قْدَام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نْصُر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َوْم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كَاف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47</w:t>
      </w:r>
      <w:r>
        <w:rPr>
          <w:sz w:val="32"/>
          <w:rtl w:val="true"/>
        </w:rPr>
        <w:t xml:space="preserve">]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ض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الف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ِب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به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ؤ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لى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 </w:t>
      </w:r>
      <w:r>
        <w:rPr>
          <w:color w:val="008000"/>
          <w:sz w:val="32"/>
          <w:sz w:val="32"/>
          <w:rtl w:val="true"/>
        </w:rPr>
        <w:t>وكأنه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ِباب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كأنـــــ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يَسَ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فيض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داح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يَصْدعُ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8"/>
        <w:ind w:left="0" w:right="0" w:hanging="0"/>
        <w:jc w:val="both"/>
        <w:rPr/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ح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اط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ب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يو</w:t>
      </w:r>
      <w:r>
        <w:rPr>
          <w:rFonts w:cs="Times New Roman"/>
          <w:color w:val="008000"/>
          <w:rtl w:val="true"/>
        </w:rPr>
        <w:t xml:space="preserve">   </w:t>
      </w:r>
      <w:r>
        <w:rPr>
          <w:color w:val="008000"/>
          <w:rtl w:val="true"/>
        </w:rPr>
        <w:t>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وَّ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دْسُورَا</w:t>
      </w:r>
      <w:r>
        <w:rPr>
          <w:color w:val="008000"/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رِّب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ِرْ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لف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د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سنَوْ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وع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دُّسُ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ِل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حَمَلْنَا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َات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لْوَاح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دُسُ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قمر</w:t>
      </w:r>
      <w:r>
        <w:rPr>
          <w:sz w:val="32"/>
          <w:rtl w:val="true"/>
        </w:rPr>
        <w:t xml:space="preserve">: </w:t>
      </w:r>
      <w:r>
        <w:rPr>
          <w:sz w:val="32"/>
        </w:rPr>
        <w:t>13</w:t>
      </w:r>
      <w:r>
        <w:rPr>
          <w:sz w:val="32"/>
          <w:rtl w:val="true"/>
        </w:rPr>
        <w:t xml:space="preserve">]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ِمَّ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8000"/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دَسْ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طراف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َ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قَوَّمِ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ف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غف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َد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ِّ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نص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rtl w:val="true"/>
        </w:rPr>
        <w:t>{</w:t>
      </w:r>
      <w:r>
        <w:rPr>
          <w:rFonts w:eastAsia="AGA Arabesque" w:cs="AGA Arabesque" w:ascii="AGA Arabesque" w:hAnsi="AGA Arabesque"/>
          <w:color w:val="0000FF"/>
          <w:sz w:val="32"/>
          <w:szCs w:val="32"/>
        </w:rPr>
        <w:t></w:t>
      </w:r>
      <w:r>
        <w:rPr>
          <w:color w:val="0000FF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اأَيُّ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طِيع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رُدُّو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عْقَاب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تَنْقَلِب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اس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color w:val="0000FF"/>
          <w:sz w:val="32"/>
          <w:rtl w:val="true"/>
        </w:rPr>
        <w:t xml:space="preserve"> [</w:t>
      </w:r>
      <w:r>
        <w:rPr>
          <w:color w:val="0000FF"/>
          <w:sz w:val="32"/>
          <w:sz w:val="32"/>
          <w:rtl w:val="true"/>
        </w:rPr>
        <w:t>آ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مر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: </w:t>
      </w:r>
      <w:r>
        <w:rPr>
          <w:color w:val="0000FF"/>
          <w:sz w:val="32"/>
        </w:rPr>
        <w:t>149</w:t>
      </w:r>
      <w:r>
        <w:rPr>
          <w:color w:val="0000FF"/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ر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وْلَا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هُو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يْر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َّاص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50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سنتك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ص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ص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ن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سَنُلْق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رُّعْ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color w:val="0000FF"/>
          <w:sz w:val="32"/>
          <w:rtl w:val="true"/>
        </w:rPr>
        <w:t xml:space="preserve"> [</w:t>
      </w:r>
      <w:r>
        <w:rPr>
          <w:color w:val="0000FF"/>
          <w:sz w:val="32"/>
          <w:sz w:val="32"/>
          <w:rtl w:val="true"/>
        </w:rPr>
        <w:t>آ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مر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: </w:t>
      </w:r>
      <w:r>
        <w:rPr>
          <w:color w:val="0000FF"/>
          <w:sz w:val="32"/>
        </w:rPr>
        <w:t>151</w:t>
      </w:r>
      <w:r>
        <w:rPr>
          <w:color w:val="0000FF"/>
          <w:sz w:val="32"/>
          <w:rtl w:val="true"/>
        </w:rPr>
        <w:t>]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ص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ب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ى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َدَق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عْد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ُسُّون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إِذْن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تّ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شِل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تَنَازَع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عَصَي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ْ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رَا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حِبّ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يد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دُّنْي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يد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آخِرَةَ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31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َرَف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ن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يَبْتَلِي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ف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ُو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ضْل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5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ّ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سُّ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ي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ِّ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َس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سَ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ستأص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تَحسُّ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يوف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سامَى</w:t>
      </w:r>
      <w:r>
        <w:rPr>
          <w:rFonts w:cs="Times New Roman"/>
          <w:color w:val="008000"/>
          <w:sz w:val="32"/>
          <w:sz w:val="32"/>
          <w:rtl w:val="true"/>
        </w:rPr>
        <w:t xml:space="preserve">    </w:t>
      </w:r>
      <w:r>
        <w:rPr>
          <w:color w:val="008000"/>
          <w:sz w:val="32"/>
          <w:sz w:val="32"/>
          <w:rtl w:val="true"/>
        </w:rPr>
        <w:t>حريق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رِف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جَ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صيد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3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8000"/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كَو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ن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سُوسَا</w:t>
      </w:r>
    </w:p>
    <w:p>
      <w:pPr>
        <w:pStyle w:val="Heading5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 xml:space="preserve"># </w:t>
      </w:r>
      <w:r>
        <w:rPr>
          <w:color w:val="008000"/>
          <w:szCs w:val="28"/>
          <w:rtl w:val="true"/>
        </w:rPr>
        <w:t>تأك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خض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بيسَا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و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حَتّ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شِ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ذ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تَنَازَع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عَصَي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ْ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رَا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حِب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يد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يد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آخِ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َرَ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ه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تب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عظ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عَ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صْعِد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لْو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حَد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رَّسُو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دْعُو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ُخْرَا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أَثَاب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َمّ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غَمٍّ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33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كَيْ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ْز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ات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صَاب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إخوا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ك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ز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بِي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عْم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ّ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زَ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ْ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غَمّ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مَن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ُعَاس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غْش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طَائِف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طَائِف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هَمَّت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فُسُ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ظُنّ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َيْر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حَقِّ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34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ظ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جَاهِلِيّ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قُول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ء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لّ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َّ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خْف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فُس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بْد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قُول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َاهُنَا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35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ُيُوت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بَرَز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تِ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َتْ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ضَاجِع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ِيَبْتَلِي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ُدُور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ِيُمَحِّص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ِيم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ذَات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صُّدُو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54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و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رت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ُيُو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ئ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بَر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تِ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َتْ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ضَاجِع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ْرَ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ى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لِيُمَحِّص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ِيم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ذَات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صُّد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54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يَاأَيُّ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كُو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قَا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إِِخْوَان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ضَرَب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رْض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ُزًّ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ِنْد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ت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يَجْعَ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َلِ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سْر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ْي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ُمِيت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عْمَل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ص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56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لِيَجْعَ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َلِ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سْر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ْي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ُم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ج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لَئ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تّ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مَغْفِر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رَحْم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يْ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م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جْمَع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5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ق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لَئ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تّ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58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لَإِ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حْش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ر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ت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فَب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حْمَة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نْ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نْ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ظّ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َلِيظ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َلْب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نْفَضّ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و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اعْف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سْتَغْفِر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شَاوِر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36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إِ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زَمْ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تَوَكّ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تَوَكِّ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59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ع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فَاعْف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ن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سْتَغْفِر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ف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3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شَاوِر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ُرِ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إِ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زَم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ال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ف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تَوَكّ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تَوَكِّ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color w:val="0000FF"/>
          <w:sz w:val="32"/>
          <w:sz w:val="32"/>
          <w:rtl w:val="true"/>
        </w:rPr>
        <w:t>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نْصُر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َالِ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خْذُل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نْصُرُ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ْد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لْيَتَوَكّ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0</w:t>
      </w:r>
      <w:r>
        <w:rPr>
          <w:sz w:val="32"/>
          <w:rtl w:val="true"/>
        </w:rPr>
        <w:t xml:space="preserve">]. 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نَبِيّ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غُلَّ</w:t>
      </w:r>
      <w:r>
        <w:rPr>
          <w:rStyle w:val="FootnoteCharacters"/>
          <w:rStyle w:val="FootnoteAnchor"/>
          <w:color w:val="0000FF"/>
          <w:sz w:val="32"/>
          <w:sz w:val="32"/>
          <w:rtl w:val="true"/>
        </w:rPr>
        <w:footnoteReference w:id="138"/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غْلُ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أْت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غَل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وْ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ِيَام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ثُم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وَفّ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ل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َفْس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سَبَ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ظ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1</w:t>
      </w:r>
      <w:r>
        <w:rPr>
          <w:sz w:val="32"/>
          <w:rtl w:val="true"/>
        </w:rPr>
        <w:t xml:space="preserve">] 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ْت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أَف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تَّبَع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ِضْو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اء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سَخَط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خ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ث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مَأْوَا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َهَنَّم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بِئْس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َصِير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سَو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اعرفو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دَرَجَات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ِنْد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صِي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عْمَل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َث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سُول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فُس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تْ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يَات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ُزَكِّي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ُعَلِّمُ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كِتَا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ْحِكْمَة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بْ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ضَلَال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ب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4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ع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تكث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تن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تخل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بْ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ضَلَال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ب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ي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غ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ك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ى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َى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أَوَلَم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صَابَت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صِيبَة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صَب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ثْلَيْ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ّ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َذ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ُو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ِنْ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فُس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لّ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ء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د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5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ذن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لّ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ء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د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صَاب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وْ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تَق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جَمْعَا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بِإِذْ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ِيَعْلَ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6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إذ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ِيَعْلَ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َاف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قِي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عَالَوْ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اتِ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دْفَع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color w:val="0000FF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كُف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وْمَئِذ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قْرَب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ْإِيمَا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قُول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أَفْواه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يْس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ُو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ِ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عْلَم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كْتُ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م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67</w:t>
      </w:r>
      <w:r>
        <w:rPr>
          <w:color w:val="000000"/>
          <w:sz w:val="32"/>
          <w:rtl w:val="true"/>
        </w:rPr>
        <w:t>]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ا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إِِخْوَان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ائ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ل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طَاعُو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ادْرَء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فُس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َوْت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َادِ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8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فعلوا،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وّ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ْسَب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مْوَات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حْيَا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ِنْد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ْزَق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. </w:t>
      </w:r>
      <w:r>
        <w:rPr>
          <w:color w:val="0000FF"/>
          <w:sz w:val="32"/>
          <w:sz w:val="32"/>
          <w:rtl w:val="true"/>
        </w:rPr>
        <w:t>فَرِح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تَا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ضْل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يَسْتَبْشِر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لْحَق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لْف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وْف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حْزَ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70</w:t>
      </w:r>
      <w:r>
        <w:rPr>
          <w:sz w:val="32"/>
          <w:rtl w:val="true"/>
        </w:rPr>
        <w:t>]</w:t>
      </w:r>
      <w:r>
        <w:rPr>
          <w:rStyle w:val="FootnoteCharacters"/>
          <w:rStyle w:val="FootnoteAnchor"/>
          <w:sz w:val="32"/>
          <w:rtl w:val="true"/>
        </w:rPr>
        <w:footnoteReference w:id="139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ت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ز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ْ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ب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ح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رك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ز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يَسْتَبْشِر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نِعْمَة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فَضْل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أ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ضِيع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جْر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7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فض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هادة</w:t>
      </w:r>
      <w:r>
        <w:rPr>
          <w:rFonts w:cs="Times New Roman"/>
          <w:color w:val="0000FF"/>
          <w:sz w:val="34"/>
          <w:sz w:val="34"/>
          <w:u w:val="single"/>
          <w:rtl w:val="true"/>
        </w:rPr>
        <w:t xml:space="preserve"> </w:t>
      </w:r>
      <w:r>
        <w:rPr>
          <w:color w:val="0000FF"/>
          <w:sz w:val="34"/>
          <w:u w:val="single"/>
          <w:rtl w:val="true"/>
        </w:rPr>
        <w:t xml:space="preserve">: </w:t>
      </w:r>
      <w:r>
        <w:rPr>
          <w:color w:val="0000FF"/>
          <w:sz w:val="34"/>
          <w:sz w:val="34"/>
          <w:u w:val="single"/>
          <w:rtl w:val="true"/>
        </w:rPr>
        <w:t>قال</w:t>
      </w:r>
      <w:r>
        <w:rPr>
          <w:rFonts w:cs="Times New Roman"/>
          <w:color w:val="0000FF"/>
          <w:sz w:val="34"/>
          <w:sz w:val="34"/>
          <w:u w:val="single"/>
          <w:rtl w:val="true"/>
        </w:rPr>
        <w:t xml:space="preserve"> </w:t>
      </w:r>
      <w:r>
        <w:rPr>
          <w:color w:val="0000FF"/>
          <w:sz w:val="34"/>
          <w:sz w:val="34"/>
          <w:u w:val="single"/>
          <w:rtl w:val="true"/>
        </w:rPr>
        <w:t>ابن</w:t>
      </w:r>
      <w:r>
        <w:rPr>
          <w:rFonts w:cs="Times New Roman"/>
          <w:color w:val="0000FF"/>
          <w:sz w:val="34"/>
          <w:sz w:val="34"/>
          <w:u w:val="single"/>
          <w:rtl w:val="true"/>
        </w:rPr>
        <w:t xml:space="preserve"> </w:t>
      </w:r>
      <w:r>
        <w:rPr>
          <w:color w:val="0000FF"/>
          <w:sz w:val="34"/>
          <w:sz w:val="34"/>
          <w:u w:val="single"/>
          <w:rtl w:val="true"/>
        </w:rPr>
        <w:t>إسحاق</w:t>
      </w:r>
      <w:r>
        <w:rPr>
          <w:rFonts w:cs="Times New Roman"/>
          <w:color w:val="0000FF"/>
          <w:sz w:val="34"/>
          <w:sz w:val="34"/>
          <w:u w:val="single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أ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س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ب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"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ضَي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ك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يّاً</w:t>
      </w:r>
      <w:r>
        <w:rPr>
          <w:sz w:val="3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2"/>
          <w:sz w:val="32"/>
          <w:u w:val="single"/>
          <w:rtl w:val="true"/>
        </w:rPr>
        <w:t>قال</w:t>
      </w:r>
      <w:r>
        <w:rPr>
          <w:rFonts w:cs="Times New Roman"/>
          <w:color w:val="0000FF"/>
          <w:sz w:val="32"/>
          <w:sz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u w:val="single"/>
          <w:rtl w:val="true"/>
        </w:rPr>
        <w:t>ابن</w:t>
      </w:r>
      <w:r>
        <w:rPr>
          <w:rFonts w:cs="Times New Roman"/>
          <w:color w:val="0000FF"/>
          <w:sz w:val="32"/>
          <w:sz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u w:val="single"/>
          <w:rtl w:val="true"/>
        </w:rPr>
        <w:t>إسحاق</w:t>
      </w:r>
      <w:r>
        <w:rPr>
          <w:rFonts w:cs="Times New Roman"/>
          <w:color w:val="0000FF"/>
          <w:sz w:val="32"/>
          <w:sz w:val="32"/>
          <w:u w:val="single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حْسَب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ُتِ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مْوَات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حْيَا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ِنْد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َبّ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ْزَق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69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طَّ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ِّل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ي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ّ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ن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َّ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ِّل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ي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ن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ِّل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ي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ن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سادِ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ر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ت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د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140"/>
      </w:r>
      <w:r>
        <w:rPr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رجو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س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ىحمر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اس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سْتَجَاب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لَّ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رَّسُو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َعْ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صَاب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قَر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}</w:t>
      </w:r>
      <w:r>
        <w:rPr>
          <w:color w:val="0000FF"/>
          <w:sz w:val="32"/>
          <w:sz w:val="32"/>
          <w:rtl w:val="true"/>
        </w:rPr>
        <w:t>لِ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حْس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تَّقَوْ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جْ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ظ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ا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َّاس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َّاس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َمَع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اخْشَو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زَاد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يمَان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قَا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سْبُ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نِعْ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وَك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>[</w:t>
      </w:r>
      <w:r>
        <w:rPr>
          <w:color w:val="0000FF"/>
          <w:sz w:val="32"/>
          <w:sz w:val="32"/>
          <w:rtl w:val="true"/>
        </w:rPr>
        <w:t>آ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مران</w:t>
      </w:r>
      <w:r>
        <w:rPr>
          <w:color w:val="0000FF"/>
          <w:sz w:val="32"/>
          <w:rtl w:val="true"/>
        </w:rPr>
        <w:t xml:space="preserve">: </w:t>
      </w:r>
      <w:r>
        <w:rPr>
          <w:color w:val="0000FF"/>
          <w:sz w:val="32"/>
        </w:rPr>
        <w:t>172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</w:rPr>
        <w:t>173</w:t>
      </w:r>
      <w:r>
        <w:rPr>
          <w:color w:val="0000FF"/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انْقَلَب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نِعْمَة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فَضْل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مْسَس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ُو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تَّبَع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ِضْو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ُو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َضْل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ظِ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74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إِنّ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َلِ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و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يُخَوِّف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وْلِيَاء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ه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لي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َخَافُو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خَافُون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.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حْزُنْ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سَارِع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كُف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17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6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إِنّ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ضُرّ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ئ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ُرِيد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جْعَ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ظّ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آخِرَة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ظِيمٌ</w:t>
      </w:r>
      <w:r>
        <w:rPr>
          <w:sz w:val="32"/>
          <w:rtl w:val="true"/>
        </w:rPr>
        <w:t xml:space="preserve">. </w:t>
      </w:r>
      <w:r>
        <w:rPr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شْتَرَوْ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كُفْر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الْإِيمَان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ضُرّ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َيْئ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ل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حْسَب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ّ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ُمْل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َيْ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أَنْفُسِ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نّ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ُمْل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يَزْدَاد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ِثْم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ُه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يَذَر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يْ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َتّ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مِيز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خَبِيث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طَّيّ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ِيُطْلِع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ْغَي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حذ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وَلَك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جْتَب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رُسُل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آمِ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ِ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رُسُل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إ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ُؤْمِ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َتَت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color w:val="0000FF"/>
          <w:sz w:val="32"/>
          <w:sz w:val="32"/>
          <w:rtl w:val="true"/>
        </w:rPr>
        <w:t>فَل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َجْ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َظ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76</w:t>
      </w:r>
      <w:r>
        <w:rPr>
          <w:sz w:val="32"/>
          <w:rtl w:val="true"/>
        </w:rPr>
        <w:t>-</w:t>
      </w:r>
      <w:r>
        <w:rPr>
          <w:sz w:val="32"/>
        </w:rPr>
        <w:t>179</w:t>
      </w:r>
      <w:r>
        <w:rPr>
          <w:sz w:val="32"/>
          <w:rtl w:val="true"/>
        </w:rPr>
        <w:t>].</w:t>
      </w:r>
      <w:r>
        <w:br w:type="page"/>
      </w:r>
    </w:p>
    <w:p>
      <w:pPr>
        <w:pStyle w:val="6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د</w:t>
      </w:r>
    </w:p>
    <w:p>
      <w:pPr>
        <w:pStyle w:val="6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جرين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ستُ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عِم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حْ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زَيمة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صْع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ُمَ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ذك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ستشه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أح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أنصار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َك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كْن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ما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ثاب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ر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حُسَي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حَ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َب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اذ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ت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ُ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هان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ه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4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ي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ُبَيْ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ظ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يْ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َ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ُبَ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ُبَيع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َ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4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َيْثُ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ثُ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ف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43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بَيْ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ْ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وَيْ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ْش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ِ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َاد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لَ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ذ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ذ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بَيْ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ْ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قْ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بْذ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َرّ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ض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مْض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نْد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لّ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َيْ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لَي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ا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هَ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ُفنا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ج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دْ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ج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جر،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َقْ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َدِ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ْ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َمْ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هَ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ْ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ِ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وْ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َجْ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م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ذ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اد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ُ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ِدُ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ذَّ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ُ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 xml:space="preserve">. 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خَلا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لَ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ي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رَيْ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َكْ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ُب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عد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ستشه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أح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ُ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ذكر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مَيْ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زَيْ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ْ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ش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ْ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6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ز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س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ُل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ْل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ْ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فَر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رْ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حْ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ُؤ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جَّ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ق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َيْ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ز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ص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ه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ْن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ِ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ف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ز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ضْ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بْ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ْ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ز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ظ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ذ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َب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ُبَ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َيْ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َر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زْ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عد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ت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شرك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6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بيرة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بَ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ا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مّ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عَمي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طرُقنــ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الوُد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ن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عد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واد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44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ات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عات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ند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تَعْذُلنــــ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الحر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ُغل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واليه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مهل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عْذُلي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ُلُقــ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م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س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خفيه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مُساعِف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لب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ع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ب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َلِفُــ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حَمَّا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بء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أثقال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أعانيه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مل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لاح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وق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شْتَـرِف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ساط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سَبوح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ج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بار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4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أن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ر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يْ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فَدْفَـــــد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مُكَدَّم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لاحق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ع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حم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46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آ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عوج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رتا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َّدِي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جِذْ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عْر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سْتَعْ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راق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47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عددْتُ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رِقاق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د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تَخــــل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ارِن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خُطو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لاق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48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ه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بيضاء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ث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ِّهْ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حكمـ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نِيط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بد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ساو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49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سُق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نان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طراف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مـن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ُرْض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لا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زج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0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قال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نانةُ</w:t>
      </w:r>
      <w:r>
        <w:rPr>
          <w:color w:val="008000"/>
          <w:sz w:val="32"/>
          <w:rtl w:val="true"/>
        </w:rPr>
        <w:t xml:space="preserve">: </w:t>
      </w:r>
      <w:r>
        <w:rPr>
          <w:color w:val="008000"/>
          <w:sz w:val="32"/>
          <w:sz w:val="32"/>
          <w:rtl w:val="true"/>
        </w:rPr>
        <w:t>أ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ذهب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ــا؟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قلنا</w:t>
      </w:r>
      <w:r>
        <w:rPr>
          <w:color w:val="008000"/>
          <w:sz w:val="32"/>
          <w:rtl w:val="true"/>
        </w:rPr>
        <w:t xml:space="preserve">: </w:t>
      </w:r>
      <w:r>
        <w:rPr>
          <w:color w:val="008000"/>
          <w:sz w:val="32"/>
          <w:sz w:val="32"/>
          <w:rtl w:val="true"/>
        </w:rPr>
        <w:t>النخي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أمُّو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ـــــ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1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نح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فوارس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ـد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هاب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عَدّ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قُ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ح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أت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هاب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ِراب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طَع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ادق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َذِمـ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رَو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ُمَّ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واص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ثُمَّ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ح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ارض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بَـــرِ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ق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ا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بْك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4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مَ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وَغ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ِلَــــق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يْض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بْ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فتْ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داح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5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نظ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َعذعَتْ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ي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ُصُن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عاور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ِن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واف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6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بذُ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ا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حًّ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ساب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نطع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ي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زْ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ق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7"/>
      </w:r>
      <w:r>
        <w:rPr>
          <w:color w:val="008000"/>
          <w:sz w:val="32"/>
          <w:rtl w:val="true"/>
        </w:rPr>
        <w:br/>
        <w:t xml:space="preserve">#   </w:t>
      </w:r>
      <w:r>
        <w:rPr>
          <w:color w:val="008000"/>
          <w:sz w:val="32"/>
          <w:sz w:val="32"/>
          <w:rtl w:val="true"/>
        </w:rPr>
        <w:t>وليل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صط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فرْث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ازرُه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ختص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نَّقْر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ثر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اع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8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ليل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ُما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ديـــــ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جَرْب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ُمَادِي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ِت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ْر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59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لاينب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ل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ي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حــــدة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َري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سْ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فاع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0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وقَدْ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ِ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ضَّرَّ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احمــ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كالبر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كي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ركا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م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1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وْرَث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ك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مرو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والـــــدُ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بلِ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مَثْن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غال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ان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بار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واء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و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م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دن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َّوْر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ُل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ساع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color w:val="0000FF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rtl w:val="true"/>
        </w:rPr>
        <w:t>أجاب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سقتم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ِنان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هل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فاهتِكــ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سو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جن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خزيه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وردتمو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ياض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و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احي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فالنا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وعدُها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قت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ق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جمعتمو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ابيش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ســـب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ئمَّ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ف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َرَّت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طواغيه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عتبرت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خَيْ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تلــ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أه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ل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لقَين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يرفككنا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ثمــــن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جزّ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اصي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نامواليه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4"/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شد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بَ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ليل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صطَ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فَرْث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ازرُه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يختص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نَّقْر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ثْر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اعيها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و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َ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َل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ُذْ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ع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ل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بَ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س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دُونَه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رض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َرْق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يْرُ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تَنْعن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صَحا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علام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ك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ِتامَه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ُع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قْع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هامد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تقطّ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6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ظل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ُزْ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راميس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زَّحـ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يخ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َي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ن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ُمْر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7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ِيَف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سْر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لو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ليبُهــا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ك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ح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َتَّا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تِّج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وَض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8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ِي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ارا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مشي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ِلْفـــة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ًوبيض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عا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يْضُ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تقل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69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مجالد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ين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خمــــةٍ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مدَرَّب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ِ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َوانس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لم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0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ك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َمُوت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صوا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ه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ُبِسَ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هْى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تْر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1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لك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ب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ائل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َقِيتــــمُ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أنباء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غ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نف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إ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رض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وف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هلُه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سوا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جْلَ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ليل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أقشعُو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2"/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اكب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ولُــ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أعد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َ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زْج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ب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ر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يجم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مه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هِم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كيدُنـ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فنح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ائ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س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يرُ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ميع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كيد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ــ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برية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عْطَوْ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د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توَزَّعو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4"/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نجال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بْق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بيلــــ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هاب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ِيَفْظَعُو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بْتَنَوْ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عرض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راتُن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َلا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منَ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ِرْض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زْر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؟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ف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سو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تْب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ــــر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و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تظل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6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َدَلّ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ُّو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ِّ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ُنَزَّ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ماء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يُرْف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نُشاور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ري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َصْرُن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شته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ُطي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سم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7"/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ق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سو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دَوْ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ن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ذر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ك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َوْ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نيا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طمعُو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كون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شْرِ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ي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قرب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لِ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حْيَ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د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يُرْجَ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لك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ذ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يافَ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توكلــ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م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لّه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جم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سر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ي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هر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حاله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ضُحَيًّ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يض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تخشَّ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بملموم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َّنَوُّ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قَن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رب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قدامَ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ور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8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جئ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وج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ح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سْطَ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حابيش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اس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ُقنَّ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ثلاث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آلاف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ح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صِيَّــــ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ثلا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ئين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َثُر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ِأرْب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79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نُغاوِر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ج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نية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ينَن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ُشارعُ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وْض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نا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شْر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0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تَها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ِسى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ب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فيه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يَثْرِبى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قط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1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منجوفَ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ِرميَّ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َاعِديَّـــة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ُذَر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ُّم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اع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صْنَ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2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صو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بدا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جا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تــارة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تمر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عراض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ِص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قَعْق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خيل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ترا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فض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ه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جَرا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َب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رّ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تَري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4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لاق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دار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َّحـ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ليس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أم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مّ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دْفعُ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ضربنا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رك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رَاتَهــم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أنه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قا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ُشْب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مُصَرَّ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لَدُ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ُدو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ستفق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شِيَّــة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َكا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ر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لفَّغ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راح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ِراع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وجف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ه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جَهام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هَراق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ء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ي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قْل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6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رُح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خرا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ِط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نــ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أسو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ح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بيش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ظُل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7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ن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و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ربم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فع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ك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د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س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دار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حا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ستدار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حاه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ُعل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ر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شْي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نح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اس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ر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ت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ُبَّـ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حم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زما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يمن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جِلا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يْ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وادِث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ر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لك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عين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ه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دم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>#</w:t>
      </w:r>
      <w:r>
        <w:rPr>
          <w:color w:val="008000"/>
          <w:sz w:val="32"/>
          <w:sz w:val="32"/>
          <w:rtl w:val="true"/>
        </w:rPr>
        <w:t>بن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ر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عْيَ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شيء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نقولُـ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ح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رَّ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ر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جز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بن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ر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ظفَر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لس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فحَّش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ح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ظفارِ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توج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ك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هاب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تق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ـــرّ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يَفرُج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ل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يسْف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8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خرْ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ب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زبعر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رَ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طلب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آخ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ي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تْب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س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لْ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عَدّ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غيرِه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خْز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قا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شن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تْرك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ر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فخر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َ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دُّ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ريه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ضْر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89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شدد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حو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نص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ـــدَّ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لي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طراف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سن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رَّ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كُر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َ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روعَهـ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َزَا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زَا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ؤ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تهرَّ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0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عَمَد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ه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و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طِـــرْ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ذكْ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و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َهْو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م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ر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خاف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عَطَوْ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د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تخاذلـــ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أب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ر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هْو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صْنعُ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8000"/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مُجالَدُ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ِذْم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خمةٍ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1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ال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لَ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زبعر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بْعرَى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راب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يْ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ْمَعْ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قـــلْ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ن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نطق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يئ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ُعِ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لخي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لشر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ــــــدً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كِ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ل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جْه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قَب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3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العَطيا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ِساس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بينَهـ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سو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ب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ثْ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ُقِلْ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ل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يش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عي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زائــــــل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بنا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َّهْ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لعب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كلْ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بلغَ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سا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آيــــــ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فقريض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ع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ش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غُلَ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ر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جر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ُمجمـــ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أكُفّ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ثِرَّ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رِجِ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4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سرابي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ِسَان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سُرِيَــــ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ُما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هلك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نْتَز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ت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ري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يــــــد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اج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دَّي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ِقْدام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بطَلْ</w:t>
      </w:r>
      <w:r>
        <w:rPr>
          <w:color w:val="008000"/>
          <w:sz w:val="32"/>
          <w:rtl w:val="true"/>
        </w:rPr>
        <w:t>|</w:t>
        <w:br/>
        <w:t xml:space="preserve"># </w:t>
      </w:r>
      <w:r>
        <w:rPr>
          <w:color w:val="008000"/>
          <w:sz w:val="32"/>
          <w:sz w:val="32"/>
          <w:rtl w:val="true"/>
        </w:rPr>
        <w:t>صاد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د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رْ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ـــــارع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غي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لْتاث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ل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ْ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س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6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َسَ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هراس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اكنــــهُ؟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قْحاف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ها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لحَج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7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لي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شياخ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بد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َهِـــد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جَزَع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زرج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سل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8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ح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كَّ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قُباء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رْكَه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استحرَّالقت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ب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ش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199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ث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َفُّ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قَّصـــا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قَص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فا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ع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بل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0"/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قت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ضعْف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شرافِه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عدَل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ي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اعتد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ل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فس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نـ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رر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فع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فْتَعَ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سيوف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هن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ع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مَهـــم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َلَل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علوه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ع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هَل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1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sz w:val="36"/>
          <w:rtl w:val="true"/>
        </w:rPr>
        <w:t>إجاب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ذهبَ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ب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زِّبَعْر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عــ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فض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دَ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ل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لتم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كــــ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كذا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ر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يا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ُوَ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نض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سياف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كتافِك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حي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هوِ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لل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ع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هَ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نُخرج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صب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سْتاهك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سُلاح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ِّ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أكل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َص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وُّل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عقابِكــــم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هُرَّب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ِّعْ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شبا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َّس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دد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د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ادقـــــة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فأجأناك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فح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ب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4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خَناطي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مْذا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َـــــل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لاقو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ه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ضاق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ِّعْ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جزَعــُ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لأ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فَرْط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رِّج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6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رجال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لست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ثالَهُـــ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يد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بري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ص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نز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7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علو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تُّقَـــــ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طاع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تصدي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ُّسُلْ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ت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أس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ــــــ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قت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حْجَاح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ف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8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ترك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ريش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ـــــوْرة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حاديث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ثَلْ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رسو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قّ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اهــــــد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تنابي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هُبُل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09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ريش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موع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مَّعـــ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ث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يُجم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ِصْ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هَمَ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0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نح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ثالُ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ُل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سته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َحضُ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أس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زلْ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1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نش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و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كع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بك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مز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ْ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نشج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ه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نْشَـــج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كن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ذَّكِر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لْج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تَذَك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و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تا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ـــ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حادي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زم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عوج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قلبُ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كرِ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افــــقٌ</w:t>
      </w:r>
      <w:r>
        <w:rPr>
          <w:color w:val="008000"/>
          <w:sz w:val="32"/>
          <w:rtl w:val="true"/>
        </w:rPr>
        <w:tab/>
        <w:tab/>
        <w:t xml:space="preserve"> 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و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حز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نْضِج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تلا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ِنا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عيــــم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را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َدَاخ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مَخْرَج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بر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ح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ظل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ــواء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و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سو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ضْوَج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3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غَد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جاب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سيافهــ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جميِع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وْ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خزرجِ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أشيا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م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ايعــــ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ق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و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منه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4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رِح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ضرب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ُمـــاةَ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يمض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َسْطَ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رْهَج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5"/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كذل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عا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ليِــــكٌ</w:t>
      </w:r>
      <w:r>
        <w:rPr>
          <w:color w:val="008000"/>
          <w:sz w:val="32"/>
          <w:rtl w:val="true"/>
        </w:rPr>
        <w:tab/>
        <w:tab/>
        <w:t xml:space="preserve"> 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ن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َوْحَ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وْل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6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كل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ُر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ــــــلاء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ل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حْرَج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حمز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ف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ادقـــــ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َبّ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ار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لْج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7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لاقا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ب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وْفَــــــل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ُبرب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لجم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دْع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8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أوْجَرَ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رب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لشهـــــاب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تلهَّب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وه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19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نعما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ف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ميثاقِـــ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حنظلة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ي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حْن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0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ق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د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وح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زل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فاخ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زِّبْر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1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ولئ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ثَو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كــ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َّرَك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رْتَجَ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جاب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ضرا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ِ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يجز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ع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أشياعِـــــ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يبك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ز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عْوَج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عجيج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ذكِّ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أ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فَــ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تَرَوَّح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اد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حْن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راح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َّوا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غادرْنَـــ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ُعَجْعِج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سْ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حْد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4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ق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كع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يُثَنِّ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ك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للني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حمِ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نْضَج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لمصر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خوانِ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كَــــرّ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ي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سْطل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رْهَج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5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ي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َهْ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شياعَـــ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عُتب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معِ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َّوْر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6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يشْفُ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فوس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وتارِه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قتل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صيب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زْرج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تل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وْ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عْــرَكٍ</w:t>
      </w:r>
      <w:r>
        <w:rPr>
          <w:color w:val="008000"/>
          <w:sz w:val="32"/>
          <w:rtl w:val="true"/>
        </w:rPr>
        <w:tab/>
        <w:tab/>
        <w:t xml:space="preserve">  </w:t>
      </w:r>
      <w:r>
        <w:rPr>
          <w:color w:val="008000"/>
          <w:sz w:val="32"/>
          <w:sz w:val="32"/>
          <w:rtl w:val="true"/>
        </w:rPr>
        <w:t>أصيب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ميع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ضوُج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مقت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مز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ح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ـــواء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مُطَّرِ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رِن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خْل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7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 </w:t>
      </w:r>
      <w:r>
        <w:rPr>
          <w:color w:val="008000"/>
          <w:sz w:val="32"/>
          <w:sz w:val="32"/>
          <w:rtl w:val="true"/>
        </w:rPr>
        <w:t>وحي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نثن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صْعَب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ثاويـ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ضرب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ِ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َبّ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لْجَج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أحُ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سيافُ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ـــــ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تَلَهَّ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لله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ُوهَّجِ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غد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قينا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ديـــــدِ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أسْ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َراح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عْن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8"/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بكل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جَلِّح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لعقــــــا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أجر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يْعَ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سْرَج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29"/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دسناه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ثَم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نثنَــــوْا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سو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زاه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ف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حْرَج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ر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ه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زبعر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بَع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ى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رَفَ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قلتيْ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مــــوع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ب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با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ُطو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شط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هْو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زا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فَرَّقــت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و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ا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حبي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َجُوع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ليس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ّ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ــرارة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ط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ذْراف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مو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جو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ذر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ك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لـــكٍ</w:t>
      </w:r>
      <w:r>
        <w:rPr>
          <w:color w:val="008000"/>
          <w:sz w:val="32"/>
          <w:rtl w:val="true"/>
        </w:rPr>
        <w:tab/>
        <w:tab/>
        <w:t xml:space="preserve">  </w:t>
      </w:r>
      <w:r>
        <w:rPr>
          <w:color w:val="008000"/>
          <w:sz w:val="32"/>
          <w:sz w:val="32"/>
          <w:rtl w:val="true"/>
        </w:rPr>
        <w:t>أحادي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وم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حديث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شي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مُجْنَب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ُرد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ه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ثـــرب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َناجيج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امُتْلَد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َزي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0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عشي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ر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ُها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قودُن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ضَرو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عاد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لصدي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فو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نَشُد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زَعْف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كأنه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غدي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ضَوْج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واديي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قي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1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أو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الطت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هابـــــة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عاينَ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نا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ظي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ودُّ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رض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نشق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ظهرُه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صَبو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و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ث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زو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رِّي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يض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يضَه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حريق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ترقُّ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ب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ري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أيمانِ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ع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مـــــة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ن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ِم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لعدو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ري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غادَرْ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تل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و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اصب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ضِباع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طي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عتفي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ُقو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جَمْ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لْعــة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أبدانِ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عه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جي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4"/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ل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لُو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عْ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ادر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مــد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لكن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سَّمْهَري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ُرو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ك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ادر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ر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مز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ثاويـ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ف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درِ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ض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َّبا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قي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6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نعم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ادر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ح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وِائِـ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حمِ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طي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جُفْ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ُقو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7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بأحْ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رما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كما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رِدْنهـ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ا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شطا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ِّل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ُزو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8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جاب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س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شاقَ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ولي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ُبـــوع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َلاقِ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هله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مي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عفاهُ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يفى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ياح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واكـف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َّلْو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جَّاف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حا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ُمو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39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بق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وقِد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َ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ولَ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رِواكِ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ث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َما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ُنو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0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دَع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ِكْ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ار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دَّدَ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ي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هلِه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وً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ِتينا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با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طُو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ل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ك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حْ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عُــدُّ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سفي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ق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وف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شي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ابر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و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ُه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ك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نا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في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حام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صابر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ق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زو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ما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سو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خذلون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ل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اص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ِّ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شفي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َفَوْ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فرت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خي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ربِّك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ستو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بد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ف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ُضي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1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أيديه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يض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مِش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وَغَ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ف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د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رْ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َريع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ادر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قْ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تب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ثاوي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سعد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صريع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وشيج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ُرو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2"/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و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ادر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ح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جاج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سنــــد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بِيّ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َ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ل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ميص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جي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3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كف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سو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يث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نصَّبـــــتْ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وم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ثِر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ُقو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ولئ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وم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ساد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روعِكـــ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و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ادة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فرو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هن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ُعز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عزَّنــــ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ر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خي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ظيغ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ذكر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تل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حمز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ــــ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قتيل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ثو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لّه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هْو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طيع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ف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ن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لد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زل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ــــــ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أم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ذ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قْض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مو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ري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قتلاكُ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فضَ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زقِهـ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حمي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ع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وفِ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ضَريع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4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َع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ب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مر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اص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د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خرج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فَيْفَ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يهم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كأنن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صبح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ضْو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َبي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نَطَّق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تمن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جا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ه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قاءَنــ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لد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نْ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لْع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أما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صْدُق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6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اع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شرّ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ُجـــاءة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كراديس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يل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زق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مْرُق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راد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كَيْ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ستبيح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بابَن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دو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باب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رب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محرَّقُ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وكانتّ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ِباب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منَ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ب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رى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ام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وم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أبيح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حْنِق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ك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ءوس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زْرَجِيي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ــدوة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أيمان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مشْرفي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َرْوَق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7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ع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ل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أ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بلغ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ِه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أي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ارِه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عنده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مِ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يوم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صْدَق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أناغَد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فح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ط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ثـــربٍ</w:t>
      </w:r>
      <w:r>
        <w:rPr>
          <w:color w:val="008000"/>
          <w:sz w:val="32"/>
          <w:rtl w:val="true"/>
        </w:rPr>
        <w:tab/>
        <w:tab/>
        <w:t xml:space="preserve">  </w:t>
      </w:r>
      <w:r>
        <w:rPr>
          <w:color w:val="008000"/>
          <w:sz w:val="32"/>
          <w:sz w:val="32"/>
          <w:rtl w:val="true"/>
        </w:rPr>
        <w:t>صَبَر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رايا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ني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خفِق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صبر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صبر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جيـــة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طار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أبرام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سم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نَرْتُق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8"/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ادة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تِلْكُم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رَيْ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صبرِن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قِدْ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د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غايا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ج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نَسْبق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ل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وْم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ُستطا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قودُهــ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ب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تَ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حقّ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َف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صَدَّق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فناء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ِه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لـــكٍ</w:t>
      </w:r>
      <w:r>
        <w:rPr>
          <w:color w:val="008000"/>
          <w:sz w:val="32"/>
          <w:rtl w:val="true"/>
        </w:rPr>
        <w:tab/>
        <w:tab/>
        <w:t xml:space="preserve">  </w:t>
      </w:r>
      <w:r>
        <w:rPr>
          <w:color w:val="008000"/>
          <w:sz w:val="32"/>
          <w:sz w:val="32"/>
          <w:rtl w:val="true"/>
        </w:rPr>
        <w:t>مُقَطَّع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طراف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وه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فَلَّقُ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49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ضرا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خط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إ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جدّ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قْدَم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رســـي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إذاجال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ي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ي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ِزْع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قا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0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ز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جن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جز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حد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صوا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زاق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ر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اعي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1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فارسٌ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صا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يف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َفْرِتَـه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أفلاق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امت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فرْوَ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راع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إ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جدّ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ف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نتطِقــــا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بصار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ث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َو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لح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َطَّاع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2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ِحال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ِلْواح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ثابــــرة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حو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صريخ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ثَوَّب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داعى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3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نتمي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ُو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ُشُـفٍ</w:t>
      </w:r>
      <w:r>
        <w:rPr>
          <w:color w:val="008000"/>
          <w:sz w:val="32"/>
          <w:rtl w:val="true"/>
        </w:rPr>
        <w:tab/>
        <w:tab/>
        <w:t xml:space="preserve">  </w:t>
      </w:r>
      <w:r>
        <w:rPr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ئ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داة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أس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وْرَاع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4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ب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ضارب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َبيك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يض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َحِقو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شُم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ران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و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ُذَّاع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5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شُ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اليل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سترخ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مائلُهــ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يَسْعَوْ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لموت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َعْياًغيرَدَعْداع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6"/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تتْ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عب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مُزَيَّنـــة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الخزرجية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يض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أتلق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جرَّد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شْرفيات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مُهَنَّـــــدةً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راية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جناح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َّسْر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ختفقُ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قل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أيا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عركــــــةٌ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تُنس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ماخلفَ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هُزْهِز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وَرْق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7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وِّد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كلّ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وم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كو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هـ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ريح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قتال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سلاب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ذ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قو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خير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فس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كا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جَلٍ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ن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أيقن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جد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سْتَبق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كره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ه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اض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غمْرتَه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وَبلَّ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جيع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انِكٍ</w:t>
      </w:r>
      <w:r>
        <w:rPr>
          <w:rFonts w:cs="Times New Roman"/>
          <w:color w:val="008000"/>
          <w:sz w:val="32"/>
          <w:sz w:val="32"/>
          <w:rtl w:val="true"/>
        </w:rPr>
        <w:t xml:space="preserve">  </w:t>
      </w:r>
      <w:r>
        <w:rPr>
          <w:color w:val="008000"/>
          <w:sz w:val="32"/>
          <w:sz w:val="32"/>
          <w:rtl w:val="true"/>
        </w:rPr>
        <w:t>عَلَق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8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فظ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ُهر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سرب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َسيدُهمــا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نفخ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عروق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ِشاق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طعن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وَرَقِ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59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يقن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قي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ديارهــــمُ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فارق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وفِ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َدَق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لاتجزع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ن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خز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كـم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مث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غيرة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هَق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60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صب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ِدً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م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َلــدَتْ</w:t>
      </w:r>
      <w:r>
        <w:rPr>
          <w:color w:val="008000"/>
          <w:sz w:val="32"/>
          <w:rtl w:val="true"/>
        </w:rPr>
        <w:tab/>
        <w:tab/>
        <w:t xml:space="preserve"> </w:t>
      </w:r>
      <w:r>
        <w:rPr>
          <w:color w:val="008000"/>
          <w:sz w:val="32"/>
          <w:sz w:val="32"/>
          <w:rtl w:val="true"/>
        </w:rPr>
        <w:t>تعاور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ضرب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ُدْب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شفق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br/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مر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اص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color w:val="008000"/>
          <w:sz w:val="32"/>
          <w:rtl w:val="true"/>
        </w:rPr>
        <w:t xml:space="preserve"># </w:t>
      </w:r>
      <w:r>
        <w:rPr>
          <w:color w:val="008000"/>
          <w:sz w:val="32"/>
          <w:sz w:val="32"/>
          <w:rtl w:val="true"/>
        </w:rPr>
        <w:t>ل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أي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حرب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نــــــ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ز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رُّ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رَّضْف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َزْوَ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61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وتناول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شهباء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َلـــــــ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ـح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ناس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الضَّر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َحْوَ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أيقن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وت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حــــــق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والحياة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كون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َغْوَا</w:t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حمَّلْ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ثواب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لـــــــى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عَتَد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َبُذّ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خيل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َهْوَا</w:t>
      </w:r>
      <w:r>
        <w:rPr>
          <w:rStyle w:val="FootnoteCharacters"/>
          <w:rStyle w:val="FootnoteAnchor"/>
          <w:color w:val="008000"/>
          <w:sz w:val="32"/>
          <w:sz w:val="32"/>
          <w:rtl w:val="true"/>
        </w:rPr>
        <w:footnoteReference w:id="262"/>
      </w:r>
      <w:r>
        <w:rPr>
          <w:color w:val="008000"/>
          <w:sz w:val="32"/>
          <w:rtl w:val="true"/>
        </w:rPr>
        <w:br/>
        <w:t xml:space="preserve"># </w:t>
      </w:r>
      <w:r>
        <w:rPr>
          <w:color w:val="008000"/>
          <w:sz w:val="32"/>
          <w:sz w:val="32"/>
          <w:rtl w:val="true"/>
        </w:rPr>
        <w:t>سَلِسٍ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ُكِبْن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بيـــــ</w:t>
      </w:r>
      <w:r>
        <w:rPr>
          <w:color w:val="008000"/>
          <w:sz w:val="32"/>
          <w:rtl w:val="true"/>
        </w:rPr>
        <w:tab/>
        <w:tab/>
      </w:r>
      <w:r>
        <w:rPr>
          <w:color w:val="008000"/>
          <w:sz w:val="32"/>
          <w:sz w:val="32"/>
          <w:rtl w:val="true"/>
        </w:rPr>
        <w:t>ـداءِ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عل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طَّرْف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ُلْوَا</w:t>
      </w:r>
      <w:r>
        <w:rPr>
          <w:color w:val="008000"/>
          <w:sz w:val="32"/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0440" w:h="15120"/>
      <w:pgMar w:left="1075" w:right="1075" w:gutter="0" w:header="0" w:top="1521" w:footer="0" w:bottom="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"/>
        <w:jc w:val="both"/>
        <w:rPr>
          <w:rFonts w:cs="Arial"/>
          <w:sz w:val="36"/>
        </w:rPr>
      </w:pPr>
      <w:r>
        <w:rPr>
          <w:rStyle w:val="FootnoteCharacters"/>
        </w:rPr>
        <w:t>(</w:t>
      </w:r>
      <w:r>
        <w:rPr>
          <w:rStyle w:val="FootnoteCharacters"/>
          <w:rFonts w:cs="Arial"/>
        </w:rPr>
        <w:tab/>
        <w:t>1</w:t>
      </w:r>
      <w:r>
        <w:rPr>
          <w:rStyle w:val="FootnoteCharacters"/>
          <w:rFonts w:cs="Arial"/>
          <w:rtl w:val="true"/>
        </w:rPr>
        <w:t>)</w:t>
      </w:r>
      <w:r>
        <w:rPr>
          <w:rFonts w:cs="Arial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لت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انقط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خرى</w:t>
      </w:r>
    </w:p>
    <w:p>
      <w:pPr>
        <w:pStyle w:val="Footnote"/>
        <w:ind w:left="0" w:right="0" w:hanging="0"/>
        <w:jc w:val="left"/>
        <w:rPr>
          <w:sz w:val="36"/>
        </w:rPr>
      </w:pPr>
      <w:r>
        <w:rPr>
          <w:rFonts w:cs="Arial"/>
          <w:sz w:val="36"/>
          <w:sz w:val="36"/>
          <w:rtl w:val="true"/>
        </w:rPr>
        <w:t>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- </w:t>
      </w:r>
      <w:r>
        <w:rPr>
          <w:rFonts w:cs="Arial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-  </w:t>
      </w:r>
      <w:r>
        <w:rPr>
          <w:rFonts w:cs="Arial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يح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نحبه</w:t>
      </w:r>
      <w:r>
        <w:rPr>
          <w:rFonts w:cs="Arial"/>
          <w:sz w:val="36"/>
          <w:rtl w:val="true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/>
        </w:rPr>
        <w:t>1</w:t>
      </w:r>
      <w:r>
        <w:rPr>
          <w:rFonts w:cs="Arial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أحاب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نض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/>
        </w:rPr>
        <w:t>2</w:t>
      </w:r>
      <w:r>
        <w:rPr>
          <w:rStyle w:val="FootnoteCharacters"/>
          <w:rFonts w:cs="Arial"/>
          <w:rtl w:val="true"/>
        </w:rPr>
        <w:t>)</w:t>
      </w:r>
      <w:r>
        <w:rPr>
          <w:rFonts w:cs="Arial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ر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يثب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ك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يبرح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ثاب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/>
          <w:rtl w:val="true"/>
        </w:rPr>
        <w:t>?</w:t>
      </w:r>
      <w:r>
        <w:rPr>
          <w:rStyle w:val="FootnoteCharacters"/>
          <w:rFonts w:cs="Arial"/>
          <w:rtl w:val="true"/>
        </w:rPr>
        <w:t>(</w:t>
      </w:r>
      <w:r>
        <w:rPr>
          <w:rStyle w:val="FootnoteCharacters"/>
          <w:rFonts w:cs="Arial"/>
        </w:rPr>
        <w:t>3</w:t>
      </w:r>
      <w:r>
        <w:rPr>
          <w:rStyle w:val="FootnoteCharacters"/>
          <w:rFonts w:cs="Arial"/>
          <w:rtl w:val="true"/>
        </w:rPr>
        <w:t>)</w:t>
      </w:r>
      <w:r>
        <w:rPr>
          <w:rFonts w:cs="Arial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يا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: </w:t>
      </w:r>
      <w:r>
        <w:rPr>
          <w:rFonts w:cs="Arial"/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فرخ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rtl w:val="true"/>
        </w:rPr>
        <w:t xml:space="preserve">. </w:t>
      </w:r>
      <w:r>
        <w:rPr>
          <w:rFonts w:cs="Arial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م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ت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ial"/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س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و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حذ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حو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ذ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ذ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هد</w:t>
      </w:r>
      <w:r>
        <w:rPr>
          <w:rFonts w:cs="Arial"/>
          <w:sz w:val="3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ظ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وادج</w:t>
      </w:r>
      <w:r>
        <w:rPr>
          <w:rFonts w:cs="Arial"/>
          <w:sz w:val="32"/>
          <w:rtl w:val="true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فيظ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تحض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"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ق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ن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ا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و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ث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ضروبة،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م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لد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شبه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ط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ثلم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ق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كلب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مس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ت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فت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ي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ي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فأل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ط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والف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يره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لف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ير</w:t>
      </w:r>
      <w:r>
        <w:rPr>
          <w:rFonts w:cs="Arial"/>
          <w:sz w:val="32"/>
          <w:rtl w:val="true"/>
        </w:rPr>
        <w:t>"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غ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ظه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ك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مغ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Arial"/>
          <w:sz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ن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ا</w:t>
      </w:r>
      <w:r>
        <w:rPr>
          <w:rFonts w:cs="Arial"/>
          <w:sz w:val="3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8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صغ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ذكر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ظ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تبي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ع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ب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صغ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ب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جير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ج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تل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قت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دي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د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اً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خ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ا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براهيم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ب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Arial"/>
          <w:sz w:val="3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نبوه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ع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ان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ستعم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اجة</w:t>
      </w:r>
      <w:r>
        <w:rPr>
          <w:rFonts w:cs="Arial"/>
          <w:sz w:val="3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اض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را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هاً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دبا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حافظ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وله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مث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بي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ي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إي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نم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وس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ها</w:t>
      </w:r>
      <w:r>
        <w:rPr>
          <w:rFonts w:cs="Arial"/>
          <w:sz w:val="3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ج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ج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ا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تَ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ستشهد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يم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ي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وح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زيد</w:t>
      </w:r>
      <w:r>
        <w:rPr>
          <w:rFonts w:cs="Arial"/>
          <w:sz w:val="32"/>
          <w:rtl w:val="true"/>
        </w:rPr>
        <w:t>.</w:t>
      </w:r>
    </w:p>
  </w:footnote>
  <w:footnote w:id="25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ن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" </w:t>
      </w:r>
      <w:r>
        <w:rPr>
          <w:rFonts w:cs="Arial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تخ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ت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". </w:t>
      </w:r>
      <w:r>
        <w:rPr>
          <w:rFonts w:cs="Arial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ا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ص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ط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ي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ك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ه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ُ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ك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واد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د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خ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قال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لك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قد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زك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ين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ٍ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162</w:t>
      </w:r>
      <w:r>
        <w:rPr>
          <w:rFonts w:cs="Arial"/>
          <w:sz w:val="32"/>
          <w:rtl w:val="true"/>
        </w:rPr>
        <w:t xml:space="preserve"> -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حقيقنا</w:t>
      </w:r>
      <w:r>
        <w:rPr>
          <w:rFonts w:cs="Arial"/>
          <w:sz w:val="3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قيود</w:t>
      </w:r>
      <w:r>
        <w:rPr>
          <w:rFonts w:cs="Arial"/>
          <w:sz w:val="32"/>
          <w:rtl w:val="true"/>
        </w:rPr>
        <w:t>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ب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يش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شج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ش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شين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مع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ي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إغض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م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ق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حم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حم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أغض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إي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إغض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ه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ه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قو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ه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هيذ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" </w:t>
      </w:r>
      <w:r>
        <w:rPr>
          <w:rFonts w:cs="Arial"/>
          <w:sz w:val="32"/>
          <w:sz w:val="32"/>
          <w:rtl w:val="true"/>
        </w:rPr>
        <w:t>اكثرو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ق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طعها</w:t>
      </w:r>
      <w:r>
        <w:rPr>
          <w:rFonts w:cs="Arial"/>
          <w:sz w:val="3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بقى</w:t>
      </w:r>
      <w:r>
        <w:rPr>
          <w:rFonts w:cs="Arial"/>
          <w:sz w:val="3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غ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ث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درب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جت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نف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لبس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وس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ح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ثوب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ُبَيْ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ب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خ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ح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حدتها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بغ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غا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بغ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خ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ود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غ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تنسر</w:t>
      </w:r>
      <w:r>
        <w:rPr>
          <w:rFonts w:cs="Arial"/>
          <w:sz w:val="32"/>
          <w:rtl w:val="true"/>
        </w:rPr>
        <w:t>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ه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ا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 w:val="32"/>
          <w:sz w:val="32"/>
          <w:rtl w:val="true"/>
        </w:rPr>
        <w:t>البخ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ع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ض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وى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رض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جان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نو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تعبا</w:t>
      </w:r>
      <w:r>
        <w:rPr>
          <w:rFonts w:cs="Arial"/>
          <w:sz w:val="32"/>
          <w:rtl w:val="true"/>
        </w:rPr>
        <w:t>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ُص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بارز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لق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ص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ضلة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مهل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. . </w:t>
      </w:r>
      <w:r>
        <w:rPr>
          <w:rFonts w:cs="Arial"/>
          <w:sz w:val="32"/>
          <w:sz w:val="32"/>
          <w:rtl w:val="true"/>
        </w:rPr>
        <w:t>والد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م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ُ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ص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ق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ض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م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الدوا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ق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بينو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ف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ضيب</w:t>
      </w:r>
    </w:p>
    <w:p>
      <w:pPr>
        <w:pStyle w:val="Footnote"/>
        <w:jc w:val="left"/>
        <w:rPr/>
      </w:pPr>
      <w:r>
        <w:rPr>
          <w:rFonts w:cs="Arial"/>
          <w:sz w:val="32"/>
          <w:sz w:val="32"/>
          <w:rtl w:val="true"/>
        </w:rPr>
        <w:t>الر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كَ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قَصَم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قَرْيَة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[</w:t>
      </w:r>
      <w:r>
        <w:rPr>
          <w:rFonts w:cs="Arial"/>
          <w:sz w:val="32"/>
          <w:sz w:val="32"/>
          <w:rtl w:val="true"/>
        </w:rPr>
        <w:t>الأنبيا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11</w:t>
      </w:r>
      <w:r>
        <w:rPr>
          <w:rFonts w:cs="Arial"/>
          <w:sz w:val="32"/>
          <w:rtl w:val="true"/>
        </w:rPr>
        <w:t>]</w:t>
      </w:r>
      <w:r>
        <w:rPr>
          <w:rFonts w:cs="Arial"/>
          <w:sz w:val="32"/>
          <w:sz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نفِصَا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لَه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>.[</w:t>
      </w:r>
      <w:r>
        <w:rPr>
          <w:rFonts w:cs="Arial"/>
          <w:sz w:val="32"/>
          <w:sz w:val="32"/>
          <w:rtl w:val="true"/>
        </w:rPr>
        <w:t>البقرة</w:t>
      </w:r>
      <w:r>
        <w:rPr>
          <w:rFonts w:cs="Arial"/>
          <w:sz w:val="32"/>
          <w:rtl w:val="true"/>
        </w:rPr>
        <w:t>:</w:t>
      </w:r>
      <w:r>
        <w:rPr>
          <w:rFonts w:cs="Arial"/>
          <w:sz w:val="32"/>
        </w:rPr>
        <w:t>256</w:t>
      </w:r>
      <w:r>
        <w:rPr>
          <w:rFonts w:cs="Arial"/>
          <w:sz w:val="32"/>
          <w:rtl w:val="true"/>
        </w:rPr>
        <w:t>]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تق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أ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طف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ق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هما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rtl w:val="true"/>
        </w:rPr>
        <w:t xml:space="preserve"># </w:t>
      </w:r>
      <w:r>
        <w:rPr>
          <w:rFonts w:cs="Arial"/>
          <w:sz w:val="32"/>
          <w:sz w:val="32"/>
          <w:rtl w:val="true"/>
        </w:rPr>
        <w:t>اً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ته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و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ديه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rtl w:val="true"/>
        </w:rPr>
        <w:t xml:space="preserve"># </w:t>
      </w:r>
      <w:r>
        <w:rPr>
          <w:rFonts w:cs="Arial"/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ن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لاءمعاويه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هم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ق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ام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يفى</w:t>
      </w:r>
      <w:r>
        <w:rPr>
          <w:rFonts w:cs="Arial"/>
          <w:sz w:val="32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ا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ت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و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ُ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دخ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غ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ج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شه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و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ف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و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ث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ز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ت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لا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ج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ش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ل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خ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ه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م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ج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ال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ف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خ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سر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نه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ا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يع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ش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خ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ج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س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ت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5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بل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عي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: </w:t>
      </w:r>
      <w:r>
        <w:rPr>
          <w:rFonts w:cs="Arial"/>
          <w:sz w:val="32"/>
          <w:sz w:val="32"/>
          <w:rtl w:val="true"/>
        </w:rPr>
        <w:t>أف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ي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Arial"/>
          <w:sz w:val="32"/>
          <w:rtl w:val="true"/>
        </w:rPr>
        <w:t>: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اعر</w:t>
      </w:r>
      <w:r>
        <w:rPr>
          <w:rFonts w:cs="Arial"/>
          <w:sz w:val="32"/>
          <w:rtl w:val="true"/>
        </w:rPr>
        <w:t>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ز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سن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طق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بال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ع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وائ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الجداي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د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ب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ذلك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ام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ظ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ر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ع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م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ظ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ح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أنث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ر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د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و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ينها،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rtl w:val="true"/>
        </w:rPr>
        <w:t xml:space="preserve"># </w:t>
      </w:r>
      <w:r>
        <w:rPr>
          <w:rFonts w:cs="Arial"/>
          <w:sz w:val="32"/>
          <w:sz w:val="32"/>
          <w:rtl w:val="true"/>
        </w:rPr>
        <w:t>و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اج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سواد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ل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ا</w:t>
      </w:r>
      <w:r>
        <w:rPr>
          <w:rFonts w:cs="Arial"/>
          <w:sz w:val="32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باع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د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ف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مئ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غف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جهض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زا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صر</w:t>
      </w:r>
      <w:r>
        <w:rPr>
          <w:rFonts w:cs="Arial"/>
          <w:sz w:val="32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قم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Arial"/>
          <w:sz w:val="32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ط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70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رأ</w:t>
      </w:r>
      <w:r>
        <w:rPr>
          <w:rFonts w:cs="Arial"/>
          <w:sz w:val="32"/>
          <w:rtl w:val="true"/>
        </w:rPr>
        <w:t xml:space="preserve">: " </w:t>
      </w:r>
      <w:r>
        <w:rPr>
          <w:rFonts w:cs="Arial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"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د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ي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صي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جل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ت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ت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ذر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ض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وأحدَ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ظ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ز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ضيئ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ك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طلا</w:t>
      </w:r>
      <w:r>
        <w:rPr>
          <w:rFonts w:cs="Arial"/>
          <w:sz w:val="32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هلك</w:t>
      </w:r>
    </w:p>
    <w:p>
      <w:pPr>
        <w:pStyle w:val="Normal"/>
        <w:jc w:val="both"/>
        <w:rPr>
          <w:rFonts w:cs="Arial"/>
          <w:sz w:val="32"/>
        </w:rPr>
      </w:pPr>
      <w:r>
        <w:rPr>
          <w:rFonts w:cs="Arial"/>
          <w:sz w:val="32"/>
          <w:rtl w:val="true"/>
        </w:rPr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نهز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حد</w:t>
      </w:r>
      <w:r>
        <w:rPr>
          <w:rFonts w:cs="Arial"/>
          <w:sz w:val="32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ّ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لظم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رب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ق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ق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ؤخ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ثأ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هي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تحق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3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177</w:t>
      </w:r>
      <w:r>
        <w:rPr>
          <w:rFonts w:cs="Arial"/>
          <w:sz w:val="32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ق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د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ي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ْ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َ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تح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حم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ست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ع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دف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ص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د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ق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cs="Arial"/>
          <w:sz w:val="32"/>
          <w:sz w:val="32"/>
          <w:rtl w:val="true"/>
        </w:rPr>
        <w:t>الخلا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نيا</w:t>
      </w:r>
      <w:r>
        <w:rPr>
          <w:rFonts w:cs="Arial"/>
          <w:sz w:val="32"/>
          <w:rtl w:val="true"/>
        </w:rPr>
        <w:t>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لهاش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اشمي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ب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لت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اك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"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عم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ُ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اك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ر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س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ت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صحاء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خ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ع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ضو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ح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ؤ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طر</w:t>
      </w:r>
      <w:r>
        <w:rPr>
          <w:rFonts w:cs="Arial"/>
          <w:sz w:val="32"/>
          <w:rtl w:val="true"/>
        </w:rPr>
        <w:t>.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ائ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داء</w:t>
      </w:r>
      <w:r>
        <w:rPr>
          <w:rFonts w:cs="Arial"/>
          <w:sz w:val="32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ُو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سي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ولوا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ع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آ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ط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سي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ل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العق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ي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غ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الن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و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ن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اد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ستعم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تلى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حقيقنا</w:t>
      </w:r>
      <w:r>
        <w:rPr>
          <w:rFonts w:cs="Arial"/>
          <w:sz w:val="32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ُوَيْ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ي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عر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ر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ل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و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حدهم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ص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ر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تس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طش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ط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طَ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طِّ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ت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ن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س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- </w:t>
      </w:r>
      <w:r>
        <w:rPr>
          <w:rFonts w:cs="Arial"/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حق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و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ا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cs="Arial"/>
          <w:sz w:val="32"/>
          <w:sz w:val="32"/>
          <w:rtl w:val="true"/>
        </w:rPr>
        <w:t>غط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ز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وج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ناد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ب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ث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غا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ه</w:t>
      </w:r>
    </w:p>
    <w:p>
      <w:pPr>
        <w:pStyle w:val="Normal"/>
        <w:ind w:left="0" w:right="0" w:hanging="0"/>
        <w:jc w:val="both"/>
        <w:rPr/>
      </w:pPr>
      <w:r>
        <w:rPr>
          <w:rFonts w:cs="Arial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ليف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ت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تَحْسَب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قُتِ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أَمْوَات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 </w:t>
      </w:r>
      <w:r>
        <w:rPr>
          <w:rFonts w:cs="Arial"/>
          <w:sz w:val="32"/>
          <w:rtl w:val="true"/>
        </w:rPr>
        <w:t>[</w:t>
      </w:r>
      <w:r>
        <w:rPr>
          <w:rFonts w:cs="Arial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ان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169</w:t>
      </w:r>
      <w:r>
        <w:rPr>
          <w:rFonts w:cs="Arial"/>
          <w:sz w:val="32"/>
          <w:rtl w:val="true"/>
        </w:rPr>
        <w:t xml:space="preserve">] </w:t>
      </w:r>
      <w:r>
        <w:rPr>
          <w:rFonts w:cs="Arial"/>
          <w:sz w:val="32"/>
          <w:sz w:val="32"/>
          <w:rtl w:val="true"/>
        </w:rPr>
        <w:t>ا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ث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ت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ج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ض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ت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و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ع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صائم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طيب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لفظ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سو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ع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اج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مل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بس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طل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ق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دعمز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ز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. </w:t>
      </w:r>
      <w:r>
        <w:rPr>
          <w:rFonts w:cs="Arial"/>
          <w:sz w:val="32"/>
          <w:sz w:val="32"/>
          <w:rtl w:val="true"/>
        </w:rPr>
        <w:t>الخ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بق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08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حم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مج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ذ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ئ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خلا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ن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ر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ب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ق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ر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تل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ويج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ذنى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ق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ُ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ذ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جد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أذ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ذ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نفه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معل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ت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عرجو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ر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ائ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كَّا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ُكَّا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كا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ر،</w:t>
      </w:r>
    </w:p>
    <w:p>
      <w:pPr>
        <w:pStyle w:val="Normal"/>
        <w:ind w:left="0" w:right="0" w:hanging="0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خ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حد</w:t>
      </w:r>
      <w:r>
        <w:rPr>
          <w:rFonts w:cs="Arial"/>
          <w:sz w:val="32"/>
          <w:rtl w:val="true"/>
        </w:rPr>
        <w:t>.</w:t>
      </w:r>
    </w:p>
    <w:p>
      <w:pPr>
        <w:pStyle w:val="Normal"/>
        <w:jc w:val="both"/>
        <w:rPr>
          <w:rFonts w:cs="Arial"/>
          <w:sz w:val="32"/>
        </w:rPr>
      </w:pPr>
      <w:r>
        <w:rPr>
          <w:rFonts w:cs="Arial"/>
          <w:sz w:val="32"/>
          <w:rtl w:val="true"/>
        </w:rPr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آسي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عاون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قا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rtl w:val="true"/>
        </w:rPr>
        <w:t xml:space="preserve">#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كا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rtl w:val="true"/>
        </w:rPr>
        <w:t xml:space="preserve"># </w:t>
      </w:r>
      <w:r>
        <w:rPr>
          <w:rFonts w:cs="Arial"/>
          <w:sz w:val="32"/>
          <w:sz w:val="32"/>
          <w:rtl w:val="true"/>
        </w:rPr>
        <w:t>أف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ر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لئيم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ف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تف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ر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عت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أبا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نابلة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تنابل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ق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ن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غار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عا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غطم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ت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ط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ل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قد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ضاحي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إ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خ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رذ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ير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( </w:t>
      </w:r>
      <w:r>
        <w:rPr>
          <w:rFonts w:cs="Arial"/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)</w:t>
      </w:r>
    </w:p>
  </w:footnote>
  <w:footnote w:id="120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ق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و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س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ذلك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فسير</w:t>
      </w:r>
      <w:r>
        <w:rPr>
          <w:rFonts w:cs="Arial"/>
          <w:sz w:val="32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بو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غضبوا</w:t>
      </w:r>
      <w:r>
        <w:rPr>
          <w:rFonts w:cs="Arial"/>
          <w:sz w:val="32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و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23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د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ط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عد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ضح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جعد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عا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فاخات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ء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قال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مح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ؤا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جال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طعن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ضح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ص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برىء</w:t>
      </w:r>
      <w:r>
        <w:rPr>
          <w:rFonts w:cs="Arial"/>
          <w:sz w:val="32"/>
          <w:rtl w:val="true"/>
        </w:rPr>
        <w:t>.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ج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بج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واه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ك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ط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يا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ت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عا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جذ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س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27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رم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على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لى</w:t>
      </w:r>
      <w:r>
        <w:rPr>
          <w:rFonts w:cs="Arial"/>
          <w:sz w:val="32"/>
          <w:rtl w:val="true"/>
        </w:rPr>
        <w:t>: 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لَيْس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شَيْ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يَتُو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[</w:t>
      </w:r>
      <w:r>
        <w:rPr>
          <w:rFonts w:cs="Arial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ان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128</w:t>
      </w:r>
      <w:r>
        <w:rPr>
          <w:rFonts w:cs="Arial"/>
          <w:sz w:val="32"/>
          <w:rtl w:val="true"/>
        </w:rPr>
        <w:t xml:space="preserve">]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ت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سل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" </w:t>
      </w:r>
      <w:r>
        <w:rPr>
          <w:rFonts w:cs="Arial"/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"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ت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هجر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"</w:t>
      </w:r>
      <w:r>
        <w:rPr>
          <w:rFonts w:cs="Arial"/>
          <w:sz w:val="32"/>
          <w:sz w:val="32"/>
          <w:rtl w:val="true"/>
        </w:rPr>
        <w:t>ن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" </w:t>
      </w:r>
      <w:r>
        <w:rPr>
          <w:rFonts w:cs="Arial"/>
          <w:sz w:val="32"/>
          <w:sz w:val="32"/>
          <w:rtl w:val="true"/>
        </w:rPr>
        <w:t>ف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ر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ال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" </w:t>
      </w:r>
      <w:r>
        <w:rPr>
          <w:rFonts w:cs="Arial"/>
          <w:sz w:val="32"/>
          <w:sz w:val="32"/>
          <w:rtl w:val="true"/>
        </w:rPr>
        <w:t>إن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عث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س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غن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ز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ز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".</w:t>
      </w:r>
    </w:p>
  </w:footnote>
  <w:footnote w:id="128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يَتَّخِذ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شُهَدَاء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color w:val="0000FF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[</w:t>
      </w:r>
      <w:r>
        <w:rPr>
          <w:rFonts w:cs="Arial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ان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140</w:t>
      </w:r>
      <w:r>
        <w:rPr>
          <w:rFonts w:cs="Arial"/>
          <w:sz w:val="32"/>
          <w:rtl w:val="true"/>
        </w:rPr>
        <w:t>]</w:t>
      </w:r>
      <w:r>
        <w:rPr>
          <w:rFonts w:cs="Arial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يَتَّخِذ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شُهَدَاء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ت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تخذ</w:t>
      </w:r>
    </w:p>
    <w:p>
      <w:pPr>
        <w:pStyle w:val="Normal"/>
        <w:ind w:left="0" w:right="0" w:hanging="0"/>
        <w:jc w:val="both"/>
        <w:rPr/>
      </w:pP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تَّخَذ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لَد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[</w:t>
      </w:r>
      <w:r>
        <w:rPr>
          <w:rFonts w:cs="Arial"/>
          <w:sz w:val="32"/>
          <w:sz w:val="32"/>
          <w:rtl w:val="true"/>
        </w:rPr>
        <w:t>المؤمنون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91</w:t>
      </w:r>
      <w:r>
        <w:rPr>
          <w:rFonts w:cs="Arial"/>
          <w:sz w:val="32"/>
          <w:rtl w:val="true"/>
        </w:rPr>
        <w:t>]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تَّخَذ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صَاحِبَة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لَد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[</w:t>
      </w:r>
      <w:r>
        <w:rPr>
          <w:rFonts w:cs="Arial"/>
          <w:sz w:val="32"/>
          <w:sz w:val="32"/>
          <w:rtl w:val="true"/>
        </w:rPr>
        <w:t>الجن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3</w:t>
      </w:r>
      <w:r>
        <w:rPr>
          <w:rFonts w:cs="Arial"/>
          <w:sz w:val="32"/>
          <w:rtl w:val="true"/>
        </w:rPr>
        <w:t xml:space="preserve">] </w:t>
      </w:r>
      <w:r>
        <w:rPr>
          <w:rFonts w:cs="Arial"/>
          <w:sz w:val="32"/>
          <w:sz w:val="32"/>
          <w:rtl w:val="true"/>
        </w:rPr>
        <w:t>فالاتخ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قت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جت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فت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خ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ت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ذ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ف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خ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خت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تز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اء،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و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و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خ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اء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حديهما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صة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تخ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خ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بت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ستغ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سر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ح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ك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ه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تْ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يد،و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رآن</w:t>
      </w:r>
    </w:p>
  </w:footnote>
  <w:footnote w:id="129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ق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َ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ا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قل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ق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د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سَيَجْز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شَّاكِر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ظ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رت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ع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ش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تحري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كر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كَأَيّ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نَبِيّ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قَاتَل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َع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رِبِّيّ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كَثِير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>[</w:t>
      </w:r>
      <w:r>
        <w:rPr>
          <w:rFonts w:cs="Arial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ان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146</w:t>
      </w:r>
      <w:r>
        <w:rPr>
          <w:rFonts w:cs="Arial"/>
          <w:sz w:val="32"/>
          <w:rtl w:val="true"/>
        </w:rPr>
        <w:t>]</w:t>
      </w:r>
      <w:r>
        <w:rPr>
          <w:rFonts w:cs="Arial"/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ابت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ح</w:t>
      </w:r>
    </w:p>
    <w:p>
      <w:pPr>
        <w:pStyle w:val="Normal"/>
        <w:jc w:val="both"/>
        <w:rPr/>
      </w:pPr>
      <w:r>
        <w:rPr>
          <w:rFonts w:cs="Arial"/>
          <w:sz w:val="32"/>
          <w:sz w:val="32"/>
          <w:rtl w:val="true"/>
        </w:rPr>
        <w:t>التف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ف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ه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لِ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أَصَابَ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قت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عف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ر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لم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ف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ه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color w:val="0000FF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(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وه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البا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ص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خ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آية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يُرِيد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ْآخِ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ُبَي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م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َر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لز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ك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ئ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ستش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ستشهد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آخ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فك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د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تحق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3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194</w:t>
      </w:r>
      <w:r>
        <w:rPr>
          <w:rFonts w:cs="Arial"/>
          <w:sz w:val="32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س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أ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ل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فَأَثَاب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غَمّ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بِغَمّ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حذ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قدي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ث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أثا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م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لف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يَظُنّ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بِ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غَيْر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ظ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ْجَاهِل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لَو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لَ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شَيْء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قُتِل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فسير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ق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بو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نفاق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شَاوِرْه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شاورتهما</w:t>
      </w:r>
      <w:r>
        <w:rPr>
          <w:rFonts w:cs="Arial"/>
          <w:sz w:val="32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38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لِنَبِيٍّ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أَ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يَغ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ط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ذ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ُغ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ج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لف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ب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غل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ا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اتل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جب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أل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خل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قت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ست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ت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إخ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غ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غ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غ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إح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ق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تَحْسَبَ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قُتِل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سَبِيل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يَتَّخِذ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شُهَد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[</w:t>
      </w:r>
      <w:r>
        <w:rPr>
          <w:rFonts w:cs="Arial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ان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140</w:t>
      </w:r>
      <w:r>
        <w:rPr>
          <w:rFonts w:cs="Arial"/>
          <w:sz w:val="32"/>
          <w:rtl w:val="true"/>
        </w:rPr>
        <w:t xml:space="preserve">]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اه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و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نى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ي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تَكُو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شُهَدَاء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[</w:t>
      </w:r>
      <w:r>
        <w:rPr>
          <w:rFonts w:cs="Arial"/>
          <w:sz w:val="32"/>
          <w:sz w:val="32"/>
          <w:rtl w:val="true"/>
        </w:rPr>
        <w:t>الحج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78</w:t>
      </w:r>
      <w:r>
        <w:rPr>
          <w:rFonts w:cs="Arial"/>
          <w:sz w:val="32"/>
          <w:rtl w:val="true"/>
        </w:rPr>
        <w:t xml:space="preserve">]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ف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صد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"/>
          <w:color w:val="0000FF"/>
          <w:sz w:val="32"/>
          <w:sz w:val="32"/>
          <w:rtl w:val="true"/>
        </w:rPr>
        <w:t>فَأُوْلَئِ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َع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أَنْعَ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عَلَيْهِ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النَّبِيّ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الصِّدِّيق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rial"/>
          <w:color w:val="0000FF"/>
          <w:sz w:val="32"/>
          <w:sz w:val="32"/>
          <w:rtl w:val="true"/>
        </w:rPr>
        <w:t>وَالشُّهَ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{ </w:t>
      </w:r>
      <w:r>
        <w:rPr>
          <w:rFonts w:cs="Arial"/>
          <w:sz w:val="32"/>
          <w:rtl w:val="true"/>
        </w:rPr>
        <w:t xml:space="preserve"> [</w:t>
      </w:r>
      <w:r>
        <w:rPr>
          <w:rFonts w:cs="Arial"/>
          <w:sz w:val="32"/>
          <w:sz w:val="32"/>
          <w:rtl w:val="true"/>
        </w:rPr>
        <w:t>النسا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</w:rPr>
        <w:t>69</w:t>
      </w:r>
      <w:r>
        <w:rPr>
          <w:rFonts w:cs="Arial"/>
          <w:sz w:val="32"/>
          <w:rtl w:val="true"/>
        </w:rPr>
        <w:t xml:space="preserve">] </w:t>
      </w:r>
      <w:r>
        <w:rPr>
          <w:rFonts w:cs="Arial"/>
          <w:sz w:val="32"/>
          <w:sz w:val="32"/>
          <w:rtl w:val="true"/>
        </w:rPr>
        <w:t>ف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ت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اه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ع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ع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شه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 "</w:t>
      </w:r>
      <w:r>
        <w:rPr>
          <w:rFonts w:cs="Arial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Arial"/>
          <w:sz w:val="32"/>
          <w:rtl w:val="true"/>
        </w:rPr>
        <w:t>"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ُ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و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ا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" </w:t>
      </w:r>
      <w:r>
        <w:rPr>
          <w:rFonts w:cs="Arial"/>
          <w:sz w:val="32"/>
          <w:sz w:val="32"/>
          <w:rtl w:val="true"/>
        </w:rPr>
        <w:t>و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"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النف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س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نة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شه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ؤن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ح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تحق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3</w:t>
      </w:r>
      <w:r>
        <w:rPr>
          <w:rFonts w:cs="Arial"/>
          <w:sz w:val="32"/>
          <w:rtl w:val="true"/>
        </w:rPr>
        <w:t>/</w:t>
      </w:r>
      <w:r>
        <w:rPr>
          <w:rFonts w:cs="Arial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195</w:t>
      </w:r>
      <w:r>
        <w:rPr>
          <w:rFonts w:cs="Arial"/>
          <w:sz w:val="32"/>
          <w:rtl w:val="true"/>
        </w:rPr>
        <w:t xml:space="preserve"> .</w:t>
      </w:r>
    </w:p>
  </w:footnote>
  <w:footnote w:id="140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"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ل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ُ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ه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ٍ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س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يَّ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ا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ك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زو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ستب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Arial"/>
          <w:sz w:val="32"/>
          <w:rtl w:val="true"/>
        </w:rPr>
        <w:t xml:space="preserve">: " </w:t>
      </w:r>
      <w:r>
        <w:rPr>
          <w:rFonts w:cs="Arial"/>
          <w:sz w:val="32"/>
          <w:sz w:val="32"/>
          <w:rtl w:val="true"/>
        </w:rPr>
        <w:t>ك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" </w:t>
      </w:r>
      <w:r>
        <w:rPr>
          <w:rFonts w:cs="Arial"/>
          <w:sz w:val="32"/>
          <w:sz w:val="32"/>
          <w:rtl w:val="true"/>
        </w:rPr>
        <w:t>وحدّ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ح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حبار</w:t>
      </w:r>
      <w:r>
        <w:rPr>
          <w:rFonts w:cs="Arial"/>
          <w:sz w:val="32"/>
          <w:rtl w:val="true"/>
        </w:rPr>
        <w:t>:</w:t>
      </w:r>
      <w:r>
        <w:rPr>
          <w:rFonts w:cs="Arial"/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" </w:t>
      </w:r>
      <w:r>
        <w:rPr>
          <w:rFonts w:cs="Arial"/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غد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لعب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!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ج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قر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ب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و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ع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لعب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ج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ب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لا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أف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ي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اجراً</w:t>
      </w:r>
      <w:r>
        <w:rPr>
          <w:rFonts w:cs="Arial"/>
          <w:sz w:val="32"/>
          <w:rtl w:val="true"/>
        </w:rPr>
        <w:t xml:space="preserve">! </w:t>
      </w:r>
      <w:r>
        <w:rPr>
          <w:rFonts w:cs="Arial"/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ن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طل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ل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عجبا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ذ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هم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ع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آخ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رف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و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ذ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َ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ُ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كب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كب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هدا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س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َ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ُ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ع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Arial"/>
          <w:sz w:val="32"/>
          <w:rtl w:val="true"/>
        </w:rPr>
        <w:t xml:space="preserve">..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هن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تحق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3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196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</w:rPr>
        <w:t>97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</w:rPr>
        <w:t>1</w:t>
      </w:r>
      <w:r>
        <w:rPr>
          <w:rFonts w:cs="Arial"/>
          <w:sz w:val="32"/>
          <w:rtl w:val="true"/>
        </w:rPr>
        <w:t>.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ليف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وا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</w:t>
      </w:r>
      <w:r>
        <w:rPr>
          <w:rFonts w:cs="Arial"/>
          <w:sz w:val="32"/>
          <w:rtl w:val="true"/>
        </w:rPr>
        <w:t>: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ق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الوا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باء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د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ثي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ي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َ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ق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ؤ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غ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ة</w:t>
      </w:r>
    </w:p>
    <w:p>
      <w:pPr>
        <w:pStyle w:val="Footnote"/>
        <w:ind w:left="0" w:right="0" w:hanging="0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ث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- </w:t>
      </w:r>
      <w:r>
        <w:rPr>
          <w:rFonts w:cs="Arial"/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3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جل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ارقط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حقيقنا</w:t>
      </w:r>
      <w:r>
        <w:rPr>
          <w:rFonts w:cs="Arial"/>
          <w:sz w:val="32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مي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ع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شوا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ح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ي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فدف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ك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عض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 </w:t>
      </w:r>
      <w:r>
        <w:rPr>
          <w:rFonts w:cs="Arial"/>
          <w:sz w:val="32"/>
          <w:sz w:val="32"/>
          <w:rtl w:val="true"/>
        </w:rPr>
        <w:t>الق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مرال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ع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عوج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ن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شعرا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نت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تخي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يضا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دي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ني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لا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سعته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يزجيه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سوقها</w:t>
      </w:r>
      <w:r>
        <w:rPr>
          <w:rFonts w:cs="Arial"/>
          <w:sz w:val="32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ورة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ا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ق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ُ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ث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ق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ر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أد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دا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سوا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حاً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ثيراً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شز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ق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ض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ف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اعر</w:t>
      </w:r>
      <w:r>
        <w:rPr>
          <w:rFonts w:cs="Arial"/>
          <w:sz w:val="32"/>
          <w:rtl w:val="true"/>
        </w:rPr>
        <w:t xml:space="preserve">: 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rtl w:val="true"/>
        </w:rPr>
        <w:t xml:space="preserve"># </w:t>
      </w:r>
      <w:r>
        <w:rPr>
          <w:rFonts w:cs="Arial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فَلَى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آد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نتقر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دي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جَرْباً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رودة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جم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ا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ج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احم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لتهبة</w:t>
      </w:r>
      <w:r>
        <w:rPr>
          <w:rFonts w:cs="Arial"/>
          <w:sz w:val="32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تنع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نصا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ا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رتح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ق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شياء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ن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بار</w:t>
      </w:r>
      <w:r>
        <w:rPr>
          <w:rFonts w:cs="Arial"/>
          <w:sz w:val="32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عرا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ر</w:t>
      </w:r>
      <w:r>
        <w:rPr>
          <w:rFonts w:cs="Arial"/>
          <w:sz w:val="32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د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وض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نق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آ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ظ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خلقة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اعة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قي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تق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تش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ق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يض</w:t>
      </w:r>
      <w:r>
        <w:rPr>
          <w:rFonts w:cs="Arial"/>
          <w:sz w:val="32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خم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كت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ضخ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قوا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ء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س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نعته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ص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نهى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د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غا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د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ه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هياً</w:t>
      </w:r>
      <w:r>
        <w:rPr>
          <w:rFonts w:cs="Arial"/>
          <w:sz w:val="32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قشعو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روا</w:t>
      </w:r>
      <w:r>
        <w:rPr>
          <w:rFonts w:cs="Arial"/>
          <w:sz w:val="32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ز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وزعو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فرقوا</w:t>
      </w:r>
      <w:r>
        <w:rPr>
          <w:rFonts w:cs="Arial"/>
          <w:sz w:val="32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تنو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ض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بن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تظ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صر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غايتنا</w:t>
      </w:r>
      <w:r>
        <w:rPr>
          <w:rFonts w:cs="Arial"/>
          <w:sz w:val="32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لم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كت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جت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سنو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غا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دا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نشا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شا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يث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أوتار</w:t>
      </w:r>
      <w:r>
        <w:rPr>
          <w:rFonts w:cs="Arial"/>
          <w:sz w:val="32"/>
          <w:rtl w:val="true"/>
        </w:rPr>
        <w:t>.</w:t>
      </w:r>
    </w:p>
  </w:footnote>
  <w:footnote w:id="1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جوم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فع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ج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ج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ددتها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بالنج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ج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شدودة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sz w:val="32"/>
          <w:rtl w:val="true"/>
        </w:rPr>
        <w:t>مثق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سن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ج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ج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علب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الر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ج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نج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لمحف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ت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دو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ضر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م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لمحفورة</w:t>
      </w:r>
      <w:r>
        <w:rPr>
          <w:rFonts w:cs="Arial"/>
          <w:sz w:val="32"/>
          <w:rtl w:val="true"/>
        </w:rPr>
        <w:t xml:space="preserve">. . </w:t>
      </w:r>
      <w:r>
        <w:rPr>
          <w:rFonts w:cs="Arial"/>
          <w:sz w:val="32"/>
          <w:sz w:val="32"/>
          <w:rtl w:val="true"/>
        </w:rPr>
        <w:t>والحر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صاع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س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ا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صنعها</w:t>
      </w:r>
      <w:r>
        <w:rPr>
          <w:rFonts w:cs="Arial"/>
          <w:sz w:val="32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صا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ص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ب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ب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تقع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برد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ت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كا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تهابن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تل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ا</w:t>
      </w:r>
      <w:r>
        <w:rPr>
          <w:rFonts w:cs="Arial"/>
          <w:sz w:val="32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ء</w:t>
      </w:r>
      <w:r>
        <w:rPr>
          <w:rFonts w:cs="Arial"/>
          <w:sz w:val="32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ش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سود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ظ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مت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ثرتنا</w:t>
      </w:r>
      <w:r>
        <w:rPr>
          <w:rFonts w:cs="Arial"/>
          <w:sz w:val="32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ض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ذ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ر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ط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ه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عز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ز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ز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يته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ي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ذ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قدر</w:t>
      </w:r>
      <w:r>
        <w:rPr>
          <w:rFonts w:cs="Arial"/>
          <w:sz w:val="32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يام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ق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ا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س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ن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زال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لت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فت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و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ق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توض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م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ا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و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ب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م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أ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ء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أقحا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م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ء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ح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رجلين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صد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ش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زن</w:t>
      </w:r>
      <w:r>
        <w:rPr>
          <w:rFonts w:cs="Arial"/>
          <w:sz w:val="32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ح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غير</w:t>
      </w:r>
      <w:r>
        <w:rPr>
          <w:rFonts w:cs="Arial"/>
          <w:sz w:val="32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ث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ن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ا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ضرب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ن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ع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ضلاتها</w:t>
      </w:r>
      <w:r>
        <w:rPr>
          <w:rFonts w:cs="Arial"/>
          <w:sz w:val="32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رس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اع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جأ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لجأ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نا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أمذ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خ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ل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ي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ر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ج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تح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و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ج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طم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ر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ا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د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ح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ر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يلاء</w:t>
      </w:r>
      <w:r>
        <w:rPr>
          <w:rFonts w:cs="Arial"/>
          <w:sz w:val="32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تنا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قصا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ه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ضخ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ج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ه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ترو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ه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ول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س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ت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ته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بع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م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بح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ل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ت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ض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ض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ض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س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با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مر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و</w:t>
      </w:r>
      <w:r>
        <w:rPr>
          <w:rFonts w:cs="Arial"/>
          <w:sz w:val="32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وح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ت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و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و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سل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ه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و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ح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يبرب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أدع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أسود</w:t>
      </w:r>
      <w:r>
        <w:rPr>
          <w:rFonts w:cs="Arial"/>
          <w:sz w:val="32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ج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ط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حن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>?</w:t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rFonts w:cs="Arial"/>
          <w:sz w:val="32"/>
          <w:rtl w:val="true"/>
        </w:rPr>
        <w:t xml:space="preserve"># 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ُبضت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Arial"/>
          <w:sz w:val="32"/>
          <w:sz w:val="32"/>
          <w:rtl w:val="true"/>
        </w:rPr>
        <w:t>و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قذ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ار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كتو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ف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ب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رت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غ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رت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غل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ر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غ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ول</w:t>
      </w:r>
    </w:p>
  </w:footnote>
  <w:footnote w:id="2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جي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الص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ذ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صادر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اء</w:t>
      </w:r>
      <w:r>
        <w:rPr>
          <w:rFonts w:cs="Arial"/>
          <w:sz w:val="32"/>
          <w:rtl w:val="true"/>
        </w:rPr>
        <w:t>.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محن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حد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د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ساء</w:t>
      </w:r>
      <w:r>
        <w:rPr>
          <w:rFonts w:cs="Arial"/>
          <w:sz w:val="32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س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با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مر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و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و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ض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طرد</w:t>
      </w:r>
      <w:r>
        <w:rPr>
          <w:rFonts w:cs="Arial"/>
          <w:sz w:val="32"/>
          <w:rtl w:val="true"/>
        </w:rPr>
        <w:t>:</w:t>
      </w:r>
      <w:r>
        <w:rPr>
          <w:rFonts w:cs="Arial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هتز،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مار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ال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ن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  <w:p>
      <w:pPr>
        <w:pStyle w:val="Normal"/>
        <w:jc w:val="both"/>
        <w:rPr>
          <w:rFonts w:cs="Arial"/>
          <w:sz w:val="32"/>
        </w:rPr>
      </w:pPr>
      <w:r>
        <w:rPr>
          <w:rFonts w:cs="Arial"/>
          <w:sz w:val="32"/>
          <w:rtl w:val="true"/>
        </w:rPr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جلحة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ساً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أجر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ت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م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جنبن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سو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عناجي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rial"/>
          <w:sz w:val="32"/>
          <w:sz w:val="32"/>
          <w:rtl w:val="true"/>
        </w:rPr>
        <w:t>ال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متل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ن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زغ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ينة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ض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ن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ماء</w:t>
      </w:r>
      <w:r>
        <w:rPr>
          <w:rFonts w:cs="Arial"/>
          <w:sz w:val="32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با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أ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شت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ذ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ريعاً</w:t>
      </w:r>
      <w:r>
        <w:rPr>
          <w:rFonts w:cs="Arial"/>
          <w:sz w:val="32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ن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سم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ل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ب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حدد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ج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يط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أش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ح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نز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ئر</w:t>
      </w:r>
      <w:r>
        <w:rPr>
          <w:rFonts w:cs="Arial"/>
          <w:sz w:val="32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هم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دلو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ب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ز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20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</w:rPr>
        <w:t>18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براي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رج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ه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لاص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خ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رخ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قري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ش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غ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ن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ض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ط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ض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حرم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س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دينة</w:t>
      </w:r>
      <w:r>
        <w:rPr>
          <w:rFonts w:cs="Arial"/>
          <w:sz w:val="32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ب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لئ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نر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ن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ن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فناء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خت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رء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ج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نخ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طائ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سقوني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اسق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يُ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ثأ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تز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ت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ش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ش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نت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مح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مل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ثو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عاء</w:t>
      </w:r>
      <w:r>
        <w:rPr>
          <w:rFonts w:cs="Arial"/>
          <w:sz w:val="32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د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أو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جبناء</w:t>
      </w:r>
      <w:r>
        <w:rPr>
          <w:rFonts w:cs="Arial"/>
          <w:sz w:val="32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حب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بها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دع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ضعيف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هزهز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غم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جما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الن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ع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حمر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جسيدهما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صبغهما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</w:p>
    <w:p>
      <w:pPr>
        <w:pStyle w:val="Footnote"/>
        <w:jc w:val="left"/>
        <w:rPr>
          <w:sz w:val="32"/>
        </w:rPr>
      </w:pPr>
      <w:r>
        <w:rPr>
          <w:rFonts w:cs="Arial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د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ه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والمره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ض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م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عتد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شديد</w:t>
      </w:r>
      <w:r>
        <w:rPr>
          <w:rFonts w:cs="Arial"/>
          <w:sz w:val="32"/>
          <w:rtl w:val="true"/>
        </w:rPr>
        <w:t xml:space="preserve">. </w:t>
      </w:r>
      <w:r>
        <w:rPr>
          <w:rFonts w:cs="Arial"/>
          <w:sz w:val="32"/>
          <w:sz w:val="32"/>
          <w:rtl w:val="true"/>
        </w:rPr>
        <w:t>والرهو</w:t>
      </w:r>
      <w:r>
        <w:rPr>
          <w:rFonts w:cs="Arial"/>
          <w:sz w:val="32"/>
          <w:rtl w:val="true"/>
        </w:rPr>
        <w:t xml:space="preserve">: </w:t>
      </w:r>
      <w:r>
        <w:rPr>
          <w:rFonts w:cs="Arial"/>
          <w:sz w:val="32"/>
          <w:sz w:val="32"/>
          <w:rtl w:val="true"/>
        </w:rPr>
        <w:t>ال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10"/>
      <w:jc w:val="both"/>
      <w:outlineLvl w:val="4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10"/>
      <w:jc w:val="center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Simplified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نقطية 2"/>
    <w:basedOn w:val="Normal"/>
    <w:qFormat/>
    <w:pPr>
      <w:numPr>
        <w:ilvl w:val="0"/>
        <w:numId w:val="2"/>
      </w:numPr>
      <w:tabs>
        <w:tab w:val="clear" w:pos="720"/>
      </w:tabs>
      <w:ind w:left="566" w:right="0" w:hanging="283"/>
      <w:jc w:val="both"/>
    </w:pPr>
    <w:rPr/>
  </w:style>
  <w:style w:type="paragraph" w:styleId="Footnote">
    <w:name w:val="Footnote Text"/>
    <w:basedOn w:val="Normal"/>
    <w:pPr>
      <w:ind w:left="0" w:right="0" w:firstLine="510"/>
      <w:jc w:val="both"/>
    </w:pPr>
    <w:rPr>
      <w:sz w:val="20"/>
    </w:rPr>
  </w:style>
  <w:style w:type="paragraph" w:styleId="6">
    <w:name w:val="نمط6"/>
    <w:basedOn w:val="Normal"/>
    <w:qFormat/>
    <w:pPr>
      <w:ind w:left="0" w:right="0" w:firstLine="510"/>
      <w:jc w:val="both"/>
    </w:pPr>
    <w:rPr>
      <w:rFonts w:cs="Monotype Koufi"/>
      <w:color w:val="0000FF"/>
      <w:sz w:val="36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0:00Z</dcterms:created>
  <dc:creator>منيرة</dc:creator>
  <dc:description/>
  <dc:language>en-US</dc:language>
  <cp:lastModifiedBy>منيرة</cp:lastModifiedBy>
  <dcterms:modified xsi:type="dcterms:W3CDTF">2003-10-06T08:20:00Z</dcterms:modified>
  <cp:revision>1</cp:revision>
  <dc:subject/>
  <dc:title>السيرة النبوية</dc:title>
</cp:coreProperties>
</file>