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112"/>
          <w:szCs w:val="112"/>
          <w:lang w:bidi="ar-EG"/>
        </w:rPr>
      </w:pPr>
      <w:r>
        <w:rPr>
          <w:rFonts w:cs="SKR HEAD1" w:ascii="Lotus Linotype" w:hAnsi="Lotus Linotype"/>
          <w:sz w:val="112"/>
          <w:szCs w:val="112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144"/>
          <w:szCs w:val="144"/>
          <w:lang w:bidi="ar-EG"/>
        </w:rPr>
      </w:pP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رسول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144"/>
          <w:sz w:val="144"/>
          <w:szCs w:val="144"/>
          <w:rtl w:val="true"/>
          <w:lang w:bidi="ar-EG"/>
        </w:rPr>
        <w:t>ص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 Outlined"/>
          <w:sz w:val="40"/>
          <w:szCs w:val="40"/>
          <w:lang w:bidi="ar-EG"/>
        </w:rPr>
      </w:pP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فضـل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معنا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كيفيت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مواضعــ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التحذي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تركها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 Outlined"/>
          <w:b/>
          <w:b/>
          <w:bCs/>
          <w:sz w:val="28"/>
          <w:szCs w:val="28"/>
          <w:lang w:bidi="ar-EG"/>
        </w:rPr>
      </w:pPr>
      <w:r>
        <w:rPr>
          <w:rFonts w:cs="SKR HEAD1 Outlined" w:ascii="Lotus Linotype" w:hAnsi="Lotus Linotype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 Outlined"/>
          <w:b/>
          <w:b/>
          <w:bCs/>
          <w:sz w:val="28"/>
          <w:szCs w:val="28"/>
          <w:lang w:bidi="ar-EG"/>
        </w:rPr>
      </w:pPr>
      <w:r>
        <w:rPr>
          <w:rFonts w:cs="SKR HEAD1 Outlined" w:ascii="Lotus Linotype" w:hAnsi="Lotus Linotype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/>
      </w:pP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وترتي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/>
          <w:sz w:val="48"/>
          <w:szCs w:val="48"/>
          <w:lang w:bidi="ar-EG"/>
        </w:rPr>
      </w:pP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شـحاتة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صقــــــــــر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32"/>
          <w:szCs w:val="32"/>
          <w:lang w:bidi="ar-EG"/>
        </w:rPr>
      </w:pPr>
      <w:r>
        <w:rPr>
          <w:rFonts w:cs="SKR HEAD1" w:ascii="Lotus Linotype" w:hAnsi="Lotus Linotype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</w:rPr>
        <w:t>ﻻ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  <w:lang w:bidi="ar-EG"/>
        </w:rPr>
        <w:t>ظ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الحمد لله نحمده ونستعينه ونستغفره ، ونعوذ بالله من شرور أنفسنا ، ومن سيئات أعمالنا ، من يهده الله فلا مضل له ، ومن يضلل فلا هادي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شهد أن لا إله إ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، وحده لا شريك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شهد أن محمدًا عبده ورسو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 أَيُّهَا الَّذِينَ آمَنُوا اتَّقوا اللهَ حَقَّ تُقَاتِهِ وَلا 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تُنَّ إِلاَّ وَأَنْتُمْ مُسْلِمُونَ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، 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يَا أَيُّهَا النَّاسُ اتَّقوا رَبَّكُمْ الَّذِي خَلَقَكُمْ مِنْ نَفْسٍ وَاحِدَةٍ وَخَلَقَ مِنْهَا زَوْجَهَا وَبَثَّ مِنْهُمَا رِجَالًا كَثِيرًا وَنِسَاءً وَاتَّقوا اللهَ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ذِي تَسَاءَلُونَ بِهِ وَالأَرْحَامَ إِنَّ اللهَ كَانَ عَلَيْكُمْ رَقِيب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 أَيُّهَا الَّذِينَ آمَنُوا اتَّقُوا اللهَ وَقُولُوا قَوْلًا سَدِيدًا يُصْلِحْ لَكُمْ أَعْمَالَكُمْ وَيَغْفِرْ لَكُمْ ذُنُوبَكُمْ وَمَنْ يُطِعْ اللهَ وَرَسُولَهُ فَقَدْ فَازَ فَوْزًا عَظِيم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ا بعد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 خي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حديث كلا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له ، وخي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هدي هدي 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شر الأمور محدثاتها وكل محدثة بدعة وكل بدعة ضلالة وكل ضلالة في النا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ذه رسالة ف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( </w:t>
      </w:r>
      <w:r>
        <w:rPr>
          <w:rFonts w:ascii="Lotus Linotype" w:hAnsi="Lotus Linotype" w:cs="AGA Furat Regular"/>
          <w:b/>
          <w:b/>
          <w:bCs/>
          <w:sz w:val="40"/>
          <w:sz w:val="40"/>
          <w:szCs w:val="40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GA Furat Regular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GA Furat Regular"/>
          <w:b/>
          <w:b/>
          <w:bCs/>
          <w:sz w:val="40"/>
          <w:sz w:val="40"/>
          <w:szCs w:val="40"/>
          <w:rtl w:val="true"/>
          <w:lang w:bidi="ar-EG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جُمِعَتْ من كلام أهل العلم ؛ نُوَفّي بها بعض حق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لينا ؛ فإ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عظم النعم التي تفضل الله بها علينا أن جعلنا من أمة الإسلا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من أمة هذه الحبيب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هو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ش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ذ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سراج المن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رءو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رحي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أم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العطوف ب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الحريص عليه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حديث عنه </w:t>
      </w:r>
      <w:r>
        <w:rPr>
          <w:rFonts w:ascii="CTraditional Arabic" w:hAnsi="CTraditional Arabic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فتاح القلوب وبهجة النفو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سع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اس من 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 في عبادته لله بالصلاة على النبي </w:t>
      </w:r>
      <w:r>
        <w:rPr>
          <w:rFonts w:ascii="CTraditional Arabic" w:hAnsi="CTraditional Arabic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ها من أ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عبادات التي يتقرب بها العبد إلى مولا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ينال بها مناه في الدنيا والآخر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إن أولى الناس بشفاعة النبي </w:t>
      </w:r>
      <w:r>
        <w:rPr>
          <w:rFonts w:ascii="CTraditional Arabic" w:hAnsi="CTraditional Arabic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وم القيامة أكثرهم صلاة عليه </w:t>
      </w:r>
      <w:r>
        <w:rPr>
          <w:rFonts w:ascii="CTraditional Arabic" w:hAnsi="CTraditional Arabic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عملًا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شريع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تمسكًا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سنت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 الصلاة والسلام على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ضرب البرهان الساطع والدليل القاطع على محبته ل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بشره بأنه مع من أحب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عن عبد الله بن مسعو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جاء رجل إلى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ا رسول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يف تقول في رجل أ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قوم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م يلحق بهم؟ فقال رسول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.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يس لي من عمل في هذه الرسالة إلا الجمع والترتي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البحث عن صحة الأحاديث في كتب الشيخ الألباني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معظم هذه الرسالة من كتاب </w:t>
      </w:r>
      <w:r>
        <w:rPr>
          <w:rFonts w:cs="AL-Hosam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جلا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الأفها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والسلا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خي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AL-Hosam"/>
          <w:sz w:val="40"/>
          <w:sz w:val="40"/>
          <w:szCs w:val="40"/>
          <w:rtl w:val="true"/>
          <w:lang w:bidi="ar-EG"/>
        </w:rPr>
        <w:t>الأنا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L-Hosam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AGA Furat Regular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لإمام ابن القيم </w:t>
      </w:r>
      <w:r>
        <w:rPr>
          <w:rFonts w:cs="CTraditional Arabic" w:ascii="Lotus Linotype" w:hAnsi="Lotus Linotype"/>
          <w:sz w:val="40"/>
          <w:szCs w:val="40"/>
          <w:rtl w:val="true"/>
          <w:lang w:bidi="ar-EG"/>
        </w:rPr>
        <w:t>/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لهَ نسأل أن ينفع المسلمين بهذه الورقات وأن يرزقنا الإخلاص في السر والعل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ارزقنا 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 و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ك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لهم اجعل 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 و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ك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لينا من المال والأهل والول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وفقنا لنصرة دينه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رزقنا مرافقته في الج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تفضلاً منك وإحساناً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صلى الله وسلم وبارك على عبده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رسوله وأمينِه على وحْيِ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سيدن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وإمامنا ونبين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حمد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بن عبد الل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 وعلى آله 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ص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وم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سلك سبيله واهتدى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 إلى يوم الدي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right"/>
        <w:rPr/>
      </w:pPr>
      <w:r>
        <w:rPr>
          <w:rFonts w:eastAsia="Lotus Linotype" w:cs="Lotus Linotype" w:ascii="Lotus Linotype" w:hAnsi="Lotus Linotype"/>
          <w:b/>
          <w:bCs/>
          <w:sz w:val="30"/>
          <w:szCs w:val="30"/>
          <w:rtl w:val="true"/>
          <w:lang w:bidi="ar-EG"/>
        </w:rPr>
        <w:t xml:space="preserve">            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شحاتة محمد صقر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1968" w:leader="none"/>
        </w:tabs>
        <w:spacing w:lineRule="auto" w:line="204"/>
        <w:ind w:left="0" w:right="0" w:firstLine="720"/>
        <w:jc w:val="right"/>
        <w:rPr>
          <w:rFonts w:ascii="Albertus;Candara" w:hAnsi="Albertus;Candara" w:cs="Lotus Linotype"/>
          <w:b/>
          <w:b/>
          <w:bCs/>
          <w:sz w:val="30"/>
          <w:szCs w:val="30"/>
        </w:rPr>
      </w:pPr>
      <w:r>
        <w:rPr>
          <w:rFonts w:cs="Albertus;Candara" w:ascii="Albertus;Candara" w:hAnsi="Albertus;Candara"/>
          <w:b/>
          <w:bCs/>
          <w:sz w:val="30"/>
          <w:szCs w:val="30"/>
        </w:rPr>
        <w:t>saqrmhm@gawab.com</w:t>
      </w:r>
    </w:p>
    <w:p>
      <w:pPr>
        <w:pStyle w:val="Normal"/>
        <w:spacing w:lineRule="auto" w:line="204"/>
        <w:ind w:left="0" w:right="0" w:firstLine="720"/>
        <w:jc w:val="center"/>
        <w:rPr>
          <w:sz w:val="72"/>
          <w:szCs w:val="72"/>
          <w:lang w:bidi="ar-EG"/>
        </w:rPr>
      </w:pPr>
      <w:r>
        <w:rPr>
          <w:rFonts w:ascii="Lotus Linotype" w:hAnsi="Lotus Linotype" w:cs="SKR HEAD1"/>
          <w:sz w:val="72"/>
          <w:sz w:val="72"/>
          <w:szCs w:val="72"/>
          <w:rtl w:val="true"/>
        </w:rPr>
        <w:t>أ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َ</w:t>
      </w:r>
      <w:r>
        <w:rPr>
          <w:rFonts w:ascii="Lotus Linotype" w:hAnsi="Lotus Linotype" w:cs="SKR HEAD1"/>
          <w:sz w:val="72"/>
          <w:sz w:val="72"/>
          <w:szCs w:val="72"/>
          <w:rtl w:val="true"/>
        </w:rPr>
        <w:t>مْر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ُ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</w:rPr>
        <w:t>الله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ﻷ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</w:rPr>
        <w:t>بالصلاة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والسلام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</w:rPr>
        <w:t>على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</w:rPr>
        <w:t>نبينا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ص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لَائِكَت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َمَن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سَلِّم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سْلِيمًا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حزاب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56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أبو العالي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لاة الل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ناؤه عليه عند الملائك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صلاة الملائك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عاء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ال ابن عباس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صلون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برِّكو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بَرِّكُو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دْعُو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بَرَكَةِ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ا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لإم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ترمذ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CTraditional Arabic" w:ascii="Lotus Linotype" w:hAnsi="Lotus Linotype"/>
          <w:sz w:val="40"/>
          <w:szCs w:val="40"/>
          <w:rtl w:val="true"/>
          <w:lang w:bidi="ar-EG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 سفيان الثوري وغير واحد من أهل العلم قالوا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لاة الرب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ح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صلاة الملائك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استغفا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مقصود من هذه الآي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 الله سبحانه أخبر عباده بمنزلة عبده ونبيه عنده في الملأ الأ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بأنه يثني عليه عند الملائكة المقربين، وأن الملائكة تصلي علي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 أمر تعالى أهل العالم السفلي بالصلاة والتسليم 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يجتمع الثناء عليه من أهل العالمين العلوي والسفلي جمي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إذا كان مولانا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عظمته وكبريائ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لائكته في أرضه وسمائه ي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ن على النبي الأم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جلالاً لقد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تعظيماً لشأنه، وإظهاراً لفض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شارة إلى 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به من ر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ما أحرانا نحن المؤمنين أن 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 من الصلاة والسلام عليه امتثالاً لأمر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ض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بع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حقه </w:t>
      </w:r>
      <w:r>
        <w:rPr>
          <w:rFonts w:ascii="CTraditional Arabic" w:hAnsi="CTraditional Arabic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قد أخرجنا الله به من الظلمات إلى النور، وهدانا به إلى الصراط المستق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جعلنا به من خير الأم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فضلنا به على سائر الناس أجمع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تب لنا به الرحمة التي وسعت كل شي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حْمَت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سِع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ل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يْء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سَأَكْتُب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َّذ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تَّق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ُؤْت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زَّكَا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آَيَات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تَّبِع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سُو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ُمِّ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عراف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56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157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]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لحمد لله الذي هدانا للإسل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الحمد لله أن جعلنا من أمة 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72"/>
          <w:szCs w:val="72"/>
          <w:lang w:bidi="ar-EG"/>
        </w:rPr>
      </w:pP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حكم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72"/>
          <w:sz w:val="72"/>
          <w:szCs w:val="72"/>
          <w:rtl w:val="true"/>
          <w:lang w:bidi="ar-EG"/>
        </w:rPr>
        <w:t>النبي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  <w:lang w:bidi="ar-EG"/>
        </w:rPr>
        <w:t>ص</w:t>
      </w:r>
    </w:p>
    <w:p>
      <w:pPr>
        <w:pStyle w:val="Normal"/>
        <w:spacing w:lineRule="auto" w:line="204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د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شروعيّ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هذ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أقوال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جب في العمر م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الصلاة أو في غير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ككلمة التوحي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أن الأمر مطلق لا يقتضي تكرا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ماهية تحصل بمر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قاض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عياض وابن عبد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ر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هو قول جمهور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م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 يجب الإكثار منها من غير تقييد بعد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ثال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جب كلما ذُك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رابع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جب في كل صلاة في تشهدها الأخير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خامس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ها مستحَبّة وليست واجب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هناك أقوال غيرها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jc w:val="center"/>
        <w:rPr>
          <w:b/>
          <w:b/>
          <w:bCs/>
          <w:sz w:val="72"/>
          <w:szCs w:val="72"/>
          <w:lang w:bidi="ar-EG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مواطن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نبي</w:t>
      </w:r>
      <w:r>
        <w:rPr>
          <w:rFonts w:ascii="Lotus Linotype" w:hAnsi="Lotus Linotype" w:eastAsia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ص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1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تشهد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د أجمع المسلمون على مشروعية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هذا الموض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ختلفوا في وجوبها في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د استدل من قال بوجوب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أ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مِعَ رَجُل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دْعُ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مَجِّ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صَل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جِ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َعَا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غَيْرِهِ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ُ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َبْدَأ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تَمْجِيد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ل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ز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ثَّنَاء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دْعُ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ع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أبو داود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سمع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ج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ص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م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ح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ص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وا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سن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</w:rPr>
        <w:t>2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جناز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تكبير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حدي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ا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خب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ج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صحا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ز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إ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ي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النسائي وغيره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3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س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سٍ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فْضَ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َّامِ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ُمُع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ُلِ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دَ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بِض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فْخ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عْق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أَكْثِ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لَا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ت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عْرُوضَة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ُ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عْرَض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ُ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رِم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؟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قُولُون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لِي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ز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جَل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جْسَاد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نْبِيَاء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او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جه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فْخ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فْخ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ثَّانِي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َّ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وصِ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بْرَا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ِعَ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َاقِيَ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عْق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يْح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وْ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هَائِ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َّذ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مُو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إِنْسَ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َوْ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ه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فْخ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ُولَى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أَكْثِ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لَ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و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جُمُع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كَو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شْغَ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وَقْ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فْضَ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عَمَ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فْضَ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كْمَ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أَجْمَ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ِكَوْن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يِّ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يَّ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يُصْرَ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لاة 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يِّ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نَ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ت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عْرُوض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عْرُوض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َرْض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هَدَا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هْدِيَت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يْ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ه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عْمَ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فَاضِل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قَر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هَدِيّ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هْد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هْد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يْ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َّاوِ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قُولُو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حَابَ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رَّ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رْ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جْسَا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نْبِيَاء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نَع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أْكُل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نْبِيَ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بُوره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ْيَاء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.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حيح روا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زا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ثبت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†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رزخ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يس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ني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ي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ج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إيم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ضر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مث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اول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ييف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شبيه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عرو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دن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ني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وق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ج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تخذ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ؤ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مر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إيم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دي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زيا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لأقيس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آر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ه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د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م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بعض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ع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ب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قيق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!</w:t>
      </w:r>
      <w:r>
        <w:rPr>
          <w:rFonts w:cs="Lotus Linotype" w:ascii="Lotus Linotype" w:hAnsi="Lotus Linotype"/>
          <w:sz w:val="40"/>
          <w:szCs w:val="40"/>
          <w:rtl w:val="true"/>
        </w:rPr>
        <w:t>!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أك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شر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جام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ساء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!</w:t>
      </w:r>
      <w:r>
        <w:rPr>
          <w:rFonts w:cs="Lotus Linotype" w:ascii="Lotus Linotype" w:hAnsi="Lotus Linotype"/>
          <w:sz w:val="40"/>
          <w:szCs w:val="40"/>
          <w:rtl w:val="true"/>
        </w:rPr>
        <w:t>!</w:t>
      </w:r>
      <w:r>
        <w:rPr>
          <w:rFonts w:cs="Lotus Linotype" w:ascii="Lotus Linotype" w:hAnsi="Lotus Linotype"/>
          <w:sz w:val="40"/>
          <w:szCs w:val="40"/>
          <w:rtl w:val="true"/>
        </w:rPr>
        <w:t>!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ستقبل الزائرين ويصافحه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!!!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نحو ذلك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حياة الأنبياء في قبوره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ي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رزخ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ع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قيقت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قا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لنب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 مَيِّتٌ وَإِنَّهُم مَّيِّتُونَ</w:t>
      </w:r>
      <w:bookmarkStart w:id="0" w:name="_ftnref3"/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bookmarkEnd w:id="0"/>
      <w:r>
        <w:rPr>
          <w:rFonts w:cs="Lotus Linotype" w:ascii="Lotus Linotype" w:hAnsi="Lotus Linotype"/>
          <w:sz w:val="40"/>
          <w:szCs w:val="40"/>
          <w:rtl w:val="true"/>
        </w:rPr>
        <w:t>¤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زمر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30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ا جَعَلْنَا لِبَشَرٍ مِّن قَبْلِكَ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ُلْدَ أَفَإِن مِّتَّ فَهُمُ 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الِدُونَ</w:t>
      </w:r>
      <w:bookmarkStart w:id="1" w:name="_ftnref4"/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bookmarkEnd w:id="1"/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34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ع يقيننا الصادق أن روح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أعلى الجن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ن الله حرَّم على الأرض أجساد ا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ن الحياة البرزخية تختلف عن الحياة الدنيا وعن الحياة الآخر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Style15"/>
        <w:bidi w:val="1"/>
        <w:spacing w:lineRule="auto" w:line="204" w:before="0" w:after="0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SA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إن بين الأحياء والأموات حاجز يمنع الاتصال فيما بينهم قطعيً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وعلى هذا ف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الاتصال بينهم لا ذاتًا ولا صفا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 و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SA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يقول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SA"/>
        </w:rPr>
        <w:t>وَمِنْ وَرَائِهِمْ بَرْزَخٌ إِلَى يَوْمِ يُبْعَثُون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المؤمنون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>:</w:t>
      </w:r>
      <w:r>
        <w:rPr>
          <w:rFonts w:cs="Lotus Linotype" w:ascii="Lotus Linotype" w:hAnsi="Lotus Linotype"/>
          <w:sz w:val="40"/>
          <w:szCs w:val="40"/>
          <w:lang w:bidi="ar-SA"/>
        </w:rPr>
        <w:t>100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والبرزخ معناه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SA"/>
        </w:rPr>
        <w:t>الحاجز الذي يحول دون اتصال هؤلاء بهؤلاء</w:t>
      </w:r>
      <w:r>
        <w:rPr>
          <w:rFonts w:cs="Lotus Linotype" w:ascii="Lotus Linotype" w:hAnsi="Lotus Linotype"/>
          <w:sz w:val="40"/>
          <w:szCs w:val="40"/>
          <w:rtl w:val="true"/>
          <w:lang w:bidi="ar-SA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4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AL-Hosam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ْ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مْرِ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عَاص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مِع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قُول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مِع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ُؤَذّ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ثْ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ل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سِيل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زِلَة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نّ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نْبَغ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عَبْ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ِبَاد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رْجُ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ك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أ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سِيل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لّ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شَّفَاعَة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سِيل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سَّر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أَنّ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نْزِل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جَنَّ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َوْ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لّ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شَّفَاع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جَبَت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الَت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sz w:val="40"/>
          <w:sz w:val="40"/>
          <w:szCs w:val="40"/>
          <w:rtl w:val="true"/>
        </w:rPr>
        <w:t>تنبيه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ذا أمر من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الصلاة عليه بعد الأذان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ذا عام يشمل المؤذن وغيره ؛ قال النبي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مِع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ؤَذّ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ثْ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لمة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ها دليل على أن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يست من ألفاظ الأذان ؛ لأن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تكون بعد ترديد ما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قو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مؤذن ، فدل ذلك على أن المؤذن لا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فع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وت 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عد الأذان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 </w:t>
      </w:r>
    </w:p>
    <w:p>
      <w:pPr>
        <w:pStyle w:val="TextBody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ل كان بلال أو ابن أم مكتوم وكل من أذ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ن ل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فعلون ما يفعله بعض المؤذنين في هذا الزمان من رفع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وت 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عد الأذان؟ وهل 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ذلك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عهد الخلفاء الراشد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ن أ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ا بالاقتداء بسنتهم وكذلك في عهد الأئمة الأربعة وأتباع التابعين أو أحد القرون الثلاثة المف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ة؟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لا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ن قال بخلاف هذا فقد افترى على الإسلام ودعاته الأوائل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ل يوجد في صفة الأذان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>في أي كتاب من كتب الفقه والحديث المعتم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ا أحدثه المؤذنون من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لى المنائر بعد الأذان؟ اللهم إنه لا يوجد حتى في كتب الفقهاء المتأخرين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 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ْدَث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ْر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دّ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تفق عليه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كل بدعة في الدين ضلالة في النار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ل ما لم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عن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لا خلفائه الراشدين فهو مرد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على صاحبه كائنًا من كا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ا توجد بدعة حسنة وأخرى سيئة في الإسلام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TextBody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جهر بالصلاة والسلام على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قب الأذان غير مشرو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ابن حجر في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فتاوى الكبرى</w:t>
      </w:r>
      <w:r>
        <w:rPr>
          <w:rFonts w:cs="Lotus Linotype" w:ascii="Lotus Linotype" w:hAnsi="Lotus Linotype"/>
          <w:sz w:val="40"/>
          <w:szCs w:val="40"/>
          <w:rtl w:val="true"/>
        </w:rPr>
        <w:t>):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>الأصل سنة والكيفية بدع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. 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ذلك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ول المؤذن حين الأذان أو الإقامة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شهد 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u w:val="single"/>
          <w:rtl w:val="true"/>
        </w:rPr>
        <w:t xml:space="preserve"> سيدن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حمدًا رسول الل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الحافظ ابن حجر</w:t>
      </w:r>
      <w:r>
        <w:rPr>
          <w:rFonts w:cs="Lotus Linotype" w:ascii="Lotus Linotype" w:hAnsi="Lotus Linotype"/>
          <w:sz w:val="40"/>
          <w:szCs w:val="40"/>
          <w:rtl w:val="true"/>
        </w:rPr>
        <w:t>: 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ه لا يزاد ذلك في الكلمات المأثو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</w:p>
    <w:p>
      <w:pPr>
        <w:pStyle w:val="TextBody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شيخ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سيد سابق في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ه السن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:«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ذان عبادة ومدار الأمر في العبادات على الاتباع فلا يجوز لنا أن نزيد شيئا أو ننقص شيئًا في ديننا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 الحديث الصحيح</w:t>
      </w:r>
      <w:r>
        <w:rPr>
          <w:rFonts w:cs="Lotus Linotype" w:ascii="Lotus Linotype" w:hAnsi="Lotus Linotype"/>
          <w:sz w:val="40"/>
          <w:szCs w:val="40"/>
          <w:rtl w:val="true"/>
        </w:rPr>
        <w:t>: 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ْدَث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ْر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دّ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ي باطل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5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جلس</w:t>
      </w:r>
      <w:r>
        <w:rPr>
          <w:rFonts w:cs="SKR HEAD1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لَ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وْ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ْلِس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ذْكُ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بِيِّ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ِر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ذَّبَ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َفَ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الترمذ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ل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جْلِسُ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ِرَة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 تَبِعَة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ُعَاتَبَة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قْصَان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حَسْرَة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نَدَامَةً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ذَّبَ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ذُنُوبِهِ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ابِق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تَقْصِيرَاتِهِ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َّاحِقَةِ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َفَ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ضْل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رَحْمَةً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</w:rPr>
        <w:t>6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ذِكْرِ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ن ع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ب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حا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اختل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علم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وجوبها كلما ذكر اسم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قال أبو جعفر الطحاوي ، و أبو عبيد الله الحليمي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تجب الصلاة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لما ذكر اسمه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ال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يرهم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ذلك مستح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ليس بفرض يأثم تاركه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7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خروج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ُ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سْجِد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ُسَلّ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ل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فْتَح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ْوَا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ت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رَج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َقُل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سْأَل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ضْ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حيح رواه أبو داود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اطِم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نْت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تْ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سْجِد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ق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سْم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سَّلَا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نُوب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فْتَح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ْوَا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تِ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إِ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رَج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سْم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سَّلَا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نُوب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فْتَح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ْوَا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ضْلِكَ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ابن ماج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رَي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ُ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َسْجِد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ُسَلّ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ْيَقُل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فْتَح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ْوَا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ت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رَج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ُسَلِّ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ْيَقُل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عْصِمْ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شَّيْطَا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جِيم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ابن ماجه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8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حسن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لبا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جام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ك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ن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لخي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عن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تبة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ثن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ص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دع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دعو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ص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واه الجهضمي في فضل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9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قنوت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تا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ارث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لي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عاذ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ص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قنو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جهضمي في فضل الصلاة على 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10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-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مساء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ا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و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اً 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 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 رواه الطبران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11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تكبيرا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عيد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عن علقمة ، أن ابن مسعود وأبا موسى، وحذيفة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خرج عليهم الوليد بن عقبة قبل العيد يوماً، فقال لهم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هذا العيد قد دنا فكيف التكبير فيه؟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بدأ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ي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فتت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لصل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ب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ص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دع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قرأ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رك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قو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تقرأ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ب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ص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دع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ك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ف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رك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ذيف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وس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د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ح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واه الجهضمي في فضل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72"/>
          <w:szCs w:val="72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تحذير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ترك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نبي</w:t>
      </w:r>
      <w:r>
        <w:rPr>
          <w:rFonts w:ascii="Lotus Linotype" w:hAnsi="Lotus Linotype" w:cs="Lotus Linotype"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ص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ري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ع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ن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ي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نب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ل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م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م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م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بر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تان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در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دخ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ب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م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دخ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ما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دخ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بان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تأم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جبري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دعو ونبينا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قول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آمي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احذر أخي المسلم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ري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غِ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ف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جُل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كِر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ِنْد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غِ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ف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جُل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مَضَان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نْسَلَخ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غْفَ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غِ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ف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جُل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دْر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ِنْد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َو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كِبَ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دْخِل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نّ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رمذ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ط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طبران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بخ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بان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رج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و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أ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تَيت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خبرك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أبخ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ب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ِ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اص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تا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لاة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72"/>
          <w:szCs w:val="72"/>
          <w:lang w:bidi="ar-EG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فوائد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والثمرات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حاصل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ب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لنبي</w:t>
      </w:r>
      <w:r>
        <w:rPr>
          <w:rFonts w:ascii="Lotus Linotype" w:hAnsi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  <w:lang w:bidi="ar-EG"/>
        </w:rPr>
        <w:t>ص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د جاءت الأحاديث مستفيضة توضح فضل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تبين مكانة المكثر من الصلاة علي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من ثمرات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sz w:val="40"/>
          <w:szCs w:val="40"/>
        </w:rPr>
        <w:t>1</w:t>
      </w:r>
      <w:r>
        <w:rPr>
          <w:rFonts w:cs="SKR HEAD1" w:ascii="Lotus Linotype" w:hAnsi="Lotus Linotype"/>
          <w:sz w:val="40"/>
          <w:szCs w:val="40"/>
          <w:rtl w:val="true"/>
        </w:rPr>
        <w:t>-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متثا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أم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موافق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إن اختلفت الصلاتان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صلاتنا عليه دعاء وسؤ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صلاة الله تعالى عليه ثناء وتش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SKR HEAD1"/>
          <w:sz w:val="40"/>
          <w:sz w:val="40"/>
          <w:szCs w:val="40"/>
          <w:rtl w:val="true"/>
        </w:rPr>
        <w:t>وأيضً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وافق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ملائك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في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 قال 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Cs/>
          <w:sz w:val="40"/>
          <w:sz w:val="40"/>
          <w:szCs w:val="40"/>
          <w:rtl w:val="true"/>
        </w:rPr>
        <w:t xml:space="preserve"> إِنَّ اللهَ وَمَلَائِكَتَهُ يُصَلُّونَ عَلَى النَّبِيِّ يَا أَيُّهَا الَّذِينَ آَمَنُوا صَلُّوا عَلَيْهِ وَسَلِّمُوا تَسْلِيم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حزاب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56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2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حص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وا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تز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تص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Cs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ًا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ْ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لْح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َاء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ا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وْم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بُشْر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جْه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ُلْنَ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نّ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نَر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ُشْر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جْه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تَا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لَك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ل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رْضِي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سَلِّ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َّم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سائي 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يره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ْ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َّحْمَ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وْفٍ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رَج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اتَّبَعْتُ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خْل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سَجَد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أَط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ُجُود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ِف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شِي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كُو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وَفَّا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بَض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جِئ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ظُ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رَفَع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أْس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حْمَ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ذَكَر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ل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ِبْرِي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بَشِّر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ز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جَل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َّ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َّم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.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 رواه أحمد والحاكم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تان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ر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ن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لي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ملائ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طبران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لِم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لَائِك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لْيُقِل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ب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ُكْثِرْ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ج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3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-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ه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حسنات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مح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يئا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رف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لْح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نْصَار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صْبَح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وْم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يِّب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فْس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ر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جْه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ِشْ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ُ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صْبَح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يَوْ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يِّب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فْس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ر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جْه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ِشْ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جَ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تَا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ت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مَّت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تَ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سَنَات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ح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يِّئَات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فَع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شْ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َرَجَات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د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ثْل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.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حمد والنسائ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4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عر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كف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بالمر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نُبلا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أ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يُذك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سم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يد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سعو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لَائِك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يَّاح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بَلِّغُو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مَّت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لَا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بان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يْثُ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صَل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ات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بْلُغُن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طبران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5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ر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ص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ّ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ري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Traditional Arabic"/>
          <w:bCs/>
          <w:color w:val="000000"/>
          <w:szCs w:val="44"/>
          <w:rtl w:val="true"/>
        </w:rPr>
        <w:t>:</w:t>
      </w:r>
      <w:r>
        <w:rPr>
          <w:rFonts w:cs="Lotus Linotype" w:ascii="Lotus Linotype" w:hAnsi="Lotus Linotype"/>
          <w:bCs/>
          <w:color w:val="000000"/>
          <w:szCs w:val="44"/>
          <w:rtl w:val="true"/>
        </w:rPr>
        <w:t>«</w:t>
      </w:r>
      <w:r>
        <w:rPr>
          <w:rFonts w:cs="Traditional Arabic"/>
          <w:bCs/>
          <w:color w:val="000000"/>
          <w:szCs w:val="44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سَلِّ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د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ُوح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رُد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لَا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اود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6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زياد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حبت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قر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ا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ك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مع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مع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ز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يهق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سعو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قِيَام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كْثَرُ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رمذ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اس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قْرَبُ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َقُّ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شَفَاعَتِي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كْثَرُ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ث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لَا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نْبِئَة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عْظِيم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قْتَض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لْمُتَابَع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اشِئ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حَبّ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كَامِل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رَتَّب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حَبَّة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حِبّ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تَّبِعُو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ْبِبْ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وَيَ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آل عمران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31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</w:rPr>
      </w:pPr>
      <w:r>
        <w:rPr>
          <w:rFonts w:cs="SKR HEAD1" w:ascii="Lotus Linotype" w:hAnsi="Lotus Linotype"/>
          <w:b/>
          <w:bCs/>
          <w:sz w:val="40"/>
          <w:szCs w:val="40"/>
        </w:rPr>
        <w:t>7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غفرا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كفا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هم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بَ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ْب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هَب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ُلُث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َّيْ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ذْكُ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ذْكُ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اءَت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اجِف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تْبَع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ادِف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و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و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ِ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ن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كْثِ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لَا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ك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جْعَ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ِئْت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ُّبُع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ِئ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زِد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ِص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ِئ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زِد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الثُّلُثَي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ِئ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زِد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يْ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جْعَ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كْف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م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ُغْفَر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َنْب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ترمذ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ول أُبَ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ْب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كْثِ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لَا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ك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جْعَ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عنا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ك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ع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ج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ع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ل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الإما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ن القي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CTraditional Arabic" w:ascii="Lotus Linotype" w:hAnsi="Lotus Linotype"/>
          <w:sz w:val="40"/>
          <w:szCs w:val="40"/>
          <w:rtl w:val="true"/>
          <w:lang w:bidi="ar-EG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لاء الأفهام</w:t>
      </w:r>
      <w:r>
        <w:rPr>
          <w:rFonts w:cs="Lotus Linotype" w:ascii="Lotus Linotype" w:hAnsi="Lotus Linotype"/>
          <w:sz w:val="40"/>
          <w:szCs w:val="40"/>
          <w:rtl w:val="true"/>
        </w:rPr>
        <w:t>)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ئ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 شيخنا أبو العباس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بن تيمية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عن تفسير هذا الحديث فقال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كا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بَ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ْب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دع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دعو به لنفسه ، فسأل النبي ‏‏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</w:rPr>
        <w:t>‎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ل يجعل له منه ربعه صلاة عليه ‏‏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</w:rPr>
        <w:t>‎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ز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هو خير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قال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نصف ؟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إن زدت فهو خير ، إلى أ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كْف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م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ُغْفَر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َنْب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أن من صلى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</w:rPr>
        <w:t>‎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صل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 ص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له عليه بها عشراً ، ومن صلى الله عليه كفاه همه وغفر له ذنبه ، هذا معنى كلام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اهـ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 أُبَ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ْب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جُل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رَأَي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َعَل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ذ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كْفِي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بَار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عَا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هَم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ُنْيَا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خِرَت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سن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يد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</w:rPr>
        <w:t>8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نَيْ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شفاعت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مر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أ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واه الجهضمي في فضل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صححه الألباني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</w:rPr>
        <w:t>9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رج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إجا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داع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َ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مام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حجو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حسن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لبا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جام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المناوي</w:t>
      </w:r>
      <w:r>
        <w:rPr>
          <w:rFonts w:cs="Lotus Linotype" w:ascii="Lotus Linotype" w:hAnsi="Lotus Linotype"/>
          <w:sz w:val="40"/>
          <w:szCs w:val="40"/>
          <w:rtl w:val="true"/>
        </w:rPr>
        <w:t>: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حجو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ي محجوب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قب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اع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ع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رف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ستص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اف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ع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ذ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وسيل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إجاب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ع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جو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ص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طبرا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وقو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عِي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سَيَّب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ُمَر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خَطَّاب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ُّعَاء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وْقُوف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يْ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مَاء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أَرْض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صْعَد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يْء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صَلّ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بِيّ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واه الترمذ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0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ط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يب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ِ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مجلس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أن لا يعود حسرة على أهله يوم القيام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نجي من نتن المجلس الذي لا يذكر فيه الله ويحمد ويثنى عليه ف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يصلى على رسو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sz w:val="40"/>
          <w:szCs w:val="40"/>
        </w:rPr>
        <w:t>11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تنف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عبد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س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بخ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إذ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ص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ند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ذكر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خرج بها العبد عن الجفاء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2</w:t>
      </w:r>
      <w:r>
        <w:rPr>
          <w:rFonts w:cs="SKR HEAD1" w:ascii="Lotus Linotype" w:hAnsi="Lotus Linotype"/>
          <w:sz w:val="40"/>
          <w:szCs w:val="40"/>
          <w:rtl w:val="true"/>
        </w:rPr>
        <w:t>-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ترم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صاحب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طريق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جن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خطئ بتاركها عن طريقها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3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إبقا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حان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ثنا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لمصل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أه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سما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الأرض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أن الم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 طال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 الله أن يثني على رسوله ويكرمه ويشرف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جزاء من جنس العمل ، فلا بد أن يحصل للمصلي نوع من ذل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4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لبرك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ذات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مصل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عم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عمر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أسبا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صالح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أن المصلي دا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به أ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رك ع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على آ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ذا الدعاء مستجا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جزاء من جنس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5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ن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رحم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مصل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أن الرحمة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كما قال ابن القيم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ما بمعنى الصلاة كما قاله طائف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ما من لوازمها وموجباتها على القول ال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لا بد للمصلي عليه من رحمة تنا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sz w:val="40"/>
          <w:szCs w:val="40"/>
        </w:rPr>
        <w:t>16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دوا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حبت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ل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زيادت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تضاعف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ذلك عقد من عقود الإيمان الذي لا يتم إلا به ، لأن العبد كلما أكثر من ذكر المحبو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ستحضاره في قل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ستحضار محاسنه ومعانيه الجالبة لحبه ، تضاعف حبه له وتزايد شوقه إليه ، واستولى على جميع قلب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إذا أعرض عن ذكره وإحضار محاسنه بقل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نقص حبه من قل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شيء أقر لعين المحب من رؤية محبوبه ، ولا أقر لقلبه من ذكره وذكر محاس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تكون زيادة ذلك ونقصانه بحسب زيادة الحب ونقصانه في قلبه، والحس شاهد بذل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7</w:t>
      </w:r>
      <w:r>
        <w:rPr>
          <w:rFonts w:cs="SKR HEAD1" w:ascii="Lotus Linotype" w:hAnsi="Lotus Linotype"/>
          <w:sz w:val="40"/>
          <w:szCs w:val="40"/>
          <w:rtl w:val="true"/>
        </w:rPr>
        <w:t>-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محبت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لعب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ها إذا كانت سب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لزيادة محبة الم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ى عليه له ، فكذلك هي سبب لمحبته هو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م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 علي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sz w:val="40"/>
          <w:szCs w:val="40"/>
        </w:rPr>
        <w:t>18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سب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هداي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عبد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حي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قلبه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ه كلما أكثر الصلاة عليه وذك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استولت محبته على قل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حتى لا يبقى في قلبه معارض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شيء من أوام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ش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شي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ما جاء به، بل يصير ما جاء به مكتوباً مسطوراً في قل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ا يزال يقرؤه على تعاقب أحوا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يقتبس الهدى والفلاح وأنواع العلوم م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لما ازداد في ذلك بصي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قو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معرف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ً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ازد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صل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sz w:val="40"/>
          <w:szCs w:val="40"/>
        </w:rPr>
      </w:pPr>
      <w:r>
        <w:rPr>
          <w:rFonts w:cs="SKR HEAD1" w:ascii="Lotus Linotype" w:hAnsi="Lotus Linotype"/>
          <w:sz w:val="40"/>
          <w:szCs w:val="40"/>
        </w:rPr>
        <w:t>19</w:t>
      </w:r>
      <w:r>
        <w:rPr>
          <w:rFonts w:cs="SKR HEAD1" w:ascii="Lotus Linotype" w:hAnsi="Lotus Linotype"/>
          <w:sz w:val="40"/>
          <w:szCs w:val="40"/>
          <w:rtl w:val="true"/>
        </w:rPr>
        <w:t>-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أدا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ء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أق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قلي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حقه</w:t>
      </w:r>
      <w:r>
        <w:rPr>
          <w:rFonts w:cs="SKR HEAD1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sz w:val="40"/>
          <w:szCs w:val="40"/>
        </w:rPr>
        <w:t>20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تضمن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لذك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شكره،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ومعرفة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إنعام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عبيده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بإرساله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SKR HEAD1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لم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د تضمن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صل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عليه ذكر الله وذكر رسو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سؤاله أن يجزيه بصلاته عليه ما هو أه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كما عرفنا ربنا وأسماءه وصفا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دانا إلى طريق مرضا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عرفنا ما لنا بعد الوصول إ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قدوم علي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ي متضمنة لكل الإيم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بل هي متضمنة للإقرار بوج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رب المدعو وعلمه وسمعه وقدرته وإرادته وصفاته وكلام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رسال رسو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تصديقه في أخباره كل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مال محب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ريب أن هذه هي أصول الإيم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الصلاة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تضمنة لعلم العبد ذلك ، وتصديقه 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حبته له فكانت من أفضل الأعم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b/>
          <w:b/>
          <w:bCs/>
          <w:sz w:val="72"/>
          <w:szCs w:val="72"/>
          <w:lang w:bidi="ar-EG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  <w:lang w:bidi="ar-EG"/>
        </w:rPr>
        <w:t>ص</w:t>
      </w:r>
    </w:p>
    <w:p>
      <w:pPr>
        <w:pStyle w:val="Normal"/>
        <w:spacing w:lineRule="auto" w:line="204"/>
        <w:ind w:left="0" w:right="0" w:firstLine="720"/>
        <w:jc w:val="both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ه الصلاة تؤدَّى بأية صيغة كان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أفضلها ـ كما قال كثير من العلماء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ي الصلاة الإبراهيميّة التي تُقال بعد التشهد الأخير في الصلا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أن الأحاديث الصحيحة وردت في أنها هي التي علَّمها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أصحابه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SKR HEAD1" w:ascii="Lotus Linotype" w:hAnsi="Lotus Linotype"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</w:rPr>
        <w:t>1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سْعُو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نْصَار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تَا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نَحْن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جْلِس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عْ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ُبَاد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شِير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عْدٍ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مَرَ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ُ 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؟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سَكَ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مَنَّيْ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سْأَل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رواه الترمذي ولفظه</w:t>
      </w:r>
      <w:r>
        <w:rPr>
          <w:rFonts w:cs="Lotus Linotype" w:ascii="Lotus Linotype" w:hAnsi="Lotus Linotype"/>
          <w:sz w:val="40"/>
          <w:szCs w:val="40"/>
          <w:rtl w:val="true"/>
        </w:rPr>
        <w:t>:..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rtl w:val="true"/>
        </w:rPr>
        <w:t>‏</w:t>
      </w: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2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ُمَيْ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اعِدِي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ُ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3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ْد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َّحْمَ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يْ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قِيَن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عْب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ُجْر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هْد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َدِيَّة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مِعْتُ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أَهْدِ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ي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أَلْ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ُلْنَ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لَاة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هْ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َيْت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َّمَن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سَلِّم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يْ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ُسَلِّ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َيْهَقِيّ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شَار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لَ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َّذ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شَهُّ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لَ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ّ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حْم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رَكَا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يَكُ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قَوْلِهِ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كَيْف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عْ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شَهُّ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4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عِي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خُدْر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نَ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ل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َ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سْلِيم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؟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سُو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5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َعِي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خُدْر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نَ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َ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لَام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سُو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6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عن أب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ُمَيْ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اعِدِي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ُ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يْف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ُصَل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ألبان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كتاب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صفة صلاة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1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وا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طحاو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سن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الشيخ الألباني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دع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فس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2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خار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س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3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 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4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س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ب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وان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5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سُو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سُو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خار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طحاو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6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زْوَاج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ذُرِّيّ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خار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س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</w:rPr>
        <w:t>7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- 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 إِبْرَاهِيمَ 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سائ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طحاو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SKR HEAD1" w:ascii="Lotus Linotype" w:hAnsi="Lotus Linotype"/>
          <w:b/>
          <w:bCs/>
          <w:sz w:val="40"/>
          <w:szCs w:val="40"/>
          <w:rtl w:val="true"/>
        </w:rPr>
        <w:t>‏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كتا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)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صلع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إذ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SKR HEAD1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بدلاً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كتابت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40"/>
          <w:sz w:val="40"/>
          <w:szCs w:val="40"/>
          <w:rtl w:val="true"/>
        </w:rPr>
        <w:t>كاملة</w:t>
      </w:r>
      <w:r>
        <w:rPr>
          <w:rFonts w:cs="SKR HEAD1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 ينبغ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نعمله هو أن نصلي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فظاً كاملاً ونكتب ذلك كاملاً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ال الشيخ عبد العزيز بن باز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..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بما أن الصلاة على النبي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لى الله عليه وسلم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شروعة في الصلوات 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تشهد ، ومشروعة في الخطب والأدعية والاستغفار ، وبعد الأذا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ند دخول المسج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الخروج من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عند ذكر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في مواضع أخرى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هي تتأكد عند كتابة اسمه في كتاب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و مؤ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  <w:lang w:bidi="ar-EG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و رسالة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و مقال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و نحو 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مشروع أن تكتب كاملةً تحقيقاً لما أمرنا الله تعالى به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ها القارئ عند مروره عليها ، ولا ينبغي عند الكتابة الاقتصار في الصلاة 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رسول الله على كلمة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و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لعم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ا أشبهها من الرموز التي قد يستعملها بع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كتبة والمؤلفين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ما في ذلك من مخالفة أمر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كتابه العزيز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قوله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ُّوا 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ـ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و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ِّ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 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ْ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م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حزاب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</w:rPr>
        <w:t>56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ه لا يتم بها المقصود وتنعدم الأفضلية الموجودة في كتابة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لى الله عليه وس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مل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لا ينتبه لها القارئ أو لا يفهم المراد بها ، عل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بأن الرمز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ها قد كرهه أهل العلم وحذروا منه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  <w:r>
        <w:rPr>
          <w:sz w:val="40"/>
          <w:szCs w:val="40"/>
          <w:rtl w:val="true"/>
          <w:lang w:bidi="ar-EG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جموع فتاوى الشيخ ابن باز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cs="Lotus Linotype" w:ascii="Lotus Linotype" w:hAnsi="Lotus Linotype"/>
          <w:sz w:val="40"/>
          <w:szCs w:val="40"/>
        </w:rPr>
        <w:t>2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/ </w:t>
      </w:r>
      <w:r>
        <w:rPr>
          <w:rFonts w:cs="Lotus Linotype" w:ascii="Lotus Linotype" w:hAnsi="Lotus Linotype"/>
          <w:sz w:val="40"/>
          <w:szCs w:val="40"/>
        </w:rPr>
        <w:t>397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– </w:t>
      </w:r>
      <w:r>
        <w:rPr>
          <w:rFonts w:cs="Lotus Linotype" w:ascii="Lotus Linotype" w:hAnsi="Lotus Linotype"/>
          <w:sz w:val="40"/>
          <w:szCs w:val="40"/>
        </w:rPr>
        <w:t>399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EG"/>
        </w:rPr>
        <w:t>]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72"/>
          <w:szCs w:val="72"/>
          <w:lang w:bidi="ar-EG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‏‏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ص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>‏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ا خلاف أن لفظة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عناه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ا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لهذا لا تستعمل إلا في الطل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لا 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غفور رح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ل ي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غفر لي وارحمني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‏‏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SKR HEAD1" w:ascii="Lotus Linotype" w:hAnsi="Lotus Linotype"/>
          <w:sz w:val="40"/>
          <w:szCs w:val="40"/>
          <w:rtl w:val="true"/>
        </w:rPr>
        <w:t>:</w:t>
      </w:r>
      <w:r>
        <w:rPr>
          <w:rFonts w:cs="SKR HEAD1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ْن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بِيّ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َنَاؤُ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تَعْظِيم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صَلَ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لَائِك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غَيْره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لَ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لِ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لَ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زِّيَاد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َلَ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صْ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لَ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َلَ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لْق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كُ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اصّ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تَكُ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امّ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صَلَا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بِيَائِهِ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ثَّنَ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تَّعْظِ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صَلَا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َيْرهمْ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َّحْم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ه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َّ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سِعَت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يْ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>‏</w:t>
      </w: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ذكر الإمام ابن القيم في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لاء الأفها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اس اختل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آل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لى أربعة أقوا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قول الأو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الذين حرمت عليهم الصدقة ، وفيهم ثلاثة أقوال للعلماء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هم بنو هاشم ، وبنو المطلب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</w:rPr>
        <w:t>2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م بنو هاشم خاص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</w:rPr>
        <w:t>3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م بنو هاشم و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 فو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إلى بن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غالب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قول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آل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م ذريته وأزواجه خاصة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قول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آ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تباعه إلى يوم القيام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قول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آ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م الأتقياء م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ت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ث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كر حجج هذه الأقو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 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صحيح القول الأول ويليه القول الثاني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ما الثالث والرابع فضعيفان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‏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  <w:lang w:bidi="ar-EG"/>
        </w:rPr>
        <w:t>محم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شتقاقه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ذا الاسم هو أشهر أسمائه‏‏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</w:rPr>
        <w:t>‎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وهو في الأصل اسم مفعول من ال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و يتضمن الثناء على المحمود ومحبته وإجلاله وتعظيم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 هو حقيقة الحمد و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ي على زنة 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 مثل 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ظ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 ، و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بج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نظائر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أن هذا البناء موضوع للتكثي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 اشتق منه اسم فاع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معناه من كثر صدور الفعل منه مرة بعد م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كمع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 ، ومف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خ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نحوها ، وإن اش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ه اسم مفعول فمعناه من كثر تكرر وقوع الفعل عليه مرة بعد أخرى إما استحقاقاً أو وقوعاً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 الذي كثر حمد الحامدين له م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عد أخر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والذي يستحق أن يحمد مرة بعد أخرى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تسميت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هذا الاسم لما اشتمل عليه من مسماه وهو ال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د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حم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د ملائك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حم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د إخوانه من المرسل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حم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د أهل الأرض كلهم ، وإن كفر به بعضه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 ما فيه من صفات الكمال محمو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ند كل عاق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ن كا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قله 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د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ً باتصافه بها ، ولو 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تصافه بها 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ه يحمد من اتصف بصفات الكم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يجهل وجودها ف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هو في الحقيقة حام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هو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خ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ى الح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 بما لم يجتمع لغير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إنه اسمه مح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 وأحم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مته الح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ون 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مدون الله في السر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ضر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صلا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وصلا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مف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ة بال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خطبته مف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ة بالحم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تا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ـ أي القرآن الكريم 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ف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 بالحمد ، هكذا عند الله في اللوح المحفوظ أن خلفاءه وأصحابه يكتبون المصحف مفتت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بالحمد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بيد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واء الحمد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2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وم القيا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لما يسجد بين يدي رب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شفاع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ؤ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 فيها ، يحمد ربه بمحامد يفتحها عليه حينئذ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و صاحب المقام المحمود الذي يغبطه به الأولون والآخر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يْ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تَهَجَّد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افِل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س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بْعَث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قَام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حْمُود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إسراء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79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إذا قام في ذلك المقام 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حينئذ أهل الموقف كلهم مسل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و كاف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م أوله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آخرهم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 هو محمو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ما ملأ الأرض من الهدى والإيمان والعلم النافع والعمل الصال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فتح به القلو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شف به الظلمة عن أهل الأر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ستنقذهم من أسر الشياطين ، ومن الشرك بالله والكفر به والجهل 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حتى نال به أتباعه شرف الدنيا والآخ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 رسالته وافت أهل الأرض أحوج ما كانوا إليها ، فإنهم كانوا بين 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و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ان و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ن و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نيران و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 الكواك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غضو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ليهم قد باؤوا بغضب ، و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ران لا يعرف ر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يعبده ، ولا بماذا يعبده ، والناس يأك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عض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بعضاً ،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ستحسن شيئاً دعا إليه ، وقاتل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 خ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يس في الأرض موضع قدم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ر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نو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رسال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نظر الله سبحانه حينئذ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لى أهل الأرض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مق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ع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و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إلا بقايا على آثار 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 دي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صحي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أغاث الله به البلاد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عبا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شف به تلك الظ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حيا به من الجهال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ثر بعد القلة ، وأعز به بعد الذل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غنى به بعد ال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فتح به أعيناً 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ياً، وآذاناً صم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لوباً غلفاً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عرف الناس ربهم ومعبودهم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م الطريق الموصل لهم إلى ربهم ورضوانه ودار كرامت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م 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حسناً إلا أمرهم به ، ولا قبيحاً إلا نهى ع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كما قا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ق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ق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سنه الألباني  في السلسلة الصحيح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م حالهم بعد القدوم على ربهم أتم تعريف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كشف الأمر وأوضح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م 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اباً من الع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نافع للعباد المق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م إلى ربهم إلا فتح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مشكلاً إلا بينه وشرح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حتى هدى الله به القلوب من ضلالها وشفاها به من أسقام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غاثها به من جهل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أي بشر أحق بأن يحمد م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جزاه عن أمته أفضل الجزاء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أصح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رْسَلْنَا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ْعَالَ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</w:rPr>
        <w:t>107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 أنه على عموم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 وفيه على هذا التقدير وجها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 عمو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عالم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حصل لهم النف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برس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ما أتبا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نالوا بها كرام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دنيا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آخر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ما أعداؤ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المحاربون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لذين 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ج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 ق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مو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خ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م من حيات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أن حي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 زيا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م في تغليظ العذاب عليهم في الدار الآخر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م قد ك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 عليهم الشقاء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تعجيل موتهم خير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م من 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عمارهم في الكف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ما المعا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ن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عاشوا في الدنيا تحت ظله وعهده وذم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م أقل شر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ذلك الع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 من المحاربين 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pacing w:val="-12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pacing w:val="-12"/>
          <w:sz w:val="40"/>
          <w:sz w:val="40"/>
          <w:szCs w:val="40"/>
          <w:rtl w:val="true"/>
        </w:rPr>
        <w:t>وأما المنافقون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 xml:space="preserve"> فحصل لهم بإظهار الإيمان به حقن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 xml:space="preserve">ُ 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>دمائهم وأموالهم وأهلهم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>واحترامها وجريان أحكام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pacing w:val="-12"/>
          <w:sz w:val="40"/>
          <w:sz w:val="40"/>
          <w:szCs w:val="40"/>
          <w:rtl w:val="true"/>
        </w:rPr>
        <w:t>المسلمين عليهم في التوارث وغيرها</w:t>
      </w:r>
      <w:r>
        <w:rPr>
          <w:rFonts w:cs="Lotus Linotype" w:ascii="Lotus Linotype" w:hAnsi="Lotus Linotype"/>
          <w:spacing w:val="-12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ه رحمة لكل أحد ، لكن المؤمنون قبلوا هذه الرحمة فانتفعوا بها دنيا وأخر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 والكفار ردوه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لم يخرج بذلك عن أن يكون رحم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كن لم يقبلو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كما 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 دواء لهذا المر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ذا لم يستعمله لم يخرج عن أن يكون دواء لذلك المرض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مما يحمد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ا جبله الله عليه من مكارم الأخلاق وكرائم الشيم ، فإن من نظر في أخلاقه وشيم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م أنها خ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خلا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إن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ن أعلم الخل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عظمهم أمان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صدقهم حديث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 أجوده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سخاه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شدهم احتمالاً، وأعظمهم عف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ومغفر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ان لا يزيده شدة الجهل عليه إلا حل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كما روى البخاري في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ه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طَاء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سَار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قِي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ْد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مْرِ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عَاص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خْبِرْن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ِف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وْرَاةِ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جَ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مَوْصُوف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وْرَا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بَعْض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ِفَ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قُرْآن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بِي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رْسَلْنَا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هِد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ُبَشِّ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نَذِي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حِرْز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ْأُمِّيّ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رَسُو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مَّيْت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متَوَكِّ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فَظّ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َلِيظ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خَّاب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سْوَاق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دْفَع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السَّيِّئ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يِّئ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ك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عْفُ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َغْفِر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ْبِض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حَت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ق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ِلّ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وْجَاء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؛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أ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له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َفْتَح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عْيُن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ُمْي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ذَان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ُم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قُلُوب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ُلْف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هِد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ُبَشِّرًا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اهِد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ُمّ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ُبَشِّر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لْمُطِيع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جَنّ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ِلْعُصَا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نَّا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اهِد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لرُّسُ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بْ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إِبْلَاغ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حِرْز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ِصْن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أُمِّيّ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عَرَب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مَّيْت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تَوَكِّ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قَنَاعَت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يَسِي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صَّبْ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كْرَ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فَظّ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َلِيظ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وَافِ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قَوْلِ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ب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نْ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ظ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َلِيظ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قَلْ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نْفَضّ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وْ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عَارِ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غْلُظ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فْ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نِّسْب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لْمُؤْمِن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أَمْ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نِّسْب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لْكُفَّا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مُنَافِق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صَرَّ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فْ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آي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خَّا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خَ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يُقَ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خَب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صَّاد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َدَ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ِي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فْ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َّوْت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خِصَامِ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دْفَ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يِّئ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السَّيِّئ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ثْ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عَالَ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دْفَع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الَّت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حْسَ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ْبِض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مِيت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قِي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ِلّ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وْجَاء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لّ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عَرَب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وَصَف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عِوَج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َخَ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ِبَاد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أَصْنَام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م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إِقَامَتِ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خْرُج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هْلُ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كُفْ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إِيمَا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نْف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شِّرْ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يُثْبِ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وْحِي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يَفْتَح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كَلِم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َّوْحِي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عْيُن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ُمْي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حَقّ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َوْل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قُلُوب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ُلْف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غَشَّ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غطا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ي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فق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ي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شاوة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ي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لا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غطاء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cs="Lotus Linotype" w:ascii="Lotus Linotype" w:hAnsi="Lotus Linotype"/>
          <w:sz w:val="40"/>
          <w:szCs w:val="4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cs="Lotus Linotype" w:ascii="Lotus Linotype" w:hAnsi="Lotus Linotype"/>
          <w:sz w:val="40"/>
          <w:szCs w:val="40"/>
          <w:rtl w:val="true"/>
        </w:rPr>
        <w:t xml:space="preserve">*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الحسن البصري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 المؤ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ز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حلاو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مهاب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يعني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 و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 و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ه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ألبسه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 ثوب الإيمان المقتضي لذلك ، ولهذا لم يكن بش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لى بش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لا أهيب وأج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 صدره من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 صدر الصحابة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مْرَ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عَاص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أَيْتُن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َ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شَ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د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ُغْض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رَسُو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َب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كُو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د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سْتَمْكَن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تَلْتُ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ل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ت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ِلْ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حَا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كُن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هْ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ا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لَمّ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َعَ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ُ الْإِسْلَام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لْب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تَي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ُل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ْسُط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مِينَك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لْأُبَايِعْكَ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بَسَط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مِين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بَض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د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مْرُ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رَد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شْتَرِطَ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شْتَرِط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مَا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غْفَر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ي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ِم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إِسْلَا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هْدِ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هِجْر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هْدِ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حَج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هْدِ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َ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َب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جَل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يْن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ن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طِيق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مْلَأ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يْن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جْلَال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و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ُئِل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صِف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طَق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ِأَنّ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م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كُ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مْلَأ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يْنَي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لما كان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شتملاً على ما يقتضي أن يحمد مرة بعد مرة سمي محمد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و اسم موافق لمسم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 لفظ مطابق لمعناه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أ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جهين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حمداً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 المحمود حمداً بعد 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هو د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لى كثرة ح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 الحامدين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ذلك يستلزم كثرة موجبات الحمد فيه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فعل تفضيل من الحمد يدل على أن الحمد الذي يستحقه أفضل مما يستحقه غيره ، 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حمد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زيادة حمد في الكم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زيادة في الكيف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يحمد أكثر حمد وأفضل حمد حمده البشر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وج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اً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 المحمود حمداً متكرراً كما تقد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حمد هو الذي 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لربه أفضل من حمد الحامدين غي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دل أحد الاسمي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هو محمد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 كونه محمود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دل الاسم الثان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هو أحمد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 كونه أحمد الحامدين لرب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خل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جع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براهيم الأب الثالث للعال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 أبانا الأول آدم، والأب الثاني نوح ، وأهل الأرض كلهم من ذري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كما 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جَعَل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رِّيَّت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بَاقِينَ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77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ب الثالث إمام الحنفاء الذي اتخذه الله خليل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جعل النبوة والكتاب في ذريته، ذاك خليل الرحم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لم يأمر الله رسو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 يتبع ملة أحد الأنبياء غي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حَي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تَّبِع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لّ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نِيف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ُشْرِكِ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ح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23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مر أ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بذلك ف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ع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دِّي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رَج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لَّة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ِي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مَّاكُ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لِ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ج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78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ان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وصي أصحاب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ذا أصبحوا أن يقولوا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صْبَح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طْر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إِسْلَام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لِم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إِخْلَاص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ِي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بِيّ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لّ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ِي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نِيف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لِم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ُشْرِك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دارم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غيره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سماه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براهي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ماماً وأ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نت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حنيفاً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ذ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بْت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ُ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كَلِمَات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أَتَمَّهُ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اعِلُ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نَّاس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مَام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رِّيَّت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نَا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هْد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ظَّالِمِينَ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قرة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24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أخبر سبحانه أنه جعله إماماً للنا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ن الظالم من ذريته لا ينال رتبة الإما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ظالم هو المشر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أخبر سبحانه أن عهده بالإمامة لا ينال من أشرك ب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ال تعال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مّ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نِت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نِيف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ك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شْرِك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اكِر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أَنْعُم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جْتَب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د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ِرَاط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تَقِيم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َتَيْن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دُّنْي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سَن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آَخِر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م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الِح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ح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20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121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]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الأ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 القدوة المعلم للخي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قانت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طيع لله الملازم لطاع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حنيف المقبل على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المعرض عما سوا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كان خير 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يه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سيد ولد آدم 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 ويعظمه ويبجله ويحترم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َس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الِك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َاء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جُل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َيْر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بَرِيَّة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َ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َا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َّلَ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َّاس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حْشُور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ُف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ُرَا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ُرْل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رَأ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دَأ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ّ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خَلْق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ُعِيدُ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ْد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عِل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وَّ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كْس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و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قِيَام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>). 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غُرْلًا</w:t>
      </w:r>
      <w:r>
        <w:rPr>
          <w:rFonts w:cs="Lotus Linotype" w:ascii="Lotus Linotype" w:hAnsi="Lotus Linotype"/>
          <w:sz w:val="40"/>
          <w:szCs w:val="40"/>
          <w:rtl w:val="true"/>
        </w:rPr>
        <w:t>)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َيْ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خْتُونِينَ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ان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شبه الخلق 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إبراهيم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كما في الصحيحي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َابِر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أَي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لَوَا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أَي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بَه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َاحِبُ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عْ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فْس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ان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 أولاد ابنت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وح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تعويذ إبراهيم لإسماعيل وإسحا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†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في صحيح البخار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َّاس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عَوِّذ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حَسَ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حُسَيْ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يَقُول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َاكُ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عَوِّذ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سْمَاعِي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سْحَا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عُوذ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كَلِمَات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امَّ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يْطَان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امّ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يْن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مّ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»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بَاكُ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ُرِي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بْرَاهِ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كَلِمَات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امَّةِ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تَّامَّةِ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كَامِل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افِع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 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شَّافِي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بَارَك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قَاضِي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َّت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مْض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تَسْتَمِر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رُدّ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يْ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دْخُل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قْ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يْ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ْإِمَامُ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حْمَ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سْتَدِل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هَذ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حَدِي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لَا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غَيْ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خْلُو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يَحْتَج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أَ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بِي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سْتَعِيذ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مَخْلُوق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يْطَا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دْخُ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حْ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َيَاطِ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إِنْ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لْجِنّ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امَّ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احِد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َوَام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َوَا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َّمُو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ُمّ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قْتُ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ِي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م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َسَم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َهُم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سُوء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وْلُه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يْ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مّ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خَطَّابِيّ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مُرَا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ُل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َ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آفَ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لِم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ِالْإِنْسَا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ُنُ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خَبَل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بَّاس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سْبُ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وَنِع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كِيل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بْرَاهِيم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ُلْقِي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َّا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َقَالَ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ُحَمَّد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ُو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َّا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َمَع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خْشَوْ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زَادَه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يمَان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قَا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سْبُ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 وَنِع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كِي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لإبراهي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شب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ص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مشب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ه؟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أمر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جا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أجوب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لغ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 منه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</w:rPr>
        <w:t>1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ت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ش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يه المذكور إنما هو في أصل الصلا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 لا في قدرها ، ولا في كيفيته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لمسئ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نما هو راجع إلى الهيئة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ا إلى قدر الموهو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ذا كما تقول للرجل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سن إلى ابنك كما أحسنت إلى فلان، وأنت لا تريد بذلك قدر الإحسان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نما تريد به أصل الإحسان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ذلك بقوله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hyperlink r:id="rId2">
        <w:r>
          <w:rPr>
            <w:rStyle w:val="InternetLink"/>
            <w:rFonts w:ascii="Lotus Linotype" w:hAnsi="Lotus Linotype" w:cs="Lotus Linotype"/>
            <w:b/>
            <w:b/>
            <w:bCs/>
            <w:sz w:val="40"/>
            <w:sz w:val="40"/>
            <w:szCs w:val="40"/>
            <w:rtl w:val="true"/>
          </w:rPr>
          <w:t>وَأَحْسِنْ كَمَا أَحْسَنَ اللهُ إِلَيْكَ</w:t>
        </w:r>
      </w:hyperlink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قص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77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لا ريب أنه لا يقدر أحد أن يحسن بقدر ما أحسن الله إليه ، وإنما أريد ب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أ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 الإحسان لا قد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لتشبيه في الآية لا يتعلق بمقدار الإحسان ؛ بل بأصله ؛ فكأن معنى الآي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كما وقع الإحسان من الله إليك أيها العبد الفقير إلى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 فأحسن بالصدقة وبالعبادة وغيرها من الطاعات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منها قوله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حَي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وْحَي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ُوح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نَّبِيّ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عْد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ساء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63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ذا التشبيه في أصل الوحي لا في قدره وفضل المو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ى ب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cs="Lotus Linotype" w:ascii="Lotus Linotype" w:hAnsi="Lotus Linotype"/>
          <w:b/>
          <w:bCs/>
          <w:sz w:val="40"/>
          <w:szCs w:val="40"/>
        </w:rPr>
        <w:t>2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-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ا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ستحسن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بن تيمية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تلميذ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براهيم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ي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آ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ث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إبراه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آ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آ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لي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بلغ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رات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بق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زيا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ت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براه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محم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ح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ز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غي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إم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ف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لاء الأفهام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)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«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حس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أي من القول السابق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)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 من آل إبراهيم،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ل هو خير آل إبراهيم ، كما روى علي بن أبي طلحة ، عن ابن عباس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قوله تعال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صْطَف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َدَ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نُوح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آَ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ِمْر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ل عمران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33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قال ابن عباس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cs="Lotus Linotype" w:ascii="Lotus Linotype" w:hAnsi="Lotus Linotype"/>
          <w:sz w:val="40"/>
          <w:szCs w:val="40"/>
          <w:rtl w:val="true"/>
        </w:rPr>
        <w:t>: 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مد من آل إبراه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ذا نص ، فإنه إذا دخل غيره من الأنبياء الذين هم من ذرية إبراهيم في آ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دخول 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ى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كون قولنا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ما صليت على آل إبراهي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تناولاً للصلاة عليه ، وعلى سائر النبيين من ذرية إبراهيم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ثم قد أمرنا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 نصلي عليه وعلى آله خصوصاً بقدر ما صلينا عليه مع سائر آل إبراهيم عموم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و في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يحصل لآله من ذلك ما يليق ب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يبقى الباقي كله 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تقرير هذا أنه يكون قد 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ى عليه خصوص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ط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 له من الصلاة ما لآل إبراهيم وهو داخل مع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لا ريب أن الصلاة الحاصلة لآل إبراهي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عهم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كمل من الصلاة الحاصلة له دون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يطلب له من الصلاة هذا الأمر العظيم الذي هو أفضل مما لإبراهيم قطع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هـ بتصرف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لَّه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ارك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حمّ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حمّد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برك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ماء والزياد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تبريك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دعاء بذل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ركه الله وبارك ف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بارك 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بارك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 القرآ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كريم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سْحَا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13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في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وْرَث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قَوْ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سْتَضْعَف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شَارِ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َغَارِبَه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َّت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71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حَسَن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ْن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ِيّ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ب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َّمَن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َلِمَات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قُولُهُن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نُوت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وِتْرِ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هْدِ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َد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افِ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اف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وَلَّ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وَلّ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عْط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قِ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شَر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ض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قْض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قْض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ذِل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عِز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ادَي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بَارَك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عَالَيْتَ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>.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حيح رواه أصحاب السنن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 قد با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ه الله سبحا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كما قال المسيح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بْد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َتَانِي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جَعَلَ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بِي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جَعَلَ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بَارَك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يْ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40"/>
          <w:sz w:val="40"/>
          <w:szCs w:val="40"/>
        </w:rPr>
        <w:t>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وْصَا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الصَّلَا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زَّكَاة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ُمْت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ي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ريم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30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31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كتا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با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قال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ذ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ِكْ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بَارَك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زَلْن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فَأَ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نْكِر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50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ِتَاب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زَلْن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لَيْ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بَارَك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َدَّبَّر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َيَات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ِيَتَذَكَّر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ولُ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لْبَاب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29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هو أحق أن يسمى مباركا من كل شي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لكثرة خيره ومنافع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وجوه البركة في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رب تعالي يقال في حقه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ا 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بارك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ال الحسن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cs="Lotus Linotype" w:ascii="Lotus Linotype" w:hAnsi="Lotus Linotype"/>
          <w:sz w:val="40"/>
          <w:szCs w:val="40"/>
          <w:rtl w:val="true"/>
        </w:rPr>
        <w:t>»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جيء البركة من 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ال الضحاك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عاظم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ال الخليل ب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مد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مجد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قال الحسين ب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فضل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بارك في ذا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بارك فيمن شاء من خلقه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الإمام ابن القيم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ذا أحسن الأقوال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لا يوصف بهذه اللفظة إلا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تتصرف هذه اللفظة في لغة العر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ا يستعمل منها مضارع ولا أمر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و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ِك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َمَّد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ارَك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 الدعاء يتضمن إعطاءه من الخير ما أعطاه لآل إبراهي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إدامته وثبوته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ضاعفته له وزياد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هذا حقيقة البرك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د قال تعالى في إبراهيم وآل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شَّرْنَا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إِسْحَا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بِيّ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صَّالِح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سْحَا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رِّيَّتِه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حْسِن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ظَالِ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نَفْسِ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بِينٌ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112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113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ل تعالى فيه وفي أهل بيته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تَعْجَب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ْر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ِ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رَكَاتُ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بَيْت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د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73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تأمل كيف جاء في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قرآن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ا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سْحَاق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113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]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م يذكر إسماعي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إيذاناً بما حصل ل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من الخير والبرك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لا سيما خاتمة بركتهم وأعظمها وأجلها برسو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نب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 بذلك على ما يكون في بنيه من هذه البركة العظيمة الموافية على لسان المبارك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  <w:lang w:bidi="ar-EG"/>
        </w:rPr>
      </w:pP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ختت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ر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هما</w:t>
      </w:r>
      <w:r>
        <w:rPr>
          <w:rFonts w:cs="SKR HEAD1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والمجيد</w:t>
      </w:r>
      <w:r>
        <w:rPr>
          <w:rFonts w:cs="SKR HEAD1" w:ascii="Lotus Linotype" w:hAnsi="Lotus Linotype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ذكر هذين الاسمين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الحميد والمجيد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ق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طابق لقوله تعالى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ْم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بَرَكَاتُ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بَيْت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َم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جِيد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73</w:t>
      </w:r>
      <w:r>
        <w:rPr>
          <w:rFonts w:cs="Lotus Linotype" w:ascii="Lotus Linotype" w:hAnsi="Lotus Linotype"/>
          <w:sz w:val="40"/>
          <w:szCs w:val="40"/>
          <w:rtl w:val="true"/>
        </w:rPr>
        <w:t>]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لما كانت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هي ثناء الله تعالى عليه وتكريمه والتنويه به، ورفع ذكره، وزيادة حبه وتقريبه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كانت مشتملة على الحمد والمج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كأن المصلي طلب من الله تعالى أن يزيد في حمده ومجد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 الصلاة عليه هي نوع حمد له وتمجيد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هذا حقيقتها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ذكر في هذا المطلوب الاسمين المناسبين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هما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ما الحميد والمجيد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داعي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 له أن يختم دعاءه باسم من الأسماء الحسنى مناسب لمطلو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يفتتح دعاءه ب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 هذا من قو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لِ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أَسْمَاء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حُسْن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دْعُو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ِ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[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عراف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180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سليمان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ي دعائه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لْك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نْبَغ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أَحَد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َعْد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هَّاب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﴾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</w:rPr>
        <w:t>35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قال الخليل وابنه إسماعي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إ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 دعائهما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جْعَل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لِمَيْن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رِّيَّت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ُمّ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سْلِمَةً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أَرِ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َاسِكَ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ُ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قر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128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بْن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ُمَر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عَد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رَسُو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فِي الْـمَجْلِس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وَاحِد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ائَة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رَّة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َبْل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َقُومَ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ب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ُب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نْت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غَفُورُ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حيح رواه الترمذي 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ائِشَة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تْ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ُلْتُ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َسُول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رَأَيْت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َلِمْت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يّ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يْلَة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َيْلَة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ْقَدْر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َقُول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ِيهَ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؟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َالَ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ولِ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ُفُوّ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رِي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حِب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فْ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عْف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نِّي</w:t>
      </w:r>
      <w:r>
        <w:rPr>
          <w:rFonts w:cs="Lotus Linotype" w:ascii="Lotus Linotype" w:hAnsi="Lotus Linotype"/>
          <w:sz w:val="40"/>
          <w:szCs w:val="40"/>
          <w:rtl w:val="true"/>
        </w:rPr>
        <w:t>»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صحيح رواه الترمذي </w:t>
      </w:r>
      <w:r>
        <w:rPr>
          <w:rFonts w:cs="Lotus Linotype" w:ascii="Lotus Linotype" w:hAnsi="Lotus Linotype"/>
          <w:sz w:val="40"/>
          <w:szCs w:val="40"/>
          <w:rtl w:val="true"/>
        </w:rPr>
        <w:t>)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لما كان المطلوب ل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حمداً ومجداً بصلاة الله عليه ، ختم هذا السؤال باسمي الحميد والمجيد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أيضاً فإنه لما كان المطلوب ل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مداً ومجدا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كان ذلك حاصلاً له ، ختم ذلك بالإخبار عن ثبوت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الوصفين للر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طريق الأو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كل كمال في العبد غير مستلزم للنق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الرب أحق ب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أيضاً فإنه لما طلب ل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مداً ومجداً بالصلاة 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و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ستلزم الثناء ع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خ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م هذا المطلوب بالثناء على 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الحمد والمج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يكون هذا الدعاء متضمناً لطلب الحمد والمجد ل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والإخبار عن ثبوته للرب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b/>
          <w:b/>
          <w:bCs/>
          <w:sz w:val="72"/>
          <w:szCs w:val="72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</w:rPr>
        <w:t>ص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ما سائر الأنبياء والمرسلين فيصلى عليه ويسلم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تعالى عن نوح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آَخِر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َا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ُوح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َذَلِك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َجْز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مُحْسِن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78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80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ل عن إبراهيم خلي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آَخِر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َا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108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109</w:t>
      </w:r>
      <w:r>
        <w:rPr>
          <w:rFonts w:cs="Lotus Linotype" w:ascii="Lotus Linotype" w:hAnsi="Lotus Linotype"/>
          <w:sz w:val="40"/>
          <w:szCs w:val="40"/>
          <w:rtl w:val="true"/>
        </w:rPr>
        <w:t>]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قال تعالى في موسى وهار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إ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﴿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تَرَكْ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م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آَخِرِي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سَلَا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ُوسَ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هَارُونَ</w:t>
      </w:r>
      <w:r>
        <w:rPr>
          <w:rFonts w:ascii="Lotus Linotype" w:hAnsi="Lotus Linotype" w:cs="Lotus Linotype"/>
          <w:bCs/>
          <w:color w:val="000000"/>
          <w:szCs w:val="44"/>
          <w:rtl w:val="true"/>
        </w:rPr>
        <w:t>﴾</w:t>
      </w:r>
      <w:r>
        <w:rPr>
          <w:bCs/>
          <w:color w:val="000000"/>
          <w:szCs w:val="44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[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افات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cs="Lotus Linotype" w:ascii="Lotus Linotype" w:hAnsi="Lotus Linotype"/>
          <w:sz w:val="40"/>
          <w:szCs w:val="40"/>
        </w:rPr>
        <w:t>119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120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]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الذي تركه سبحانه على رسله في الآخرين هو السلام عليهم المذكور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ما من سوى الأنبياء 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إن آل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ى عليهم بغير خلاف بين الأمة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SKR HEAD1"/>
          <w:b/>
          <w:b/>
          <w:bCs/>
          <w:sz w:val="40"/>
          <w:szCs w:val="40"/>
        </w:rPr>
      </w:pP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يص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منفرد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KR HEAD1"/>
          <w:b/>
          <w:b/>
          <w:bCs/>
          <w:sz w:val="40"/>
          <w:sz w:val="40"/>
          <w:szCs w:val="40"/>
          <w:rtl w:val="true"/>
        </w:rPr>
        <w:t>عنه؟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 الإمام ابن القيم</w:t>
      </w:r>
      <w:r>
        <w:rPr>
          <w:rFonts w:cs="CTraditional Arabic" w:ascii="Lotus Linotype" w:hAnsi="Lotus Linotype"/>
          <w:sz w:val="40"/>
          <w:szCs w:val="40"/>
          <w:rtl w:val="true"/>
        </w:rPr>
        <w:t>/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لاء الأفهام</w:t>
      </w:r>
      <w:r>
        <w:rPr>
          <w:rFonts w:cs="Lotus Linotype" w:ascii="Lotus Linotype" w:hAnsi="Lotus Linotype"/>
          <w:sz w:val="40"/>
          <w:szCs w:val="40"/>
          <w:rtl w:val="true"/>
        </w:rPr>
        <w:t>)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ه المسألة على نوعين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 يقال</w:t>
      </w:r>
      <w:r>
        <w:rPr>
          <w:rFonts w:cs="Lotus Linotype" w:ascii="Lotus Linotype" w:hAnsi="Lotus Linotype"/>
          <w:sz w:val="40"/>
          <w:szCs w:val="40"/>
          <w:rtl w:val="true"/>
        </w:rPr>
        <w:t>: «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صل على آل محمد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هذا يجوز، ويكون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اخلاً في آ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الإفراد عنه وقع في اللفظ لا في المعنى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 يفرد واحد منهم بالذكر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ف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صل على 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ـ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ٍ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على 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حس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أو فاطمة ، ونحو ذلك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فاختلف في ذلك وفي الصلاة على غير آ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ن الصحابة وم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عدهم</w:t>
      </w:r>
      <w:r>
        <w:rPr>
          <w:rFonts w:cs="Lotus Linotype" w:ascii="Lotus Linotype" w:hAnsi="Lotus Linotype"/>
          <w:sz w:val="40"/>
          <w:szCs w:val="40"/>
          <w:rtl w:val="true"/>
        </w:rPr>
        <w:t>...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ذكر الإمام ابن القيم الخلاف في ذلك وناقش الأدلة ثم قال</w:t>
      </w:r>
      <w:r>
        <w:rPr>
          <w:rFonts w:cs="Lotus Linotype" w:ascii="Lotus Linotype" w:hAnsi="Lotus Linotype"/>
          <w:sz w:val="40"/>
          <w:szCs w:val="40"/>
          <w:rtl w:val="true"/>
        </w:rPr>
        <w:t>)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فصل الخطاب في هذه المسأل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أن الصلاة على غير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ما أن يكون آله وأزواجه وذريته أو غير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فإن كان الأول فالصلاة عليهم مشروعة مع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جائزة مفرد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3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أما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 كان الملائكة وأهل الطاعة عموماً الذين يدخل فيهم الأنبياء وغير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جاز ذلك أيضاً، في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م صل على ملائكتك المقربين وأهل طاعتك أجمعي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إن كان شخصاً معيناً أو طائفة معينة 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أن يتخذ الصلاة عليه شعاراً 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4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 يخ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ّ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به، ولو قيل بتحريمه لكان له وج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لا سيما إذا جعلها شعاراً 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منع منها نظي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أو من هو خير منه ، وهذا كما تفعل الرافضة</w:t>
      </w:r>
      <w:r>
        <w:rPr>
          <w:rFonts w:ascii="Lotus Linotype" w:hAnsi="Lotus Linotype" w:cs="Lotus Linotyp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5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بعل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فإنه حيث ذكروه قالوا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يه الصلاة والسلام، ولا يقولون ذلك فيمن هو خير منه ، فهذا ممنو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لا سيما إذا اتخذ شعاراً لا يخل به ، فتركه حينئذ متعين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ما إن صلى عليه أحياناً بحيث لا يجعل ذلك شعار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ً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 كما يصلي على دافع الزكا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6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vertAlign w:val="superscript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وكما قال ابن عمر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ميت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صلى الله عليه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7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وكما ص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على المرأة وزوجها</w:t>
      </w:r>
      <w:r>
        <w:rPr>
          <w:rFonts w:ascii="Lotus Linotype" w:hAnsi="Lotus Linotype" w:cs="Lotus Linotyp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sz w:val="40"/>
          <w:szCs w:val="40"/>
          <w:rtl w:val="true"/>
        </w:rPr>
        <w:footnoteReference w:id="8"/>
      </w:r>
      <w:r>
        <w:rPr>
          <w:rFonts w:cs="Lotus Linotype" w:ascii="Lotus Linotype" w:hAnsi="Lotus Linotype"/>
          <w:sz w:val="40"/>
          <w:szCs w:val="40"/>
          <w:vertAlign w:val="superscript"/>
          <w:rtl w:val="true"/>
        </w:rPr>
        <w:t>)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هذا لا بأس به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.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 بهذا التفصيل تتفق الأدلة وينكشف وجه الصواب والله والموفق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نتهى كلام الإمام ابن القي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تصرف يسير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spacing w:lineRule="auto" w:line="204"/>
        <w:jc w:val="center"/>
        <w:rPr>
          <w:rFonts w:ascii="Lotus Linotype" w:hAnsi="Lotus Linotype" w:cs="SKR HEAD1"/>
          <w:b/>
          <w:b/>
          <w:bCs/>
          <w:sz w:val="72"/>
          <w:szCs w:val="72"/>
          <w:lang w:bidi="ar-EG"/>
        </w:rPr>
      </w:pP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تباع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SKR HEAD1"/>
          <w:b/>
          <w:b/>
          <w:bCs/>
          <w:sz w:val="72"/>
          <w:sz w:val="72"/>
          <w:szCs w:val="72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72"/>
          <w:sz w:val="72"/>
          <w:szCs w:val="72"/>
          <w:rtl w:val="true"/>
          <w:lang w:bidi="ar-EG"/>
        </w:rPr>
        <w:t>ﻷ</w:t>
      </w:r>
    </w:p>
    <w:p>
      <w:pPr>
        <w:pStyle w:val="Normal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محبة الرسول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تكو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تباع سن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 والامتثال لأوام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،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قال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حِبّ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تَّبِعُو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ْبِبْكُ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له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وَيَ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لهُ غَفُو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*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طِيع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رَّسُو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وَلَّوْ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كَافِر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آل عمران </w:t>
      </w:r>
      <w:r>
        <w:rPr>
          <w:rFonts w:cs="Lotus Linotype" w:ascii="Lotus Linotype" w:hAnsi="Lotus Linotype"/>
          <w:sz w:val="40"/>
          <w:szCs w:val="40"/>
        </w:rPr>
        <w:t>31</w:t>
      </w:r>
      <w:r>
        <w:rPr>
          <w:rFonts w:cs="Lotus Linotype" w:ascii="Lotus Linotype" w:hAnsi="Lotus Linotype"/>
          <w:sz w:val="40"/>
          <w:szCs w:val="40"/>
          <w:rtl w:val="true"/>
        </w:rPr>
        <w:t>-</w:t>
      </w:r>
      <w:r>
        <w:rPr>
          <w:rFonts w:cs="Lotus Linotype" w:ascii="Lotus Linotype" w:hAnsi="Lotus Linotype"/>
          <w:sz w:val="40"/>
          <w:szCs w:val="40"/>
        </w:rPr>
        <w:t>32</w:t>
      </w:r>
      <w:r>
        <w:rPr>
          <w:rFonts w:cs="Lotus Linotype" w:ascii="Lotus Linotype" w:hAnsi="Lotus Linotype"/>
          <w:sz w:val="40"/>
          <w:szCs w:val="40"/>
          <w:rtl w:val="true"/>
        </w:rPr>
        <w:t>)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دلت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آ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كريم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أن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ع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ب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ي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متبعًا لهدي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إ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ذ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دعوا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تب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سنة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مي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قوا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أحوال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ثبت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صحيح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cs="Traditional Arabic"/>
          <w:bCs/>
          <w:color w:val="FF0000"/>
          <w:szCs w:val="44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َ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مِ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مَلً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مْرُنَ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هُو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دّ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» </w:t>
      </w:r>
      <w:r>
        <w:rPr>
          <w:rFonts w:cs="Lotus Linotype" w:ascii="Lotus Linotype" w:hAnsi="Lotus Linotype"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رواه البخاري ومسل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؛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ل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cs="Lotus Linotype" w:ascii="Lotus Linotype" w:hAnsi="Lotus Linotype"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حِبّ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تَّبِعُو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ْبِبْكُ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وق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لبت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بت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ياه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حب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ياكم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ه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عظ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عض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كم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علماء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ي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ش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حِبّ</w:t>
      </w:r>
      <w:r>
        <w:rPr>
          <w:rFonts w:ascii="Lotus Linotype" w:hAnsi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ن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ش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تُحَبّ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و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بصر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غي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سلف</w:t>
      </w:r>
      <w:r>
        <w:rPr>
          <w:rFonts w:cs="Lotus Linotype" w:ascii="Lotus Linotype" w:hAnsi="Lotus Linotype"/>
          <w:sz w:val="40"/>
          <w:szCs w:val="40"/>
          <w:rtl w:val="true"/>
        </w:rPr>
        <w:t>:«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زع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و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ب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ابتلا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هذ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آي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قال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ُحِبُّون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اتَّبِعُون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ْبِبْكُم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لهُ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﴾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sz w:val="40"/>
          <w:szCs w:val="40"/>
          <w:rtl w:val="true"/>
        </w:rPr>
        <w:t>».</w:t>
      </w:r>
    </w:p>
    <w:p>
      <w:pPr>
        <w:pStyle w:val="Normal"/>
        <w:autoSpaceDE w:val="false"/>
        <w:spacing w:lineRule="auto" w:line="204"/>
        <w:ind w:left="0" w:right="0" w:firstLine="720"/>
        <w:jc w:val="both"/>
        <w:rPr/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يَغْفِر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ذُنُوبَكُم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لهُ غَفُور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َحِيم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اتباع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ص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ك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ذ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له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sz w:val="40"/>
          <w:szCs w:val="40"/>
        </w:rPr>
      </w:pPr>
      <w:r>
        <w:rPr>
          <w:rFonts w:ascii="Lotus Linotype" w:hAnsi="Lotus Linotype" w:cs="Lotus Linotype"/>
          <w:sz w:val="40"/>
          <w:sz w:val="40"/>
          <w:szCs w:val="40"/>
          <w:rtl w:val="true"/>
        </w:rPr>
        <w:t>ث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آمرً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ك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حد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اص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عام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َطِيعُو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َالرَّسُول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َوَلَّوْ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ي</w:t>
      </w:r>
      <w:r>
        <w:rPr>
          <w:rFonts w:cs="Lotus Linotype" w:ascii="Lotus Linotype" w:hAnsi="Lotus Linotype"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الفو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مر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﴿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ْكَافِرِين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﴾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د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خالف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طريقة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فر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تصف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ذلك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إ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دع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زع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نفس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ح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يتقرب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ي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حت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يتاب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م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خات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رس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رس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ى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جمي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ثقلي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ج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إن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ذ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كا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أنبياء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مرسلون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ب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أول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لعز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من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ـ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زمان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لم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س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هم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إلا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اتباع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لدخول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في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طاع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،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واتباع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>شريعته</w:t>
      </w:r>
      <w:r>
        <w:rPr>
          <w:rFonts w:ascii="Lotus Linotype" w:hAnsi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144"/>
          <w:szCs w:val="144"/>
          <w:lang w:bidi="ar-EG"/>
        </w:rPr>
      </w:pPr>
      <w:r>
        <w:rPr>
          <w:rFonts w:ascii="Lotus Linotype" w:hAnsi="Lotus Linotype" w:cs="CTraditional Arabic"/>
          <w:sz w:val="144"/>
          <w:sz w:val="144"/>
          <w:szCs w:val="144"/>
          <w:rtl w:val="true"/>
        </w:rPr>
        <w:t>ة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ْ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بالصلاة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والسلام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لى نبينا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</w:rPr>
        <w:t>7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واطن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....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.......................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8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تنبيه ما أحدثه المؤذنون من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على المنائر بعد الأذان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.....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</w:rPr>
        <w:t>12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تحذير من ترك الصلاة 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18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فوائد والثمرات الحاصلة بالصلاة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20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كيفي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صلاة ع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ى النبي 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0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ذك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شيخ الألباني 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ا ثبت من صيغ الصلاة عليه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كم كتابة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ص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و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صلع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إذا ذ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كر النبي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</w:t>
      </w:r>
      <w:r>
        <w:rPr>
          <w:rFonts w:cs="Lotus Linotype" w:ascii="Lotus Linotype" w:hAnsi="Lotus Linotype"/>
          <w:b/>
          <w:bCs/>
          <w:sz w:val="40"/>
          <w:szCs w:val="40"/>
        </w:rPr>
        <w:t>35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عنى الصلاة على النبي ‏‏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6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عنى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)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6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عنى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(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ل النبي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)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7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معنى اسم النبي ‏‏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محمد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شتقاقه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7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قوله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﴿وَمَا أَرْسَلْنَاكَ إِلَّا رَحْمَةً لِلْعَالَمِينَ ﴾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1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صِفَةِ رَسُولِ اللهِ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فِ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تَّوْرَاة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حب الصحابة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وإجلالهم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رسول 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</w:t>
      </w:r>
      <w:r>
        <w:rPr>
          <w:rFonts w:cs="Lotus Linotype" w:ascii="Lotus Linotype" w:hAnsi="Lotus Linotype"/>
          <w:b/>
          <w:bCs/>
          <w:sz w:val="40"/>
          <w:szCs w:val="40"/>
        </w:rPr>
        <w:t>45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فرق بين محمد وأحمد 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6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ذكر إبراهيم خليل الرحمن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؛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4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7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أفضل من إبراهيم ، فكيف طلب له من الصلاة ما لإبراهيم ، مع أن المشبَّه به أصله أن يكون فوق المشبَّه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0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عنى قول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َّهم بارك على محمّد وعلى آل محمّد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5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3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ختتام الصلاة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على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ن من أسماء الرب ـ هما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حميد والمجيد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...................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56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الصلاة على غير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>...................................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58</w:t>
      </w:r>
    </w:p>
    <w:p>
      <w:pPr>
        <w:pStyle w:val="Normal"/>
        <w:spacing w:lineRule="auto" w:line="204"/>
        <w:jc w:val="left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ل يصلي على آ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النبي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CTraditional Arabic"/>
          <w:sz w:val="40"/>
          <w:sz w:val="40"/>
          <w:szCs w:val="40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نفردين عنه؟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 xml:space="preserve">................... </w:t>
      </w:r>
      <w:r>
        <w:rPr>
          <w:rFonts w:cs="Lotus Linotype" w:ascii="Lotus Linotype" w:hAnsi="Lotus Linotype"/>
          <w:b/>
          <w:bCs/>
          <w:sz w:val="40"/>
          <w:szCs w:val="40"/>
        </w:rPr>
        <w:t>59</w:t>
      </w:r>
    </w:p>
    <w:p>
      <w:pPr>
        <w:pStyle w:val="Normal"/>
        <w:spacing w:lineRule="auto" w:line="204"/>
        <w:jc w:val="left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اتباع النبي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دليل محبة الله </w:t>
      </w:r>
      <w:r>
        <w:rPr>
          <w:rFonts w:ascii="Lotus Linotype" w:hAnsi="Lotus Linotype" w:cs="CTraditional Arabic"/>
          <w:sz w:val="40"/>
          <w:sz w:val="40"/>
          <w:szCs w:val="40"/>
          <w:rtl w:val="true"/>
          <w:lang w:bidi="ar-EG"/>
        </w:rPr>
        <w:t>ﻷ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....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.....................</w:t>
      </w:r>
      <w:r>
        <w:rPr>
          <w:rFonts w:cs="Lotus Linotype" w:ascii="Lotus Linotype" w:hAnsi="Lotus Linotype"/>
          <w:sz w:val="40"/>
          <w:szCs w:val="40"/>
          <w:rtl w:val="true"/>
          <w:lang w:bidi="ar-EG"/>
        </w:rPr>
        <w:t>.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61</w:t>
      </w:r>
      <w:r>
        <w:rPr>
          <w:rFonts w:cs="Lotus Linotype" w:ascii="Lotus Linotype" w:hAnsi="Lotus Linotype"/>
          <w:b/>
          <w:bCs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200"/>
          <w:szCs w:val="200"/>
          <w:lang w:bidi="ar-EG"/>
        </w:rPr>
      </w:pPr>
      <w:r>
        <w:rPr>
          <w:rFonts w:cs="CTraditional Arabic" w:ascii="Lotus Linotype" w:hAnsi="Lotus Linotype"/>
          <w:sz w:val="200"/>
          <w:szCs w:val="200"/>
          <w:rtl w:val="true"/>
          <w:lang w:bidi="ar-EG"/>
        </w:rPr>
        <w:t>[</w:t>
      </w:r>
      <w:r>
        <w:br w:type="page"/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"/>
          <w:sz w:val="144"/>
          <w:szCs w:val="14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042035</wp:posOffset>
                </wp:positionH>
                <wp:positionV relativeFrom="paragraph">
                  <wp:posOffset>-1570990</wp:posOffset>
                </wp:positionV>
                <wp:extent cx="58293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05pt;margin-top:-123.7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الصلاة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على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رسول</w:t>
      </w:r>
      <w:r>
        <w:rPr>
          <w:rFonts w:ascii="Lotus Linotype" w:hAnsi="Lotus Linotype" w:eastAsia="Lotus Linotype" w:cs="Lotus Linotype"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SKR HEAD1"/>
          <w:sz w:val="112"/>
          <w:sz w:val="112"/>
          <w:szCs w:val="112"/>
          <w:rtl w:val="true"/>
          <w:lang w:bidi="ar-EG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112"/>
          <w:sz w:val="112"/>
          <w:szCs w:val="112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sz w:val="144"/>
          <w:sz w:val="144"/>
          <w:szCs w:val="144"/>
          <w:rtl w:val="true"/>
          <w:lang w:bidi="ar-EG"/>
        </w:rPr>
        <w:t>ص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 Outlined"/>
          <w:sz w:val="40"/>
          <w:szCs w:val="40"/>
          <w:lang w:bidi="ar-EG"/>
        </w:rPr>
      </w:pP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فضـل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معنا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كيفيت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مواضعــها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والتحذير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من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0"/>
          <w:sz w:val="40"/>
          <w:szCs w:val="40"/>
          <w:rtl w:val="true"/>
          <w:lang w:bidi="ar-EG"/>
        </w:rPr>
        <w:t>تركها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SKR HEAD1 Outlined"/>
          <w:b/>
          <w:b/>
          <w:bCs/>
          <w:sz w:val="28"/>
          <w:szCs w:val="28"/>
          <w:lang w:bidi="ar-EG"/>
        </w:rPr>
      </w:pPr>
      <w:r>
        <w:rPr>
          <w:rFonts w:cs="SKR HEAD1 Outlined" w:ascii="Lotus Linotype" w:hAnsi="Lotus Linotype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/>
      </w:pP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جمع</w:t>
      </w:r>
      <w:r>
        <w:rPr>
          <w:rFonts w:ascii="Lotus Linotype" w:hAnsi="Lotus Linotype" w:eastAsia="Lotus Linotype" w:cs="Lotus Linotype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وترتي</w:t>
      </w:r>
      <w:r>
        <w:rPr>
          <w:rFonts w:ascii="Lotus Linotype" w:hAnsi="Lotus Linotype" w:cs="SKR HEAD1 Outlined"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/>
          <w:sz w:val="48"/>
          <w:szCs w:val="48"/>
          <w:lang w:bidi="ar-EG"/>
        </w:rPr>
      </w:pP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شـحاتة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Lotus Linotype" w:hAnsi="Lotus Linotype" w:cs="SKR HEAD1 Outlined"/>
          <w:sz w:val="48"/>
          <w:sz w:val="48"/>
          <w:szCs w:val="48"/>
          <w:rtl w:val="true"/>
          <w:lang w:bidi="ar-EG"/>
        </w:rPr>
        <w:t>صقــــــــــر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MCS Jeddah S_I normal."/>
          <w:sz w:val="30"/>
          <w:szCs w:val="30"/>
          <w:lang w:bidi="ar-EG"/>
        </w:rPr>
      </w:pPr>
      <w:r>
        <w:rPr>
          <w:rFonts w:cs="MCS Jeddah S_I normal." w:ascii="Lotus Linotype" w:hAnsi="Lotus Linotype"/>
          <w:sz w:val="30"/>
          <w:szCs w:val="30"/>
          <w:rtl w:val="true"/>
          <w:lang w:bidi="ar-EG"/>
        </w:rPr>
        <w:drawing>
          <wp:inline distT="0" distB="0" distL="0" distR="0">
            <wp:extent cx="2671445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88" t="-12775" r="-6388" b="-1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البحيرة ـ أبو حمص ـ حي الزهور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 xml:space="preserve">ت 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452569826</w:t>
      </w: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ـ</w:t>
      </w:r>
      <w:r>
        <w:rPr>
          <w:rFonts w:cs="Lotus Linotype" w:ascii="Lotus Linotype" w:hAnsi="Lotus Linotype"/>
          <w:b/>
          <w:bCs/>
          <w:sz w:val="48"/>
          <w:szCs w:val="48"/>
          <w:lang w:bidi="ar-EG"/>
        </w:rPr>
        <w:t>0129732131</w: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30"/>
          <w:szCs w:val="30"/>
          <w:lang w:val="en-US" w:eastAsia="en-US" w:bidi="ar-EG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927735</wp:posOffset>
                </wp:positionH>
                <wp:positionV relativeFrom="paragraph">
                  <wp:posOffset>-457200</wp:posOffset>
                </wp:positionV>
                <wp:extent cx="5829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05pt;margin-top:-36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04"/>
        <w:ind w:left="0" w:right="0" w:firstLine="720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042035</wp:posOffset>
                </wp:positionH>
                <wp:positionV relativeFrom="paragraph">
                  <wp:posOffset>-793750</wp:posOffset>
                </wp:positionV>
                <wp:extent cx="58293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05pt;margin-top:-62.5pt;width:458.95pt;height:53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151890" cy="929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sz w:val="144"/>
          <w:szCs w:val="144"/>
          <w:lang w:bidi="ar-EG"/>
        </w:rPr>
      </w:pPr>
      <w:r>
        <w:rPr>
          <w:rFonts w:eastAsia="AGA Arabesque Desktop" w:cs="AGA Arabesque Desktop" w:ascii="AGA Arabesque Desktop" w:hAnsi="AGA Arabesque Desktop"/>
          <w:sz w:val="144"/>
          <w:szCs w:val="144"/>
          <w:lang w:bidi="ar-EG"/>
        </w:rPr>
        <w:t>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04"/>
        <w:ind w:left="0" w:right="0" w:firstLine="720"/>
        <w:jc w:val="left"/>
        <w:rPr>
          <w:rFonts w:ascii="Lotus Linotype" w:hAnsi="Lotus Linotype" w:cs="Lotus Linotype"/>
          <w:b/>
          <w:b/>
          <w:bCs/>
          <w:sz w:val="48"/>
          <w:szCs w:val="48"/>
          <w:lang w:bidi="ar-EG"/>
        </w:rPr>
      </w:pPr>
      <w:r>
        <w:rPr>
          <w:rFonts w:ascii="Lotus Linotype" w:hAnsi="Lotus Linotype" w:cs="Lotus Linotype"/>
          <w:b/>
          <w:b/>
          <w:bCs/>
          <w:sz w:val="48"/>
          <w:sz w:val="48"/>
          <w:szCs w:val="48"/>
          <w:rtl w:val="true"/>
          <w:lang w:bidi="ar-EG"/>
        </w:rPr>
        <w:t>رقم الإيداع</w:t>
      </w:r>
      <w:r>
        <w:rPr>
          <w:rFonts w:cs="Lotus Linotype" w:ascii="Lotus Linotype" w:hAnsi="Lotus Linotype"/>
          <w:b/>
          <w:bCs/>
          <w:sz w:val="48"/>
          <w:szCs w:val="48"/>
          <w:rtl w:val="true"/>
          <w:lang w:bidi="ar-EG"/>
        </w:rPr>
        <w:t>:</w:t>
      </w:r>
    </w:p>
    <w:p>
      <w:pPr>
        <w:pStyle w:val="Normal"/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ـ إما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أهل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ش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ح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خ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لف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آ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ترغ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فالرأي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ي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tabs>
          <w:tab w:val="clear" w:pos="720"/>
          <w:tab w:val="left" w:pos="3538" w:leader="none"/>
        </w:tabs>
        <w:spacing w:lineRule="auto" w:line="204"/>
        <w:ind w:left="0" w:right="0" w:firstLine="720"/>
        <w:jc w:val="center"/>
        <w:rPr/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لربم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جه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فتى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الهد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Lotus Linotype" w:ascii="Lotus Linotype" w:hAnsi="Lotus Linotype"/>
          <w:b/>
          <w:bCs/>
          <w:sz w:val="40"/>
          <w:szCs w:val="40"/>
          <w:rtl w:val="true"/>
        </w:rPr>
        <w:tab/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لشمس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بازغة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وار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</w:rPr>
        <w:t>ُ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30"/>
          <w:szCs w:val="30"/>
          <w:lang w:bidi="ar-EG"/>
        </w:rPr>
      </w:pPr>
      <w:r>
        <w:rPr>
          <w:rFonts w:cs="AL-Mohanad Bold" w:ascii="Lotus Linotype" w:hAnsi="Lotus Linotype"/>
          <w:sz w:val="30"/>
          <w:szCs w:val="30"/>
          <w:rtl w:val="true"/>
        </w:rPr>
        <w:drawing>
          <wp:inline distT="0" distB="0" distL="0" distR="0">
            <wp:extent cx="2367915" cy="1176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البحيرة ـ أبو حمص ـ حي الزهور</w:t>
      </w:r>
    </w:p>
    <w:p>
      <w:pPr>
        <w:pStyle w:val="Normal"/>
        <w:spacing w:lineRule="auto" w:line="204"/>
        <w:ind w:left="0" w:right="0" w:firstLine="720"/>
        <w:jc w:val="center"/>
        <w:rPr>
          <w:rFonts w:ascii="Lotus Linotype" w:hAnsi="Lotus Linotype" w:cs="Lotus Linotype"/>
          <w:b/>
          <w:b/>
          <w:bCs/>
          <w:sz w:val="40"/>
          <w:szCs w:val="40"/>
          <w:lang w:bidi="ar-EG"/>
        </w:rPr>
      </w:pP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 xml:space="preserve">ت  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0452569826</w:t>
      </w:r>
      <w:r>
        <w:rPr>
          <w:rFonts w:ascii="Lotus Linotype" w:hAnsi="Lotus Linotype" w:cs="Lotus Linotype"/>
          <w:b/>
          <w:b/>
          <w:bCs/>
          <w:sz w:val="40"/>
          <w:sz w:val="40"/>
          <w:szCs w:val="40"/>
          <w:rtl w:val="true"/>
          <w:lang w:bidi="ar-EG"/>
        </w:rPr>
        <w:t>ـ</w:t>
      </w:r>
      <w:r>
        <w:rPr>
          <w:rFonts w:cs="Lotus Linotype" w:ascii="Lotus Linotype" w:hAnsi="Lotus Linotype"/>
          <w:b/>
          <w:bCs/>
          <w:sz w:val="40"/>
          <w:szCs w:val="40"/>
          <w:lang w:bidi="ar-EG"/>
        </w:rPr>
        <w:t>0129732131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  <w:numRestart w:val="eachPage"/>
      </w:footnotePr>
      <w:type w:val="nextPage"/>
      <w:pgSz w:w="9921" w:h="14173"/>
      <w:pgMar w:left="1134" w:right="1134" w:gutter="0" w:header="709" w:top="1559" w:footer="709" w:bottom="1559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CTraditional Arabic">
    <w:charset w:val="b2"/>
    <w:family w:val="auto"/>
    <w:pitch w:val="variable"/>
  </w:font>
  <w:font w:name="Albertus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1.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Cs/>
          <w:color w:val="000000"/>
          <w:sz w:val="28"/>
          <w:szCs w:val="28"/>
        </w:rPr>
        <w:t>1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عن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أَبِي سَعِيدٍ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الخدري </w:t>
      </w:r>
      <w:r>
        <w:rPr>
          <w:rFonts w:ascii="Lotus Linotype" w:hAnsi="Lotus Linotype" w:cs="CTraditional Arabic"/>
          <w:b/>
          <w:b/>
          <w:color w:val="000000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قَالَ رَسُولُ اللهِ </w:t>
      </w:r>
      <w:r>
        <w:rPr>
          <w:rFonts w:ascii="Lotus Linotype" w:hAnsi="Lotus Linotype" w:cs="C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أَنَا سَيِّدُ وَلَدِ آدَمَ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يَوْمَ الْقِيَامَةِ وَلَا فَخْرَ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وَبِيَدِي لِوَاءُ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حَمْدِ وَلَا فَخْرَ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َمَا مِنْ نَبِيٍّ يَوْمَئِذٍ آدَمَ فَمَنْ سِوَاهُ إِلَّا تَحْتَ لِوَائِي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وَأَنَا أَوَّلُ مَنْ تَنْشَقُّ عَنْهُ الْأَرْضُ وَلَا فَخْرَ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صحيح رواه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الترمذي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Cs/>
          <w:color w:val="000000"/>
          <w:sz w:val="28"/>
          <w:szCs w:val="28"/>
          <w:lang w:bidi="ar-EG"/>
        </w:rPr>
      </w:pP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قَوْلُهُ </w:t>
      </w:r>
      <w:r>
        <w:rPr>
          <w:rFonts w:ascii="Lotus Linotype" w:hAnsi="Lotus Linotype" w:cs="C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: (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أَنَا سَيِّدُ وَلَدِ آدَمَ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قَالَهُ إِخْبَارًا عَمَّا أَكْرَمَهُ الل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هُ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تَعَالَى مِنْ الْفَضْلِ وَالسُّؤْدُدِ ، وَتَحَدُّثًا بِنِعْمَةِ الل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تَعَالَى عِنْدَهُ وَإِعْلَامًا مِنْهُ لِأُمَّتِهِ لِيَكُونَ إِيمَانُهُمْ بِهِ عَلَى حَسْبِهِ وَمُوجِبِهِ ، وَلِهَذَا أَتْبَعَهُ بِقَوْلِه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Cs/>
          <w:color w:val="000000"/>
          <w:sz w:val="28"/>
          <w:szCs w:val="28"/>
          <w:lang w:bidi="ar-EG"/>
        </w:rPr>
      </w:pP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َلَا فَخْرَ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أَيْ أَنَّ هَذِهِ الْفَضِيلَةَ الَّتِي نِلْت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ُ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هَا كَرَامَةً مِنْ اللهِ لَمْ أَنَلْهَا مِنْ قِبَلِ نَفْسِي وَلَا بَلَغْت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ُ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هَا بِقُوَّتِي فَلَيْسَ لِي أَنْ أَفْتَخِرَ بِهَا ، قَالَهُ الْجَزَرِيُّ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َقَالَ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نَّوَوِيُّ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فِيهِ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وَجْهَان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أَحَدُهُمَا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قَالَهُ اِمْتِثَالًا لِأَمْرِ اللهِ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﴿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َأَمَّا بِنِعْمَةِ رَبِّك فَحَدِّثْ ﴾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وَثَانِيهِمَا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أَنَّهُ مِنْ الْبَيَانِ الَّذِي يَجِبُ عَلَيْهِ تَبْلِيغُهُ إِلَى أُمَّتِهِ لِيَعْرِفُوهُ وَيَعْتَقِدُوهُ وَيَعْمَلُوا بِمُقْتَضَاهُ فِي تَو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يرِهِ </w:t>
      </w:r>
      <w:r>
        <w:rPr>
          <w:rFonts w:ascii="Lotus Linotype" w:hAnsi="Lotus Linotype" w:cs="C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كَمَا أَمَرَهُمْ ال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لهُ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تَعَالَى بِه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»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ِنْتَهَى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«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لِوَاءُ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حَمْد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»: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اللواء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رَّايَةُ ، وَلَا يُمْسِكُهَا إِلَّا صَاحِبُ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جَيْش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Cs/>
          <w:color w:val="000000"/>
          <w:sz w:val="28"/>
          <w:szCs w:val="28"/>
        </w:rPr>
      </w:pP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لِوَاءُ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حَمْدِ عِبَارَةٌ عَنْ الشُّهْرَةِ وَانْفِرَادُهُ بِالْحَمْدِ عَلَى رُءُوسِ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خَلَائِقِ وَيُحْتَمَلُ أَنْ يَكُونَ لِ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حَمْدِهِ لِوَاءً يَوْمَ الْقِيَامَةِ حَقِيقَةً يُسَمَّى لِوَاءَ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ْحَمْد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Cs/>
          <w:color w:val="000000"/>
          <w:sz w:val="28"/>
          <w:szCs w:val="28"/>
        </w:rPr>
      </w:pP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قُلْت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أي المباركفوري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 xml:space="preserve">ـ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صاحب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تحفة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لأحوذي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):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حَمْلُ لِوَاءِ الْ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حَمْدِ عَلَى مَعْنَاهُ الْحَقِيقِيِّ هُوَ الظَّاهِرُ بَلْ هُوَ الْمُتَعَيَّنُ ؛ لِأَنَّهُ لَا يُصَارُ إِلَى الْمَجَازِ مَعَ إِمْكَانِ الْحَقِيقَةِ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/>
      </w:pP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 xml:space="preserve">«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وَأَنَا أَوَّلُ مَنْ يَنْشَقُّ عَنْهُ الْأَرْضُ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أَيْ لِلْبَعْثِ فَلَا يَتَقَدَّمُ أَحَدٌ عَلَيْهِ بَعْثًا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فَهُوَ مِنْ خَصَائِصِهِ</w:t>
      </w:r>
      <w:r>
        <w:rPr>
          <w:rFonts w:ascii="Lotus Linotype" w:hAnsi="Lotus Linotype" w:eastAsia="Lotus Linotype" w:cs="Lotus Linotype"/>
          <w:b/>
          <w:b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CTraditional Arabic"/>
          <w:b/>
          <w:b/>
          <w:color w:val="000000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اهـ بتصرف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ascii="Lotus Linotype" w:hAnsi="Lotus Linotype" w:cs="Lotus Linotype"/>
          <w:bCs/>
          <w:color w:val="000000"/>
          <w:sz w:val="28"/>
          <w:sz w:val="28"/>
          <w:szCs w:val="28"/>
          <w:rtl w:val="true"/>
        </w:rPr>
        <w:t>تحفة الأحوذي</w:t>
      </w:r>
      <w:r>
        <w:rPr>
          <w:rFonts w:cs="Lotus Linotype" w:ascii="Lotus Linotype" w:hAnsi="Lotus Linotype"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Cs/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Normal"/>
        <w:autoSpaceDE w:val="false"/>
        <w:spacing w:lineRule="auto" w:line="192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bCs/>
          <w:sz w:val="28"/>
          <w:szCs w:val="28"/>
        </w:rPr>
        <w:t>1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أي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هم صل على آل محمد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Normal"/>
        <w:autoSpaceDE w:val="false"/>
        <w:spacing w:lineRule="auto" w:line="192"/>
        <w:ind w:left="0" w:right="0" w:firstLine="567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bCs/>
          <w:sz w:val="28"/>
          <w:szCs w:val="28"/>
          <w:lang w:bidi="ar-EG"/>
        </w:rPr>
        <w:t>1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الإمام النووي في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ن الصلاة على غير النبي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وآله ق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ارت شعار أهل البد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 وقد 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هينا عن شعارهم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autoSpaceDE w:val="false"/>
        <w:spacing w:lineRule="auto" w:line="192"/>
        <w:ind w:left="0" w:right="0" w:firstLine="567"/>
        <w:jc w:val="both"/>
        <w:rPr/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قال الإمام ابن القيم في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جلاء الأفهام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موضحًا كلام الإمام النوو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ـ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«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معنى ذلك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ن الرافضة إذا ذكروا أثمنهم يصلون عليهم بأسمائهم ولا يصلون على غيرهم ممن هو خير منه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، وأحب إلى الرسو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، فينبغي أن يخ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وا في هذا الشعار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»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اهـ </w:t>
      </w:r>
    </w:p>
  </w:footnote>
  <w:footnote w:id="5">
    <w:p>
      <w:pPr>
        <w:pStyle w:val="Normal"/>
        <w:autoSpaceDE w:val="false"/>
        <w:spacing w:lineRule="auto" w:line="192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?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Normal"/>
        <w:spacing w:lineRule="auto" w:line="192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lang w:bidi="ar-EG"/>
        </w:rPr>
        <w:t>3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وْف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تَاه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َوْم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ِصَدَقَتِهِم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ُلَانٍ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َأَتَاه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ِصَدَقَتِه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«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آل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وْف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رواه البخاري ومسلم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). </w:t>
      </w:r>
    </w:p>
  </w:footnote>
  <w:footnote w:id="7">
    <w:p>
      <w:pPr>
        <w:pStyle w:val="Normal"/>
        <w:spacing w:lineRule="auto" w:line="192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ت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كب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يصل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 «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ار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اغفر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أورد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وض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بي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»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ar-EG"/>
        </w:rPr>
        <w:t>[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رواه الجهضمي في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فضل الصلاة على النبي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)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صححه الألباني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ar-EG"/>
        </w:rPr>
        <w:t>]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Normal"/>
        <w:spacing w:lineRule="auto" w:line="192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cs="Lotus Linotype" w:ascii="Lotus Linotype" w:hAnsi="Lotus Linotype"/>
          <w:b/>
          <w:bCs/>
          <w:sz w:val="28"/>
          <w:szCs w:val="28"/>
          <w:lang w:bidi="ar-EG"/>
        </w:rPr>
        <w:t>1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جَابِر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ه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مْرَأَةً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لِلنَّبِيّ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َلّ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زَوْجِ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CTraditional Arabic"/>
          <w:sz w:val="28"/>
          <w:sz w:val="28"/>
          <w:szCs w:val="28"/>
          <w:rtl w:val="true"/>
        </w:rPr>
        <w:t>ص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: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ُ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عَلَيْك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زَوْجِك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صحيح رواه أبو داود 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 xml:space="preserve">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0" w:right="360" w:firstLine="720"/>
      <w:jc w:val="center"/>
      <w:rPr>
        <w:rFonts w:ascii="Lotus Linotype" w:hAnsi="Lotus Linotype" w:cs="AGA Furat Regular"/>
        <w:b/>
        <w:b/>
        <w:bCs/>
        <w:sz w:val="32"/>
        <w:szCs w:val="32"/>
        <w:lang w:bidi="ar-EG"/>
      </w:rPr>
    </w:pP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فضـــلها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وكيفيتها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ومواضعــــــها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والتحذير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من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Furat Regular"/>
        <w:b/>
        <w:b/>
        <w:bCs/>
        <w:sz w:val="32"/>
        <w:sz w:val="32"/>
        <w:szCs w:val="32"/>
        <w:rtl w:val="true"/>
        <w:lang w:bidi="ar-EG"/>
      </w:rPr>
      <w:t>تركها</w:t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354.6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62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ascii="Lotus Linotype" w:hAnsi="Lotus Linotype" w:cs="AGA Furat Regular"/>
        <w:b/>
        <w:b/>
        <w:bCs/>
        <w:sz w:val="32"/>
        <w:szCs w:val="32"/>
        <w:lang w:val="en-US" w:eastAsia="en-US" w:bidi="ar-EG"/>
      </w:rPr>
    </w:pPr>
    <w:r>
      <w:rPr>
        <w:rFonts w:cs="AGA Furat Regular" w:ascii="Lotus Linotype" w:hAnsi="Lotus Linotype"/>
        <w:b/>
        <w:bCs/>
        <w:sz w:val="32"/>
        <w:szCs w:val="32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9055</wp:posOffset>
              </wp:positionH>
              <wp:positionV relativeFrom="paragraph">
                <wp:posOffset>142875</wp:posOffset>
              </wp:positionV>
              <wp:extent cx="4800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11.25pt" to="382.6pt,11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0" w:right="0" w:firstLine="720"/>
      <w:jc w:val="center"/>
      <w:rPr>
        <w:rFonts w:ascii="Lotus Linotype" w:hAnsi="Lotus Linotype" w:cs="SKR HEAD1"/>
        <w:sz w:val="32"/>
        <w:szCs w:val="32"/>
        <w:lang w:bidi="ar-EG"/>
      </w:rPr>
    </w:pPr>
    <w:r>
      <w:rPr>
        <w:rFonts w:ascii="Lotus Linotype" w:hAnsi="Lotus Linotype" w:cs="AGA Sindibad Regular"/>
        <w:b/>
        <w:b/>
        <w:bCs/>
        <w:sz w:val="32"/>
        <w:sz w:val="32"/>
        <w:szCs w:val="32"/>
        <w:rtl w:val="true"/>
        <w:lang w:bidi="ar-EG"/>
      </w:rPr>
      <w:t>الصلاة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Sindibad Regular"/>
        <w:b/>
        <w:b/>
        <w:bCs/>
        <w:sz w:val="32"/>
        <w:sz w:val="32"/>
        <w:szCs w:val="32"/>
        <w:rtl w:val="true"/>
        <w:lang w:bidi="ar-EG"/>
      </w:rPr>
      <w:t>على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Sindibad Regular"/>
        <w:b/>
        <w:b/>
        <w:bCs/>
        <w:sz w:val="32"/>
        <w:sz w:val="32"/>
        <w:szCs w:val="32"/>
        <w:rtl w:val="true"/>
        <w:lang w:bidi="ar-EG"/>
      </w:rPr>
      <w:t>رسول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</w:t>
    </w:r>
    <w:r>
      <w:rPr>
        <w:rFonts w:ascii="Lotus Linotype" w:hAnsi="Lotus Linotype" w:cs="AGA Sindibad Regular"/>
        <w:b/>
        <w:b/>
        <w:bCs/>
        <w:sz w:val="32"/>
        <w:sz w:val="32"/>
        <w:szCs w:val="32"/>
        <w:rtl w:val="true"/>
        <w:lang w:bidi="ar-EG"/>
      </w:rPr>
      <w:t>الله</w:t>
    </w:r>
    <w:r>
      <w:rPr>
        <w:rFonts w:ascii="Lotus Linotype" w:hAnsi="Lotus Linotype" w:eastAsia="Lotus Linotype" w:cs="Lotus Linotype"/>
        <w:b/>
        <w:b/>
        <w:bCs/>
        <w:sz w:val="32"/>
        <w:sz w:val="32"/>
        <w:szCs w:val="32"/>
        <w:rtl w:val="true"/>
        <w:lang w:bidi="ar-EG"/>
      </w:rPr>
      <w:t xml:space="preserve">  </w:t>
    </w:r>
    <w:r>
      <w:rPr>
        <w:rFonts w:ascii="Lotus Linotype" w:hAnsi="Lotus Linotype" w:cs="CTraditional Arabic"/>
        <w:sz w:val="52"/>
        <w:sz w:val="52"/>
        <w:szCs w:val="52"/>
        <w:rtl w:val="true"/>
        <w:lang w:bidi="ar-EG"/>
      </w:rPr>
      <w:t>ض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56235" cy="4089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b/>
                              <w:szCs w:val="5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32.2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rStyle w:val="PageNumber"/>
                        <w:b/>
                        <w:bCs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56"/>
                        <w:b/>
                        <w:szCs w:val="5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ascii="Lotus Linotype" w:hAnsi="Lotus Linotype" w:cs="SKR HEAD1"/>
        <w:b/>
        <w:b/>
        <w:bCs/>
        <w:sz w:val="56"/>
        <w:szCs w:val="56"/>
        <w:lang w:val="en-US" w:eastAsia="en-US" w:bidi="ar-EG"/>
      </w:rPr>
    </w:pPr>
    <w:r>
      <w:rPr>
        <w:rFonts w:cs="SKR HEAD1" w:ascii="Lotus Linotype" w:hAnsi="Lotus Linotype"/>
        <w:b/>
        <w:bCs/>
        <w:sz w:val="56"/>
        <w:szCs w:val="56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23825</wp:posOffset>
              </wp:positionH>
              <wp:positionV relativeFrom="paragraph">
                <wp:posOffset>34290</wp:posOffset>
              </wp:positionV>
              <wp:extent cx="48006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75pt,2.7pt" to="387.7pt,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atasimp1">
    <w:name w:val="datasimp1"/>
    <w:basedOn w:val="Style14"/>
    <w:qFormat/>
    <w:rPr>
      <w:rFonts w:cs="Simplified Arabic"/>
      <w:strike w:val="false"/>
      <w:dstrike w:val="false"/>
      <w:color w:val="000000"/>
      <w:sz w:val="24"/>
      <w:szCs w:val="24"/>
      <w:u w:val="none"/>
    </w:rPr>
  </w:style>
  <w:style w:type="character" w:styleId="Maintitle1">
    <w:name w:val="maintitle1"/>
    <w:basedOn w:val="Style14"/>
    <w:qFormat/>
    <w:rPr>
      <w:rFonts w:cs="Simplified Arabic"/>
      <w:b/>
      <w:bCs/>
      <w:color w:val="000000"/>
      <w:sz w:val="26"/>
      <w:szCs w:val="26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Khtitle">
    <w:name w:val="khtitle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wali.com/index.cfm?method=home.showfahras&amp;ftp=ayat&amp;id=600332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09:00Z</dcterms:created>
  <dc:creator>egyptian hak</dc:creator>
  <dc:description/>
  <cp:keywords/>
  <dc:language>en-US</dc:language>
  <cp:lastModifiedBy>***</cp:lastModifiedBy>
  <dcterms:modified xsi:type="dcterms:W3CDTF">2007-08-18T19:39:00Z</dcterms:modified>
  <cp:revision>18</cp:revision>
  <dc:subject/>
  <dc:title>فضل الصلاة والسلام على رسول الله  ص</dc:title>
</cp:coreProperties>
</file>