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dir MT"/>
          <w:sz w:val="40"/>
          <w:szCs w:val="40"/>
        </w:rPr>
      </w:pPr>
      <w:r>
        <w:rPr>
          <w:rtl w:val="true"/>
        </w:rPr>
        <w:br/>
      </w:r>
      <w:r>
        <w:rPr>
          <w:rFonts w:cs="Mudir MT"/>
          <w:color w:val="0000FF"/>
          <w:sz w:val="52"/>
          <w:sz w:val="52"/>
          <w:szCs w:val="52"/>
          <w:rtl w:val="true"/>
        </w:rPr>
        <w:t>المختصر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كبير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فى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سيرة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udir MT"/>
          <w:color w:val="0000FF"/>
          <w:sz w:val="52"/>
          <w:sz w:val="52"/>
          <w:szCs w:val="52"/>
          <w:rtl w:val="true"/>
        </w:rPr>
        <w:t>الرسول</w:t>
      </w:r>
      <w:r>
        <w:rPr>
          <w:rFonts w:cs="Mudir MT"/>
          <w:sz w:val="40"/>
          <w:szCs w:val="40"/>
          <w:rtl w:val="true"/>
        </w:rPr>
        <w:br/>
      </w:r>
      <w:r>
        <w:rPr>
          <w:rFonts w:cs="Mudir MT"/>
          <w:color w:val="FF0000"/>
          <w:sz w:val="40"/>
          <w:sz w:val="40"/>
          <w:szCs w:val="40"/>
          <w:rtl w:val="true"/>
        </w:rPr>
        <w:t>ع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الدي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ب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جماع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FF0000"/>
          <w:sz w:val="40"/>
          <w:sz w:val="40"/>
          <w:szCs w:val="40"/>
          <w:rtl w:val="true"/>
        </w:rPr>
        <w:t>الكتاني</w:t>
      </w:r>
    </w:p>
    <w:p>
      <w:pPr>
        <w:pStyle w:val="Normal"/>
        <w:shd w:fill="F3F3F3" w:val="clear"/>
        <w:jc w:val="left"/>
        <w:rPr>
          <w:color w:val="008000"/>
          <w:sz w:val="36"/>
          <w:szCs w:val="36"/>
        </w:rPr>
      </w:pPr>
      <w:r>
        <w:rPr>
          <w:rFonts w:cs="Mudir MT"/>
          <w:color w:val="008000"/>
          <w:sz w:val="36"/>
          <w:sz w:val="36"/>
          <w:szCs w:val="36"/>
          <w:rtl w:val="true"/>
        </w:rPr>
        <w:t>نبذة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عن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 w:val="36"/>
          <w:szCs w:val="36"/>
          <w:rtl w:val="true"/>
        </w:rPr>
        <w:t>الكتاب</w:t>
      </w:r>
      <w:r>
        <w:rPr>
          <w:color w:val="008000"/>
          <w:sz w:val="36"/>
          <w:sz w:val="36"/>
          <w:szCs w:val="36"/>
          <w:rtl w:val="true"/>
        </w:rPr>
        <w:t xml:space="preserve"> </w:t>
      </w:r>
      <w:r>
        <w:rPr>
          <w:rFonts w:cs="Mudir MT"/>
          <w:color w:val="008000"/>
          <w:sz w:val="36"/>
          <w:szCs w:val="36"/>
          <w:rtl w:val="true"/>
        </w:rPr>
        <w:t>:</w:t>
      </w:r>
    </w:p>
    <w:p>
      <w:pPr>
        <w:pStyle w:val="Normal"/>
        <w:shd w:fill="F3F3F3" w:val="clear"/>
        <w:jc w:val="left"/>
        <w:rPr>
          <w:rFonts w:cs="Mudir MT"/>
          <w:sz w:val="26"/>
          <w:szCs w:val="26"/>
        </w:rPr>
      </w:pPr>
      <w:r>
        <w:rPr>
          <w:rFonts w:cs="Mudir MT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ستظ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س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رص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تاريخ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أ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تست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جي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متلاح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ر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نب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ح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شا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ز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سيرها</w:t>
      </w:r>
      <w:r>
        <w:rPr>
          <w:rFonts w:cs="Mudir MT"/>
          <w:sz w:val="26"/>
          <w:szCs w:val="26"/>
          <w:rtl w:val="true"/>
        </w:rPr>
        <w:t>.</w:t>
      </w:r>
      <w:r>
        <w:rPr>
          <w:rFonts w:cs="Mudir MT"/>
          <w:sz w:val="26"/>
          <w:sz w:val="26"/>
          <w:szCs w:val="26"/>
          <w:rtl w:val="true"/>
        </w:rPr>
        <w:t>و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بق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متدادها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نب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وأعط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ا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ر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نسق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تار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عج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ست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الف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مؤ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نا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عو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جذ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أرضى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وارتق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ب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درج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تشه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مت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أزمانها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والم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قاض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قض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عز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حم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أ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دمش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م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مص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د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شاف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محد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وب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مسلمين</w:t>
      </w:r>
      <w:r>
        <w:rPr>
          <w:rFonts w:cs="Mudir MT"/>
          <w:sz w:val="26"/>
          <w:szCs w:val="26"/>
          <w:rtl w:val="true"/>
        </w:rPr>
        <w:t xml:space="preserve">. </w:t>
      </w:r>
      <w:r>
        <w:rPr>
          <w:rFonts w:cs="Mudir MT"/>
          <w:sz w:val="26"/>
          <w:sz w:val="26"/>
          <w:szCs w:val="26"/>
          <w:rtl w:val="true"/>
        </w:rPr>
        <w:t>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بالحاف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و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إ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Mudir MT"/>
          <w:sz w:val="26"/>
          <w:sz w:val="26"/>
          <w:szCs w:val="26"/>
          <w:rtl w:val="true"/>
        </w:rPr>
        <w:t>العلامة</w:t>
      </w:r>
      <w:r>
        <w:rPr>
          <w:rFonts w:cs="Mudir MT"/>
          <w:sz w:val="26"/>
          <w:szCs w:val="26"/>
          <w:rtl w:val="true"/>
        </w:rPr>
        <w:t>.</w: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تع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اف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ل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مع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ّ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تص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ن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رس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ِ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َسَب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أَسماؤُ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َ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مّ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َ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َي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ْرِ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ْي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ز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ّ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ّ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س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ميْس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غ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فخش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ُّوشل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ن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ل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ّ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ّ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ض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و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ّ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حم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َا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اق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قَ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ْح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ات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ش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ذ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وكّ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ح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س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ح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ما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ِ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ّ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ْ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ْق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ا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ْ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س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خال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ْ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ْ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َّ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ِق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ض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ل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بي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هل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ح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ي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ز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تق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ذ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ُ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ل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ج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غ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َم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م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ِ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ولِد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ُ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ل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ح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ُل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ُ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بو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َبّ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سبّ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َ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ِ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دُ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ّا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ت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ُ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بَ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ُ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ُّ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ّ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ع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ه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نْ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رضَعَ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َضَن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ُ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َ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وَ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ل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َ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ُ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َض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صِ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ر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ت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ِعتق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َّر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ِ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جِ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ُ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د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خ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تاق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و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ُ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ض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دي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دي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فِ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ذّ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رف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ف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ط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َ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ُ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اح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ق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بَ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ان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شأ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ّك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اع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ضع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ز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ِ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ل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د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م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اع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نحل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ع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ْل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رَ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ر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ِض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ض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يَ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َّي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ضُ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َرّ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ِ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ا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ُستَرض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و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ُل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م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د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قَّ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ع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لّ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ن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ش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ي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ض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ع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آمن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ُ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ل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َع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بْ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ذ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ِ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َيْب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بْ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ص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َتْ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ط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-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بْ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ضَمّ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ط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ا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ق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ِّ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دْ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ؤخِّ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ؤنِ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شأ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ض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ف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د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ؤ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حِياط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تذْ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ل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ص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ب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بِ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دِّ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شِّ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َفصِ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مْص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ص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َه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ح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هّ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ن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ت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ص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ا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ِد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ل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شهودُ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ُنْيَانَ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صْ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ي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ر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يبعث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ب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قتل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ِ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َسْط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ار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ِلْع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ل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عْر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نَ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ار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ع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لِّ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ا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ب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لَ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لاَّ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ر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اء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ج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ط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ه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ُ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ُن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دام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ج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لّ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سْ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ِّ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ظلِ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َدْ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عْ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د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د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َّ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ف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د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سَط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أخ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َ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ئز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ك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ف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ر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ق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ر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منَ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ؤُو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بعث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حْ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ب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عب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د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ز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زو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زو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ط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ط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ذ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ط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ق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ْ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كْ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قَل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رْجُ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ؤا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َ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ِّ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َّ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مّ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ز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َص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ح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كس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ْد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قْر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لق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ء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برا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ِبران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مُ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ت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رِج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ُ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ز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ش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ه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ّ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ف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ِ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س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ُعِ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ِّل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َّث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اهْج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حم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ا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ْت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ْص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د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فْص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يا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ث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ل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ع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شد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ص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ص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ح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ّ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َّ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ضو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د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َشِ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ع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خف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َاصْد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م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رِض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شْرِك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نْذ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ُك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ت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ب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ص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د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ذِّ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ؤ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َّ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ُ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ذِكُ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هجرت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َبش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ِ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صْ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ظْ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ث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ط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ه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َبَ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و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َ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ْ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ئ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غ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خ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خ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ن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ط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ا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جرت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ب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ك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ش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حص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ريش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ِعّب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ضِ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اكح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باي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الط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يِ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ُ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لَّ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ص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ح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عْ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اه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ي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ا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س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س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ب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ْي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َ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و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لا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ك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ت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وت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طالب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خديج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روج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بيّ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ئف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جوع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عْ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َ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ي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ث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غ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ه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َتدْمَي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ج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ز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خ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ُ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ِيب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َف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تَمِ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سْلَ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خ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خ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رج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ج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خْرَ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ص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َ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ْع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َّ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ّ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ِج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طِ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ي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إسراء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معراج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ر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َ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كَ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ل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د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ي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ُ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ريخ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ّ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مام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ُري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ري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هزؤ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ْد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ص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بِر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ْ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َ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ب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ُ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ر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َن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ل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ِدّت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حمال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طَلَ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ر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ِ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ج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غي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مهُ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دء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سلا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ص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ِّ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ج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ج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لِق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ؤوس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عِدُ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بِقُنّ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جا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ّ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َ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ك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بَ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ْ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و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ط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ْتَ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َع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فْ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ك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ط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بَ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ضْ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ق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َ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ْ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َلِ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ْ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شْ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ُهْت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ت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ص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َّ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ب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ر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ّ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ِّ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ز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َا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ضِ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ار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اجر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ع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ْ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ض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الِ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ائِ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خ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ُشْ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َ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اع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ي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َّ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ِ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حد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َ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هِّ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ئ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ُ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مُتَوثَّ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ي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ناء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ي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يْ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دَّ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رأ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خَ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يَّ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َ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كَف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ري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ح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ج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ِج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سلمين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ثم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ِجر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سول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ين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َّ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َك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ذَ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ذ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ْس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آو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خزو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مس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ح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ي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ؤ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ب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ض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د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ل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ج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تشاو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زَّ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َع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ذا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ْ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أ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أخ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ِ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ربو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فر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رّ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َ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جع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َ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ج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غش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م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طلّ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رصُ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تم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ر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ُر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سَوَ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ي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أَنذرت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ذِرْ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ِن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تظ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ب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ِرْ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ط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ج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رن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ض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َر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تح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ح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ِ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َق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ثْبتُ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تُل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ُ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مكُ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مك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اكِر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ظُهر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رِ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ا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ح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َت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ثَّ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ش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ثَّم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ض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كب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ج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ا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َّ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ف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ي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ّ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سَم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خب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ت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ه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ت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حَ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َر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ّزنَ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ه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نعْ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ر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َط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ك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ط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يَّ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ِطَا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أج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د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ِّ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يقِ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ِ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َ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ث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ما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قُ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يْ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حلت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تت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ُّف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َّ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ح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د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ه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رَيِ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ج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ُرَا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ْش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سا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ل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ُ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ت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برأ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م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َث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خيْم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ب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ن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د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أذ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ل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لِ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س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اج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ه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ج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ا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ح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جَز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ائ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في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متَ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ّ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ب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ُ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هَدْي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تد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َّ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ُصَ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م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ا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ؤْدَ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ي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اتِ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قع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مرْصَ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تك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ت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ِنائ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إنك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ْأَ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ه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دَ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َ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لَّبت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ري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ْبِد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غادَ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لِب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ردّ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رِ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ب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ك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لِّ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ث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د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ث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ْث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د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دًّ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ث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ثَم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تأخ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قُب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وج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تصو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ُب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ّ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ّ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ه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لِّ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خ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ط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َرَ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ْ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َه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هَ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َّا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ْن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ت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َ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رّ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ِ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جَع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خَ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ِ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ف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ِن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دخ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ْ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ِم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ّ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ْ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م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ب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ر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رَاق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ب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ان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ذَ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ُ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َّب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ضَادَ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وا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ذ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ق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ن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بَّ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ِ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ِلَّ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صحا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غف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نص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هاج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برْ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طْهر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ساك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َّ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َّف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ذ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ر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س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ار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ح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ضُ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َنُسخ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اخ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ج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حَ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اجَ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ق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خَي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خص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د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خ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ْمَانِ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غَزْوَات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 xml:space="preserve">}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هذ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دَّ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بعض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وادث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و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ض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دم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ُ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ع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ا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وَا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ْ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َي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طْ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ف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ِض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ُّ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لاث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س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ا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صغر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يّ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يِّ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شْ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ا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نُ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و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ق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رِ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أُضْ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طَف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ُح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بّ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ر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ُ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حُرِّ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يْس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ْطَ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ْ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ت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نْد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ِض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ّ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ض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َ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ّ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يْس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يَم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يم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حْي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ع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َيْب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ُنَي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ئ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خَ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ت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ِ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ب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خط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لس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ُ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د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نْد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َ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صْطَ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يْ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َت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ن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ا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ِ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م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لا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ت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جاش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جَلِ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َس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ستأذِنْ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َك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مانُ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ذ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ّ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َ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َرَ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م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تمم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عمَ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ض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ص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َعلْ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و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دَّ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بّ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رَي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عت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َ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ع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َيْب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ض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عْر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ُم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ا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ِت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ْ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ِفتهِ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د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ه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ْ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ه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َ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ُم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ط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م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خ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رَاد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ْط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ع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َغ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ج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ل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فّ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ح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ف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ف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خ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ِّ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ماس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نْ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جرّ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ص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َع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خ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ع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دي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ح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م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ِب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غ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يْ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َ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س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ب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مي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ط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ض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اي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َ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َبي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ت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م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َجْهِ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َب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تَ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ص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رام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وَاض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يز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ِس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وز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ل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َخلاق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ُ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ض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ث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عث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ج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أ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ع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ع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جأ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ّ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ُؤ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ْ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دْ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ثْ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َ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اض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ص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رْق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لِّ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ي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خْد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ه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ُ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قْ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اف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دَ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تتبع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ك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بع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ج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ا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د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ف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ين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ي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ف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َ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ح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غ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ِ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كر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لَ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سّ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فقّ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أ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خوّ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اف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ّ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د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َ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م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ف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ب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لَ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وي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سُّ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و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ب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د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َر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َ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أل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ِ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م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عتذ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ز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حك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س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ع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اب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أ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س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ي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عجَّ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ب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ح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ح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ّ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ّ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ف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ف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ق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فَ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ِ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ُ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ظ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ك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فظ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كر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يّ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س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ي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و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ث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غف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د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ْج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ت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ص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ب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ال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و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ب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با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يث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خ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ق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َّك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ش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ش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ت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ر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ِ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ن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ث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ف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ر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ل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ل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ي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ف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ك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ؤْب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ر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ط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اضَ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وقّ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ح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غ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فَظ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ي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ل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م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َ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ِ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ِب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لا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ت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لّ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ش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ُعجزات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ًعجز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صَح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ل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شق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ت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ْ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طَا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ضَّؤ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ُ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ّ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ُو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يْب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ش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ض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َيْب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ِ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ضَلَ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بْض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م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ن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َ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ذْ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ُ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نْ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ب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َ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َم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ا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مو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ذ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غ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ي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َيّ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ئ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أ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ْ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ْس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ْ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َنْ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اش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َّ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ُج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قتُ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َعْ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ُر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و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ض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لّ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ت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ُ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ر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ر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ّ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نَ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ت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َتد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يْ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ح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ت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رق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ت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ح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دش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ْ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ي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يَّ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صَ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نا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قَفه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ر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ُو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ُر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ر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ارب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ل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و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ْك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َّ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ش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ِّ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ْ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ح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ر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دَ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قط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ي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ّ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ه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دَّ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مَ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ب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جزا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كث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ص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ولاد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وّل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ب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ج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ن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َ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ت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ِ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َ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َ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ف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ق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ع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حَسِّ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ث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َ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طاه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ه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طيّ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(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ت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ِل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ُقَ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عْلَمْ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بش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س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كب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ِ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ِ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ف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ئْر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استدر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ب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صر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قُّ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ِئ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ا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ض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ز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ط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ْ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بْط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ق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ا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تر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ع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دِ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عمام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عمّات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ُب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يْ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تِ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َي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ِ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قِي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عف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مَ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ع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ُ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ُ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جْنَاد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وا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ب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َص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ك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ن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رَ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ِ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ُ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حاب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ُ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َي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ّ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ُ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َجنا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َي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َ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جد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ي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عُب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ص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كث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ّ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هي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ْ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ّ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َ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ل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ن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ّ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مْ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قَو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ق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ِق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َخ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َلْخ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هَ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َض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سي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ُ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َ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ن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ِ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َ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يف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ِن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ب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ِ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تْ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ّ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ت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ئ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ج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ظّ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س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لو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ض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ب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و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ثَي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م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غ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ر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نْ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ح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َ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بْ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ج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اع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َت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ب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ْ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تَي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َت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َّرْ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غل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ي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ن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د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ْد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وْف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منّ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اع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قّ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د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م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ه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يْدَ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ج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و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صلا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ل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قبِ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ّ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ُ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َّ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زوجات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َّج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أولا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وَيْ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ش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َ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َّ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َ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َر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ج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آم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َّ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شّ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ِن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بالحَج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س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ط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س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ا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َّ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َب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ا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َّ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ق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قط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َني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ن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ن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ز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َ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ّ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ؤ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نَ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ع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صَي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ْم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نَيْ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اح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يّ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نَي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طلّ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ج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ّ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ّ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َ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لِد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فّ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َ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ص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َاز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َ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ِي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ف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س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َع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ُف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ّ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ث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ث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ه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أ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جا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َ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ؤ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ز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ش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ح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ُ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ك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ح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ها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رح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تد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ّ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ش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ي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أل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س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ئ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ب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ْد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هل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َّ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َ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َخر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تصد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َّجْناك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َّج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سرعك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ولك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عَ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نس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حوق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ط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ُوَيْر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ِ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طَل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زيق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ْ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اع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طلِ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اف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ذ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َيس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ْ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َ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زوَّ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َي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فت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فْ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ول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سم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َيْ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َيح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ظ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س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ِ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خيَّ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ي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ش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ار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لَّ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ج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ق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أ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ّ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م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و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ظ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ف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ُن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ص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ب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و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وّ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ح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ّ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ِ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َف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يَ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ْط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ض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شْ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ظ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قَ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صطف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اق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ض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قي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ّ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ُج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ُز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وَي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صَ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ّ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ّ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ّ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ر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َيْ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زوّ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خْب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وَيْ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َر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م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ّ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مي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َّه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َّ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وي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لاث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ِ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راً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َرارية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ْ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بْط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وْق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ق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ضْر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ح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َير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ج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يْ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ن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يد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بَ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ظيّ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خَدَم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ِ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م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لمي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ْلَ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ب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ّ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ق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ه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ل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لَ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ل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ّ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خْم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خ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ُ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ّا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ث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رْب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َ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درج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طه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عاط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ع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ل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ساً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غلا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َ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د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م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ّ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ّ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َوالِ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ر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م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ُ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س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ش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وَّ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ْ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ه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د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ْي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ْ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َ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ر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َوْ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حْدُ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ق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ب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س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َ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ُرَن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ضَ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يْه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ه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أ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ف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دْ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رْك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َ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َّ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ْع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ّ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ف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هْ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س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ن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ه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ن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س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أعت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ت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نْجَ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ي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ت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و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ب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ش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َ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ف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َ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ّ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ي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ضِ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َض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م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ي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ُتَّاب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ه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ُل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َ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ه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ق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ه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نْظ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رَّ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ُسَيْ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رَحْ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ه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ضْ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ّ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يْ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نص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هَي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َرْق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ق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ذَيْ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ص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وي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ز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ج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ا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َ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و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اتّ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ط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ّ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ّ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َ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ت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َتيْ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وّ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لَ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ح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ش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َق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مامِ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َّ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رؤ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ذ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ب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ّ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مْ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حْ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ص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ْق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س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ذَ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رْ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ْمُ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ز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ز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ك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ز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ك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ت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مل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ض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اط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ت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خْ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وْق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كن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ر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ّ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س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ل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س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صر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ط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ُرَ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لْد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فَ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صِ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ب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زَ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َح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س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ْ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ض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ي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لْك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ُ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عس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شُج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ِ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سَّ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ْ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َب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ْ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ج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ر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حْ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َلِ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ْذ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ع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ْذ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وْ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َ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ث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ا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َن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ز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ِ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َّ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َّ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َد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ذي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َن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ي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لَنْ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َ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لبُ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ْط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غَ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ُ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ا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عَ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ضْرَم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خ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ب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صَر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ِعْرَا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هاج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ْيَ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وق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وْ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َجَ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ثْ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ل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و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جَ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ي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ّ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و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ذا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ُع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َ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دُ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وَّ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تا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ِ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ّ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َ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ش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وّف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َب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ِلَس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ّ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س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ُ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َ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ْ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ْ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ِفِّ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ؤذِّن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ؤذِّ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ّ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ّ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ذ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عْي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ح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ّ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ب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ُمرائ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اذ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س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دجُ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َّ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ج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و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َ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زو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َّدِ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ع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ت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اض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ْرَمَوْ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عر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ب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د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م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ح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ّ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ج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نّ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ْ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ن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ّ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ا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َيْ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د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ين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ط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ر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ضْرَ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طِ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حري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ْ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وَي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بَ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ص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م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لا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ّ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ِّ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ْ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َ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ل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َ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و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ّ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َكْ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صِم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تر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ر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ن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ّ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ّ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يب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ذ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عي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ط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و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ؤَ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حَ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زاع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يص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ؤ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ظ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ا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َس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شع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ا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ذب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لسن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ِ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وَ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يب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م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رس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سِلاح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س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ث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َض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ق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رؤي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ْ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ّ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جَّ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ا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ا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ت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بِيعَ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ْق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ُؤَ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كَرَ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َص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نُق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ْع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تّ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َتْ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خذ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َ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ض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ه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ح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ّهود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ِي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ي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ِشَ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اش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غْدِ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ِس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ل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ض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َتْ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ص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ِرْن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ض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ضُ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َعْد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س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َّو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َ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حَط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َتُ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خف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سِر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َفَ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ْ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د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نْطَ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ًد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ش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ِبْزِ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َ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ت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ب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ما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ْنُق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ثْوِ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م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َث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ْ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مْ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كّ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نَ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ِ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كَزَ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أَم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َّخذَ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تْ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صلّ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َّ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َز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غْف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ش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شّ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ِبَه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غْ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ْب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بُو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َس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حْج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ُعلِّق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خْص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ْج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ضَ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وْحَ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مشُ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احِ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ض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سّ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نج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م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ِ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م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مشوُ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س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او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ص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و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َ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مِ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خْم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م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صَفْر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وي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مُ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ب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يات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لابس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ان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لاط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ْ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ان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بس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عَم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ان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لان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رو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ذ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ُ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خ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رز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ُطْن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دَ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ُسْ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ضر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ر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د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ب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ر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ِ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ب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مع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طو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لب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ُ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َّز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شي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يْ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َتز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أتز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زْ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ضَّ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ه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ُب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س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َرَ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ُرْ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ا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بّ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س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لبّ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ليظ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وبي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َر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ان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اري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ُول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ميص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حا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نِّ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مِي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ِس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لان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ِغ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ز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ِلْ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َرَّسَة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ي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ِب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بِ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م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ِّ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ُم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ّ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ات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ت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ب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اتيم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خت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ه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َ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ش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ِي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د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ْو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ش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ّ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ش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تخت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نْصِ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ّ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َم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تّ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بّ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س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َ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ت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ل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ِّخذ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تم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فّ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ذَجَي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بس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ُف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َ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بْتّي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صُو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ا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فص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ُسط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ِ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َ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ي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ضبّ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بّ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لْ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ل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د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ب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َد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ضَع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ضّ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ض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ك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ا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غْتَس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ف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دِ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َ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كندر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َوق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ر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رآ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شْط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ُب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ِكْحَ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ْم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قرا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و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ْ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ّ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َا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ر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ِ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ُ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ري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ائ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ُضِ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ُل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حم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ُ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ِ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ا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شْو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ئَ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سْ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ثن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نْيَتَ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دَوابّ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ك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ا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ش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را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يَ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لاوح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جَّ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لْ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َ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مي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ر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ْه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رْتَجِ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ت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ِر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ُحَيْ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ِّز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ّ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ج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ب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ب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رِ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َر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َّ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غمَّ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حبو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خ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ْ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ُح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ح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ِب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زا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َجِز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ْ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شد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ت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ِّر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ع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ع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ِج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ّ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ك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ج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غ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لْد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َوق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ُ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ه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م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ش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عي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ف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ِنْبُ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ِض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ذ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ل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ن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ْم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ْد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َ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ُب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ْدُ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تعجّ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َناد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عال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ُل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مياط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ّ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أم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َع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هل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غ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رس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ِ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)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غ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فّ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فَي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َ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ه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قوق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َ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ُذام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وقِ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ِ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ف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قَ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يَع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صر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م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َسا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د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)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ل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يب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رَّ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ِكث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ر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ِم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مش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ق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ْ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ك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ُس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ض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ُ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شتر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ه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َصْو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َدْع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ضَ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َعٌ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ذ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ُمِّ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ِقَ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ب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دَ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هْب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َهْب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َرَف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د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عْل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ِرا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ي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بلّغ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َق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َ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حاب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َيْب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ن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يّ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دي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َغيظ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ج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َ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ْرَبت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ب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رْ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د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َّ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ل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ح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زيرَ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ز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ع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يا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ا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ُرَنيُّ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َا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ِج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َرز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و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يْ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صّ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د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ائ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َف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ْ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هْر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َي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ع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ب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وْ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مَ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َنْ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م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ُمن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نُز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ئ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عاه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ِي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يض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ذِكرُ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فاتِ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Cs w:val="27"/>
          <w:rtl w:val="true"/>
        </w:rPr>
        <w:t>{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صلى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سلم</w:t>
      </w:r>
      <w:r>
        <w:rPr>
          <w:rFonts w:cs="Simplified Arabic"/>
          <w:color w:val="800000"/>
          <w:sz w:val="27"/>
          <w:szCs w:val="27"/>
          <w:rtl w:val="true"/>
        </w:rPr>
        <w:t>}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رض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مُ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ي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حْ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ّ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ص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سْ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ق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ب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صيِّ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ت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وِ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تَّ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اق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ذ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س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َ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ي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رّ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َذ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أ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كفّ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َدفن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ثَكَ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حب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َل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رِّس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ا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أ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م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رس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م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م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منّ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مّ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وكِّئ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بي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ص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ؤُمُّ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ع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ش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ع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ع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لمّ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ح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ّ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س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ِن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امُّ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انُ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ّ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ت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ب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ُستند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ْ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ه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يِّ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َّه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ِّ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ثاب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ُجّ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ِبُر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بَ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جَّ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زِي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خْ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ئِق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َّو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جو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َلَف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َرَك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ث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ْ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ص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ك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عز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ض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ُ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ه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طه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َضِ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رّ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س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ي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علوا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ُس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ئ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َر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ِ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عْ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ُب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شر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َلِي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رْ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سّل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ث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ّب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ق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صبّ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َض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ْ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ْ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ف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و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ُولِي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م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دْرِ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ْرَاج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ميصُ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سِ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ز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وط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ِسْ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ّ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ذاذ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ؤُم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ز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ن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و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ّ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ّ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صلاّ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َقِ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َمِع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ُلْحَ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ر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َّا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ح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ّ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ف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ف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ُحِ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فُ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ر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ش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ث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ّ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ُقْ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و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ْبَ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ُط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اختَ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تأر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ف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ِ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ِج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يل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ضَت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ش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صو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ِّ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م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تَهَ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ج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ثن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هيلي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ر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َدَ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ُتصوَّ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ث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د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ُ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ّ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ك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ث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ا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ُرجَّ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ب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َّ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ن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ِّ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َلّ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ً</w:t>
      </w:r>
      <w:r>
        <w:rPr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2"/>
      <w:type w:val="nextPage"/>
      <w:pgSz w:w="11906" w:h="16838"/>
      <w:pgMar w:left="1800" w:right="1800" w:gutter="0" w:header="708" w:top="1258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udir MT"/>
        <w:color w:val="0000FF"/>
        <w:sz w:val="36"/>
        <w:sz w:val="36"/>
        <w:szCs w:val="36"/>
        <w:rtl w:val="true"/>
      </w:rPr>
      <w:t>المختصر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udir MT"/>
        <w:color w:val="0000FF"/>
        <w:sz w:val="36"/>
        <w:sz w:val="36"/>
        <w:szCs w:val="36"/>
        <w:rtl w:val="true"/>
      </w:rPr>
      <w:t>الكبير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udir MT"/>
        <w:color w:val="0000FF"/>
        <w:sz w:val="36"/>
        <w:sz w:val="36"/>
        <w:szCs w:val="36"/>
        <w:rtl w:val="true"/>
      </w:rPr>
      <w:t>فى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udir MT"/>
        <w:color w:val="0000FF"/>
        <w:sz w:val="36"/>
        <w:sz w:val="36"/>
        <w:szCs w:val="36"/>
        <w:rtl w:val="true"/>
      </w:rPr>
      <w:t>سير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udir MT"/>
        <w:color w:val="0000FF"/>
        <w:sz w:val="36"/>
        <w:sz w:val="36"/>
        <w:szCs w:val="36"/>
        <w:rtl w:val="true"/>
      </w:rPr>
      <w:t>الرسول</w:t>
    </w:r>
    <w:r>
      <w:rPr>
        <w:sz w:val="36"/>
        <w:sz w:val="36"/>
        <w:szCs w:val="36"/>
        <w:rtl w:val="true"/>
      </w:rPr>
      <w:t xml:space="preserve">                </w:t>
    </w:r>
    <w:r>
      <w:rPr>
        <w:rFonts w:cs="Mudir MT"/>
        <w:color w:val="0000FF"/>
        <w:sz w:val="36"/>
        <w:sz w:val="36"/>
        <w:szCs w:val="36"/>
        <w:rtl w:val="true"/>
      </w:rPr>
      <w:t>مكتب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udir MT"/>
        <w:color w:val="0000FF"/>
        <w:sz w:val="36"/>
        <w:sz w:val="36"/>
        <w:szCs w:val="36"/>
        <w:rtl w:val="true"/>
      </w:rPr>
      <w:t>مشكاة</w:t>
    </w:r>
    <w:r>
      <w:rPr>
        <w:color w:val="0000FF"/>
        <w:sz w:val="36"/>
        <w:sz w:val="36"/>
        <w:szCs w:val="36"/>
        <w:rtl w:val="true"/>
      </w:rPr>
      <w:t xml:space="preserve"> </w:t>
    </w:r>
    <w:r>
      <w:rPr>
        <w:rFonts w:cs="Mudir MT"/>
        <w:color w:val="0000FF"/>
        <w:sz w:val="36"/>
        <w:sz w:val="36"/>
        <w:szCs w:val="36"/>
        <w:rtl w:val="true"/>
      </w:rPr>
      <w:t>الإسلامية</w:t>
    </w:r>
    <w:r>
      <w:rPr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6T08:08:00Z</dcterms:created>
  <dc:creator>Registered User</dc:creator>
  <dc:description/>
  <cp:keywords/>
  <dc:language>en-US</dc:language>
  <cp:lastModifiedBy>Registered User</cp:lastModifiedBy>
  <dcterms:modified xsi:type="dcterms:W3CDTF">2006-07-16T08:11:00Z</dcterms:modified>
  <cp:revision>2</cp:revision>
  <dc:subject/>
  <dc:title/>
</cp:coreProperties>
</file>