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 xml:space="preserve">بحث مادة علوم القرآن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  <w:rtl w:val="true"/>
        </w:rPr>
        <w:t>(</w:t>
      </w:r>
      <w:r>
        <w:rPr>
          <w:sz w:val="72"/>
          <w:szCs w:val="72"/>
        </w:rPr>
        <w:t>2</w:t>
      </w:r>
      <w:r>
        <w:rPr>
          <w:sz w:val="72"/>
          <w:szCs w:val="72"/>
          <w:rtl w:val="true"/>
        </w:rPr>
        <w:t>)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Normal"/>
        <w:jc w:val="center"/>
        <w:rPr/>
      </w:pPr>
      <w:r>
        <w:rPr>
          <w:sz w:val="72"/>
          <w:sz w:val="72"/>
          <w:szCs w:val="72"/>
          <w:rtl w:val="true"/>
        </w:rPr>
        <w:t xml:space="preserve">ملخص القسم الثاني من كتاب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  <w:rtl w:val="true"/>
        </w:rPr>
        <w:t xml:space="preserve">" </w:t>
      </w:r>
      <w:r>
        <w:rPr>
          <w:sz w:val="72"/>
          <w:sz w:val="72"/>
          <w:szCs w:val="72"/>
          <w:rtl w:val="true"/>
        </w:rPr>
        <w:t xml:space="preserve">لمحات في علوم القرآن واتجاهات التفسير </w:t>
      </w:r>
      <w:r>
        <w:rPr>
          <w:sz w:val="72"/>
          <w:szCs w:val="72"/>
          <w:rtl w:val="true"/>
        </w:rPr>
        <w:t>"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تأليف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الدكتور محمد بن لطفي الصباغ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تلخيص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أحمد محمد بوقرين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Normal"/>
        <w:jc w:val="center"/>
        <w:rPr/>
      </w:pPr>
      <w:r>
        <w:rPr>
          <w:sz w:val="72"/>
          <w:sz w:val="72"/>
          <w:szCs w:val="72"/>
          <w:rtl w:val="true"/>
        </w:rPr>
        <w:t xml:space="preserve">طالب الدراسات العُليا </w:t>
      </w:r>
      <w:r>
        <w:rPr>
          <w:sz w:val="72"/>
          <w:sz w:val="72"/>
          <w:szCs w:val="72"/>
          <w:rtl w:val="true"/>
        </w:rPr>
        <w:t>–</w:t>
      </w:r>
      <w:r>
        <w:rPr>
          <w:sz w:val="72"/>
          <w:sz w:val="72"/>
          <w:szCs w:val="72"/>
          <w:rtl w:val="true"/>
        </w:rPr>
        <w:t xml:space="preserve"> أصول دين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غ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و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ل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ؤ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ض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تجاهات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تفسير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)</w:t>
      </w:r>
    </w:p>
    <w:p>
      <w:pPr>
        <w:pStyle w:val="Normal"/>
        <w:jc w:val="center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تجا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تفسي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تفسي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ض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وز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</w:rPr>
        <w:t>وال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ئ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ا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sz w:val="40"/>
          <w:szCs w:val="40"/>
          <w:lang w:val="de-CH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val="de-CH"/>
        </w:rPr>
        <w:t>التفسير</w:t>
      </w:r>
      <w:r>
        <w:rPr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val="de-CH"/>
        </w:rPr>
        <w:t>في</w:t>
      </w:r>
      <w:r>
        <w:rPr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val="de-CH"/>
        </w:rPr>
        <w:t>الاصطلاح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ف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تا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ذلك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بي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عاني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ستخراج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حكام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حكم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u w:val="single"/>
          <w:rtl w:val="true"/>
          <w:lang w:val="de-CH"/>
        </w:rPr>
        <w:t>وقالوا</w:t>
      </w:r>
      <w:r>
        <w:rPr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val="de-CH"/>
        </w:rPr>
        <w:t>في</w:t>
      </w:r>
      <w:r>
        <w:rPr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val="de-CH"/>
        </w:rPr>
        <w:t>تعريف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حث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عن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نظ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حس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طاق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بشر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بح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قتضي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واع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رب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  <w:lang w:val="de-CH"/>
        </w:rPr>
        <w:t>والغرض</w:t>
      </w:r>
      <w:r>
        <w:rPr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val="de-CH"/>
        </w:rPr>
        <w:t>من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عرف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عان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نظ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u w:val="single"/>
          <w:rtl w:val="true"/>
          <w:lang w:val="de-CH"/>
        </w:rPr>
        <w:t>وفائدت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حص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در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ستنباط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حكا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شرع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ج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صح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  <w:lang w:val="de-CH"/>
        </w:rPr>
        <w:t>وموضوع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لا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سبحان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ذ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ب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حكم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معد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ضيل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u w:val="single"/>
          <w:rtl w:val="true"/>
          <w:lang w:val="de-CH"/>
        </w:rPr>
        <w:t>وغايته</w:t>
      </w:r>
      <w:r>
        <w:rPr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val="de-CH"/>
        </w:rPr>
        <w:t>:</w:t>
      </w:r>
      <w:r>
        <w:rPr>
          <w:rFonts w:cs="Traditional Arabic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وص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عان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ستنباط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حكم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يفاز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سعاد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دنيو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الأخروية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40"/>
          <w:szCs w:val="40"/>
          <w:u w:val="single"/>
          <w:lang w:val="de-CH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تفسير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و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تأويل</w:t>
      </w: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u w:val="single"/>
          <w:lang w:val="de-CH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اختلف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لماء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حدي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عناه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فق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قو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نه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معن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ح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ق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آخرو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ع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أوي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أن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ستعم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كت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إله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غير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أوي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أكث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ستعم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كت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إله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imes New Roman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ق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سر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كلم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وراد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ي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شع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ل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ق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ول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ذلك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jc w:val="left"/>
        <w:rPr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قالو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كث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ستعم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لفاظ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فرد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أوي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أكث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ستعم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عان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جم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  <w:r>
        <w:br w:type="page"/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40"/>
          <w:szCs w:val="40"/>
          <w:lang w:val="de-CH"/>
        </w:rPr>
      </w:pPr>
      <w:r>
        <w:rPr>
          <w:rFonts w:cs="Traditional Arabic"/>
          <w:b/>
          <w:bCs/>
          <w:sz w:val="40"/>
          <w:szCs w:val="40"/>
          <w:rtl w:val="true"/>
          <w:lang w:val="de-CH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de-CH"/>
        </w:rPr>
        <w:t>الباب</w:t>
      </w:r>
      <w:r>
        <w:rPr>
          <w:b/>
          <w:b/>
          <w:bCs/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de-CH"/>
        </w:rPr>
        <w:t>الأول</w:t>
      </w:r>
      <w:r>
        <w:rPr>
          <w:rFonts w:cs="Traditional Arabic"/>
          <w:b/>
          <w:bCs/>
          <w:sz w:val="40"/>
          <w:szCs w:val="40"/>
          <w:rtl w:val="true"/>
          <w:lang w:val="de-CH"/>
        </w:rPr>
        <w:t xml:space="preserve">) </w:t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  <w:u w:val="single"/>
          <w:lang w:val="de-CH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أصول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تفسير</w:t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40"/>
          <w:szCs w:val="40"/>
          <w:u w:val="single"/>
          <w:lang w:val="de-CH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أص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بحث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فرق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وضوعات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قدم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عض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فسر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ت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ص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فق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شه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ذ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فردو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تقدم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ب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يم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رسال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خاص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طبع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عنو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قدم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ص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فرد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تأليف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تأخر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لام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شيخ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ب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حمي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فراه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ماء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هن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رك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رسال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وان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كمي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ص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أوي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" .</w:t>
      </w:r>
    </w:p>
    <w:p>
      <w:pPr>
        <w:pStyle w:val="Normal"/>
        <w:ind w:left="360" w:right="0" w:hanging="0"/>
        <w:jc w:val="left"/>
        <w:rPr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بحث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ص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ز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تسع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مزي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دراس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أليف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سنلمس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ذ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بحث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مس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تنا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نقاط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ثلاث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آت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: </w:t>
      </w:r>
    </w:p>
    <w:p>
      <w:pPr>
        <w:pStyle w:val="Normal"/>
        <w:ind w:left="360" w:right="0" w:hanging="0"/>
        <w:jc w:val="left"/>
        <w:rPr>
          <w:rFonts w:cs="Traditional Arabic"/>
          <w:sz w:val="16"/>
          <w:szCs w:val="16"/>
          <w:lang w:val="de-CH"/>
        </w:rPr>
      </w:pPr>
      <w:r>
        <w:rPr>
          <w:rFonts w:cs="Traditional Arabic"/>
          <w:sz w:val="16"/>
          <w:szCs w:val="16"/>
          <w:rtl w:val="true"/>
          <w:lang w:val="de-CH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Cs w:val="40"/>
          <w:rtl w:val="true"/>
          <w:lang w:val="de-CH"/>
        </w:rPr>
        <w:t>(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</w:t>
      </w:r>
      <w:r>
        <w:rPr>
          <w:rFonts w:cs="Traditional Arabic"/>
          <w:sz w:val="40"/>
          <w:szCs w:val="40"/>
          <w:rtl w:val="true"/>
          <w:lang w:val="de-CH"/>
        </w:rPr>
        <w:t xml:space="preserve">):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لو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اب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حصيل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يتسن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ن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نفس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  <w:t>(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</w:t>
      </w:r>
      <w:r>
        <w:rPr>
          <w:rFonts w:cs="Traditional Arabic"/>
          <w:sz w:val="40"/>
          <w:szCs w:val="40"/>
          <w:rtl w:val="true"/>
          <w:lang w:val="de-CH"/>
        </w:rPr>
        <w:t>) :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شروط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واج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وفر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فس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Cs w:val="40"/>
          <w:rtl w:val="true"/>
          <w:lang w:val="de-CH"/>
        </w:rPr>
        <w:t>(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ج</w:t>
      </w:r>
      <w:r>
        <w:rPr>
          <w:rFonts w:cs="Traditional Arabic"/>
          <w:sz w:val="40"/>
          <w:szCs w:val="40"/>
          <w:rtl w:val="true"/>
          <w:lang w:val="de-CH"/>
        </w:rPr>
        <w:t xml:space="preserve">) :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قواع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ص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  <w:u w:val="single"/>
          <w:lang w:val="de-CH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أولا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ً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علوم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تي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يحتاج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إليها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مفسر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0"/>
          <w:szCs w:val="40"/>
          <w:u w:val="single"/>
          <w:lang w:val="de-CH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اللغ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اشتقاق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:</w:t>
      </w:r>
    </w:p>
    <w:p>
      <w:pPr>
        <w:pStyle w:val="Normal"/>
        <w:jc w:val="left"/>
        <w:rPr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لأنن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لغ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نعرف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عان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فرد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ف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حقائق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لفاظ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فرد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كو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ستقصاء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عان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دل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ي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ذ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كلم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آي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16"/>
          <w:szCs w:val="16"/>
          <w:lang w:val="de-CH"/>
        </w:rPr>
      </w:pPr>
      <w:r>
        <w:rPr>
          <w:rFonts w:cs="Traditional Arabic"/>
          <w:sz w:val="16"/>
          <w:szCs w:val="16"/>
          <w:rtl w:val="true"/>
          <w:lang w:val="de-CH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النح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صرف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لأ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عن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توقف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حي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ثير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عرف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إعرا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يق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ذ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جهلو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ذ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لم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يتصدو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غلاط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شنيع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الأد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و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بلاغ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: </w:t>
      </w:r>
    </w:p>
    <w:p>
      <w:pPr>
        <w:pStyle w:val="Normal"/>
        <w:jc w:val="left"/>
        <w:rPr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ذلك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أ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راعا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قتضي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إعجاز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م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از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ل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شار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نواح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جم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فن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آ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تحليل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علو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ذلك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أ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عرف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ذ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لو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دو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عمل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معرف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سبا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نز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ساع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ثير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آي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ف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صحيح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دقيق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كذلك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عرف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ك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دن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ع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دراك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عان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آي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كذلك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ح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عرف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ناسخ</w:t>
      </w:r>
      <w:r>
        <w:rPr>
          <w:sz w:val="40"/>
          <w:sz w:val="40"/>
          <w:szCs w:val="40"/>
          <w:rtl w:val="true"/>
          <w:lang w:val="de-CH"/>
        </w:rPr>
        <w:t xml:space="preserve"> </w:t>
      </w:r>
    </w:p>
    <w:p>
      <w:pPr>
        <w:pStyle w:val="Normal"/>
        <w:jc w:val="left"/>
        <w:rPr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المنسوخ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إن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هميت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صو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آي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قر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حكم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ختلف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وضو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ح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كذلك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المحك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تشاب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مو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ساس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حت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نتخلص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اء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دخ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تاه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تشاب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نصرف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جهدن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طاقاتن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حك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علو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ص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د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لتوحي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ذلك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أ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ذ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كتا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كريم</w:t>
      </w:r>
      <w:r>
        <w:rPr>
          <w:sz w:val="40"/>
          <w:sz w:val="40"/>
          <w:szCs w:val="40"/>
          <w:rtl w:val="true"/>
          <w:lang w:val="de-CH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تض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نظر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جديد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كو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حيا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إنس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تمثل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قيد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إسلام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إدراك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ص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ذ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قيد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ساع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ساعد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ام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شرح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آي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كريم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تعلق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ذلك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ع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ص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: </w:t>
      </w:r>
    </w:p>
    <w:p>
      <w:pPr>
        <w:pStyle w:val="Normal"/>
        <w:jc w:val="left"/>
        <w:rPr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لأنن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واسط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ذ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نستطي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نعرف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ستنباط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حكا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نص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وج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استدل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حكا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الحديث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نبو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لفق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لسير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: </w:t>
      </w:r>
    </w:p>
    <w:p>
      <w:pPr>
        <w:pStyle w:val="Normal"/>
        <w:jc w:val="left"/>
        <w:rPr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أ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حديث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في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عد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آي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ذ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ان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هم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نب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ص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ي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س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و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بي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نز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لي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في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فصي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لمجم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بي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لمب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jc w:val="left"/>
        <w:rPr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أ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فق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إسلام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إن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عرض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حكا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إسلام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ذكر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بوب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جموع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ساع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ستحضار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صو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دقيق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معان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آي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حكا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علو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خر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كالعلو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اجتماع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قل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كون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تص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ثقاف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ام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التاريخ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جغرافي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اجتما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لع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نفس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فلك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ذ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و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ساع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فسير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تص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حيا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ناس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u w:val="single"/>
          <w:lang w:val="de-CH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ثانيا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ً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شروط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تي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يشترطها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علماء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مفسر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  <w:t xml:space="preserve">: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0"/>
          <w:szCs w:val="40"/>
          <w:u w:val="single"/>
          <w:lang w:val="de-CH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</w:r>
    </w:p>
    <w:p>
      <w:pPr>
        <w:pStyle w:val="Normal"/>
        <w:ind w:left="360" w:right="0" w:hanging="0"/>
        <w:jc w:val="left"/>
        <w:rPr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نستطي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نقسم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ثلاث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قسا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: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شروط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م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: </w:t>
      </w:r>
    </w:p>
    <w:p>
      <w:pPr>
        <w:pStyle w:val="Normal"/>
        <w:jc w:val="left"/>
        <w:rPr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تتلخص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إتق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فس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قدر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جيد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لو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ذكر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آنف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شروط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قل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ه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كو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فس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وهوب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ذ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قدر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قل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متاز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قو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استدل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حس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استنباط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قادر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رجيح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عارض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دل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ارف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ختلاف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قو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حقيقت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شروط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دين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خلق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:</w:t>
      </w:r>
    </w:p>
    <w:p>
      <w:pPr>
        <w:pStyle w:val="Normal"/>
        <w:jc w:val="left"/>
        <w:rPr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ه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كو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صحيح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قيد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ؤدي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لواجب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دين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لتز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آدا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لأخلاق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إسلام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دع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لي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إسلا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أ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كو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حرر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سلط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هو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شدي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خش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عا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  <w:u w:val="single"/>
          <w:lang w:val="de-CH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قواعد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أصول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تفسير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0"/>
          <w:szCs w:val="40"/>
          <w:u w:val="single"/>
          <w:lang w:val="de-CH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سنقتص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ن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إشار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هم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أ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ح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ذكر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ت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ص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ذاتها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ص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ج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راعات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كو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خطو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تدرج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ل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أ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بدأ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ولا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جم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وض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إن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ق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ص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وض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خر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ختص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ك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إن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ق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سط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ك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خر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أ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طل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سنة؛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إن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شارح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وضح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ه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ق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ذك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حكا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رس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ص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ي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س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ن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صد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طريق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: (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ِنَّ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َنْزَلْنَ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ِلَيْكَ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ْكِتَابَ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ِالْحَقِّ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ِتَحْكُمَ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َيْنَ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نَّاسِ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ِمَ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َرَاكَ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َّهُ</w:t>
      </w:r>
      <w:r>
        <w:rPr>
          <w:rFonts w:cs="Traditional Arabic"/>
          <w:sz w:val="40"/>
          <w:szCs w:val="40"/>
          <w:rtl w:val="true"/>
          <w:lang w:val="de-CH"/>
        </w:rPr>
        <w:t>)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ذك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سن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بين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لكتا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َأَنْزَلْنَ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ِلَيْكَ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ذِّكْرَ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ِتُبَيِّنَ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ِلنَّاسِ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َ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نُزِّلَ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ِلَيْهِمْ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َلَعَلَّهُمْ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َتَفَكَّرُونَ</w:t>
      </w:r>
      <w:r>
        <w:rPr>
          <w:rFonts w:cs="Traditional Arabic"/>
          <w:sz w:val="40"/>
          <w:szCs w:val="40"/>
          <w:rtl w:val="true"/>
          <w:lang w:val="de-CH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لهذ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ق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رس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ص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ي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س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: (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ل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ن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وتي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مث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ع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عن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سن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ق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شافع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رض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: (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حك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رس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ص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ي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س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ه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هم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rFonts w:cs="Traditional Arabic"/>
          <w:sz w:val="40"/>
          <w:szCs w:val="40"/>
          <w:rtl w:val="true"/>
          <w:lang w:val="de-CH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أمثل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ذ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ثير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جمع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صاح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إتق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رتب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سو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آخ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ص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تاب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سبي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زا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لراحل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ظ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شرك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حسا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ي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عرض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فإذ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ج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سن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رج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قو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صحاب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؛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إن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در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ذلك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شاهدو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ائ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لأحو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نزا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ل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شاهدو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ائ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لأحو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نزوله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ل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ف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ا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لع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صحيح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لعم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صالح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فإذ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ج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ل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سن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ل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قو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صحاب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ق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رج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ث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ئم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ذلك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قو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ابع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مجاه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جبر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سعي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جبير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عكرم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و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ب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باس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عطاء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ب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رباح،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حس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بصري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مسروق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جدع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سعي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سيب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قتادة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لضحاك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زاحم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غير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ابعين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ابعين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لق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جمي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صحابة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رب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كلمو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عض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ذلك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استنباط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لاستدلال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لمعتم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ذلك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نق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صحيح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لهذ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ق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حمد</w:t>
      </w:r>
      <w:r>
        <w:rPr>
          <w:rFonts w:cs="Traditional Arabic"/>
          <w:sz w:val="40"/>
          <w:szCs w:val="40"/>
          <w:rtl w:val="true"/>
          <w:lang w:val="de-CH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ثلاث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ت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ص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ها</w:t>
      </w:r>
      <w:r>
        <w:rPr>
          <w:rFonts w:cs="Traditional Arabic"/>
          <w:sz w:val="40"/>
          <w:szCs w:val="40"/>
          <w:rtl w:val="true"/>
          <w:lang w:val="de-CH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غازي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لملاحم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لتفسير</w:t>
      </w:r>
      <w:r>
        <w:rPr>
          <w:rFonts w:cs="Traditional Arabic"/>
          <w:sz w:val="40"/>
          <w:szCs w:val="40"/>
          <w:rtl w:val="true"/>
          <w:lang w:val="de-CH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؛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عن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هذ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ذ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عتم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رواي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صحيح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نقل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واع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ذكر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ب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ي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تاب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دائ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فوائ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ذلك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قو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imes New Roman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تستفا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إباح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فظ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إحل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رف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جناح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لإذ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ف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إ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شئ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افع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شئ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ل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فع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امتن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عي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ناف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تعلق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فع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نح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صواف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وبار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شعار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ثاث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ً</w:t>
      </w:r>
      <w:r>
        <w:rPr>
          <w:rFonts w:cs="Traditional Arabic"/>
          <w:sz w:val="40"/>
          <w:szCs w:val="40"/>
          <w:rtl w:val="true"/>
          <w:lang w:val="de-CH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نح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بالنج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هتدو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سكو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حري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). </w:t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  <w:r>
        <w:br w:type="page"/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40"/>
          <w:szCs w:val="40"/>
          <w:lang w:val="de-CH"/>
        </w:rPr>
      </w:pPr>
      <w:r>
        <w:rPr>
          <w:rFonts w:cs="Traditional Arabic"/>
          <w:b/>
          <w:bCs/>
          <w:sz w:val="40"/>
          <w:szCs w:val="40"/>
          <w:rtl w:val="true"/>
          <w:lang w:val="de-CH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de-CH"/>
        </w:rPr>
        <w:t>الباب</w:t>
      </w:r>
      <w:r>
        <w:rPr>
          <w:b/>
          <w:b/>
          <w:bCs/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de-CH"/>
        </w:rPr>
        <w:t>الثاني</w:t>
      </w:r>
      <w:r>
        <w:rPr>
          <w:b/>
          <w:b/>
          <w:bCs/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de-CH"/>
        </w:rPr>
        <w:t>)</w:t>
      </w:r>
    </w:p>
    <w:p>
      <w:pPr>
        <w:pStyle w:val="Normal"/>
        <w:ind w:left="36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تاريخ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تفسير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40"/>
          <w:szCs w:val="40"/>
          <w:u w:val="single"/>
          <w:lang w:val="de-CH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سن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ذ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با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لمام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سريع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تاريخ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نستعرض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نشوء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يا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نب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ص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ي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س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نمو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ه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صحاب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لتابع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ث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نتحدث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وسع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ع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ذلك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حت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ننته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ستعراضن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ص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حديث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سنقس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لامن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ح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اريخ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ربع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ص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40"/>
          <w:szCs w:val="40"/>
          <w:u w:val="single"/>
          <w:lang w:val="de-CH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فصل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أول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  <w:u w:val="single"/>
          <w:lang w:val="de-CH"/>
        </w:rPr>
      </w:pPr>
      <w:r>
        <w:rPr>
          <w:rFonts w:cs="Traditional Arabic"/>
          <w:b/>
          <w:bCs/>
          <w:sz w:val="22"/>
          <w:szCs w:val="22"/>
          <w:u w:val="single"/>
          <w:rtl w:val="true"/>
          <w:lang w:val="de-CH"/>
        </w:rPr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40"/>
          <w:szCs w:val="40"/>
          <w:u w:val="single"/>
          <w:lang w:val="de-CH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تفسير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عهد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نبي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صلى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له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عليه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وسلم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16"/>
          <w:szCs w:val="16"/>
          <w:u w:val="single"/>
          <w:lang w:val="de-CH"/>
        </w:rPr>
      </w:pPr>
      <w:r>
        <w:rPr>
          <w:rFonts w:cs="Traditional Arabic"/>
          <w:b/>
          <w:bCs/>
          <w:sz w:val="16"/>
          <w:szCs w:val="16"/>
          <w:u w:val="single"/>
          <w:rtl w:val="true"/>
          <w:lang w:val="de-CH"/>
        </w:rPr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تا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رب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ب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نز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رس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كري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ص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ي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س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يبلغ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قوم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فصحاء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بلغاء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ستغلق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هم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إجم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عظم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ذ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ستثنين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شاب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ه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ind w:left="26" w:right="0" w:hanging="0"/>
        <w:jc w:val="left"/>
        <w:rPr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فهم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ر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ك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سبب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دخ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د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ب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إسلا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لك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عان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ح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ل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حاط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ل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رس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ص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ي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س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كث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خلق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ه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هذ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كتا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همات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ساس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ب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لناس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نز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لي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  <w:lang w:val="de-CH"/>
        </w:rPr>
      </w:pPr>
      <w:r>
        <w:rPr>
          <w:rFonts w:cs="Traditional Arabic"/>
          <w:sz w:val="16"/>
          <w:szCs w:val="16"/>
          <w:rtl w:val="true"/>
          <w:lang w:val="de-CH"/>
        </w:rPr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ا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حو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نظر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حيا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إنس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جديد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ر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ج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ذلك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حتاجو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زي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رشح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بي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حت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قفو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ي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عو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حق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وع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سي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أ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جم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ا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لمشك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في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فرد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فه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عضهم</w:t>
      </w:r>
      <w:r>
        <w:rPr>
          <w:sz w:val="40"/>
          <w:sz w:val="40"/>
          <w:szCs w:val="40"/>
          <w:rtl w:val="true"/>
          <w:lang w:val="de-CH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ق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عض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صحاب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كت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معن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إجمال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آي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يؤخذ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سحر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جمال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  <w:lang w:val="de-CH"/>
        </w:rPr>
      </w:pPr>
      <w:r>
        <w:rPr>
          <w:rFonts w:cs="Traditional Arabic"/>
          <w:sz w:val="16"/>
          <w:szCs w:val="16"/>
          <w:rtl w:val="true"/>
          <w:lang w:val="de-CH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إذ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ق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صحاب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رضو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ي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تفاوتو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بع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أت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: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تبع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مواهب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تبع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إطلاع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غت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أدب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هجات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تبع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معرفت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سبا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نز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16"/>
          <w:szCs w:val="16"/>
          <w:lang w:val="de-CH"/>
        </w:rPr>
      </w:pPr>
      <w:r>
        <w:rPr>
          <w:rFonts w:cs="Traditional Arabic"/>
          <w:sz w:val="16"/>
          <w:szCs w:val="16"/>
          <w:rtl w:val="true"/>
          <w:lang w:val="de-CH"/>
        </w:rPr>
      </w:r>
    </w:p>
    <w:p>
      <w:pPr>
        <w:pStyle w:val="Normal"/>
        <w:jc w:val="left"/>
        <w:rPr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هكذ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إذ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ثير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واض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ان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ث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عض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سئل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عض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صحاب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وجهو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رس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ص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ي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س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حيات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ك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سأ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عض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عض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عان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فرد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غامض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لآي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ع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فات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ص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ي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سلم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40"/>
          <w:szCs w:val="40"/>
          <w:u w:val="single"/>
          <w:lang w:val="de-CH"/>
        </w:rPr>
      </w:pPr>
      <w:r>
        <w:rPr>
          <w:rFonts w:cs="Times New Roman"/>
          <w:b/>
          <w:bCs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فصل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ثاني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  <w:t xml:space="preserve">) </w:t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40"/>
          <w:szCs w:val="40"/>
          <w:u w:val="single"/>
          <w:lang w:val="de-CH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</w:r>
    </w:p>
    <w:p>
      <w:pPr>
        <w:pStyle w:val="Normal"/>
        <w:ind w:left="360" w:right="0" w:hanging="0"/>
        <w:jc w:val="left"/>
        <w:rPr>
          <w:sz w:val="40"/>
          <w:szCs w:val="40"/>
          <w:u w:val="single"/>
          <w:lang w:val="de-CH"/>
        </w:rPr>
      </w:pPr>
      <w:r>
        <w:rPr>
          <w:rFonts w:cs="Traditional Arabic"/>
          <w:sz w:val="40"/>
          <w:sz w:val="40"/>
          <w:szCs w:val="40"/>
          <w:u w:val="single"/>
          <w:rtl w:val="true"/>
          <w:lang w:val="de-CH"/>
        </w:rPr>
        <w:t>التفسير</w:t>
      </w:r>
      <w:r>
        <w:rPr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val="de-CH"/>
        </w:rPr>
        <w:t>في</w:t>
      </w:r>
      <w:r>
        <w:rPr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val="de-CH"/>
        </w:rPr>
        <w:t>عهد</w:t>
      </w:r>
      <w:r>
        <w:rPr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val="de-CH"/>
        </w:rPr>
        <w:t>الصحابة</w:t>
      </w:r>
      <w:r>
        <w:rPr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val="de-CH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16"/>
          <w:szCs w:val="16"/>
          <w:u w:val="single"/>
          <w:lang w:val="de-CH"/>
        </w:rPr>
      </w:pPr>
      <w:r>
        <w:rPr>
          <w:rFonts w:cs="Traditional Arabic"/>
          <w:sz w:val="16"/>
          <w:szCs w:val="16"/>
          <w:u w:val="single"/>
          <w:rtl w:val="true"/>
          <w:lang w:val="de-CH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كان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اد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ه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صحاب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رضو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ي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قائم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أت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مو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ال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  <w:lang w:val="de-CH"/>
        </w:rPr>
      </w:pPr>
      <w:r>
        <w:rPr>
          <w:rFonts w:cs="Traditional Arabic"/>
          <w:sz w:val="16"/>
          <w:szCs w:val="16"/>
          <w:rtl w:val="true"/>
          <w:lang w:val="de-CH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86" w:leader="none"/>
        </w:tabs>
        <w:ind w:left="26" w:right="0" w:hanging="0"/>
        <w:jc w:val="left"/>
        <w:rPr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86" w:leader="none"/>
        </w:tabs>
        <w:ind w:left="26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حفظ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صحاب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فسير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نب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ص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ي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سلم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86" w:leader="none"/>
        </w:tabs>
        <w:ind w:left="26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انو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ستنبطون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آيات</w:t>
      </w:r>
      <w:r>
        <w:rPr>
          <w:rFonts w:cs="Traditional Arabic"/>
          <w:sz w:val="40"/>
          <w:szCs w:val="40"/>
          <w:rtl w:val="true"/>
          <w:lang w:val="de-CH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ك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عتم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ذلك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قو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هم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إدراكهم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6" w:leader="none"/>
        </w:tabs>
        <w:ind w:left="720" w:right="0" w:hanging="694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انو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سمعون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نباء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ه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كتا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ذ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دخلو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إسلام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val="de-CH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أشهر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صحابة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تفسير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  <w:t xml:space="preserve">: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16"/>
          <w:szCs w:val="16"/>
          <w:u w:val="single"/>
          <w:lang w:val="de-CH"/>
        </w:rPr>
      </w:pPr>
      <w:r>
        <w:rPr>
          <w:rFonts w:cs="Traditional Arabic"/>
          <w:b/>
          <w:bCs/>
          <w:sz w:val="16"/>
          <w:szCs w:val="16"/>
          <w:u w:val="single"/>
          <w:rtl w:val="true"/>
          <w:lang w:val="de-CH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عب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باس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عب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سعود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عل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ب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طالب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أب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عب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أبوبك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صديق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عم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خطاب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عثم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فان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زي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ثابت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أب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وس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شعري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عب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زبير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16"/>
          <w:szCs w:val="16"/>
          <w:lang w:val="de-CH"/>
        </w:rPr>
      </w:pPr>
      <w:r>
        <w:rPr>
          <w:rFonts w:cs="Traditional Arabic"/>
          <w:sz w:val="16"/>
          <w:szCs w:val="16"/>
          <w:rtl w:val="true"/>
          <w:lang w:val="de-CH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أ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ؤلاء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ربع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وائ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ق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رتيب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حس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هميت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كثر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مارست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أوس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صحاب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شتغال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ب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ب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باس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رض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هما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val="de-CH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قيمة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تفسير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صحابة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  <w:t xml:space="preserve">: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16"/>
          <w:szCs w:val="16"/>
          <w:u w:val="single"/>
          <w:lang w:val="de-CH"/>
        </w:rPr>
      </w:pPr>
      <w:r>
        <w:rPr>
          <w:rFonts w:cs="Traditional Arabic"/>
          <w:b/>
          <w:bCs/>
          <w:sz w:val="16"/>
          <w:szCs w:val="16"/>
          <w:u w:val="single"/>
          <w:rtl w:val="true"/>
          <w:lang w:val="de-CH"/>
        </w:rPr>
      </w:r>
    </w:p>
    <w:p>
      <w:pPr>
        <w:pStyle w:val="Normal"/>
        <w:jc w:val="left"/>
        <w:rPr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ننظ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نق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صحاب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فإ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رفوع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نب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ص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ي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س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ه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حديث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حك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حديث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كو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حج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صح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سنده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386" w:right="0" w:hanging="36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6" w:leader="none"/>
          <w:tab w:val="left" w:pos="386" w:leader="none"/>
        </w:tabs>
        <w:ind w:left="206" w:right="0" w:hanging="18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إ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ك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رفوع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ننظ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إ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تعلق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أسبا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نز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كو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قبي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رأ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لاجتها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عط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حك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رفو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ك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حج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صح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سنده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16"/>
          <w:szCs w:val="16"/>
          <w:lang w:val="de-CH"/>
        </w:rPr>
      </w:pPr>
      <w:r>
        <w:rPr>
          <w:rFonts w:cs="Traditional Arabic"/>
          <w:sz w:val="16"/>
          <w:szCs w:val="16"/>
          <w:rtl w:val="true"/>
          <w:lang w:val="de-CH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أ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ذ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قبي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اجتها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لاستنباط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يس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تعلق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أسبا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نز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وقوف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صحاب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يتحص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ذلك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رو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صحاب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تعلق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أسبا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نز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مك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كو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قبي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رأ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اجتها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لز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كذاك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فسير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عتم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غ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در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ناس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ه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لز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يض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ً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jc w:val="left"/>
        <w:rPr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أ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شيء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ذ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يس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داخل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ذكرنا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ه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شك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ا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غ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لز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ينظ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رأ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حدة</w:t>
      </w:r>
      <w:r>
        <w:rPr>
          <w:rFonts w:cs="Traditional Arabic"/>
          <w:sz w:val="40"/>
          <w:szCs w:val="40"/>
          <w:rtl w:val="true"/>
          <w:lang w:val="de-CH"/>
        </w:rPr>
        <w:t xml:space="preserve">.  </w:t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فصل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ثالث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u w:val="single"/>
          <w:lang w:val="de-CH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val="de-CH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تفسير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عهد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تابعين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16"/>
          <w:szCs w:val="16"/>
          <w:u w:val="single"/>
          <w:lang w:val="de-CH"/>
        </w:rPr>
      </w:pPr>
      <w:r>
        <w:rPr>
          <w:rFonts w:cs="Traditional Arabic"/>
          <w:b/>
          <w:bCs/>
          <w:sz w:val="16"/>
          <w:szCs w:val="16"/>
          <w:u w:val="single"/>
          <w:rtl w:val="true"/>
          <w:lang w:val="de-CH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de-CH"/>
        </w:rPr>
        <w:t>جاء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ابعو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نقلو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رواي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صحاب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زادو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ستنبطو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أنفس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ز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تضخ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هد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حت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جتم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شيء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كثير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jc w:val="left"/>
        <w:rPr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لك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ذ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قو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ك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جموع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ل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رتب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شك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ظ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فق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رتي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صحف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ان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رو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ثور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فسير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ص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آي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تفرق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رواي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اق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ختلط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حديث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غ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ميز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ه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ك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ابعو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ه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قط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عنو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روا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سمعو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ر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صحاب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ذ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قي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لدهم</w:t>
      </w:r>
      <w:r>
        <w:rPr>
          <w:rFonts w:cs="Traditional Arabic"/>
          <w:sz w:val="40"/>
          <w:szCs w:val="40"/>
          <w:rtl w:val="true"/>
          <w:lang w:val="de-CH"/>
        </w:rPr>
        <w:t>.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اختص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كيو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روا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ر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ب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باس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ختص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دنيو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روا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ر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ب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عب</w:t>
      </w:r>
      <w:r>
        <w:rPr>
          <w:rFonts w:cs="Traditional Arabic"/>
          <w:sz w:val="40"/>
          <w:szCs w:val="40"/>
          <w:rtl w:val="true"/>
          <w:lang w:val="de-CH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ختص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كوفيو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روا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ر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ب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سعود</w:t>
      </w:r>
      <w:r>
        <w:rPr>
          <w:rFonts w:cs="Traditional Arabic"/>
          <w:sz w:val="40"/>
          <w:szCs w:val="40"/>
          <w:rtl w:val="true"/>
          <w:lang w:val="de-CH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هذ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دارس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ثلاث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دارس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ه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ابعين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val="de-CH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قيمة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تفسير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تابعين</w:t>
      </w: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u w:val="single"/>
          <w:lang w:val="de-CH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</w:r>
    </w:p>
    <w:p>
      <w:pPr>
        <w:pStyle w:val="Normal"/>
        <w:jc w:val="left"/>
        <w:rPr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اختلف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لماء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خذ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أقو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ابع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من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ذه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خذ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أقوال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من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ذلك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jc w:val="left"/>
        <w:rPr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يرو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ب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حنيف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ن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ق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جاء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رس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ص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ي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س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رأس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جاء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صحاب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خيرن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جاء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ابع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رج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نح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رج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" .</w:t>
      </w:r>
    </w:p>
    <w:p>
      <w:pPr>
        <w:pStyle w:val="Normal"/>
        <w:jc w:val="left"/>
        <w:rPr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هذ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د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نن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غ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لزم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أخذ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قو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ابع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رج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نح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رج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jc w:val="left"/>
        <w:rPr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أ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ذ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لز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أخذ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ر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ابع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ه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وض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نظ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نع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ذ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جم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ابعو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رأ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عندئذ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ٍ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توج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خذ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أ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جماع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د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جو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نص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لز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ع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jc w:val="center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de-CH"/>
        </w:rPr>
      </w:pPr>
      <w:r>
        <w:rPr>
          <w:rFonts w:cs="Traditional Arabic"/>
          <w:b/>
          <w:bCs/>
          <w:sz w:val="40"/>
          <w:szCs w:val="40"/>
          <w:rtl w:val="true"/>
          <w:lang w:val="de-CH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de-CH"/>
        </w:rPr>
        <w:t>الفصل</w:t>
      </w:r>
      <w:r>
        <w:rPr>
          <w:b/>
          <w:b/>
          <w:bCs/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de-CH"/>
        </w:rPr>
        <w:t>الرابع</w:t>
      </w:r>
      <w:r>
        <w:rPr>
          <w:b/>
          <w:b/>
          <w:bCs/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de-CH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0"/>
          <w:szCs w:val="40"/>
          <w:u w:val="single"/>
          <w:lang w:val="de-CH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0"/>
          <w:szCs w:val="40"/>
          <w:u w:val="single"/>
          <w:lang w:val="de-CH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تاريخ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تفسير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فيما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بعد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تابعين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u w:val="single"/>
          <w:lang w:val="de-CH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هذ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فص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تنا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وضو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اريخ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خل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ثن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ش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قرن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ذ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تصف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ثان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هجر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حت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ص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حاض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ليس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ذلك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تس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ق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دراس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ل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هج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ج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ذلك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سنقتص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ذك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خطوط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ريض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غا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إيجاز</w:t>
      </w:r>
      <w:r>
        <w:rPr>
          <w:rFonts w:cs="Traditional Arabic"/>
          <w:sz w:val="40"/>
          <w:szCs w:val="40"/>
          <w:rtl w:val="true"/>
          <w:lang w:val="de-CH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16"/>
          <w:szCs w:val="16"/>
          <w:lang w:val="de-CH"/>
        </w:rPr>
      </w:pPr>
      <w:r>
        <w:rPr>
          <w:rFonts w:cs="Traditional Arabic"/>
          <w:sz w:val="16"/>
          <w:szCs w:val="16"/>
          <w:rtl w:val="true"/>
          <w:lang w:val="de-CH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إ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كري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توقف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رحل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راح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اريخ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إسلامي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ل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توقف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ذلك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دا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ناك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ق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تفكر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قل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تذكر</w:t>
      </w:r>
      <w:r>
        <w:rPr>
          <w:rFonts w:cs="Traditional Arabic"/>
          <w:sz w:val="40"/>
          <w:szCs w:val="40"/>
          <w:rtl w:val="true"/>
          <w:lang w:val="de-CH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يمكنن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دا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ضوء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قد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ذ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صد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كري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مراح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رزة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حاص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الآتي</w:t>
      </w:r>
      <w:r>
        <w:rPr>
          <w:rFonts w:cs="Traditional Arabic"/>
          <w:sz w:val="40"/>
          <w:szCs w:val="40"/>
          <w:rtl w:val="true"/>
          <w:lang w:val="de-CH"/>
        </w:rPr>
        <w:t xml:space="preserve">: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ك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دا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م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قصورً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ناق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طريق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روا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حسب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ذ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صحاب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رضو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ي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روو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رس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ص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ي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س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فسير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بعض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آي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لسو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ية</w:t>
      </w:r>
      <w:r>
        <w:rPr>
          <w:rFonts w:cs="Traditional Arabic"/>
          <w:sz w:val="40"/>
          <w:szCs w:val="40"/>
          <w:rtl w:val="true"/>
          <w:lang w:val="de-CH"/>
        </w:rPr>
        <w:t>...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ك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ابعو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ذلك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روو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صحاب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د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ق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رس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ص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ي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سلم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جتهدو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فسيره</w:t>
      </w:r>
      <w:r>
        <w:rPr>
          <w:rFonts w:cs="Traditional Arabic"/>
          <w:sz w:val="40"/>
          <w:szCs w:val="40"/>
          <w:rtl w:val="true"/>
          <w:lang w:val="de-CH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واضح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ذ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ذ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رحل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قو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شافه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لروا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حس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ث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دء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رحل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دو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مومً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لت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ؤرَّخ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اد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دا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نصف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ثان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هجر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ثان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لبدء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تدو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حديث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خصوصًا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دأ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دوَّ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ض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ت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حديث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خاصة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ذ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ُفر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ستق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ض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بوا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شتم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ي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دون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حديث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م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نتشا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دوين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ستقل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ث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لوم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خذ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دو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ستق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شيئً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شيئًا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برز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عض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ا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دون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سر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كري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فسيرا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املاً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بالسن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سنداً</w:t>
      </w:r>
      <w:r>
        <w:rPr>
          <w:rFonts w:cs="Traditional Arabic"/>
          <w:sz w:val="40"/>
          <w:szCs w:val="40"/>
          <w:rtl w:val="true"/>
          <w:lang w:val="de-CH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ليس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سه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ذ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سياق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عرف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دوَّ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املا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رتباً</w:t>
      </w:r>
      <w:r>
        <w:rPr>
          <w:rFonts w:cs="Traditional Arabic"/>
          <w:sz w:val="40"/>
          <w:szCs w:val="40"/>
          <w:rtl w:val="true"/>
          <w:lang w:val="de-CH"/>
        </w:rPr>
        <w:t xml:space="preserve">...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بع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رحل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دو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إسناد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جاء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رحل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دو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ك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ختصا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سانيد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ذ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قتص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دو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نق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قو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دو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سناد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قائليها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م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ذ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رت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ي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ظهو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ظاهرت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وضع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لنق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رواي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إسرائيلية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رب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ن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قف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ق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احق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حس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يس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ات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ظاهرت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بع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دو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ث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لو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نتشارها؛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ع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كلام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علو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ربية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ع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فلسفة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دأ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نح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حً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جديدًا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ذ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دخ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رحل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قلي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دأ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ترجيح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عض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قو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عض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عتمادً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غ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ربية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لسياق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ية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تخذ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ذ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نح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شكالا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ختلف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قب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مرفوض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de-CH"/>
        </w:rPr>
        <w:t>لق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لامح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ذ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رحل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نو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اسير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َفْقَ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نو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اختصاص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لمية؛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هكذ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جدن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عض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ا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غل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ي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جان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غو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غير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جوانب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بعض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آخ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غل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ي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جان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فلسفي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قس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ثالث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طغ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جان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فقه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سواه</w:t>
      </w:r>
      <w:r>
        <w:rPr>
          <w:rFonts w:cs="Traditional Arabic"/>
          <w:sz w:val="40"/>
          <w:szCs w:val="40"/>
          <w:rtl w:val="true"/>
          <w:lang w:val="de-CH"/>
        </w:rPr>
        <w:t>...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هكذ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ق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اختصاص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رغ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ذ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طو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لتغير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مك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مأثو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ع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جود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صحيح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لواق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ذ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وس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قل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صح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عب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لغِ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مأثور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صبح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ه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وازيً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لآخ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مكملا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إضاف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قد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ذكره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لامح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ذ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رحل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دء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كتاب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علو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موضوع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ستقلة؛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مجاز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مفرد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لناسخ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لمنسوخ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أسبا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نـزول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أحكا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شب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ذلك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وضوع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قرآنية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صَّل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ُت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و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لك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لاحظ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سع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لك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جهو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دفع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جاء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عدُ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كوف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اختصا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de-CH"/>
        </w:rPr>
        <w:t>أ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عليق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تب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جهو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سابقين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نحسر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جهو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أليف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لإبداع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ترافق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ذلك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سمِّ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اريخ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إسلام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مرحل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انحطاط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لتقلي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لركو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جهو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سبق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ساد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قولة</w:t>
      </w:r>
      <w:r>
        <w:rPr>
          <w:rFonts w:cs="Traditional Arabic"/>
          <w:sz w:val="40"/>
          <w:szCs w:val="40"/>
          <w:rtl w:val="true"/>
          <w:lang w:val="de-CH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يس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إمك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فض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!!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بدخ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ص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نهض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حديثة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صعو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ُطلق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ي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ظاهر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"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صحو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إسلامية</w:t>
      </w:r>
      <w:r>
        <w:rPr>
          <w:rFonts w:cs="Traditional Arabic"/>
          <w:sz w:val="40"/>
          <w:szCs w:val="40"/>
          <w:rtl w:val="true"/>
          <w:lang w:val="de-CH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شهد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ذ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ص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طور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صعد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افة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دأ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ظه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دي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جهو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إبداع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ج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كريم؛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ك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لامح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ذ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رحل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ظهو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وضوع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لقرآن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كري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حسا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وضوع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عينة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موضو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خلاق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موضو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لم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شب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ذلك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ك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لامح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ذ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رحل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ذلك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ظهو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لم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كري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ل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ري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ذ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نو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لتعد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جهو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بذول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كري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م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حمو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مشروع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دا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ضبوطً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ضوابط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شر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موجهاته؛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ه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ح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ذات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دلي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عجاز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ذ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كتاب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دلي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ثَمَّ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خلود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تجد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طائ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تجد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فك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ذ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تعام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ع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يتوج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لي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. </w:t>
      </w:r>
    </w:p>
    <w:p>
      <w:pPr>
        <w:pStyle w:val="Normal"/>
        <w:ind w:left="360" w:right="0" w:hanging="0"/>
        <w:jc w:val="center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  <w:r>
        <w:br w:type="page"/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40"/>
          <w:szCs w:val="40"/>
          <w:lang w:val="de-CH"/>
        </w:rPr>
      </w:pPr>
      <w:r>
        <w:rPr>
          <w:rFonts w:cs="Traditional Arabic"/>
          <w:b/>
          <w:bCs/>
          <w:sz w:val="40"/>
          <w:szCs w:val="40"/>
          <w:rtl w:val="true"/>
          <w:lang w:val="de-CH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de-CH"/>
        </w:rPr>
        <w:t>الباب</w:t>
      </w:r>
      <w:r>
        <w:rPr>
          <w:b/>
          <w:b/>
          <w:bCs/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de-CH"/>
        </w:rPr>
        <w:t>الثالث</w:t>
      </w:r>
      <w:r>
        <w:rPr>
          <w:b/>
          <w:b/>
          <w:bCs/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de-CH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16"/>
          <w:szCs w:val="16"/>
          <w:lang w:val="de-CH"/>
        </w:rPr>
      </w:pPr>
      <w:r>
        <w:rPr>
          <w:rFonts w:cs="Traditional Arabic"/>
          <w:b/>
          <w:bCs/>
          <w:sz w:val="16"/>
          <w:szCs w:val="16"/>
          <w:rtl w:val="true"/>
          <w:lang w:val="de-CH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  <w:u w:val="single"/>
          <w:lang w:val="de-CH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تجاهات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تفسير</w:t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40"/>
          <w:szCs w:val="40"/>
          <w:u w:val="single"/>
          <w:lang w:val="de-CH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</w:r>
    </w:p>
    <w:p>
      <w:pPr>
        <w:pStyle w:val="Normal"/>
        <w:ind w:left="360" w:right="0" w:hanging="0"/>
        <w:jc w:val="left"/>
        <w:rPr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ظهر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تجاه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تعدد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غرضن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ذ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با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حث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ذ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اتجاه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دراس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خصائص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سنخص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ذك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دراس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تجا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تاب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ا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ت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مث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ذ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اتجاه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الاتجاه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سنفر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ك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ح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ه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اتجا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غو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أث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رأ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لم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إصلاح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سنش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ع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ذلك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ص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ح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تجاه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خر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ث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وضوع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فقه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إشار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ليس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شك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ذ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دارس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درست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قامت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ذ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ق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بك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درس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مأثو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مدرس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رأي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val="de-CH"/>
        </w:rPr>
        <w:t xml:space="preserve"> </w:t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40"/>
          <w:szCs w:val="40"/>
          <w:u w:val="single"/>
          <w:lang w:val="de-CH"/>
        </w:rPr>
      </w:pPr>
      <w:r>
        <w:rPr>
          <w:rFonts w:cs="Times New Roman"/>
          <w:b/>
          <w:bCs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فصل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أول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0"/>
          <w:szCs w:val="40"/>
          <w:u w:val="single"/>
          <w:lang w:val="de-CH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0"/>
          <w:szCs w:val="40"/>
          <w:u w:val="single"/>
          <w:lang w:val="de-CH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اتجاه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لغوي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تفسير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قرآن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0"/>
          <w:szCs w:val="40"/>
          <w:u w:val="single"/>
          <w:lang w:val="de-CH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</w:r>
    </w:p>
    <w:p>
      <w:pPr>
        <w:pStyle w:val="Normal"/>
        <w:ind w:left="360" w:right="0" w:hanging="0"/>
        <w:jc w:val="left"/>
        <w:rPr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إ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ذ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اتجا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قد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اتجاه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جد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ه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نقس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ثلاث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قسا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ل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imes New Roman"/>
          <w:sz w:val="40"/>
          <w:szCs w:val="40"/>
          <w:rtl w:val="true"/>
          <w:lang w:val="de-CH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القس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تعلق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مفرد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غ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رف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غري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ث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تا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(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غري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rFonts w:cs="Traditional Arabic"/>
          <w:sz w:val="40"/>
          <w:szCs w:val="40"/>
          <w:rtl w:val="true"/>
          <w:lang w:val="de-CH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أب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قتيبة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16"/>
          <w:szCs w:val="16"/>
          <w:lang w:val="de-CH"/>
        </w:rPr>
      </w:pPr>
      <w:r>
        <w:rPr>
          <w:rFonts w:cs="Traditional Arabic"/>
          <w:sz w:val="16"/>
          <w:szCs w:val="16"/>
          <w:rtl w:val="true"/>
          <w:lang w:val="de-CH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القس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ثان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تعلق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نح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ضاي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إعرابية</w:t>
      </w:r>
      <w:r>
        <w:rPr>
          <w:rFonts w:cs="Traditional Arabic"/>
          <w:sz w:val="40"/>
          <w:szCs w:val="40"/>
          <w:rtl w:val="true"/>
          <w:lang w:val="de-CH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ث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تا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(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عان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rFonts w:cs="Traditional Arabic"/>
          <w:sz w:val="40"/>
          <w:szCs w:val="40"/>
          <w:rtl w:val="true"/>
          <w:lang w:val="de-CH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لفراء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كتا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بح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حيط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أب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حيان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16"/>
          <w:szCs w:val="16"/>
          <w:lang w:val="de-CH"/>
        </w:rPr>
      </w:pPr>
      <w:r>
        <w:rPr>
          <w:rFonts w:cs="Traditional Arabic"/>
          <w:sz w:val="16"/>
          <w:szCs w:val="16"/>
          <w:rtl w:val="true"/>
          <w:lang w:val="de-CH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القس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ثالث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تعلق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بلاغ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سالي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بيانية</w:t>
      </w:r>
      <w:r>
        <w:rPr>
          <w:rFonts w:cs="Traditional Arabic"/>
          <w:sz w:val="40"/>
          <w:szCs w:val="40"/>
          <w:rtl w:val="true"/>
          <w:lang w:val="de-CH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ث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تا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(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كشاف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لزمخشر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تا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(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ظل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rFonts w:cs="Traditional Arabic"/>
          <w:sz w:val="40"/>
          <w:szCs w:val="40"/>
          <w:rtl w:val="true"/>
          <w:lang w:val="de-CH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سي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قطب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jc w:val="left"/>
        <w:rPr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لع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ذ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اتجا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أقسام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ذ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اتجاه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عن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دارس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رب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دراست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اتصال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دراست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اختصاصية</w:t>
      </w:r>
      <w:r>
        <w:rPr>
          <w:rFonts w:cs="Traditional Arabic"/>
          <w:sz w:val="40"/>
          <w:szCs w:val="40"/>
          <w:rtl w:val="true"/>
          <w:lang w:val="de-CH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فصل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ثاني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u w:val="single"/>
          <w:lang w:val="de-CH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de-CH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de-CH"/>
        </w:rPr>
        <w:t>التفسير</w:t>
      </w:r>
      <w:r>
        <w:rPr>
          <w:b/>
          <w:b/>
          <w:bCs/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de-CH"/>
        </w:rPr>
        <w:t>بالمأثور</w:t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مأثو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تجا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تجاه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أجدر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عنا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ه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قد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ذ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اتجاهات</w:t>
      </w:r>
      <w:r>
        <w:rPr>
          <w:rFonts w:cs="Traditional Arabic"/>
          <w:sz w:val="40"/>
          <w:szCs w:val="40"/>
          <w:rtl w:val="true"/>
          <w:lang w:val="de-CH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المقصو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فس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آ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آي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كري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ل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ب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جاء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نفس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وض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آخ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ر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عن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ذ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آ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ب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ر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نب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ص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ي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س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فسير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ب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نق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صحاب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لعد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ابع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تص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شرح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آ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val="de-CH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هل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تفسير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صحابة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و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تابعين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من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مأثور؟؟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u w:val="single"/>
          <w:lang w:val="de-CH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</w:r>
    </w:p>
    <w:p>
      <w:pPr>
        <w:pStyle w:val="Normal"/>
        <w:jc w:val="left"/>
        <w:rPr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اختلف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لماء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صحاب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لتابع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أثو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من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د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أثور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من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عد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ذلك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غ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عظ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ت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مأثو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ور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كثير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لع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رأ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صحيح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جاء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صحاب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ابع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د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يس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اجتها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الاستنباط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إن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توقف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سما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نب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ص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ي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س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ع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مأثو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ه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لز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صح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سنده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jc w:val="left"/>
        <w:rPr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أ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قو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نقول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تص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اجتها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لاستنباط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ليس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مأثور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متى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يقبل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تفسير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بالمأثور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؟؟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u w:val="single"/>
          <w:lang w:val="de-CH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إ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مأثو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–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د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طبيع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ح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–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قب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صح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سند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ذ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ث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فس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لآ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يلزمن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خذ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ه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jc w:val="left"/>
        <w:rPr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أ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ذ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سند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هي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ل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شك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رد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إ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ين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نحك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ث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قب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ر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ننظ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رج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سند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نعرف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درجته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  <w:r>
        <w:br w:type="page"/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40"/>
          <w:szCs w:val="40"/>
          <w:u w:val="single"/>
          <w:lang w:val="de-CH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فصل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ثالث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  <w:t xml:space="preserve">)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0"/>
          <w:szCs w:val="40"/>
          <w:u w:val="single"/>
          <w:lang w:val="de-CH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0"/>
          <w:szCs w:val="40"/>
          <w:u w:val="single"/>
          <w:lang w:val="de-CH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تفسير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بالرأي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  <w:t xml:space="preserve">: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0"/>
          <w:szCs w:val="40"/>
          <w:u w:val="single"/>
          <w:lang w:val="de-CH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قا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خلاف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شدي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لماء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سأل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رأ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منع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بعض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جاز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بعض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انعو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ق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ذهبو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حظر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تحريم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ستدلو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ذلك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أدل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هم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قالو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رأ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ق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غ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ه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غ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جائز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استدلو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آ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كريم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أنزلن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ليك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ذك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تب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لناس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نز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ليهم</w:t>
      </w:r>
      <w:r>
        <w:rPr>
          <w:rFonts w:cs="Traditional Arabic"/>
          <w:sz w:val="40"/>
          <w:szCs w:val="40"/>
          <w:rtl w:val="true"/>
          <w:lang w:val="de-CH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فهمو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آ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بي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لرس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ليس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غير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ل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نق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قو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ع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حر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صح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استدلو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حديث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تقو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حديث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ل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مت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ذ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تعمد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ليتبوأ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قعد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نا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ق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رأي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ليتبوأ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قعد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نا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استدلو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متنا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ث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صحاب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سلف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أب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ك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رض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سعي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سي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شعب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صمع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jc w:val="left"/>
        <w:rPr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أ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جيزو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ق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ناقشو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ذ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دل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بينو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ن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نطبق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ي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أت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قالو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يس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اجتها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ق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غ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ن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ستخدا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ق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تا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ظي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حتجو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حديث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شهو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د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سأ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نب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ص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ي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س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عاذ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دن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عث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لي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ق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عاذ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جته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رأي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ضر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رس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ص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ي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س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صدر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ق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حم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ذ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فق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رس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رس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رض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رس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أجابو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استدل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آ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أنزلن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ليك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ذك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تب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لناس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نز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ليهم</w:t>
      </w:r>
      <w:r>
        <w:rPr>
          <w:rFonts w:cs="Traditional Arabic"/>
          <w:sz w:val="40"/>
          <w:szCs w:val="40"/>
          <w:rtl w:val="true"/>
          <w:lang w:val="de-CH"/>
        </w:rPr>
        <w:t>"</w:t>
      </w:r>
      <w:r>
        <w:rPr>
          <w:rFonts w:cs="Traditional Arabic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أ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ذ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ر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يان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ص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ي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س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فا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أ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ذ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ر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ص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ي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س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يان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في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ج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أ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عم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ه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كفاء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فكير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يقفو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سراره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الق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حق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ذ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سأل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ع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رأ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ض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حدو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قرر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لماء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مك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در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عتب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جائز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يج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قبو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قرار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ه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شيء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طبيع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ذ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قتضي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اع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ن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تا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ز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ج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ستنطاق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شؤونن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عاصرة</w:t>
      </w:r>
      <w:r>
        <w:rPr>
          <w:rFonts w:cs="Traditional Arabic"/>
          <w:sz w:val="40"/>
          <w:szCs w:val="40"/>
          <w:rtl w:val="true"/>
          <w:lang w:val="de-CH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ت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رأ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راز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نس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بيضاوي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  <w:lang w:val="de-CH"/>
        </w:rPr>
      </w:pPr>
      <w:r>
        <w:rPr>
          <w:rFonts w:cs="Traditional Arabic"/>
          <w:b/>
          <w:bCs/>
          <w:sz w:val="40"/>
          <w:szCs w:val="40"/>
          <w:rtl w:val="true"/>
          <w:lang w:val="de-CH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de-CH"/>
        </w:rPr>
        <w:t>الفصل</w:t>
      </w:r>
      <w:r>
        <w:rPr>
          <w:b/>
          <w:b/>
          <w:bCs/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de-CH"/>
        </w:rPr>
        <w:t>الرابع</w:t>
      </w:r>
      <w:r>
        <w:rPr>
          <w:b/>
          <w:b/>
          <w:bCs/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de-CH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16"/>
          <w:szCs w:val="16"/>
          <w:lang w:val="de-CH"/>
        </w:rPr>
      </w:pPr>
      <w:r>
        <w:rPr>
          <w:rFonts w:cs="Traditional Arabic"/>
          <w:b/>
          <w:bCs/>
          <w:sz w:val="16"/>
          <w:szCs w:val="16"/>
          <w:rtl w:val="true"/>
          <w:lang w:val="de-CH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  <w:u w:val="single"/>
          <w:lang w:val="de-CH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تفسير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علمي</w:t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40"/>
          <w:szCs w:val="40"/>
          <w:u w:val="single"/>
          <w:lang w:val="de-CH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دارس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شاع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ذ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ص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دع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لمي</w:t>
      </w:r>
      <w:r>
        <w:rPr>
          <w:rFonts w:cs="Traditional Arabic"/>
          <w:sz w:val="40"/>
          <w:szCs w:val="40"/>
          <w:rtl w:val="true"/>
          <w:lang w:val="de-CH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ل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لم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جذو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ثقافتن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ديم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نستطي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نع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غزال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إحياء</w:t>
      </w:r>
      <w:r>
        <w:rPr>
          <w:rFonts w:cs="Traditional Arabic"/>
          <w:sz w:val="40"/>
          <w:szCs w:val="40"/>
          <w:rtl w:val="true"/>
          <w:lang w:val="de-CH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جواه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rFonts w:cs="Traditional Arabic"/>
          <w:sz w:val="40"/>
          <w:szCs w:val="40"/>
          <w:rtl w:val="true"/>
          <w:lang w:val="de-CH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سطاس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ستقيم</w:t>
      </w:r>
      <w:r>
        <w:rPr>
          <w:rFonts w:cs="Traditional Arabic"/>
          <w:sz w:val="40"/>
          <w:szCs w:val="40"/>
          <w:rtl w:val="true"/>
          <w:lang w:val="de-CH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راز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فاتيح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غيب</w:t>
      </w:r>
      <w:r>
        <w:rPr>
          <w:rFonts w:cs="Traditional Arabic"/>
          <w:sz w:val="40"/>
          <w:szCs w:val="40"/>
          <w:rtl w:val="true"/>
          <w:lang w:val="de-CH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وائ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باحث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ق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سا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ذ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سبي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سيوط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حيث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ق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ب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إتقان</w:t>
      </w:r>
      <w:r>
        <w:rPr>
          <w:rFonts w:cs="Traditional Arabic"/>
          <w:sz w:val="40"/>
          <w:szCs w:val="40"/>
          <w:rtl w:val="true"/>
          <w:lang w:val="de-CH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حدث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لو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ستنبط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ind w:left="360" w:right="0" w:hanging="0"/>
        <w:jc w:val="left"/>
        <w:rPr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لكنن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طل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هجر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راب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ش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نر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ذ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و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ق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راج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ن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توسع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رجاؤ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تعدد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تخصص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عض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ؤلف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لم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حكي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صطلح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لو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آ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ربط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آي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كريم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مكتشف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لو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جريب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فلك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فلسفية</w:t>
      </w:r>
      <w:r>
        <w:rPr>
          <w:rFonts w:cs="Traditional Arabic"/>
          <w:sz w:val="40"/>
          <w:szCs w:val="40"/>
          <w:rtl w:val="true"/>
          <w:lang w:val="de-CH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برز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لفو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ذ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ج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شيخ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طنطاو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جوهر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فسير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الحق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ذ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اتجا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غ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سدي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ذلك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أ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غ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ستم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بد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دائ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ه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ثب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ح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إطلاق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ق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ظه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حقيق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م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يو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أت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بطل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يثب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ضد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غد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كيف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مك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ن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نحك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نظري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رضي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م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غ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ثابت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غ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ستقر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تا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ز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ج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ذ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أت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باط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دي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خلف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كري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كب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أج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لك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لوم</w:t>
      </w:r>
      <w:r>
        <w:rPr>
          <w:sz w:val="40"/>
          <w:sz w:val="40"/>
          <w:szCs w:val="40"/>
          <w:rtl w:val="true"/>
          <w:lang w:val="de-CH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لنظري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لتجارب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ind w:left="360" w:right="0" w:hanging="0"/>
        <w:jc w:val="center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  <w:r>
        <w:br w:type="page"/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40"/>
          <w:szCs w:val="40"/>
          <w:u w:val="single"/>
          <w:lang w:val="de-CH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فصل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خامس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u w:val="single"/>
          <w:lang w:val="de-CH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0"/>
          <w:szCs w:val="40"/>
          <w:u w:val="single"/>
          <w:lang w:val="de-CH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منحى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إصلاحي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اجتماعي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تفسير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0"/>
          <w:szCs w:val="40"/>
          <w:u w:val="single"/>
          <w:lang w:val="de-CH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ك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ا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إسلام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و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تأخر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نطو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ث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وام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ضعف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خلف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ك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جه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أحكا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إسلا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مفاهيم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جه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ستحكا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اد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حل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جه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خر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برز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ميز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وض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اجتماع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فكر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هذ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الم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نستطي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نلخص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ق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ا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إسلام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و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خير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ثان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ش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ثالث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ش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الراب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ش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أت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16"/>
          <w:szCs w:val="16"/>
          <w:lang w:val="de-CH"/>
        </w:rPr>
      </w:pPr>
      <w:r>
        <w:rPr>
          <w:rFonts w:cs="Traditional Arabic"/>
          <w:sz w:val="16"/>
          <w:szCs w:val="16"/>
          <w:rtl w:val="true"/>
          <w:lang w:val="de-CH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كان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اد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قالي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وم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حل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قدس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نفوس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جماهير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16"/>
          <w:szCs w:val="16"/>
          <w:lang w:val="de-CH"/>
        </w:rPr>
      </w:pPr>
      <w:r>
        <w:rPr>
          <w:rFonts w:cs="Traditional Arabic"/>
          <w:sz w:val="16"/>
          <w:szCs w:val="16"/>
          <w:rtl w:val="true"/>
          <w:lang w:val="de-CH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كان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بد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خراف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بعض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طقوس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دخيل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لب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ثو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د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تخ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راء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حقيقت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تحج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مساوئ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ظم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إسلا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عدالت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رفعته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16"/>
          <w:szCs w:val="16"/>
          <w:lang w:val="de-CH"/>
        </w:rPr>
      </w:pPr>
      <w:r>
        <w:rPr>
          <w:rFonts w:cs="Traditional Arabic"/>
          <w:sz w:val="16"/>
          <w:szCs w:val="16"/>
          <w:rtl w:val="true"/>
          <w:lang w:val="de-CH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ك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لعام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غوغاء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سلط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ب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ل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جرؤ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لماء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خالفتهم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16"/>
          <w:szCs w:val="16"/>
          <w:lang w:val="de-CH"/>
        </w:rPr>
      </w:pPr>
      <w:r>
        <w:rPr>
          <w:rFonts w:cs="Traditional Arabic"/>
          <w:sz w:val="16"/>
          <w:szCs w:val="16"/>
          <w:rtl w:val="true"/>
          <w:lang w:val="de-CH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أكث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ماء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سلم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قفو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حضار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غرب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وقف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سلبي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قتربو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ل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أخذو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وم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شيئ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ً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16"/>
          <w:szCs w:val="16"/>
          <w:lang w:val="de-CH"/>
        </w:rPr>
      </w:pPr>
      <w:r>
        <w:rPr>
          <w:rFonts w:cs="Traditional Arabic"/>
          <w:sz w:val="16"/>
          <w:szCs w:val="16"/>
          <w:rtl w:val="true"/>
          <w:lang w:val="de-CH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تقاسم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د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وروب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ا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إسلام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أعد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خطط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محاول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إبعا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سلم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دينهم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16"/>
          <w:szCs w:val="16"/>
          <w:lang w:val="de-CH"/>
        </w:rPr>
      </w:pPr>
      <w:r>
        <w:rPr>
          <w:rFonts w:cs="Traditional Arabic"/>
          <w:sz w:val="16"/>
          <w:szCs w:val="16"/>
          <w:rtl w:val="true"/>
          <w:lang w:val="de-CH"/>
        </w:rPr>
      </w:r>
    </w:p>
    <w:p>
      <w:pPr>
        <w:pStyle w:val="Normal"/>
        <w:ind w:left="360" w:right="0" w:hanging="0"/>
        <w:jc w:val="left"/>
        <w:rPr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أصبح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ال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إسلام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تطل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تجا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رو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إصلاح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حت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جم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د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فغان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ذ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قا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حرك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كر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ام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صد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صو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ام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إيم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معتز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يدعو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عالج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فسا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اجتماع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ذلك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رجو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إسلا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حق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ك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ذلك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اتجا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صلاح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جتم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خلا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آي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كري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قا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د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لماء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حم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ذ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هم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هم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إصلاح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اجتماع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فغان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محم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بد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سي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حم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رشي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رض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رحم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جميع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ً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40"/>
          <w:szCs w:val="40"/>
          <w:u w:val="single"/>
          <w:lang w:val="de-CH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فصل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سادس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0"/>
          <w:szCs w:val="40"/>
          <w:u w:val="single"/>
          <w:lang w:val="de-CH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  <w:u w:val="single"/>
          <w:lang w:val="de-CH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تجاهات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أخرى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de-CH"/>
        </w:rPr>
        <w:t>التفسير</w:t>
      </w:r>
      <w:r>
        <w:rPr>
          <w:b/>
          <w:b/>
          <w:bCs/>
          <w:sz w:val="40"/>
          <w:sz w:val="40"/>
          <w:szCs w:val="40"/>
          <w:u w:val="single"/>
          <w:rtl w:val="true"/>
          <w:lang w:val="de-CH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  <w:t>:</w:t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40"/>
          <w:szCs w:val="40"/>
          <w:u w:val="single"/>
          <w:lang w:val="de-CH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val="de-CH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ت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ذك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فص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سابق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ه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تجاه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هناك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تجاه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خر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سنكت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إشار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لي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ه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40"/>
          <w:szCs w:val="40"/>
          <w:lang w:val="de-CH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de-CH"/>
        </w:rPr>
        <w:t>التفسير</w:t>
      </w:r>
      <w:r>
        <w:rPr>
          <w:b/>
          <w:b/>
          <w:bCs/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de-CH"/>
        </w:rPr>
        <w:t>الموضوعي</w:t>
      </w:r>
      <w:r>
        <w:rPr>
          <w:b/>
          <w:b/>
          <w:bCs/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de-CH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هذ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و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تنا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وضوع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احد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ً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عم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فس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ذك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آي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تعلق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هذ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وضو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يشرح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يفص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كت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حاك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جم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ؤلفو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آي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تصل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أحكا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ه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ديد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هم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لجصاص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لأب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رب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ككت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جاز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rFonts w:cs="Traditional Arabic"/>
          <w:sz w:val="40"/>
          <w:szCs w:val="40"/>
          <w:rtl w:val="true"/>
          <w:lang w:val="de-CH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ه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ديد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هم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لشريف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رض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ز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ب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سلام</w:t>
      </w:r>
      <w:r>
        <w:rPr>
          <w:rFonts w:cs="Traditional Arabic"/>
          <w:sz w:val="40"/>
          <w:szCs w:val="40"/>
          <w:rtl w:val="true"/>
          <w:lang w:val="de-CH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كتا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بي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قسا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rFonts w:cs="Traditional Arabic"/>
          <w:sz w:val="40"/>
          <w:szCs w:val="40"/>
          <w:rtl w:val="true"/>
          <w:lang w:val="de-CH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أب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ي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ككتا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إنسا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آن</w:t>
      </w:r>
      <w:r>
        <w:rPr>
          <w:rFonts w:cs="Traditional Arabic"/>
          <w:sz w:val="40"/>
          <w:szCs w:val="40"/>
          <w:rtl w:val="true"/>
          <w:lang w:val="de-CH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لعباس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حمو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قاد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40"/>
          <w:szCs w:val="40"/>
          <w:lang w:val="de-CH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de-CH"/>
        </w:rPr>
        <w:t>التفسير</w:t>
      </w:r>
      <w:r>
        <w:rPr>
          <w:b/>
          <w:b/>
          <w:bCs/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de-CH"/>
        </w:rPr>
        <w:t>الإشاري</w:t>
      </w:r>
      <w:r>
        <w:rPr>
          <w:b/>
          <w:b/>
          <w:bCs/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de-CH"/>
        </w:rPr>
        <w:t xml:space="preserve">: </w:t>
      </w:r>
    </w:p>
    <w:p>
      <w:pPr>
        <w:pStyle w:val="Normal"/>
        <w:jc w:val="left"/>
        <w:rPr>
          <w:sz w:val="40"/>
          <w:szCs w:val="40"/>
          <w:lang w:val="de-CH"/>
        </w:rPr>
      </w:pPr>
      <w:r>
        <w:rPr>
          <w:rFonts w:cs="Times New Roman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ه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ذ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عتم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إشار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ستنبط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كلم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جمل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ستنباط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ثير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ق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ر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تصوف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هذ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40"/>
          <w:szCs w:val="40"/>
          <w:lang w:val="de-CH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de-CH"/>
        </w:rPr>
        <w:t>التفسير</w:t>
      </w:r>
      <w:r>
        <w:rPr>
          <w:b/>
          <w:b/>
          <w:bCs/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de-CH"/>
        </w:rPr>
        <w:t>الفقهي</w:t>
      </w:r>
      <w:r>
        <w:rPr>
          <w:b/>
          <w:b/>
          <w:bCs/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de-CH"/>
        </w:rPr>
        <w:t xml:space="preserve">: </w:t>
      </w:r>
    </w:p>
    <w:p>
      <w:pPr>
        <w:pStyle w:val="Normal"/>
        <w:jc w:val="left"/>
        <w:rPr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ه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ذ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ول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وضوع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حكا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فقه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اي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خاص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،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يمك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نع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كتا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رطب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كتا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خطي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شربين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أمثل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ليه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40"/>
          <w:szCs w:val="40"/>
          <w:lang w:val="de-CH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de-CH"/>
        </w:rPr>
        <w:t>التفسير</w:t>
      </w:r>
      <w:r>
        <w:rPr>
          <w:b/>
          <w:b/>
          <w:bCs/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de-CH"/>
        </w:rPr>
        <w:t>الفلسفي</w:t>
      </w:r>
      <w:r>
        <w:rPr>
          <w:b/>
          <w:b/>
          <w:bCs/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de-CH"/>
        </w:rPr>
        <w:t>:</w:t>
      </w:r>
    </w:p>
    <w:p>
      <w:pPr>
        <w:pStyle w:val="Normal"/>
        <w:jc w:val="left"/>
        <w:rPr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تفا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فرق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ضال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نحرف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إل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ذلك</w:t>
      </w:r>
      <w:r>
        <w:rPr>
          <w:rFonts w:cs="Traditional Arabic"/>
          <w:sz w:val="40"/>
          <w:szCs w:val="40"/>
          <w:rtl w:val="true"/>
          <w:lang w:val="de-CH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48"/>
          <w:szCs w:val="48"/>
          <w:rtl w:val="true"/>
          <w:lang w:val="de-CH"/>
        </w:rPr>
        <w:t>(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val="de-CH"/>
        </w:rPr>
        <w:t>خاتمة</w:t>
      </w:r>
      <w:r>
        <w:rPr>
          <w:b/>
          <w:b/>
          <w:bCs/>
          <w:sz w:val="48"/>
          <w:sz w:val="48"/>
          <w:szCs w:val="48"/>
          <w:rtl w:val="true"/>
          <w:lang w:val="de-CH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val="de-CH"/>
        </w:rPr>
        <w:t>الكتاب</w:t>
      </w:r>
      <w:r>
        <w:rPr>
          <w:rFonts w:cs="Traditional Arabic"/>
          <w:b/>
          <w:bCs/>
          <w:sz w:val="48"/>
          <w:szCs w:val="48"/>
          <w:rtl w:val="true"/>
          <w:lang w:val="de-CH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0"/>
          <w:szCs w:val="40"/>
          <w:lang w:val="de-CH"/>
        </w:rPr>
      </w:pPr>
      <w:r>
        <w:rPr>
          <w:rFonts w:cs="Traditional Arabic"/>
          <w:b/>
          <w:bCs/>
          <w:sz w:val="40"/>
          <w:szCs w:val="40"/>
          <w:rtl w:val="true"/>
          <w:lang w:val="de-CH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عرض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سبق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قس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ثان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كتا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ذي</w:t>
      </w:r>
      <w:r>
        <w:rPr>
          <w:sz w:val="40"/>
          <w:sz w:val="40"/>
          <w:szCs w:val="40"/>
          <w:rtl w:val="true"/>
          <w:lang w:val="de-CH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يتحدث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كات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ع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اتجاهاته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ص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تاريخ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فسرو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صحابة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ابعين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تجاهات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ن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لغو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مأثو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الرأ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نحى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إصلاح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والاجتماع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ف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فقه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علم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موضوع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تفس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الإشاري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وغيرها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Cs w:val="40"/>
          <w:rtl w:val="true"/>
          <w:lang w:val="de-CH"/>
        </w:rPr>
      </w:r>
    </w:p>
    <w:p>
      <w:pPr>
        <w:pStyle w:val="Normal"/>
        <w:ind w:left="360" w:right="0" w:hanging="0"/>
        <w:jc w:val="center"/>
        <w:rPr>
          <w:rFonts w:cs="Traditional Arabic"/>
          <w:sz w:val="40"/>
          <w:szCs w:val="40"/>
          <w:lang w:val="de-CH"/>
        </w:rPr>
      </w:pPr>
      <w:r>
        <w:rPr>
          <w:rFonts w:cs="Traditional Arabic"/>
          <w:sz w:val="40"/>
          <w:sz w:val="40"/>
          <w:szCs w:val="40"/>
          <w:rtl w:val="true"/>
          <w:lang w:val="de-CH"/>
        </w:rPr>
        <w:t>الطال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Cs w:val="40"/>
          <w:rtl w:val="true"/>
          <w:lang w:val="de-CH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حم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حمد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بوقرين</w:t>
      </w:r>
    </w:p>
    <w:p>
      <w:pPr>
        <w:pStyle w:val="Normal"/>
        <w:ind w:left="36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val="de-CH"/>
        </w:rPr>
        <w:t>طالب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ماجستير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–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قسم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أصول</w:t>
      </w:r>
      <w:r>
        <w:rPr>
          <w:sz w:val="40"/>
          <w:sz w:val="40"/>
          <w:szCs w:val="40"/>
          <w:rtl w:val="true"/>
          <w:lang w:val="de-CH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de-CH"/>
        </w:rPr>
        <w:t>دين</w:t>
      </w:r>
    </w:p>
    <w:p>
      <w:pPr>
        <w:pStyle w:val="Normal"/>
        <w:ind w:left="360" w:right="0" w:hanging="0"/>
        <w:jc w:val="right"/>
        <w:rPr>
          <w:rFonts w:cs="Traditional Arabic"/>
          <w:sz w:val="28"/>
          <w:szCs w:val="28"/>
          <w:lang w:val="de-CH"/>
        </w:rPr>
      </w:pPr>
      <w:r>
        <w:rPr>
          <w:rFonts w:cs="Traditional Arabic"/>
          <w:sz w:val="28"/>
          <w:szCs w:val="28"/>
          <w:rtl w:val="true"/>
          <w:lang w:val="de-CH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val="de-CH"/>
        </w:rPr>
      </w:pPr>
      <w:r>
        <w:rPr>
          <w:sz w:val="28"/>
          <w:szCs w:val="28"/>
          <w:rtl w:val="true"/>
          <w:lang w:val="de-CH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val="de-CH"/>
        </w:rPr>
      </w:pPr>
      <w:r>
        <w:rPr>
          <w:sz w:val="28"/>
          <w:szCs w:val="28"/>
          <w:rtl w:val="true"/>
          <w:lang w:val="de-CH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val="de-CH"/>
        </w:rPr>
      </w:pPr>
      <w:r>
        <w:rPr>
          <w:sz w:val="28"/>
          <w:szCs w:val="28"/>
          <w:rtl w:val="true"/>
          <w:lang w:val="de-CH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val="de-CH"/>
        </w:rPr>
      </w:pPr>
      <w:r>
        <w:rPr>
          <w:sz w:val="28"/>
          <w:szCs w:val="28"/>
          <w:rtl w:val="true"/>
          <w:lang w:val="de-CH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val="de-CH"/>
        </w:rPr>
      </w:pPr>
      <w:r>
        <w:rPr>
          <w:sz w:val="28"/>
          <w:szCs w:val="28"/>
          <w:rtl w:val="true"/>
          <w:lang w:val="de-CH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val="de-CH"/>
        </w:rPr>
      </w:pPr>
      <w:r>
        <w:rPr>
          <w:sz w:val="28"/>
          <w:szCs w:val="28"/>
          <w:rtl w:val="true"/>
          <w:lang w:val="de-CH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val="de-CH"/>
        </w:rPr>
      </w:pPr>
      <w:r>
        <w:rPr>
          <w:sz w:val="28"/>
          <w:szCs w:val="28"/>
          <w:rtl w:val="true"/>
          <w:lang w:val="de-CH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val="de-CH"/>
        </w:rPr>
      </w:pPr>
      <w:r>
        <w:rPr>
          <w:sz w:val="28"/>
          <w:szCs w:val="28"/>
          <w:rtl w:val="true"/>
          <w:lang w:val="de-CH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val="de-CH"/>
        </w:rPr>
      </w:pPr>
      <w:r>
        <w:rPr>
          <w:sz w:val="28"/>
          <w:szCs w:val="28"/>
          <w:rtl w:val="true"/>
          <w:lang w:val="de-CH"/>
        </w:rPr>
      </w:r>
    </w:p>
    <w:p>
      <w:pPr>
        <w:pStyle w:val="Normal"/>
        <w:jc w:val="left"/>
        <w:rPr>
          <w:sz w:val="28"/>
          <w:szCs w:val="28"/>
          <w:lang w:val="de-CH"/>
        </w:rPr>
      </w:pPr>
      <w:r>
        <w:rPr>
          <w:sz w:val="28"/>
          <w:szCs w:val="28"/>
          <w:rtl w:val="true"/>
          <w:lang w:val="de-CH"/>
        </w:rPr>
      </w:r>
    </w:p>
    <w:p>
      <w:pPr>
        <w:pStyle w:val="Normal"/>
        <w:jc w:val="left"/>
        <w:rPr>
          <w:sz w:val="28"/>
          <w:szCs w:val="28"/>
          <w:lang w:val="de-CH"/>
        </w:rPr>
      </w:pPr>
      <w:r>
        <w:rPr>
          <w:sz w:val="28"/>
          <w:szCs w:val="28"/>
          <w:rtl w:val="true"/>
          <w:lang w:val="de-CH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72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5:32:00Z</dcterms:created>
  <dc:creator>Ernst</dc:creator>
  <dc:description/>
  <cp:keywords/>
  <dc:language>en-US</dc:language>
  <cp:lastModifiedBy>***</cp:lastModifiedBy>
  <dcterms:modified xsi:type="dcterms:W3CDTF">2005-06-25T19:10:00Z</dcterms:modified>
  <cp:revision>4</cp:revision>
  <dc:subject/>
  <dc:title>بحث مادة علوم القرآن </dc:title>
</cp:coreProperties>
</file>