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2"/>
        <w:ind w:left="0" w:right="0" w:hanging="0"/>
        <w:jc w:val="center"/>
        <w:rPr>
          <w:rFonts w:ascii="AGA Arabesque" w:hAnsi="AGA Arabesque"/>
          <w:b/>
          <w:b/>
          <w:sz w:val="96"/>
          <w:szCs w:val="96"/>
        </w:rPr>
      </w:pPr>
      <w:r>
        <w:rPr>
          <w:rFonts w:ascii="AGA Arabesque" w:hAnsi="AGA Arabesque" w:cs="Simplified Arabic"/>
          <w:b/>
          <w:b/>
          <w:sz w:val="96"/>
          <w:sz w:val="96"/>
          <w:szCs w:val="96"/>
          <w:rtl w:val="true"/>
        </w:rPr>
        <w:t>رَوحٌ</w:t>
      </w:r>
      <w:r>
        <w:rPr>
          <w:rFonts w:ascii="AGA Arabesque" w:hAnsi="AGA Arabesque" w:eastAsia="AGA Arabesque" w:cs="AGA Arabesque"/>
          <w:b/>
          <w:b/>
          <w:sz w:val="96"/>
          <w:sz w:val="96"/>
          <w:szCs w:val="96"/>
          <w:rtl w:val="true"/>
        </w:rPr>
        <w:t xml:space="preserve"> </w:t>
      </w:r>
      <w:r>
        <w:rPr>
          <w:rFonts w:ascii="AGA Arabesque" w:hAnsi="AGA Arabesque" w:cs="Simplified Arabic"/>
          <w:b/>
          <w:b/>
          <w:sz w:val="96"/>
          <w:sz w:val="96"/>
          <w:szCs w:val="96"/>
          <w:rtl w:val="true"/>
        </w:rPr>
        <w:t>وَرَيحَان</w:t>
      </w:r>
    </w:p>
    <w:p>
      <w:pPr>
        <w:pStyle w:val="Normal"/>
        <w:jc w:val="left"/>
        <w:rPr>
          <w:rFonts w:ascii="AGA Arabesque" w:hAnsi="AGA Arabesque" w:cs="Simplified Arabic"/>
          <w:b/>
          <w:b/>
          <w:sz w:val="96"/>
          <w:szCs w:val="96"/>
        </w:rPr>
      </w:pPr>
      <w:r>
        <w:rPr>
          <w:rFonts w:cs="Simplified Arabic" w:ascii="AGA Arabesque" w:hAnsi="AGA Arabesque"/>
          <w:b/>
          <w:sz w:val="96"/>
          <w:szCs w:val="96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2"/>
        <w:ind w:left="0" w:right="0" w:hanging="0"/>
        <w:jc w:val="center"/>
        <w:rPr>
          <w:rFonts w:cs="Simplified Arabic"/>
        </w:rPr>
      </w:pPr>
      <w:r>
        <w:rPr>
          <w:rFonts w:cs="Simplified Arabic"/>
          <w:bCs w:val="false"/>
          <w:rtl w:val="true"/>
        </w:rPr>
        <w:t>ِفي</w:t>
      </w:r>
      <w:r>
        <w:rPr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َوضُوعَات</w:t>
      </w:r>
      <w:r>
        <w:rPr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قُرآن</w:t>
      </w:r>
      <w:r>
        <w:rPr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كَرِيم</w:t>
      </w:r>
      <w:r>
        <w:rPr>
          <w:bCs w:val="false"/>
          <w:rtl w:val="true"/>
        </w:rPr>
        <w:t xml:space="preserve"> </w:t>
      </w:r>
    </w:p>
    <w:p>
      <w:pPr>
        <w:pStyle w:val="Normal"/>
        <w:jc w:val="center"/>
        <w:rPr>
          <w:color w:val="000000"/>
          <w:sz w:val="36"/>
          <w:szCs w:val="36"/>
          <w:lang w:eastAsia="en-US"/>
        </w:rPr>
      </w:pPr>
      <w:r>
        <w:rPr>
          <w:rFonts w:cs="Simplified Arabic"/>
          <w:color w:val="000000"/>
          <w:sz w:val="36"/>
          <w:szCs w:val="36"/>
          <w:rtl w:val="true"/>
          <w:lang w:eastAsia="en-US"/>
        </w:rPr>
        <w:t xml:space="preserve">( </w:t>
      </w:r>
      <w:r>
        <w:rPr>
          <w:rFonts w:cs="Simplified Arabic"/>
          <w:color w:val="000000"/>
          <w:sz w:val="36"/>
          <w:sz w:val="36"/>
          <w:szCs w:val="36"/>
          <w:rtl w:val="true"/>
          <w:lang w:eastAsia="en-US"/>
        </w:rPr>
        <w:t>طريقة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  <w:lang w:eastAsia="en-US"/>
        </w:rPr>
        <w:t>لتسهيلِ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  <w:lang w:eastAsia="en-US"/>
        </w:rPr>
        <w:t>حِفظِ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  <w:lang w:eastAsia="en-US"/>
        </w:rPr>
        <w:t>القُرآ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  <w:lang w:eastAsia="en-US"/>
        </w:rPr>
        <w:t>عَ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  <w:lang w:eastAsia="en-US"/>
        </w:rPr>
        <w:t>طَريقِ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  <w:lang w:eastAsia="en-US"/>
        </w:rPr>
        <w:t>الإلمَا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  <w:lang w:eastAsia="en-US"/>
        </w:rPr>
        <w:t>ِبمضمُونِ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  <w:lang w:eastAsia="en-US"/>
        </w:rPr>
        <w:t>السُّوَرِ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Simplified Arabic"/>
          <w:color w:val="000000"/>
          <w:sz w:val="36"/>
          <w:szCs w:val="36"/>
          <w:rtl w:val="true"/>
          <w:lang w:eastAsia="en-US"/>
        </w:rPr>
        <w:t>)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Simplified Arabic"/>
          <w:color w:val="000000"/>
          <w:sz w:val="36"/>
          <w:szCs w:val="36"/>
          <w:lang w:eastAsia="en-US"/>
        </w:rPr>
      </w:pPr>
      <w:r>
        <w:rPr>
          <w:rFonts w:cs="Simplified Arabic"/>
          <w:color w:val="000000"/>
          <w:sz w:val="36"/>
          <w:szCs w:val="36"/>
          <w:rtl w:val="true"/>
          <w:lang w:eastAsia="en-US"/>
        </w:rPr>
      </w:r>
    </w:p>
    <w:p>
      <w:pPr>
        <w:pStyle w:val="Heading2"/>
        <w:ind w:left="0" w:right="0" w:hanging="0"/>
        <w:jc w:val="center"/>
        <w:rPr>
          <w:rFonts w:cs="Simplified Arabic"/>
          <w:b/>
          <w:b/>
          <w:i/>
          <w:i/>
          <w:iCs/>
          <w:sz w:val="48"/>
          <w:szCs w:val="48"/>
        </w:rPr>
      </w:pPr>
      <w:r>
        <w:rPr>
          <w:rFonts w:cs="Simplified Arabic"/>
          <w:bCs w:val="false"/>
          <w:sz w:val="48"/>
          <w:sz w:val="48"/>
          <w:szCs w:val="48"/>
          <w:rtl w:val="true"/>
          <w:lang w:eastAsia="ar-SA"/>
        </w:rPr>
        <w:t>أَعــَــدَّتــــهُ</w:t>
      </w:r>
      <w:r>
        <w:rPr>
          <w:bCs w:val="false"/>
          <w:sz w:val="48"/>
          <w:sz w:val="48"/>
          <w:szCs w:val="48"/>
          <w:rtl w:val="true"/>
          <w:lang w:eastAsia="ar-SA"/>
        </w:rPr>
        <w:t xml:space="preserve"> </w:t>
      </w:r>
    </w:p>
    <w:p>
      <w:pPr>
        <w:pStyle w:val="Heading2"/>
        <w:ind w:left="0" w:right="0" w:hanging="0"/>
        <w:jc w:val="center"/>
        <w:rPr>
          <w:rFonts w:cs="Simplified Arabic"/>
          <w:b/>
          <w:b/>
        </w:rPr>
      </w:pPr>
      <w:r>
        <w:rPr>
          <w:rFonts w:cs="Times New Roman"/>
          <w:b/>
          <w:sz w:val="56"/>
          <w:szCs w:val="56"/>
          <w:rtl w:val="true"/>
        </w:rPr>
        <w:t xml:space="preserve"> </w:t>
      </w:r>
    </w:p>
    <w:p>
      <w:pPr>
        <w:pStyle w:val="Heading2"/>
        <w:bidi w:val="0"/>
        <w:ind w:left="0" w:right="0" w:hanging="0"/>
        <w:jc w:val="center"/>
        <w:rPr>
          <w:rFonts w:ascii="AGA Arabesque" w:hAnsi="AGA Arabesque" w:cs="Simplified Arabic"/>
          <w:bCs w:val="false"/>
          <w:sz w:val="56"/>
          <w:szCs w:val="56"/>
        </w:rPr>
      </w:pPr>
      <w:r>
        <w:rPr>
          <w:rFonts w:ascii="Cad-Diwani" w:hAnsi="Cad-Diwani" w:cs="Simplified Arabic"/>
          <w:bCs w:val="false"/>
          <w:color w:val="000000"/>
          <w:sz w:val="56"/>
          <w:sz w:val="56"/>
          <w:szCs w:val="56"/>
          <w:rtl w:val="true"/>
          <w:lang w:eastAsia="ar-SA"/>
        </w:rPr>
        <w:t>نُور</w:t>
      </w:r>
      <w:r>
        <w:rPr>
          <w:rFonts w:ascii="Cad-Diwani" w:hAnsi="Cad-Diwani" w:eastAsia="Cad-Diwani" w:cs="Cad-Diwani"/>
          <w:bCs w:val="false"/>
          <w:color w:val="000000"/>
          <w:sz w:val="56"/>
          <w:sz w:val="56"/>
          <w:szCs w:val="56"/>
          <w:rtl w:val="true"/>
          <w:lang w:eastAsia="ar-SA"/>
        </w:rPr>
        <w:t xml:space="preserve"> </w:t>
      </w:r>
      <w:r>
        <w:rPr>
          <w:rFonts w:ascii="Cad-Diwani" w:hAnsi="Cad-Diwani" w:cs="Simplified Arabic"/>
          <w:bCs w:val="false"/>
          <w:color w:val="000000"/>
          <w:sz w:val="56"/>
          <w:sz w:val="56"/>
          <w:szCs w:val="56"/>
          <w:rtl w:val="true"/>
          <w:lang w:eastAsia="ar-SA"/>
        </w:rPr>
        <w:t>مُحَمَّد</w:t>
      </w:r>
      <w:r>
        <w:rPr>
          <w:rFonts w:ascii="Cad-Diwani" w:hAnsi="Cad-Diwani" w:eastAsia="Cad-Diwani" w:cs="Cad-Diwani"/>
          <w:bCs w:val="false"/>
          <w:color w:val="000000"/>
          <w:sz w:val="56"/>
          <w:sz w:val="56"/>
          <w:szCs w:val="56"/>
          <w:rtl w:val="true"/>
          <w:lang w:eastAsia="ar-SA"/>
        </w:rPr>
        <w:t xml:space="preserve"> </w:t>
      </w:r>
      <w:r>
        <w:rPr>
          <w:rFonts w:ascii="Cad-Diwani" w:hAnsi="Cad-Diwani" w:cs="Simplified Arabic"/>
          <w:bCs w:val="false"/>
          <w:color w:val="000000"/>
          <w:sz w:val="56"/>
          <w:sz w:val="56"/>
          <w:szCs w:val="56"/>
          <w:rtl w:val="true"/>
          <w:lang w:eastAsia="ar-SA"/>
        </w:rPr>
        <w:t>مُؤَيَّد</w:t>
      </w:r>
      <w:r>
        <w:rPr>
          <w:rFonts w:ascii="Cad-Diwani" w:hAnsi="Cad-Diwani" w:eastAsia="Cad-Diwani" w:cs="Cad-Diwani"/>
          <w:bCs w:val="false"/>
          <w:color w:val="000000"/>
          <w:sz w:val="56"/>
          <w:sz w:val="56"/>
          <w:szCs w:val="56"/>
          <w:rtl w:val="true"/>
          <w:lang w:eastAsia="ar-SA"/>
        </w:rPr>
        <w:t xml:space="preserve"> </w:t>
      </w:r>
      <w:r>
        <w:rPr>
          <w:rFonts w:ascii="Cad-Diwani" w:hAnsi="Cad-Diwani" w:cs="Simplified Arabic"/>
          <w:bCs w:val="false"/>
          <w:color w:val="000000"/>
          <w:sz w:val="56"/>
          <w:sz w:val="56"/>
          <w:szCs w:val="56"/>
          <w:rtl w:val="true"/>
          <w:lang w:eastAsia="ar-SA"/>
        </w:rPr>
        <w:t>الجَندَلي</w:t>
      </w:r>
    </w:p>
    <w:p>
      <w:pPr>
        <w:pStyle w:val="Normal"/>
        <w:jc w:val="left"/>
        <w:rPr>
          <w:rFonts w:ascii="AGA Arabesque" w:hAnsi="AGA Arabesque" w:cs="Simplified Arabic"/>
          <w:bCs/>
          <w:sz w:val="56"/>
          <w:szCs w:val="56"/>
        </w:rPr>
      </w:pPr>
      <w:r>
        <w:rPr>
          <w:rFonts w:cs="Simplified Arabic" w:ascii="AGA Arabesque" w:hAnsi="AGA Arabesque"/>
          <w:bCs/>
          <w:sz w:val="56"/>
          <w:szCs w:val="56"/>
          <w:rtl w:val="true"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rFonts w:cs="Simplified Arabic"/>
          <w:color w:val="000000"/>
          <w:sz w:val="40"/>
          <w:sz w:val="40"/>
          <w:szCs w:val="40"/>
          <w:rtl w:val="true"/>
        </w:rPr>
        <w:t>إجَاز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00"/>
          <w:sz w:val="40"/>
          <w:sz w:val="40"/>
          <w:szCs w:val="40"/>
          <w:rtl w:val="true"/>
        </w:rPr>
        <w:t>اللّغ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00"/>
          <w:sz w:val="40"/>
          <w:sz w:val="40"/>
          <w:szCs w:val="40"/>
          <w:rtl w:val="true"/>
        </w:rPr>
        <w:t>العَربيَّة</w:t>
      </w:r>
    </w:p>
    <w:p>
      <w:pPr>
        <w:pStyle w:val="Normal"/>
        <w:jc w:val="left"/>
        <w:rPr>
          <w:rFonts w:cs="Simplified Arabic"/>
          <w:color w:val="000000"/>
          <w:sz w:val="40"/>
          <w:szCs w:val="40"/>
        </w:rPr>
      </w:pPr>
      <w:r>
        <w:rPr>
          <w:rFonts w:cs="Simplified Arabic"/>
          <w:color w:val="000000"/>
          <w:sz w:val="40"/>
          <w:szCs w:val="40"/>
          <w:rtl w:val="true"/>
        </w:rPr>
      </w:r>
    </w:p>
    <w:p>
      <w:pPr>
        <w:pStyle w:val="Normal"/>
        <w:jc w:val="right"/>
        <w:rPr>
          <w:rFonts w:ascii="Cad-Diwani" w:hAnsi="Cad-Diwani" w:cs="Simplified Arabic"/>
          <w:sz w:val="32"/>
          <w:szCs w:val="32"/>
        </w:rPr>
      </w:pPr>
      <w:r>
        <w:rPr>
          <w:rFonts w:cs="Simplified Arabic" w:ascii="Cad-Diwani" w:hAnsi="Cad-Diwani"/>
          <w:sz w:val="32"/>
          <w:szCs w:val="32"/>
          <w:rtl w:val="true"/>
        </w:rPr>
      </w:r>
    </w:p>
    <w:p>
      <w:pPr>
        <w:pStyle w:val="Normal"/>
        <w:jc w:val="right"/>
        <w:rPr>
          <w:rFonts w:ascii="Cad-Diwani" w:hAnsi="Cad-Diwani" w:cs="Simplified Arabic"/>
          <w:sz w:val="32"/>
          <w:szCs w:val="32"/>
        </w:rPr>
      </w:pPr>
      <w:r>
        <w:rPr>
          <w:rFonts w:cs="Simplified Arabic" w:ascii="Cad-Diwani" w:hAnsi="Cad-Diwani"/>
          <w:sz w:val="32"/>
          <w:szCs w:val="32"/>
          <w:rtl w:val="true"/>
        </w:rPr>
      </w:r>
    </w:p>
    <w:p>
      <w:pPr>
        <w:pStyle w:val="Normal"/>
        <w:jc w:val="right"/>
        <w:rPr>
          <w:rFonts w:ascii="Cad-Diwani" w:hAnsi="Cad-Diwani" w:cs="Simplified Arabic"/>
          <w:sz w:val="32"/>
          <w:szCs w:val="32"/>
        </w:rPr>
      </w:pPr>
      <w:r>
        <w:rPr>
          <w:rFonts w:cs="Simplified Arabic" w:ascii="Cad-Diwani" w:hAnsi="Cad-Diwani"/>
          <w:sz w:val="32"/>
          <w:szCs w:val="32"/>
          <w:rtl w:val="true"/>
        </w:rPr>
      </w:r>
    </w:p>
    <w:p>
      <w:pPr>
        <w:pStyle w:val="Normal"/>
        <w:jc w:val="right"/>
        <w:rPr>
          <w:rFonts w:ascii="Cad-Diwani" w:hAnsi="Cad-Diwani" w:cs="Simplified Arabic"/>
          <w:sz w:val="32"/>
          <w:szCs w:val="32"/>
        </w:rPr>
      </w:pPr>
      <w:r>
        <w:rPr>
          <w:rFonts w:cs="Simplified Arabic" w:ascii="Cad-Diwani" w:hAnsi="Cad-Diwani"/>
          <w:sz w:val="32"/>
          <w:szCs w:val="32"/>
          <w:rtl w:val="true"/>
        </w:rPr>
      </w:r>
    </w:p>
    <w:p>
      <w:pPr>
        <w:pStyle w:val="Normal"/>
        <w:jc w:val="right"/>
        <w:rPr>
          <w:rFonts w:ascii="Cad-Diwani" w:hAnsi="Cad-Diwani" w:cs="Simplified Arabic"/>
          <w:sz w:val="32"/>
          <w:szCs w:val="32"/>
        </w:rPr>
      </w:pPr>
      <w:r>
        <w:rPr>
          <w:rFonts w:cs="Simplified Arabic" w:ascii="Cad-Diwani" w:hAnsi="Cad-Diwani"/>
          <w:sz w:val="32"/>
          <w:szCs w:val="32"/>
          <w:rtl w:val="true"/>
        </w:rPr>
      </w:r>
    </w:p>
    <w:p>
      <w:pPr>
        <w:pStyle w:val="Normal"/>
        <w:jc w:val="right"/>
        <w:rPr>
          <w:rFonts w:ascii="Cad-Diwani" w:hAnsi="Cad-Diwani" w:cs="Simplified Arabic"/>
          <w:sz w:val="32"/>
          <w:szCs w:val="32"/>
        </w:rPr>
      </w:pPr>
      <w:r>
        <w:rPr>
          <w:rFonts w:cs="Simplified Arabic" w:ascii="Cad-Diwani" w:hAnsi="Cad-Diwani"/>
          <w:sz w:val="32"/>
          <w:szCs w:val="32"/>
          <w:rtl w:val="true"/>
        </w:rPr>
      </w:r>
    </w:p>
    <w:p>
      <w:pPr>
        <w:pStyle w:val="Normal"/>
        <w:jc w:val="right"/>
        <w:rPr>
          <w:rFonts w:ascii="Cad-Diwani" w:hAnsi="Cad-Diwani" w:cs="Simplified Arabic"/>
          <w:color w:val="000000"/>
          <w:sz w:val="32"/>
          <w:szCs w:val="32"/>
        </w:rPr>
      </w:pPr>
      <w:r>
        <w:rPr>
          <w:rFonts w:cs="Simplified Arabic" w:ascii="Cad-Diwani" w:hAnsi="Cad-Diwani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4B0082"/>
          <w:sz w:val="27"/>
          <w:szCs w:val="27"/>
        </w:rPr>
      </w:pPr>
      <w:r>
        <w:rPr>
          <w:rFonts w:cs="Simplified Arabic"/>
          <w:color w:val="4B0082"/>
          <w:sz w:val="27"/>
          <w:szCs w:val="27"/>
          <w:rtl w:val="true"/>
        </w:rPr>
      </w:r>
    </w:p>
    <w:p>
      <w:pPr>
        <w:pStyle w:val="Normal"/>
        <w:jc w:val="left"/>
        <w:rPr>
          <w:rFonts w:cs="Simplified Arabic"/>
          <w:color w:val="4B0082"/>
          <w:sz w:val="27"/>
          <w:szCs w:val="27"/>
        </w:rPr>
      </w:pPr>
      <w:r>
        <w:rPr>
          <w:rFonts w:cs="Simplified Arabic"/>
          <w:color w:val="4B0082"/>
          <w:sz w:val="27"/>
          <w:szCs w:val="27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Cad-Ruqah1" w:hAnsi="Cad-Ruqah1" w:cs="Simplified Arabic"/>
          <w:color w:val="000000"/>
          <w:sz w:val="44"/>
          <w:szCs w:val="44"/>
        </w:rPr>
      </w:pPr>
      <w:r>
        <w:rPr>
          <w:rFonts w:cs="Simplified Arabic" w:ascii="Cad-Ruqah1" w:hAnsi="Cad-Ruqah1"/>
          <w:color w:val="000000"/>
          <w:sz w:val="44"/>
          <w:szCs w:val="44"/>
          <w:rtl w:val="true"/>
        </w:rPr>
      </w:r>
    </w:p>
    <w:p>
      <w:pPr>
        <w:pStyle w:val="Normal"/>
        <w:jc w:val="center"/>
        <w:rPr>
          <w:rFonts w:ascii="Cad-Diwani" w:hAnsi="Cad-Diwani" w:cs="Simplified Arabic"/>
          <w:sz w:val="44"/>
          <w:szCs w:val="44"/>
          <w:lang w:bidi="ar-SY"/>
        </w:rPr>
      </w:pPr>
      <w:r>
        <w:rPr>
          <w:rFonts w:ascii="Cad-Diwani" w:hAnsi="Cad-Diwani" w:cs="Simplified Arabic"/>
          <w:sz w:val="44"/>
          <w:sz w:val="44"/>
          <w:szCs w:val="44"/>
          <w:rtl w:val="true"/>
        </w:rPr>
        <w:t>قَالَ</w:t>
      </w:r>
      <w:r>
        <w:rPr>
          <w:rFonts w:ascii="Cad-Diwani" w:hAnsi="Cad-Diwani" w:eastAsia="Cad-Diwani" w:cs="Cad-Diwani"/>
          <w:sz w:val="44"/>
          <w:sz w:val="44"/>
          <w:szCs w:val="44"/>
          <w:rtl w:val="true"/>
        </w:rPr>
        <w:t xml:space="preserve"> </w:t>
      </w:r>
      <w:r>
        <w:rPr>
          <w:rFonts w:ascii="Cad-Diwani" w:hAnsi="Cad-Diwani" w:cs="Simplified Arabic"/>
          <w:sz w:val="44"/>
          <w:sz w:val="44"/>
          <w:szCs w:val="44"/>
          <w:rtl w:val="true"/>
        </w:rPr>
        <w:t>رسولُ</w:t>
      </w:r>
      <w:r>
        <w:rPr>
          <w:rFonts w:ascii="Cad-Diwani" w:hAnsi="Cad-Diwani" w:eastAsia="Cad-Diwani" w:cs="Cad-Diwani"/>
          <w:sz w:val="44"/>
          <w:sz w:val="44"/>
          <w:szCs w:val="44"/>
          <w:rtl w:val="true"/>
        </w:rPr>
        <w:t xml:space="preserve"> </w:t>
      </w:r>
      <w:r>
        <w:rPr>
          <w:rFonts w:ascii="Cad-Diwani" w:hAnsi="Cad-Diwani" w:cs="Simplified Arabic"/>
          <w:sz w:val="44"/>
          <w:sz w:val="44"/>
          <w:szCs w:val="44"/>
          <w:rtl w:val="true"/>
        </w:rPr>
        <w:t>الله</w:t>
      </w:r>
      <w:r>
        <w:rPr>
          <w:rFonts w:ascii="Cad-Diwani" w:hAnsi="Cad-Diwani" w:eastAsia="Cad-Diwani" w:cs="Cad-Diwani"/>
          <w:sz w:val="44"/>
          <w:sz w:val="44"/>
          <w:szCs w:val="44"/>
          <w:rtl w:val="true"/>
        </w:rPr>
        <w:t xml:space="preserve"> </w:t>
      </w:r>
      <w:r>
        <w:rPr>
          <w:rFonts w:ascii="Cad-Diwani" w:hAnsi="Cad-Diwani" w:cs="Simplified Arabic"/>
          <w:sz w:val="44"/>
          <w:sz w:val="44"/>
          <w:szCs w:val="44"/>
          <w:rtl w:val="true"/>
        </w:rPr>
        <w:t>صَلّى</w:t>
      </w:r>
      <w:r>
        <w:rPr>
          <w:rFonts w:ascii="Cad-Diwani" w:hAnsi="Cad-Diwani" w:eastAsia="Cad-Diwani" w:cs="Cad-Diwani"/>
          <w:sz w:val="44"/>
          <w:sz w:val="44"/>
          <w:szCs w:val="44"/>
          <w:rtl w:val="true"/>
        </w:rPr>
        <w:t xml:space="preserve"> </w:t>
      </w:r>
      <w:r>
        <w:rPr>
          <w:rFonts w:ascii="Cad-Diwani" w:hAnsi="Cad-Diwani" w:cs="Simplified Arabic"/>
          <w:sz w:val="44"/>
          <w:sz w:val="44"/>
          <w:szCs w:val="44"/>
          <w:rtl w:val="true"/>
        </w:rPr>
        <w:t>الله</w:t>
      </w:r>
      <w:r>
        <w:rPr>
          <w:rFonts w:ascii="Cad-Diwani" w:hAnsi="Cad-Diwani" w:eastAsia="Cad-Diwani" w:cs="Cad-Diwani"/>
          <w:sz w:val="44"/>
          <w:sz w:val="44"/>
          <w:szCs w:val="44"/>
          <w:rtl w:val="true"/>
        </w:rPr>
        <w:t xml:space="preserve"> </w:t>
      </w:r>
      <w:r>
        <w:rPr>
          <w:rFonts w:ascii="Cad-Diwani" w:hAnsi="Cad-Diwani" w:cs="Simplified Arabic"/>
          <w:sz w:val="44"/>
          <w:sz w:val="44"/>
          <w:szCs w:val="44"/>
          <w:rtl w:val="true"/>
        </w:rPr>
        <w:t>علَيهِ</w:t>
      </w:r>
      <w:r>
        <w:rPr>
          <w:rFonts w:ascii="Cad-Diwani" w:hAnsi="Cad-Diwani" w:eastAsia="Cad-Diwani" w:cs="Cad-Diwani"/>
          <w:sz w:val="44"/>
          <w:sz w:val="44"/>
          <w:szCs w:val="44"/>
          <w:rtl w:val="true"/>
        </w:rPr>
        <w:t xml:space="preserve"> </w:t>
      </w:r>
      <w:r>
        <w:rPr>
          <w:rFonts w:ascii="Cad-Diwani" w:hAnsi="Cad-Diwani" w:cs="Simplified Arabic"/>
          <w:sz w:val="44"/>
          <w:sz w:val="44"/>
          <w:szCs w:val="44"/>
          <w:rtl w:val="true"/>
        </w:rPr>
        <w:t>وسَلَّم</w:t>
      </w:r>
    </w:p>
    <w:p>
      <w:pPr>
        <w:pStyle w:val="Normal"/>
        <w:jc w:val="center"/>
        <w:rPr>
          <w:rFonts w:ascii="Cad-Diwani" w:hAnsi="Cad-Diwani" w:cs="Simplified Arabic"/>
          <w:sz w:val="44"/>
          <w:szCs w:val="44"/>
          <w:lang w:bidi="ar-SY"/>
        </w:rPr>
      </w:pPr>
      <w:r>
        <w:rPr>
          <w:rFonts w:cs="Simplified Arabic" w:ascii="Cad-Diwani" w:hAnsi="Cad-Diwani"/>
          <w:sz w:val="44"/>
          <w:szCs w:val="44"/>
          <w:rtl w:val="true"/>
          <w:lang w:bidi="ar-SY"/>
        </w:rPr>
      </w:r>
    </w:p>
    <w:p>
      <w:pPr>
        <w:pStyle w:val="Normal"/>
        <w:jc w:val="center"/>
        <w:rPr>
          <w:rFonts w:ascii="Cad-Diwani" w:hAnsi="Cad-Diwani"/>
          <w:sz w:val="44"/>
          <w:szCs w:val="44"/>
        </w:rPr>
      </w:pPr>
      <w:r>
        <w:rPr>
          <w:rFonts w:cs="Simplified Arabic" w:ascii="Cad-Diwani" w:hAnsi="Cad-Diwani"/>
          <w:sz w:val="44"/>
          <w:szCs w:val="44"/>
          <w:rtl w:val="true"/>
        </w:rPr>
        <w:t xml:space="preserve">( ( </w:t>
      </w:r>
      <w:r>
        <w:rPr>
          <w:rFonts w:ascii="Cad-Diwani" w:hAnsi="Cad-Diwani" w:cs="Simplified Arabic"/>
          <w:sz w:val="44"/>
          <w:sz w:val="44"/>
          <w:szCs w:val="44"/>
          <w:rtl w:val="true"/>
        </w:rPr>
        <w:t>خَيرُكُم</w:t>
      </w:r>
      <w:r>
        <w:rPr>
          <w:rFonts w:ascii="Cad-Diwani" w:hAnsi="Cad-Diwani" w:eastAsia="Cad-Diwani" w:cs="Cad-Diwani"/>
          <w:sz w:val="44"/>
          <w:sz w:val="44"/>
          <w:szCs w:val="44"/>
          <w:rtl w:val="true"/>
        </w:rPr>
        <w:t xml:space="preserve"> </w:t>
      </w:r>
      <w:r>
        <w:rPr>
          <w:rFonts w:ascii="Cad-Diwani" w:hAnsi="Cad-Diwani" w:cs="Simplified Arabic"/>
          <w:sz w:val="44"/>
          <w:sz w:val="44"/>
          <w:szCs w:val="44"/>
          <w:rtl w:val="true"/>
        </w:rPr>
        <w:t>مَن</w:t>
      </w:r>
      <w:r>
        <w:rPr>
          <w:rFonts w:ascii="Cad-Diwani" w:hAnsi="Cad-Diwani" w:eastAsia="Cad-Diwani" w:cs="Cad-Diwani"/>
          <w:sz w:val="44"/>
          <w:sz w:val="44"/>
          <w:szCs w:val="44"/>
          <w:rtl w:val="true"/>
        </w:rPr>
        <w:t xml:space="preserve"> </w:t>
      </w:r>
      <w:r>
        <w:rPr>
          <w:rFonts w:ascii="Cad-Diwani" w:hAnsi="Cad-Diwani" w:cs="Simplified Arabic"/>
          <w:sz w:val="44"/>
          <w:sz w:val="44"/>
          <w:szCs w:val="44"/>
          <w:rtl w:val="true"/>
        </w:rPr>
        <w:t>تعَلَّم</w:t>
      </w:r>
      <w:r>
        <w:rPr>
          <w:rFonts w:ascii="Cad-Diwani" w:hAnsi="Cad-Diwani" w:eastAsia="Cad-Diwani" w:cs="Cad-Diwani"/>
          <w:sz w:val="44"/>
          <w:sz w:val="44"/>
          <w:szCs w:val="44"/>
          <w:rtl w:val="true"/>
        </w:rPr>
        <w:t xml:space="preserve"> </w:t>
      </w:r>
      <w:r>
        <w:rPr>
          <w:rFonts w:ascii="Cad-Diwani" w:hAnsi="Cad-Diwani" w:cs="Simplified Arabic"/>
          <w:sz w:val="44"/>
          <w:sz w:val="44"/>
          <w:szCs w:val="44"/>
          <w:rtl w:val="true"/>
        </w:rPr>
        <w:t>َالقُرآنَ</w:t>
      </w:r>
      <w:r>
        <w:rPr>
          <w:rFonts w:ascii="Cad-Diwani" w:hAnsi="Cad-Diwani" w:eastAsia="Cad-Diwani" w:cs="Cad-Diwani"/>
          <w:sz w:val="44"/>
          <w:sz w:val="44"/>
          <w:szCs w:val="44"/>
          <w:rtl w:val="true"/>
        </w:rPr>
        <w:t xml:space="preserve"> </w:t>
      </w:r>
      <w:r>
        <w:rPr>
          <w:rFonts w:ascii="Cad-Diwani" w:hAnsi="Cad-Diwani" w:cs="Simplified Arabic"/>
          <w:sz w:val="44"/>
          <w:sz w:val="44"/>
          <w:szCs w:val="44"/>
          <w:rtl w:val="true"/>
        </w:rPr>
        <w:t>وَعَلَّمَهُ</w:t>
      </w:r>
      <w:r>
        <w:rPr>
          <w:rFonts w:ascii="Cad-Diwani" w:hAnsi="Cad-Diwani" w:eastAsia="Cad-Diwani" w:cs="Cad-Diwani"/>
          <w:sz w:val="44"/>
          <w:sz w:val="44"/>
          <w:szCs w:val="44"/>
          <w:rtl w:val="true"/>
        </w:rPr>
        <w:t xml:space="preserve"> </w:t>
      </w:r>
      <w:r>
        <w:rPr>
          <w:rFonts w:cs="Simplified Arabic" w:ascii="Cad-Diwani" w:hAnsi="Cad-Diwani"/>
          <w:sz w:val="44"/>
          <w:szCs w:val="44"/>
          <w:rtl w:val="true"/>
        </w:rPr>
        <w:t>))</w:t>
      </w:r>
    </w:p>
    <w:p>
      <w:pPr>
        <w:pStyle w:val="Normal"/>
        <w:jc w:val="center"/>
        <w:rPr>
          <w:rFonts w:ascii="Cad-Diwani" w:hAnsi="Cad-Diwani" w:cs="Simplified Arabic"/>
          <w:sz w:val="44"/>
          <w:szCs w:val="44"/>
        </w:rPr>
      </w:pPr>
      <w:r>
        <w:rPr>
          <w:rFonts w:cs="Simplified Arabic" w:ascii="Cad-Diwani" w:hAnsi="Cad-Diwani"/>
          <w:sz w:val="44"/>
          <w:szCs w:val="44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ascii="Cad-Diwani" w:hAnsi="Cad-Diwani" w:cs="Simplified Arabic"/>
          <w:sz w:val="44"/>
          <w:sz w:val="44"/>
          <w:szCs w:val="44"/>
          <w:rtl w:val="true"/>
        </w:rPr>
        <w:t>رَوَاهُ</w:t>
      </w:r>
      <w:r>
        <w:rPr>
          <w:rFonts w:ascii="Cad-Diwani" w:hAnsi="Cad-Diwani" w:eastAsia="Cad-Diwani" w:cs="Cad-Diwani"/>
          <w:sz w:val="44"/>
          <w:sz w:val="44"/>
          <w:szCs w:val="44"/>
          <w:rtl w:val="true"/>
        </w:rPr>
        <w:t xml:space="preserve">  </w:t>
      </w:r>
      <w:r>
        <w:rPr>
          <w:rFonts w:ascii="Cad-Diwani" w:hAnsi="Cad-Diwani" w:cs="Simplified Arabic"/>
          <w:sz w:val="44"/>
          <w:sz w:val="44"/>
          <w:szCs w:val="44"/>
          <w:rtl w:val="true"/>
        </w:rPr>
        <w:t>البُخَارِيّ</w:t>
      </w:r>
      <w:r>
        <w:rPr>
          <w:rFonts w:ascii="Cad-Diwani" w:hAnsi="Cad-Diwani" w:eastAsia="Cad-Diwani" w:cs="Cad-Diwani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ascii="Cad-Diwani" w:hAnsi="Cad-Diwani" w:cs="Simplified Arabic"/>
          <w:sz w:val="44"/>
          <w:szCs w:val="44"/>
        </w:rPr>
      </w:pPr>
      <w:r>
        <w:rPr>
          <w:rFonts w:cs="Simplified Arabic" w:ascii="Cad-Diwani" w:hAnsi="Cad-Diwani"/>
          <w:sz w:val="44"/>
          <w:szCs w:val="44"/>
          <w:rtl w:val="true"/>
        </w:rPr>
      </w:r>
      <w:r>
        <w:br w:type="page"/>
      </w:r>
    </w:p>
    <w:p>
      <w:pPr>
        <w:pStyle w:val="Heading7"/>
        <w:autoSpaceDE w:val="true"/>
        <w:ind w:left="0" w:right="0" w:hanging="0"/>
        <w:jc w:val="center"/>
        <w:rPr>
          <w:rFonts w:ascii="Cad-Diwani" w:hAnsi="Cad-Diwani"/>
          <w:b w:val="false"/>
          <w:b w:val="false"/>
          <w:bCs w:val="false"/>
          <w:sz w:val="32"/>
          <w:szCs w:val="32"/>
        </w:rPr>
      </w:pPr>
      <w:r>
        <w:rPr>
          <w:rFonts w:ascii="Cad-Diwani" w:hAnsi="Cad-Diwani" w:cs="Simplified Arabic"/>
          <w:b w:val="false"/>
          <w:b w:val="false"/>
          <w:bCs w:val="false"/>
          <w:sz w:val="32"/>
          <w:sz w:val="32"/>
          <w:szCs w:val="32"/>
          <w:rtl w:val="true"/>
        </w:rPr>
        <w:t>بسم</w:t>
      </w:r>
      <w:r>
        <w:rPr>
          <w:rFonts w:ascii="Cad-Diwani" w:hAnsi="Cad-Diwani" w:eastAsia="Cad-Diwani" w:cs="Cad-Diwan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Cad-Diwani" w:hAnsi="Cad-Diwani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Cad-Diwani" w:hAnsi="Cad-Diwani" w:eastAsia="Cad-Diwani" w:cs="Cad-Diwan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Cad-Diwani" w:hAnsi="Cad-Diwani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حمن</w:t>
      </w:r>
      <w:r>
        <w:rPr>
          <w:rFonts w:ascii="Cad-Diwani" w:hAnsi="Cad-Diwani" w:eastAsia="Cad-Diwani" w:cs="Cad-Diwan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Cad-Diwani" w:hAnsi="Cad-Diwani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حيم</w:t>
      </w:r>
    </w:p>
    <w:p>
      <w:pPr>
        <w:pStyle w:val="Normal"/>
        <w:jc w:val="left"/>
        <w:rPr>
          <w:rFonts w:ascii="Cad-Diwani" w:hAnsi="Cad-Diwani" w:cs="Simplified Arabic"/>
          <w:b/>
          <w:b/>
          <w:bCs/>
          <w:sz w:val="32"/>
          <w:szCs w:val="32"/>
        </w:rPr>
      </w:pPr>
      <w:r>
        <w:rPr>
          <w:rFonts w:cs="Simplified Arabic" w:ascii="Cad-Diwani" w:hAnsi="Cad-Diwan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ع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ق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ُت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ُ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زل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دّب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ي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ت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ل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29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دب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</w:t>
      </w:r>
      <w:r>
        <w:rPr>
          <w:rFonts w:cs="Simplified Arabic"/>
          <w:sz w:val="28"/>
          <w:sz w:val="28"/>
          <w:szCs w:val="28"/>
          <w:rtl w:val="true"/>
        </w:rPr>
        <w:t>ّ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 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رؤ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أد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ي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م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طل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ت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ه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قا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س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اد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شغ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عط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غ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ك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ط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ئ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ان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ا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ؤ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ي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نـ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ه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رّ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ي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شغ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ع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ف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س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ف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ل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د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ظ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ج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عك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ّم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اغ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سل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يس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سّ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و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اجع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ّ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س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ل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تحة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هج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cs="Simplified Arabic"/>
          <w:b/>
          <w:bCs/>
          <w:sz w:val="28"/>
          <w:szCs w:val="28"/>
          <w:rtl w:val="true"/>
        </w:rPr>
        <w:tab/>
        <w:t xml:space="preserve">: </w:t>
      </w:r>
    </w:p>
    <w:p>
      <w:pPr>
        <w:pStyle w:val="Normal"/>
        <w:bidi w:val="0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حد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ّ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و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....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ت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را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ا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ستشه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ت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ت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ر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فظ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س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ات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تد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فه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ا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ها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tabs>
          <w:tab w:val="left" w:pos="720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ر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ق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ج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ف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يس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ف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ؤ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د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Normal"/>
        <w:autoSpaceDE w:val="false"/>
        <w:jc w:val="center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فاتحة</w:t>
      </w:r>
    </w:p>
    <w:p>
      <w:pPr>
        <w:pStyle w:val="Normal"/>
        <w:jc w:val="left"/>
        <w:rPr/>
      </w:pPr>
      <w:r>
        <w:rPr>
          <w:rFonts w:cs="Simplified Arabic" w:ascii="MS Sans Serif;Arial" w:hAnsi="MS Sans Serif;Arial"/>
          <w:b/>
          <w:bCs/>
          <w:sz w:val="32"/>
          <w:szCs w:val="32"/>
          <w:rtl w:val="true"/>
        </w:rPr>
        <w:br/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تسم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فتتح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مبدؤ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ك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ص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منشأ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سمي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الفاتح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فتا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شتمل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عان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تد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فاتح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حا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محا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د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حول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كك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left" w:pos="720" w:leader="none"/>
        </w:tabs>
        <w:jc w:val="left"/>
        <w:rPr/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حَمْد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ّ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عَالَم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َّحْمـ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َّحِيم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لِك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وْم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ِّي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tabs>
          <w:tab w:val="left" w:pos="720" w:leader="none"/>
        </w:tabs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  <w:rtl w:val="true"/>
        </w:rPr>
        <w:t xml:space="preserve"> (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يَّا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عْبُد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إِيَّا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سْتَعِين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5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tabs>
          <w:tab w:val="left" w:pos="720" w:leader="none"/>
        </w:tabs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هدِ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ِّرَاط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ُستَقِي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6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ِرَاط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عَمت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يهِ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َي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َغضُوب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يهِ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ا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ضَّالّ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7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لنتأ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تراب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تناس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قص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قص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</w:p>
    <w:p>
      <w:pPr>
        <w:pStyle w:val="Normal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فتت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توّ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ب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ت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إفر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عب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نتق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حم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ل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ن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ص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ج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ف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خ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دب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شؤ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تق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تد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تعا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إض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ل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ا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ص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وصف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َّحْمـ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َّحِيم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</w:p>
    <w:p>
      <w:pPr>
        <w:pStyle w:val="Normal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ا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تص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ص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مالي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و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صر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صن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ّ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(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لِك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وْم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ِّي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بي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داني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لوهي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بوبي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يَّا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عْبُد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إِيَّا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سْتَعِين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5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ث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ن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مّ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و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نتق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طم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إن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طم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هد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ر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تق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هدِ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ِّرَاط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ُستَقِي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6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خت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ح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صر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اض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ر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ي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صديق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شهد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صالح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ضال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ه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نصا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Tahoma" w:hAnsi="Tahoma" w:cs="Simplified Arabic"/>
          <w:color w:val="000000"/>
          <w:sz w:val="32"/>
          <w:szCs w:val="32"/>
        </w:rPr>
      </w:pPr>
      <w:r>
        <w:rPr>
          <w:rFonts w:cs="Simplified Arabic" w:ascii="Tahoma" w:hAnsi="Tahoma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ascii="AGA Arabesque" w:hAnsi="AGA Arabesque" w:cs="Simplified Arabic"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بقرة</w:t>
      </w:r>
    </w:p>
    <w:p>
      <w:pPr>
        <w:pStyle w:val="Normal"/>
        <w:autoSpaceDE w:val="false"/>
        <w:jc w:val="both"/>
        <w:rPr>
          <w:rFonts w:ascii="AGA Arabesque" w:hAnsi="AGA Arabesque" w:cs="Simplified Arabic"/>
          <w:bCs/>
          <w:color w:val="000000"/>
          <w:sz w:val="32"/>
          <w:szCs w:val="32"/>
        </w:rPr>
      </w:pPr>
      <w:r>
        <w:rPr>
          <w:rFonts w:cs="Simplified Arabic" w:ascii="AGA Arabesque" w:hAnsi="AGA Arabesque"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ط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س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إطلا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س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عن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جان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تشري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تعال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نظ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قوان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حتاج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حيات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هدافها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ستخلا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9"/>
        </w:numPr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بدأ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حر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قط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ـنبيه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عج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حدي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مشر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أت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ث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ق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قار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يا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ص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اف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اح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َل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كِتَاب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يْب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دً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ِلْمُتَّق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تَ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ُلُوبِه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عَ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مْعِهِ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عَ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بْصَارِهِ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ِشَاوَة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ذَاب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ظِيم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7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9"/>
        </w:numPr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افق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يغ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ضلا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عد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ث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رآ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تعد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(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ِ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َّاس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قُول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مَن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اللّ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بِالْيَوْم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خِ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مُؤْمِن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8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Tahoma" w:hAnsi="Tahoma"/>
          <w:sz w:val="32"/>
          <w:szCs w:val="32"/>
          <w:rtl w:val="true"/>
        </w:rPr>
        <w:t>( .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و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ذَهَب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سَمْعِهِ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بْصَارِهِ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ُل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َيْء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دِير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0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39"/>
        </w:numPr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بيّ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ل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براه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د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وحداني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بر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ع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أق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(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يُّ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َّاس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عْبُد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َكُ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21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زْوَاج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ُطَهَّرَة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الِد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5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9"/>
        </w:numPr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رد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به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ف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بع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و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ل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ما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فبيّ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غ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ش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د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صا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عجاز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د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شت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غ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ظي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متن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ب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ع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إيج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سْتَحْي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ضْرِب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ثَ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عُوضَة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وْقَهَا</w:t>
      </w:r>
      <w:r>
        <w:rPr>
          <w:rFonts w:cs="Simplified Arabic" w:ascii="Tahoma" w:hAnsi="Tahoma"/>
          <w:sz w:val="32"/>
          <w:szCs w:val="32"/>
          <w:rtl w:val="true"/>
        </w:rPr>
        <w:t>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26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...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سَوَّاهُ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بْع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مَاوَات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هُو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كُل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َيْء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ِيم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9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39"/>
        </w:numPr>
        <w:ind w:left="0" w:right="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أخبر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ا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د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شر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كري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جع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لي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ّ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لائ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س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آ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متن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ب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رض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ز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زو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اعتب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خ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ظ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(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ذ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ا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ُ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لْمَلاَئِكَة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اعِل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َرْض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لِيفَةً</w:t>
      </w:r>
      <w:r>
        <w:rPr>
          <w:rFonts w:cs="Simplified Arabic" w:ascii="Tahoma" w:hAnsi="Tahoma"/>
          <w:sz w:val="32"/>
          <w:szCs w:val="32"/>
          <w:rtl w:val="true"/>
        </w:rPr>
        <w:t xml:space="preserve">...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0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Tahoma" w:hAnsi="Tahoma"/>
          <w:sz w:val="32"/>
          <w:szCs w:val="32"/>
          <w:rtl w:val="true"/>
        </w:rPr>
        <w:t>( ..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فَر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كَذَّب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آيَاتِ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ُولَـئ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صْحَاب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َّا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الِد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9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9"/>
        </w:numPr>
        <w:ind w:left="0" w:right="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تـناو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ه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و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سرائ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ه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)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أ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او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مسل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دي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بّه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ك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خبث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ـ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ط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فوس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ر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ؤ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خب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غ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يا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نق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ه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اث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ز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كش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ديع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  <w:rtl w:val="true"/>
        </w:rPr>
        <w:t xml:space="preserve">    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َن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ِسْرَائِي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ذْكُرُوا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ِعْمَتِي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َّت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نْعَمْ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لَيْك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أَوْفُوا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ِعَهْدِي</w:t>
      </w:r>
      <w:r>
        <w:rPr>
          <w:rFonts w:cs="Simplified Arabic"/>
          <w:color w:val="000000"/>
          <w:sz w:val="32"/>
          <w:szCs w:val="32"/>
          <w:rtl w:val="true"/>
        </w:rPr>
        <w:t>...</w:t>
      </w:r>
      <w:r>
        <w:rPr>
          <w:rFonts w:cs="Simplified Arabic"/>
          <w:color w:val="000000"/>
          <w:sz w:val="32"/>
          <w:szCs w:val="32"/>
          <w:rtl w:val="true"/>
        </w:rPr>
        <w:t xml:space="preserve"> {</w:t>
      </w:r>
      <w:r>
        <w:rPr>
          <w:rFonts w:cs="Simplified Arabic"/>
          <w:color w:val="000000"/>
          <w:sz w:val="32"/>
          <w:szCs w:val="32"/>
        </w:rPr>
        <w:t>40</w:t>
      </w:r>
      <w:r>
        <w:rPr>
          <w:rFonts w:cs="Simplified Arabic"/>
          <w:color w:val="000000"/>
          <w:sz w:val="32"/>
          <w:szCs w:val="32"/>
          <w:rtl w:val="true"/>
        </w:rPr>
        <w:t>}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 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ِلْك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ُمَّة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َد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َلَت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َ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َسَبَت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لَكُ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ّ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َسَبْت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لا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ُسْأَل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مّ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َانُوا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َعْمَل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141</w:t>
      </w:r>
      <w:r>
        <w:rPr>
          <w:rFonts w:cs="Simplified Arabic"/>
          <w:color w:val="000000"/>
          <w:sz w:val="32"/>
          <w:szCs w:val="32"/>
          <w:rtl w:val="true"/>
        </w:rPr>
        <w:t>}‏</w:t>
      </w:r>
    </w:p>
    <w:p>
      <w:pPr>
        <w:pStyle w:val="Normal"/>
        <w:jc w:val="left"/>
        <w:rPr/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يتض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موضوع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أ</w:t>
      </w:r>
      <w:r>
        <w:rPr>
          <w:rFonts w:cs="Simplified Arabic" w:ascii="Tahoma" w:hAnsi="Tahoma"/>
          <w:sz w:val="32"/>
          <w:szCs w:val="32"/>
          <w:rtl w:val="true"/>
        </w:rPr>
        <w:t xml:space="preserve">)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دأ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دع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سرائ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خا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نب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رس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أسال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ط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ختل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تراو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لاط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وب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  <w:rtl w:val="true"/>
        </w:rPr>
        <w:t>(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َن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ِسْرَائِي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ذْكُرُوا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ِعْمَتِي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.</w:t>
      </w:r>
      <w:r>
        <w:rPr>
          <w:rFonts w:cs="Simplified Arabic"/>
          <w:color w:val="000000"/>
          <w:sz w:val="32"/>
          <w:szCs w:val="32"/>
          <w:rtl w:val="true"/>
        </w:rPr>
        <w:t xml:space="preserve"> {</w:t>
      </w:r>
      <w:r>
        <w:rPr>
          <w:rFonts w:cs="Simplified Arabic"/>
          <w:color w:val="000000"/>
          <w:sz w:val="32"/>
          <w:szCs w:val="32"/>
        </w:rPr>
        <w:t>40</w:t>
      </w:r>
      <w:r>
        <w:rPr>
          <w:rFonts w:cs="Simplified Arabic"/>
          <w:color w:val="000000"/>
          <w:sz w:val="32"/>
          <w:szCs w:val="32"/>
          <w:rtl w:val="true"/>
        </w:rPr>
        <w:t>}</w:t>
      </w:r>
      <w:r>
        <w:rPr>
          <w:rFonts w:cs="Simplified Arabic"/>
          <w:color w:val="000000"/>
          <w:sz w:val="32"/>
          <w:szCs w:val="32"/>
          <w:rtl w:val="true"/>
        </w:rPr>
        <w:t xml:space="preserve"> 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Cs w:val="32"/>
          <w:rtl w:val="true"/>
        </w:rPr>
        <w:t>(..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لا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ُؤْخَذ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ِنْ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دْل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لا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ُنصَر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48</w:t>
      </w:r>
      <w:r>
        <w:rPr>
          <w:rFonts w:cs="Simplified Arabic"/>
          <w:color w:val="000000"/>
          <w:sz w:val="32"/>
          <w:szCs w:val="32"/>
          <w:rtl w:val="true"/>
        </w:rPr>
        <w:t>}</w:t>
      </w:r>
      <w:r>
        <w:rPr>
          <w:rFonts w:cs="Simplified Arabic"/>
          <w:color w:val="000000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53"/>
        </w:numPr>
        <w:ind w:left="0" w:right="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نـتق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ع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سرائ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ستد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ل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غيا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حود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ف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صيا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 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إِذ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َجَّيْنَاكُ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ّ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ِرْعَوْنَ</w:t>
      </w:r>
      <w:r>
        <w:rPr>
          <w:rFonts w:cs="Simplified Arabic"/>
          <w:color w:val="000000"/>
          <w:sz w:val="32"/>
          <w:szCs w:val="32"/>
          <w:rtl w:val="true"/>
        </w:rPr>
        <w:t>...</w:t>
      </w:r>
      <w:r>
        <w:rPr>
          <w:rFonts w:cs="Simplified Arabic"/>
          <w:color w:val="000000"/>
          <w:sz w:val="32"/>
          <w:szCs w:val="32"/>
          <w:rtl w:val="true"/>
        </w:rPr>
        <w:t xml:space="preserve"> {</w:t>
      </w:r>
      <w:r>
        <w:rPr>
          <w:rFonts w:cs="Simplified Arabic"/>
          <w:color w:val="000000"/>
          <w:sz w:val="32"/>
          <w:szCs w:val="32"/>
        </w:rPr>
        <w:t>49</w:t>
      </w:r>
      <w:r>
        <w:rPr>
          <w:rFonts w:cs="Simplified Arabic"/>
          <w:color w:val="000000"/>
          <w:sz w:val="32"/>
          <w:szCs w:val="32"/>
          <w:rtl w:val="true"/>
        </w:rPr>
        <w:t>}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 ( ...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َأَنزَلْن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ل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َّذِي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ظَلَمُوا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ِجْز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ِّ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َّمَ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ِم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َانُوا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َفْسُق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59</w:t>
      </w:r>
      <w:r>
        <w:rPr>
          <w:rFonts w:cs="Simplified Arabic"/>
          <w:color w:val="000000"/>
          <w:sz w:val="32"/>
          <w:szCs w:val="32"/>
          <w:rtl w:val="true"/>
        </w:rPr>
        <w:t>}</w:t>
      </w:r>
      <w:r>
        <w:rPr>
          <w:rFonts w:cs="Simplified Arabic"/>
          <w:color w:val="000000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جـ</w:t>
      </w:r>
      <w:r>
        <w:rPr>
          <w:rFonts w:cs="Simplified Arabic" w:ascii="Tahoma" w:hAnsi="Tahoma"/>
          <w:sz w:val="32"/>
          <w:szCs w:val="32"/>
          <w:rtl w:val="true"/>
        </w:rPr>
        <w:t xml:space="preserve">)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حدّ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ج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ُّق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آ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ر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ظاه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سيد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يّ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سرائ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حود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غ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تيا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معجز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دل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د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ّر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أم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اب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ذ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قا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ف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ناد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ذي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زيغ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ث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ذ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ْتَسْق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ُوس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قَوْم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قُل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ضْرِ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ِّعَصَا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حَجَرَ</w:t>
      </w:r>
      <w:r>
        <w:rPr>
          <w:rFonts w:cs="Simplified Arabic" w:ascii="Tahoma" w:hAnsi="Tahoma"/>
          <w:sz w:val="32"/>
          <w:szCs w:val="32"/>
          <w:rtl w:val="true"/>
        </w:rPr>
        <w:t>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60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جَعَلْنَا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كَا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ِ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يْ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دَيْ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لْفَ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وْعِظَة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ِلْمُتَّق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66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  </w:t>
      </w:r>
    </w:p>
    <w:p>
      <w:pPr>
        <w:pStyle w:val="Normal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د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طر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سرائ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 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ق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ت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حود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ف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شبّه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لوب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حج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ذ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ق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يحاسب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ذ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ا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ُوس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قَوْم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أْمُرُ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ذْبَح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قَرَةً</w:t>
      </w:r>
      <w:r>
        <w:rPr>
          <w:rFonts w:cs="Simplified Arabic" w:ascii="Tahoma" w:hAnsi="Tahoma"/>
          <w:sz w:val="32"/>
          <w:szCs w:val="32"/>
          <w:rtl w:val="true"/>
        </w:rPr>
        <w:t>.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67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 ...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ْ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هْبِط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شْيَة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غَافِل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م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عْمَل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74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بائ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سرائ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ريف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ك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ما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نكرا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عذ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يّ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صي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ص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فَتَطْمَع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ؤْمِن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قَد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رِيق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ْ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سْمَع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لاَ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ِ</w:t>
      </w:r>
      <w:r>
        <w:rPr>
          <w:rFonts w:cs="Simplified Arabic" w:ascii="Tahoma" w:hAnsi="Tahoma"/>
          <w:sz w:val="32"/>
          <w:szCs w:val="32"/>
          <w:rtl w:val="true"/>
        </w:rPr>
        <w:t>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75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مَن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عَمِل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َّالِحَ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ُولَـئ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صْحَاب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جَنَّة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الِد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82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بائ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سرائ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قض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يث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ستباح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و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باط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إخراج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خوا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يا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قابل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ع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إساء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باد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رص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ي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ن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نبذ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ذ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خَذ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يثَاق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ن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سْرَائِي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عْبُد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ا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بِالْوَالِدَيْ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حْسَاناً</w:t>
      </w:r>
      <w:r>
        <w:rPr>
          <w:rFonts w:cs="Simplified Arabic" w:ascii="Tahoma" w:hAnsi="Tahoma"/>
          <w:sz w:val="32"/>
          <w:szCs w:val="32"/>
          <w:rtl w:val="true"/>
        </w:rPr>
        <w:t>.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83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 ..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بَذ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رِيق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ُوت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كِتَاب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ِتَاب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ر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ظُهُورِهِ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أَنّ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عْلَم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01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ز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تِّبَاع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ياط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سح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نسب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يا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سل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ر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سد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مسل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قد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طع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صا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تَّبَع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تْل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َّيَاطِين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ُلْك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ُلَيْمَ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فَر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ُلَيْمَانُ</w:t>
      </w:r>
      <w:r>
        <w:rPr>
          <w:rFonts w:cs="Simplified Arabic" w:ascii="Tahoma" w:hAnsi="Tahoma"/>
          <w:sz w:val="32"/>
          <w:szCs w:val="32"/>
          <w:rtl w:val="true"/>
        </w:rPr>
        <w:t>.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102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 ( ...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اتَّقُوا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َوْ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َجْز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َفْس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َّفْس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َيْئ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لا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ُقْبَ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ِنْ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دْل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لا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َنفَعُ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َفَاعَة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لا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ُنصَر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123</w:t>
      </w:r>
      <w:r>
        <w:rPr>
          <w:rFonts w:cs="Simplified Arabic"/>
          <w:color w:val="000000"/>
          <w:sz w:val="32"/>
          <w:szCs w:val="32"/>
          <w:rtl w:val="true"/>
        </w:rPr>
        <w:t>}</w:t>
      </w:r>
      <w:r>
        <w:rPr>
          <w:rFonts w:cs="Simplified Arabic"/>
          <w:color w:val="000000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حـ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طر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براه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آث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نائ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ب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ر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عق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وب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مخالف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لّ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ه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إِذ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ْتَل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ِبْرَاهِي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َبُّ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ِكَلِمَات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َأَتَمَّهُ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َا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ِنّ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َاعِلُك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ِلنَّاس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ِمَاماً</w:t>
      </w:r>
      <w:r>
        <w:rPr>
          <w:rFonts w:cs="Simplified Arabic"/>
          <w:color w:val="000000"/>
          <w:sz w:val="32"/>
          <w:szCs w:val="32"/>
          <w:rtl w:val="true"/>
        </w:rPr>
        <w:t>...</w:t>
      </w:r>
      <w:r>
        <w:rPr>
          <w:rFonts w:cs="Simplified Arabic"/>
          <w:color w:val="000000"/>
          <w:sz w:val="32"/>
          <w:szCs w:val="32"/>
          <w:rtl w:val="true"/>
        </w:rPr>
        <w:t xml:space="preserve"> {</w:t>
      </w:r>
      <w:r>
        <w:rPr>
          <w:rFonts w:cs="Simplified Arabic"/>
          <w:color w:val="000000"/>
          <w:sz w:val="32"/>
          <w:szCs w:val="32"/>
        </w:rPr>
        <w:t>124</w:t>
      </w:r>
      <w:r>
        <w:rPr>
          <w:rFonts w:cs="Simplified Arabic"/>
          <w:color w:val="000000"/>
          <w:sz w:val="32"/>
          <w:szCs w:val="32"/>
          <w:rtl w:val="true"/>
        </w:rPr>
        <w:t>}</w:t>
      </w:r>
      <w:r>
        <w:rPr>
          <w:rFonts w:cs="Simplified Arabic"/>
          <w:color w:val="000000"/>
          <w:sz w:val="32"/>
          <w:szCs w:val="32"/>
          <w:rtl w:val="true"/>
        </w:rPr>
        <w:t xml:space="preserve"> 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 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ِلْك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ُمَّة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َد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َلَت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َ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َسَبَت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لَكُ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ّ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َسَبْت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لا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ُسْأَل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مّ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َانُوا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َعْمَل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134</w:t>
      </w:r>
      <w:r>
        <w:rPr>
          <w:rFonts w:cs="Simplified Arabic"/>
          <w:color w:val="000000"/>
          <w:sz w:val="32"/>
          <w:szCs w:val="32"/>
          <w:rtl w:val="true"/>
        </w:rPr>
        <w:t>}‏</w:t>
      </w:r>
      <w:r>
        <w:rPr>
          <w:rFonts w:cs="Simplified Arabic"/>
          <w:color w:val="000000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9"/>
        </w:numPr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مس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إ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نب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رسل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و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ب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عان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دي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ير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ه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ج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وي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بتلاء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بت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ا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قَالُوا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ُونُوا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ُو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و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َصَار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َهْتَدُواْ</w:t>
      </w:r>
      <w:r>
        <w:rPr>
          <w:rFonts w:cs="Simplified Arabic"/>
          <w:color w:val="000000"/>
          <w:sz w:val="32"/>
          <w:szCs w:val="32"/>
          <w:rtl w:val="true"/>
        </w:rPr>
        <w:t>...</w:t>
      </w:r>
      <w:r>
        <w:rPr>
          <w:rFonts w:cs="Simplified Arabic"/>
          <w:color w:val="000000"/>
          <w:sz w:val="32"/>
          <w:szCs w:val="32"/>
          <w:rtl w:val="true"/>
        </w:rPr>
        <w:t xml:space="preserve"> {</w:t>
      </w:r>
      <w:r>
        <w:rPr>
          <w:rFonts w:cs="Simplified Arabic"/>
          <w:color w:val="000000"/>
          <w:sz w:val="32"/>
          <w:szCs w:val="32"/>
        </w:rPr>
        <w:t>135</w:t>
      </w:r>
      <w:r>
        <w:rPr>
          <w:rFonts w:cs="Simplified Arabic"/>
          <w:color w:val="000000"/>
          <w:sz w:val="32"/>
          <w:szCs w:val="32"/>
          <w:rtl w:val="true"/>
        </w:rPr>
        <w:t>}</w:t>
      </w:r>
      <w:r>
        <w:rPr>
          <w:rFonts w:cs="Simplified Arabic"/>
          <w:color w:val="000000"/>
          <w:sz w:val="32"/>
          <w:szCs w:val="32"/>
          <w:rtl w:val="true"/>
        </w:rPr>
        <w:t xml:space="preserve">.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 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لأُتِم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ِعْمَت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لَيْك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لَعَلَّك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َهْتَد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150</w:t>
      </w:r>
      <w:r>
        <w:rPr>
          <w:rFonts w:cs="Simplified Arabic"/>
          <w:color w:val="000000"/>
          <w:sz w:val="32"/>
          <w:szCs w:val="32"/>
          <w:rtl w:val="true"/>
        </w:rPr>
        <w:t>}</w:t>
      </w:r>
      <w:r>
        <w:rPr>
          <w:rFonts w:cs="Simplified Arabic"/>
          <w:color w:val="000000"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39"/>
        </w:numPr>
        <w:ind w:left="0" w:right="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خاط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ذكر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ع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بع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ا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سل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دع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ش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ستعا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ص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صل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بتلاء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 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َم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رْسَلْن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ِيك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َسُو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ِّنك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َتْلُ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لَيْك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يَاتِن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يُزَكِّيكُمْ</w:t>
      </w:r>
      <w:r>
        <w:rPr>
          <w:rFonts w:cs="Simplified Arabic"/>
          <w:color w:val="000000"/>
          <w:sz w:val="32"/>
          <w:szCs w:val="32"/>
          <w:rtl w:val="true"/>
        </w:rPr>
        <w:t>...</w:t>
      </w:r>
      <w:r>
        <w:rPr>
          <w:rFonts w:cs="Simplified Arabic"/>
          <w:color w:val="000000"/>
          <w:sz w:val="32"/>
          <w:szCs w:val="32"/>
          <w:rtl w:val="true"/>
        </w:rPr>
        <w:t xml:space="preserve"> {</w:t>
      </w:r>
      <w:r>
        <w:rPr>
          <w:rFonts w:cs="Simplified Arabic"/>
          <w:color w:val="000000"/>
          <w:sz w:val="32"/>
          <w:szCs w:val="32"/>
        </w:rPr>
        <w:t>151</w:t>
      </w:r>
      <w:r>
        <w:rPr>
          <w:rFonts w:cs="Simplified Arabic"/>
          <w:color w:val="000000"/>
          <w:sz w:val="32"/>
          <w:szCs w:val="32"/>
          <w:rtl w:val="true"/>
        </w:rPr>
        <w:t>}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( .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ُولَـئِك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لَيْهِ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َلَوَات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ِّ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َّبِّهِ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رَحْمَة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أُولَـئِك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ُ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ْمُهْتَد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157</w:t>
      </w:r>
      <w:r>
        <w:rPr>
          <w:rFonts w:cs="Simplified Arabic"/>
          <w:color w:val="000000"/>
          <w:sz w:val="32"/>
          <w:szCs w:val="32"/>
          <w:rtl w:val="true"/>
        </w:rPr>
        <w:t>}</w:t>
      </w:r>
      <w:r>
        <w:rPr>
          <w:rFonts w:cs="Simplified Arabic"/>
          <w:color w:val="000000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9"/>
        </w:numPr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بيّ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ف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ر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ن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ع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ظ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عائ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به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وج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م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  <w:rtl w:val="true"/>
        </w:rPr>
        <w:t xml:space="preserve">(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ِ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َّف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الْمَرْوَة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ِ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َعَآئِ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مَ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َج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بَيْت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و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عْتَمَرَ</w:t>
      </w:r>
      <w:r>
        <w:rPr>
          <w:rFonts w:cs="Simplified Arabic" w:ascii="Tahoma" w:hAnsi="Tahoma"/>
          <w:sz w:val="32"/>
          <w:szCs w:val="32"/>
          <w:rtl w:val="true"/>
        </w:rPr>
        <w:t>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158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لَـهُ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ه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حِد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ا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و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َّحْمَن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َّحِي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63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9"/>
        </w:numPr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د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د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وحد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شك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عمائ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و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حب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ركائ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ح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ا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ي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د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أ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نه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لْق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َّمَاوَ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أَرْض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خْتِلاَف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يْل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نَّهَا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فُلْك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.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164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 ...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خْتَلَف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كِتَاب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ِقَاق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عِيد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76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9"/>
        </w:numPr>
        <w:ind w:left="0" w:right="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نتقل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تشريع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فرع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تحدث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)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ق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نتق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ص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ص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وال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أقر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حك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ي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هلّ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اق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cs="Simplified Arabic"/>
          <w:color w:val="000000"/>
          <w:sz w:val="32"/>
          <w:szCs w:val="32"/>
          <w:rtl w:val="true"/>
        </w:rPr>
        <w:t xml:space="preserve"> 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َّيْس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ْبِر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ُوَلُّوا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ُجُوهَك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ِبَ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ْمَشْرِق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الْمَغْرِبِ</w:t>
      </w:r>
      <w:r>
        <w:rPr>
          <w:rFonts w:cs="Simplified Arabic"/>
          <w:color w:val="000000"/>
          <w:sz w:val="32"/>
          <w:szCs w:val="32"/>
          <w:rtl w:val="true"/>
        </w:rPr>
        <w:t>...</w:t>
      </w:r>
      <w:r>
        <w:rPr>
          <w:rFonts w:cs="Simplified Arabic"/>
          <w:color w:val="000000"/>
          <w:sz w:val="32"/>
          <w:szCs w:val="32"/>
          <w:rtl w:val="true"/>
        </w:rPr>
        <w:t xml:space="preserve"> {</w:t>
      </w:r>
      <w:r>
        <w:rPr>
          <w:rFonts w:cs="Simplified Arabic"/>
          <w:color w:val="000000"/>
          <w:sz w:val="32"/>
          <w:szCs w:val="32"/>
        </w:rPr>
        <w:t>177</w:t>
      </w:r>
      <w:r>
        <w:rPr>
          <w:rFonts w:cs="Simplified Arabic"/>
          <w:color w:val="000000"/>
          <w:sz w:val="32"/>
          <w:szCs w:val="32"/>
          <w:rtl w:val="true"/>
        </w:rPr>
        <w:t>}</w:t>
      </w:r>
      <w:r>
        <w:rPr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 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أَنفِقُوا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َبِي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لا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ُلْقُوا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ِأَيْدِيك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ِل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َّهْلُكَ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أَحْسِنُوَا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ِ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ه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ُحِب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ْمُحْسِنِي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195</w:t>
      </w:r>
      <w:r>
        <w:rPr>
          <w:rFonts w:cs="Simplified Arabic"/>
          <w:color w:val="000000"/>
          <w:sz w:val="32"/>
          <w:szCs w:val="32"/>
          <w:rtl w:val="true"/>
        </w:rPr>
        <w:t>}</w:t>
      </w:r>
      <w:r>
        <w:rPr>
          <w:rFonts w:cs="Simplified Arabic"/>
          <w:color w:val="000000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ت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ضوابط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ش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ر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س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ر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حك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عم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تِمّ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حَج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عُمْرَة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لّ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إِ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ُحْصِرْت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ْتَيْسَر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هَدْي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196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تَّق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عْلَم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َّ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يْ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حْشَر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03</w:t>
      </w:r>
      <w:r>
        <w:rPr>
          <w:rFonts w:cs="Simplified Arabic" w:ascii="Tahoma" w:hAnsi="Tahoma"/>
          <w:sz w:val="32"/>
          <w:szCs w:val="32"/>
          <w:rtl w:val="true"/>
        </w:rPr>
        <w:t>})</w:t>
      </w:r>
    </w:p>
    <w:p>
      <w:pPr>
        <w:pStyle w:val="Normal"/>
        <w:jc w:val="left"/>
        <w:rPr/>
      </w:pPr>
      <w:r>
        <w:rPr>
          <w:rFonts w:cs="Simplified Arabic" w:ascii="Tahoma" w:hAnsi="Tahoma"/>
          <w:sz w:val="32"/>
          <w:szCs w:val="32"/>
        </w:rPr>
        <w:t>12</w:t>
      </w:r>
      <w:r>
        <w:rPr>
          <w:rFonts w:cs="Simplified Arabic" w:ascii="Tahoma" w:hAnsi="Tahoma"/>
          <w:sz w:val="32"/>
          <w:szCs w:val="32"/>
          <w:rtl w:val="true"/>
        </w:rPr>
        <w:t>-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ي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ريق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ث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ضل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ه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ذّرة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تب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ضل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ناز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ش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نت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ه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ِ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َّاس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عْجِبُ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وْلُ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حَيَاة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ُّنْي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يُشْهِد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لْب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هُو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لَدّ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خِصَام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04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  <w:rtl w:val="true"/>
        </w:rPr>
        <w:t>....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فْعَل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يْر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ِيم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15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13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طر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حك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ه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دع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طغ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حار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ُتِب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يْكُ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قِتَال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هُو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ُرْه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َ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... 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16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مَن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َاجَر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جَاهَد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بِيل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ُوْلَـئ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رْج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حْمَت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ِو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ف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حيم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1</w:t>
      </w:r>
      <w:r>
        <w:rPr>
          <w:rFonts w:cs="Simplified Arabic" w:ascii="Tahoma" w:hAnsi="Tahoma"/>
          <w:sz w:val="32"/>
          <w:szCs w:val="32"/>
        </w:rPr>
        <w:t>8</w:t>
      </w:r>
      <w:r>
        <w:rPr>
          <w:rFonts w:cs="Simplified Arabic" w:ascii="Tahoma" w:hAnsi="Tahoma"/>
          <w:sz w:val="32"/>
          <w:szCs w:val="32"/>
          <w:rtl w:val="true"/>
        </w:rPr>
        <w:t xml:space="preserve"> })</w:t>
      </w:r>
    </w:p>
    <w:p>
      <w:pPr>
        <w:pStyle w:val="Normal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14</w:t>
      </w:r>
      <w:r>
        <w:rPr>
          <w:rFonts w:cs="Simplified Arabic" w:ascii="Tahoma" w:hAnsi="Tahoma"/>
          <w:sz w:val="32"/>
          <w:szCs w:val="32"/>
          <w:rtl w:val="true"/>
        </w:rPr>
        <w:t xml:space="preserve">-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ر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صل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جت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اخ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مر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جتما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نخ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م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ـنتق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ئ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س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بي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حك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ف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حو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تام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ك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شرك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وأحك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حي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حك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ن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َسْأَلُونَك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ْخَمْر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الْمَيْسِر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ُل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ِيهِم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ِثْم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َبِير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مَنَافِع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ِلنَّاسِ</w:t>
      </w:r>
      <w:r>
        <w:rPr>
          <w:rFonts w:cs="Simplified Arabic"/>
          <w:color w:val="000000"/>
          <w:sz w:val="32"/>
          <w:szCs w:val="32"/>
          <w:rtl w:val="true"/>
        </w:rPr>
        <w:t>.{</w:t>
      </w:r>
      <w:r>
        <w:rPr>
          <w:rFonts w:cs="Simplified Arabic"/>
          <w:color w:val="000000"/>
          <w:sz w:val="32"/>
          <w:szCs w:val="32"/>
        </w:rPr>
        <w:t>219</w:t>
      </w:r>
      <w:r>
        <w:rPr>
          <w:rFonts w:cs="Simplified Arabic"/>
          <w:color w:val="000000"/>
          <w:sz w:val="32"/>
          <w:szCs w:val="32"/>
          <w:rtl w:val="true"/>
        </w:rPr>
        <w:t xml:space="preserve">})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لا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َجْعَلُوا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ه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ُرْضَ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ِّأَيْمَانِك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َبَرُّوا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تَتَّقُوا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تُصْلِحُوا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َيْ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َّاس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اللّ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َمِيع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لِيم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22</w:t>
      </w:r>
      <w:r>
        <w:rPr>
          <w:rFonts w:cs="Simplified Arabic"/>
          <w:color w:val="000000"/>
          <w:sz w:val="32"/>
          <w:szCs w:val="32"/>
        </w:rPr>
        <w:t>5</w:t>
      </w:r>
      <w:r>
        <w:rPr>
          <w:rFonts w:cs="Simplified Arabic"/>
          <w:color w:val="000000"/>
          <w:sz w:val="32"/>
          <w:szCs w:val="32"/>
          <w:rtl w:val="true"/>
        </w:rPr>
        <w:t>}‏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2"/>
          <w:szCs w:val="32"/>
        </w:rPr>
        <w:t>15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م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بين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حك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تحدث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ك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ل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رض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ض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نسان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حك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ِط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 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ِّلَّذِي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ُؤْل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ِ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ِّسَآئِهِ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َرَبُّص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رْبَعَ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شْهُر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َإ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َآؤُ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َإِ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ه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َفُور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َّحِيم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226</w:t>
      </w:r>
      <w:r>
        <w:rPr>
          <w:rFonts w:cs="Simplified Arabic"/>
          <w:color w:val="000000"/>
          <w:sz w:val="32"/>
          <w:szCs w:val="32"/>
          <w:rtl w:val="true"/>
        </w:rPr>
        <w:t>}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 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لا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َنسَوُا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ْفَضْ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َيْنَك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ِ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ه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ِم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َعْمَل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َصِير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237</w:t>
      </w:r>
      <w:r>
        <w:rPr>
          <w:rFonts w:cs="Simplified Arabic"/>
          <w:color w:val="000000"/>
          <w:sz w:val="32"/>
          <w:szCs w:val="32"/>
          <w:rtl w:val="true"/>
        </w:rPr>
        <w:t>}‏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  <w:lang w:bidi="ar-SY"/>
        </w:rPr>
      </w:pPr>
      <w:r>
        <w:rPr>
          <w:rFonts w:cs="Simplified Arabic"/>
          <w:color w:val="000000"/>
          <w:sz w:val="32"/>
          <w:szCs w:val="32"/>
        </w:rPr>
        <w:t>16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اب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محافظ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ل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وج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ن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لمين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بيّ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حك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ص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د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ح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اب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ع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قت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قب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ع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إنفاق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 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َافِظُوا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ل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َّلَوَات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صَّلاَ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ْوُسْط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قُومُوا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ِلّ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َانِتِي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238</w:t>
      </w:r>
      <w:r>
        <w:rPr>
          <w:rFonts w:cs="Simplified Arabic"/>
          <w:color w:val="000000"/>
          <w:sz w:val="32"/>
          <w:szCs w:val="32"/>
          <w:rtl w:val="true"/>
        </w:rPr>
        <w:t>}</w:t>
      </w:r>
      <w:r>
        <w:rPr>
          <w:rFonts w:cs="Simplified Arabic"/>
          <w:color w:val="000000"/>
          <w:sz w:val="32"/>
          <w:szCs w:val="32"/>
          <w:rtl w:val="true"/>
        </w:rPr>
        <w:t xml:space="preserve"> 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 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َّ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َّذ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ُقْرِض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ه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َرْض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َسَن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َيُضَاعِف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ضْعَاف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َثِيرَ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اللّ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َقْبِض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يَبْسُط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إِلَيْ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ُرْجَع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245</w:t>
      </w:r>
      <w:r>
        <w:rPr>
          <w:rFonts w:cs="Simplified Arabic"/>
          <w:color w:val="000000"/>
          <w:sz w:val="32"/>
          <w:szCs w:val="32"/>
          <w:rtl w:val="true"/>
        </w:rPr>
        <w:t>}</w:t>
      </w:r>
      <w:r>
        <w:rPr>
          <w:rFonts w:cs="Simplified Arabic"/>
          <w:color w:val="000000"/>
          <w:sz w:val="32"/>
          <w:szCs w:val="32"/>
          <w:rtl w:val="true"/>
        </w:rPr>
        <w:t>)</w:t>
        <w:tab/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2"/>
          <w:szCs w:val="32"/>
          <w:rtl w:val="true"/>
        </w:rPr>
        <w:tab/>
      </w:r>
      <w:r>
        <w:rPr>
          <w:rFonts w:cs="Simplified Arabic"/>
          <w:color w:val="000000"/>
          <w:sz w:val="32"/>
          <w:szCs w:val="32"/>
        </w:rPr>
        <w:t>17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ّ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ك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ه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ضر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ث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أم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اب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ه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ص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ستشه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ق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صطف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ال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سرائ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فض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ا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م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نبوة،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دث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فض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نب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رغ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ء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ميع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ع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ح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ح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 (</w:t>
      </w:r>
      <w:r>
        <w:rPr>
          <w:rFonts w:cs="Simplified Arabic"/>
          <w:color w:val="000000"/>
          <w:sz w:val="32"/>
          <w:szCs w:val="32"/>
          <w:rtl w:val="true"/>
        </w:rPr>
        <w:t xml:space="preserve">‏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لَ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َ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ِل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ْمَلإ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ِ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َن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ِسْرَائِي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ِ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َعْد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ُوس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ِذ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َالُوا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ِنَبِيّ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َّهُم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246</w:t>
      </w:r>
      <w:r>
        <w:rPr>
          <w:rFonts w:cs="Simplified Arabic"/>
          <w:color w:val="000000"/>
          <w:sz w:val="32"/>
          <w:szCs w:val="32"/>
          <w:rtl w:val="true"/>
        </w:rPr>
        <w:t>}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ُ</w:t>
      </w:r>
      <w:r>
        <w:rPr>
          <w:rFonts w:cs="Simplified Arabic"/>
          <w:color w:val="000000"/>
          <w:sz w:val="32"/>
          <w:szCs w:val="32"/>
          <w:rtl w:val="true"/>
        </w:rPr>
        <w:t xml:space="preserve">)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( ..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ِّ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َبْ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َأْتِي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َوْم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َيْع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ِي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لا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ُلَّة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لا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َفَاعَة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الْكَافِر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ُ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ظَّالِم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254</w:t>
      </w:r>
      <w:r>
        <w:rPr>
          <w:rFonts w:cs="Simplified Arabic"/>
          <w:color w:val="000000"/>
          <w:sz w:val="32"/>
          <w:szCs w:val="32"/>
          <w:rtl w:val="true"/>
        </w:rPr>
        <w:t>}</w:t>
      </w:r>
      <w:r>
        <w:rPr>
          <w:rFonts w:cs="Simplified Arabic"/>
          <w:color w:val="000000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2"/>
          <w:szCs w:val="32"/>
        </w:rPr>
        <w:t>18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نتق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ظي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ر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عظ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تو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وح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عظ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ب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ح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كر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ل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ض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إ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ر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ار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كاف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بيّ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و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ولاي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ا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د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اف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ذ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ـ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ا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و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حَيّ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قَيُّو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أْخُذُ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ِنَة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ا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وْم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.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255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 ..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ُوْلَـئ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صْحَاب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َّا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الِد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57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 w:ascii="Tahoma" w:hAnsi="Tahoma"/>
          <w:sz w:val="32"/>
          <w:szCs w:val="32"/>
        </w:rPr>
        <w:t>19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ص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لاث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و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ث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ا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ك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ث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ثال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ث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بع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ن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أخ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ظ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عتب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لَ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ر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َآج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بْرَاهِي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ِبّ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تَا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ُلْكَ</w:t>
      </w:r>
      <w:r>
        <w:rPr>
          <w:rFonts w:cs="Simplified Arabic" w:ascii="Tahoma" w:hAnsi="Tahoma"/>
          <w:sz w:val="32"/>
          <w:szCs w:val="32"/>
          <w:rtl w:val="true"/>
        </w:rPr>
        <w:t>.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258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 ..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ُم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دْعُهُ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أْتِينَ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عْي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عْلَ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زِيز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َكِيم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60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20</w:t>
      </w:r>
      <w:r>
        <w:rPr>
          <w:rFonts w:cs="Simplified Arabic" w:ascii="Tahoma" w:hAnsi="Tahoma"/>
          <w:sz w:val="32"/>
          <w:szCs w:val="32"/>
          <w:rtl w:val="true"/>
        </w:rPr>
        <w:t xml:space="preserve">-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ّ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ر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د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إنف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شجّ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د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َثَل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نفِق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مْوَال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بِيل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مَثَل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َبَّة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بَتَت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بْع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نَابِلَ</w:t>
      </w:r>
      <w:r>
        <w:rPr>
          <w:rFonts w:cs="Simplified Arabic" w:ascii="Tahoma" w:hAnsi="Tahoma"/>
          <w:sz w:val="32"/>
          <w:szCs w:val="32"/>
          <w:rtl w:val="true"/>
        </w:rPr>
        <w:t>.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61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نفِق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مْوَالَه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اللَّيْل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نَّهَا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ِرّ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عَلاَنِيَة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ل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جْرُ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ِند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ِهِ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ا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وْف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يْهِ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ا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حْزَن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74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21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ذّ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ري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ه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جت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ق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ي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م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م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ي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دي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ا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أْكُل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ِّب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قُوم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ا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قُو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تَخَبَّطُ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َّيْطَان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َس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.. {</w:t>
      </w:r>
      <w:r>
        <w:rPr>
          <w:rFonts w:cs="Simplified Arabic" w:ascii="Tahoma" w:hAnsi="Tahoma"/>
          <w:sz w:val="32"/>
          <w:szCs w:val="32"/>
        </w:rPr>
        <w:t>27</w:t>
      </w:r>
      <w:r>
        <w:rPr>
          <w:rFonts w:cs="Simplified Arabic" w:ascii="Tahoma" w:hAnsi="Tahoma"/>
          <w:sz w:val="32"/>
          <w:szCs w:val="32"/>
        </w:rPr>
        <w:t>5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تَّق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وْم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رْجَع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ُم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وَفّ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ُلّ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فْس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سَبَت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ظْلَم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81</w:t>
      </w:r>
      <w:r>
        <w:rPr>
          <w:rFonts w:cs="Simplified Arabic" w:ascii="Tahoma" w:hAnsi="Tahoma"/>
          <w:sz w:val="32"/>
          <w:szCs w:val="32"/>
          <w:rtl w:val="true"/>
        </w:rPr>
        <w:t xml:space="preserve">}‏ 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</w:rPr>
        <w:t>22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 w:ascii="Tahoma" w:hAnsi="Tahoma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تق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ط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ّ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حك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ا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تبع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كم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أحك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حو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يُّ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مَن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دَايَنت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دَيْن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جَل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ُسَمًّ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اكْتُبُوهُ</w:t>
      </w:r>
      <w:r>
        <w:rPr>
          <w:rFonts w:cs="Simplified Arabic" w:ascii="Tahoma" w:hAnsi="Tahoma"/>
          <w:sz w:val="32"/>
          <w:szCs w:val="32"/>
          <w:rtl w:val="true"/>
        </w:rPr>
        <w:t>.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282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  <w:rtl w:val="true"/>
          <w:lang w:bidi="ar-SY"/>
        </w:rPr>
        <w:t xml:space="preserve">  </w:t>
      </w:r>
      <w:r>
        <w:rPr>
          <w:rFonts w:cs="Simplified Arabic" w:ascii="Tahoma" w:hAnsi="Tahoma"/>
          <w:sz w:val="32"/>
          <w:szCs w:val="32"/>
          <w:rtl w:val="true"/>
        </w:rPr>
        <w:t xml:space="preserve"> ( ..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ا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كْتُم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َّهَادَة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كْتُمْ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إِن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ثِم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لْبُ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لّ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عْمَل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ِيم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83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Tahoma" w:hAnsi="Tahoma" w:cs="Simplified Arabic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  <w:r>
        <w:rPr>
          <w:rFonts w:cs="Simplified Arabic" w:ascii="Tahoma" w:hAnsi="Tahoma"/>
          <w:sz w:val="32"/>
          <w:szCs w:val="32"/>
        </w:rPr>
        <w:t>23</w:t>
      </w:r>
      <w:r>
        <w:rPr>
          <w:rFonts w:cs="Simplified Arabic" w:ascii="Tahoma" w:hAnsi="Tahoma"/>
          <w:sz w:val="32"/>
          <w:szCs w:val="32"/>
          <w:rtl w:val="true"/>
        </w:rPr>
        <w:t xml:space="preserve">-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م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ت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ر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شم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إحاط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فو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طاع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خت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ت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و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نا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ضر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رف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أغ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ص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ط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ص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ف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دع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ارين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-31" w:leader="none"/>
        </w:tabs>
        <w:jc w:val="left"/>
        <w:rPr>
          <w:rFonts w:cs="Simplified Arabic"/>
          <w:color w:val="000000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هك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دأ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أوص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م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دع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تناس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د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ت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لتئ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فض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ـ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ئ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ِلَّ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َّمَاو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َرْض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284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 ...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انصُر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قَوْم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كَافِر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86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  <w:r>
        <w:br w:type="page"/>
      </w:r>
    </w:p>
    <w:p>
      <w:pPr>
        <w:pStyle w:val="Normal"/>
        <w:autoSpaceDE w:val="false"/>
        <w:jc w:val="center"/>
        <w:rPr>
          <w:rFonts w:ascii="AGA Arabesque" w:hAnsi="AGA Arabesque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عمران</w:t>
      </w:r>
    </w:p>
    <w:p>
      <w:pPr>
        <w:pStyle w:val="Normal"/>
        <w:autoSpaceDE w:val="false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شتمل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ركن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هام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ه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: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رك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إقا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براه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حدان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علا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رك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تشري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خاص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المغاز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74" w:leader="none"/>
        </w:tabs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اء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ري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داي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إث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حد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ث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د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به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ثي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دعائ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ثب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ـ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ا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و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حَيّ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قَيُّو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زَّ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يْ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كِتَاب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الْحَق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ُصَدِّق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ِ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يْ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دَيْ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نزَ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َّوْرَاة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إِنجِي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 xml:space="preserve">} 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َ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امِع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َّاس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يَوْم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يْب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خْلِف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ِيعَاد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9</w:t>
      </w:r>
      <w:r>
        <w:rPr>
          <w:rFonts w:cs="Simplified Arabic" w:ascii="Tahoma" w:hAnsi="Tahoma"/>
          <w:sz w:val="32"/>
          <w:szCs w:val="32"/>
          <w:rtl w:val="true"/>
        </w:rPr>
        <w:t xml:space="preserve">}‏ ) </w:t>
      </w:r>
    </w:p>
    <w:p>
      <w:pPr>
        <w:pStyle w:val="Normal"/>
        <w:tabs>
          <w:tab w:val="clear" w:pos="720"/>
          <w:tab w:val="left" w:pos="374" w:leader="none"/>
        </w:tabs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اف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يّ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ف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غترا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كث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ب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وضر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مث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غز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ت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اف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غ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ل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عق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هو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ن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أب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فَر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غْنِي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نْ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مْوَالُ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ا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وْلاَدُهُم</w:t>
      </w:r>
      <w:r>
        <w:rPr>
          <w:rFonts w:cs="Simplified Arabic" w:ascii="Tahoma" w:hAnsi="Tahoma"/>
          <w:sz w:val="32"/>
          <w:szCs w:val="32"/>
          <w:rtl w:val="true"/>
        </w:rPr>
        <w:t>.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10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َّابِر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صَّادِق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قَانِ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ـ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ـ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مُنفِق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مُسْتَغْفِر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الأَسْحَا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7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374" w:leader="none"/>
        </w:tabs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ّ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ل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ظاه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ل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ختلاف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ي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ذي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ق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يّ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ضلا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َهِد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ـ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ا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وَ</w:t>
      </w:r>
      <w:r>
        <w:rPr>
          <w:rFonts w:cs="Simplified Arabic" w:ascii="Tahoma" w:hAnsi="Tahoma"/>
          <w:sz w:val="32"/>
          <w:szCs w:val="32"/>
          <w:rtl w:val="true"/>
        </w:rPr>
        <w:t>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18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 ..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وُفِّيَت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ُلّ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فْس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سَبَت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ظْلَم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5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374" w:leader="none"/>
        </w:tabs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4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ل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وح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ص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عقب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ش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د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إ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سلمي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رس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دع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بته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ن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ي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ُل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ُم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ل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ُلْك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ؤْت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ُلْ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ش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تَنزِع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ُلْ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مّ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شَاء</w:t>
      </w:r>
      <w:r>
        <w:rPr>
          <w:rFonts w:cs="Simplified Arabic" w:ascii="Tahoma" w:hAnsi="Tahoma"/>
          <w:sz w:val="32"/>
          <w:szCs w:val="32"/>
          <w:rtl w:val="true"/>
        </w:rPr>
        <w:t>.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26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ُل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طِيع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رَّسُو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إ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وَلَّوْ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حِبّ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كَافِر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2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374" w:leader="none"/>
        </w:tabs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5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ّ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رج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س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ش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اصب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بدأ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آ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تق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و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براه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آ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مر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عق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لا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و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حي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يس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عجز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يس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اه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ل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د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(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صْطَف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دَ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نُوح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آ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بْرَاهِي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آ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ِمْرَ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عَالَم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3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إ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وَلَّوْ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ِيم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الْمُفْسِد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63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374" w:leader="none"/>
        </w:tabs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6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توح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بائ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وص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ه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بائح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رف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ور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ستحل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و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باط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شا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قري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يه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صي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ذ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ذ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سائس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ُل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هْ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كِتَاب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عَالَوْ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لَمَة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و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يْنَ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بَيْنَكُمْ</w:t>
      </w:r>
      <w:r>
        <w:rPr>
          <w:rFonts w:cs="Simplified Arabic" w:ascii="Tahoma" w:hAnsi="Tahoma"/>
          <w:sz w:val="32"/>
          <w:szCs w:val="32"/>
          <w:rtl w:val="true"/>
        </w:rPr>
        <w:t>.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64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ا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أْمُرَ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تَّخِذ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َلاَئِكَة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نِّبِيِّيْ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رْبَاب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يَأْمُرُك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الْكُفْ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عْد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ذ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ت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ُسْلِم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80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tabs>
          <w:tab w:val="clear" w:pos="720"/>
          <w:tab w:val="left" w:pos="374" w:leader="none"/>
        </w:tabs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7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رس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ر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دع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ع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نب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ح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ذ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زيغ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نحر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ع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غ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تو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إنف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تق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ع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ح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ب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سرائ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ذ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فتر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ذ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ذ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خَذ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يثَاق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َّبِيِّيْ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.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81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مَ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فْتَرَى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كَذِب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عْد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َل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أُوْلَـئ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ظَّالِم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94</w:t>
      </w:r>
      <w:r>
        <w:rPr>
          <w:rFonts w:cs="Simplified Arabic" w:ascii="Tahoma" w:hAnsi="Tahoma"/>
          <w:sz w:val="32"/>
          <w:szCs w:val="32"/>
          <w:rtl w:val="true"/>
        </w:rPr>
        <w:t xml:space="preserve">} ‏ 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374" w:leader="none"/>
        </w:tabs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8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تّب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ع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براه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ر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وج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كف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صدود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اعتص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ُل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َدَق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اتَّبِع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لَّة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بْرَاهِي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َنِيف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ُشْرِك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95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..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كُنت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ى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َف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ُفْرَة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َّا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أَنقَذَك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ْ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ذَل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بَيِّن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يَات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عَلَّ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هْتَد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03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374" w:leader="none"/>
        </w:tabs>
        <w:jc w:val="left"/>
        <w:rPr/>
      </w:pPr>
      <w:r>
        <w:rPr>
          <w:rFonts w:cs="Simplified Arabic" w:ascii="Tahoma" w:hAnsi="Tahoma"/>
          <w:sz w:val="32"/>
          <w:szCs w:val="32"/>
        </w:rPr>
        <w:t>9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معر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ن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ل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يه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سب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غ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نه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تخا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عد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ل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ْتَكُ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ُمَّة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دْع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خَيْ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يَأْمُر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الْمَعْرُوفِ</w:t>
      </w:r>
      <w:r>
        <w:rPr>
          <w:rFonts w:cs="Simplified Arabic" w:ascii="Tahoma" w:hAnsi="Tahoma"/>
          <w:sz w:val="32"/>
          <w:szCs w:val="32"/>
          <w:rtl w:val="true"/>
        </w:rPr>
        <w:t>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104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 .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صْبِر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تَتَّق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ضُرُّ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يْدُ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َيْئ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عْمَل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ُحِيط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20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374" w:leader="none"/>
        </w:tabs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10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زو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التح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ز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ضم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ع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مسار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غف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رض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ماو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ق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ذ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َدَوْت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هْل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بَوِّئ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ُؤْمِن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قَاعِد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لْقِتَال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لّ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مِيع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ِيم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21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َـ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يَان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ِلنَّاس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هُدً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وْعِظَة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ِلْمُتَّق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38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374" w:leader="none"/>
        </w:tabs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11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ه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ختب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يا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ق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ت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وه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ذ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يا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تخا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اف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ل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بي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ص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اف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ا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هِن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ا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حْزَن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نتُ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َعْلَوْ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ُنت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ُؤْمِن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39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أْوَاهُ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َّا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بِئْس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ثْو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ظَّالِم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51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374" w:leader="none"/>
        </w:tabs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12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اب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تحد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ز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ص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لط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شنّ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منافق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م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زي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ضح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ي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داف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ي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رج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عما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قَد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َدَقَكُ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عْد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ذ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حُسُّونَه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إِذْن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َتّ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شِلْت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تَنَازَعْت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َمْ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152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َرَجَات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ِند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لّ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صِير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عْمَل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63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374" w:leader="none"/>
        </w:tabs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13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ت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بع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ب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س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فس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ي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صائ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ختب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إ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ظ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تكش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ق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اف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ص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ق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ا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عاد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ذ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اف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قَد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ُؤمِن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ذ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عَث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هِ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سُو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164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..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ِلّ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يرَاث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َّمَاوَ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أَرْض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لّ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عْمَل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بِير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80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374" w:leader="none"/>
        </w:tabs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4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سائ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ه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ؤامرا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بي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ار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ع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سلا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ذ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ك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َقَد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مِع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وْ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ال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قِير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نَحْن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غْنِي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نَكْتُب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الُواْ</w:t>
      </w:r>
      <w:r>
        <w:rPr>
          <w:rFonts w:cs="Simplified Arabic" w:ascii="Tahoma" w:hAnsi="Tahoma"/>
          <w:sz w:val="32"/>
          <w:szCs w:val="32"/>
          <w:rtl w:val="true"/>
        </w:rPr>
        <w:t>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181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ِلّ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ُلْك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َّمَاوَ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أَرْض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لّ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ى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ُل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َيْء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دِير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89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374" w:leader="none"/>
        </w:tabs>
        <w:jc w:val="left"/>
        <w:rPr/>
      </w:pPr>
      <w:r>
        <w:rPr>
          <w:rFonts w:cs="Simplified Arabic" w:ascii="Tahoma" w:hAnsi="Tahoma"/>
          <w:sz w:val="32"/>
          <w:szCs w:val="32"/>
        </w:rPr>
        <w:t>15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ت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ف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د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لكو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م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تق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بد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جائ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س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د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ا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ك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ت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ه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جاه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ص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ذ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ام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حق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عظ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ل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ج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ِلّ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ُلْك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َّمَاوَ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أَرْض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لّ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ى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ُل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َيْء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دِير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89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يُّ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مَن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صْبِر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صَابِر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رَابِط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تَّق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عَلَّ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فْلِح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00</w:t>
      </w:r>
      <w:r>
        <w:rPr>
          <w:rFonts w:cs="Simplified Arabic" w:ascii="Tahoma" w:hAnsi="Tahoma"/>
          <w:sz w:val="32"/>
          <w:szCs w:val="32"/>
          <w:rtl w:val="true"/>
        </w:rPr>
        <w:t>}‏ 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74" w:leader="none"/>
        </w:tabs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74" w:leader="none"/>
        </w:tabs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نس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ء</w:t>
      </w:r>
    </w:p>
    <w:p>
      <w:pPr>
        <w:pStyle w:val="Normal"/>
        <w:autoSpaceDE w:val="false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TextBodyIndent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هي</w:t>
      </w:r>
      <w:r>
        <w:rPr>
          <w:rFonts w:eastAsia="Tahoma" w:cs="Tahoma"/>
          <w:rtl w:val="true"/>
        </w:rPr>
        <w:t xml:space="preserve">  </w:t>
      </w:r>
      <w:r>
        <w:rPr>
          <w:rFonts w:cs="Simplified Arabic"/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ليئ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بالأحكا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تنظ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شئو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داخلي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الخارجي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للمسلمي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 w:cs="Tahoma"/>
          <w:rtl w:val="true"/>
        </w:rPr>
        <w:t xml:space="preserve">  </w:t>
      </w:r>
      <w:r>
        <w:rPr>
          <w:rFonts w:cs="Simplified Arabic"/>
          <w:rtl w:val="true"/>
        </w:rPr>
        <w:t>أتت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سور</w:t>
      </w:r>
      <w:r>
        <w:rPr>
          <w:rFonts w:cs="Simplified Arabic"/>
          <w:rtl w:val="true"/>
        </w:rPr>
        <w:t>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نسـاء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لت</w:t>
      </w:r>
      <w:r>
        <w:rPr>
          <w:rFonts w:cs="Simplified Arabic"/>
          <w:rtl w:val="true"/>
        </w:rPr>
        <w:t>تحدث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نماذج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للمستض</w:t>
      </w:r>
      <w:r>
        <w:rPr>
          <w:rFonts w:cs="Simplified Arabic"/>
          <w:rtl w:val="true"/>
        </w:rPr>
        <w:t>عفي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لتتحدث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ahoma" w:cs="Tahoma"/>
          <w:rtl w:val="true"/>
        </w:rPr>
        <w:t xml:space="preserve">  </w:t>
      </w:r>
      <w:r>
        <w:rPr>
          <w:rFonts w:cs="Simplified Arabic"/>
          <w:rtl w:val="true"/>
        </w:rPr>
        <w:t>أمور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هام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تخص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البيت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الأسر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الدول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المجتمع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 w:cs="Tahoma"/>
          <w:rtl w:val="true"/>
        </w:rPr>
        <w:t xml:space="preserve">  </w:t>
      </w:r>
      <w:r>
        <w:rPr>
          <w:rFonts w:cs="Simplified Arabic"/>
          <w:rtl w:val="true"/>
        </w:rPr>
        <w:t>لك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عظ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بحثت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Fonts w:eastAsia="Tahoma" w:cs="Tahoma"/>
          <w:rtl w:val="true"/>
        </w:rPr>
        <w:t xml:space="preserve"> </w:t>
      </w:r>
    </w:p>
    <w:p>
      <w:pPr>
        <w:pStyle w:val="TextBodyIndent"/>
        <w:ind w:left="0" w:right="0" w:hanging="0"/>
        <w:jc w:val="left"/>
        <w:rPr/>
      </w:pP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نساء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لذلك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سميت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اس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34"/>
        </w:numPr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فتت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س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خط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يع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دعو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إ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تق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توص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أيت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نس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ي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قا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حك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ار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يُّ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َّاس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تَّق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َكُ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لَقَك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َّفْس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حِدَة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خَلَق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ْ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َوْجَهَا</w:t>
      </w:r>
      <w:r>
        <w:rPr>
          <w:rFonts w:cs="Simplified Arabic" w:ascii="Tahoma" w:hAnsi="Tahoma"/>
          <w:sz w:val="32"/>
          <w:szCs w:val="32"/>
          <w:rtl w:val="true"/>
        </w:rPr>
        <w:t>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عْص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رَسُول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يَتَعَد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ُدُود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دْخِلْ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ا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الِد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ذَاب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ُهِين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4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34"/>
        </w:numPr>
        <w:ind w:left="0" w:right="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بيّ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و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قام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ج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نس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رتكب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احش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ذ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د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اه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ظ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س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هوره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املته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م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وأعق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حر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س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وا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جو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زو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لاَّت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أْت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فَاحِشَة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سائ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اسْتَشْهِد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يْه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رْبَعة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كُمْ</w:t>
      </w:r>
      <w:r>
        <w:rPr>
          <w:rFonts w:cs="Simplified Arabic" w:ascii="Tahoma" w:hAnsi="Tahoma"/>
          <w:sz w:val="32"/>
          <w:szCs w:val="32"/>
          <w:rtl w:val="true"/>
        </w:rPr>
        <w:t>.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15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جْتَنِب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ب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نْهَوْ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نْ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ُكَفِّر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ن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يِّئَاتِ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نُدْخِلْك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ُدْخَ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رِيم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1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4"/>
        </w:numPr>
        <w:ind w:left="0" w:right="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نه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م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ص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نس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خ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حس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بغض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ق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زوج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خ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رش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طو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نبغ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د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شو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عص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نف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ا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تَمَنَّوْ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ضَّ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عْضَ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عْض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ِلرِّجَال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صِيب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م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كْتَسَب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ِلنِّس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صِيب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م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كْتَسَبْنَ</w:t>
      </w:r>
      <w:r>
        <w:rPr>
          <w:rFonts w:cs="Simplified Arabic" w:ascii="Tahoma" w:hAnsi="Tahoma"/>
          <w:sz w:val="32"/>
          <w:szCs w:val="32"/>
          <w:rtl w:val="true"/>
        </w:rPr>
        <w:t>.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32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وْمَئِذ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وَدّ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فَر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عَصَوُ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َّسُو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و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سَوّ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هِ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َرْض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ا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كْتُم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َدِيث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2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4"/>
        </w:numPr>
        <w:ind w:left="0" w:right="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نتق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ن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ي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واق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ضو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ضر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م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تق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ت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ر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ه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ك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ما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د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إ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ح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ذ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اف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أم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اب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حو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ف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خ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من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س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قائ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زائغ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يُّ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مَن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قْرَب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َّلاَة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نت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ُكَارَى</w:t>
      </w:r>
      <w:r>
        <w:rPr>
          <w:rFonts w:cs="Simplified Arabic" w:ascii="Tahoma" w:hAnsi="Tahoma"/>
          <w:sz w:val="32"/>
          <w:szCs w:val="32"/>
          <w:rtl w:val="true"/>
        </w:rPr>
        <w:t>...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امْسَح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وُجُوهِ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يْدِي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فُوّ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َفُو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3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 .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زْوَاج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ُطَهَّرَة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نُدْخِلُ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ظِـلاّ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ظَلِي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57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4"/>
        </w:numPr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ّه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طا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س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د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ما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ح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عد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افق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نبغ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ذ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أْمُرُ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ؤدّ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َمَانَ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هْلِهَا</w:t>
      </w:r>
      <w:r>
        <w:rPr>
          <w:rFonts w:cs="Simplified Arabic" w:ascii="Tahoma" w:hAnsi="Tahoma"/>
          <w:sz w:val="32"/>
          <w:szCs w:val="32"/>
          <w:rtl w:val="true"/>
        </w:rPr>
        <w:t>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58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 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َلِك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ْفَضْ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ِ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كَف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ِاللّ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لِي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70</w:t>
      </w:r>
      <w:r>
        <w:rPr>
          <w:rFonts w:cs="Simplified Arabic"/>
          <w:color w:val="000000"/>
          <w:sz w:val="32"/>
          <w:szCs w:val="32"/>
          <w:rtl w:val="true"/>
        </w:rPr>
        <w:t>}</w:t>
      </w:r>
      <w:r>
        <w:rPr>
          <w:rFonts w:cs="Simplified Arabic"/>
          <w:color w:val="000000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4"/>
        </w:numPr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صل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اخ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تق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تعد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أ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ارج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ح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قرا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دوء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أم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أخ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كاف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عد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ي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خلف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ه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ثبط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عزائ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افق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ذ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يُّ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مَن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ُذ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ِذْرَ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انفِر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ُبَات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و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فِر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مِيع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71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ـ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ا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و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يَجْمَعَنَّ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وْم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قِيَامَة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يْب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صْدَق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َدِيث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87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4"/>
        </w:numPr>
        <w:ind w:left="0" w:right="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أعق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خ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افق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ظهر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سلام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هاجر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ف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ض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تا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شتب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جاء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تدف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شتب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حذ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ت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ط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قت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ا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جاه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ناز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في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خ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ُنَافِق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ئَتَيْ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لّ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رْكَسَه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سَبُواْ</w:t>
      </w:r>
      <w:r>
        <w:rPr>
          <w:rFonts w:cs="Simplified Arabic" w:ascii="Tahoma" w:hAnsi="Tahoma"/>
          <w:sz w:val="32"/>
          <w:szCs w:val="32"/>
          <w:rtl w:val="true"/>
        </w:rPr>
        <w:t>.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88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َرَجَات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ْ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غْفِرَة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رَحْمَة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كَ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َفُو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َّحِيم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96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4"/>
        </w:numPr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ق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ع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ه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كن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غ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هج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ر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ج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يّ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يف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ا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تب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ث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ائ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عد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إنص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هو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ظلم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سر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إدا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آمر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وَفَّاهُ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َلآئِكَة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ظَالِم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ْفُسِهِ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ال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ُنت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ال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ُن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ُسْتَضْعَف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َرْضِ</w:t>
      </w:r>
      <w:r>
        <w:rPr>
          <w:rFonts w:cs="Simplified Arabic" w:ascii="Tahoma" w:hAnsi="Tahoma"/>
          <w:sz w:val="32"/>
          <w:szCs w:val="32"/>
          <w:rtl w:val="true"/>
        </w:rPr>
        <w:t>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97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...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عَلَّمَ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كُ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عْلَ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كَ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ضْل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يْ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ظِيم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13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4"/>
        </w:numPr>
        <w:ind w:left="0" w:right="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تطر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وض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ج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خ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خال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ر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ظ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ذ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ظ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س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يراثه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هوره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شو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ط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صل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زوج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يْر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ثِير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َّجْوَا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ا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مَر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صَدَقَة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و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عْرُوف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و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صْلاَح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يْ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َّاسِ</w:t>
      </w:r>
      <w:r>
        <w:rPr>
          <w:rFonts w:cs="Simplified Arabic" w:ascii="Tahoma" w:hAnsi="Tahoma"/>
          <w:sz w:val="32"/>
          <w:szCs w:val="32"/>
          <w:rtl w:val="true"/>
        </w:rPr>
        <w:t>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114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رِيد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َوَاب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ُّنْي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عِند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َوَاب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ُّنْي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آخِرَة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كَ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مِيع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صِي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34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4"/>
        </w:numPr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عد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حك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د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أد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ه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ك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عق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ص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افق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خز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ا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ق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ذ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ل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يُّ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مَن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ُون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وَّام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الْقِسْط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ُهَد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لّ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و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فُسِكُمْ</w:t>
      </w:r>
      <w:r>
        <w:rPr>
          <w:rFonts w:cs="Simplified Arabic" w:ascii="Tahoma" w:hAnsi="Tahoma"/>
          <w:sz w:val="32"/>
          <w:szCs w:val="32"/>
          <w:rtl w:val="true"/>
        </w:rPr>
        <w:t>.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135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فْعَل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عَذَابِ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َكَرْت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آمَنت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كَ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َاكِ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ِيم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47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4"/>
        </w:numPr>
        <w:ind w:left="0" w:right="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ح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ظه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بائ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رّ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د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ه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وقف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س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ر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دّ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رائم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ني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حِبّ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جَهْر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السُّوَء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قَوْل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ا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ظُلِ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كَ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مِيع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ِيم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48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 ..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مُؤْمِن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اللّ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يَوْم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خِ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ُوْلَـئ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نُؤْتِيهِ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جْ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ظِيم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62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4"/>
        </w:numPr>
        <w:ind w:left="0" w:right="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س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ر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ص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رس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س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بش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نذ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صا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عتقاد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زعم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ت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آ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ل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دع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رع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ق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ر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قرب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وْحَي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يْ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وْحَي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ُوح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نَّبِيّ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عْدِهِ</w:t>
      </w:r>
      <w:r>
        <w:rPr>
          <w:rFonts w:cs="Simplified Arabic" w:ascii="Tahoma" w:hAnsi="Tahoma"/>
          <w:sz w:val="32"/>
          <w:szCs w:val="32"/>
          <w:rtl w:val="true"/>
        </w:rPr>
        <w:t>.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163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 ..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بَيِّن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ضِلّ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لّ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كُل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َيْء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ِيم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76</w:t>
      </w:r>
      <w:r>
        <w:rPr>
          <w:rFonts w:cs="Simplified Arabic" w:ascii="Tahoma" w:hAnsi="Tahoma"/>
          <w:sz w:val="32"/>
          <w:szCs w:val="32"/>
          <w:rtl w:val="true"/>
        </w:rPr>
        <w:t>}</w:t>
      </w:r>
    </w:p>
    <w:p>
      <w:pPr>
        <w:pStyle w:val="Normal"/>
        <w:autoSpaceDE w:val="false"/>
        <w:jc w:val="center"/>
        <w:rPr>
          <w:rFonts w:ascii="Tahoma" w:hAnsi="Tahoma" w:cs="Simplified Arabic"/>
          <w:color w:val="000000"/>
          <w:sz w:val="32"/>
          <w:szCs w:val="32"/>
        </w:rPr>
      </w:pPr>
      <w:r>
        <w:rPr>
          <w:rFonts w:cs="Simplified Arabic" w:ascii="Tahoma" w:hAnsi="Tahoma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Tahoma" w:hAnsi="Tahoma" w:cs="Simplified Arabic"/>
          <w:sz w:val="32"/>
          <w:szCs w:val="32"/>
          <w:lang w:bidi="ar-SY"/>
        </w:rPr>
      </w:pPr>
      <w:r>
        <w:rPr>
          <w:rFonts w:cs="Simplified Arabic" w:ascii="Tahoma" w:hAnsi="Tahoma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jc w:val="center"/>
        <w:rPr>
          <w:rFonts w:ascii="Tahoma" w:hAnsi="Tahoma" w:cs="Simplified Arabic"/>
          <w:sz w:val="32"/>
          <w:szCs w:val="32"/>
          <w:lang w:bidi="ar-SY"/>
        </w:rPr>
      </w:pPr>
      <w:r>
        <w:rPr>
          <w:rFonts w:cs="Simplified Arabic" w:ascii="Tahoma" w:hAnsi="Tahoma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مائدة</w:t>
      </w:r>
    </w:p>
    <w:p>
      <w:pPr>
        <w:pStyle w:val="Normal"/>
        <w:jc w:val="left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TextBodyIndent"/>
        <w:ind w:left="0" w:right="0" w:hanging="0"/>
        <w:jc w:val="left"/>
        <w:rPr/>
      </w:pPr>
      <w:r>
        <w:rPr>
          <w:rFonts w:cs="Simplified Arabic"/>
          <w:rtl w:val="true"/>
        </w:rPr>
        <w:t>تناولت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سور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تشريع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بإسهاب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عقيد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قصص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فيها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توصي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بأهمي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وفاء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بالعقود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المواثيق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أنواعها</w:t>
      </w:r>
      <w:r>
        <w:rPr>
          <w:rFonts w:eastAsia="Tahoma" w:cs="Tahoma"/>
          <w:rtl w:val="true"/>
        </w:rPr>
        <w:t xml:space="preserve"> 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31"/>
        <w:numPr>
          <w:ilvl w:val="0"/>
          <w:numId w:val="86"/>
        </w:numPr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بتدأت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سور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بالحديث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شرعيّ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أهمها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حكا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عقود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الذبائح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الصيد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الوضوء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أمرت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بالاستقام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العدل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لبيا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حلال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الحرا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ذكر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بنع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جليل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عباد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بالهداية</w:t>
      </w:r>
      <w:r>
        <w:rPr>
          <w:rFonts w:eastAsia="Tahoma" w:cs="Tahoma"/>
          <w:rtl w:val="true"/>
        </w:rPr>
        <w:t xml:space="preserve">  </w:t>
      </w:r>
      <w:r>
        <w:rPr>
          <w:rFonts w:cs="Simplified Arabic"/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دفع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شرور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،م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ascii="Times New Roman" w:hAnsi="Times New Roman" w:cs="Simplified Arabic"/>
          <w:color w:val="000000"/>
          <w:rtl w:val="true"/>
        </w:rPr>
        <w:t>يَا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أَيُّهَا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الَّذِينَ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آمَنُواْ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أَوْفُواْ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بِالْعُقُودِ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أُحِلَّتْ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لَكُم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بَهِيمَةُ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الأَنْعَامِ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rtl w:val="true"/>
        </w:rPr>
        <w:t>.. {</w:t>
      </w:r>
      <w:r>
        <w:rPr>
          <w:rFonts w:cs="Simplified Arabic" w:ascii="Times New Roman" w:hAnsi="Times New Roman"/>
          <w:color w:val="000000"/>
        </w:rPr>
        <w:t>1</w:t>
      </w:r>
      <w:r>
        <w:rPr>
          <w:rFonts w:cs="Simplified Arabic" w:ascii="Times New Roman" w:hAnsi="Times New Roman"/>
          <w:color w:val="000000"/>
          <w:rtl w:val="true"/>
        </w:rPr>
        <w:t>}  )</w:t>
      </w:r>
      <w:r>
        <w:rPr>
          <w:rFonts w:cs="Simplified Arabic" w:ascii="Times New Roman" w:hAnsi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إلى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قوله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تعالى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rtl w:val="true"/>
        </w:rPr>
        <w:t>: ( ...</w:t>
      </w:r>
      <w:r>
        <w:rPr>
          <w:rFonts w:cs="Simplified Arabic" w:ascii="Times New Roman" w:hAnsi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وَاتَّقُواْ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اللّهَ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وَعَلَى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اللّهِ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فَلْيَتَوَكَّلِ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الْمُؤْمِنُونَ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rtl w:val="true"/>
        </w:rPr>
        <w:t>{</w:t>
      </w:r>
      <w:r>
        <w:rPr>
          <w:rFonts w:cs="Simplified Arabic" w:ascii="Times New Roman" w:hAnsi="Times New Roman"/>
          <w:color w:val="000000"/>
        </w:rPr>
        <w:t>11</w:t>
      </w:r>
      <w:r>
        <w:rPr>
          <w:rFonts w:cs="Simplified Arabic" w:ascii="Times New Roman" w:hAnsi="Times New Roman"/>
          <w:color w:val="000000"/>
          <w:rtl w:val="true"/>
        </w:rPr>
        <w:t>}</w:t>
      </w:r>
      <w:r>
        <w:rPr>
          <w:rFonts w:cs="Simplified Arabic" w:ascii="Times New Roman" w:hAnsi="Times New Roman"/>
          <w:color w:val="000000"/>
          <w:rtl w:val="true"/>
        </w:rPr>
        <w:t>)</w:t>
      </w:r>
    </w:p>
    <w:p>
      <w:pPr>
        <w:pStyle w:val="31"/>
        <w:numPr>
          <w:ilvl w:val="0"/>
          <w:numId w:val="86"/>
        </w:numPr>
        <w:ind w:left="0" w:right="0" w:hanging="0"/>
        <w:jc w:val="left"/>
        <w:rPr>
          <w:rFonts w:ascii="Times New Roman" w:hAnsi="Times New Roman" w:cs="Simplified Arabic"/>
          <w:color w:val="000000"/>
        </w:rPr>
      </w:pPr>
      <w:r>
        <w:rPr>
          <w:rFonts w:cs="Simplified Arabic"/>
          <w:rtl w:val="true"/>
        </w:rPr>
        <w:t>أعقبت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ببيا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ميثاق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أخذ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نقضه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إيا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معاقب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بتسليط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دعوة</w:t>
      </w:r>
      <w:r>
        <w:rPr>
          <w:rFonts w:eastAsia="Tahoma" w:cs="Tahoma"/>
          <w:rtl w:val="true"/>
        </w:rPr>
        <w:t xml:space="preserve">  </w:t>
      </w:r>
      <w:r>
        <w:rPr>
          <w:rFonts w:cs="Simplified Arabic"/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اهتداء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بنور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eastAsia="Tahoma" w:cs="Tahoma"/>
          <w:rtl w:val="true"/>
        </w:rPr>
        <w:t xml:space="preserve">  </w:t>
      </w:r>
      <w:r>
        <w:rPr>
          <w:rFonts w:cs="Simplified Arabic"/>
          <w:rtl w:val="true"/>
        </w:rPr>
        <w:t>،م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ascii="Times New Roman" w:hAnsi="Times New Roman" w:cs="Simplified Arabic"/>
          <w:color w:val="000000"/>
          <w:rtl w:val="true"/>
        </w:rPr>
        <w:t>وَلَقَدْ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أَخَذَ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اللّهُ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مِيثَاقَ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بَنِي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إِسْرَائِيلَ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وَبَعَثْنَا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مِنهُمُ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اثْنَيْ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عَشَرَ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نَقِي</w:t>
      </w:r>
      <w:r>
        <w:rPr>
          <w:rFonts w:ascii="Times New Roman" w:hAnsi="Times New Roman" w:cs="Simplified Arabic"/>
          <w:color w:val="000000"/>
          <w:rtl w:val="true"/>
        </w:rPr>
        <w:t>ـ</w:t>
      </w:r>
      <w:r>
        <w:rPr>
          <w:rFonts w:ascii="Times New Roman" w:hAnsi="Times New Roman" w:cs="Simplified Arabic"/>
          <w:color w:val="000000"/>
          <w:rtl w:val="true"/>
        </w:rPr>
        <w:t>باً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rtl w:val="true"/>
        </w:rPr>
        <w:t xml:space="preserve">... </w:t>
      </w:r>
      <w:r>
        <w:rPr>
          <w:rFonts w:cs="Simplified Arabic" w:ascii="Times New Roman" w:hAnsi="Times New Roman"/>
          <w:color w:val="000000"/>
          <w:rtl w:val="true"/>
        </w:rPr>
        <w:t>{</w:t>
      </w:r>
      <w:r>
        <w:rPr>
          <w:rFonts w:cs="Simplified Arabic" w:ascii="Times New Roman" w:hAnsi="Times New Roman"/>
          <w:color w:val="000000"/>
        </w:rPr>
        <w:t>12</w:t>
      </w:r>
      <w:r>
        <w:rPr>
          <w:rFonts w:cs="Simplified Arabic" w:ascii="Times New Roman" w:hAnsi="Times New Roman"/>
          <w:color w:val="000000"/>
          <w:rtl w:val="true"/>
        </w:rPr>
        <w:t>}</w:t>
      </w:r>
      <w:r>
        <w:rPr>
          <w:rFonts w:cs="Simplified Arabic" w:ascii="Times New Roman" w:hAnsi="Times New Roman"/>
          <w:color w:val="000000"/>
          <w:rtl w:val="true"/>
        </w:rPr>
        <w:t xml:space="preserve">) </w:t>
      </w:r>
      <w:r>
        <w:rPr>
          <w:rFonts w:ascii="Times New Roman" w:hAnsi="Times New Roman" w:cs="Simplified Arabic"/>
          <w:color w:val="000000"/>
          <w:rtl w:val="true"/>
        </w:rPr>
        <w:t>إلى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قوله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تعالى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rtl w:val="true"/>
        </w:rPr>
        <w:t>: ( ..</w:t>
      </w:r>
      <w:r>
        <w:rPr>
          <w:rFonts w:cs="Simplified Arabic" w:ascii="Times New Roman" w:hAnsi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فَقَدْ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جَاءكُم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بَشِيرٌ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وَنَذِيرٌ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وَاللّهُ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عَلَى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كُلِّ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شَيْءٍ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قَدِيرٌ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rtl w:val="true"/>
        </w:rPr>
        <w:t>{</w:t>
      </w:r>
      <w:r>
        <w:rPr>
          <w:rFonts w:cs="Simplified Arabic" w:ascii="Times New Roman" w:hAnsi="Times New Roman"/>
          <w:color w:val="000000"/>
        </w:rPr>
        <w:t>19</w:t>
      </w:r>
      <w:r>
        <w:rPr>
          <w:rFonts w:cs="Simplified Arabic" w:ascii="Times New Roman" w:hAnsi="Times New Roman"/>
          <w:color w:val="000000"/>
          <w:rtl w:val="true"/>
        </w:rPr>
        <w:t>}</w:t>
      </w:r>
      <w:r>
        <w:rPr>
          <w:rFonts w:cs="Simplified Arabic" w:ascii="Times New Roman" w:hAnsi="Times New Roman"/>
          <w:color w:val="000000"/>
          <w:rtl w:val="true"/>
        </w:rPr>
        <w:t>)</w:t>
      </w:r>
    </w:p>
    <w:p>
      <w:pPr>
        <w:pStyle w:val="31"/>
        <w:numPr>
          <w:ilvl w:val="0"/>
          <w:numId w:val="86"/>
        </w:numPr>
        <w:ind w:left="0" w:right="0" w:hanging="0"/>
        <w:jc w:val="left"/>
        <w:rPr>
          <w:rFonts w:ascii="Times New Roman" w:hAnsi="Times New Roman" w:cs="Simplified Arabic"/>
          <w:color w:val="000000"/>
        </w:rPr>
      </w:pPr>
      <w:r>
        <w:rPr>
          <w:rFonts w:cs="Simplified Arabic"/>
          <w:rtl w:val="true"/>
        </w:rPr>
        <w:t>ذكرت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تمرد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عصيانه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لأمر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بالقتال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سبيل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،وعقاب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بجعله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يتيهو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أربعي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 w:ascii="Times New Roman" w:hAnsi="Times New Roman"/>
          <w:color w:val="000000"/>
          <w:rtl w:val="true"/>
        </w:rPr>
        <w:t>(</w:t>
      </w:r>
      <w:r>
        <w:rPr>
          <w:rFonts w:ascii="Times New Roman" w:hAnsi="Times New Roman" w:cs="Simplified Arabic"/>
          <w:color w:val="000000"/>
          <w:rtl w:val="true"/>
        </w:rPr>
        <w:t>وَإِذْ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قَالَ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مُوسَى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لِقَوْمِهِ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يَا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قَوْمِ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اذْكُرُواْ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نِعْمَةَ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اللّهِ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عَلَيْكُمْ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إِذْ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جَعَلَ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فِيكُمْ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أَنبِيَاء</w:t>
      </w:r>
      <w:r>
        <w:rPr>
          <w:rFonts w:cs="Simplified Arabic" w:ascii="Times New Roman" w:hAnsi="Times New Roman"/>
          <w:color w:val="000000"/>
          <w:rtl w:val="true"/>
        </w:rPr>
        <w:t>...</w:t>
      </w:r>
      <w:r>
        <w:rPr>
          <w:rFonts w:cs="Simplified Arabic" w:ascii="Times New Roman" w:hAnsi="Times New Roman"/>
          <w:color w:val="000000"/>
          <w:rtl w:val="true"/>
        </w:rPr>
        <w:t xml:space="preserve"> {</w:t>
      </w:r>
      <w:r>
        <w:rPr>
          <w:rFonts w:cs="Simplified Arabic" w:ascii="Times New Roman" w:hAnsi="Times New Roman"/>
          <w:color w:val="000000"/>
        </w:rPr>
        <w:t>20</w:t>
      </w:r>
      <w:r>
        <w:rPr>
          <w:rFonts w:cs="Simplified Arabic" w:ascii="Times New Roman" w:hAnsi="Times New Roman"/>
          <w:color w:val="000000"/>
          <w:rtl w:val="true"/>
        </w:rPr>
        <w:t>}</w:t>
      </w:r>
      <w:r>
        <w:rPr>
          <w:rFonts w:cs="Simplified Arabic" w:ascii="Times New Roman" w:hAnsi="Times New Roman"/>
          <w:color w:val="000000"/>
          <w:rtl w:val="true"/>
        </w:rPr>
        <w:t xml:space="preserve">) </w:t>
      </w:r>
      <w:r>
        <w:rPr>
          <w:rFonts w:ascii="Times New Roman" w:hAnsi="Times New Roman" w:cs="Simplified Arabic"/>
          <w:color w:val="000000"/>
          <w:rtl w:val="true"/>
        </w:rPr>
        <w:t>إلى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قوله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تعالى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rtl w:val="true"/>
        </w:rPr>
        <w:t>: (</w:t>
      </w:r>
      <w:r>
        <w:rPr>
          <w:rFonts w:ascii="Times New Roman" w:hAnsi="Times New Roman" w:cs="Simplified Arabic"/>
          <w:color w:val="000000"/>
          <w:rtl w:val="true"/>
        </w:rPr>
        <w:t>فَلاَ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تَأْسَ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عَلَى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الْقَوْمِ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الْفَاسِقِينَ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rtl w:val="true"/>
        </w:rPr>
        <w:t>{</w:t>
      </w:r>
      <w:r>
        <w:rPr>
          <w:rFonts w:cs="Simplified Arabic" w:ascii="Times New Roman" w:hAnsi="Times New Roman"/>
          <w:color w:val="000000"/>
        </w:rPr>
        <w:t>26</w:t>
      </w:r>
      <w:r>
        <w:rPr>
          <w:rFonts w:cs="Simplified Arabic" w:ascii="Times New Roman" w:hAnsi="Times New Roman"/>
          <w:color w:val="000000"/>
          <w:rtl w:val="true"/>
        </w:rPr>
        <w:t>}</w:t>
      </w:r>
      <w:r>
        <w:rPr>
          <w:rFonts w:cs="Simplified Arabic" w:ascii="Times New Roman" w:hAnsi="Times New Roman"/>
          <w:color w:val="000000"/>
          <w:rtl w:val="true"/>
        </w:rPr>
        <w:t>)</w:t>
      </w:r>
    </w:p>
    <w:p>
      <w:pPr>
        <w:pStyle w:val="31"/>
        <w:numPr>
          <w:ilvl w:val="0"/>
          <w:numId w:val="86"/>
        </w:numPr>
        <w:ind w:left="0" w:right="0" w:hanging="0"/>
        <w:jc w:val="left"/>
        <w:rPr>
          <w:rFonts w:ascii="Times New Roman" w:hAnsi="Times New Roman" w:cs="Simplified Arabic"/>
          <w:color w:val="000000"/>
        </w:rPr>
      </w:pPr>
      <w:r>
        <w:rPr>
          <w:rFonts w:cs="Simplified Arabic"/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ذكرت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قصّ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بني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آد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قابيل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هابيل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 w:cs="Tahoma"/>
          <w:rtl w:val="true"/>
        </w:rPr>
        <w:t xml:space="preserve">  </w:t>
      </w:r>
      <w:r>
        <w:rPr>
          <w:rFonts w:cs="Simplified Arabic"/>
          <w:rtl w:val="true"/>
        </w:rPr>
        <w:t>وعصيا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قابيل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قتل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بريئ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حرمها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حقّ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أعقبتها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ببيا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عاقب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إفساد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فتح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توب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للتائبي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بيّنت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Fonts w:eastAsia="Tahoma" w:cs="Tahoma"/>
          <w:rtl w:val="true"/>
        </w:rPr>
        <w:t xml:space="preserve">  </w:t>
      </w:r>
      <w:r>
        <w:rPr>
          <w:rFonts w:cs="Simplified Arabic"/>
          <w:rtl w:val="true"/>
        </w:rPr>
        <w:t>عقاب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ضالي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بيّنت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حدّ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سرق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أن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غفار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آم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تاب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 w:ascii="Times New Roman" w:hAnsi="Times New Roman"/>
          <w:color w:val="000000"/>
          <w:rtl w:val="true"/>
        </w:rPr>
        <w:t>(</w:t>
      </w:r>
      <w:r>
        <w:rPr>
          <w:rFonts w:ascii="Times New Roman" w:hAnsi="Times New Roman" w:cs="Simplified Arabic"/>
          <w:color w:val="000000"/>
          <w:rtl w:val="true"/>
        </w:rPr>
        <w:t>وَاتْلُ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عَلَيْهِمْ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نَبَأَ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ابْنَيْ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آدَمَ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بِالْحَقِّ</w:t>
      </w:r>
      <w:r>
        <w:rPr>
          <w:rFonts w:cs="Simplified Arabic" w:ascii="Times New Roman" w:hAnsi="Times New Roman"/>
          <w:color w:val="000000"/>
          <w:rtl w:val="true"/>
        </w:rPr>
        <w:t>...</w:t>
      </w:r>
      <w:r>
        <w:rPr>
          <w:rFonts w:cs="Simplified Arabic" w:ascii="Times New Roman" w:hAnsi="Times New Roman"/>
          <w:color w:val="000000"/>
          <w:rtl w:val="true"/>
        </w:rPr>
        <w:t xml:space="preserve"> {</w:t>
      </w:r>
      <w:r>
        <w:rPr>
          <w:rFonts w:cs="Simplified Arabic" w:ascii="Times New Roman" w:hAnsi="Times New Roman"/>
          <w:color w:val="000000"/>
        </w:rPr>
        <w:t>27</w:t>
      </w:r>
      <w:r>
        <w:rPr>
          <w:rFonts w:cs="Simplified Arabic" w:ascii="Times New Roman" w:hAnsi="Times New Roman"/>
          <w:color w:val="000000"/>
          <w:rtl w:val="true"/>
        </w:rPr>
        <w:t>}</w:t>
      </w:r>
      <w:r>
        <w:rPr>
          <w:rFonts w:cs="Simplified Arabic" w:ascii="Times New Roman" w:hAnsi="Times New Roman"/>
          <w:color w:val="000000"/>
          <w:rtl w:val="true"/>
        </w:rPr>
        <w:t xml:space="preserve">) </w:t>
      </w:r>
      <w:r>
        <w:rPr>
          <w:rFonts w:ascii="Times New Roman" w:hAnsi="Times New Roman" w:cs="Simplified Arabic"/>
          <w:color w:val="000000"/>
          <w:rtl w:val="true"/>
        </w:rPr>
        <w:t>إلى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قوله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تعالى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rtl w:val="true"/>
        </w:rPr>
        <w:t>: ( ..</w:t>
      </w:r>
      <w:r>
        <w:rPr>
          <w:rFonts w:cs="Simplified Arabic" w:ascii="Times New Roman" w:hAnsi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يُعَذِّبُ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مَن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يَشَاءُ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وَيَغْفِرُ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لِمَن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يَشَاءُ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وَاللّهُ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عَلَى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كُلِّ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شَيْءٍ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قَدِيرٌ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rtl w:val="true"/>
        </w:rPr>
        <w:t>{</w:t>
      </w:r>
      <w:r>
        <w:rPr>
          <w:rFonts w:cs="Simplified Arabic" w:ascii="Times New Roman" w:hAnsi="Times New Roman"/>
          <w:color w:val="000000"/>
        </w:rPr>
        <w:t>40</w:t>
      </w:r>
      <w:r>
        <w:rPr>
          <w:rFonts w:cs="Simplified Arabic" w:ascii="Times New Roman" w:hAnsi="Times New Roman"/>
          <w:color w:val="000000"/>
          <w:rtl w:val="true"/>
        </w:rPr>
        <w:t>}</w:t>
      </w:r>
      <w:r>
        <w:rPr>
          <w:rFonts w:cs="Simplified Arabic" w:ascii="Times New Roman" w:hAnsi="Times New Roman"/>
          <w:color w:val="000000"/>
          <w:rtl w:val="true"/>
        </w:rPr>
        <w:t>)</w:t>
      </w:r>
    </w:p>
    <w:p>
      <w:pPr>
        <w:pStyle w:val="31"/>
        <w:numPr>
          <w:ilvl w:val="0"/>
          <w:numId w:val="86"/>
        </w:numPr>
        <w:ind w:left="0" w:right="0" w:hanging="0"/>
        <w:jc w:val="left"/>
        <w:rPr>
          <w:rFonts w:ascii="Times New Roman" w:hAnsi="Times New Roman" w:cs="Simplified Arabic"/>
          <w:color w:val="000000"/>
        </w:rPr>
      </w:pPr>
      <w:r>
        <w:rPr>
          <w:rFonts w:cs="Simplified Arabic"/>
          <w:rtl w:val="true"/>
        </w:rPr>
        <w:t>أعقبت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بذكر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منافقي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حسده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للنبي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تربصه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بأصحاب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دوائر،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بيَّنت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سيعص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رسول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شرّه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ينجي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كره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ذكرت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أنزل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أحكا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نوراني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شريع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تورا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الإنجيل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القرآ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فكلها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سماوي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ahoma" w:cs="Tahoma"/>
          <w:rtl w:val="true"/>
        </w:rPr>
        <w:t xml:space="preserve">  </w:t>
      </w:r>
      <w:r>
        <w:rPr>
          <w:rFonts w:cs="Simplified Arabic"/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نسخها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جاء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إلهي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باتِّباع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أوامر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 (</w:t>
      </w:r>
      <w:r>
        <w:rPr>
          <w:rFonts w:ascii="Times New Roman" w:hAnsi="Times New Roman" w:cs="Simplified Arabic"/>
          <w:color w:val="000000"/>
          <w:rtl w:val="true"/>
        </w:rPr>
        <w:t>يَا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أَيُّهَا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الرَّسُولُ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لاَ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يَحْزُنكَ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الَّذِينَ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يُسَارِعُونَ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فِي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الْكُفْرِ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rtl w:val="true"/>
        </w:rPr>
        <w:t xml:space="preserve">... </w:t>
      </w:r>
      <w:r>
        <w:rPr>
          <w:rFonts w:cs="Simplified Arabic" w:ascii="Times New Roman" w:hAnsi="Times New Roman"/>
          <w:color w:val="000000"/>
          <w:rtl w:val="true"/>
        </w:rPr>
        <w:t>{</w:t>
      </w:r>
      <w:r>
        <w:rPr>
          <w:rFonts w:cs="Simplified Arabic" w:ascii="Times New Roman" w:hAnsi="Times New Roman"/>
          <w:color w:val="000000"/>
        </w:rPr>
        <w:t>41</w:t>
      </w:r>
      <w:r>
        <w:rPr>
          <w:rFonts w:cs="Simplified Arabic" w:ascii="Times New Roman" w:hAnsi="Times New Roman"/>
          <w:color w:val="000000"/>
          <w:rtl w:val="true"/>
        </w:rPr>
        <w:t>}</w:t>
      </w:r>
      <w:r>
        <w:rPr>
          <w:rFonts w:cs="Simplified Arabic" w:ascii="Times New Roman" w:hAnsi="Times New Roman"/>
          <w:color w:val="000000"/>
          <w:rtl w:val="true"/>
        </w:rPr>
        <w:t xml:space="preserve">) </w:t>
      </w:r>
      <w:r>
        <w:rPr>
          <w:rFonts w:ascii="Times New Roman" w:hAnsi="Times New Roman" w:cs="Simplified Arabic"/>
          <w:color w:val="000000"/>
          <w:rtl w:val="true"/>
        </w:rPr>
        <w:t>إلى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قوله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تعالى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rtl w:val="true"/>
        </w:rPr>
        <w:t>: (</w:t>
      </w:r>
      <w:r>
        <w:rPr>
          <w:rFonts w:ascii="Times New Roman" w:hAnsi="Times New Roman" w:cs="Simplified Arabic"/>
          <w:color w:val="000000"/>
          <w:rtl w:val="true"/>
        </w:rPr>
        <w:t>أَفَحُكْمَ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الْجَاهِلِيَّةِ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ي</w:t>
      </w:r>
      <w:r>
        <w:rPr>
          <w:rFonts w:ascii="Times New Roman" w:hAnsi="Times New Roman" w:cs="Simplified Arabic"/>
          <w:color w:val="000000"/>
          <w:rtl w:val="true"/>
        </w:rPr>
        <w:t>ـ</w:t>
      </w:r>
      <w:r>
        <w:rPr>
          <w:rFonts w:ascii="Times New Roman" w:hAnsi="Times New Roman" w:cs="Simplified Arabic"/>
          <w:color w:val="000000"/>
          <w:rtl w:val="true"/>
        </w:rPr>
        <w:t>َبْغُونَ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وَمَنْ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أَحْسَنُ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مِنَ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اللّهِ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حُكْم</w:t>
      </w:r>
      <w:r>
        <w:rPr>
          <w:rFonts w:ascii="Times New Roman" w:hAnsi="Times New Roman" w:cs="Simplified Arabic"/>
          <w:color w:val="000000"/>
          <w:rtl w:val="true"/>
        </w:rPr>
        <w:t>ـ</w:t>
      </w:r>
      <w:r>
        <w:rPr>
          <w:rFonts w:ascii="Times New Roman" w:hAnsi="Times New Roman" w:cs="Simplified Arabic"/>
          <w:color w:val="000000"/>
          <w:rtl w:val="true"/>
        </w:rPr>
        <w:t>اً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لِّقَوْمٍ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يُوقِنُونَ</w:t>
      </w:r>
      <w:r>
        <w:rPr>
          <w:rFonts w:cs="Simplified Arabic" w:ascii="Times New Roman" w:hAnsi="Times New Roman"/>
          <w:color w:val="000000"/>
          <w:rtl w:val="true"/>
        </w:rPr>
        <w:t>{</w:t>
      </w:r>
      <w:r>
        <w:rPr>
          <w:rFonts w:cs="Simplified Arabic" w:ascii="Times New Roman" w:hAnsi="Times New Roman"/>
          <w:color w:val="000000"/>
        </w:rPr>
        <w:t>50</w:t>
      </w:r>
      <w:r>
        <w:rPr>
          <w:rFonts w:cs="Simplified Arabic" w:ascii="Times New Roman" w:hAnsi="Times New Roman"/>
          <w:color w:val="000000"/>
          <w:rtl w:val="true"/>
        </w:rPr>
        <w:t>}</w:t>
      </w:r>
      <w:r>
        <w:rPr>
          <w:rFonts w:cs="Simplified Arabic" w:ascii="Times New Roman" w:hAnsi="Times New Roman"/>
          <w:color w:val="000000"/>
          <w:rtl w:val="true"/>
        </w:rPr>
        <w:t>)</w:t>
      </w:r>
    </w:p>
    <w:p>
      <w:pPr>
        <w:pStyle w:val="31"/>
        <w:numPr>
          <w:ilvl w:val="0"/>
          <w:numId w:val="86"/>
        </w:numPr>
        <w:ind w:left="0" w:right="0" w:hanging="0"/>
        <w:jc w:val="left"/>
        <w:rPr>
          <w:rFonts w:ascii="Times New Roman" w:hAnsi="Times New Roman" w:cs="Simplified Arabic"/>
          <w:color w:val="000000"/>
        </w:rPr>
      </w:pPr>
      <w:r>
        <w:rPr>
          <w:rFonts w:cs="Simplified Arabic"/>
          <w:rtl w:val="true"/>
        </w:rPr>
        <w:t>حذَّرت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والا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النصار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عدّدت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جرائ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تهموا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ذات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إلهي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مقدس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شنيع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أقوال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قبيح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فعال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rtl w:val="true"/>
        </w:rPr>
        <w:t>: (</w:t>
      </w:r>
      <w:r>
        <w:rPr>
          <w:rFonts w:ascii="Times New Roman" w:hAnsi="Times New Roman" w:cs="Simplified Arabic"/>
          <w:color w:val="000000"/>
          <w:rtl w:val="true"/>
        </w:rPr>
        <w:t>يَا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أَيُّهَا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الَّذِينَ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آمَنُواْ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لاَ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تَتَّخِذُواْ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الْيَهُودَ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وَالنَّصَارَى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أَوْلِيَاء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بَعْضُهُمْ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أَوْلِيَاء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بَعْضٍ</w:t>
      </w:r>
      <w:r>
        <w:rPr>
          <w:rFonts w:cs="Simplified Arabic" w:ascii="Times New Roman" w:hAnsi="Times New Roman"/>
          <w:color w:val="000000"/>
          <w:rtl w:val="true"/>
        </w:rPr>
        <w:t>..</w:t>
      </w:r>
      <w:r>
        <w:rPr>
          <w:rFonts w:cs="Simplified Arabic" w:ascii="Times New Roman" w:hAnsi="Times New Roman"/>
          <w:color w:val="000000"/>
          <w:rtl w:val="true"/>
        </w:rPr>
        <w:t xml:space="preserve"> {</w:t>
      </w:r>
      <w:r>
        <w:rPr>
          <w:rFonts w:cs="Simplified Arabic" w:ascii="Times New Roman" w:hAnsi="Times New Roman"/>
          <w:color w:val="000000"/>
        </w:rPr>
        <w:t>51</w:t>
      </w:r>
      <w:r>
        <w:rPr>
          <w:rFonts w:cs="Simplified Arabic" w:ascii="Times New Roman" w:hAnsi="Times New Roman"/>
          <w:color w:val="000000"/>
          <w:rtl w:val="true"/>
        </w:rPr>
        <w:t>}</w:t>
      </w:r>
      <w:r>
        <w:rPr>
          <w:rFonts w:cs="Simplified Arabic" w:ascii="Times New Roman" w:hAnsi="Times New Roman"/>
          <w:color w:val="000000"/>
          <w:rtl w:val="true"/>
        </w:rPr>
        <w:t xml:space="preserve">) </w:t>
      </w:r>
      <w:r>
        <w:rPr>
          <w:rFonts w:ascii="Times New Roman" w:hAnsi="Times New Roman" w:cs="Simplified Arabic"/>
          <w:color w:val="000000"/>
          <w:rtl w:val="true"/>
        </w:rPr>
        <w:t>إلى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قوله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تعالى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rtl w:val="true"/>
        </w:rPr>
        <w:t>: ( ...</w:t>
      </w:r>
      <w:r>
        <w:rPr>
          <w:rFonts w:cs="Simplified Arabic" w:ascii="Times New Roman" w:hAnsi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مِّنْهُمْ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أُمَّةٌ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مُّقْتَصِدَةٌ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وَكَثِيرٌ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مِّنْهُمْ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سَاء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مَا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يَعْمَلُونَ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rtl w:val="true"/>
        </w:rPr>
        <w:t>{</w:t>
      </w:r>
      <w:r>
        <w:rPr>
          <w:rFonts w:cs="Simplified Arabic" w:ascii="Times New Roman" w:hAnsi="Times New Roman"/>
          <w:color w:val="000000"/>
        </w:rPr>
        <w:t>66</w:t>
      </w:r>
      <w:r>
        <w:rPr>
          <w:rFonts w:cs="Simplified Arabic" w:ascii="Times New Roman" w:hAnsi="Times New Roman"/>
          <w:color w:val="000000"/>
          <w:rtl w:val="true"/>
        </w:rPr>
        <w:t>}</w:t>
      </w:r>
      <w:r>
        <w:rPr>
          <w:rFonts w:cs="Simplified Arabic" w:ascii="Times New Roman" w:hAnsi="Times New Roman"/>
          <w:color w:val="000000"/>
          <w:rtl w:val="true"/>
        </w:rPr>
        <w:t>)</w:t>
      </w:r>
    </w:p>
    <w:p>
      <w:pPr>
        <w:pStyle w:val="31"/>
        <w:numPr>
          <w:ilvl w:val="0"/>
          <w:numId w:val="86"/>
        </w:numPr>
        <w:ind w:left="0" w:right="0" w:hanging="0"/>
        <w:jc w:val="left"/>
        <w:rPr>
          <w:rFonts w:ascii="Times New Roman" w:hAnsi="Times New Roman" w:cs="Simplified Arabic"/>
          <w:color w:val="000000"/>
        </w:rPr>
      </w:pPr>
      <w:r>
        <w:rPr>
          <w:rFonts w:cs="Simplified Arabic"/>
          <w:rtl w:val="true"/>
        </w:rPr>
        <w:t>بيّنت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لرسول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بتبليغ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وعد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بالحفظ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النصر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بيّنت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لكتبه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سماوي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كفره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بالرسل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أرسلوا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اعتقادهم</w:t>
      </w:r>
      <w:r>
        <w:rPr>
          <w:rFonts w:eastAsia="Tahoma" w:cs="Tahoma"/>
          <w:rtl w:val="true"/>
        </w:rPr>
        <w:t xml:space="preserve">  </w:t>
      </w:r>
      <w:r>
        <w:rPr>
          <w:rFonts w:cs="Simplified Arabic"/>
          <w:rtl w:val="true"/>
        </w:rPr>
        <w:t>بألوهي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بيّنت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سخط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يتناهو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منكر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 w:cs="Tahoma"/>
          <w:rtl w:val="true"/>
        </w:rPr>
        <w:t xml:space="preserve">  </w:t>
      </w:r>
      <w:r>
        <w:rPr>
          <w:rFonts w:cs="Simplified Arabic"/>
          <w:rtl w:val="true"/>
        </w:rPr>
        <w:t>ويتخذو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كافري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أولياء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فكانت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عاقبته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خلود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نار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جهن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rtl w:val="true"/>
        </w:rPr>
        <w:t>:  (</w:t>
      </w:r>
      <w:r>
        <w:rPr>
          <w:rFonts w:ascii="Times New Roman" w:hAnsi="Times New Roman" w:cs="Simplified Arabic"/>
          <w:color w:val="000000"/>
          <w:rtl w:val="true"/>
        </w:rPr>
        <w:t>يَا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أَيُّهَا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الرَّسُولُ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بَلِّغْ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مَا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أُنزِلَ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إِلَيْكَ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مِن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رَّبِّكَ</w:t>
      </w:r>
      <w:r>
        <w:rPr>
          <w:rFonts w:cs="Simplified Arabic" w:ascii="Times New Roman" w:hAnsi="Times New Roman"/>
          <w:color w:val="000000"/>
          <w:rtl w:val="true"/>
        </w:rPr>
        <w:t>..</w:t>
      </w:r>
      <w:r>
        <w:rPr>
          <w:rFonts w:cs="Simplified Arabic" w:ascii="Times New Roman" w:hAnsi="Times New Roman"/>
          <w:color w:val="000000"/>
          <w:rtl w:val="true"/>
        </w:rPr>
        <w:t xml:space="preserve"> {</w:t>
      </w:r>
      <w:r>
        <w:rPr>
          <w:rFonts w:cs="Simplified Arabic" w:ascii="Times New Roman" w:hAnsi="Times New Roman"/>
          <w:color w:val="000000"/>
        </w:rPr>
        <w:t>67</w:t>
      </w:r>
      <w:r>
        <w:rPr>
          <w:rFonts w:cs="Simplified Arabic" w:ascii="Times New Roman" w:hAnsi="Times New Roman"/>
          <w:color w:val="000000"/>
          <w:rtl w:val="true"/>
        </w:rPr>
        <w:t>}</w:t>
      </w:r>
      <w:r>
        <w:rPr>
          <w:rFonts w:cs="Simplified Arabic" w:ascii="Times New Roman" w:hAnsi="Times New Roman"/>
          <w:color w:val="000000"/>
          <w:rtl w:val="true"/>
        </w:rPr>
        <w:t xml:space="preserve">) </w:t>
      </w:r>
      <w:r>
        <w:rPr>
          <w:rFonts w:ascii="Times New Roman" w:hAnsi="Times New Roman" w:cs="Simplified Arabic"/>
          <w:color w:val="000000"/>
          <w:rtl w:val="true"/>
        </w:rPr>
        <w:t>إلى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قوله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تعالى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rtl w:val="true"/>
        </w:rPr>
        <w:t>: (</w:t>
      </w:r>
      <w:r>
        <w:rPr>
          <w:rFonts w:ascii="Times New Roman" w:hAnsi="Times New Roman" w:cs="Simplified Arabic"/>
          <w:color w:val="000000"/>
          <w:rtl w:val="true"/>
        </w:rPr>
        <w:t>وَلَوْ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كَانُوا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يُؤْمِنُونَ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بِالله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والنَّبِيِّ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وَمَا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أُنزِلَ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إِلَيْهِ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مَا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اتَّخَذُوهُمْ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أَوْلِيَاء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وَلَـكِنَّ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كَثِيراً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مِّنْهُمْ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فَاسِقُونَ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rtl w:val="true"/>
        </w:rPr>
        <w:t>{</w:t>
      </w:r>
      <w:r>
        <w:rPr>
          <w:rFonts w:cs="Simplified Arabic" w:ascii="Times New Roman" w:hAnsi="Times New Roman"/>
          <w:color w:val="000000"/>
        </w:rPr>
        <w:t>81</w:t>
      </w:r>
      <w:r>
        <w:rPr>
          <w:rFonts w:cs="Simplified Arabic" w:ascii="Times New Roman" w:hAnsi="Times New Roman"/>
          <w:color w:val="000000"/>
          <w:rtl w:val="true"/>
        </w:rPr>
        <w:t>}</w:t>
      </w:r>
      <w:r>
        <w:rPr>
          <w:rFonts w:cs="Simplified Arabic" w:ascii="Times New Roman" w:hAnsi="Times New Roman"/>
          <w:color w:val="000000"/>
          <w:rtl w:val="true"/>
        </w:rPr>
        <w:t>)</w:t>
      </w:r>
    </w:p>
    <w:p>
      <w:pPr>
        <w:pStyle w:val="31"/>
        <w:numPr>
          <w:ilvl w:val="0"/>
          <w:numId w:val="86"/>
        </w:numPr>
        <w:ind w:left="0" w:right="0" w:hanging="0"/>
        <w:jc w:val="left"/>
        <w:rPr>
          <w:rFonts w:ascii="Times New Roman" w:hAnsi="Times New Roman" w:cs="Simplified Arabic"/>
          <w:color w:val="000000"/>
        </w:rPr>
      </w:pPr>
      <w:r>
        <w:rPr>
          <w:rFonts w:cs="Simplified Arabic"/>
          <w:rtl w:val="true"/>
        </w:rPr>
        <w:t>ذكرت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عداو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شديد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للمسلمي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بيّنت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نصار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ألي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عريك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عادت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فذكرت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فّار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تحري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الميسر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جزاء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صيد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إحرا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لَتَجِدَنَّ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أَشَدَّ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نَّاسِ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عَدَاوَةً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لِّلَّذِينَ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آمَنُواْ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ْيَهُودَ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َالَّذِينَ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أَشْرَكُواْ</w:t>
      </w:r>
      <w:r>
        <w:rPr>
          <w:rFonts w:cs="Simplified Arabic"/>
          <w:rtl w:val="true"/>
        </w:rPr>
        <w:t>..</w:t>
      </w:r>
      <w:r>
        <w:rPr>
          <w:rFonts w:cs="Simplified Arabic"/>
          <w:rtl w:val="true"/>
        </w:rPr>
        <w:t xml:space="preserve"> {</w:t>
      </w:r>
      <w:r>
        <w:rPr>
          <w:rFonts w:cs="Simplified Arabic"/>
        </w:rPr>
        <w:t>82</w:t>
      </w:r>
      <w:r>
        <w:rPr>
          <w:rFonts w:cs="Simplified Arabic"/>
          <w:rtl w:val="true"/>
        </w:rPr>
        <w:t>}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أُحِلَّ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لَكُمْ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صَيْدُ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ْبَحْرِ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َطَعَامُهُ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َتَاعاً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لَّكُمْ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َلِلسَّيَّارَةِ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َحُرِّمَ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عَلَيْكُمْ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صَيْدُ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ْبَرِّ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َا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دُمْتُمْ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حُرُماً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َاتَّقُواْ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لّهَ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َّذِيَ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إِلَيْهِ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تُحْشَرُونَ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{</w:t>
      </w:r>
      <w:r>
        <w:rPr>
          <w:rFonts w:cs="Simplified Arabic"/>
        </w:rPr>
        <w:t>96</w:t>
      </w:r>
      <w:r>
        <w:rPr>
          <w:rFonts w:cs="Simplified Arabic"/>
          <w:rtl w:val="true"/>
        </w:rPr>
        <w:t>}</w:t>
      </w:r>
      <w:r>
        <w:rPr>
          <w:rFonts w:cs="Simplified Arabic"/>
          <w:rtl w:val="true"/>
        </w:rPr>
        <w:t>)</w:t>
      </w:r>
    </w:p>
    <w:p>
      <w:pPr>
        <w:pStyle w:val="31"/>
        <w:numPr>
          <w:ilvl w:val="0"/>
          <w:numId w:val="86"/>
        </w:numPr>
        <w:ind w:left="0" w:right="0" w:hanging="0"/>
        <w:jc w:val="left"/>
        <w:rPr>
          <w:rFonts w:ascii="Times New Roman" w:hAnsi="Times New Roman" w:cs="Simplified Arabic"/>
          <w:color w:val="000000"/>
        </w:rPr>
      </w:pPr>
      <w:r>
        <w:rPr>
          <w:rFonts w:cs="Simplified Arabic"/>
          <w:rtl w:val="true"/>
        </w:rPr>
        <w:t>ذكرت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كعب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قياماً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للناس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أنّ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ركز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قلوب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تعظيمها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31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جاء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نهي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أشياء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بدت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ساءته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كحال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آباءه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31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ذمٌّ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للمشركي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أحلّوا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حر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31"/>
        <w:ind w:left="0" w:right="0" w:hanging="0"/>
        <w:jc w:val="left"/>
        <w:rPr>
          <w:rFonts w:ascii="Times New Roman" w:hAnsi="Times New Roman" w:cs="Simplified Arabic"/>
          <w:color w:val="000000"/>
        </w:rPr>
      </w:pP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تضمنت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دعو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لإصلاح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تهذيبها</w:t>
      </w:r>
      <w:r>
        <w:rPr>
          <w:rFonts w:eastAsia="Tahoma" w:cs="Tahoma"/>
          <w:rtl w:val="true"/>
        </w:rPr>
        <w:t xml:space="preserve">  </w:t>
      </w:r>
      <w:r>
        <w:rPr>
          <w:rFonts w:cs="Simplified Arabic"/>
          <w:rtl w:val="true"/>
        </w:rPr>
        <w:t>،</w:t>
      </w:r>
      <w:r>
        <w:rPr>
          <w:rFonts w:eastAsia="Tahoma" w:cs="Tahoma"/>
          <w:rtl w:val="true"/>
        </w:rPr>
        <w:t xml:space="preserve">  </w:t>
      </w:r>
      <w:r>
        <w:rPr>
          <w:rFonts w:cs="Simplified Arabic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تعالى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rtl w:val="true"/>
        </w:rPr>
        <w:t>: (</w:t>
      </w:r>
      <w:r>
        <w:rPr>
          <w:rFonts w:ascii="Times New Roman" w:hAnsi="Times New Roman" w:cs="Simplified Arabic"/>
          <w:color w:val="000000"/>
          <w:rtl w:val="true"/>
        </w:rPr>
        <w:t>جَعَلَ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اللّهُ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الْكَعْبَةَ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الْبَيْتَ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الْحَرَامَ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قِيَاماً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لِّلنَّاسِ</w:t>
      </w:r>
      <w:r>
        <w:rPr>
          <w:rFonts w:cs="Simplified Arabic" w:ascii="Times New Roman" w:hAnsi="Times New Roman"/>
          <w:color w:val="000000"/>
          <w:rtl w:val="true"/>
        </w:rPr>
        <w:t>..</w:t>
      </w:r>
      <w:r>
        <w:rPr>
          <w:rFonts w:cs="Simplified Arabic" w:ascii="Times New Roman" w:hAnsi="Times New Roman"/>
          <w:color w:val="000000"/>
          <w:rtl w:val="true"/>
        </w:rPr>
        <w:t xml:space="preserve"> {</w:t>
      </w:r>
      <w:r>
        <w:rPr>
          <w:rFonts w:cs="Simplified Arabic" w:ascii="Times New Roman" w:hAnsi="Times New Roman"/>
          <w:color w:val="000000"/>
        </w:rPr>
        <w:t>97</w:t>
      </w:r>
      <w:r>
        <w:rPr>
          <w:rFonts w:cs="Simplified Arabic" w:ascii="Times New Roman" w:hAnsi="Times New Roman"/>
          <w:color w:val="000000"/>
          <w:rtl w:val="true"/>
        </w:rPr>
        <w:t>}</w:t>
      </w:r>
      <w:r>
        <w:rPr>
          <w:rFonts w:cs="Simplified Arabic" w:ascii="Times New Roman" w:hAnsi="Times New Roman"/>
          <w:color w:val="000000"/>
          <w:rtl w:val="true"/>
        </w:rPr>
        <w:t xml:space="preserve">) </w:t>
      </w:r>
      <w:r>
        <w:rPr>
          <w:rFonts w:ascii="Times New Roman" w:hAnsi="Times New Roman" w:cs="Simplified Arabic"/>
          <w:color w:val="000000"/>
          <w:rtl w:val="true"/>
        </w:rPr>
        <w:t>إلى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قوله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تعالى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rtl w:val="true"/>
        </w:rPr>
        <w:t>: (</w:t>
      </w:r>
      <w:r>
        <w:rPr>
          <w:rFonts w:ascii="Times New Roman" w:hAnsi="Times New Roman" w:cs="Simplified Arabic"/>
          <w:color w:val="000000"/>
          <w:rtl w:val="true"/>
        </w:rPr>
        <w:t>إِلَى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اللّهِ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مَرْجِعُكُمْ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جَمِيعاً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فَيُنَبِّئُكُم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بِمَا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كُنتُمْ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تَعْمَلُونَ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rtl w:val="true"/>
        </w:rPr>
        <w:t>{</w:t>
      </w:r>
      <w:r>
        <w:rPr>
          <w:rFonts w:cs="Simplified Arabic" w:ascii="Times New Roman" w:hAnsi="Times New Roman"/>
          <w:color w:val="000000"/>
        </w:rPr>
        <w:t>105</w:t>
      </w:r>
      <w:r>
        <w:rPr>
          <w:rFonts w:cs="Simplified Arabic" w:ascii="Times New Roman" w:hAnsi="Times New Roman"/>
          <w:color w:val="000000"/>
          <w:rtl w:val="true"/>
        </w:rPr>
        <w:t>}</w:t>
      </w:r>
      <w:r>
        <w:rPr>
          <w:rFonts w:cs="Simplified Arabic" w:ascii="Times New Roman" w:hAnsi="Times New Roman"/>
          <w:color w:val="000000"/>
          <w:rtl w:val="true"/>
        </w:rPr>
        <w:t xml:space="preserve">) </w:t>
      </w:r>
    </w:p>
    <w:p>
      <w:pPr>
        <w:pStyle w:val="31"/>
        <w:numPr>
          <w:ilvl w:val="0"/>
          <w:numId w:val="86"/>
        </w:numPr>
        <w:ind w:left="0" w:right="0" w:hanging="0"/>
        <w:jc w:val="left"/>
        <w:rPr/>
      </w:pPr>
      <w:r>
        <w:rPr>
          <w:rFonts w:ascii="Times New Roman" w:hAnsi="Times New Roman" w:cs="Simplified Arabic"/>
          <w:color w:val="000000"/>
          <w:rtl w:val="true"/>
        </w:rPr>
        <w:t>ذكرت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أهمية</w:t>
      </w:r>
      <w:r>
        <w:rPr>
          <w:rFonts w:ascii="Times New Roman" w:hAnsi="Times New Roman" w:cs="Times New Roman"/>
          <w:color w:val="000000"/>
          <w:rtl w:val="true"/>
        </w:rPr>
        <w:t xml:space="preserve">  </w:t>
      </w:r>
      <w:r>
        <w:rPr>
          <w:rFonts w:ascii="Times New Roman" w:hAnsi="Times New Roman" w:cs="Simplified Arabic"/>
          <w:color w:val="000000"/>
          <w:rtl w:val="true"/>
        </w:rPr>
        <w:t>الوصيّة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عند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دنو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الأجل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وأمر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الناس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بتقوى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الله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،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من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قوله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تعالى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rtl w:val="true"/>
        </w:rPr>
        <w:t>: (</w:t>
      </w:r>
      <w:r>
        <w:rPr>
          <w:rFonts w:ascii="Times New Roman" w:hAnsi="Times New Roman" w:cs="Simplified Arabic"/>
          <w:color w:val="000000"/>
          <w:rtl w:val="true"/>
        </w:rPr>
        <w:t>يِا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أَيُّهَا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الَّذِينَ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آمَنُواْ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شَهَادَةُ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بَيْنِكُمْ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إِذَا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حَضَرَ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أَحَدَكُمُ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الْمَوْتُ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حِينَ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الْوَصِيَّةِ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rtl w:val="true"/>
        </w:rPr>
        <w:t>{</w:t>
      </w:r>
      <w:r>
        <w:rPr>
          <w:rFonts w:cs="Simplified Arabic" w:ascii="Times New Roman" w:hAnsi="Times New Roman"/>
          <w:color w:val="000000"/>
        </w:rPr>
        <w:t>106</w:t>
      </w:r>
      <w:r>
        <w:rPr>
          <w:rFonts w:cs="Simplified Arabic" w:ascii="Times New Roman" w:hAnsi="Times New Roman"/>
          <w:color w:val="000000"/>
          <w:rtl w:val="true"/>
        </w:rPr>
        <w:t>}</w:t>
      </w:r>
      <w:r>
        <w:rPr>
          <w:rFonts w:cs="Simplified Arabic" w:ascii="Times New Roman" w:hAnsi="Times New Roman"/>
          <w:color w:val="000000"/>
          <w:rtl w:val="true"/>
        </w:rPr>
        <w:t xml:space="preserve">) </w:t>
      </w:r>
      <w:r>
        <w:rPr>
          <w:rFonts w:ascii="Times New Roman" w:hAnsi="Times New Roman" w:cs="Simplified Arabic"/>
          <w:color w:val="000000"/>
          <w:rtl w:val="true"/>
        </w:rPr>
        <w:t>إلى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قوله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تعالى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rtl w:val="true"/>
        </w:rPr>
        <w:t xml:space="preserve">: ( </w:t>
      </w:r>
      <w:r>
        <w:rPr>
          <w:rFonts w:ascii="Times New Roman" w:hAnsi="Times New Roman" w:cs="Simplified Arabic"/>
          <w:color w:val="000000"/>
          <w:rtl w:val="true"/>
        </w:rPr>
        <w:t>ذَلِكَ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أَدْنَى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أَن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يَأْتُواْ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بِالشَّهَادَةِ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عَلَى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وَجْهِهَا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أَوْ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يَخَافُواْ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أَن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تُرَدَّ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أَيْمَانٌ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بَعْدَ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أَيْمَانِهِمْ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وَاتَّقُوا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اللّهَ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وَاسْمَعُواْ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وَاللّهُ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لاَ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يَهْدِي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الْقَوْمَ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الْفَاسِقِينَ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rtl w:val="true"/>
        </w:rPr>
        <w:t>{</w:t>
      </w:r>
      <w:r>
        <w:rPr>
          <w:rFonts w:cs="Simplified Arabic" w:ascii="Times New Roman" w:hAnsi="Times New Roman"/>
          <w:color w:val="000000"/>
        </w:rPr>
        <w:t>108</w:t>
      </w:r>
      <w:r>
        <w:rPr>
          <w:rFonts w:cs="Simplified Arabic" w:ascii="Times New Roman" w:hAnsi="Times New Roman"/>
          <w:color w:val="000000"/>
          <w:rtl w:val="true"/>
        </w:rPr>
        <w:t>}</w:t>
      </w:r>
      <w:r>
        <w:rPr>
          <w:rFonts w:cs="Simplified Arabic" w:ascii="Times New Roman" w:hAnsi="Times New Roman"/>
          <w:color w:val="000000"/>
          <w:rtl w:val="true"/>
        </w:rPr>
        <w:t>)</w:t>
      </w:r>
    </w:p>
    <w:p>
      <w:pPr>
        <w:pStyle w:val="31"/>
        <w:numPr>
          <w:ilvl w:val="0"/>
          <w:numId w:val="86"/>
        </w:numPr>
        <w:ind w:left="0" w:right="0" w:hanging="0"/>
        <w:jc w:val="left"/>
        <w:rPr>
          <w:rFonts w:ascii="Times New Roman" w:hAnsi="Times New Roman" w:cs="Simplified Arabic"/>
          <w:color w:val="000000"/>
        </w:rPr>
      </w:pPr>
      <w:r>
        <w:rPr>
          <w:rFonts w:cs="Simplified Arabic"/>
          <w:rtl w:val="true"/>
        </w:rPr>
        <w:t>أخبرت</w:t>
      </w:r>
      <w:r>
        <w:rPr>
          <w:rFonts w:eastAsia="Tahoma" w:cs="Tahoma"/>
          <w:rtl w:val="true"/>
        </w:rPr>
        <w:t xml:space="preserve">  </w:t>
      </w:r>
      <w:r>
        <w:rPr>
          <w:rFonts w:cs="Simplified Arabic"/>
          <w:rtl w:val="true"/>
        </w:rPr>
        <w:t>الآيات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أهوال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سؤال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رسل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أممه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31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انتقل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للإخبار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معجزات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أيد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عبد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رسول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31"/>
        <w:ind w:left="0" w:right="0" w:hanging="0"/>
        <w:jc w:val="left"/>
        <w:rPr/>
      </w:pPr>
      <w:r>
        <w:rPr>
          <w:rFonts w:cs="Simplified Arabic"/>
          <w:rtl w:val="true"/>
        </w:rPr>
        <w:t>وذكرت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عجزة</w:t>
      </w:r>
      <w:r>
        <w:rPr>
          <w:rFonts w:eastAsia="Tahoma" w:cs="Tahoma"/>
          <w:rtl w:val="true"/>
        </w:rPr>
        <w:t xml:space="preserve">  </w:t>
      </w:r>
      <w:r>
        <w:rPr>
          <w:rFonts w:cs="Simplified Arabic"/>
          <w:rtl w:val="true"/>
        </w:rPr>
        <w:t>المائد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أنزلها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Fonts w:eastAsia="Tahoma" w:cs="Tahoma"/>
          <w:rtl w:val="true"/>
        </w:rPr>
        <w:t xml:space="preserve">  </w:t>
      </w:r>
      <w:r>
        <w:rPr>
          <w:rFonts w:cs="Simplified Arabic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31"/>
        <w:ind w:left="0" w:right="0" w:hanging="0"/>
        <w:jc w:val="left"/>
        <w:rPr>
          <w:rFonts w:ascii="Times New Roman" w:hAnsi="Times New Roman" w:cs="Simplified Arabic"/>
          <w:color w:val="000000"/>
        </w:rPr>
      </w:pP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ختمت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سور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كريم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ببراء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ري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دعو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ألوهي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 w:cs="Tahoma"/>
          <w:rtl w:val="true"/>
        </w:rPr>
        <w:t xml:space="preserve">  </w:t>
      </w:r>
      <w:r>
        <w:rPr>
          <w:rFonts w:cs="Simplified Arabic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ahoma" w:cs="Tahoma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 (</w:t>
      </w:r>
      <w:r>
        <w:rPr>
          <w:rFonts w:ascii="Times New Roman" w:hAnsi="Times New Roman" w:cs="Simplified Arabic"/>
          <w:color w:val="000000"/>
          <w:rtl w:val="true"/>
        </w:rPr>
        <w:t>يَوْمَ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يَجْمَعُ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اللّهُ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الرُّسُلَ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فَيَقُولُ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مَاذَا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أُجِبْتُمْ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قَالُواْ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لاَ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عِلْمَ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لَنَا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إِنَّكَ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أَنتَ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عَلاَّمُ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الْغُيُوبِ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rtl w:val="true"/>
        </w:rPr>
        <w:t>{</w:t>
      </w:r>
      <w:r>
        <w:rPr>
          <w:rFonts w:cs="Simplified Arabic" w:ascii="Times New Roman" w:hAnsi="Times New Roman"/>
          <w:color w:val="000000"/>
        </w:rPr>
        <w:t>109</w:t>
      </w:r>
      <w:r>
        <w:rPr>
          <w:rFonts w:cs="Simplified Arabic" w:ascii="Times New Roman" w:hAnsi="Times New Roman"/>
          <w:color w:val="000000"/>
          <w:rtl w:val="true"/>
        </w:rPr>
        <w:t>}</w:t>
      </w:r>
      <w:r>
        <w:rPr>
          <w:rFonts w:cs="Simplified Arabic" w:ascii="Times New Roman" w:hAnsi="Times New Roman"/>
          <w:color w:val="000000"/>
          <w:rtl w:val="true"/>
        </w:rPr>
        <w:t xml:space="preserve">) </w:t>
      </w:r>
      <w:r>
        <w:rPr>
          <w:rFonts w:ascii="Times New Roman" w:hAnsi="Times New Roman" w:cs="Simplified Arabic"/>
          <w:color w:val="000000"/>
          <w:rtl w:val="true"/>
        </w:rPr>
        <w:t>إلى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قوله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تعالى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rtl w:val="true"/>
        </w:rPr>
        <w:t>: (</w:t>
      </w:r>
      <w:r>
        <w:rPr>
          <w:rFonts w:ascii="Times New Roman" w:hAnsi="Times New Roman" w:cs="Simplified Arabic"/>
          <w:color w:val="000000"/>
          <w:rtl w:val="true"/>
        </w:rPr>
        <w:t>لِلّهِ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مُلْكُ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السَّمَاوَاتِ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وَالأَرْضِ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وَمَا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فِيهِنَّ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وَهُوَ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عَلَى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كُلِّ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شَيْءٍ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rtl w:val="true"/>
        </w:rPr>
        <w:t>قَدِيرٌ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rtl w:val="true"/>
        </w:rPr>
        <w:t>{</w:t>
      </w:r>
      <w:r>
        <w:rPr>
          <w:rFonts w:cs="Simplified Arabic" w:ascii="Times New Roman" w:hAnsi="Times New Roman"/>
          <w:color w:val="000000"/>
        </w:rPr>
        <w:t>120</w:t>
      </w:r>
      <w:r>
        <w:rPr>
          <w:rFonts w:cs="Simplified Arabic" w:ascii="Times New Roman" w:hAnsi="Times New Roman"/>
          <w:color w:val="000000"/>
          <w:rtl w:val="true"/>
        </w:rPr>
        <w:t>}‏</w:t>
      </w:r>
      <w:r>
        <w:rPr>
          <w:rFonts w:cs="Simplified Arabic" w:ascii="Times New Roman" w:hAnsi="Times New Roman"/>
          <w:color w:val="000000"/>
          <w:rtl w:val="true"/>
        </w:rPr>
        <w:t xml:space="preserve">) </w:t>
      </w:r>
    </w:p>
    <w:p>
      <w:pPr>
        <w:pStyle w:val="Normal"/>
        <w:autoSpaceDE w:val="false"/>
        <w:jc w:val="left"/>
        <w:rPr>
          <w:rFonts w:ascii="Tahoma" w:hAnsi="Tahoma" w:cs="Simplified Arabic"/>
          <w:color w:val="000000"/>
          <w:sz w:val="32"/>
          <w:szCs w:val="32"/>
        </w:rPr>
      </w:pPr>
      <w:r>
        <w:rPr>
          <w:rFonts w:cs="Simplified Arabic" w:ascii="Tahoma" w:hAnsi="Tahoma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أنعام</w:t>
      </w:r>
    </w:p>
    <w:p>
      <w:pPr>
        <w:pStyle w:val="Normal"/>
        <w:jc w:val="left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TextBodyIndent"/>
        <w:ind w:left="0" w:right="0" w:hanging="0"/>
        <w:jc w:val="left"/>
        <w:rPr/>
      </w:pPr>
      <w:r>
        <w:rPr>
          <w:rFonts w:cs="Simplified Arabic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سور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يدور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حورها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عقيد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أصول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إ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توحيد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توحيداً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خالصاً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قدر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Simplified Arabic"/>
          <w:rtl w:val="true"/>
        </w:rPr>
        <w:t>ّ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ملكوت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ف</w:t>
      </w:r>
      <w:r>
        <w:rPr>
          <w:rFonts w:cs="Simplified Arabic"/>
          <w:rtl w:val="true"/>
        </w:rPr>
        <w:t>ي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كون</w:t>
      </w:r>
      <w:r>
        <w:rPr>
          <w:rFonts w:eastAsia="Tahoma" w:cs="Tahoma"/>
          <w:rtl w:val="true"/>
        </w:rPr>
        <w:t xml:space="preserve">  </w:t>
      </w:r>
      <w:r>
        <w:rPr>
          <w:rFonts w:cs="Simplified Arabic"/>
          <w:rtl w:val="true"/>
        </w:rPr>
        <w:t>،فه</w:t>
      </w:r>
      <w:r>
        <w:rPr>
          <w:rFonts w:cs="Simplified Arabic"/>
          <w:rtl w:val="true"/>
        </w:rPr>
        <w:t>ي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تشعرك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بمحب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ستشعار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عظَمَت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قدرت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كو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تتلخ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قضايا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قض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ألوه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قض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وح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رسا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قض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بع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جز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cs="Simplified Arabic" w:ascii="Tahoma" w:hAnsi="Tahoma"/>
          <w:sz w:val="32"/>
          <w:szCs w:val="32"/>
          <w:rtl w:val="true"/>
        </w:rPr>
        <w:t xml:space="preserve"> .</w:t>
      </w:r>
    </w:p>
    <w:p>
      <w:pPr>
        <w:pStyle w:val="31"/>
        <w:numPr>
          <w:ilvl w:val="0"/>
          <w:numId w:val="8"/>
        </w:numPr>
        <w:ind w:left="0" w:right="0" w:hanging="0"/>
        <w:jc w:val="left"/>
        <w:rPr>
          <w:rFonts w:cs="Simplified Arabic"/>
          <w:color w:val="000000"/>
        </w:rPr>
      </w:pP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بدأت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سور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كريم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بإقام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دلائل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البراهي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قدر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وحدانيت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تحدّثت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ستهزاء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أم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برسله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عقاب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تحذيراً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للمستهزئي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كفار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برسول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وعيداً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عذاب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آت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تبي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قدرت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وحدانيت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عظمته</w:t>
      </w:r>
      <w:r>
        <w:rPr>
          <w:rFonts w:eastAsia="Tahoma" w:cs="Tahoma"/>
          <w:rtl w:val="true"/>
        </w:rPr>
        <w:t xml:space="preserve">  </w:t>
      </w:r>
      <w:r>
        <w:rPr>
          <w:rFonts w:cs="Simplified Arabic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الْحَمْدُ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لِلّهِ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َّذِي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خَلَقَ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سَّمَاوَاتِ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َالأَرْضَ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َجَعَلَ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ظُّلُمَاتِ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َالنُّورَ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ثُمَّ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َّذِينَ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كَفَرُواْ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بِرَبِّهِ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يَعْدِلُونَ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{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}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وَهُوَ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ْقَاهِرُ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فَوْقَ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عِبَادِهِ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َهُوَ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ْحَكِيمُ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ْخَبِيرُ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{</w:t>
      </w:r>
      <w:r>
        <w:rPr>
          <w:rFonts w:cs="Simplified Arabic"/>
        </w:rPr>
        <w:t>18</w:t>
      </w:r>
      <w:r>
        <w:rPr>
          <w:rFonts w:cs="Simplified Arabic"/>
          <w:rtl w:val="true"/>
        </w:rPr>
        <w:t>}‏</w:t>
      </w:r>
      <w:r>
        <w:rPr>
          <w:rFonts w:cs="Simplified Arabic"/>
          <w:rtl w:val="true"/>
        </w:rPr>
        <w:t>)</w:t>
      </w:r>
    </w:p>
    <w:p>
      <w:pPr>
        <w:pStyle w:val="31"/>
        <w:numPr>
          <w:ilvl w:val="0"/>
          <w:numId w:val="8"/>
        </w:numPr>
        <w:ind w:left="0" w:right="0" w:hanging="0"/>
        <w:jc w:val="left"/>
        <w:rPr/>
      </w:pPr>
      <w:r>
        <w:rPr>
          <w:rFonts w:cs="Simplified Arabic"/>
          <w:rtl w:val="true"/>
        </w:rPr>
        <w:t>ذكرت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صدق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نبو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السلا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وقف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جاحدي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مكذبي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للقرآ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الوحي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حسرته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شديد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قيامة،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تضمنت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دعو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للنبي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كي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أذى</w:t>
      </w:r>
      <w:r>
        <w:rPr>
          <w:rFonts w:eastAsia="Tahoma" w:cs="Tahoma"/>
          <w:rtl w:val="true"/>
        </w:rPr>
        <w:t xml:space="preserve">  </w:t>
      </w:r>
      <w:r>
        <w:rPr>
          <w:rFonts w:cs="Simplified Arabic"/>
          <w:rtl w:val="true"/>
        </w:rPr>
        <w:t>وبيّنت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هداي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بيد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قُلْ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أَيُّ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شَيْءٍ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أَكْبَرُ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شَهَادةً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قُلِ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لّهِ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شَهِيدٌ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بِيْنِي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َبَيْنَكُمْ</w:t>
      </w:r>
      <w:r>
        <w:rPr>
          <w:rFonts w:cs="Simplified Arabic"/>
          <w:rtl w:val="true"/>
        </w:rPr>
        <w:t>..</w:t>
      </w:r>
      <w:r>
        <w:rPr>
          <w:rFonts w:cs="Simplified Arabic"/>
          <w:rtl w:val="true"/>
        </w:rPr>
        <w:t xml:space="preserve"> {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>}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: (  ..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َلَوْ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شَاء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لّهُ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لَجَمَعَهُمْ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عَلَ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ْهُدَ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فَلاَ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تَكُونَنَّ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ِنَ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ْجَاهِلِينَ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{</w:t>
      </w:r>
      <w:r>
        <w:rPr>
          <w:rFonts w:cs="Simplified Arabic"/>
        </w:rPr>
        <w:t>35</w:t>
      </w:r>
      <w:r>
        <w:rPr>
          <w:rFonts w:cs="Simplified Arabic"/>
          <w:rtl w:val="true"/>
        </w:rPr>
        <w:t>}</w:t>
      </w:r>
      <w:r>
        <w:rPr>
          <w:rFonts w:cs="Simplified Arabic"/>
          <w:rtl w:val="true"/>
        </w:rPr>
        <w:t>)</w:t>
      </w:r>
    </w:p>
    <w:p>
      <w:pPr>
        <w:pStyle w:val="31"/>
        <w:numPr>
          <w:ilvl w:val="0"/>
          <w:numId w:val="8"/>
        </w:numPr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يبين</w:t>
      </w:r>
      <w:r>
        <w:rPr>
          <w:rFonts w:eastAsia="Tahoma" w:cs="Tahoma"/>
          <w:rtl w:val="true"/>
        </w:rPr>
        <w:t xml:space="preserve">  </w:t>
      </w:r>
      <w:r>
        <w:rPr>
          <w:rFonts w:cs="Simplified Arabic"/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إعراض</w:t>
      </w:r>
      <w:r>
        <w:rPr>
          <w:rFonts w:eastAsia="Tahoma" w:cs="Tahoma"/>
          <w:rtl w:val="true"/>
        </w:rPr>
        <w:t xml:space="preserve">  </w:t>
      </w:r>
      <w:r>
        <w:rPr>
          <w:rFonts w:cs="Simplified Arabic"/>
          <w:rtl w:val="true"/>
        </w:rPr>
        <w:t>المشركي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نور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للمؤم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كافر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بمنزل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يسمع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يستجيب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تحدّثت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عقاب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للأم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تحذيراً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للناس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إنذاراً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يتّبعوا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غيّ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الضلال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31"/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eastAsia="Tahoma" w:cs="Tahoma"/>
          <w:rtl w:val="true"/>
        </w:rPr>
        <w:t xml:space="preserve">  </w:t>
      </w:r>
      <w:r>
        <w:rPr>
          <w:rFonts w:cs="Simplified Arabic"/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إِنَّمَا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يَسْتَجِيبُ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َّذِينَ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يَسْمَعُونَ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َالْمَوْتَ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يَبْعَثُهُمُ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لّهُ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ثُمَّ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إِلَيْهِ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يُرْجَعُونَ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{</w:t>
      </w:r>
      <w:r>
        <w:rPr>
          <w:rFonts w:cs="Simplified Arabic"/>
        </w:rPr>
        <w:t>36</w:t>
      </w:r>
      <w:r>
        <w:rPr>
          <w:rFonts w:cs="Simplified Arabic"/>
          <w:rtl w:val="true"/>
        </w:rPr>
        <w:t>}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قُل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لَّوْ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أَنَّ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عِندِي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َا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تَسْتَعْجِلُونَ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بِهِ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لَقُضِيَ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أَمْرُ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بَيْنِي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َبَيْنَكُمْ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َاللّه</w:t>
      </w:r>
      <w:r>
        <w:rPr>
          <w:rFonts w:eastAsia="Tahoma" w:cs="Tahoma"/>
          <w:rtl w:val="true"/>
        </w:rPr>
        <w:t xml:space="preserve">  </w:t>
      </w:r>
      <w:r>
        <w:rPr>
          <w:rFonts w:cs="Simplified Arabic"/>
          <w:rtl w:val="true"/>
        </w:rPr>
        <w:t>أَعْلَمُ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بِالظَّالِمِينَ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{</w:t>
      </w:r>
      <w:r>
        <w:rPr>
          <w:rFonts w:cs="Simplified Arabic"/>
        </w:rPr>
        <w:t>58</w:t>
      </w:r>
      <w:r>
        <w:rPr>
          <w:rFonts w:cs="Simplified Arabic"/>
          <w:rtl w:val="true"/>
        </w:rPr>
        <w:t>}</w:t>
      </w:r>
      <w:r>
        <w:rPr>
          <w:rFonts w:cs="Simplified Arabic"/>
          <w:rtl w:val="true"/>
        </w:rPr>
        <w:t xml:space="preserve">) </w:t>
      </w:r>
    </w:p>
    <w:p>
      <w:pPr>
        <w:pStyle w:val="31"/>
        <w:numPr>
          <w:ilvl w:val="0"/>
          <w:numId w:val="8"/>
        </w:numPr>
        <w:ind w:left="0" w:right="0" w:hanging="0"/>
        <w:jc w:val="left"/>
        <w:rPr/>
      </w:pPr>
      <w:r>
        <w:rPr>
          <w:rFonts w:cs="Simplified Arabic"/>
          <w:rtl w:val="true"/>
        </w:rPr>
        <w:t>ذكرت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صفات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قدسي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م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قدرت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عظمت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جلال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سائر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صفات</w:t>
      </w:r>
      <w:r>
        <w:rPr>
          <w:rFonts w:eastAsia="Tahoma" w:cs="Tahoma"/>
          <w:rtl w:val="true"/>
        </w:rPr>
        <w:t xml:space="preserve">  </w:t>
      </w:r>
      <w:r>
        <w:rPr>
          <w:rFonts w:cs="Simplified Arabic"/>
          <w:rtl w:val="true"/>
        </w:rPr>
        <w:t>الجلال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الجمال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ذكرت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نعمت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عباد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بإنقاذه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شدائد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قدرت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انتقا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خالف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عص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أمر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داعي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لتقوا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الصلا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فإلي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يحشر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بيد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غيب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وَعِندَهُ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َفَاتِحُ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ْغَيْبِ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لاَ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يَعْلَمُهَا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إِلاَّ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هُوَ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َيَعْلَمُ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َا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فِي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ْبَرِّ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َالْبَحْرِ</w:t>
      </w:r>
      <w:r>
        <w:rPr>
          <w:rFonts w:cs="Simplified Arabic"/>
          <w:rtl w:val="true"/>
        </w:rPr>
        <w:t>..</w:t>
      </w:r>
      <w:r>
        <w:rPr>
          <w:rFonts w:cs="Simplified Arabic"/>
          <w:rtl w:val="true"/>
        </w:rPr>
        <w:t xml:space="preserve"> {</w:t>
      </w:r>
      <w:r>
        <w:rPr>
          <w:rFonts w:cs="Simplified Arabic"/>
        </w:rPr>
        <w:t>59</w:t>
      </w:r>
      <w:r>
        <w:rPr>
          <w:rFonts w:cs="Simplified Arabic"/>
          <w:rtl w:val="true"/>
        </w:rPr>
        <w:t>}‏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: ( ..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َلَهُ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ْمُلْكُ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يَوْمَ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يُنفَخُ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فِي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صُّوَرِ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عَالِمُ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ْغَيْبِ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َالشَّهَادَةِ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َهُوَ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ْحَكِيمُ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ْخَبِيرُ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{</w:t>
      </w:r>
      <w:r>
        <w:rPr>
          <w:rFonts w:cs="Simplified Arabic"/>
        </w:rPr>
        <w:t>73</w:t>
      </w:r>
      <w:r>
        <w:rPr>
          <w:rFonts w:cs="Simplified Arabic"/>
          <w:rtl w:val="true"/>
        </w:rPr>
        <w:t>}</w:t>
      </w:r>
      <w:r>
        <w:rPr>
          <w:rFonts w:cs="Simplified Arabic"/>
          <w:rtl w:val="true"/>
        </w:rPr>
        <w:t>)</w:t>
      </w:r>
    </w:p>
    <w:p>
      <w:pPr>
        <w:pStyle w:val="31"/>
        <w:numPr>
          <w:ilvl w:val="0"/>
          <w:numId w:val="8"/>
        </w:numPr>
        <w:ind w:left="0" w:right="0" w:hanging="0"/>
        <w:jc w:val="left"/>
        <w:rPr/>
      </w:pPr>
      <w:r>
        <w:rPr>
          <w:rFonts w:cs="Simplified Arabic"/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قص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أب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أنبياء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إبراهي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لإقام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حجج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شركي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تقديس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أصنا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بالتوحيد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يتناف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إشراك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ذكرت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شرف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رسل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أبناء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أمرت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ahoma" w:cs="Tahoma"/>
          <w:rtl w:val="true"/>
        </w:rPr>
        <w:t xml:space="preserve">  </w:t>
      </w:r>
      <w:r>
        <w:rPr>
          <w:rFonts w:cs="Simplified Arabic"/>
          <w:rtl w:val="true"/>
        </w:rPr>
        <w:t>بالاقتداء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بهديه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نتقلت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للحديث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المشركي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حرفوا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حاله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وَإِذْ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قَالَ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إِبْرَاهِيمُ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لأَبِيهِ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آزَرَ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أَتَتَّخِذُ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أَصْنَاماً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آلِهَةً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إِنِّي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أَرَاكَ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َقَوْمَكَ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فِي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ضَلاَلٍ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ُّبِينٍ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{</w:t>
      </w:r>
      <w:r>
        <w:rPr>
          <w:rFonts w:cs="Simplified Arabic"/>
        </w:rPr>
        <w:t>74</w:t>
      </w:r>
      <w:r>
        <w:rPr>
          <w:rFonts w:cs="Simplified Arabic"/>
          <w:rtl w:val="true"/>
        </w:rPr>
        <w:t>}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 xml:space="preserve">: ( ... </w:t>
      </w:r>
      <w:r>
        <w:rPr>
          <w:rFonts w:cs="Simplified Arabic"/>
          <w:rtl w:val="true"/>
        </w:rPr>
        <w:t>لَقَد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تَّقَطَّعَ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بَيْنَكُمْ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َضَلَّ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عَنكُ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َّا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كُنتُمْ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تَزْعُمُونَ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{</w:t>
      </w:r>
      <w:r>
        <w:rPr>
          <w:rFonts w:cs="Simplified Arabic"/>
        </w:rPr>
        <w:t>94</w:t>
      </w:r>
      <w:r>
        <w:rPr>
          <w:rFonts w:cs="Simplified Arabic"/>
          <w:rtl w:val="true"/>
        </w:rPr>
        <w:t>}</w:t>
      </w:r>
      <w:r>
        <w:rPr>
          <w:rFonts w:cs="Simplified Arabic"/>
          <w:rtl w:val="true"/>
        </w:rPr>
        <w:t xml:space="preserve">) </w:t>
      </w:r>
    </w:p>
    <w:p>
      <w:pPr>
        <w:pStyle w:val="31"/>
        <w:numPr>
          <w:ilvl w:val="0"/>
          <w:numId w:val="8"/>
        </w:numPr>
        <w:ind w:left="0" w:right="0" w:hanging="0"/>
        <w:jc w:val="left"/>
        <w:rPr/>
      </w:pPr>
      <w:r>
        <w:rPr>
          <w:rFonts w:cs="Simplified Arabic"/>
          <w:rtl w:val="true"/>
        </w:rPr>
        <w:t>ذكرت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دال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خالق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كمال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علم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قدرت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حكمت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تنبيهاً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أصلي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خالق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بذات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صفات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أفعال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،وجاء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نهي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سب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يعو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يدعوه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لسب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جهلا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بيّنت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طغيا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كافري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صعوب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إيمانه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عناده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يستطيعو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تباع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آيات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 w:cs="Tahoma"/>
          <w:rtl w:val="true"/>
        </w:rPr>
        <w:t xml:space="preserve">  </w:t>
      </w:r>
      <w:r>
        <w:rPr>
          <w:rFonts w:cs="Simplified Arabic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إِنَّ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لّهَ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فَالِقُ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ْحَبِّ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َالنَّوَ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يُخْرِجُ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ْحَيَّ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ِنَ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ْمَيِّتِ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َمُخْرِجُ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ْمَيِّتِ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ِنَ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ْحَيِّ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ذَلِكُمُ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لّهُ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فَأَنَّ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تُؤْفَكُونَ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{</w:t>
      </w:r>
      <w:r>
        <w:rPr>
          <w:rFonts w:cs="Simplified Arabic"/>
        </w:rPr>
        <w:t>95</w:t>
      </w:r>
      <w:r>
        <w:rPr>
          <w:rFonts w:cs="Simplified Arabic"/>
          <w:rtl w:val="true"/>
        </w:rPr>
        <w:t>}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وَنُقَلِّبُ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أَفْئِدَتَهُمْ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َأَبْصَارَهُمْ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كَمَا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لَمْ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يُؤْمِنُواْ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بِهِ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أَوَّلَ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َرَّةٍ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َنَذَرُهُمْ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فِي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طُغْيَانِهِمْ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يَعْمَهُونَ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{</w:t>
      </w:r>
      <w:r>
        <w:rPr>
          <w:rFonts w:cs="Simplified Arabic"/>
        </w:rPr>
        <w:t>110</w:t>
      </w:r>
      <w:r>
        <w:rPr>
          <w:rFonts w:cs="Simplified Arabic"/>
          <w:rtl w:val="true"/>
        </w:rPr>
        <w:t>}</w:t>
      </w:r>
      <w:r>
        <w:rPr>
          <w:rFonts w:cs="Simplified Arabic"/>
          <w:rtl w:val="true"/>
        </w:rPr>
        <w:t>)</w:t>
      </w:r>
    </w:p>
    <w:p>
      <w:pPr>
        <w:pStyle w:val="31"/>
        <w:numPr>
          <w:ilvl w:val="0"/>
          <w:numId w:val="8"/>
        </w:numPr>
        <w:ind w:left="0" w:right="0" w:hanging="0"/>
        <w:jc w:val="left"/>
        <w:rPr/>
      </w:pP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ذكرت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رؤي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معجزات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تفيد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عميت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بصيرت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أن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أتاه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بالآيات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قترحوها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إنزال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ملائك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إحياء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موت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يكلموه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حشر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سباع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الدواب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الطيور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شهادته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بصدق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آمنوا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بمحمد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بالقرآ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eastAsia="Tahoma" w:cs="Tahoma"/>
          <w:rtl w:val="true"/>
        </w:rPr>
        <w:t xml:space="preserve">  </w:t>
      </w:r>
      <w:r>
        <w:rPr>
          <w:rFonts w:cs="Simplified Arabic"/>
          <w:rtl w:val="true"/>
        </w:rPr>
        <w:t>لتأصله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ضلال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دعت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للأكل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eastAsia="Tahoma" w:cs="Tahoma"/>
          <w:rtl w:val="true"/>
        </w:rPr>
        <w:t xml:space="preserve">  </w:t>
      </w:r>
      <w:r>
        <w:rPr>
          <w:rFonts w:cs="Simplified Arabic"/>
          <w:rtl w:val="true"/>
        </w:rPr>
        <w:t>ذكرت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فريقا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ريق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هتد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آخر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ضال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داعي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للثبات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صراط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مستقي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وَلَوْ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أَنَّنَا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نَزَّلْنَا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إِلَيْهِمُ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ْمَلآئِكَةَ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َكَلَّمَهُمُ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ْمَوْتَ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َحَشَرْنَا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عَلَيْهِمْ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كُلَّ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شَيْءٍ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قُبُلاً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َّا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كَانُواْ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لِيُؤْمِنُواْ</w:t>
      </w:r>
      <w:r>
        <w:rPr>
          <w:rFonts w:cs="Simplified Arabic"/>
          <w:rtl w:val="true"/>
        </w:rPr>
        <w:t>..</w:t>
      </w:r>
      <w:r>
        <w:rPr>
          <w:rFonts w:cs="Simplified Arabic"/>
          <w:rtl w:val="true"/>
        </w:rPr>
        <w:t xml:space="preserve"> {</w:t>
      </w:r>
      <w:r>
        <w:rPr>
          <w:rFonts w:cs="Simplified Arabic"/>
        </w:rPr>
        <w:t>111</w:t>
      </w:r>
      <w:r>
        <w:rPr>
          <w:rFonts w:cs="Simplified Arabic"/>
          <w:rtl w:val="true"/>
        </w:rPr>
        <w:t>}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لَهُمْ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دَارُ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سَّلاَمِ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عِندَ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رَبِّهِمْ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َهُوَ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َلِيُّهُمْ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بِمَا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كَانُواْ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يَعْمَلُونَ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{</w:t>
      </w:r>
      <w:r>
        <w:rPr>
          <w:rFonts w:cs="Simplified Arabic"/>
        </w:rPr>
        <w:t>127</w:t>
      </w:r>
      <w:r>
        <w:rPr>
          <w:rFonts w:cs="Simplified Arabic"/>
          <w:rtl w:val="true"/>
        </w:rPr>
        <w:t>}</w:t>
      </w:r>
      <w:r>
        <w:rPr>
          <w:rFonts w:cs="Simplified Arabic"/>
          <w:rtl w:val="true"/>
        </w:rPr>
        <w:t xml:space="preserve">) </w:t>
      </w:r>
    </w:p>
    <w:p>
      <w:pPr>
        <w:pStyle w:val="31"/>
        <w:numPr>
          <w:ilvl w:val="0"/>
          <w:numId w:val="8"/>
        </w:numPr>
        <w:ind w:left="0" w:right="0" w:hanging="0"/>
        <w:jc w:val="left"/>
        <w:rPr/>
      </w:pPr>
      <w:r>
        <w:rPr>
          <w:rFonts w:cs="Simplified Arabic"/>
          <w:rtl w:val="true"/>
        </w:rPr>
        <w:t>بيّنت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سيحشر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خلائق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حساب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لينال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كلّ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جزاء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عادل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،وبينت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جهل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مشركي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خرافاته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تحذيرا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بيانا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أهلي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قدح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بالحق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تصرفه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أحل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حرث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الأنعا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 w:cs="Tahoma"/>
          <w:rtl w:val="true"/>
        </w:rPr>
        <w:t xml:space="preserve">   </w:t>
      </w:r>
      <w:r>
        <w:rPr>
          <w:rFonts w:cs="Simplified Arabic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وَيَوْمَ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يِحْشُرُهُمْ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جَمِيعاً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يَا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َعْشَرَ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ْجِنِّ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قَدِ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سْتَكْثَرْتُ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ِّنَ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إِنسِ</w:t>
      </w:r>
      <w:r>
        <w:rPr>
          <w:rFonts w:cs="Simplified Arabic"/>
          <w:rtl w:val="true"/>
        </w:rPr>
        <w:t>..</w:t>
      </w:r>
      <w:r>
        <w:rPr>
          <w:rFonts w:cs="Simplified Arabic"/>
          <w:rtl w:val="true"/>
        </w:rPr>
        <w:t xml:space="preserve"> {</w:t>
      </w:r>
      <w:r>
        <w:rPr>
          <w:rFonts w:cs="Simplified Arabic"/>
        </w:rPr>
        <w:t>128</w:t>
      </w:r>
      <w:r>
        <w:rPr>
          <w:rFonts w:cs="Simplified Arabic"/>
          <w:rtl w:val="true"/>
        </w:rPr>
        <w:t>}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قَدْ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خَسِرَ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َّذِينَ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قَتَلُواْ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أَوْلاَدَهُمْ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سَفَهاً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بِغَيْرِ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عِلْمٍ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َحَرَّمُواْ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َا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رَزَقَهُمُ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لّهُ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فْتِرَاء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عَلَ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لّهِ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قَدْ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ضَلُّواْ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َمَا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كَانُواْ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ُهْتَدِينَ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{</w:t>
      </w:r>
      <w:r>
        <w:rPr>
          <w:rFonts w:cs="Simplified Arabic"/>
        </w:rPr>
        <w:t>140</w:t>
      </w:r>
      <w:r>
        <w:rPr>
          <w:rFonts w:cs="Simplified Arabic"/>
          <w:rtl w:val="true"/>
        </w:rPr>
        <w:t>}</w:t>
      </w:r>
      <w:r>
        <w:rPr>
          <w:rFonts w:cs="Simplified Arabic"/>
          <w:rtl w:val="true"/>
        </w:rPr>
        <w:t xml:space="preserve">)  </w:t>
      </w:r>
    </w:p>
    <w:p>
      <w:pPr>
        <w:pStyle w:val="31"/>
        <w:numPr>
          <w:ilvl w:val="0"/>
          <w:numId w:val="8"/>
        </w:numPr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ذكرت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متنان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عباد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بالرزق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تصرفوا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إذن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فتراء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اختلاقاً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أعقبت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ببيا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مشركي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سيحتجو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شركه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تحريمه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أحل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بالقضاء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القدر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أنه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سيجعلو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لو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جاءت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ترد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ليه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تبطل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شهادتهم</w:t>
      </w:r>
      <w:r>
        <w:rPr>
          <w:rFonts w:eastAsia="Tahoma" w:cs="Tahoma"/>
          <w:rtl w:val="true"/>
        </w:rPr>
        <w:t xml:space="preserve">  </w:t>
      </w:r>
      <w:r>
        <w:rPr>
          <w:rFonts w:cs="Simplified Arabic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وَهُوَ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َّذِي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أَنشَأَ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جَنَّاتٍ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َّعْرُوشَاتٍ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َغَيْرَ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َعْرُوشَاتٍ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َالنَّخْلَ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َالزَّرْعَ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ُخْتَلِفاً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أُكُلُهُ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{</w:t>
      </w:r>
      <w:r>
        <w:rPr>
          <w:rFonts w:cs="Simplified Arabic"/>
        </w:rPr>
        <w:t>141</w:t>
      </w:r>
      <w:r>
        <w:rPr>
          <w:rFonts w:cs="Simplified Arabic"/>
          <w:rtl w:val="true"/>
        </w:rPr>
        <w:t>}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: ( ..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َلاَ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تَتَّبِعْ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أَهْوَاء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َّذِينَ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كَذَّبُواْ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بِآيَاتِنَا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َالَّذِينَ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لاَ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يُؤْمِنُونَ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بِالآخِرَةِ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َهُ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بِرَبِّهِمْ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يَعْدِلُونَ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{</w:t>
      </w:r>
      <w:r>
        <w:rPr>
          <w:rFonts w:cs="Simplified Arabic"/>
        </w:rPr>
        <w:t>150</w:t>
      </w:r>
      <w:r>
        <w:rPr>
          <w:rFonts w:cs="Simplified Arabic"/>
          <w:rtl w:val="true"/>
        </w:rPr>
        <w:t>}</w:t>
      </w:r>
      <w:r>
        <w:rPr>
          <w:rFonts w:cs="Simplified Arabic"/>
          <w:rtl w:val="true"/>
        </w:rPr>
        <w:t>)</w:t>
      </w:r>
    </w:p>
    <w:p>
      <w:pPr>
        <w:pStyle w:val="31"/>
        <w:numPr>
          <w:ilvl w:val="0"/>
          <w:numId w:val="8"/>
        </w:numPr>
        <w:ind w:left="0" w:right="0" w:hanging="0"/>
        <w:jc w:val="left"/>
        <w:rPr>
          <w:rFonts w:cs="Simplified Arabic"/>
          <w:color w:val="000000"/>
        </w:rPr>
      </w:pPr>
      <w:r>
        <w:rPr>
          <w:rFonts w:cs="Simplified Arabic"/>
          <w:rtl w:val="true"/>
        </w:rPr>
        <w:t>ذكرت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حرَّمَهُ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كفار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ضار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ذكرت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وصايا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تفقت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شرائع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سماوي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بها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سعاد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قُلْ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تَعَالَوْاْ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أَتْلُ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َا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حَرَّ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َبُّكُمْ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عَلَيْكُمْ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أَلاَّ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تُشْرِكُواْ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بِهِ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شَيْئاً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َبِالْوَالِدَيْنِ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إِحْسَاناً</w:t>
      </w:r>
      <w:r>
        <w:rPr>
          <w:rFonts w:cs="Simplified Arabic"/>
          <w:rtl w:val="true"/>
        </w:rPr>
        <w:t>...</w:t>
      </w:r>
      <w:r>
        <w:rPr>
          <w:rFonts w:cs="Simplified Arabic"/>
          <w:rtl w:val="true"/>
        </w:rPr>
        <w:t xml:space="preserve"> {</w:t>
      </w:r>
      <w:r>
        <w:rPr>
          <w:rFonts w:cs="Simplified Arabic"/>
        </w:rPr>
        <w:t>151</w:t>
      </w:r>
      <w:r>
        <w:rPr>
          <w:rFonts w:cs="Simplified Arabic"/>
          <w:rtl w:val="true"/>
        </w:rPr>
        <w:t>}‏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وَهُوَ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َّذِي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جَعَلَكُمْ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خَلاَئِفَ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أَرْضِ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َرَفَعَ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بَعْضَكُمْ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فَوْقَ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بَعْضٍ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دَرَجَاتٍ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لِّيَبْلُوَكُمْ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فِي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َا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آتَاكُمْ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إِنَّ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رَبَّكَ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سَرِيعُ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ْعِقَابِ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َإِنَّهُ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لَغَفُورٌ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رَّحِيمٌ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{</w:t>
      </w:r>
      <w:r>
        <w:rPr>
          <w:rFonts w:cs="Simplified Arabic"/>
        </w:rPr>
        <w:t>165</w:t>
      </w:r>
      <w:r>
        <w:rPr>
          <w:rFonts w:cs="Simplified Arabic"/>
          <w:rtl w:val="true"/>
        </w:rPr>
        <w:t>}</w:t>
      </w:r>
      <w:r>
        <w:rPr>
          <w:rFonts w:cs="Simplified Arabic"/>
          <w:rtl w:val="true"/>
        </w:rPr>
        <w:t xml:space="preserve">) </w:t>
      </w:r>
    </w:p>
    <w:p>
      <w:pPr>
        <w:pStyle w:val="Normal"/>
        <w:autoSpaceDE w:val="false"/>
        <w:jc w:val="left"/>
        <w:rPr>
          <w:rFonts w:ascii="Tahoma" w:hAnsi="Tahoma" w:cs="Simplified Arabic"/>
          <w:color w:val="000000"/>
          <w:sz w:val="32"/>
          <w:szCs w:val="32"/>
        </w:rPr>
      </w:pPr>
      <w:r>
        <w:rPr>
          <w:rFonts w:cs="Simplified Arabic" w:ascii="Tahoma" w:hAnsi="Tahoma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أعراف</w:t>
      </w:r>
    </w:p>
    <w:p>
      <w:pPr>
        <w:pStyle w:val="Normal"/>
        <w:jc w:val="left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رض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التفص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قص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u w:val="single"/>
          <w:rtl w:val="true"/>
        </w:rPr>
        <w:t>ومهمت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قر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وح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تقر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بع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جز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تقر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وح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رسا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u w:val="single"/>
          <w:rtl w:val="true"/>
        </w:rPr>
        <w:t>و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u w:val="single"/>
          <w:rtl w:val="true"/>
        </w:rPr>
        <w:t>تتنا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u w:val="single"/>
          <w:rtl w:val="true"/>
        </w:rPr>
        <w:t>الس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بدا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نها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صرا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ش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3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ض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ري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داي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عج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ر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ع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ح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نس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ع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تب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م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اب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  <w:rtl w:val="true"/>
        </w:rPr>
        <w:t xml:space="preserve">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ِتَاب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ُنزِ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يْ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لا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كُ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َدْر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َرَج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ْ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تُنذِر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ذِكْر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لْمُؤْمِن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قَد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كَّنَّا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َرْض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جَعَل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عَايِش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لِي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شْكُر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0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3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د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ل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ت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ع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ل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ب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تن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تّب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خ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قَد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لَقْنَا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ُم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َوَّرْنَا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ُم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ُل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لْمَلآئِكَة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ْجُد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آدَ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سَجَد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ا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بْلِيس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كُ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َّاجِد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1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رِيق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َد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فَرِيق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َق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يْهِ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ضَّلاَلَة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هُ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تَّخَذ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َّيَاط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وْلِي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ُو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يَحْسَب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َّه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ُهْتَد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0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3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بيّ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أخ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زي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ج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اس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ر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حو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خ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نقس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وائ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عر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آ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ق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د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جز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ن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دَ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ُذ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ِينَتَ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ِند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ُل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سْجِد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ُل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شْرَب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ا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سْرِف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حِبّ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ُسْرِف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1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 ..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الْيَوْ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نسَا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س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ق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وْمِهِ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َـ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ان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آيَاتِ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جْحَد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51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3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أ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رس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س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ن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د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ش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نب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بدأ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و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عقب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ع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س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ر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قَد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ِئْنَاه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كِتَاب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صَّلْنَا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ِلْم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دً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رَحْمَة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ِقَوْم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ؤْمِن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52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( .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أَنجَيْنَا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ع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رَحْمَة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قَطَع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َابِر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ذَّب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آيَاتِ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ان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ُؤْمِن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72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3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عق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ال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و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ن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رس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ر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َمُود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خَا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َالِح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ا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وْم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عْبُد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ك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ـه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َيْرُهُ</w:t>
      </w:r>
      <w:r>
        <w:rPr>
          <w:rFonts w:cs="Simplified Arabic" w:ascii="Tahoma" w:hAnsi="Tahoma"/>
          <w:sz w:val="32"/>
          <w:szCs w:val="32"/>
          <w:rtl w:val="true"/>
        </w:rPr>
        <w:t>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73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تَوَلّ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نْ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قَا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وْم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قَد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بْلَغْتُ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ِسَالَة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نَصَحْت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ك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حِبّ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َّاصِح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79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3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و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ُوط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ذ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ا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قَوْم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تَأْت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فَاحِشَة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بَقَك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حَد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عَالَم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80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مْطَر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يْهِ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َطَ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انظُر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يْف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اقِبَة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ُجْرِم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84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3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ع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دْيَ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خَا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ُعَيْباً</w:t>
      </w:r>
      <w:r>
        <w:rPr>
          <w:rFonts w:cs="Simplified Arabic" w:ascii="Tahoma" w:hAnsi="Tahoma"/>
          <w:sz w:val="32"/>
          <w:szCs w:val="32"/>
          <w:rtl w:val="true"/>
        </w:rPr>
        <w:t>.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85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تَوَلّ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نْ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قَا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وْم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قَد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بْلَغْتُ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ِسَالاَ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نَصَحْت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كَيْف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س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وْم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افِر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93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3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نب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ن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له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نتق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ذ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بياء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تد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بأس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ضر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نع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رخ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بط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ؤمن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رْسَل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رْيَة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َّبِيّ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ا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خَذ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هْلَ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الْبَأْس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ضَّرّ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عَلّ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ضَّرَّع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94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جَد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أَكْثَرِهِ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هْد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جَد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كْثَر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فَاسِق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02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3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عق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اغ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رع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ظ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ُم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عَث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عْدِهِ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ُوس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آيَاتِ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رْعَوْ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لَئ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ظَلَم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انظُر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يْف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اقِبَة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ُفْسِد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03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 .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ا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س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ُ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هْل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دُوَّ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يَسْتَخْلِفَ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َرْض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يَنظُر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يْف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عْمَل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29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33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ستطر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تحك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رع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مّ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ل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ق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رع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لا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نك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تلا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ح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د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طوف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صائ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تي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صي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إصرا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و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ع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ع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سرائ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عظم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هل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دو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طع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ح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أ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قَد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خَذ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رْعَ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السِّن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نَقْص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َّمَرَ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عَلّ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ذَّكَّر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30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م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ُقِط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يْدِيهِ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رَأَوْ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ّ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د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َلّ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ال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ئ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َ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رْحَم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ُ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يَغْفِر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نَكُونَ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خَاسِر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49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3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سرائ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عتداء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اصطي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خ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ر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معتب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م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جَع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ُوس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وْم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َضْبَ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سِف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ا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ئْس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لَفْتُمُون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عْدِي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..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50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مَسَّك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الْكِتَاب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قَام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َّلاَة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ُضِيع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جْر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ُصْلِح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70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3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ق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سرائ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تي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مرد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صيا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قتل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حق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مل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أحك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ور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ث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ع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سل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مع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ط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ن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ضر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ث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ك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اه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ع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را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!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ث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تصو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فس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ه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كالب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ن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باد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تَق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جَبَ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وْق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أَن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ظُلَّة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ظَنّ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قِع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هِ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171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ضْلِل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لا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َادِي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يَذَرُ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ُغْيَانِهِ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عْمَه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86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3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تهزئ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ع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آ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رف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اد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ستهزائ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سؤا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ي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ا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ج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براه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طل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قي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اد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صن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خت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ظ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وج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تم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إنص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لاو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(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سْأَلُونَ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َّاعَة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يَّ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ُرْسَا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ُل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ِلْمُ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ِند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جَلِّي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وَقْتِ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ا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وَ</w:t>
      </w:r>
      <w:r>
        <w:rPr>
          <w:rFonts w:cs="Simplified Arabic" w:ascii="Tahoma" w:hAnsi="Tahoma"/>
          <w:sz w:val="32"/>
          <w:szCs w:val="32"/>
          <w:rtl w:val="true"/>
        </w:rPr>
        <w:t>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187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ِند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سْتَكْبِر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ِبَادَت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يُسَبِّحُون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سْجُد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06</w:t>
      </w:r>
      <w:r>
        <w:rPr>
          <w:rFonts w:cs="Simplified Arabic" w:ascii="Tahoma" w:hAnsi="Tahoma"/>
          <w:sz w:val="32"/>
          <w:szCs w:val="32"/>
          <w:rtl w:val="true"/>
        </w:rPr>
        <w:t>} {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هك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ت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توح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دأ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توح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ك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ع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وحد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ب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د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ت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أنفا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س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ني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جان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تشري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الغزو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الج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نواح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حرب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ظهر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ق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غزو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جوان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أحك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أس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غنائ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8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بتدأ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نف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نائ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أ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أل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بي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س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قي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سْأَلُونَ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َنفَال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ُل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َنفَال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لّ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رَّسُول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اتَّق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صْلِح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َات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يْنِكُمْ</w:t>
      </w:r>
      <w:r>
        <w:rPr>
          <w:rFonts w:cs="Simplified Arabic" w:ascii="Tahoma" w:hAnsi="Tahoma"/>
          <w:sz w:val="32"/>
          <w:szCs w:val="32"/>
          <w:rtl w:val="true"/>
        </w:rPr>
        <w:t>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ُوْلَـئ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ُؤْمِن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َقّ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َرَجَات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ِند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ِهِ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غْفِرَة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رِزْق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رِيم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</w:p>
    <w:p>
      <w:pPr>
        <w:pStyle w:val="Normal"/>
        <w:numPr>
          <w:ilvl w:val="0"/>
          <w:numId w:val="38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أعقب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فاص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ز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اف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شب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اف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أنع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ار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إعراض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ع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خْرَجَ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ُ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يْت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الْحَق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رِيق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ُؤْمِن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كَارِه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5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(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و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ِ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هِ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يْ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َأسْمَع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و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سْمَع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تَوَلَّ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َّه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ُعْرِض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3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8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استجا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ب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عو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ام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ن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آخ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يُّ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مَن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ْتَجِيب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لّ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ِلرَّسُول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َعَاك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حْيِي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عْلَم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حُول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يْ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َرْء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قَلْب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ن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يْ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حْشَر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4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(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وَلَّوْ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اعْلَم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وْلاَ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ِعْ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َوْ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نِعْ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َّصِي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0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8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عا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تتحد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نائ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نائ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يف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سم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ر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قيّ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حدا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ه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ز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د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إنف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عْلَم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ّ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َنِمْت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َيْء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أَ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لّ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ُمُس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ِلرَّسُول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ِذ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قُرْب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يَتَام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مَسَاكِي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بْ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َّبِيلِ</w:t>
      </w:r>
      <w:r>
        <w:rPr>
          <w:rFonts w:cs="Simplified Arabic" w:ascii="Tahoma" w:hAnsi="Tahoma"/>
          <w:sz w:val="32"/>
          <w:szCs w:val="32"/>
          <w:rtl w:val="true"/>
        </w:rPr>
        <w:t>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41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...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نفِق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َيْء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بِيل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وَف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يْ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نت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ظْلَم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60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8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إعد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إره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عد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ري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كر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ب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ر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قتض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ي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د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د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طه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ظ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طغ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ناو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س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خت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وج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اص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سب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ل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ام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خ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نَح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لسَّلْم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اجْنَح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تَوَكَّل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و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َّمِيع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عَلِي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61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مَن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عْد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هَاجَر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جَاهَد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عَ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أُوْلَـئ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ُوْل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َرْحَام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عْضُ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وْ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بَعْض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ِتَاب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كُل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َيْء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ِيم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75</w:t>
      </w:r>
      <w:r>
        <w:rPr>
          <w:rFonts w:cs="Simplified Arabic" w:ascii="Tahoma" w:hAnsi="Tahoma"/>
          <w:sz w:val="32"/>
          <w:szCs w:val="32"/>
          <w:rtl w:val="true"/>
        </w:rPr>
        <w:t xml:space="preserve">}‏ </w:t>
      </w:r>
      <w:r>
        <w:rPr>
          <w:rFonts w:cs="Simplified Arabic" w:ascii="Tahoma" w:hAnsi="Tahoma"/>
          <w:sz w:val="32"/>
          <w:szCs w:val="32"/>
          <w:rtl w:val="true"/>
        </w:rPr>
        <w:t xml:space="preserve">) 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توبة</w:t>
      </w:r>
    </w:p>
    <w:p>
      <w:pPr>
        <w:pStyle w:val="Normal"/>
        <w:autoSpaceDE w:val="false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21"/>
        <w:ind w:left="0" w:right="0" w:hanging="0"/>
        <w:jc w:val="left"/>
        <w:rPr/>
      </w:pPr>
      <w:r>
        <w:rPr>
          <w:rFonts w:cs="Simplified Arabic"/>
          <w:rtl w:val="true"/>
        </w:rPr>
        <w:t>عنيت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سورة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بجانب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تشريع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نزل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  <w:u w:val="single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u w:val="single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u w:val="single"/>
          <w:rtl w:val="true"/>
        </w:rPr>
        <w:t>لهذ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u w:val="single"/>
          <w:rtl w:val="true"/>
        </w:rPr>
        <w:t>الس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u w:val="single"/>
          <w:rtl w:val="true"/>
        </w:rPr>
        <w:t>هدف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u w:val="single"/>
          <w:rtl w:val="true"/>
        </w:rPr>
        <w:t>أساسي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u w:val="single"/>
          <w:rtl w:val="true"/>
        </w:rPr>
        <w:t>جان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u w:val="single"/>
          <w:rtl w:val="true"/>
        </w:rPr>
        <w:t>الأحك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u w:val="single"/>
          <w:rtl w:val="true"/>
        </w:rPr>
        <w:t>الأخر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u w:val="single"/>
          <w:rtl w:val="true"/>
        </w:rPr>
        <w:t>الأول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u w:val="single"/>
          <w:rtl w:val="true"/>
        </w:rPr>
        <w:t>: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ن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سلا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ام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تاب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u w:val="single"/>
          <w:rtl w:val="true"/>
        </w:rPr>
        <w:t>الثاني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u w:val="single"/>
          <w:rtl w:val="true"/>
        </w:rPr>
        <w:t>: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ظه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فو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نف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غز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ابتدأ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براء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س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هود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متدّ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أس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هك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ته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بائح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م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قتا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َرَاءة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ِّ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رَسُولِ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ِل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َّذِي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اهَدتُّ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ِّ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ْمُشْرِكِي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1</w:t>
      </w:r>
      <w:r>
        <w:rPr>
          <w:rFonts w:cs="Simplified Arabic"/>
          <w:color w:val="000000"/>
          <w:sz w:val="32"/>
          <w:szCs w:val="32"/>
          <w:rtl w:val="true"/>
        </w:rPr>
        <w:t>}</w:t>
      </w:r>
      <w:r>
        <w:rPr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َالِدِي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ِي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بَ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ِ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ه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ِند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جْر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ظِيم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22</w:t>
      </w:r>
      <w:r>
        <w:rPr>
          <w:rFonts w:cs="Simplified Arabic"/>
          <w:color w:val="000000"/>
          <w:sz w:val="32"/>
          <w:szCs w:val="32"/>
          <w:rtl w:val="true"/>
        </w:rPr>
        <w:t>}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25"/>
        </w:numPr>
        <w:autoSpaceDE w:val="false"/>
        <w:ind w:left="0" w:right="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أث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هاج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جر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ي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أوط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ب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س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ذ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اف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اك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نقط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قا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سب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طر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ذك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ص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اط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ث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عتز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دي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ا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تحذ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والا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يُّ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َّذِي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مَنُوا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َتَّخِذُوا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بَاءك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إِخْوَانَك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وْلِيَ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َ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ْتَحَبُّوا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ْكُفْ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ل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ِيمَا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مَ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َتَوَلَّهُ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ِّنك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َأُوْلَـئِك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ُ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ظَّالِم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23</w:t>
      </w:r>
      <w:r>
        <w:rPr>
          <w:rFonts w:cs="Simplified Arabic"/>
          <w:color w:val="000000"/>
          <w:sz w:val="32"/>
          <w:szCs w:val="32"/>
          <w:rtl w:val="true"/>
        </w:rPr>
        <w:t>}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 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ُو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َّذ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رْسَ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َسُول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ِالْهُد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دِي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ْحَق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ِيُظْهِر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ل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ِّي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ُلِّ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لَو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َرِه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ْمُشْرِك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33</w:t>
      </w:r>
      <w:r>
        <w:rPr>
          <w:rFonts w:cs="Simplified Arabic"/>
          <w:color w:val="000000"/>
          <w:sz w:val="32"/>
          <w:szCs w:val="32"/>
          <w:rtl w:val="true"/>
        </w:rPr>
        <w:t>}</w:t>
      </w:r>
      <w:r>
        <w:rPr>
          <w:rFonts w:cs="Simplified Arabic"/>
          <w:color w:val="000000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5"/>
        </w:numPr>
        <w:autoSpaceDE w:val="false"/>
        <w:ind w:left="0" w:right="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صف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ؤس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ه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نصا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تك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جش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حر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و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أ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تخذ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ط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ن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ن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ه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دناء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بائح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بائ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نف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اك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افق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ثبط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ه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يُّ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َّذِي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مَنُوا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ِ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َثِي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ِّ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َحْبَار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الرُّهْبَا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َيَأْكُل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مْوَا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َّاس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ِالْبَاطِلِ</w:t>
      </w:r>
      <w:r>
        <w:rPr>
          <w:rFonts w:cs="Simplified Arabic"/>
          <w:color w:val="000000"/>
          <w:sz w:val="32"/>
          <w:szCs w:val="32"/>
          <w:rtl w:val="true"/>
        </w:rPr>
        <w:t>..</w:t>
      </w:r>
      <w:r>
        <w:rPr>
          <w:rFonts w:cs="Simplified Arabic"/>
          <w:color w:val="000000"/>
          <w:sz w:val="32"/>
          <w:szCs w:val="32"/>
          <w:rtl w:val="true"/>
        </w:rPr>
        <w:t xml:space="preserve"> {</w:t>
      </w:r>
      <w:r>
        <w:rPr>
          <w:rFonts w:cs="Simplified Arabic"/>
          <w:color w:val="000000"/>
          <w:sz w:val="32"/>
          <w:szCs w:val="32"/>
        </w:rPr>
        <w:t>34</w:t>
      </w:r>
      <w:r>
        <w:rPr>
          <w:rFonts w:cs="Simplified Arabic"/>
          <w:color w:val="000000"/>
          <w:sz w:val="32"/>
          <w:szCs w:val="32"/>
          <w:rtl w:val="true"/>
        </w:rPr>
        <w:t>}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 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ِنَّم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َسْتَأْذِنُك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َّذِي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ُؤْمِن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ِاللّ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الْيَوْ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خِر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ارْتَابَت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ُلُوبُه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َه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َيْبِهِ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َتَرَدَّد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45</w:t>
      </w:r>
      <w:r>
        <w:rPr>
          <w:rFonts w:cs="Simplified Arabic"/>
          <w:color w:val="000000"/>
          <w:sz w:val="32"/>
          <w:szCs w:val="32"/>
          <w:rtl w:val="true"/>
        </w:rPr>
        <w:t>}</w:t>
      </w:r>
      <w:r>
        <w:rPr>
          <w:rFonts w:cs="Simplified Arabic"/>
          <w:color w:val="000000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5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ع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افق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بي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إث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ت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ف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أذا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حاولا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شت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ثي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ثالب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رائم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ني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لَو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رَادُوا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ْخُرُوج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َعَدُّوا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ُدَّ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لَـكِ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َرِه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نبِعَاثَه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َثَبَّطَه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قِي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قْعُدُوا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َع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ْقَاعِدِي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46</w:t>
      </w:r>
      <w:r>
        <w:rPr>
          <w:rFonts w:cs="Simplified Arabic"/>
          <w:color w:val="000000"/>
          <w:sz w:val="32"/>
          <w:szCs w:val="32"/>
          <w:rtl w:val="true"/>
        </w:rPr>
        <w:t>}</w:t>
      </w:r>
      <w:r>
        <w:rPr>
          <w:rFonts w:cs="Simplified Arabic"/>
          <w:color w:val="000000"/>
          <w:sz w:val="32"/>
          <w:szCs w:val="32"/>
          <w:rtl w:val="true"/>
        </w:rPr>
        <w:t xml:space="preserve">)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 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ِنَّم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َّدَقَا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ِلْفُقَرَ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الْمَسَاكِي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الْعَامِلِي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لَيْ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الْمُؤَلَّفَ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ُلُوبُه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ف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ِّقَاب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الْغَارِمِي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ف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َبِي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ابْ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َّبِي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َرِيضَ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ِّ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اللّ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لِيم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َكِيم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60</w:t>
      </w:r>
      <w:r>
        <w:rPr>
          <w:rFonts w:cs="Simplified Arabic"/>
          <w:color w:val="000000"/>
          <w:sz w:val="32"/>
          <w:szCs w:val="32"/>
          <w:rtl w:val="true"/>
        </w:rPr>
        <w:t>}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25"/>
        </w:numPr>
        <w:autoSpaceDE w:val="false"/>
        <w:ind w:left="0" w:right="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يذ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افق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إقدام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اذ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ستهزاء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ي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فع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ك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ني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أهم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را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ت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مِنْهُ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َّذِي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ُؤْذ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َّبِي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يِقُول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ُو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ُذُن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ُل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ُذُ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َيْر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َّكُمْ</w:t>
      </w:r>
      <w:r>
        <w:rPr>
          <w:rFonts w:cs="Simplified Arabic"/>
          <w:color w:val="000000"/>
          <w:sz w:val="32"/>
          <w:szCs w:val="32"/>
          <w:rtl w:val="true"/>
        </w:rPr>
        <w:t>..</w:t>
      </w:r>
      <w:r>
        <w:rPr>
          <w:rFonts w:cs="Simplified Arabic"/>
          <w:color w:val="000000"/>
          <w:sz w:val="32"/>
          <w:szCs w:val="32"/>
          <w:rtl w:val="true"/>
        </w:rPr>
        <w:t xml:space="preserve"> {</w:t>
      </w:r>
      <w:r>
        <w:rPr>
          <w:rFonts w:cs="Simplified Arabic"/>
          <w:color w:val="000000"/>
          <w:sz w:val="32"/>
          <w:szCs w:val="32"/>
        </w:rPr>
        <w:t>61</w:t>
      </w:r>
      <w:r>
        <w:rPr>
          <w:rFonts w:cs="Simplified Arabic"/>
          <w:color w:val="000000"/>
          <w:sz w:val="32"/>
          <w:szCs w:val="32"/>
          <w:rtl w:val="true"/>
        </w:rPr>
        <w:t>}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 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ِنَّم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َّبِي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ل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َّذِي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َسْتَأْذِنُونَك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ه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غْنِيَ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َضُوا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ِأَ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َكُونُوا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َع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ْخَوَالِف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طَبَع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ل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ُلُوبِهِ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َه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َعْلَم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93</w:t>
      </w:r>
      <w:r>
        <w:rPr>
          <w:rFonts w:cs="Simplified Arabic"/>
          <w:color w:val="000000"/>
          <w:sz w:val="32"/>
          <w:szCs w:val="32"/>
          <w:rtl w:val="true"/>
        </w:rPr>
        <w:t>}</w:t>
      </w:r>
      <w:r>
        <w:rPr>
          <w:rFonts w:cs="Simplified Arabic"/>
          <w:color w:val="000000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5"/>
        </w:numPr>
        <w:autoSpaceDE w:val="false"/>
        <w:ind w:left="0" w:right="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افق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خلف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ه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اء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ؤك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عذ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أ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اذ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كائ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افق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ض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تآ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سل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جاء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فضح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ش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أفعا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عظ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شن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>: 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َيَحْلِف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ِاللّ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َك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ِذ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نقَلَبْت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ِلَيْهِ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ِتُعْرِضُوا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نْه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َأَعْرِضُوا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نْه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ِنَّه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ِجْس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مَأْوَاه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َهَنَّ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َزَ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ِم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َانُوا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َكْسِب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95</w:t>
      </w:r>
      <w:r>
        <w:rPr>
          <w:rFonts w:cs="Simplified Arabic"/>
          <w:color w:val="000000"/>
          <w:sz w:val="32"/>
          <w:szCs w:val="32"/>
          <w:rtl w:val="true"/>
        </w:rPr>
        <w:t>}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 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َزَا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ُنْيَانُهُ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َّذ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َنَوْا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ِيبَ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ُلُوبِهِ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ِلا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َقَطَّع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ُلُوبُه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اللّ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لِيم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َكِيم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110</w:t>
      </w:r>
      <w:r>
        <w:rPr>
          <w:rFonts w:cs="Simplified Arabic"/>
          <w:color w:val="000000"/>
          <w:sz w:val="32"/>
          <w:szCs w:val="32"/>
          <w:rtl w:val="true"/>
        </w:rPr>
        <w:t>}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25"/>
        </w:numPr>
        <w:autoSpaceDE w:val="false"/>
        <w:ind w:left="0" w:right="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جاه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ع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فس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ّ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لا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خلف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ز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بو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و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خت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تذك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نع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ب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بع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ر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ر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س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ح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عال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cs="Simplified Arabic"/>
          <w:color w:val="000000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ِ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ه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شْتَر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ِ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ْمُؤْمِنِي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نفُسَه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أَمْوَالَهُ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ِأَ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َهُ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َنَّة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ُقَاتِل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َبِي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َيَقْتُل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يُقْتَلُونَ</w:t>
      </w:r>
      <w:r>
        <w:rPr>
          <w:rFonts w:cs="Simplified Arabic"/>
          <w:color w:val="000000"/>
          <w:sz w:val="32"/>
          <w:szCs w:val="32"/>
          <w:rtl w:val="true"/>
        </w:rPr>
        <w:t>..</w:t>
      </w:r>
      <w:r>
        <w:rPr>
          <w:rFonts w:cs="Simplified Arabic"/>
          <w:color w:val="000000"/>
          <w:sz w:val="32"/>
          <w:szCs w:val="32"/>
          <w:rtl w:val="true"/>
        </w:rPr>
        <w:t xml:space="preserve"> {</w:t>
      </w:r>
      <w:r>
        <w:rPr>
          <w:rFonts w:cs="Simplified Arabic"/>
          <w:color w:val="000000"/>
          <w:sz w:val="32"/>
          <w:szCs w:val="32"/>
        </w:rPr>
        <w:t>111</w:t>
      </w:r>
      <w:r>
        <w:rPr>
          <w:rFonts w:cs="Simplified Arabic"/>
          <w:color w:val="000000"/>
          <w:sz w:val="32"/>
          <w:szCs w:val="32"/>
          <w:rtl w:val="true"/>
        </w:rPr>
        <w:t>}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 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َإِ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َوَلَّوْا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َقُل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َسْبِي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ِلَـه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ِلا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ُو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لَيْ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َوَكَّلْ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هُو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َب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ْعَرْش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ْعَظِي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129</w:t>
      </w:r>
      <w:r>
        <w:rPr>
          <w:rFonts w:cs="Simplified Arabic"/>
          <w:color w:val="000000"/>
          <w:sz w:val="32"/>
          <w:szCs w:val="32"/>
          <w:rtl w:val="true"/>
        </w:rPr>
        <w:t>}</w:t>
      </w:r>
      <w:r>
        <w:rPr>
          <w:rFonts w:cs="Simplified Arabic"/>
          <w:color w:val="000000"/>
          <w:sz w:val="32"/>
          <w:szCs w:val="32"/>
          <w:rtl w:val="true"/>
        </w:rPr>
        <w:t>)</w:t>
      </w:r>
    </w:p>
    <w:p>
      <w:pPr>
        <w:pStyle w:val="Normal"/>
        <w:autoSpaceDE w:val="false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يونس</w:t>
      </w:r>
    </w:p>
    <w:p>
      <w:pPr>
        <w:pStyle w:val="Normal"/>
        <w:autoSpaceDE w:val="false"/>
        <w:jc w:val="left"/>
        <w:rPr>
          <w:rFonts w:ascii="AGA Arabesque" w:hAnsi="AGA Arabesque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AGA Arabesque" w:hAnsi="AGA Arabesque"/>
          <w:b/>
          <w:bCs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 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س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عن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أص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الكت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رس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بع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جز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تتمي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طاب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توج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الرسال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سماو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بوج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خ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) 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معجز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خال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د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صور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2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د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س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ّ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س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ول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ع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ذ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 (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ِلْ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يَات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كِتَاب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حَكِيم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 ...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َرَاب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َمِيم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عَذَاب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لِيم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ان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كْفُر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72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تق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ظم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كذ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م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اب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دع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اد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أوث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ا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د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س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اد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و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عَ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َّمْس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ِي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قَمَر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ُوراً</w:t>
      </w:r>
      <w:r>
        <w:rPr>
          <w:rFonts w:cs="Simplified Arabic" w:ascii="Tahoma" w:hAnsi="Tahoma"/>
          <w:sz w:val="32"/>
          <w:szCs w:val="32"/>
          <w:rtl w:val="true"/>
        </w:rPr>
        <w:t>.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5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 ..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نَذَ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رْج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قَاء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ُغْيَانِهِ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عْمَه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1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72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انتق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به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س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حج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براه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س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ِنسَ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ضُّرّ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َعَا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جَنب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و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اعِد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و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آئِماً</w:t>
      </w:r>
      <w:r>
        <w:rPr>
          <w:rFonts w:cs="Simplified Arabic" w:ascii="Tahoma" w:hAnsi="Tahoma"/>
          <w:sz w:val="32"/>
          <w:szCs w:val="32"/>
          <w:rtl w:val="true"/>
        </w:rPr>
        <w:t>.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12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يَقُول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وْلا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ُنزِ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يْ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يَة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َّبّ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قُل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غَيْب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لّ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انْتَظِر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عَك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ُنتَظِر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0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72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ف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ح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عص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رخ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ضر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حي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ن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زو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فن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د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براه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د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ل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ذَق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َّاس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حْمَة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عْد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َرّ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سَّتْ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ه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َكْر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يَاتِ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ُل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سْرَع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كْ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ُسُلَ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كْتُب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مْكُر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1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...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انظُر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يْف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اقِبَة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ظَّالِم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9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72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ف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كذ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ف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حود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آيا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حج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براه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ي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آ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ذاب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ي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ِنه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ؤْمِن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ِنْه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ؤْمِن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رَبُّ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عْلَ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الْمُفْسِد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0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....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عْزُب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َّبّ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ثْقَال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َرَّة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َرْض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ا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َّم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ا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صْغَر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َل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كْبَر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ا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ِتَاب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ُبِين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61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72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رغي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إ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وا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اب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ك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اح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وْلِي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وْف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يْهِ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ا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حْزَن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62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(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تَاع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ُّنْي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ُم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ي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رْجِعُ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ُم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ُذِيقُهُ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عَذَاب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َّدِيد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ان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كْفُر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70</w:t>
      </w:r>
      <w:r>
        <w:rPr>
          <w:rFonts w:cs="Simplified Arabic" w:ascii="Tahoma" w:hAnsi="Tahoma"/>
          <w:sz w:val="32"/>
          <w:szCs w:val="32"/>
          <w:rtl w:val="true"/>
        </w:rPr>
        <w:t xml:space="preserve">}‏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72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نب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س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ته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دائ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72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قصّ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و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ّ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تْل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يْهِ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بَأ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ُوح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ذ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ا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قَوْم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وْم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بُر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يْك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َقَام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تَذْكِير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آيَ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عَ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وَكَّلْت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..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71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...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ذَل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طْبَع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ُلوب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ُعْتَد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74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1"/>
          <w:numId w:val="72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ار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اغ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رع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ُم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عَث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عْدِهِ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ُوس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هَار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رْعَوْ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لَئ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آيَاتِ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اسْتَكْبَر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كَان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وْم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ُجْرِم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75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و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اءتْ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ُلّ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يَة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َتّ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رَوُ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عَذَاب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َلِي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97</w:t>
      </w:r>
      <w:r>
        <w:rPr>
          <w:rFonts w:cs="Simplified Arabic" w:ascii="Tahoma" w:hAnsi="Tahoma"/>
          <w:sz w:val="32"/>
          <w:szCs w:val="32"/>
          <w:rtl w:val="true"/>
        </w:rPr>
        <w:t xml:space="preserve">}‏ 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1"/>
          <w:numId w:val="72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ن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عت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لَوْلا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انَت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رْيَة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مَنَت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نَفَعَ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يمَانُ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ا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وْ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ونُسَ</w:t>
      </w:r>
      <w:r>
        <w:rPr>
          <w:rFonts w:cs="Simplified Arabic" w:ascii="Tahoma" w:hAnsi="Tahoma"/>
          <w:sz w:val="32"/>
          <w:szCs w:val="32"/>
          <w:rtl w:val="true"/>
        </w:rPr>
        <w:t>.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98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ُم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ُنَجّ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ُسُلَ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مَن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ذَل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َقّ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ي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ُنج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ُؤْمِن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03</w:t>
      </w:r>
      <w:r>
        <w:rPr>
          <w:rFonts w:cs="Simplified Arabic" w:ascii="Tahoma" w:hAnsi="Tahoma"/>
          <w:sz w:val="32"/>
          <w:szCs w:val="32"/>
          <w:rtl w:val="true"/>
        </w:rPr>
        <w:t>}</w:t>
      </w:r>
    </w:p>
    <w:p>
      <w:pPr>
        <w:pStyle w:val="Normal"/>
        <w:numPr>
          <w:ilvl w:val="0"/>
          <w:numId w:val="72"/>
        </w:numPr>
        <w:autoSpaceDE w:val="false"/>
        <w:ind w:left="0" w:right="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خت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ري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ق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وح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نج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ُل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يُّ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َّاس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ُنت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َكّ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ِين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لا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عْبُد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عْبُد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ُو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ِ</w:t>
      </w:r>
      <w:r>
        <w:rPr>
          <w:rFonts w:cs="Simplified Arabic" w:ascii="Tahoma" w:hAnsi="Tahoma"/>
          <w:sz w:val="32"/>
          <w:szCs w:val="32"/>
          <w:rtl w:val="true"/>
        </w:rPr>
        <w:t>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104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تَّبِع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وح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يْ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صْبِر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َتَّى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حْكُ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هُو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يْ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حَاكِم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09</w:t>
      </w:r>
      <w:r>
        <w:rPr>
          <w:rFonts w:cs="Simplified Arabic" w:ascii="Tahoma" w:hAnsi="Tahoma"/>
          <w:sz w:val="32"/>
          <w:szCs w:val="32"/>
          <w:rtl w:val="true"/>
        </w:rPr>
        <w:t xml:space="preserve">}‏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autoSpaceDE w:val="false"/>
        <w:jc w:val="left"/>
        <w:rPr>
          <w:rFonts w:ascii="AGA Arabesque" w:hAnsi="AGA Arabesque" w:cs="Simplified Arabic"/>
          <w:color w:val="000000"/>
          <w:sz w:val="32"/>
          <w:szCs w:val="32"/>
        </w:rPr>
      </w:pPr>
      <w:r>
        <w:rPr>
          <w:rFonts w:cs="Simplified Arabic" w:ascii="AGA Arabesque" w:hAnsi="AGA Arabesque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cs="Simplified Arabic" w:ascii="AGA Arabesque" w:hAnsi="AGA Arabesque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cs="Simplified Arabic" w:ascii="AGA Arabesque" w:hAnsi="AGA Arabesque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cs="Simplified Arabic" w:ascii="AGA Arabesque" w:hAnsi="AGA Arabesque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cs="Simplified Arabic" w:ascii="AGA Arabesque" w:hAnsi="AGA Arabesque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cs="Simplified Arabic" w:ascii="AGA Arabesque" w:hAnsi="AGA Arabesque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cs="Simplified Arabic" w:ascii="AGA Arabesque" w:hAnsi="AGA Arabesque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cs="Simplified Arabic" w:ascii="AGA Arabesque" w:hAnsi="AGA Arabesque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cs="Simplified Arabic" w:ascii="AGA Arabesque" w:hAnsi="AGA Arabesque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cs="Simplified Arabic" w:ascii="AGA Arabesque" w:hAnsi="AGA Arabesque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cs="Simplified Arabic" w:ascii="AGA Arabesque" w:hAnsi="AGA Arabesque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cs="Simplified Arabic" w:ascii="AGA Arabesque" w:hAnsi="AGA Arabesque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cs="Simplified Arabic" w:ascii="AGA Arabesque" w:hAnsi="AGA Arabesque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ـ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هود</w:t>
      </w:r>
    </w:p>
    <w:p>
      <w:pPr>
        <w:pStyle w:val="Normal"/>
        <w:autoSpaceDE w:val="false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Heading2"/>
        <w:ind w:left="0" w:right="0" w:hanging="0"/>
        <w:jc w:val="left"/>
        <w:rPr>
          <w:rFonts w:ascii="Tahoma" w:hAnsi="Tahoma"/>
          <w:b/>
          <w:b/>
          <w:color w:val="000000"/>
          <w:sz w:val="32"/>
          <w:szCs w:val="32"/>
          <w:lang w:eastAsia="ar-SA"/>
        </w:rPr>
      </w:pPr>
      <w:r>
        <w:rPr>
          <w:rFonts w:ascii="Tahoma" w:hAnsi="Tahoma" w:cs="Simplified Arabic"/>
          <w:b/>
          <w:b/>
          <w:color w:val="000000"/>
          <w:sz w:val="32"/>
          <w:sz w:val="32"/>
          <w:szCs w:val="32"/>
          <w:rtl w:val="true"/>
          <w:lang w:eastAsia="ar-SA"/>
        </w:rPr>
        <w:t>تعنى</w:t>
      </w:r>
      <w:r>
        <w:rPr>
          <w:rFonts w:ascii="Tahoma" w:hAnsi="Tahoma" w:eastAsia="Tahoma" w:cs="Tahoma"/>
          <w:b/>
          <w:b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Simplified Arabic"/>
          <w:b/>
          <w:b/>
          <w:color w:val="000000"/>
          <w:sz w:val="32"/>
          <w:sz w:val="32"/>
          <w:szCs w:val="32"/>
          <w:rtl w:val="true"/>
          <w:lang w:eastAsia="ar-SA"/>
        </w:rPr>
        <w:t>هذه</w:t>
      </w:r>
      <w:r>
        <w:rPr>
          <w:rFonts w:ascii="Tahoma" w:hAnsi="Tahoma" w:eastAsia="Tahoma" w:cs="Tahoma"/>
          <w:b/>
          <w:b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Simplified Arabic"/>
          <w:b/>
          <w:b/>
          <w:color w:val="000000"/>
          <w:sz w:val="32"/>
          <w:sz w:val="32"/>
          <w:szCs w:val="32"/>
          <w:rtl w:val="true"/>
          <w:lang w:eastAsia="ar-SA"/>
        </w:rPr>
        <w:t>السورة</w:t>
      </w:r>
      <w:r>
        <w:rPr>
          <w:rFonts w:ascii="Tahoma" w:hAnsi="Tahoma" w:eastAsia="Tahoma" w:cs="Tahoma"/>
          <w:b/>
          <w:b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Simplified Arabic"/>
          <w:b/>
          <w:b/>
          <w:color w:val="000000"/>
          <w:sz w:val="32"/>
          <w:sz w:val="32"/>
          <w:szCs w:val="32"/>
          <w:rtl w:val="true"/>
          <w:lang w:eastAsia="ar-SA"/>
        </w:rPr>
        <w:t>بأصول</w:t>
      </w:r>
      <w:r>
        <w:rPr>
          <w:rFonts w:ascii="Tahoma" w:hAnsi="Tahoma" w:eastAsia="Tahoma" w:cs="Tahoma"/>
          <w:b/>
          <w:b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Simplified Arabic"/>
          <w:b/>
          <w:b/>
          <w:color w:val="000000"/>
          <w:sz w:val="32"/>
          <w:sz w:val="32"/>
          <w:szCs w:val="32"/>
          <w:rtl w:val="true"/>
          <w:lang w:eastAsia="ar-SA"/>
        </w:rPr>
        <w:t>العقيدة</w:t>
      </w:r>
      <w:r>
        <w:rPr>
          <w:rFonts w:ascii="Tahoma" w:hAnsi="Tahoma" w:eastAsia="Tahoma" w:cs="Tahoma"/>
          <w:b/>
          <w:b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Simplified Arabic"/>
          <w:b/>
          <w:b/>
          <w:color w:val="000000"/>
          <w:sz w:val="32"/>
          <w:sz w:val="32"/>
          <w:szCs w:val="32"/>
          <w:rtl w:val="true"/>
          <w:lang w:eastAsia="ar-SA"/>
        </w:rPr>
        <w:t>الإسلامية</w:t>
      </w:r>
      <w:r>
        <w:rPr>
          <w:rFonts w:ascii="Tahoma" w:hAnsi="Tahoma" w:eastAsia="Tahoma" w:cs="Tahoma"/>
          <w:b/>
          <w:b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Simplified Arabic"/>
          <w:b/>
          <w:b/>
          <w:color w:val="000000"/>
          <w:sz w:val="32"/>
          <w:sz w:val="32"/>
          <w:szCs w:val="32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Simplified Arabic"/>
          <w:b/>
          <w:b/>
          <w:color w:val="000000"/>
          <w:sz w:val="32"/>
          <w:sz w:val="32"/>
          <w:szCs w:val="32"/>
          <w:rtl w:val="true"/>
          <w:lang w:eastAsia="ar-SA"/>
        </w:rPr>
        <w:t>وقد</w:t>
      </w:r>
      <w:r>
        <w:rPr>
          <w:rFonts w:ascii="Tahoma" w:hAnsi="Tahoma" w:eastAsia="Tahoma" w:cs="Tahoma"/>
          <w:b/>
          <w:b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Simplified Arabic"/>
          <w:b/>
          <w:b/>
          <w:color w:val="000000"/>
          <w:sz w:val="32"/>
          <w:sz w:val="32"/>
          <w:szCs w:val="32"/>
          <w:rtl w:val="true"/>
          <w:lang w:eastAsia="ar-SA"/>
        </w:rPr>
        <w:t>عرضت</w:t>
      </w:r>
      <w:r>
        <w:rPr>
          <w:rFonts w:ascii="Tahoma" w:hAnsi="Tahoma" w:eastAsia="Tahoma" w:cs="Tahoma"/>
          <w:b/>
          <w:b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Simplified Arabic"/>
          <w:b/>
          <w:b/>
          <w:color w:val="000000"/>
          <w:sz w:val="32"/>
          <w:sz w:val="32"/>
          <w:szCs w:val="32"/>
          <w:rtl w:val="true"/>
          <w:lang w:eastAsia="ar-SA"/>
        </w:rPr>
        <w:t>لقصص</w:t>
      </w:r>
      <w:r>
        <w:rPr>
          <w:rFonts w:ascii="Tahoma" w:hAnsi="Tahoma" w:eastAsia="Tahoma" w:cs="Tahoma"/>
          <w:b/>
          <w:b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Simplified Arabic"/>
          <w:b/>
          <w:b/>
          <w:color w:val="000000"/>
          <w:sz w:val="32"/>
          <w:sz w:val="32"/>
          <w:szCs w:val="32"/>
          <w:rtl w:val="true"/>
          <w:lang w:eastAsia="ar-SA"/>
        </w:rPr>
        <w:t>الأنبياء</w:t>
      </w:r>
      <w:r>
        <w:rPr>
          <w:rFonts w:ascii="Tahoma" w:hAnsi="Tahoma" w:eastAsia="Tahoma" w:cs="Tahoma"/>
          <w:b/>
          <w:b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Simplified Arabic"/>
          <w:b/>
          <w:b/>
          <w:color w:val="000000"/>
          <w:sz w:val="32"/>
          <w:sz w:val="32"/>
          <w:szCs w:val="32"/>
          <w:rtl w:val="true"/>
          <w:lang w:eastAsia="ar-SA"/>
        </w:rPr>
        <w:t>بالتفصيل</w:t>
      </w:r>
      <w:r>
        <w:rPr>
          <w:rFonts w:ascii="Tahoma" w:hAnsi="Tahoma" w:eastAsia="Tahoma" w:cs="Tahoma"/>
          <w:b/>
          <w:b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Simplified Arabic"/>
          <w:b/>
          <w:b/>
          <w:color w:val="000000"/>
          <w:sz w:val="32"/>
          <w:sz w:val="32"/>
          <w:szCs w:val="32"/>
          <w:rtl w:val="true"/>
          <w:lang w:eastAsia="ar-SA"/>
        </w:rPr>
        <w:t>ليتأسى</w:t>
      </w:r>
      <w:r>
        <w:rPr>
          <w:rFonts w:ascii="Tahoma" w:hAnsi="Tahoma" w:eastAsia="Tahoma" w:cs="Tahoma"/>
          <w:b/>
          <w:b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Simplified Arabic"/>
          <w:b/>
          <w:b/>
          <w:color w:val="000000"/>
          <w:sz w:val="32"/>
          <w:sz w:val="32"/>
          <w:szCs w:val="32"/>
          <w:rtl w:val="true"/>
          <w:lang w:eastAsia="ar-SA"/>
        </w:rPr>
        <w:t>بهم</w:t>
      </w:r>
      <w:r>
        <w:rPr>
          <w:rFonts w:ascii="Tahoma" w:hAnsi="Tahoma" w:eastAsia="Tahoma" w:cs="Tahoma"/>
          <w:b/>
          <w:b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Simplified Arabic"/>
          <w:b/>
          <w:b/>
          <w:color w:val="000000"/>
          <w:sz w:val="32"/>
          <w:sz w:val="32"/>
          <w:szCs w:val="32"/>
          <w:rtl w:val="true"/>
          <w:lang w:eastAsia="ar-SA"/>
        </w:rPr>
        <w:t>رسول</w:t>
      </w:r>
      <w:r>
        <w:rPr>
          <w:rFonts w:ascii="Tahoma" w:hAnsi="Tahoma" w:eastAsia="Tahoma" w:cs="Tahoma"/>
          <w:b/>
          <w:b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Simplified Arabic"/>
          <w:b/>
          <w:b/>
          <w:color w:val="000000"/>
          <w:sz w:val="32"/>
          <w:sz w:val="32"/>
          <w:szCs w:val="32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Simplified Arabic"/>
          <w:b/>
          <w:b/>
          <w:color w:val="000000"/>
          <w:sz w:val="32"/>
          <w:sz w:val="32"/>
          <w:szCs w:val="32"/>
          <w:rtl w:val="true"/>
          <w:lang w:eastAsia="ar-SA"/>
        </w:rPr>
        <w:t>بالصبر</w:t>
      </w:r>
      <w:r>
        <w:rPr>
          <w:rFonts w:ascii="Tahoma" w:hAnsi="Tahoma" w:eastAsia="Tahoma" w:cs="Tahoma"/>
          <w:b/>
          <w:b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Simplified Arabic"/>
          <w:b/>
          <w:b/>
          <w:color w:val="000000"/>
          <w:sz w:val="32"/>
          <w:sz w:val="32"/>
          <w:szCs w:val="32"/>
          <w:rtl w:val="true"/>
          <w:lang w:eastAsia="ar-SA"/>
        </w:rPr>
        <w:t>والثبات</w:t>
      </w:r>
      <w:r>
        <w:rPr>
          <w:rFonts w:ascii="Tahoma" w:hAnsi="Tahoma" w:eastAsia="Tahoma" w:cs="Tahoma"/>
          <w:b/>
          <w:b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Tahoma" w:hAnsi="Tahoma"/>
          <w:b/>
          <w:color w:val="000000"/>
          <w:sz w:val="32"/>
          <w:szCs w:val="32"/>
          <w:rtl w:val="true"/>
          <w:lang w:eastAsia="ar-SA"/>
        </w:rPr>
        <w:t>.</w:t>
      </w:r>
    </w:p>
    <w:p>
      <w:pPr>
        <w:pStyle w:val="Normal"/>
        <w:numPr>
          <w:ilvl w:val="0"/>
          <w:numId w:val="79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تدأ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ري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تمج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ظ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ح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تق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اف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كذيب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تهام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فتر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اب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خسر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َ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ِتَاب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ُحْكِمَت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يَاتُ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ُم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ُصِّلَت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َدُ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َكِيم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بِير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>})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ثَل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فَرِيقَيْ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الأَعْم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أَصَم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بَصِي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سَّمِيع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َل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سْتَوِيَا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ثَ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فَلا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ذَكَّر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4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79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س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ر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بتدئ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u w:val="single"/>
          <w:rtl w:val="true"/>
        </w:rPr>
        <w:t>بالقصّة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u w:val="single"/>
          <w:rtl w:val="true"/>
        </w:rPr>
        <w:t>الأو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و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عظ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عب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س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قَد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رْسَل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ُوح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وْم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ذِير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ُبِين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5</w:t>
      </w:r>
      <w:r>
        <w:rPr>
          <w:rFonts w:cs="Simplified Arabic" w:ascii="Tahoma" w:hAnsi="Tahoma"/>
          <w:sz w:val="32"/>
          <w:szCs w:val="32"/>
          <w:rtl w:val="true"/>
        </w:rPr>
        <w:t>} )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ِلْ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ب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غَيْب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ُوحِي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يْ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ُنت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عْلَمُ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ت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ا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وْمُ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بْل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َـ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اصْبِر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عَاقِبَة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لْمُتَّق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9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79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م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س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خليدا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جهو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ري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ع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u w:val="single"/>
          <w:rtl w:val="true"/>
        </w:rPr>
        <w:t>القصّة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u w:val="single"/>
          <w:rtl w:val="true"/>
        </w:rPr>
        <w:t>الث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اد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خَا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ود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ا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وْم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عْبُد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ك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ـه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َيْرُ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ت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ا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ُفْتَرُونَ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50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ُتْبِع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َـذ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ُّنْي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عْنَة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يَوْ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قِيَامَة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اد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فَر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لا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ُعْد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ِعَاد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وْم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ود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60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79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نب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ال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اد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ف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u w:val="single"/>
          <w:rtl w:val="true"/>
        </w:rPr>
        <w:t>القصة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u w:val="single"/>
          <w:rtl w:val="true"/>
        </w:rPr>
        <w:t>الثال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َمُود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خَا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َالِح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ا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وْم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عْبُد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ك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ـه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َيْرُهُ</w:t>
      </w:r>
      <w:r>
        <w:rPr>
          <w:rFonts w:cs="Simplified Arabic" w:ascii="Tahoma" w:hAnsi="Tahoma"/>
          <w:sz w:val="32"/>
          <w:szCs w:val="32"/>
          <w:rtl w:val="true"/>
        </w:rPr>
        <w:t>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61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أ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َ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غْنَوْ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لا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َمُود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فر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لا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ُعْد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ِثَمُود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68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79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تل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براه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ش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لائ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إسح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u w:val="single"/>
          <w:rtl w:val="true"/>
        </w:rPr>
        <w:t>القصة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u w:val="single"/>
          <w:rtl w:val="true"/>
        </w:rPr>
        <w:t>الرابعة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قَد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اءت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ُسُلُ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بْرَاهِي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الْبُـشْر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ال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لاَم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ا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لاَم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بِث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عِجْل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َنِيذ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69</w:t>
      </w:r>
      <w:r>
        <w:rPr>
          <w:rFonts w:cs="Simplified Arabic" w:ascii="Tahoma" w:hAnsi="Tahoma"/>
          <w:sz w:val="32"/>
          <w:szCs w:val="32"/>
          <w:rtl w:val="true"/>
        </w:rPr>
        <w:t>})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 ..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حْمَت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بَرَكَاتُ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يْ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هْ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بَيْ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َمِيد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َجِيد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73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79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ا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تحد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ي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براه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لائ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طريق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إهل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و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شر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ول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و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و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قو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ك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دم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u w:val="single"/>
          <w:rtl w:val="true"/>
        </w:rPr>
        <w:t>القصة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u w:val="single"/>
          <w:rtl w:val="true"/>
        </w:rPr>
        <w:t>الخام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لَم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َهَب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بْرَاهِي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َّوْع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جَاءتْ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بُشْر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جَادِلُ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وْم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ُوط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74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ُسَوَّمَة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ِند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ِي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ظَّالِم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بَعِيد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83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79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ع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u w:val="single"/>
          <w:rtl w:val="true"/>
        </w:rPr>
        <w:t>القصة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u w:val="single"/>
          <w:rtl w:val="true"/>
        </w:rPr>
        <w:t>الساد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دْيَ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خَا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ُعَيْب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ا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وْم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عْبُد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ك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ـه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َيْرُهُ</w:t>
      </w:r>
      <w:r>
        <w:rPr>
          <w:rFonts w:cs="Simplified Arabic" w:ascii="Tahoma" w:hAnsi="Tahoma"/>
          <w:sz w:val="32"/>
          <w:szCs w:val="32"/>
          <w:rtl w:val="true"/>
        </w:rPr>
        <w:t>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84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أ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َ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غْنَوْ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لا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ُعْد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ِمَدْيَ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عِدَت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َمُود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95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79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u w:val="single"/>
          <w:rtl w:val="true"/>
        </w:rPr>
        <w:t>القصة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u w:val="single"/>
          <w:rtl w:val="true"/>
        </w:rPr>
        <w:t>الساب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رع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ص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ظ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قَد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رْسَل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ُوس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آيَاتِ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سُلْطَان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ُبِين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96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ُـلاّ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َم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يُوَفِّيَنّ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ُ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عْمَال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عْمَل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بِير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11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79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ب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ص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اه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ج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قو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مكذ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رهان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أي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أوليائ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الح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حدّ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ي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نقس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ريق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عد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شق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9"/>
        </w:numPr>
        <w:autoSpaceDE w:val="false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خت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ص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ذ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و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ْتَقِ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ُمِرْت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اب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عَ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ا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طْغَوْ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عْمَل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صِير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12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ِلّ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َيْب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َّمَاوَ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أَرْض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لَيْ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رْجَع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َمْ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ُلُّ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اعْبُدْ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تَوَكَّل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يْ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ُ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غَافِل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م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عْمَل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23</w:t>
      </w:r>
      <w:r>
        <w:rPr>
          <w:rFonts w:cs="Simplified Arabic" w:ascii="Tahoma" w:hAnsi="Tahoma"/>
          <w:sz w:val="32"/>
          <w:szCs w:val="32"/>
          <w:rtl w:val="true"/>
        </w:rPr>
        <w:t xml:space="preserve">}‏ </w:t>
      </w:r>
      <w:r>
        <w:rPr>
          <w:rFonts w:cs="Simplified Arabic" w:ascii="Tahoma" w:hAnsi="Tahoma"/>
          <w:sz w:val="32"/>
          <w:szCs w:val="32"/>
          <w:rtl w:val="true"/>
        </w:rPr>
        <w:t xml:space="preserve">)  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ك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خ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توح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دأ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تناس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د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تا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يوسف</w:t>
      </w:r>
    </w:p>
    <w:p>
      <w:pPr>
        <w:pStyle w:val="Normal"/>
        <w:autoSpaceDE w:val="false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لس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سلو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ذ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ر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لفاظ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تعبير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دائ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قص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ممت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لطي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سر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سري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رو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طر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ند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سيا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مت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لطي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ج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أن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رح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رأف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حن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ابتدأ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تعظ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يّ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يا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ر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ع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ُنز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ظ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ِلْ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يَات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كِتَاب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ُبِي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زَلْنَا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ُرْآن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رَبِيّ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َعَلَّ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عْقِل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4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نتق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تبد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س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ؤ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آ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ص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ب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ق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تق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u w:val="single"/>
          <w:rtl w:val="true"/>
        </w:rPr>
        <w:t>محنته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u w:val="single"/>
          <w:rtl w:val="true"/>
        </w:rPr>
        <w:t>الأو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آم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إخو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كيد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إلقائ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لتقط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ي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حْن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قُصّ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يْ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حْسَ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قَصَص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وْحَي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يْ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َـ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قُرْآ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ُنت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بْل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مِ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غَافِل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 ..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سَرُّو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ضَاعَة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لّ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ِيم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عْمَل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9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4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u w:val="single"/>
          <w:rtl w:val="true"/>
        </w:rPr>
        <w:t>المحنة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u w:val="single"/>
          <w:rtl w:val="true"/>
        </w:rPr>
        <w:t>الث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ا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ح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استرق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ع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ث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ق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زيز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عط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ك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أو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حا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نـ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رض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أنو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ت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إغر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و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زيز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صمو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ت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ج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احش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رهان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هار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شَرَوْ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ثَمَن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خْس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َرَاهِ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عْدُودَة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كَان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زَّاهِد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0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ُم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د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ه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عْد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أَوُ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َ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يَسْجُنُن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َتّ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ِين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5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4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احبي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ج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أوي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رؤيا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كوث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ج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دَخَ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ع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ِّجْ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تَيَ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ا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حَدُهُ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رَان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عْصِ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مْ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36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...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أَنسَا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َّيْطَان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ِكْر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لَبِث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ِّجْ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ضْع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ِن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2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4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نتق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ت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ؤ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آ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أو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س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خرو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ج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إظه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راء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م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تو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قَا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َلِك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ر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بْع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قَرَات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ِمَانٍ</w:t>
      </w:r>
      <w:r>
        <w:rPr>
          <w:rFonts w:cs="Simplified Arabic" w:ascii="Tahoma" w:hAnsi="Tahoma"/>
          <w:sz w:val="32"/>
          <w:szCs w:val="32"/>
          <w:rtl w:val="true"/>
        </w:rPr>
        <w:t>.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43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أَجْ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خِرَة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يْر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ِ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مَن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كَان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تَّق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57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4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تحدّ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ا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خ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س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شتر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ع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تي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ح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رف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وس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أ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جهيز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طل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أت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أخ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ب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يار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و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ج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خْوَة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وسُف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دَخَل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يْ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عَرَف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ُنكِر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58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حُكْ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ا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لّ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يْ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وَكَّلْت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عَلَيْ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لْيَتَوَكَّل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ُتَوَكِّل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67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4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نتق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زي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إخ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س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قناع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أب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أخ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خ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يامين</w:t>
      </w:r>
      <w:r>
        <w:rPr>
          <w:rFonts w:cs="Simplified Arabic" w:ascii="Tahoma" w:hAnsi="Tahoma"/>
          <w:sz w:val="32"/>
          <w:szCs w:val="32"/>
          <w:rtl w:val="true"/>
        </w:rPr>
        <w:t xml:space="preserve">)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وصي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خو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ظ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ّو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ح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حتج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س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أخي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ح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ق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فق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د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ز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بص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م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َخَل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َيْث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مَر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بُوه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غْن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نْه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َيْءٍ</w:t>
      </w:r>
      <w:r>
        <w:rPr>
          <w:rFonts w:cs="Simplified Arabic" w:ascii="Tahoma" w:hAnsi="Tahoma"/>
          <w:sz w:val="32"/>
          <w:szCs w:val="32"/>
          <w:rtl w:val="true"/>
        </w:rPr>
        <w:t>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68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تَوَلّ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نْ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قَا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سَف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وسُف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بْيَضَّت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يْنَا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حُزْ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هُو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ظِيم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84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4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نتق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تتحد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رس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ق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أبنائ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عرف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أخ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س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إرسا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ميص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أب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رتد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ص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س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ق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أسرِهِ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دخو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س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ز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ط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حق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ؤ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س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خو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ب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جتم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ر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ال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فْتَأ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ذْكُ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وسُف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َتّ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ك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َرَض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و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ك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هَالِك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85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قَد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صَصِهِ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ِبْرَة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ِأُوْل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َلْبَاب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َدِيث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فْتَر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ـك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صْدِيق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يْ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دَيْ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تَفْصِي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ُل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َيْء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هُدً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رَحْمَة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ِقَوْم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ؤْمِن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11</w:t>
      </w:r>
      <w:r>
        <w:rPr>
          <w:rFonts w:cs="Simplified Arabic" w:ascii="Tahoma" w:hAnsi="Tahoma"/>
          <w:sz w:val="32"/>
          <w:szCs w:val="32"/>
          <w:rtl w:val="true"/>
        </w:rPr>
        <w:t xml:space="preserve">}‏ </w:t>
      </w:r>
      <w:r>
        <w:rPr>
          <w:rFonts w:cs="Simplified Arabic" w:ascii="Tahoma" w:hAnsi="Tahoma"/>
          <w:sz w:val="32"/>
          <w:szCs w:val="32"/>
          <w:rtl w:val="true"/>
        </w:rPr>
        <w:t xml:space="preserve">) 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خت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توج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نظ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جائ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حد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ظ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color w:val="000000"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سـورة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00"/>
          <w:sz w:val="32"/>
          <w:sz w:val="32"/>
          <w:szCs w:val="32"/>
          <w:rtl w:val="true"/>
        </w:rPr>
        <w:t>الرعـد</w:t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AGA Arabesque" w:hAnsi="AGA Arabesque"/>
          <w:b/>
          <w:bCs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: 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قر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وحدان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بع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جز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دف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ش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ثير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مشرك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0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بتدأ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قض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ب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وحداني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اح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نك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جاء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ر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ر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ج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ل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م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شم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ق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نه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زر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ثم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  <w:rtl w:val="true"/>
        </w:rPr>
        <w:t xml:space="preserve">{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ِلْ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يَات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كِتَاب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َّذِي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ُنزِ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يْ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َّبّ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حَقّ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ـك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كْثَر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َّاس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ؤْمِن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...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نُفَضِّل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عْضَ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عْض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ُكُل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َل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آيَات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ِقَوْم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عْقِل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70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نتق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إنكا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ع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نش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ف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ناد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إنكا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ب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عْجَب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عَجَب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وْلُ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ئِ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ُن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رَاب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.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5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يَقُول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فَر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وْ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ُنزِ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يْ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يَة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َّبّ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ت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ُنذِر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ِكُل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وْم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َاد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7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70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تحدّ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ل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ر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دّ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اح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كذ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حج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أد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ط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عْلَ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حْمِل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ُلّ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ُنث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غِيض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َرْحَا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زْدَاد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كُلّ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َيْء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ِند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مِقْدَار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8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cs="Simplified Arabic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م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نفَع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َّاس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يَمْكُث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َرْض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ذَل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ضْرِب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َمْثَا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7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70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ثل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رب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ه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باط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ه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تض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ه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ض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ْتَجَاب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رَبِّهِ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حُسْنَى</w:t>
      </w:r>
      <w:r>
        <w:rPr>
          <w:rFonts w:cs="Simplified Arabic" w:ascii="Tahoma" w:hAnsi="Tahoma"/>
          <w:sz w:val="32"/>
          <w:szCs w:val="32"/>
          <w:rtl w:val="true"/>
        </w:rPr>
        <w:t>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18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مَن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عَمِل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َّالِحَ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ُوب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حُسْن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آب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9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70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ذكَّرَت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بع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س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ر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كذ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قوام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ق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تهزئ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ذَل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رْسَلْنَا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ُمَّة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د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لَت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بْلِ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ُمَم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ِتَتْلُو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يْهِ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وْحَي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30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ذَاب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حَيَاة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ُّنْي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عَذَاب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خِرَة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شَقّ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ه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ق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4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70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ّ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س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ع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آ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اف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ح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وعّ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عذ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ل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خت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ري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سال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شه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شه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َثَل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جَنَّة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ت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ُعِد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ُتَّق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جْر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حْتِ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َنْهَا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35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(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يَقُول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فَر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سْت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ُرْسَ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ُل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ف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اللّ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َهِيد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يْن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بَيْنَ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ِند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ِلْ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كِتَاب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3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ـ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إبراهيم</w:t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 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ناول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صول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كبي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يك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u w:val="single"/>
          <w:rtl w:val="true"/>
        </w:rPr>
        <w:t>محور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u w:val="single"/>
          <w:rtl w:val="true"/>
        </w:rPr>
        <w:t>الرئيس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:  (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رس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ناول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رس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كر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تفص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بيّن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ظيف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وضح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ح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رسال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سماو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الأنبي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صلو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جمع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جاء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لتشي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صر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تعري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الإ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إخرا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ظلم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نور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7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بتدأ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عج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تق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ته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عذ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ل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تي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اد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هز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ف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رس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ك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خ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َ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ِتَاب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زَلْنَا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يْ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تُخْرِج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َّاس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ظُّلُمَ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ُّو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إِذْ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ِهِ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ِرَاط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عَزِيز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حَمِيد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..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و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مَيِّت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رَآئ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ذَاب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َلِيظ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7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7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شبّه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ع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ف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رم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شت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م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صف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بيا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وا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ضيا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اظ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ؤس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أتب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عقب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تذك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ع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ب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عبد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شكر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َثَل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فَر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رَبِّهِ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عْمَالُ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رَمَاد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شْتَدَّت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ِّيح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وْم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اصِفٍ</w:t>
      </w:r>
      <w:r>
        <w:rPr>
          <w:rFonts w:cs="Simplified Arabic" w:ascii="Tahoma" w:hAnsi="Tahoma"/>
          <w:sz w:val="32"/>
          <w:szCs w:val="32"/>
          <w:rtl w:val="true"/>
        </w:rPr>
        <w:t>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18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آتَاك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ُل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أَلْتُمُو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عُدّ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ِعْمَت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حْصُو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ِنسَ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ظَلُوم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فَّار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4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7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نب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براه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بالغ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أوث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اقتد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قتف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ط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  <w:rtl w:val="true"/>
        </w:rPr>
        <w:t xml:space="preserve">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ذ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ا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بْرَاهِي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جْعَل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َـ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بَلَد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مِن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جْنُبْن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بَنِي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َّعْبُد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َصْنَا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5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َ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غْفِر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ِوَالِدَي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ِلْمُؤْمِن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وْ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قُو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حِسَاب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1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7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ظال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تر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ك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ا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حْسَبَ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َافِ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م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عْمَل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ظَّالِم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ؤَخِّرُ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يَوْم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شْخَص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َبْصَا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2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َـ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لاَغ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ِلنَّاس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ِيُنذَر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ِيَعْلَم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ّ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و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ـه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حِد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ِيَذَّكَّر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ُوْل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َلْبَاب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52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autoSpaceDE w:val="false"/>
        <w:jc w:val="center"/>
        <w:rPr>
          <w:rFonts w:ascii="Tahoma" w:hAnsi="Tahoma" w:cs="Simplified Arabic"/>
          <w:color w:val="000000"/>
          <w:sz w:val="32"/>
          <w:szCs w:val="32"/>
        </w:rPr>
      </w:pPr>
      <w:r>
        <w:rPr>
          <w:rFonts w:cs="Simplified Arabic" w:ascii="Tahoma" w:hAnsi="Tahoma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/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ر</w:t>
      </w:r>
    </w:p>
    <w:p>
      <w:pPr>
        <w:pStyle w:val="Normal"/>
        <w:autoSpaceDE w:val="false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ascii="Tahoma" w:hAnsi="Tahoma" w:cs="Simplified Arabic"/>
          <w:b/>
          <w:b/>
          <w:color w:val="000000"/>
          <w:rtl w:val="true"/>
          <w:lang w:eastAsia="ar-SA"/>
        </w:rPr>
        <w:t>تستهدف</w:t>
      </w:r>
      <w:r>
        <w:rPr>
          <w:rFonts w:ascii="Tahoma" w:hAnsi="Tahoma" w:eastAsia="Tahoma" w:cs="Tahoma"/>
          <w:b/>
          <w:b/>
          <w:color w:val="000000"/>
          <w:rtl w:val="true"/>
          <w:lang w:eastAsia="ar-SA"/>
        </w:rPr>
        <w:t xml:space="preserve"> </w:t>
      </w:r>
      <w:r>
        <w:rPr>
          <w:rFonts w:ascii="Tahoma" w:hAnsi="Tahoma" w:cs="Simplified Arabic"/>
          <w:b/>
          <w:b/>
          <w:color w:val="000000"/>
          <w:rtl w:val="true"/>
          <w:lang w:eastAsia="ar-SA"/>
        </w:rPr>
        <w:t>هذه</w:t>
      </w:r>
      <w:r>
        <w:rPr>
          <w:rFonts w:ascii="Tahoma" w:hAnsi="Tahoma" w:eastAsia="Tahoma" w:cs="Tahoma"/>
          <w:b/>
          <w:b/>
          <w:color w:val="000000"/>
          <w:rtl w:val="true"/>
          <w:lang w:eastAsia="ar-SA"/>
        </w:rPr>
        <w:t xml:space="preserve"> </w:t>
      </w:r>
      <w:r>
        <w:rPr>
          <w:rFonts w:ascii="Tahoma" w:hAnsi="Tahoma" w:cs="Simplified Arabic"/>
          <w:b/>
          <w:b/>
          <w:color w:val="000000"/>
          <w:rtl w:val="true"/>
          <w:lang w:eastAsia="ar-SA"/>
        </w:rPr>
        <w:t>السورة</w:t>
      </w:r>
      <w:r>
        <w:rPr>
          <w:rFonts w:ascii="Tahoma" w:hAnsi="Tahoma" w:eastAsia="Tahoma" w:cs="Tahoma"/>
          <w:b/>
          <w:b/>
          <w:color w:val="000000"/>
          <w:rtl w:val="true"/>
          <w:lang w:eastAsia="ar-SA"/>
        </w:rPr>
        <w:t xml:space="preserve"> </w:t>
      </w:r>
      <w:r>
        <w:rPr>
          <w:rFonts w:ascii="Tahoma" w:hAnsi="Tahoma" w:cs="Simplified Arabic"/>
          <w:b/>
          <w:b/>
          <w:color w:val="000000"/>
          <w:rtl w:val="true"/>
          <w:lang w:eastAsia="ar-SA"/>
        </w:rPr>
        <w:t>الكريمة</w:t>
      </w:r>
      <w:r>
        <w:rPr>
          <w:rFonts w:ascii="Tahoma" w:hAnsi="Tahoma" w:eastAsia="Tahoma" w:cs="Tahoma"/>
          <w:b/>
          <w:b/>
          <w:color w:val="000000"/>
          <w:rtl w:val="true"/>
          <w:lang w:eastAsia="ar-SA"/>
        </w:rPr>
        <w:t xml:space="preserve"> </w:t>
      </w:r>
      <w:r>
        <w:rPr>
          <w:rFonts w:ascii="Tahoma" w:hAnsi="Tahoma" w:cs="Simplified Arabic"/>
          <w:b/>
          <w:b/>
          <w:color w:val="000000"/>
          <w:rtl w:val="true"/>
          <w:lang w:eastAsia="ar-SA"/>
        </w:rPr>
        <w:t>المقاصد</w:t>
      </w:r>
      <w:r>
        <w:rPr>
          <w:rFonts w:ascii="Tahoma" w:hAnsi="Tahoma" w:eastAsia="Tahoma" w:cs="Tahoma"/>
          <w:b/>
          <w:b/>
          <w:color w:val="000000"/>
          <w:rtl w:val="true"/>
          <w:lang w:eastAsia="ar-SA"/>
        </w:rPr>
        <w:t xml:space="preserve"> </w:t>
      </w:r>
      <w:r>
        <w:rPr>
          <w:rFonts w:ascii="Tahoma" w:hAnsi="Tahoma" w:cs="Simplified Arabic"/>
          <w:b/>
          <w:b/>
          <w:color w:val="000000"/>
          <w:rtl w:val="true"/>
          <w:lang w:eastAsia="ar-SA"/>
        </w:rPr>
        <w:t>الأساسية</w:t>
      </w:r>
      <w:r>
        <w:rPr>
          <w:rFonts w:ascii="Tahoma" w:hAnsi="Tahoma" w:eastAsia="Tahoma" w:cs="Tahoma"/>
          <w:b/>
          <w:b/>
          <w:color w:val="000000"/>
          <w:rtl w:val="true"/>
          <w:lang w:eastAsia="ar-SA"/>
        </w:rPr>
        <w:t xml:space="preserve"> </w:t>
      </w:r>
      <w:r>
        <w:rPr>
          <w:rFonts w:ascii="Tahoma" w:hAnsi="Tahoma" w:cs="Simplified Arabic"/>
          <w:b/>
          <w:b/>
          <w:color w:val="000000"/>
          <w:rtl w:val="true"/>
          <w:lang w:eastAsia="ar-SA"/>
        </w:rPr>
        <w:t>للعقيدة</w:t>
      </w:r>
      <w:r>
        <w:rPr>
          <w:rFonts w:ascii="Tahoma" w:hAnsi="Tahoma" w:eastAsia="Tahoma" w:cs="Tahoma"/>
          <w:b/>
          <w:b/>
          <w:color w:val="000000"/>
          <w:rtl w:val="true"/>
          <w:lang w:eastAsia="ar-SA"/>
        </w:rPr>
        <w:t xml:space="preserve"> </w:t>
      </w:r>
      <w:r>
        <w:rPr>
          <w:rFonts w:ascii="Tahoma" w:hAnsi="Tahoma" w:cs="Simplified Arabic"/>
          <w:b/>
          <w:b/>
          <w:color w:val="000000"/>
          <w:rtl w:val="true"/>
          <w:lang w:eastAsia="ar-SA"/>
        </w:rPr>
        <w:t>الإسلامية</w:t>
      </w:r>
      <w:r>
        <w:rPr>
          <w:rFonts w:ascii="Tahoma" w:hAnsi="Tahoma" w:eastAsia="Tahoma" w:cs="Tahoma"/>
          <w:b/>
          <w:b/>
          <w:color w:val="000000"/>
          <w:rtl w:val="true"/>
          <w:lang w:eastAsia="ar-SA"/>
        </w:rPr>
        <w:t xml:space="preserve"> </w:t>
      </w:r>
      <w:r>
        <w:rPr>
          <w:rFonts w:cs="Simplified Arabic" w:ascii="Tahoma" w:hAnsi="Tahoma"/>
          <w:b/>
          <w:color w:val="000000"/>
          <w:rtl w:val="true"/>
          <w:lang w:eastAsia="ar-SA"/>
        </w:rPr>
        <w:t xml:space="preserve">( </w:t>
      </w:r>
      <w:r>
        <w:rPr>
          <w:rFonts w:ascii="Tahoma" w:hAnsi="Tahoma" w:cs="Simplified Arabic"/>
          <w:b/>
          <w:b/>
          <w:color w:val="000000"/>
          <w:rtl w:val="true"/>
          <w:lang w:eastAsia="ar-SA"/>
        </w:rPr>
        <w:t>الوحدانية</w:t>
      </w:r>
      <w:r>
        <w:rPr>
          <w:rFonts w:ascii="Tahoma" w:hAnsi="Tahoma" w:eastAsia="Tahoma" w:cs="Tahoma"/>
          <w:b/>
          <w:b/>
          <w:color w:val="000000"/>
          <w:rtl w:val="true"/>
          <w:lang w:eastAsia="ar-SA"/>
        </w:rPr>
        <w:t xml:space="preserve"> </w:t>
      </w:r>
      <w:r>
        <w:rPr>
          <w:rFonts w:ascii="Tahoma" w:hAnsi="Tahoma" w:cs="Simplified Arabic"/>
          <w:b/>
          <w:b/>
          <w:color w:val="000000"/>
          <w:rtl w:val="true"/>
          <w:lang w:eastAsia="ar-SA"/>
        </w:rPr>
        <w:t>و</w:t>
      </w:r>
      <w:r>
        <w:rPr>
          <w:rFonts w:ascii="Tahoma" w:hAnsi="Tahoma" w:eastAsia="Tahoma" w:cs="Tahoma"/>
          <w:b/>
          <w:b/>
          <w:color w:val="000000"/>
          <w:rtl w:val="true"/>
          <w:lang w:eastAsia="ar-SA"/>
        </w:rPr>
        <w:t xml:space="preserve"> </w:t>
      </w:r>
      <w:r>
        <w:rPr>
          <w:rFonts w:ascii="Tahoma" w:hAnsi="Tahoma" w:cs="Simplified Arabic"/>
          <w:b/>
          <w:b/>
          <w:color w:val="000000"/>
          <w:rtl w:val="true"/>
          <w:lang w:eastAsia="ar-SA"/>
        </w:rPr>
        <w:t>النبوة</w:t>
      </w:r>
      <w:r>
        <w:rPr>
          <w:rFonts w:ascii="Tahoma" w:hAnsi="Tahoma" w:eastAsia="Tahoma" w:cs="Tahoma"/>
          <w:b/>
          <w:b/>
          <w:color w:val="000000"/>
          <w:rtl w:val="true"/>
          <w:lang w:eastAsia="ar-SA"/>
        </w:rPr>
        <w:t xml:space="preserve"> </w:t>
      </w:r>
      <w:r>
        <w:rPr>
          <w:rFonts w:ascii="Tahoma" w:hAnsi="Tahoma" w:cs="Simplified Arabic"/>
          <w:b/>
          <w:b/>
          <w:color w:val="000000"/>
          <w:rtl w:val="true"/>
          <w:lang w:eastAsia="ar-SA"/>
        </w:rPr>
        <w:t>و</w:t>
      </w:r>
      <w:r>
        <w:rPr>
          <w:rFonts w:ascii="Tahoma" w:hAnsi="Tahoma" w:eastAsia="Tahoma" w:cs="Tahoma"/>
          <w:b/>
          <w:b/>
          <w:color w:val="000000"/>
          <w:rtl w:val="true"/>
          <w:lang w:eastAsia="ar-SA"/>
        </w:rPr>
        <w:t xml:space="preserve"> </w:t>
      </w:r>
      <w:r>
        <w:rPr>
          <w:rFonts w:ascii="Tahoma" w:hAnsi="Tahoma" w:cs="Simplified Arabic"/>
          <w:b/>
          <w:b/>
          <w:color w:val="000000"/>
          <w:rtl w:val="true"/>
          <w:lang w:eastAsia="ar-SA"/>
        </w:rPr>
        <w:t>البعث</w:t>
      </w:r>
      <w:r>
        <w:rPr>
          <w:rFonts w:ascii="Tahoma" w:hAnsi="Tahoma" w:eastAsia="Tahoma" w:cs="Tahoma"/>
          <w:b/>
          <w:b/>
          <w:color w:val="000000"/>
          <w:rtl w:val="true"/>
          <w:lang w:eastAsia="ar-SA"/>
        </w:rPr>
        <w:t xml:space="preserve"> </w:t>
      </w:r>
      <w:r>
        <w:rPr>
          <w:rFonts w:ascii="Tahoma" w:hAnsi="Tahoma" w:cs="Simplified Arabic"/>
          <w:b/>
          <w:b/>
          <w:color w:val="000000"/>
          <w:rtl w:val="true"/>
          <w:lang w:eastAsia="ar-SA"/>
        </w:rPr>
        <w:t>والجزاء</w:t>
      </w:r>
      <w:r>
        <w:rPr>
          <w:rFonts w:ascii="Tahoma" w:hAnsi="Tahoma" w:eastAsia="Tahoma" w:cs="Tahoma"/>
          <w:b/>
          <w:b/>
          <w:color w:val="000000"/>
          <w:rtl w:val="true"/>
          <w:lang w:eastAsia="ar-SA"/>
        </w:rPr>
        <w:t xml:space="preserve"> </w:t>
      </w:r>
      <w:r>
        <w:rPr>
          <w:rFonts w:cs="Simplified Arabic" w:ascii="Tahoma" w:hAnsi="Tahoma"/>
          <w:b/>
          <w:color w:val="000000"/>
          <w:rtl w:val="true"/>
          <w:lang w:eastAsia="ar-SA"/>
        </w:rPr>
        <w:t xml:space="preserve">) </w:t>
      </w:r>
      <w:r>
        <w:rPr>
          <w:rFonts w:ascii="Tahoma" w:hAnsi="Tahoma" w:cs="Simplified Arabic"/>
          <w:b/>
          <w:b/>
          <w:color w:val="000000"/>
          <w:rtl w:val="true"/>
          <w:lang w:eastAsia="ar-SA"/>
        </w:rPr>
        <w:t>،</w:t>
      </w:r>
      <w:r>
        <w:rPr>
          <w:rFonts w:ascii="Tahoma" w:hAnsi="Tahoma" w:eastAsia="Tahoma" w:cs="Tahoma"/>
          <w:b/>
          <w:b/>
          <w:color w:val="000000"/>
          <w:rtl w:val="true"/>
          <w:lang w:eastAsia="ar-SA"/>
        </w:rPr>
        <w:t xml:space="preserve">  </w:t>
      </w:r>
      <w:r>
        <w:rPr>
          <w:rFonts w:ascii="Tahoma" w:hAnsi="Tahoma" w:cs="Simplified Arabic"/>
          <w:b/>
          <w:b/>
          <w:color w:val="000000"/>
          <w:u w:val="single"/>
          <w:rtl w:val="true"/>
          <w:lang w:eastAsia="ar-SA"/>
        </w:rPr>
        <w:t>ومحورها</w:t>
      </w:r>
      <w:r>
        <w:rPr>
          <w:rFonts w:ascii="Tahoma" w:hAnsi="Tahoma" w:eastAsia="Tahoma" w:cs="Tahoma"/>
          <w:b/>
          <w:b/>
          <w:color w:val="000000"/>
          <w:u w:val="single"/>
          <w:rtl w:val="true"/>
          <w:lang w:eastAsia="ar-SA"/>
        </w:rPr>
        <w:t xml:space="preserve"> </w:t>
      </w:r>
      <w:r>
        <w:rPr>
          <w:rFonts w:ascii="Tahoma" w:hAnsi="Tahoma" w:cs="Simplified Arabic"/>
          <w:b/>
          <w:b/>
          <w:color w:val="000000"/>
          <w:u w:val="single"/>
          <w:rtl w:val="true"/>
          <w:lang w:eastAsia="ar-SA"/>
        </w:rPr>
        <w:t>يدور</w:t>
      </w:r>
      <w:r>
        <w:rPr>
          <w:rFonts w:ascii="Tahoma" w:hAnsi="Tahoma" w:eastAsia="Tahoma" w:cs="Tahoma"/>
          <w:b/>
          <w:b/>
          <w:color w:val="000000"/>
          <w:u w:val="single"/>
          <w:rtl w:val="true"/>
          <w:lang w:eastAsia="ar-SA"/>
        </w:rPr>
        <w:t xml:space="preserve"> </w:t>
      </w:r>
      <w:r>
        <w:rPr>
          <w:rFonts w:ascii="Tahoma" w:hAnsi="Tahoma" w:cs="Simplified Arabic"/>
          <w:b/>
          <w:b/>
          <w:color w:val="000000"/>
          <w:u w:val="single"/>
          <w:rtl w:val="true"/>
          <w:lang w:eastAsia="ar-SA"/>
        </w:rPr>
        <w:t>حول</w:t>
      </w:r>
      <w:r>
        <w:rPr>
          <w:rFonts w:ascii="Tahoma" w:hAnsi="Tahoma" w:eastAsia="Tahoma" w:cs="Tahoma"/>
          <w:b/>
          <w:b/>
          <w:color w:val="000000"/>
          <w:rtl w:val="true"/>
          <w:lang w:eastAsia="ar-SA"/>
        </w:rPr>
        <w:t xml:space="preserve"> </w:t>
      </w:r>
      <w:r>
        <w:rPr>
          <w:rFonts w:cs="Simplified Arabic" w:ascii="Tahoma" w:hAnsi="Tahoma"/>
          <w:b/>
          <w:color w:val="000000"/>
          <w:rtl w:val="true"/>
          <w:lang w:eastAsia="ar-SA"/>
        </w:rPr>
        <w:t xml:space="preserve">:  </w:t>
      </w:r>
      <w:r>
        <w:rPr>
          <w:rFonts w:ascii="Tahoma" w:hAnsi="Tahoma" w:cs="Simplified Arabic"/>
          <w:b/>
          <w:b/>
          <w:color w:val="000000"/>
          <w:rtl w:val="true"/>
          <w:lang w:eastAsia="ar-SA"/>
        </w:rPr>
        <w:t>مصارع</w:t>
      </w:r>
      <w:r>
        <w:rPr>
          <w:rFonts w:ascii="Tahoma" w:hAnsi="Tahoma" w:eastAsia="Tahoma" w:cs="Tahoma"/>
          <w:b/>
          <w:b/>
          <w:color w:val="000000"/>
          <w:rtl w:val="true"/>
          <w:lang w:eastAsia="ar-SA"/>
        </w:rPr>
        <w:t xml:space="preserve"> </w:t>
      </w:r>
      <w:r>
        <w:rPr>
          <w:rFonts w:ascii="Tahoma" w:hAnsi="Tahoma" w:cs="Simplified Arabic"/>
          <w:b/>
          <w:b/>
          <w:color w:val="000000"/>
          <w:rtl w:val="true"/>
          <w:lang w:eastAsia="ar-SA"/>
        </w:rPr>
        <w:t>الطغاة</w:t>
      </w:r>
      <w:r>
        <w:rPr>
          <w:rFonts w:ascii="Tahoma" w:hAnsi="Tahoma" w:eastAsia="Tahoma" w:cs="Tahoma"/>
          <w:b/>
          <w:b/>
          <w:color w:val="000000"/>
          <w:rtl w:val="true"/>
          <w:lang w:eastAsia="ar-SA"/>
        </w:rPr>
        <w:t xml:space="preserve"> </w:t>
      </w:r>
      <w:r>
        <w:rPr>
          <w:rFonts w:ascii="Tahoma" w:hAnsi="Tahoma" w:cs="Simplified Arabic"/>
          <w:b/>
          <w:b/>
          <w:color w:val="000000"/>
          <w:rtl w:val="true"/>
          <w:lang w:eastAsia="ar-SA"/>
        </w:rPr>
        <w:t>والمكذبين</w:t>
      </w:r>
      <w:r>
        <w:rPr>
          <w:rFonts w:ascii="Tahoma" w:hAnsi="Tahoma" w:eastAsia="Tahoma" w:cs="Tahoma"/>
          <w:b/>
          <w:b/>
          <w:color w:val="000000"/>
          <w:rtl w:val="true"/>
          <w:lang w:eastAsia="ar-SA"/>
        </w:rPr>
        <w:t xml:space="preserve"> </w:t>
      </w:r>
      <w:r>
        <w:rPr>
          <w:rFonts w:ascii="Tahoma" w:hAnsi="Tahoma" w:cs="Simplified Arabic"/>
          <w:b/>
          <w:b/>
          <w:color w:val="000000"/>
          <w:rtl w:val="true"/>
          <w:lang w:eastAsia="ar-SA"/>
        </w:rPr>
        <w:t>لرسل</w:t>
      </w:r>
      <w:r>
        <w:rPr>
          <w:rFonts w:ascii="Tahoma" w:hAnsi="Tahoma" w:eastAsia="Tahoma" w:cs="Tahoma"/>
          <w:b/>
          <w:b/>
          <w:color w:val="000000"/>
          <w:rtl w:val="true"/>
          <w:lang w:eastAsia="ar-SA"/>
        </w:rPr>
        <w:t xml:space="preserve"> </w:t>
      </w:r>
      <w:r>
        <w:rPr>
          <w:rFonts w:ascii="Tahoma" w:hAnsi="Tahoma" w:cs="Simplified Arabic"/>
          <w:b/>
          <w:b/>
          <w:color w:val="000000"/>
          <w:rtl w:val="true"/>
          <w:lang w:eastAsia="ar-SA"/>
        </w:rPr>
        <w:t>الله</w:t>
      </w:r>
      <w:r>
        <w:rPr>
          <w:rFonts w:ascii="Tahoma" w:hAnsi="Tahoma" w:eastAsia="Tahoma" w:cs="Tahoma"/>
          <w:b/>
          <w:b/>
          <w:color w:val="000000"/>
          <w:rtl w:val="true"/>
          <w:lang w:eastAsia="ar-SA"/>
        </w:rPr>
        <w:t xml:space="preserve"> </w:t>
      </w:r>
      <w:r>
        <w:rPr>
          <w:rFonts w:ascii="Tahoma" w:hAnsi="Tahoma" w:cs="Simplified Arabic"/>
          <w:b/>
          <w:b/>
          <w:color w:val="000000"/>
          <w:rtl w:val="true"/>
          <w:lang w:eastAsia="ar-SA"/>
        </w:rPr>
        <w:t>في</w:t>
      </w:r>
      <w:r>
        <w:rPr>
          <w:rFonts w:ascii="Tahoma" w:hAnsi="Tahoma" w:eastAsia="Tahoma" w:cs="Tahoma"/>
          <w:b/>
          <w:b/>
          <w:color w:val="000000"/>
          <w:rtl w:val="true"/>
          <w:lang w:eastAsia="ar-SA"/>
        </w:rPr>
        <w:t xml:space="preserve"> </w:t>
      </w:r>
      <w:r>
        <w:rPr>
          <w:rFonts w:ascii="Tahoma" w:hAnsi="Tahoma" w:cs="Simplified Arabic"/>
          <w:b/>
          <w:b/>
          <w:color w:val="000000"/>
          <w:rtl w:val="true"/>
          <w:lang w:eastAsia="ar-SA"/>
        </w:rPr>
        <w:t>شتى</w:t>
      </w:r>
      <w:r>
        <w:rPr>
          <w:rFonts w:ascii="Tahoma" w:hAnsi="Tahoma" w:eastAsia="Tahoma" w:cs="Tahoma"/>
          <w:b/>
          <w:b/>
          <w:color w:val="000000"/>
          <w:rtl w:val="true"/>
          <w:lang w:eastAsia="ar-SA"/>
        </w:rPr>
        <w:t xml:space="preserve"> </w:t>
      </w:r>
      <w:r>
        <w:rPr>
          <w:rFonts w:ascii="Tahoma" w:hAnsi="Tahoma" w:cs="Simplified Arabic"/>
          <w:b/>
          <w:b/>
          <w:color w:val="000000"/>
          <w:rtl w:val="true"/>
          <w:lang w:eastAsia="ar-SA"/>
        </w:rPr>
        <w:t>الأزمان</w:t>
      </w:r>
      <w:r>
        <w:rPr>
          <w:rFonts w:ascii="Tahoma" w:hAnsi="Tahoma" w:eastAsia="Tahoma" w:cs="Tahoma"/>
          <w:b/>
          <w:b/>
          <w:color w:val="000000"/>
          <w:rtl w:val="true"/>
          <w:lang w:eastAsia="ar-SA"/>
        </w:rPr>
        <w:t xml:space="preserve"> </w:t>
      </w:r>
      <w:r>
        <w:rPr>
          <w:rFonts w:ascii="Tahoma" w:hAnsi="Tahoma" w:cs="Simplified Arabic"/>
          <w:b/>
          <w:b/>
          <w:color w:val="000000"/>
          <w:rtl w:val="true"/>
          <w:lang w:eastAsia="ar-SA"/>
        </w:rPr>
        <w:t>والعصور</w:t>
      </w:r>
      <w:r>
        <w:rPr>
          <w:rFonts w:ascii="Tahoma" w:hAnsi="Tahoma" w:eastAsia="Tahoma" w:cs="Tahoma"/>
          <w:bCs w:val="false"/>
          <w:color w:val="000000"/>
          <w:rtl w:val="true"/>
          <w:lang w:eastAsia="ar-SA"/>
        </w:rPr>
        <w:t xml:space="preserve"> </w:t>
      </w:r>
      <w:r>
        <w:rPr>
          <w:rFonts w:cs="Simplified Arabic" w:ascii="Tahoma" w:hAnsi="Tahoma"/>
          <w:bCs w:val="false"/>
          <w:color w:val="000000"/>
          <w:rtl w:val="true"/>
          <w:lang w:eastAsia="ar-SA"/>
        </w:rPr>
        <w:t>..</w:t>
      </w:r>
    </w:p>
    <w:p>
      <w:pPr>
        <w:pStyle w:val="Normal"/>
        <w:numPr>
          <w:ilvl w:val="0"/>
          <w:numId w:val="71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ت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أ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إنذ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ه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هو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وع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غ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وبي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ا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ي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ذاب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خويف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رهي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َر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ِلْ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يَات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كِتَاب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قُرْآن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ُبِين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ُّب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وَدّ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فَر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و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ان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ُسْلِم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قَال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ُكِّرَت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بْصَارُ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ل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حْن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وْم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َسْحُور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5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71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ر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فظ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س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ر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ع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ع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ث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شك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قَد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عَل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َّم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ُرُوج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زَيَّنَّا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لنَّاظِر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6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جَآ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لَقْنَا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بْل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َّا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َّمُوم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7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71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عرض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لائ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ب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طر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ح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عه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إض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خلص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توع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تبا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عذ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ل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خ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ب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ق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جن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ع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ذ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ا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ُ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لْمَلاَئِكَة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الِق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شَ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َلْصَال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َمَإ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َسْنُون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8</w:t>
      </w:r>
      <w:r>
        <w:rPr>
          <w:rFonts w:cs="Simplified Arabic" w:ascii="Tahoma" w:hAnsi="Tahoma"/>
          <w:sz w:val="32"/>
          <w:szCs w:val="32"/>
          <w:rtl w:val="true"/>
        </w:rPr>
        <w:t>})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بِّئ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ِبَاد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ّ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غَفُو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َّحِي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9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ذَاب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و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عَذَاب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َلِي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50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71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نت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قص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نب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س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ثبيت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ت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براه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وط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نَبِّئْ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َيْف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بْراَهِي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51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نَّ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بِسَبِيل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ُقيم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76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َل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آيَة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ِلْمُؤمِن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77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71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ع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صال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م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ل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أقوام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كذ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صْحَاب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َيْكَة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ظَالِم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78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غْن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نْه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ان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كْسِب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84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71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ت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تذك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كب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ع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ج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ج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م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ص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بش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ق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صر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لَق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َّمَاوَ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أَرْض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يْنَهُ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ا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الْحَق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َّاعَة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آتِيَة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اصْفَح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َّفْح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جَمِي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85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عْبُد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َ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َتّ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أْتِيَ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يَقِين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99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autoSpaceDE w:val="false"/>
        <w:jc w:val="center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نحل</w:t>
      </w:r>
    </w:p>
    <w:p>
      <w:pPr>
        <w:pStyle w:val="Normal"/>
        <w:autoSpaceDE w:val="false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الج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نح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وضوع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ألوه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وح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بع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نش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دلائ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وحدان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فسي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دا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حدان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عظ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نعم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3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ناو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د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إبدا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ع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ص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ت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مْ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لا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سْتَعْجِلُو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ُبْحَان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تَعَا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م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شْرِك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(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عُدّ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ِعْمَة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حْصُو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غَفُور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َّحِيم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8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43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ن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ف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تباع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باط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غ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ع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ظي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ع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ذكّر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ب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قاب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نذر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عق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خ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لّ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عْلَ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سِرّ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عْلِن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9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دْع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ُو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خْلُق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َيْئ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خْلَق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0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ادْخُل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بْوَاب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هَنَّ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الِد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لَبِئْس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ثْو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ُتَكَبِّر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9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43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ذكر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ع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متق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كر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ع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ظ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ا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قا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ب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فج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قار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ريق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(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قِي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تَّقَوْ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زَ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ُ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ال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يْراً</w:t>
      </w:r>
      <w:r>
        <w:rPr>
          <w:rFonts w:cs="Simplified Arabic" w:ascii="Tahoma" w:hAnsi="Tahoma"/>
          <w:sz w:val="32"/>
          <w:szCs w:val="32"/>
          <w:rtl w:val="true"/>
        </w:rPr>
        <w:t>.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30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خَاف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َه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وْقِهِ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يَفْعَل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ؤْمَر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50</w:t>
      </w:r>
      <w:r>
        <w:rPr>
          <w:rFonts w:cs="Simplified Arabic" w:ascii="Tahoma" w:hAnsi="Tahoma"/>
          <w:sz w:val="32"/>
          <w:szCs w:val="32"/>
          <w:rtl w:val="true"/>
        </w:rPr>
        <w:t>} {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دة</w:t>
      </w:r>
      <w:r>
        <w:rPr>
          <w:rFonts w:cs="Simplified Arabic" w:ascii="Tahoma" w:hAnsi="Tahoma"/>
          <w:sz w:val="32"/>
          <w:szCs w:val="32"/>
          <w:rtl w:val="true"/>
        </w:rPr>
        <w:t>}</w:t>
      </w:r>
    </w:p>
    <w:p>
      <w:pPr>
        <w:pStyle w:val="Normal"/>
        <w:numPr>
          <w:ilvl w:val="0"/>
          <w:numId w:val="43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ق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إفر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عب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ا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از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ر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مث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ل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اه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ذكّ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ع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لي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عبد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شكر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قَا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تَّخِذ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ـهَيْ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ثْنَيْ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و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ه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حِد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إيَّاي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ارْهَبُو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51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(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لا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ضْرِب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لّ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َمْثَا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عْلَ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نت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عْلَم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74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43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فاه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اد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عقب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ثل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وضيح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بطل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وث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ّ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ع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فاض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عبد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شكر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خلص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ي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ائع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َرَب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ثَ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بْد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َمْلُوك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قْدِ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َيْءٍ</w:t>
      </w:r>
      <w:r>
        <w:rPr>
          <w:rFonts w:cs="Simplified Arabic" w:ascii="Tahoma" w:hAnsi="Tahoma"/>
          <w:sz w:val="32"/>
          <w:szCs w:val="32"/>
          <w:rtl w:val="true"/>
        </w:rPr>
        <w:t>.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75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أْمُ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الْعَدْل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إِحْسَا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يت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قُرْب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يَنْه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فَحْش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مُنكَ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بَغْي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عِظُ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عَلَّ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ذَكَّر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90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43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حذّ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ق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ه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واث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ص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ا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ص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ب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حر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عدّ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ي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ي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ري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وْف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عَهْد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اهَدتّ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ا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نقُض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َيْمَ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عْد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وْكِيدِهَا</w:t>
      </w:r>
      <w:r>
        <w:rPr>
          <w:rFonts w:cs="Simplified Arabic" w:ascii="Tahoma" w:hAnsi="Tahoma"/>
          <w:sz w:val="32"/>
          <w:szCs w:val="32"/>
          <w:rtl w:val="true"/>
        </w:rPr>
        <w:t>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91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ُم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َ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َاجَر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عْد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ُتِن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ُم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اهَد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صَبَر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َ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عْدِ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غَفُور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َّحِيم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10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autoSpaceDE w:val="false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7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س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س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ن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ز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د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لق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خ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عدّ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ق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ن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كذ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ّ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براه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و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م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قتف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ث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وْ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أْت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ُلّ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فْس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جَادِل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َّفْسِ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تُوَفّ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ُلّ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فْس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مِلَت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ظْلَم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11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ع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تَّقَ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َّ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ُحْسِن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28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.</w:t>
      </w:r>
    </w:p>
    <w:p>
      <w:pPr>
        <w:pStyle w:val="Normal"/>
        <w:autoSpaceDE w:val="false"/>
        <w:jc w:val="left"/>
        <w:rPr>
          <w:rFonts w:ascii="AGA Arabesque" w:hAnsi="AGA Arabesque" w:cs="Simplified Arabic"/>
          <w:color w:val="000000"/>
          <w:sz w:val="32"/>
          <w:szCs w:val="32"/>
        </w:rPr>
      </w:pPr>
      <w:r>
        <w:rPr>
          <w:rFonts w:cs="Simplified Arabic" w:ascii="AGA Arabesque" w:hAnsi="AGA Arabesque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  <w:lang w:bidi="ar-SY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  <w:lang w:bidi="ar-SY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إسراء</w:t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س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هت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شؤ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خاص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وحدان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بع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بار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شخص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يد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عجز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اه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حج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قاطع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دا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صدق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4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بتدأ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تنز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نفس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فع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ظي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ن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سي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ل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س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ب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س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ر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قص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ح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ر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يا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ُبْحَ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سْر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عَبْد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يْ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َسْجِد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حَرَام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َسْجِد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َقْص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ارَك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َوْل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نُرِي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يَاتِ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و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َّمِيع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َصِي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>})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4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ور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سرائ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فس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ق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سب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ص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آتَي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ُوس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كِتَاب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جَعَلْنَا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دً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ِبَن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سْرَائِي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لا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تَّخِذ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ُون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كِي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س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ُ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رْحَمَ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ُدتّ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ُد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جَعَل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هَنَّ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لْكَافِر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َصِي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8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74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بي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لال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ش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إنذ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كاف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ع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فس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شر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ّ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نه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ي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هل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ظال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ز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ن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َـ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قُرْآ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ِهْد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لَّت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ِي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قْوَ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...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9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جْعَ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ع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ـه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خَر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تَقْعُد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ذْمُوم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َخْذُو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2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74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ائ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وا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زواج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جت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اض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كذ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ظ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قَض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ُ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لا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عْبُد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ا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يَّا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بِالْوَالِدَيْ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حْسَاناً</w:t>
      </w:r>
      <w:r>
        <w:rPr>
          <w:rFonts w:cs="Simplified Arabic" w:ascii="Tahoma" w:hAnsi="Tahoma"/>
          <w:sz w:val="32"/>
          <w:szCs w:val="32"/>
          <w:rtl w:val="true"/>
        </w:rPr>
        <w:t>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23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ظُر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يْف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َرَب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َمْثَا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ضَلّ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لا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سْتَطِيعْ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بِي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8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74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به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ع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نش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دّ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إبط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فن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إب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عظ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عتب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عقب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ع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ظي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وع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ه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صرّ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ح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ك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قَال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ئِ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ُن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ِظَام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رُفَات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إِن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مَبْعُوث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لْق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دِيد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9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Tahoma" w:hAnsi="Tahoma"/>
          <w:sz w:val="32"/>
          <w:szCs w:val="32"/>
          <w:rtl w:val="true"/>
        </w:rPr>
        <w:t>( .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ُم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جِد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ي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بِيع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69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74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ع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سيـ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ف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ح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نجي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مّ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ّ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ع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كري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ز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فضي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ي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خلو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حو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درجا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خ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ذ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تب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و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قَد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رَّم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ن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دَ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حَمَلْنَا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بَر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بَحْ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رَزَقْنَاه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َّيِّبَاتِ</w:t>
      </w:r>
      <w:r>
        <w:rPr>
          <w:rFonts w:cs="Simplified Arabic" w:ascii="Tahoma" w:hAnsi="Tahoma"/>
          <w:sz w:val="32"/>
          <w:szCs w:val="32"/>
          <w:rtl w:val="true"/>
        </w:rPr>
        <w:t>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70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قَد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َرَّف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لنَّاس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َـ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قُرْآ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ُل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ثَل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أَب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كْثَ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َّاس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ا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ُفُو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89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74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حج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براه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د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د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مي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ماذ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نّ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ف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ضلا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قتر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وا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ديّ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ظ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ّ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كذ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رع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ث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وا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عجز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ظه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د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س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4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خت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دل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د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وحد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نـز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ق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قَال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ُّؤْمِ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َتّ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فْجُر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َرْض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نبُوع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90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قُل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حَمْد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لّ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تَّخِذ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د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كُ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َرِيك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ُلْك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كُ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ِيّ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ُّل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كَبِّرْ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كْبِي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11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/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كهـ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ف</w:t>
      </w:r>
    </w:p>
    <w:p>
      <w:pPr>
        <w:pStyle w:val="Normal"/>
        <w:autoSpaceDE w:val="false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cs="Simplified Arabic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س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دئ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أربع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باق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فاتح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أنع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كه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اطر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u w:val="single"/>
          <w:rtl w:val="true"/>
        </w:rPr>
        <w:t>غرض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رسيخ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Simplified Arabic" w:ascii="Tahoma" w:hAnsi="Tahoma"/>
          <w:b/>
          <w:bCs/>
          <w:sz w:val="32"/>
          <w:szCs w:val="32"/>
        </w:rPr>
        <w:t>1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دأ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تمج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قديسه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نذ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اف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ذ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مر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عص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حَمْد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لَّ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زَ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بْد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كِتَاب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جْعَ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ِوَجَ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>} )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ن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جَاعِل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يْ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َعِيد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ُرُز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8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374" w:leader="none"/>
        </w:tabs>
        <w:autoSpaceDE w:val="false"/>
        <w:jc w:val="left"/>
        <w:rPr/>
      </w:pP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رض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قص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دي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وائ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ر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داف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ساس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تثب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قي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ظ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autoSpaceDE w:val="false"/>
        <w:jc w:val="left"/>
        <w:rPr>
          <w:rFonts w:ascii="Tahoma" w:hAnsi="Tahoma"/>
          <w:sz w:val="32"/>
          <w:szCs w:val="32"/>
          <w:u w:val="single"/>
        </w:rPr>
      </w:pPr>
      <w:r>
        <w:rPr>
          <w:rFonts w:ascii="Tahoma" w:hAnsi="Tahoma" w:cs="Simplified Arabic"/>
          <w:sz w:val="32"/>
          <w:sz w:val="32"/>
          <w:szCs w:val="32"/>
          <w:u w:val="single"/>
          <w:rtl w:val="true"/>
        </w:rPr>
        <w:t>القصة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u w:val="single"/>
          <w:rtl w:val="true"/>
        </w:rPr>
        <w:t>الأولى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ه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ض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قيدة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َسِبْت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صْحَاب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كَهْف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رَّقِيم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ان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يَاتِ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جَب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. {</w:t>
      </w:r>
      <w:r>
        <w:rPr>
          <w:rFonts w:cs="Simplified Arabic" w:ascii="Tahoma" w:hAnsi="Tahoma"/>
          <w:sz w:val="32"/>
          <w:szCs w:val="32"/>
        </w:rPr>
        <w:t>9</w:t>
      </w:r>
      <w:r>
        <w:rPr>
          <w:rFonts w:cs="Simplified Arabic" w:ascii="Tahoma" w:hAnsi="Tahoma"/>
          <w:sz w:val="32"/>
          <w:szCs w:val="32"/>
          <w:rtl w:val="true"/>
        </w:rPr>
        <w:t xml:space="preserve">}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 .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ُتَّكِئ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أَرَائِك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ِعْ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َّوَاب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حَسُنَت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ُرْتَفَق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1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u w:val="single"/>
          <w:rtl w:val="true"/>
        </w:rPr>
        <w:t>القصة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u w:val="single"/>
          <w:rtl w:val="true"/>
        </w:rPr>
        <w:t>الث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اح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ن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موذ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خ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تض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قي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ث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ّ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خو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سرائ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ت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إيم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كا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اح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ن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ظ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وجيه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حي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ن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تا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ز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س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ختلاط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هش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لغ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مث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تعا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عتب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ضْرِب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ه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َثَ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َّجُلَيْ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عَل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أَحَدِهِ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نَّتَيْ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عْنَاب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حَفَفْنَاهُ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نَخْل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جَعَل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يْنَهُ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َرْع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2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رَأ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ُجْرِم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َّار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ظَنّ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َّه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ُوَاقِعُو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جِد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نْ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صْرِف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53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autoSpaceDE w:val="false"/>
        <w:jc w:val="left"/>
        <w:rPr>
          <w:rFonts w:ascii="Tahoma" w:hAnsi="Tahoma"/>
          <w:sz w:val="32"/>
          <w:szCs w:val="32"/>
          <w:u w:val="single"/>
        </w:rPr>
      </w:pPr>
      <w:r>
        <w:rPr>
          <w:rFonts w:ascii="Tahoma" w:hAnsi="Tahoma" w:cs="Simplified Arabic"/>
          <w:sz w:val="32"/>
          <w:sz w:val="32"/>
          <w:szCs w:val="32"/>
          <w:u w:val="single"/>
          <w:rtl w:val="true"/>
        </w:rPr>
        <w:t>القصّة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u w:val="single"/>
          <w:rtl w:val="true"/>
        </w:rPr>
        <w:t>الثالثة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ض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وا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خب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ي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طل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ال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ض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رف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قَد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َرَّف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َ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قُرْآ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لنَّاس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ُل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ثَل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كَ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إِنسَان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كْثَر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َيْء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دَ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54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 ..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عَلْتُ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مْر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َل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أْوِيل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سْطِ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َّلَيْ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َبْ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82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autoSpaceDE w:val="false"/>
        <w:jc w:val="left"/>
        <w:rPr>
          <w:rFonts w:ascii="Tahoma" w:hAnsi="Tahoma"/>
          <w:b/>
          <w:b/>
          <w:bCs/>
          <w:sz w:val="32"/>
          <w:szCs w:val="32"/>
          <w:u w:val="single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u w:val="single"/>
          <w:rtl w:val="true"/>
        </w:rPr>
        <w:t>وتتض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u w:val="single"/>
          <w:rtl w:val="true"/>
        </w:rPr>
        <w:t>القصّ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u w:val="single"/>
          <w:rtl w:val="true"/>
        </w:rPr>
        <w:t>ذات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u w:val="single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u w:val="single"/>
          <w:rtl w:val="true"/>
        </w:rPr>
        <w:t>ي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autoSpaceDE w:val="false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  <w:t>(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سفي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حادث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غل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ن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جدار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)</w:t>
      </w:r>
    </w:p>
    <w:p>
      <w:pPr>
        <w:pStyle w:val="Normal"/>
        <w:autoSpaceDE w:val="false"/>
        <w:jc w:val="left"/>
        <w:rPr>
          <w:rFonts w:ascii="Tahoma" w:hAnsi="Tahoma"/>
          <w:sz w:val="32"/>
          <w:szCs w:val="32"/>
          <w:u w:val="single"/>
        </w:rPr>
      </w:pPr>
      <w:r>
        <w:rPr>
          <w:rFonts w:ascii="Tahoma" w:hAnsi="Tahoma" w:cs="Simplified Arabic"/>
          <w:sz w:val="32"/>
          <w:sz w:val="32"/>
          <w:szCs w:val="32"/>
          <w:u w:val="single"/>
          <w:rtl w:val="true"/>
        </w:rPr>
        <w:t>القصّة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u w:val="single"/>
          <w:rtl w:val="true"/>
        </w:rPr>
        <w:t>الرابعة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قصّ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حلا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ش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ناؤ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أجو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أجو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رتب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عقي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إ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لقص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ق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يَسْأَلُونَ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قَرْنَيْ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ُل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أَتْلُ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يْك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ْ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ِكْ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83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ا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َ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حْمَة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َّبّ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إِ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عْد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عَل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َكّ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كَ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عْد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َقّ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98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tabs>
          <w:tab w:val="clear" w:pos="720"/>
          <w:tab w:val="left" w:pos="374" w:leader="none"/>
        </w:tabs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ت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ري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ي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حو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اف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خ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ك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عْض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وْمَئِذ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مُوج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عْض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نُفِخ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ُّو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جَمَعْنَا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مْع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99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...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م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رْجُ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ق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لْيَعْمَل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مَ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َالِح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شْرِك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عِبَادَة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حَد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10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مريـم</w:t>
      </w:r>
    </w:p>
    <w:p>
      <w:pPr>
        <w:pStyle w:val="Normal"/>
        <w:autoSpaceDE w:val="false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u w:val="single"/>
          <w:rtl w:val="true"/>
        </w:rPr>
        <w:t>الغر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u w:val="single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u w:val="single"/>
          <w:rtl w:val="true"/>
        </w:rPr>
        <w:t>الس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u w:val="single"/>
          <w:rtl w:val="true"/>
        </w:rPr>
        <w:t>: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  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قر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تنـز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ع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لي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تثبي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البع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جز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u w:val="single"/>
          <w:rtl w:val="true"/>
        </w:rPr>
        <w:t>ومحور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u w:val="single"/>
          <w:rtl w:val="true"/>
        </w:rPr>
        <w:t>يد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u w:val="single"/>
          <w:rtl w:val="true"/>
        </w:rPr>
        <w:t>ح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u w:val="single"/>
          <w:rtl w:val="true"/>
        </w:rPr>
        <w:t>: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وج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وحداني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مهتد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منه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ضال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0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عرض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قص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نب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بتدئ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كر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رأ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قرا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دع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ع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له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رز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لا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الح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ستج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وه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حي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هيع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ِكْ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حْمَة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بْد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َكَرِي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سَلَام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يْ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وْ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ُلِد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يَوْ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مُوت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يَوْ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بْعَث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َيّ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5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80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ض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ع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غ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ذر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جا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طف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تأك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ظ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إعجاز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ذْكُر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كِتَاب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رْيَ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ذ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تَبَذَت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هْلِ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كَان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َرْقِيّ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6</w:t>
      </w:r>
      <w:r>
        <w:rPr>
          <w:rFonts w:cs="Simplified Arabic" w:ascii="Tahoma" w:hAnsi="Tahoma"/>
          <w:sz w:val="32"/>
          <w:szCs w:val="32"/>
          <w:rtl w:val="true"/>
        </w:rPr>
        <w:t>})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نذِرْ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وْ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حَسْرَة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ذ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ُضِي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أَمْ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َفْلَة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ؤْمِن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9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80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براه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ب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ث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س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سح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ق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ار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سماع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در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)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إث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س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وح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ع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حْن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رِث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أَرْض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يْ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لَي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رْجَع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0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ذْكُر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كِتَاب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بْرَاهِي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ِدِّيق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َّبِيّ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1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وَهَب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ه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َّحْمَتِ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جَعَل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سَ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ِدْق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ِيّ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50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80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ند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طر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نب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صفا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ظي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 (</w:t>
      </w:r>
      <w:r>
        <w:rPr>
          <w:rFonts w:cs="Simplified Arabic" w:ascii="Tahoma" w:hAnsi="Tahoma"/>
          <w:sz w:val="32"/>
          <w:szCs w:val="32"/>
          <w:rtl w:val="true"/>
        </w:rPr>
        <w:t>‏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ذْكُر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كِتَاب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ُوس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ُخْلَص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كَ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سُو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َّبِيّ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51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ِمَّ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َدَي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جْتَبَي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تْ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يْهِ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يَات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َّحْم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رّ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ُجَّد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بُكِيّ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58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80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حذ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ضا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لو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تب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هو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غ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تو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ز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ائ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خَلَف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عْدِهِ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لْف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ضَاع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َّلَاة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تَّبَع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َّهَوَ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سَوْف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لْقَوْ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َيّ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59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َّمَاوَ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أَرْض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يْنَهُ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اعْبُدْ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صْطَبِر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عِبَادَت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َل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عْلَ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مِيّ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65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80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به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كذ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بع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نش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دّ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حج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براه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خت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آ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عد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أشق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يَقُول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إِنسَان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ئِ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تّ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سَوْف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ُخْرَج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َيّ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66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كَ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هْلَك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بْلَه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رْن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َل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حِسّ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ْه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حَد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و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سْمَع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ِكْز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98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>).</w:t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طـه</w:t>
      </w:r>
    </w:p>
    <w:p>
      <w:pPr>
        <w:pStyle w:val="Normal"/>
        <w:autoSpaceDE w:val="false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u w:val="single"/>
          <w:rtl w:val="true"/>
        </w:rPr>
        <w:t>الغر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u w:val="single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u w:val="single"/>
          <w:rtl w:val="true"/>
        </w:rPr>
        <w:t>الس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ثبي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تركي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نبو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بع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نش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3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ظهر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خص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اء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د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ز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ق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ّ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وح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أ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ُ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ق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ن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ستهز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كذ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إرش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ظيف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ساس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رش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بليغ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جب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زَل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يْ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قُرْآ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تَشْق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و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أَسْم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حُسْن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8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.  </w:t>
      </w:r>
    </w:p>
    <w:p>
      <w:pPr>
        <w:pStyle w:val="Normal"/>
        <w:numPr>
          <w:ilvl w:val="0"/>
          <w:numId w:val="3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عرض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قص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نب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نع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ستجا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عائ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إعطائ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ؤ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هَل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تَا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َدِيث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ُوس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9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ذ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أ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ا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قَا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أَهْل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ْكُث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نَسْت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ا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َعَلّ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تِيك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ْ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قَبَس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و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جِد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َّا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دًى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0</w:t>
      </w:r>
      <w:r>
        <w:rPr>
          <w:rFonts w:cs="Simplified Arabic" w:ascii="Tahoma" w:hAnsi="Tahoma"/>
          <w:sz w:val="32"/>
          <w:szCs w:val="32"/>
          <w:rtl w:val="true"/>
        </w:rPr>
        <w:t>} )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 .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لَبِثْت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ِن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هْل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دْيَ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ُم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ِئْت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دَر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ُوس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0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3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ع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ختيا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ذه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خ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رع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تبليغ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ع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و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رع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ح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جود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ل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صْطَنَعْتُ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نَفْس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1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نَّات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دْن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جْر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حْتِ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أَنْهَا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الِد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ذَل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ز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زَكّ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76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3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ز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تحد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رع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ش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عن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وس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و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إنقاذ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إهل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دو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ذكّ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ع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ب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ن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صَّا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شك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تك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سرائي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جوع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ق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باد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قَد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وْحَي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ُوس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سْ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عِبَادِي</w:t>
      </w:r>
      <w:r>
        <w:rPr>
          <w:rFonts w:cs="Simplified Arabic" w:ascii="Tahoma" w:hAnsi="Tahoma"/>
          <w:sz w:val="32"/>
          <w:szCs w:val="32"/>
          <w:rtl w:val="true"/>
        </w:rPr>
        <w:t xml:space="preserve">...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77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هُكُ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و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سِع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ُل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َيْء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ِلْم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98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3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ص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تأ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عتب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د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اح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ن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ذ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ي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اء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تتحد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و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ي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ذَل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قُصّ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يْ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ب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د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بَق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قَد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تَيْنَا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َدُن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ِكْ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99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 ) .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عْمَل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َّالِحَ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هُو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ُؤْمِن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خَاف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ظُلْم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َضْم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12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3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ج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به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ألا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ش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فس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فظ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قض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ح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لائ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آ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إغو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ب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بوط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كَذَل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زَلْنَا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ُرْآن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رَبِيّ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صَرَّف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وَعِيد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عَلّ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تَّق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و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حْدِث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ِكْ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13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ا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هْبِط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ْ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مِيع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عْضُ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بَعْض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دُوّ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إِم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أْتِيَنَّك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ّ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دً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مَ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تَّبَع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دَاي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ضِلّ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شْق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{ </w:t>
      </w:r>
      <w:r>
        <w:rPr>
          <w:rFonts w:cs="Simplified Arabic" w:ascii="Tahoma" w:hAnsi="Tahoma"/>
          <w:sz w:val="32"/>
          <w:szCs w:val="32"/>
        </w:rPr>
        <w:t>123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حذّ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رض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ذ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ل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ي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ت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صبّ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أم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تسب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صل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صط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خت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ق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م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اب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عْرَض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ِكْر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عِيشَة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َنك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نَحْشُرُ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وْ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قِيَامَة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عْم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24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ُل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ُلّ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ُتَرَبِّص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تَرَبَّص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سَتَعْلَم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صْحَاب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ِّرَاط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َّوِي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هْتَد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35</w:t>
      </w:r>
      <w:r>
        <w:rPr>
          <w:rFonts w:cs="Simplified Arabic" w:ascii="Tahoma" w:hAnsi="Tahoma"/>
          <w:sz w:val="32"/>
          <w:szCs w:val="32"/>
          <w:rtl w:val="true"/>
        </w:rPr>
        <w:t xml:space="preserve">}‏ 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ـ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أنبيــاء</w:t>
      </w:r>
    </w:p>
    <w:p>
      <w:pPr>
        <w:pStyle w:val="Normal"/>
        <w:autoSpaceDE w:val="false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عال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يادين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كبي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وحدان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بع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جز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تتحد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شدائد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قيا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أهوال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قص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مرسل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2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بتدأ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ف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كذيب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الحس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عق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لو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ي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ه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هيب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  <w:rtl w:val="true"/>
        </w:rPr>
        <w:t xml:space="preserve">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قْتَرَب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لنَّاس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ِسَابُ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َفْلَة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َعْرِض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َالَ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ِّلْ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َعْوَا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َتّ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عَلْنَا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َصِيد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امِد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5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52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قا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د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براه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د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طل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له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لَق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َّم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أَرْض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يْنَهُ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اعِب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6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..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ل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كْثَرُ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عْلَم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حَق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ه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ُعْرِض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4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52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ع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س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يع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اء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وح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ق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د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وحداني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ج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رْسَل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بْل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َّسُول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ُوح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يْ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اعْبُدُو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5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هَ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ِكْر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ُبَارَك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زَلْنَا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فَأَنت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ُنكِر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50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52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ل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وح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نب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تب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نب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ا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ت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س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تأس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حت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ذ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براه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نو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و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دا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)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(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قَد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تَي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بْرَاهِي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ُشْد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بْل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كُن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الِم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51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ِ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َّيَاطِي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غُوص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يَعْمَل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مَ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َل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كُن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َافِظ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82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52"/>
        </w:numPr>
        <w:autoSpaceDE w:val="false"/>
        <w:ind w:left="0" w:right="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ن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زكر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يس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س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أس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يُّوب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ذ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اد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ّ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سَّنِي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ضُّرّ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نت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رْحَ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َّاحِم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83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ا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حْك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الْحَق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رَبُّ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َّحْمَن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ُسْتَعَان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صِف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12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autoSpaceDE w:val="false"/>
        <w:jc w:val="left"/>
        <w:rPr>
          <w:rFonts w:ascii="Tahoma" w:hAnsi="Tahoma" w:cs="Simplified Arabic"/>
          <w:color w:val="000000"/>
          <w:sz w:val="32"/>
          <w:szCs w:val="32"/>
        </w:rPr>
      </w:pPr>
      <w:r>
        <w:rPr>
          <w:rFonts w:cs="Simplified Arabic" w:ascii="Tahoma" w:hAnsi="Tahoma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 w:cs="Simplified Arabic"/>
          <w:color w:val="000000"/>
          <w:sz w:val="32"/>
          <w:szCs w:val="32"/>
        </w:rPr>
      </w:pPr>
      <w:r>
        <w:rPr>
          <w:rFonts w:cs="Simplified Arabic" w:ascii="Tahoma" w:hAnsi="Tahoma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cs="Simplified Arabic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</w:p>
    <w:p>
      <w:pPr>
        <w:pStyle w:val="Normal"/>
        <w:autoSpaceDE w:val="false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ـ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حـج</w:t>
      </w:r>
    </w:p>
    <w:p>
      <w:pPr>
        <w:pStyle w:val="Normal"/>
        <w:autoSpaceDE w:val="false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تـنا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جوان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تشري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u w:val="single"/>
          <w:rtl w:val="true"/>
        </w:rPr>
        <w:t>موضوع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توح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إنذ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تخوي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بع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جز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مشاه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أهوال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مواضي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تشريع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كالإذ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القت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أحك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هد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أم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الجهاد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9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تدأ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طل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خ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ي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تق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تق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راه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ع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ن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يُّ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َّاس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تَّق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َ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َلْزَلَة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َّاعَة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َيْء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ظِيم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>})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َّاعَة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تِيَة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يْب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بْعَث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قُبُو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7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69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انتق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تتحد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قا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ِ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َّاس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جَادِل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غَيْ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ِلْم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دً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ِتَاب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ُنِير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8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هِ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ُكْرِم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فْعَل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شَاء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8</w:t>
      </w:r>
      <w:r>
        <w:rPr>
          <w:rFonts w:cs="Simplified Arabic" w:ascii="Tahoma" w:hAnsi="Tahoma"/>
          <w:sz w:val="32"/>
          <w:szCs w:val="32"/>
          <w:rtl w:val="true"/>
        </w:rPr>
        <w:t>} {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دة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69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شق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صو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ي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باد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َذَا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صْمَا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خْتَصَم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ِهِ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فَر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ُطِّعَت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ِيَاب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َّار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صَبّ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وْق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ُؤُوسِهِ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حَمِي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9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هُد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َّيِّب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قَوْل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هُد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ِرَاط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حَمِيد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4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69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ظ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ر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ت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ن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براه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ظ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ؤ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ص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ر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فَر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يَصُدّ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بِيل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مَسْجِد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حَرَام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عَلْنَا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لنَّاس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وَاء</w:t>
      </w:r>
      <w:r>
        <w:rPr>
          <w:rFonts w:cs="Simplified Arabic" w:ascii="Tahoma" w:hAnsi="Tahoma"/>
          <w:sz w:val="32"/>
          <w:szCs w:val="32"/>
          <w:rtl w:val="true"/>
        </w:rPr>
        <w:t>..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25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ذَل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خَّرَ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تُكَبِّر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َدَا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بَشِّ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ُحْسِن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7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69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اس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اف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ن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آخ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ف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د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ر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داف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من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ك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شرو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ت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ف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قدس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م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تضعف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م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دَافِع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مَن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حِبّ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ُل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وَّان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فُور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8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َل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أَ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و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حَقّ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دْع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ُون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و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بَاطِل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و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عَلِيّ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كَبِي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6</w:t>
      </w: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69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دل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ر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اه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يل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ه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نه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ع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تبع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أنو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ل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كم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ع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لمقد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إث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ع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ع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9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ت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دع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ا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لَ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ر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زَ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َّمَاء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ء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تُصْبِح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أَرْض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ُخْضَرَّة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طِيف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بِير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63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Tahoma" w:hAnsi="Tahoma"/>
          <w:sz w:val="32"/>
          <w:szCs w:val="32"/>
          <w:rtl w:val="true"/>
        </w:rPr>
        <w:t>( ..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عْتَصِم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اللَّ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و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وْلَا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نِعْ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َوْ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نِعْ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َّصِي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78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>).</w:t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ـ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مؤمنون</w:t>
      </w:r>
    </w:p>
    <w:p>
      <w:pPr>
        <w:pStyle w:val="Normal"/>
        <w:autoSpaceDE w:val="false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س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عال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رسا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بع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سمي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خليد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إشا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مآثر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فضائل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ستحق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يرا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فردو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أ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2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أ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إش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ص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ضائ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ري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حق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ن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ع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cs="Simplified Arabic" w:ascii="Tahoma" w:hAnsi="Tahoma"/>
          <w:sz w:val="32"/>
          <w:szCs w:val="32"/>
          <w:rtl w:val="true"/>
        </w:rPr>
        <w:t xml:space="preserve">.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د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فْلَح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ُؤْمِن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َلَاتِهِ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اشِع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ُوْلَئ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وَارِث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0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رِث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فِرْدَوْس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الِد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1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82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عرض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ري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دل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د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وحد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ص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ج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حي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ن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م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دي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و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ظ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د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قَد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لَق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إِنسَ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ُلَالَة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ِين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2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عَلَيْ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عَ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فُلْك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حْمَل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2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82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رض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نب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س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لق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ذ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و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قَد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رْسَل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ُوح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وْم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قَا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وْم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عْبُد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ك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ه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َيْرُ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فَ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تَّق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3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َل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آيَات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ُن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مُبْتَل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0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82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أخ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ظ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عتب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ي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ق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ح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ك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رس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آيا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ُم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شَأ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عْدِهِ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رْن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خَر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1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ُم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رْسَل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ُسُلَ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تْر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ُل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ُمَّة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َّسُولُ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ذَّبُو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أَتْبَع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عْضَه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عْض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جَعَلْنَا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حَادِيث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بُعْد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ِقَوْم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ؤْمِن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4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82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س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الح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قد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ُم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رْسَل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ُوس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خَا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َار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آيَاتِ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سُلْطَان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ُبِين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5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َذ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ُمَّتُ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ُمَّة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حِدَة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ُ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اتَّقُو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52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82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عرض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كف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ناد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كابر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فرق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ختلاف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جتن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ض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تَقَطَّع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مْرَه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يْن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ُبُ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ُلّ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ِزْب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دَيْهِ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رِح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53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ؤْمِن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الْآخِرَة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ِّرَاط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نَاكِب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74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82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عر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تب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ام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سب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ن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طغ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و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حِمْنَا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كَشَف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هِ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ُرّ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َلَجّ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ُغْيَانِهِ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عْمَه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75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قَد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ُعِد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حْن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آبَاؤُ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َ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بْل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َ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سَاطِي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أَوَّل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83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82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أقا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د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وح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حو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خ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نقس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عد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شق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ُ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ِمَ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أَرْض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ُنت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عْلَم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84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عُوذ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حْضُرُو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98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82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خت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ص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من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و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ذاب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هن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ز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وز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رض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د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ع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تو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قض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َتّ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حَدَهُ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َوْت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ا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رْجِعُو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99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قُ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َّب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غْفِر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رْحَ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نت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يْ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َّاحِم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18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autoSpaceDE w:val="false"/>
        <w:jc w:val="center"/>
        <w:rPr>
          <w:rFonts w:ascii="Tahoma" w:hAnsi="Tahoma" w:cs="Simplified Arabic"/>
          <w:sz w:val="32"/>
          <w:szCs w:val="32"/>
          <w:lang w:bidi="ar-SY"/>
        </w:rPr>
      </w:pPr>
      <w:r>
        <w:rPr>
          <w:rFonts w:cs="Simplified Arabic" w:ascii="Tahoma" w:hAnsi="Tahoma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ن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ـور</w:t>
      </w:r>
    </w:p>
    <w:p>
      <w:pPr>
        <w:pStyle w:val="Normal"/>
        <w:autoSpaceDE w:val="false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س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تـنا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تشريع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تعن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أم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أخلا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تهت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القضاي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خاص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رب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فراد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جما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ر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رض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ز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ذ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ع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ر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طهي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مجت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س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فوض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ختل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نس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نح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ل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فظا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أ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و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ر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نح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  <w:rtl w:val="true"/>
        </w:rPr>
        <w:t xml:space="preserve">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ُورَة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زَلْنَا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فَرَضْنَا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نزَل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يَات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يِّنَات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َعَلَّ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ذَكَّر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زَّانِيَة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زَّان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اجْلِد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ُل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حِد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ْهُ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ئَة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لْدَة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وْ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ضْل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يْ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رَحْمَتُ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وَّاب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َكِيم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0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17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انتق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تـتحدّ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اد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ف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دّ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نافق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شدّ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ع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ه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ح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ش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احش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اؤ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الْإِفْك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ُصْبَة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11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>)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وْ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ضْل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يْ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رَحْمَتُ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ؤُوف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حِيم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0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17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أعق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حذ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و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دع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فس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د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تئذ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زي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تبع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يُّ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مَن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تَّبِع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ُطُوَ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َّيْطَانِ</w:t>
      </w:r>
      <w:r>
        <w:rPr>
          <w:rFonts w:cs="Simplified Arabic" w:ascii="Tahoma" w:hAnsi="Tahoma"/>
          <w:sz w:val="32"/>
          <w:szCs w:val="32"/>
          <w:rtl w:val="true"/>
        </w:rPr>
        <w:t>.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21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قَد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زَل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يْ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يَات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ُبَيِّنَات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ثَ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لَوْ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بْلِ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وْعِظَة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ِلْمُتَّق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4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17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لمّ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صف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بين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ق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ل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داني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ختصاص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تشر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حك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جت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عقب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ثال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u w:val="single"/>
          <w:rtl w:val="true"/>
        </w:rPr>
        <w:t>أحد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ل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حد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إ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ظهور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u w:val="single"/>
          <w:rtl w:val="true"/>
        </w:rPr>
        <w:t>والثاني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u w:val="single"/>
          <w:rtl w:val="true"/>
        </w:rPr>
        <w:t>: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د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ف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ه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ظل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خف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ُو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َّمَاوَ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أَرْض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ثَل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ُور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مِشْكَاة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صْبَاحٌ</w:t>
      </w:r>
      <w:r>
        <w:rPr>
          <w:rFonts w:cs="Simplified Arabic" w:ascii="Tahoma" w:hAnsi="Tahoma"/>
          <w:sz w:val="32"/>
          <w:szCs w:val="32"/>
          <w:rtl w:val="true"/>
        </w:rPr>
        <w:t xml:space="preserve">...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5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طِع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رَسُول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يَخْش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يَتَّقْ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أُوْلَئ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فَائِز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52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7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افق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بي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عق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طو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فوس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كر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حتيال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لف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ذب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أغل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ت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ري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تحذ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و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افق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قْسَم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اللَّ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هْد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يْمَانِهِ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ئِ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مَرْت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يَخْرُجُ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ُ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قْسِمُوا</w:t>
      </w:r>
      <w:r>
        <w:rPr>
          <w:rFonts w:cs="Simplified Arabic" w:ascii="Tahoma" w:hAnsi="Tahoma"/>
          <w:sz w:val="32"/>
          <w:szCs w:val="32"/>
          <w:rtl w:val="true"/>
        </w:rPr>
        <w:t xml:space="preserve">...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53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(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يَوْ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رْجَع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يْ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يُنَبِّئُه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مِل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كُل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َيْء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ِيم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64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ـ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فرقـان</w:t>
      </w:r>
    </w:p>
    <w:p>
      <w:pPr>
        <w:pStyle w:val="Normal"/>
        <w:autoSpaceDE w:val="false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تض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شي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نبو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مع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6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تدأ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فن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ط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كذ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ج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أد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براه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ـ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لمين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بَارَ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زَّ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فُرْقَ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بْد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يَك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لْعَالَم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ذِي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>})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 .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قَد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ْتَكْبَر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فُسِهِ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عَتَو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ُتُوّ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بِي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1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96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تحد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ّ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رائ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نب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ل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أقوام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كذ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س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  <w:rtl w:val="true"/>
        </w:rPr>
        <w:t xml:space="preserve">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وْ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رَوْ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َلَائِكَة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ُشْر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وْمَئِذ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ِلْمُجْرِم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يَقُول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ِجْ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َحْجُو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2</w:t>
      </w:r>
      <w:r>
        <w:rPr>
          <w:rFonts w:cs="Simplified Arabic" w:ascii="Tahoma" w:hAnsi="Tahoma"/>
          <w:sz w:val="32"/>
          <w:szCs w:val="32"/>
          <w:rtl w:val="true"/>
        </w:rPr>
        <w:t>})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قَد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تَوْ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قَرْيَة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ت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ُمْطِرَت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طَر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َّوْء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فَلَ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كُون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رَوْنَ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ل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ان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رْج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ُشُو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0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96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رف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هز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خري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تصر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كذي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ح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اد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استهز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حتق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د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داني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ر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لا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أَوْ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تَّخِذُونَ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زُو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هَ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عَث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سُو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1</w:t>
      </w:r>
      <w:r>
        <w:rPr>
          <w:rFonts w:cs="Simplified Arabic" w:ascii="Tahoma" w:hAnsi="Tahoma"/>
          <w:sz w:val="32"/>
          <w:szCs w:val="32"/>
          <w:rtl w:val="true"/>
        </w:rPr>
        <w:t>})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...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َسْجُد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أْمُرُ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زَاد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ُفُو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60</w:t>
      </w:r>
      <w:r>
        <w:rPr>
          <w:rFonts w:cs="Simplified Arabic" w:ascii="Tahoma" w:hAnsi="Tahoma"/>
          <w:sz w:val="32"/>
          <w:szCs w:val="32"/>
          <w:rtl w:val="true"/>
        </w:rPr>
        <w:t>} {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دة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.</w:t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numPr>
          <w:ilvl w:val="0"/>
          <w:numId w:val="96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د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ّ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ل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وحداني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ث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ل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د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numPr>
          <w:ilvl w:val="0"/>
          <w:numId w:val="96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ت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ح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كرم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مي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حق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ظ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ج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ن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ع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بَارَ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عَ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َّم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ُرُوج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جَعَ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ِرَاج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قَمَ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ُنِي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61</w:t>
      </w:r>
      <w:r>
        <w:rPr>
          <w:rFonts w:cs="Simplified Arabic" w:ascii="Tahoma" w:hAnsi="Tahoma"/>
          <w:sz w:val="32"/>
          <w:szCs w:val="32"/>
          <w:rtl w:val="true"/>
        </w:rPr>
        <w:t>})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ُل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عْبَأ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وْ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ُعَاؤُ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قَد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ذَّبْت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سَوْف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كُون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زَام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77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ـ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شـعراء</w:t>
      </w:r>
    </w:p>
    <w:p>
      <w:pPr>
        <w:pStyle w:val="Normal"/>
        <w:autoSpaceDE w:val="false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الج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رسا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بع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88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ابتدأ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وض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ظ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ز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د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خ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ذب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ضو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يا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ط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راهي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طلب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ج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خ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ادا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ستكبارا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ً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ِلْ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يَات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كِتَاب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ُبِي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َ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هُو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عَزِيز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َّحِي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9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88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س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ر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ث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د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ش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بدأ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رع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ب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نته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ظ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عب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م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اب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ذ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اد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ُ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ُوس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ئْ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قَوْ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ظَّالِم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0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َل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آيَة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كْثَرُه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ُؤْمِن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67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َ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هُو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عَزِيز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َّحِي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68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88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تناو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براه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وقف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ب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و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ق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د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د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كذب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حد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تْل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يْهِ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بَأ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بْرَاهِي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69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ذ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ا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أَبِي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قَوْم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عْبُد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70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َل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آيَة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كْثَرُه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ُؤْمِن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03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َ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هُو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عَزِيز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َّحِي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04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88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تتاب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نب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و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ال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و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ع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ي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ام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كذ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رس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ذَّبَت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وْ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ُوح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ُرْسَل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05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ذ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ا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خُو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ُوح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تَّق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كَذَّبُو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أَخَذ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ذَاب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وْم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ظُّلَّة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ذَاب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وْم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ظِيم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89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َل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آيَة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كْثَرُه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ُؤْمِن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90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َ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هُو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عَزِيز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َّحِي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91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88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تنو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ش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فخيما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ش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يانا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صدره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ن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تَن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ـ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ِيل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عَالَم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92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زَ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ُّوح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أَمِين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93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 xml:space="preserve">)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يَأْتِيَه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غْتَة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شْعُر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02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يَقُول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َل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حْن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ُنظَر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03</w:t>
      </w:r>
      <w:r>
        <w:rPr>
          <w:rFonts w:cs="Simplified Arabic" w:ascii="Tahoma" w:hAnsi="Tahoma"/>
          <w:sz w:val="32"/>
          <w:szCs w:val="32"/>
          <w:rtl w:val="true"/>
        </w:rPr>
        <w:t>}</w:t>
      </w:r>
    </w:p>
    <w:p>
      <w:pPr>
        <w:pStyle w:val="Normal"/>
        <w:numPr>
          <w:ilvl w:val="0"/>
          <w:numId w:val="88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ت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فتراء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عم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ياط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ن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ـ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ك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ناس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د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ت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فَبِعَذَابِ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سْتَعْجِل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04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فَرَأَيْت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َتَّعْنَا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ِن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05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مَن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عَمِل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َّالِحَ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ذَكَر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ثِي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نتَصَر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عْد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ظُلِم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سَيَعْلَ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ظَلَم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ي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ُنقَلَب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نقَلِب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27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  <w:lang w:bidi="ar-SY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ــ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نمـل</w:t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  <w:lang w:bidi="ar-SY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هتمّ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أص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رسا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بع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).</w:t>
      </w:r>
    </w:p>
    <w:p>
      <w:pPr>
        <w:pStyle w:val="Normal"/>
        <w:autoSpaceDE w:val="false"/>
        <w:jc w:val="left"/>
        <w:rPr/>
      </w:pPr>
      <w:r>
        <w:rPr>
          <w:rFonts w:cs="Simplified Arabic" w:ascii="Tahoma" w:hAnsi="Tahoma"/>
          <w:b/>
          <w:bCs/>
          <w:sz w:val="32"/>
          <w:szCs w:val="32"/>
        </w:rPr>
        <w:t>1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- 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ناو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ج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ب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وض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ن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ـ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ك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دّ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نب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دأ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ِلْ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يَات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قُرْآ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كِتَاب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ُبِين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جَحَد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سْتَيْقَنَتْ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فُسُ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ظُلْم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عُلُوّ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انظُر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يْف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اقِبَة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ُفْسِد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4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tabs>
          <w:tab w:val="clear" w:pos="720"/>
          <w:tab w:val="left" w:pos="374" w:leader="none"/>
        </w:tabs>
        <w:autoSpaceDE w:val="false"/>
        <w:jc w:val="left"/>
        <w:rPr/>
      </w:pP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نب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خّ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ن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ج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ل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ط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ق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ل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جي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ص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م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رس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تَفَقَّد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َّيْر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قَا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ي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ر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هُدْهُد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غَائِب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0</w:t>
      </w:r>
      <w:r>
        <w:rPr>
          <w:rFonts w:cs="Simplified Arabic" w:ascii="Tahoma" w:hAnsi="Tahoma"/>
          <w:sz w:val="32"/>
          <w:szCs w:val="32"/>
          <w:rtl w:val="true"/>
        </w:rPr>
        <w:t>})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(.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الَت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ظَلَمْت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فْس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سْلَمْت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ع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ُلَيْمَ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لَّ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عَالَم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4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374" w:leader="none"/>
        </w:tabs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ال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عق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و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ص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رض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ذك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عتب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هل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كذ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قَد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رْسَل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َمُود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خَا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َالِح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عْبُد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إِ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رِيقَا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خْتَصِم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5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مْطَر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يْهِ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َطَ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س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طَ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ُنذَر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58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tabs>
          <w:tab w:val="clear" w:pos="720"/>
          <w:tab w:val="left" w:pos="374" w:leader="none"/>
        </w:tabs>
        <w:autoSpaceDE w:val="false"/>
        <w:jc w:val="left"/>
        <w:rPr/>
      </w:pPr>
      <w:r>
        <w:rPr>
          <w:rFonts w:cs="Simplified Arabic" w:ascii="Tahoma" w:hAnsi="Tahoma"/>
          <w:sz w:val="32"/>
          <w:szCs w:val="32"/>
        </w:rPr>
        <w:t>4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راه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د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ُل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حَمْد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لَّ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سَلَام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ِبَاد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صْطَف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يْر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م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شْرِك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59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ل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دَّارَ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ِلْمُ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آخِرَة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ل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َكّ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ْ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ل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ْ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مِ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66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tabs>
          <w:tab w:val="clear" w:pos="720"/>
          <w:tab w:val="left" w:pos="374" w:leader="none"/>
        </w:tabs>
        <w:autoSpaceDE w:val="false"/>
        <w:jc w:val="left"/>
        <w:rPr/>
      </w:pPr>
      <w:r>
        <w:rPr>
          <w:rFonts w:cs="Simplified Arabic" w:ascii="Tahoma" w:hAnsi="Tahoma"/>
          <w:sz w:val="32"/>
          <w:szCs w:val="32"/>
        </w:rPr>
        <w:t>5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به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آخ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بع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نش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ردف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ل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ط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هو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ا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قَا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فَر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ئِ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ُن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رَاب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آبَاؤُ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ئِن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مُخْرَج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67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(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قُل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حَمْد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لَّ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يُرِي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يَات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تَعْرِفُونَ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ُ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غَافِل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م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عْمَل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93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 xml:space="preserve">) . </w:t>
      </w:r>
    </w:p>
    <w:p>
      <w:pPr>
        <w:pStyle w:val="Normal"/>
        <w:autoSpaceDE w:val="false"/>
        <w:jc w:val="left"/>
        <w:rPr>
          <w:rFonts w:cs="Simplified Arabic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قصـص</w:t>
      </w:r>
    </w:p>
    <w:p>
      <w:pPr>
        <w:pStyle w:val="Normal"/>
        <w:autoSpaceDE w:val="false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هتمّ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أص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رسا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بع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تتف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هداف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سور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ن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شعر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ك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فص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ُجِ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سورت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قب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ابتدأ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غ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رع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ل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ّ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س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ِلْ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يَات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كِتَاب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ُبِي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>}..)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 ..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رِيد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ك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بَّا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أَرْض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رِيد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ك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ُصْلِح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9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3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نتق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خ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ط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رع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ه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إلقائ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م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ع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ززا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كرما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ج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رع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وغ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ش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ت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قبط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جر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وا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ب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ع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كل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عو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دع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رع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تفص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ّ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حدا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رع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غر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ح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قا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ج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جُل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قْص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َدِينَة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سْع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ا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ُوسَى</w:t>
      </w:r>
      <w:r>
        <w:rPr>
          <w:rFonts w:cs="Simplified Arabic" w:ascii="Tahoma" w:hAnsi="Tahoma"/>
          <w:sz w:val="32"/>
          <w:szCs w:val="32"/>
          <w:rtl w:val="true"/>
        </w:rPr>
        <w:t>.. {</w:t>
      </w:r>
      <w:r>
        <w:rPr>
          <w:rFonts w:cs="Simplified Arabic" w:ascii="Tahoma" w:hAnsi="Tahoma"/>
          <w:sz w:val="32"/>
          <w:szCs w:val="32"/>
        </w:rPr>
        <w:t>20</w:t>
      </w:r>
      <w:r>
        <w:rPr>
          <w:rFonts w:cs="Simplified Arabic" w:ascii="Tahoma" w:hAnsi="Tahoma"/>
          <w:sz w:val="32"/>
          <w:szCs w:val="32"/>
          <w:rtl w:val="true"/>
        </w:rPr>
        <w:t>})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تْبَعْنَا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َذ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ُّنْي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عْنَة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يَوْ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قِيَامَة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َقْبُوح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2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13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ع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ز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ور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رع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و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عم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إنز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ظ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ا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ماوية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خب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بّ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ي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قَد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تَي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ُوس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كِتَاب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عْد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هْلَك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قُر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أُو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صَائِرَ</w:t>
      </w:r>
      <w:r>
        <w:rPr>
          <w:rFonts w:cs="Simplified Arabic" w:ascii="Tahoma" w:hAnsi="Tahoma"/>
          <w:sz w:val="32"/>
          <w:szCs w:val="32"/>
          <w:rtl w:val="true"/>
        </w:rPr>
        <w:t>.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43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هُو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و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حَمْد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أُو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آخِرَة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حُكْ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لَيْ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رْجَع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70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3"/>
        </w:numPr>
        <w:autoSpaceDE w:val="false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د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ظ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ط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ذكي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عب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وج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ع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تقل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ر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ختيا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خ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غ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ق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س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دا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خب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خ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نعيم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ع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عب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واضع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ت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إبلاغ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س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إخبا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ير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ي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يسأ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رع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عب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ُل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رَأَيْت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عَ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يْكُ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يْ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رْمَد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وْم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قِيَامَةِ</w:t>
      </w:r>
      <w:r>
        <w:rPr>
          <w:rFonts w:cs="Simplified Arabic" w:ascii="Tahoma" w:hAnsi="Tahoma"/>
          <w:sz w:val="32"/>
          <w:szCs w:val="32"/>
          <w:rtl w:val="true"/>
        </w:rPr>
        <w:t>.. {</w:t>
      </w:r>
      <w:r>
        <w:rPr>
          <w:rFonts w:cs="Simplified Arabic" w:ascii="Tahoma" w:hAnsi="Tahoma"/>
          <w:sz w:val="32"/>
          <w:szCs w:val="32"/>
        </w:rPr>
        <w:t>71</w:t>
      </w:r>
      <w:r>
        <w:rPr>
          <w:rFonts w:cs="Simplified Arabic" w:ascii="Tahoma" w:hAnsi="Tahoma"/>
          <w:sz w:val="32"/>
          <w:szCs w:val="32"/>
          <w:rtl w:val="true"/>
        </w:rPr>
        <w:t>})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دْع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ع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ه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خَر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و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ُلّ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َيْء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َالِك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جْه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حُكْ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لَيْ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رْجَع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88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  <w:lang w:bidi="ar-SY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  <w:lang w:bidi="ar-SY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  <w:lang w:bidi="ar-SY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  <w:lang w:bidi="ar-SY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  <w:lang w:bidi="ar-SY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  <w:lang w:bidi="ar-SY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  <w:lang w:bidi="ar-SY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  <w:lang w:bidi="ar-SY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  <w:lang w:bidi="ar-SY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  <w:lang w:bidi="ar-SY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  <w:lang w:bidi="ar-SY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ـ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عنكبوت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u w:val="single"/>
          <w:rtl w:val="true"/>
        </w:rPr>
        <w:t>وموضوع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u w:val="single"/>
          <w:rtl w:val="true"/>
        </w:rPr>
        <w:t>: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صول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وحدان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رسا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بع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جز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u w:val="single"/>
          <w:rtl w:val="true"/>
        </w:rPr>
        <w:t>ومحور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u w:val="single"/>
          <w:rtl w:val="true"/>
        </w:rPr>
        <w:t>يد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u w:val="single"/>
          <w:rtl w:val="true"/>
        </w:rPr>
        <w:t>ح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u w:val="single"/>
          <w:rtl w:val="true"/>
        </w:rPr>
        <w:t>: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ابتل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قس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مح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ش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0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بتدأ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حسب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ل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ز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ح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تكس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ح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ض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رتد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َعِد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تكف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نوب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ضاع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سنا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إح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وال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سب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ك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سن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ح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ن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حَسِب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َّاس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تْرَك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قُول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مَن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فْتَن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مَن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عَمِل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َّالِحَ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نُدْخِلَنّ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َّالِح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9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50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تق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تتحد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كذ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ف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ر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رجع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ين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نح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طاياك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ي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قب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ذي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تب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طا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ِ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َّاس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قُول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مَن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اللَّ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.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10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يَحْمِلُ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ثْقَال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ثْقَا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َع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ثْقَالِهِ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يُسْأَلُ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وْ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قِيَامَة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م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ان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فْتَر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3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50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نب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ق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دائ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بليغ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تتحد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و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خ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ح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براه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ص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ظ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قَد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رْسَل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ُوح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وْم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لَبِث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هِ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لْف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نَة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مْس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ام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أَخَذَهُ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ُّوفَان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ظَالِم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4</w:t>
      </w:r>
      <w:r>
        <w:rPr>
          <w:rFonts w:cs="Simplified Arabic" w:ascii="Tahoma" w:hAnsi="Tahoma"/>
          <w:sz w:val="32"/>
          <w:szCs w:val="32"/>
          <w:rtl w:val="true"/>
        </w:rPr>
        <w:t>}‏)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آتَيْنَا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جْر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ُّنْي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ن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آخِرَة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مِ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َّالِح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7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50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استم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نب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و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ع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ال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ختص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ت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ق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مكذ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ك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بت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نّ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و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ُوط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ذ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ا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قَوْم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تَأْت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فَاحِشَة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بَقَك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حَد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عَالَم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8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 ..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ذِكْ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كْبَ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عْلَ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صْنَع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5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50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ّ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تخ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ل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ض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ب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نكبو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تلط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ع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إ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راه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ط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د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ص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جَادِل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هْ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كِتَاب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الَّت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ِي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حْسَن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ظَلَم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ْهُمْ</w:t>
      </w:r>
      <w:r>
        <w:rPr>
          <w:rFonts w:cs="Simplified Arabic" w:ascii="Tahoma" w:hAnsi="Tahoma"/>
          <w:sz w:val="32"/>
          <w:szCs w:val="32"/>
          <w:rtl w:val="true"/>
        </w:rPr>
        <w:t>.. {</w:t>
      </w:r>
      <w:r>
        <w:rPr>
          <w:rFonts w:cs="Simplified Arabic" w:ascii="Tahoma" w:hAnsi="Tahoma"/>
          <w:sz w:val="32"/>
          <w:szCs w:val="32"/>
        </w:rPr>
        <w:t>46</w:t>
      </w:r>
      <w:r>
        <w:rPr>
          <w:rFonts w:cs="Simplified Arabic" w:ascii="Tahoma" w:hAnsi="Tahoma"/>
          <w:sz w:val="32"/>
          <w:szCs w:val="32"/>
          <w:rtl w:val="true"/>
        </w:rPr>
        <w:t>})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بْسُط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ِّزْق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م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شَاء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ِبَاد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يَقْدِ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كُل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َيْء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ِيم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62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50"/>
        </w:numPr>
        <w:autoSpaceDE w:val="false"/>
        <w:ind w:left="0" w:right="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خت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ري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غت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دن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وعد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عق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ل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و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تبصي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ن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آخ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ئ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أَلْتَه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َّزَّ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َّمَاء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ء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أَحْي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أَرْضَ</w:t>
      </w:r>
      <w:r>
        <w:rPr>
          <w:rFonts w:cs="Simplified Arabic" w:ascii="Tahoma" w:hAnsi="Tahoma"/>
          <w:sz w:val="32"/>
          <w:szCs w:val="32"/>
          <w:rtl w:val="true"/>
        </w:rPr>
        <w:t>..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63</w:t>
      </w:r>
      <w:r>
        <w:rPr>
          <w:rFonts w:cs="Simplified Arabic" w:ascii="Tahoma" w:hAnsi="Tahoma"/>
          <w:sz w:val="32"/>
          <w:szCs w:val="32"/>
          <w:rtl w:val="true"/>
        </w:rPr>
        <w:t xml:space="preserve">}‏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اهَد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نَهْدِيَنّ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ُبُلَ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مَع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ُحْسِن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69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autoSpaceDE w:val="false"/>
        <w:jc w:val="left"/>
        <w:rPr>
          <w:rFonts w:ascii="AGA Arabesque" w:hAnsi="AGA Arabesque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AGA Arabesque" w:hAnsi="AGA Arabesque"/>
          <w:b/>
          <w:bCs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ــ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ـروم</w:t>
      </w:r>
    </w:p>
    <w:p>
      <w:pPr>
        <w:pStyle w:val="Normal"/>
        <w:autoSpaceDE w:val="false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عال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قضاي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إطار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ميدان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فسي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وحدان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رسا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بع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جز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19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بتد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تنبؤ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د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ي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ـ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ـ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خ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دوث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تص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تق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ري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ق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وء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ظ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د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ح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عظ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جز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آن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ُلِبَ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ُّو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>}..)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عْلَم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ظَاهِ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حَيَاة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ُّنْي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آخِرَة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َافِل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7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19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نتق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تتحد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حو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خ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د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وَلَ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تَفَكَّر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فُسِهِ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لَق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َّمَاوَ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أَرْضَ</w:t>
      </w:r>
      <w:r>
        <w:rPr>
          <w:rFonts w:cs="Simplified Arabic" w:ascii="Tahoma" w:hAnsi="Tahoma"/>
          <w:sz w:val="32"/>
          <w:szCs w:val="32"/>
          <w:rtl w:val="true"/>
        </w:rPr>
        <w:t>.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8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..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يُحْي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أَرْض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عْد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وْتِ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كَذَل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خْرَج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9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9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د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بوبيّ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وحد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ختل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ل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ص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إح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م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ي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نام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ِ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يَات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لَقَك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رَاب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ُم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ت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شَر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نتَشِر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0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َثَل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أَعْ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َّمَاوَ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أَرْض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هُو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عَزِيز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حَكِي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7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9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خ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مشر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عباد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ا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راز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َرَب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ك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َثَ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فُسِ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َ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َك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لَكَت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يْمَانُك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ُرَكَاء</w:t>
      </w:r>
      <w:r>
        <w:rPr>
          <w:rFonts w:cs="Simplified Arabic" w:ascii="Tahoma" w:hAnsi="Tahoma"/>
          <w:sz w:val="32"/>
          <w:szCs w:val="32"/>
          <w:rtl w:val="true"/>
        </w:rPr>
        <w:t xml:space="preserve">...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8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 .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َل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ُرَكَائِك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فْعَل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َلِك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َيْء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ُبْحَان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تَعَا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م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شْرِك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0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19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شنّ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ري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اد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سب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ج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مح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بت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نتش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ص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ث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ج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سب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ي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رتف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رك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ظَهَر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فَسَاد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بَر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بَحْ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سَبَت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يْد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َّاس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يُذِيقَه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عْض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مِل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عَلّ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رْجِع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1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يَجْزِي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مَن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عَمِل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َّالِحَ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ضْل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حِبّ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كَافِر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5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19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ض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مث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ل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م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اب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نب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قر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م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اعتب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ق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ف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أم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يض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استق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ا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باد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ي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ِ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يَات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رْسِ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ِّيَاح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ُبَشِّرَات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46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اصْبِر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عْد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َقّ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سْتَخِفَّنَّ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وقِن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60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لقمان</w:t>
      </w:r>
    </w:p>
    <w:p>
      <w:pPr>
        <w:pStyle w:val="Normal"/>
        <w:autoSpaceDE w:val="false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عال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التركي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صول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وحدان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نبو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بع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نشور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) . </w:t>
      </w:r>
    </w:p>
    <w:p>
      <w:pPr>
        <w:pStyle w:val="Normal"/>
        <w:numPr>
          <w:ilvl w:val="0"/>
          <w:numId w:val="36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ابت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أ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ع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شف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ح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محسني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عد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هتد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شق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عرض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ظي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ماو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ِلْ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يَات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كِتَاب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حَكِيم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دً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رَحْمَة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ِلْمُحْسِن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َ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لْق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أَرُون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لَق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ُون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ل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ظَّالِم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َلَال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ُبِين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1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 </w:t>
      </w:r>
    </w:p>
    <w:p>
      <w:pPr>
        <w:pStyle w:val="Normal"/>
        <w:numPr>
          <w:ilvl w:val="0"/>
          <w:numId w:val="36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اشتم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اع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ق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ك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وصا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ب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أح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ص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منح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فض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ك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دع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رش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حذ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قَد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تَي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ُقْمَ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حِكْمَة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شْكُر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لَّ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شْكُر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إِنّ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شْكُ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نَفْس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فَر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َنِيّ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َمِيد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2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قْصِد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شْي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غْضُض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َوْت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كَر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أَصْوَ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صَوْت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حَمِي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9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6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خت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ع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دل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ر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ذ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نف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خب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ظم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بريائ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لا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سمائ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س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صفا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ل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فات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لَ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رَوْ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خَّر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ك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َّمَاوَ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أَرْضِ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 ..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دْر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فْس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أَي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رْض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مُوت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ِيم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بِير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4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ــ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سـجدة</w:t>
      </w:r>
    </w:p>
    <w:p>
      <w:pPr>
        <w:pStyle w:val="Normal"/>
        <w:autoSpaceDE w:val="false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عال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ي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كت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رس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بع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جز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مح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د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حو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بع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فن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جاد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مشرك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حو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تخذو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ذريع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لتكذي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5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ابتدأ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ري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دف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رتي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ظ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روائ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برهان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و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ل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نزِيل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كِتَاب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يْب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َّب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عَالَم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 )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ُم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وَّا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نَفَخ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ُّوح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جَعَ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كُ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َّمْع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أَبْصَار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أَفْئِدَة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لِي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شْكُر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9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75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به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خي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ع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نش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حج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ط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أد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اط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هز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ص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وائ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بيان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قَال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ئِ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َلَل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أَرْض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ئِن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لْق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دِيد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ل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لِق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ِهِ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افِر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0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 ..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ذُوق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ذَاب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خُلْد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ُنت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عْمَل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4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75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انتق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ق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س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ب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ج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د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ت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ميي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ريق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ؤْمِن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آيَاتِ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ُكِّر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هَا</w:t>
      </w:r>
      <w:r>
        <w:rPr>
          <w:rFonts w:cs="Simplified Arabic" w:ascii="Tahoma" w:hAnsi="Tahoma"/>
          <w:sz w:val="32"/>
          <w:szCs w:val="32"/>
          <w:rtl w:val="true"/>
        </w:rPr>
        <w:t>.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15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أَعْرِض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نْ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نتَظِر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ه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ُنتَظِر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0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autoSpaceDE w:val="false"/>
        <w:jc w:val="center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ـ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أحــزاب</w:t>
      </w:r>
    </w:p>
    <w:p>
      <w:pPr>
        <w:pStyle w:val="Normal"/>
        <w:autoSpaceDE w:val="false"/>
        <w:jc w:val="left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تتنا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جوان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تشري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تتنا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عا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خاص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أس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كف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هن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أبط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تقال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موروث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تب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ظه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عتق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قلب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إنس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طه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رواس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تخل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جاه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2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بدأ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دع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تق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و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تب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تق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تحرّ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ظه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ن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دع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بن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ي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ق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مؤ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فس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زوجا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ها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ح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حتر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نتق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ت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خ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يث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نب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رس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ي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د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يسأل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يُّ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َّبِيّ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تَّق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طِع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كَافِر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مُنَافِق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ِيم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َكِيم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يَسْأَ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َّادِق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ِدْقِهِ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عَد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لْكَافِر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ذَاب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لِيم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8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62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تحد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تفص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ز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ند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ز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حز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صور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د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شف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فا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افق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ذ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شف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يُّ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مَن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ذْكُر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ِعْمَة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يْ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ذ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اءتْ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ُنُود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9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 ..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سْأَل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بَائِ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و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ان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ك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اتَل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لِي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0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62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أم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اقتد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رسو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رو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ض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فد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وج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هده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طل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ه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ن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أنه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س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س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ال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رج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في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قَد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سُول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ُسْوَة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َسَنَة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ِم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رْجُ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يَوْ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آخِر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ذَكَر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ثِي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1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( ..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ذَّاكِر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ثِي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ذَّاكِرَ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عَد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ه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َغْفِرَة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جْ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ظِيم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5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62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أعق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ا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ا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ار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ي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و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و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ين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ح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لق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ار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مسل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و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زو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زو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عي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ط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ب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ز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ق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مُؤْمِن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ُؤْمِنَة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ض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رَسُولُ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مْ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ك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هُ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خِيَرَةُ</w:t>
      </w:r>
      <w:r>
        <w:rPr>
          <w:rFonts w:cs="Simplified Arabic" w:ascii="Tahoma" w:hAnsi="Tahoma"/>
          <w:sz w:val="32"/>
          <w:szCs w:val="32"/>
          <w:rtl w:val="true"/>
        </w:rPr>
        <w:t>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36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ُحَمَّد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ب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حَد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ِّجَالِ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ك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َّسُو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خَاتَ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َّبِيّ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كَ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كُل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َيْء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ِيم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0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62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سبيح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ي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رس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س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ّر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عم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إرسا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بعو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ح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عال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ا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زوا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تأ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قتد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يُّ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مَن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ذْكُر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ِكْ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ثِي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1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 ..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لَكَت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مِينُ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كَ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ُل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َيْء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َّقِيب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52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62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د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نبغ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ح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خو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و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تئذ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ث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ّ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صل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لائ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يُّ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مَن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دْخُل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ُيُوت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َّبِي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ؤْذَ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كُمْ</w:t>
      </w:r>
      <w:r>
        <w:rPr>
          <w:rFonts w:cs="Simplified Arabic" w:ascii="Tahoma" w:hAnsi="Tahoma"/>
          <w:sz w:val="32"/>
          <w:szCs w:val="32"/>
          <w:rtl w:val="true"/>
        </w:rPr>
        <w:t>.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53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ؤْذ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ُؤْمِن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مُؤْمِنَ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غَيْ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كْتَسَب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قَد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حْتَمَل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ُهْتَان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ثْم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ُبِين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58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62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س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حج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ع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منافق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نته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ؤامرا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بي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خت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ا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هوا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شق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يُّ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َّبِيّ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ُ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ِأَزْوَاج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بَنَات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نِس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ُؤْمِن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دْن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يْه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لَابِيبِهِنَّ</w:t>
      </w:r>
      <w:r>
        <w:rPr>
          <w:rFonts w:cs="Simplified Arabic" w:ascii="Tahoma" w:hAnsi="Tahoma"/>
          <w:sz w:val="32"/>
          <w:szCs w:val="32"/>
          <w:rtl w:val="true"/>
        </w:rPr>
        <w:t>.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59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  ..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يَتُوب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ُؤْمِن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مُؤْمِنَ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كَ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َفُو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َّحِيم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73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autoSpaceDE w:val="false"/>
        <w:jc w:val="left"/>
        <w:rPr>
          <w:rFonts w:ascii="Tahoma" w:hAnsi="Tahoma" w:cs="Simplified Arabic"/>
          <w:color w:val="000000"/>
          <w:sz w:val="32"/>
          <w:szCs w:val="32"/>
        </w:rPr>
      </w:pPr>
      <w:r>
        <w:rPr>
          <w:rFonts w:cs="Simplified Arabic" w:ascii="Tahoma" w:hAnsi="Tahoma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ـ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بـأ</w:t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هت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موضو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تتنا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وحدان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نبو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بع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نش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اب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دأ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تمج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بد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ح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ؤ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ا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بد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غ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ث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عظ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ره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داني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ض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آخ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كذيب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بع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و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أم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ر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ظ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ن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جس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حَمْد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لَّ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َّمَاوَ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أَرْض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حَمْد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آخِرَة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هُو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حَكِي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خَبِي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 ..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َّشَأ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خْسِف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هِ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أَرْض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و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ُسْقِط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يْهِ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ِسَف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َّمَاء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َل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آيَة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ِكُل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بْد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ُنِيب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9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22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تناو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س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ا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ول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خ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و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ع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سخ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ط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ظها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فض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اك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نع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قَد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تَي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َاوُود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ضْ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ِبَال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وِّب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ع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طَّيْر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لَن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حَدِيد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0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 ..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لَم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ر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بَيَّنَ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جِنّ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َو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ان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عْلَم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غَيْب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بِث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عَذَاب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ُهِي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4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22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عظ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قر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حذي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صائ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نك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أنع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ف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ع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عبد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شكر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قَد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سَبَإ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سْكَنِهِ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يَة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نَّتَا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مِين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شِمَال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ُل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ِّزْق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ِ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شْكُر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لْدَة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َيِّبَة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رَبّ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َفُور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5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 ..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جَعَل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أَغْلَا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عْنَاق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فَر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َل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جْزَوْ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ان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عْمَل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3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22"/>
        </w:numPr>
        <w:autoSpaceDE w:val="false"/>
        <w:ind w:left="0" w:right="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غت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ب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كذيب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خت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صر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اب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س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خويف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حذي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مشر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رْسَل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رْيَة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َّذِير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ا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ُتْرَفُو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ُرْسِلْت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افِر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4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(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حِي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يْن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بَيْ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شْتَه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ُعِ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أَشْيَاعِهِ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بْل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ان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َكّ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ُرِيب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54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autoSpaceDE w:val="false"/>
        <w:jc w:val="center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ــ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فاطر</w:t>
      </w:r>
    </w:p>
    <w:p>
      <w:pPr>
        <w:pStyle w:val="Normal"/>
        <w:autoSpaceDE w:val="false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تتحد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قضاي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: (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وح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إقا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براه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جود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هد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قواع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ح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طه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رذائ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تح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مكار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أخلا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42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تحد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د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ا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بد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ك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خ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لائ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إن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ج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و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ح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نعم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كذ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فرا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نع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توعد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ذ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ش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ج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حَمْد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لَّ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اطِ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َّمَاوَ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أَرْض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اعِل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َلَائِكَة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ُسُ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ُول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جْنِحَة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َثْن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ثُلَاث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رُبَاع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زِيد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خَلْق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شَاء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ُل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َيْء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دِيرٌ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>})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(..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ذْهَب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فْسُ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يْهِ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َسَرَات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ِيم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صْنَع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8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42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اب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تحد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ع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رس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ي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نز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ر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خ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ح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نه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خ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لئ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ب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غ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ل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نع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رْسَ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ِّيَاح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تُثِي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حَاب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سُقْنَا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لَد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َيِّتٍ</w:t>
      </w:r>
      <w:r>
        <w:rPr>
          <w:rFonts w:cs="Simplified Arabic" w:ascii="Tahoma" w:hAnsi="Tahoma"/>
          <w:sz w:val="32"/>
          <w:szCs w:val="32"/>
          <w:rtl w:val="true"/>
        </w:rPr>
        <w:t>.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9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 ..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يَوْ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قِيَامَة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كْفُر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شِرْكِ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نَبِّئُ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ثْل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بِير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4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42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ذكّ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اج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ستغنائ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ض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مث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تف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كا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أعم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بص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ظ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ن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اب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ع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لا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ا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غ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جز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ق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يُّ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َّاس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تُ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فُقَر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و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غَنِيّ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حَمِيد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5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َّذ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وْحَي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يْ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كِتَاب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و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حَقّ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ُصَدِّق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ِ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يْ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دَيْ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عِبَاد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خَبِير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صِير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1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42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ث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ل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قس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سلا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نـ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ظ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ثلا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قس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ظا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نفس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قتص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ساب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خي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آ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ب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فج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ظ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رج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رغ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ره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ُم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وْرَث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كِتَاب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صْطَفَي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ِبَادِ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مِنْهُمْ</w:t>
      </w:r>
      <w:r>
        <w:rPr>
          <w:rFonts w:cs="Simplified Arabic" w:ascii="Tahoma" w:hAnsi="Tahoma"/>
          <w:sz w:val="32"/>
          <w:szCs w:val="32"/>
          <w:rtl w:val="true"/>
        </w:rPr>
        <w:t>.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32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 ..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ك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ؤَخِّرُ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جَل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ُسَمًّ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إِ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جَلُ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عِبَاد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صِي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5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color w:val="000000"/>
          <w:sz w:val="32"/>
          <w:szCs w:val="32"/>
          <w:lang w:bidi="ar-SY"/>
        </w:rPr>
      </w:pPr>
      <w:r>
        <w:rPr>
          <w:rFonts w:cs="Simplified Arabic" w:ascii="AGA Arabesque" w:hAnsi="AGA Arabesque"/>
          <w:b/>
          <w:bCs/>
          <w:color w:val="000000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يس</w:t>
      </w:r>
    </w:p>
    <w:p>
      <w:pPr>
        <w:pStyle w:val="Normal"/>
        <w:autoSpaceDE w:val="false"/>
        <w:jc w:val="left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تنا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واضيع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ساس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البع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نش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قر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براه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حدان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)</w:t>
      </w:r>
      <w:r>
        <w:rPr>
          <w:rFonts w:cs="Simplified Arabic" w:ascii="Tahoma" w:hAnsi="Tahoma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49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ابت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أ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ق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ح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ف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ر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كذيب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حق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ض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ح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إمات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قُرْآ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حَكِيم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مِ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ُرْسَل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>} )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(... 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كُل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َيْء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حْصَيْنَا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مَام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ُبِين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2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49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سا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طاك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ّ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س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تحذ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كذ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ر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ضْرِب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ه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َثَ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صْحَاب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قَرْيَة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ذ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اء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ُرْسَل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3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ال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َائِرُ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عَ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ئ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ُكِّرْت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ل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ت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وْم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ُسْرِف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9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49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ا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ب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ج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ص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تل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أدخ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خ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صي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لك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ج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قْص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َدِينَة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جُل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سْع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ا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وْم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تَّبِع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ُرْسَل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0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ُلّ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َم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مِيع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َدَي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ُحْضَر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2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49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ل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د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حد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ج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دء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ش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رد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د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ي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ش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ح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ل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ه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آيَة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َهُ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أَرْض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َيْتَة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حْيَيْنَا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خْرَج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ْ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َبّ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مِنْ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أْكُل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3</w:t>
      </w:r>
      <w:r>
        <w:rPr>
          <w:rFonts w:cs="Simplified Arabic" w:ascii="Tahoma" w:hAnsi="Tahoma"/>
          <w:sz w:val="32"/>
          <w:szCs w:val="32"/>
          <w:rtl w:val="true"/>
        </w:rPr>
        <w:t>})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حْمَة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تَاع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ِين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4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49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كب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ندي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حذي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تب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ريق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عقب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ي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وا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بع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نش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ستق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عد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شق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ر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ِي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هُ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تَّق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يْ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يْدِي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لْفَ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عَلَّ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رْحَم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5</w:t>
      </w:r>
      <w:r>
        <w:rPr>
          <w:rFonts w:cs="Simplified Arabic" w:ascii="Tahoma" w:hAnsi="Tahoma"/>
          <w:sz w:val="32"/>
          <w:szCs w:val="32"/>
          <w:rtl w:val="true"/>
        </w:rPr>
        <w:t>})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ُعَمِّرْ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ُنَكِّسْ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خَلْق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فَ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عْقِل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68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49"/>
        </w:numPr>
        <w:autoSpaceDE w:val="false"/>
        <w:ind w:left="0" w:right="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ت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ع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جز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قا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د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براه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دوثه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مبي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وض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عج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صد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  <w:rtl w:val="true"/>
        </w:rPr>
        <w:t xml:space="preserve">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َّمْنَا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ِّعْر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نبَغ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و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ِكْر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قُرْآن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ُبِين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69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سُبْحَ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يَد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لَكُوت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ُل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َيْء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لَيْ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رْجَع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83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autoSpaceDE w:val="false"/>
        <w:jc w:val="left"/>
        <w:rPr>
          <w:rFonts w:ascii="AGA Arabesque" w:hAnsi="AGA Arabesque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AGA Arabesque" w:hAnsi="AGA Arabesque"/>
          <w:b/>
          <w:bCs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ــ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صافات</w:t>
      </w:r>
    </w:p>
    <w:p>
      <w:pPr>
        <w:pStyle w:val="Normal"/>
        <w:autoSpaceDE w:val="false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عن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أص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وح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بع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جز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) 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تثب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دعائ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6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اب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دأ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لائ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ب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ا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ائم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جنح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رتق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زاجر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سح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سوقو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عرض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ر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ش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اق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ع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جز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صَّافَّ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َفّ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الزَّاجِرَ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َجْ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التَّالِيَ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ِكْ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طِف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خَطْفَة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أَتْبَع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ِهَاب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َاقِب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0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6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بي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ح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ناد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ستكبا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ذ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نتظ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ي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اسْتَفْتِهِ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شَدّ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لْق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َ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لَق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لَقْنَاه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ِين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َازِب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1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نَاصَر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5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ل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يَوْ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ُسْتَسْلِم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6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6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تأكيد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قي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بع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كا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حو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ن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ق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خل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كا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ر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قْبَ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عْضُ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عْض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تَسَاءل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7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 xml:space="preserve">)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ُم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رْجِع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إِ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جَحِيم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68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26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استعرض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نب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دء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و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براه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سماع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ار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ي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و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تفص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بت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اد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ب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سماع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لي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يف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نقي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ست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لْفَوْ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بَاء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َالّ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69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ثَارِهِ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هْرَع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70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آمَن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مَتَّعْنَا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ِين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48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6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بي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ح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براه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اف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تمييز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ن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و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دّ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كذّب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ستن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ت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ص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أنبيائ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ليائ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ن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آخ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ق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متق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اسْتَفْتِهِ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لِرَبّ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بَنَات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هُ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بَن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49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ُبْحَ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عِزَّة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م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صِف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80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سَلَام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ُرْسَل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81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حَمْد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لَّ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عَالَم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82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ــ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ص</w:t>
      </w:r>
    </w:p>
    <w:p>
      <w:pPr>
        <w:pStyle w:val="Heading3"/>
        <w:ind w:left="0" w:right="0" w:hanging="0"/>
        <w:jc w:val="left"/>
        <w:rPr>
          <w:rFonts w:ascii="Tahoma" w:hAnsi="Tahoma" w:cs="Simplified Arabic"/>
          <w:b/>
          <w:b/>
          <w:bCs w:val="false"/>
          <w:color w:val="000000"/>
          <w:sz w:val="32"/>
          <w:szCs w:val="32"/>
          <w:lang w:eastAsia="ar-SA"/>
        </w:rPr>
      </w:pPr>
      <w:r>
        <w:rPr>
          <w:rFonts w:cs="Simplified Arabic" w:ascii="Tahoma" w:hAnsi="Tahoma"/>
          <w:b/>
          <w:bCs w:val="false"/>
          <w:color w:val="000000"/>
          <w:sz w:val="32"/>
          <w:szCs w:val="32"/>
          <w:rtl w:val="true"/>
          <w:lang w:eastAsia="ar-SA"/>
        </w:rPr>
      </w:r>
    </w:p>
    <w:p>
      <w:pPr>
        <w:pStyle w:val="Heading3"/>
        <w:ind w:left="0" w:right="0" w:hanging="0"/>
        <w:jc w:val="left"/>
        <w:rPr>
          <w:rFonts w:ascii="Tahoma" w:hAnsi="Tahoma"/>
          <w:b/>
          <w:b/>
          <w:color w:val="000000"/>
          <w:lang w:eastAsia="ar-SA"/>
        </w:rPr>
      </w:pPr>
      <w:r>
        <w:rPr>
          <w:rFonts w:ascii="Tahoma" w:hAnsi="Tahoma" w:cs="Simplified Arabic"/>
          <w:b/>
          <w:b/>
          <w:color w:val="000000"/>
          <w:rtl w:val="true"/>
          <w:lang w:eastAsia="ar-SA"/>
        </w:rPr>
        <w:t>تعالج</w:t>
      </w:r>
      <w:r>
        <w:rPr>
          <w:rFonts w:ascii="Tahoma" w:hAnsi="Tahoma" w:eastAsia="Tahoma" w:cs="Tahoma"/>
          <w:b/>
          <w:b/>
          <w:color w:val="000000"/>
          <w:rtl w:val="true"/>
          <w:lang w:eastAsia="ar-SA"/>
        </w:rPr>
        <w:t xml:space="preserve"> </w:t>
      </w:r>
      <w:r>
        <w:rPr>
          <w:rFonts w:ascii="Tahoma" w:hAnsi="Tahoma" w:cs="Simplified Arabic"/>
          <w:b/>
          <w:b/>
          <w:color w:val="000000"/>
          <w:rtl w:val="true"/>
          <w:lang w:eastAsia="ar-SA"/>
        </w:rPr>
        <w:t>هذه</w:t>
      </w:r>
      <w:r>
        <w:rPr>
          <w:rFonts w:ascii="Tahoma" w:hAnsi="Tahoma" w:eastAsia="Tahoma" w:cs="Tahoma"/>
          <w:b/>
          <w:b/>
          <w:color w:val="000000"/>
          <w:rtl w:val="true"/>
          <w:lang w:eastAsia="ar-SA"/>
        </w:rPr>
        <w:t xml:space="preserve"> </w:t>
      </w:r>
      <w:r>
        <w:rPr>
          <w:rFonts w:ascii="Tahoma" w:hAnsi="Tahoma" w:cs="Simplified Arabic"/>
          <w:b/>
          <w:b/>
          <w:color w:val="000000"/>
          <w:rtl w:val="true"/>
          <w:lang w:eastAsia="ar-SA"/>
        </w:rPr>
        <w:t>السورة</w:t>
      </w:r>
      <w:r>
        <w:rPr>
          <w:rFonts w:ascii="Tahoma" w:hAnsi="Tahoma" w:eastAsia="Tahoma" w:cs="Tahoma"/>
          <w:b/>
          <w:b/>
          <w:color w:val="000000"/>
          <w:rtl w:val="true"/>
          <w:lang w:eastAsia="ar-SA"/>
        </w:rPr>
        <w:t xml:space="preserve"> </w:t>
      </w:r>
      <w:r>
        <w:rPr>
          <w:rFonts w:ascii="Tahoma" w:hAnsi="Tahoma" w:cs="Simplified Arabic"/>
          <w:b/>
          <w:b/>
          <w:color w:val="000000"/>
          <w:rtl w:val="true"/>
          <w:lang w:eastAsia="ar-SA"/>
        </w:rPr>
        <w:t>أصول</w:t>
      </w:r>
      <w:r>
        <w:rPr>
          <w:rFonts w:ascii="Tahoma" w:hAnsi="Tahoma" w:eastAsia="Tahoma" w:cs="Tahoma"/>
          <w:b/>
          <w:b/>
          <w:color w:val="000000"/>
          <w:rtl w:val="true"/>
          <w:lang w:eastAsia="ar-SA"/>
        </w:rPr>
        <w:t xml:space="preserve"> </w:t>
      </w:r>
      <w:r>
        <w:rPr>
          <w:rFonts w:ascii="Tahoma" w:hAnsi="Tahoma" w:cs="Simplified Arabic"/>
          <w:b/>
          <w:b/>
          <w:color w:val="000000"/>
          <w:rtl w:val="true"/>
          <w:lang w:eastAsia="ar-SA"/>
        </w:rPr>
        <w:t>العقيدة</w:t>
      </w:r>
      <w:r>
        <w:rPr>
          <w:rFonts w:ascii="Tahoma" w:hAnsi="Tahoma" w:eastAsia="Tahoma" w:cs="Tahoma"/>
          <w:b/>
          <w:b/>
          <w:color w:val="000000"/>
          <w:rtl w:val="true"/>
          <w:lang w:eastAsia="ar-SA"/>
        </w:rPr>
        <w:t xml:space="preserve"> </w:t>
      </w:r>
      <w:r>
        <w:rPr>
          <w:rFonts w:ascii="Tahoma" w:hAnsi="Tahoma" w:cs="Simplified Arabic"/>
          <w:b/>
          <w:b/>
          <w:color w:val="000000"/>
          <w:rtl w:val="true"/>
          <w:lang w:eastAsia="ar-SA"/>
        </w:rPr>
        <w:t>الإسلامية</w:t>
      </w:r>
      <w:r>
        <w:rPr>
          <w:rFonts w:ascii="Tahoma" w:hAnsi="Tahoma" w:eastAsia="Tahoma" w:cs="Tahoma"/>
          <w:b/>
          <w:b/>
          <w:color w:val="000000"/>
          <w:rtl w:val="true"/>
          <w:lang w:eastAsia="ar-SA"/>
        </w:rPr>
        <w:t xml:space="preserve"> </w:t>
      </w:r>
      <w:r>
        <w:rPr>
          <w:rFonts w:cs="Simplified Arabic" w:ascii="Tahoma" w:hAnsi="Tahoma"/>
          <w:b/>
          <w:color w:val="000000"/>
          <w:rtl w:val="true"/>
          <w:lang w:eastAsia="ar-SA"/>
        </w:rPr>
        <w:t>.</w:t>
      </w:r>
    </w:p>
    <w:p>
      <w:pPr>
        <w:pStyle w:val="Normal"/>
        <w:numPr>
          <w:ilvl w:val="0"/>
          <w:numId w:val="98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ابت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أ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ق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ج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ـز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ت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اع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ليغ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م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س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حد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بالغ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ع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وح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قُرْآ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ِّكْ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ل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فَر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ِزَّة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شِقَاق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>})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ُند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نَال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هْزُوم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أَحْزَاب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1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98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تق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تض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مث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ف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ق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غ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ذب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ذ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سب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جرام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ناو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س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ر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س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خفيف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لا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ا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ي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سح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عق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سماع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ف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ر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ت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أنبيائ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صب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بت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لتأ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ذَّبَت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بْل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وْ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ُوح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عَاد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فِرْعَوْن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ُ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أَوْتَاد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2</w:t>
      </w:r>
      <w:r>
        <w:rPr>
          <w:rFonts w:cs="Simplified Arabic" w:ascii="Tahoma" w:hAnsi="Tahoma"/>
          <w:sz w:val="32"/>
          <w:szCs w:val="32"/>
          <w:rtl w:val="true"/>
        </w:rPr>
        <w:t>})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ذْكُر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سْمَاعِي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يَسَع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كِفْل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كُلّ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أَخْيَا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8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98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ّ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ز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ق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ن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ع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اق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ح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خاص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هن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رهي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خويف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َ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ِكْر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لْمُتَّق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حُسْ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آب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9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نَّ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دْن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ُفَتَّحَة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َهُ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أَبْوَاب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50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َل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حَقّ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خَاصُ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هْل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َّا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64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98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ب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متنا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آ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عه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إغو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خلص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و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مل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هن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تبا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ُل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ُنذِر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ه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وَاحِد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قَهَّا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65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أَمْلَأَ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هَنَّ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ِمّ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بِعَ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ْ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جْمَع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85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98"/>
        </w:numPr>
        <w:autoSpaceDE w:val="false"/>
        <w:ind w:left="0" w:right="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خت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بلغ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ع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بتغ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عم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ج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هم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ل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ي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ن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و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ُل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سْأَلُ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يْ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جْر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ُتَكَلِّف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86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و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ِكْر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ِلْعَالَم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87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تَعْلَمُ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بَأ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عْد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ِين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88</w:t>
      </w:r>
      <w:r>
        <w:rPr>
          <w:rFonts w:cs="Simplified Arabic" w:ascii="Tahoma" w:hAnsi="Tahoma"/>
          <w:sz w:val="32"/>
          <w:szCs w:val="32"/>
          <w:rtl w:val="true"/>
        </w:rPr>
        <w:t>}‏ )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ـ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ـزمر</w:t>
      </w:r>
    </w:p>
    <w:p>
      <w:pPr>
        <w:pStyle w:val="Normal"/>
        <w:jc w:val="left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تحد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إسه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لتك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مح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رئيس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للس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أسا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سلي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أص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ابت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أ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ج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ب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إخل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به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اد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أوث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د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ط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د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براه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د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ل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بدا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خ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م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نزِيل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كِتَاب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عَزِيز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حَكِيم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>})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....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َلِكُ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ُ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ُلْك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و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أَنّ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صْرَف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6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15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تناو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ض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قي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وضو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شف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ش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سر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كف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يامة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كْفُر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َنِيّ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ن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. {</w:t>
      </w:r>
      <w:r>
        <w:rPr>
          <w:rFonts w:cs="Simplified Arabic" w:ascii="Tahoma" w:hAnsi="Tahoma"/>
          <w:sz w:val="32"/>
          <w:szCs w:val="32"/>
        </w:rPr>
        <w:t>7</w:t>
      </w:r>
      <w:r>
        <w:rPr>
          <w:rFonts w:cs="Simplified Arabic" w:ascii="Tahoma" w:hAnsi="Tahoma"/>
          <w:sz w:val="32"/>
          <w:szCs w:val="32"/>
          <w:rtl w:val="true"/>
        </w:rPr>
        <w:t>})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فَمَ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َق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يْ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لِمَة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عَذَاب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فَأَنت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نقِذ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َّا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9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15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بي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ق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ذ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تب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اح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ن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ي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عظ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ذك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ذاك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كِ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تَّقَوْ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ُرَف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وْقِ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ُرَف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َبْنِيَّةٌ</w:t>
      </w:r>
      <w:r>
        <w:rPr>
          <w:rFonts w:cs="Simplified Arabic" w:ascii="Tahoma" w:hAnsi="Tahoma"/>
          <w:sz w:val="32"/>
          <w:szCs w:val="32"/>
          <w:rtl w:val="true"/>
        </w:rPr>
        <w:t>.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20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ُرآن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رَبِيّ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َيْر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ِوَج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َعَلّ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تَّق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8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5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ث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ض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ا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ب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ح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له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تعد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س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ستج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ه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مل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رك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تخاصم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ع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مل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فس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سمع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وح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نقب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لوب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مع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واغ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ش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ش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ار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طغ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ساو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ب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 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َرَب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ثَ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َّجُ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ُرَك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ُتَشَاكِس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رَجُ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لَم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ِرَجُل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َل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سْتَوِيَا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ثَ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29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وَلَ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عْلَم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بْسُط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ِّزْق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م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شَاء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يَقْدِ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َل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آيَات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ِقَوْم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ؤْمِن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52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5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اء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ري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ّ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د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دع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ب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نا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رب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رج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داهم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غت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فاجئ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ذ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شعر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ن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وب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نف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دم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ُل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ِبَادِي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سْرَف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فُسِهِ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قْنَط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َّحْمَة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ِ</w:t>
      </w:r>
      <w:r>
        <w:rPr>
          <w:rFonts w:cs="Simplified Arabic" w:ascii="Tahoma" w:hAnsi="Tahoma"/>
          <w:sz w:val="32"/>
          <w:szCs w:val="32"/>
          <w:rtl w:val="true"/>
        </w:rPr>
        <w:t>.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53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 ..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سَّماوَات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طْوِيَّات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يَمِين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ُبْحَان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تَعَا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م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شْرِك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67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autoSpaceDE w:val="false"/>
        <w:jc w:val="left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6</w:t>
      </w:r>
      <w:r>
        <w:rPr>
          <w:rFonts w:cs="Simplified Arabic" w:ascii="Tahoma" w:hAnsi="Tahoma"/>
          <w:sz w:val="32"/>
          <w:szCs w:val="32"/>
          <w:rtl w:val="true"/>
        </w:rPr>
        <w:t>-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ت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فخ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ع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فخ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ع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نش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قب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و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ك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س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ب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م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ش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هن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م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حض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نب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صديق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أب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شهد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تو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ّ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ش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ست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نُفِخ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ُّو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صَعِق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َّمَاوَ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أَرْض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ُ</w:t>
      </w:r>
      <w:r>
        <w:rPr>
          <w:rFonts w:cs="Simplified Arabic" w:ascii="Tahoma" w:hAnsi="Tahoma"/>
          <w:sz w:val="32"/>
          <w:szCs w:val="32"/>
          <w:rtl w:val="true"/>
        </w:rPr>
        <w:t>.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68</w:t>
      </w:r>
      <w:r>
        <w:rPr>
          <w:rFonts w:cs="Simplified Arabic" w:ascii="Tahoma" w:hAnsi="Tahoma"/>
          <w:sz w:val="32"/>
          <w:szCs w:val="32"/>
          <w:rtl w:val="true"/>
        </w:rPr>
        <w:t>})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تَر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َلَائِكَة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َافّ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َوْل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عَرْش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سَبِّح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حَمْد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ِهِ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قُضِي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يْنَه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الْحَق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قِي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حَمْد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لَّ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عَالَم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75</w:t>
      </w:r>
      <w:r>
        <w:rPr>
          <w:rFonts w:cs="Simplified Arabic" w:ascii="Tahoma" w:hAnsi="Tahoma"/>
          <w:sz w:val="32"/>
          <w:szCs w:val="32"/>
          <w:rtl w:val="true"/>
        </w:rPr>
        <w:t xml:space="preserve">}‏ </w:t>
      </w:r>
      <w:r>
        <w:rPr>
          <w:rFonts w:cs="Simplified Arabic" w:ascii="Tahoma" w:hAnsi="Tahoma"/>
          <w:sz w:val="32"/>
          <w:szCs w:val="32"/>
          <w:rtl w:val="true"/>
        </w:rPr>
        <w:t>) .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AGA Arabesque" w:hAnsi="AGA Arabesque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AGA Arabesque" w:hAnsi="AGA Arabesque"/>
          <w:b/>
          <w:bCs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غافر</w:t>
      </w:r>
    </w:p>
    <w:p>
      <w:pPr>
        <w:pStyle w:val="Normal"/>
        <w:jc w:val="left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 w:cs="Simplified Arabic"/>
          <w:b/>
          <w:b/>
          <w:bCs/>
          <w:sz w:val="32"/>
          <w:szCs w:val="32"/>
          <w:lang w:bidi="ar-SY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تعن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أص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موضوع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بار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معرك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باط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هد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ضل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جو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شحو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طاب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ن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ش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كأ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ج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عرك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رهي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نـز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حتد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سف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خير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صار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حط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7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تدأ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إش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ص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س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يا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ظم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رض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جاد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اف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نزِيل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كِتَاب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عَزِيز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عَلِيم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>})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 ..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غْرُرْ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قَلُّبُ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بِلَاد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57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عرض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صار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اب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خذ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خ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زي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قتدر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ر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ش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م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ر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عائ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اش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ذَّبَت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بْل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وْ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ُوح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أَحْزَاب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عْدِهِ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هَمَّت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ُلّ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ُمَّة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رَسُولِهِ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5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 xml:space="preserve">)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فَر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نَادَوْ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مَقْت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كْبَ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َقْتِ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فُسَ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ذ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دْعَوْ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إِيمَا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تَكْفُر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0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57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شا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خ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وق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ب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حساب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  <w:rtl w:val="true"/>
        </w:rPr>
        <w:t xml:space="preserve">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ال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َ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مَتَّ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ثْنَتَيْ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حْيَيْتَ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ثْنَتَيْ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اعْتَرَف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ذُنُوبِ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.. {</w:t>
      </w:r>
      <w:r>
        <w:rPr>
          <w:rFonts w:cs="Simplified Arabic" w:ascii="Tahoma" w:hAnsi="Tahoma"/>
          <w:sz w:val="32"/>
          <w:szCs w:val="32"/>
        </w:rPr>
        <w:t>11</w:t>
      </w:r>
      <w:r>
        <w:rPr>
          <w:rFonts w:cs="Simplified Arabic" w:ascii="Tahoma" w:hAnsi="Tahoma"/>
          <w:sz w:val="32"/>
          <w:szCs w:val="32"/>
          <w:rtl w:val="true"/>
        </w:rPr>
        <w:t>})</w:t>
      </w:r>
      <w:r>
        <w:rPr>
          <w:rFonts w:cs="Simplified Arabic" w:ascii="Tahoma" w:hAnsi="Tahoma"/>
          <w:sz w:val="32"/>
          <w:szCs w:val="32"/>
          <w:rtl w:val="true"/>
        </w:rPr>
        <w:t xml:space="preserve">  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قْض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الْحَق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دْع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ُون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قْض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شَيْء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و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َّمِيع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بَصِي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0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 xml:space="preserve">)  </w:t>
      </w:r>
    </w:p>
    <w:p>
      <w:pPr>
        <w:pStyle w:val="Normal"/>
        <w:numPr>
          <w:ilvl w:val="0"/>
          <w:numId w:val="57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طغ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ث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ع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فرع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اغ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ب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ته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غرقه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أخ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ظ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عتب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</w:t>
      </w:r>
      <w:r>
        <w:rPr>
          <w:rFonts w:cs="Simplified Arabic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قَد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رْسَل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ُوس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آيَاتِ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سُلْطَان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ُبِين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.. {</w:t>
      </w:r>
      <w:r>
        <w:rPr>
          <w:rFonts w:cs="Simplified Arabic" w:ascii="Tahoma" w:hAnsi="Tahoma"/>
          <w:sz w:val="32"/>
          <w:szCs w:val="32"/>
        </w:rPr>
        <w:t>21</w:t>
      </w:r>
      <w:r>
        <w:rPr>
          <w:rFonts w:cs="Simplified Arabic" w:ascii="Tahoma" w:hAnsi="Tahoma"/>
          <w:sz w:val="32"/>
          <w:szCs w:val="32"/>
          <w:rtl w:val="true"/>
        </w:rPr>
        <w:t>})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 ..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يَوْ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قُو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َّاعَة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دْخِل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رْعَوْ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شَد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عَذَاب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6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57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جه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بعض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هن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ق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تك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ذ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تَحَاجّ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َّا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يَقُول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ضُّعَف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ْتَكْبَر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ُن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بَعاً</w:t>
      </w:r>
      <w:r>
        <w:rPr>
          <w:rFonts w:cs="Simplified Arabic" w:ascii="Tahoma" w:hAnsi="Tahoma"/>
          <w:sz w:val="32"/>
          <w:szCs w:val="32"/>
          <w:rtl w:val="true"/>
        </w:rPr>
        <w:t>.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47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 .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سْتَكْبِر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ِبَادَت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يَدْخُل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هَنَّ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َاخِر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60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57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عرض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و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اه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ظم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عَ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كُ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يْ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تَسْكُن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نَّهَار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ُبْصِراً</w:t>
      </w:r>
      <w:r>
        <w:rPr>
          <w:rFonts w:cs="Simplified Arabic" w:ascii="Tahoma" w:hAnsi="Tahoma"/>
          <w:sz w:val="32"/>
          <w:szCs w:val="32"/>
          <w:rtl w:val="true"/>
        </w:rPr>
        <w:t>.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61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يُرِي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يَات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أَي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يَ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نكِر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81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57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خت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صار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كذ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ش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ذ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فَلَ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سِير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أَرْض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يَنظُر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يْف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اقِبَة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بْلِهِمْ</w:t>
      </w:r>
      <w:r>
        <w:rPr>
          <w:rFonts w:cs="Simplified Arabic" w:ascii="Tahoma" w:hAnsi="Tahoma"/>
          <w:sz w:val="32"/>
          <w:szCs w:val="32"/>
          <w:rtl w:val="true"/>
        </w:rPr>
        <w:t>... {</w:t>
      </w:r>
      <w:r>
        <w:rPr>
          <w:rFonts w:cs="Simplified Arabic" w:ascii="Tahoma" w:hAnsi="Tahoma"/>
          <w:sz w:val="32"/>
          <w:szCs w:val="32"/>
        </w:rPr>
        <w:t>82</w:t>
      </w:r>
      <w:r>
        <w:rPr>
          <w:rFonts w:cs="Simplified Arabic" w:ascii="Tahoma" w:hAnsi="Tahoma"/>
          <w:sz w:val="32"/>
          <w:szCs w:val="32"/>
          <w:rtl w:val="true"/>
        </w:rPr>
        <w:t>})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Tahoma" w:hAnsi="Tahoma"/>
          <w:sz w:val="32"/>
          <w:szCs w:val="32"/>
          <w:rtl w:val="true"/>
        </w:rPr>
        <w:t xml:space="preserve">( 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ُنَّت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ت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د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لَت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ِبَاد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خَسِر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نَال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كَافِر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85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  <w:lang w:bidi="ar-SY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فصلت</w:t>
      </w:r>
    </w:p>
    <w:p>
      <w:pPr>
        <w:pStyle w:val="Normal"/>
        <w:autoSpaceDE w:val="false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تنا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جوان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وحدان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بع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جز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تهت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أر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7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تدأ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ُ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ـ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ّ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ج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ستدلّ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عجاز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حج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براه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اض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ج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ال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د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ّ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ح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ر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ّ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ر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ق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ص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وح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نب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ّ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نزِيل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َّحْمَ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َّحِيم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ِتَاب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ُصِّلَت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يَاتُ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ُرْآن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رَبِيّ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ِقَوْم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عْلَمُون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>})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مَن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عَمِل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َّالِحَ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جْر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َيْ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مْنُون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8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47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ش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حي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م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ح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ق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تف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د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ظ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ا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ُل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ئِنَّ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تَكْفُر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الَّذ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لَق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أَرْض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وْمَيْ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تَجْعَل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دَاد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َل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عَالَم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9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 .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زَيَّن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َّم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ُّنْي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مَصَابِيح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حِفْظ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َل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قْدِي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عَزِيز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عَلِيم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2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47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ّ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صار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كذ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ضر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ثا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ثمود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و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اف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ذاب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ندم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عل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ح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ص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 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إِ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عْرَض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قُل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ذَرْتُ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َاعِقَة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ثْ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َاعِقَة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اد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ثَمُود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3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قَا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فَر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َ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رِ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َيْ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ضَلَّا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جِن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إِنس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جْعَلْهُ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حْت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قْدَامِ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يَكُو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أَسْفَل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9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47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ق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كر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ج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ي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صديق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شهد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صالحين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 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ال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ُ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ُم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ْتَقَام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تَنَزَّل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يْهِ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َلَائِكَة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30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م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نزَغَنَّ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َّيْطَا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زْغ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اسْتَعِذ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اللَّ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و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َّمِيع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عَلِي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6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47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و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روض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أنظ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س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و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لح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  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ِ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يَات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يْل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نَّهَا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شَّمْس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قَمَ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37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رْيَة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ِق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ِهِ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كُل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َيْء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ُحِيط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54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sz w:val="32"/>
          <w:szCs w:val="32"/>
        </w:rPr>
      </w:pPr>
      <w:r>
        <w:rPr>
          <w:rFonts w:cs="Simplified Arabic" w:ascii="AGA Arabesque" w:hAnsi="AGA Arabesque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شور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تنا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جوان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وحدان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بع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جز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تهت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أر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مح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د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ح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وح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رسا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هد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أساس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للس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4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ابت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تقر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ص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ح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ص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س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رض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ح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سب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ول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م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ك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فط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ّ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ق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ني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ي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خب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لا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مل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سبيح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مجيد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ستغرق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س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ذَل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وح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يْ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بْل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عَزِيز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حَكِيمُ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>})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قَالِيد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َّمَاوَ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أَرْض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بْسُط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ِّزْق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م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شَاء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يَقْدِ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كُل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َيْء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ِيم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2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44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ر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ّ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رائ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نب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ختلف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ي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سلام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نت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كذ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ك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بع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جز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نذ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عذ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ي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  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َرَع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ك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ِّي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صّ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ُوح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َّذ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وْحَي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يْكَ</w:t>
      </w:r>
      <w:r>
        <w:rPr>
          <w:rFonts w:cs="Simplified Arabic" w:ascii="Tahoma" w:hAnsi="Tahoma"/>
          <w:sz w:val="32"/>
          <w:szCs w:val="32"/>
          <w:rtl w:val="true"/>
        </w:rPr>
        <w:t>.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13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يَعْلَ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جَادِل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يَاتِ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ه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َحِيص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5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44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بيّ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ق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حق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ض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قار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مستكب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ا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ك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ظ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ر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ُوتِيت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َيْء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مَتَاع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حَيَاة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ُّنْي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ِند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يْر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بْق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مَن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عَ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ِهِ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تَوَكَّل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6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و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زَوِّجُ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ُكْرَان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نَاث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يَجْعَل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شَاء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قِيم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ِيم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دِير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50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44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ختم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ح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تناس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د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ت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بَشَر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كَلِّم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حْي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و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ر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ِجَابٍ</w:t>
      </w:r>
      <w:r>
        <w:rPr>
          <w:rFonts w:cs="Simplified Arabic" w:ascii="Tahoma" w:hAnsi="Tahoma"/>
          <w:sz w:val="32"/>
          <w:szCs w:val="32"/>
          <w:rtl w:val="true"/>
        </w:rPr>
        <w:t>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51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ِرَاط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َّمَاوَ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أَرْض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صِي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مُو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53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  .</w:t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زخرف</w:t>
      </w:r>
    </w:p>
    <w:p>
      <w:pPr>
        <w:pStyle w:val="Normal"/>
        <w:autoSpaceDE w:val="false"/>
        <w:jc w:val="left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تتنا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جوان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وحدان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بع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جز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تهت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أر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كبق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س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مك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5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عرض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إث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ص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ح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ز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ب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أفص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جز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اهرة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رض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دل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س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نع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ظي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نسان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كِتَاب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ُبِي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عَلْنَا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ُرْآن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رَبِيّ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َعَلَّ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عْقِل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>})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ن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ِ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مُنقَلِب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4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65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ناو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جت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اه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را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وثن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كره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ن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ختار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ن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ه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ف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ضّل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نسبو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أنفس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جاء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تصح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نحرا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اط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جَعَل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ِبَاد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ُزْء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إِنسَ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كَفُور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ُبِين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5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انتَقَم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ْ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انظُر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يْف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اقِبَة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ُكَذِّب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5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65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ع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براه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بر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وث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تق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شبه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ف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ذب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س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ن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ـ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ر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ج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س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يزا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كر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د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تمس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عالي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ظي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  <w:rtl w:val="true"/>
        </w:rPr>
        <w:t xml:space="preserve">        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ذ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ا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بْرَاهِي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أَبِي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قَوْم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ن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ر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م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عْبُد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6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  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(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سْأَل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رْسَل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بْل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ُّسُلِ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جَعَل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ُو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َّحْمَ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لِهَة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عْبَد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5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65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اغ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رع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تأك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س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عوة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يس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دعو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ب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سرائ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قَد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رْسَل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ُوس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آيَاتِ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رْعَوْ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لَئ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قَا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سُول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عَالَم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.. {</w:t>
      </w:r>
      <w:r>
        <w:rPr>
          <w:rFonts w:cs="Simplified Arabic" w:ascii="Tahoma" w:hAnsi="Tahoma"/>
          <w:sz w:val="32"/>
          <w:szCs w:val="32"/>
        </w:rPr>
        <w:t>46</w:t>
      </w:r>
      <w:r>
        <w:rPr>
          <w:rFonts w:cs="Simplified Arabic" w:ascii="Tahoma" w:hAnsi="Tahoma"/>
          <w:sz w:val="32"/>
          <w:szCs w:val="32"/>
          <w:rtl w:val="true"/>
        </w:rPr>
        <w:t>})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أَخِلّ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وْمَئِذ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عْضُ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بَعْض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دُوّ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ُتَّق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67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65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خت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حو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خ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ق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ن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ع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شق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جر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ح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بي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ظ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ماو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مَن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آيَاتِ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كَان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ُسْلِم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69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اصْفَح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نْ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قُل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لَام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سَوْف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عْلَم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89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دخان</w:t>
      </w:r>
    </w:p>
    <w:p>
      <w:pPr>
        <w:pStyle w:val="Normal"/>
        <w:jc w:val="left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تتنا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جوان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وحدان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بع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جز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لترسيخ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تثبي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دعائ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إيمان</w:t>
      </w:r>
    </w:p>
    <w:p>
      <w:pPr>
        <w:pStyle w:val="Normal"/>
        <w:numPr>
          <w:ilvl w:val="0"/>
          <w:numId w:val="24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ابتدأ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ظ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ج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ال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ز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بار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فض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يا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(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))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ي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رف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ف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كِتَاب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ُبِي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>})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و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حْي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يُمِيت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ُ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رَبّ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بَائِكُ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أَوَّل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8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4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ظ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رتي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ضو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يا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ط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راهي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ذر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عذ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ي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ل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َكّ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لْعَب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9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ارْتَقِب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وْ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أْت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َّم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دُخَان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ُبِين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0</w:t>
      </w:r>
      <w:r>
        <w:rPr>
          <w:rFonts w:cs="Simplified Arabic" w:ascii="Tahoma" w:hAnsi="Tahoma"/>
          <w:sz w:val="32"/>
          <w:szCs w:val="32"/>
          <w:rtl w:val="true"/>
        </w:rPr>
        <w:t>})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وْ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بْطِش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بَطْشَة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كُبْر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ُنتَقِم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6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 </w:t>
      </w:r>
    </w:p>
    <w:p>
      <w:pPr>
        <w:pStyle w:val="Normal"/>
        <w:numPr>
          <w:ilvl w:val="0"/>
          <w:numId w:val="24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ت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رع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ذ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تي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غ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جر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ث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ركو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لاك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يرا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سرائ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د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ش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ضياع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قَد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تَن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بْل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وْ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رْعَوْ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جَاء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سُول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رِيم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7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آتَيْنَاه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آيَ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ل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ُبِين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3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4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تناو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شرك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ر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كا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بع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نش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ستبعاد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حي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خ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ذب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س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ي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تخ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هل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غ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كين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</w:t>
      </w:r>
      <w:r>
        <w:rPr>
          <w:rFonts w:cs="Simplified Arabic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َؤُل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يَقُول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4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ِي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وْتَتُ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أُو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حْن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مُنشَر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5</w:t>
      </w:r>
      <w:r>
        <w:rPr>
          <w:rFonts w:cs="Simplified Arabic" w:ascii="Tahoma" w:hAnsi="Tahoma"/>
          <w:sz w:val="32"/>
          <w:szCs w:val="32"/>
          <w:rtl w:val="true"/>
        </w:rPr>
        <w:t>})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َّحِ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و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عَزِيز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َّحِي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2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4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خت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ص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ب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ص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ج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رغ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ره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بش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نذار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َجَرَة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زَّقُّوم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3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َعَا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أَثِيم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4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إِنّ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سَّرْنَا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لِسَان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عَلّ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تَذَكَّر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58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ارْتَقِب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ه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ُرْتَقِب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59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autoSpaceDE w:val="false"/>
        <w:jc w:val="left"/>
        <w:rPr>
          <w:rFonts w:ascii="Tahoma" w:hAnsi="Tahoma" w:cs="Simplified Arabic"/>
          <w:color w:val="000000"/>
          <w:sz w:val="32"/>
          <w:szCs w:val="32"/>
        </w:rPr>
      </w:pPr>
      <w:r>
        <w:rPr>
          <w:rFonts w:cs="Simplified Arabic" w:ascii="Tahoma" w:hAnsi="Tahoma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جاثية</w:t>
      </w:r>
    </w:p>
    <w:p>
      <w:pPr>
        <w:pStyle w:val="Heading1"/>
        <w:ind w:left="0" w:right="0" w:hanging="0"/>
        <w:jc w:val="left"/>
        <w:rPr>
          <w:rFonts w:cs="Simplified Arabic"/>
        </w:rPr>
      </w:pPr>
      <w:r>
        <w:rPr>
          <w:rFonts w:eastAsia="Tahoma" w:cs="Tahoma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تنا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جوان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وحدان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بع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جز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مح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د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حو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إقا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براه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حدان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8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تدأ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صد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زي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ك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ا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ح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ب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براس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ن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بش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س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و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له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س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ماوا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اط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ظم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ن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ـ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ِيل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كِتَاب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عَزِيز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حَكِيم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>})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بِأَي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َدِيث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عْد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آيَات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ؤْمِن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6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8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د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ّ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جر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كذ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عرض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ذر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عذ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ل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يـ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يْل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ِكُل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فَّاك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ثِيم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7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َ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دً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فَر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آيَ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ِهِ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ذَاب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ِّجْز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لِيم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1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8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ع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لي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شكر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تفكر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لائ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علم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ص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ع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خَّر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كُ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بَحْر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تَجْرِي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فُلْك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أَمْر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ِتَبْتَغ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ضْل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. {</w:t>
      </w:r>
      <w:r>
        <w:rPr>
          <w:rFonts w:cs="Simplified Arabic" w:ascii="Tahoma" w:hAnsi="Tahoma"/>
          <w:sz w:val="32"/>
          <w:szCs w:val="32"/>
        </w:rPr>
        <w:t>12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مِ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َالِح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لِنَفْس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س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عَلَيْ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ُم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ِ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رْجَع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5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8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كر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ب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سرائ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أنو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كر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قابل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ض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ح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جح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عص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ي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ب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ساو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ج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ّ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ّ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جرام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تخاذ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ه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قَد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تَي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ن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سْرَائِي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كِتَاب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حُكْمَ</w:t>
      </w:r>
      <w:r>
        <w:rPr>
          <w:rFonts w:cs="Simplified Arabic" w:ascii="Tahoma" w:hAnsi="Tahoma"/>
          <w:sz w:val="32"/>
          <w:szCs w:val="32"/>
          <w:rtl w:val="true"/>
        </w:rPr>
        <w:t>.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16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َ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صَائِ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لنَّاس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هُدً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رَحْمَة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ِقَوْم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وقِن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0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28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تكب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ن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حج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ط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ظ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ر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ً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َسِب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جْتَرَح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َّيِّئَ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ّ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َّجْعَل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مَنُوا</w:t>
      </w:r>
      <w:r>
        <w:rPr>
          <w:rFonts w:cs="Simplified Arabic" w:ascii="Tahoma" w:hAnsi="Tahoma"/>
          <w:sz w:val="32"/>
          <w:szCs w:val="32"/>
          <w:rtl w:val="true"/>
        </w:rPr>
        <w:t>.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21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 .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ُجَّت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ال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ئْت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آبَائِ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ُنت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َادِق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5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8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خت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ز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د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نق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نس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فريق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عير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 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ُل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حْيِي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ُم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مِيتُ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ُم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جْمَعُ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وْم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قِيَامَة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يب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هِ</w:t>
      </w:r>
      <w:r>
        <w:rPr>
          <w:rFonts w:cs="Simplified Arabic" w:ascii="Tahoma" w:hAnsi="Tahoma"/>
          <w:sz w:val="32"/>
          <w:szCs w:val="32"/>
          <w:rtl w:val="true"/>
        </w:rPr>
        <w:t>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26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كِبْرِي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َّمَاوَ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أَرْض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هُو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عَزِيز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حَكِي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7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>)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 .</w:t>
      </w:r>
    </w:p>
    <w:p>
      <w:pPr>
        <w:pStyle w:val="Normal"/>
        <w:autoSpaceDE w:val="false"/>
        <w:jc w:val="center"/>
        <w:rPr>
          <w:rFonts w:ascii="Tahoma" w:hAnsi="Tahoma" w:cs="Simplified Arabic"/>
          <w:color w:val="000000"/>
          <w:sz w:val="32"/>
          <w:szCs w:val="32"/>
        </w:rPr>
      </w:pPr>
      <w:r>
        <w:rPr>
          <w:rFonts w:cs="Simplified Arabic" w:ascii="Tahoma" w:hAnsi="Tahoma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ــ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أحقاف</w:t>
      </w:r>
    </w:p>
    <w:p>
      <w:pPr>
        <w:pStyle w:val="Normal"/>
        <w:jc w:val="left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تتنا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جوان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وحدان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بع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جز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).</w:t>
      </w:r>
    </w:p>
    <w:p>
      <w:pPr>
        <w:pStyle w:val="Normal"/>
        <w:autoSpaceDE w:val="false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يد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حور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صد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1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د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ظ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ـ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ّ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وث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زعم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له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بي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ّ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لا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به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إنكا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ر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حج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ّ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امغ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بره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اط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</w:t>
      </w:r>
      <w:r>
        <w:rPr>
          <w:rFonts w:cs="Simplified Arabic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نْزِيل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كِتَاب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عَزِيز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حَكِيم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>})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ُوْلَئ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صْحَاب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جَنَّة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الِد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ز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ان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عْمَل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4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51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ناو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موذج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ماذ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ش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داي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ضلا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ذ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ل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ال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تق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طر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والد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نموذ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ل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قي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ح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ط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د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َ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خ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َ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إ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بع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نش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</w:t>
      </w:r>
      <w:r>
        <w:rPr>
          <w:rFonts w:cs="Simplified Arabic" w:ascii="Tahoma" w:hAnsi="Tahoma"/>
          <w:sz w:val="32"/>
          <w:szCs w:val="32"/>
          <w:rtl w:val="true"/>
        </w:rPr>
        <w:t xml:space="preserve">( ‏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وَصَّي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إِنسَ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وَالِدَيْ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حْسَان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.. {</w:t>
      </w:r>
      <w:r>
        <w:rPr>
          <w:rFonts w:cs="Simplified Arabic" w:ascii="Tahoma" w:hAnsi="Tahoma"/>
          <w:sz w:val="32"/>
          <w:szCs w:val="32"/>
        </w:rPr>
        <w:t>15</w:t>
      </w:r>
      <w:r>
        <w:rPr>
          <w:rFonts w:cs="Simplified Arabic" w:ascii="Tahoma" w:hAnsi="Tahoma"/>
          <w:sz w:val="32"/>
          <w:szCs w:val="32"/>
          <w:rtl w:val="true"/>
        </w:rPr>
        <w:t xml:space="preserve">} 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...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الْيَوْ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جْزَوْ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ذَاب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هُو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ُنت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سْتَكْبِر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أَرْض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غَيْ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حَق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بِ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ُنت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فْسُق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0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51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اغ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لك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ر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ق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ذي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قاب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إهلاك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ذْكُر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خ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اد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ذ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ذَر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وْم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الْأَحْقَافِ</w:t>
      </w:r>
      <w:r>
        <w:rPr>
          <w:rFonts w:cs="Simplified Arabic" w:ascii="Tahoma" w:hAnsi="Tahoma"/>
          <w:sz w:val="32"/>
          <w:szCs w:val="32"/>
          <w:rtl w:val="true"/>
        </w:rPr>
        <w:t>... {</w:t>
      </w:r>
      <w:r>
        <w:rPr>
          <w:rFonts w:cs="Simplified Arabic" w:ascii="Tahoma" w:hAnsi="Tahoma"/>
          <w:sz w:val="32"/>
          <w:szCs w:val="32"/>
        </w:rPr>
        <w:t>21</w:t>
      </w:r>
      <w:r>
        <w:rPr>
          <w:rFonts w:cs="Simplified Arabic" w:ascii="Tahoma" w:hAnsi="Tahoma"/>
          <w:sz w:val="32"/>
          <w:szCs w:val="32"/>
          <w:rtl w:val="true"/>
        </w:rPr>
        <w:t xml:space="preserve">}  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 ..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ل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َلّ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نْ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ذَل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فْكُ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ان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فْتَر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8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51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خت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ن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مع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من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جع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ع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ذ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م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ذكي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معان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ن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سب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وب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عود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  <w:rtl w:val="true"/>
        </w:rPr>
        <w:t xml:space="preserve">( ‏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ذ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َرَف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يْ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فَ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جِن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سْتَمِع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قُرْآ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.. {</w:t>
      </w:r>
      <w:r>
        <w:rPr>
          <w:rFonts w:cs="Simplified Arabic" w:ascii="Tahoma" w:hAnsi="Tahoma"/>
          <w:sz w:val="32"/>
          <w:szCs w:val="32"/>
        </w:rPr>
        <w:t>29</w:t>
      </w:r>
      <w:r>
        <w:rPr>
          <w:rFonts w:cs="Simplified Arabic" w:ascii="Tahoma" w:hAnsi="Tahoma"/>
          <w:sz w:val="32"/>
          <w:szCs w:val="32"/>
          <w:rtl w:val="true"/>
        </w:rPr>
        <w:t xml:space="preserve">}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.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أَنّ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وْ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رَوْ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وعَد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لْبَث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اعَة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َّهَار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لَاغ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هَل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هْلَك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قَوْ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فَاسِق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5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محم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ـد</w:t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تعن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الأحك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تشريعيّ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ناول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أسر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غنائ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أحو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مح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د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حو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90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تدأ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ري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إعل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اف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ف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عد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س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ارب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ي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تحذ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تب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ي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لاعتب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ص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فَر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صَدّ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بِيل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ضَل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عْمَال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}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...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ذَل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ضْرِب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لنَّاس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مْثَال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90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قت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اف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صد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سي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جاه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تطه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جس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بق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و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ّ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سر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ّ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ن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وض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رو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نص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عب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تمس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شريع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نص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ي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ضر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كف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مث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طغ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جب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م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اب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سب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غيا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</w:t>
      </w:r>
      <w:r>
        <w:rPr>
          <w:rFonts w:cs="Simplified Arabic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إِ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قِيتُ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فَر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ضَرْب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ِّقَاب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4</w:t>
      </w:r>
      <w:r>
        <w:rPr>
          <w:rFonts w:cs="Simplified Arabic" w:ascii="Tahoma" w:hAnsi="Tahoma"/>
          <w:sz w:val="32"/>
          <w:szCs w:val="32"/>
          <w:rtl w:val="true"/>
        </w:rPr>
        <w:t xml:space="preserve">}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 .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سُق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َمِيم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قَطَّع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مْعَاء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5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90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نعيم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إسه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افق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عتبا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ا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سل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كشف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اوئ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خاز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ح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َ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َ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 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ِنْه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سْتَمِع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يْ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َتّ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رَج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ِند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ال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ُوت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عِلْمَ</w:t>
      </w:r>
      <w:r>
        <w:rPr>
          <w:rFonts w:cs="Simplified Arabic" w:ascii="Tahoma" w:hAnsi="Tahoma"/>
          <w:sz w:val="32"/>
          <w:szCs w:val="32"/>
          <w:rtl w:val="true"/>
        </w:rPr>
        <w:t>.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16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فَر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صَدّ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بِيل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ُم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ت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ُفَّار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ل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غْفِر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4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90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خت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ري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دع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و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ن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جه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ضع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غ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ذر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ع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ل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عد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لدن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ائ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بق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</w:t>
      </w:r>
      <w:r>
        <w:rPr>
          <w:rFonts w:cs="Simplified Arabic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هِن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تَدْع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َّلْم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نتُ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أَعْلَوْ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عَ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تِرَ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عْمَالَ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5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 ..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تَوَلَّوْ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سْتَبْدِل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وْم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َيْرَ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ُم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كُون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مْثَالَ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8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autoSpaceDE w:val="false"/>
        <w:jc w:val="center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ــ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فتــح</w:t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عن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أص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تشري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باد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معامل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أخلا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توج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ي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6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د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فت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عظ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مسل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د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فواج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تَح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تْح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ُبِين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يَغْفِر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قَدَّ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َنب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أَخَّر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يُتِم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ِعْمَت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يْ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يَهْدِيَ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ِرَاط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ُسْتَقِيم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 xml:space="preserve">}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وْف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اهَد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يْ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سَيُؤْتِي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جْ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ظِيم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0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6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خلف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رو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عر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لوب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افق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ظن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ظن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يئ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خرج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فضح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يَقُول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ُخَلَّف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أَعْرَاب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َغَلَت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مْوَالُ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هْلُو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.. {</w:t>
      </w:r>
      <w:r>
        <w:rPr>
          <w:rFonts w:cs="Simplified Arabic" w:ascii="Tahoma" w:hAnsi="Tahoma"/>
          <w:sz w:val="32"/>
          <w:szCs w:val="32"/>
        </w:rPr>
        <w:t>11</w:t>
      </w:r>
      <w:r>
        <w:rPr>
          <w:rFonts w:cs="Simplified Arabic" w:ascii="Tahoma" w:hAnsi="Tahoma"/>
          <w:sz w:val="32"/>
          <w:szCs w:val="32"/>
          <w:rtl w:val="true"/>
        </w:rPr>
        <w:t xml:space="preserve">} 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 ..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دْخِلْ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نَّات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جْر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حْتِ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أَنْهَا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تَوَل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عَذِّبْ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ذَاب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لِيم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7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6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ه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ض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ض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</w:t>
      </w:r>
      <w:r>
        <w:rPr>
          <w:rFonts w:cs="Simplified Arabic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قَد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ضِي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ُؤْمِن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ذ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بَايِعُونَ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حْت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َّجَرَة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. {</w:t>
      </w:r>
      <w:r>
        <w:rPr>
          <w:rFonts w:cs="Simplified Arabic" w:ascii="Tahoma" w:hAnsi="Tahoma"/>
          <w:sz w:val="32"/>
          <w:szCs w:val="32"/>
        </w:rPr>
        <w:t>18</w:t>
      </w:r>
      <w:r>
        <w:rPr>
          <w:rFonts w:cs="Simplified Arabic" w:ascii="Tahoma" w:hAnsi="Tahoma"/>
          <w:sz w:val="32"/>
          <w:szCs w:val="32"/>
          <w:rtl w:val="true"/>
        </w:rPr>
        <w:t xml:space="preserve">} 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لْزَم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لِمَة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َّقْو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كَان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حَق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هْلَ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كَ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كُل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َيْء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ِيم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6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6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خت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ؤ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آ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ا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دي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فرح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ستبشر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خ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ق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ؤ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دخلو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ا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تم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خت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ثن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صحاب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طهار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قَد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َدَق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سُول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ُّؤْي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الْحَق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تَدْخُلُ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َسْجِد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حَرَا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مِن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27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 .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عَد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مَن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عَمِل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َّالِحَ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ْه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َغْفِرَة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جْ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ظِيم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9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ـ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حجرات</w:t>
      </w:r>
    </w:p>
    <w:p>
      <w:pPr>
        <w:pStyle w:val="Normal"/>
        <w:autoSpaceDE w:val="false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تض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حقائ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أس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أد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رفي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مجت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فاض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أد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مؤمنون</w:t>
      </w:r>
    </w:p>
    <w:p>
      <w:pPr>
        <w:pStyle w:val="Normal"/>
        <w:autoSpaceDE w:val="false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رسخ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قواع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صدور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8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تدأ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أد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ف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د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ج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ري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س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برم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را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بد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أيا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ض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كما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ض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ستشير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ستمسك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إرشادا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كي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تق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د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خ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ف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و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دث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ظيما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قد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ر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حتراما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ع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جب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أد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ط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وق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جلال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    </w:t>
      </w:r>
      <w:r>
        <w:rPr>
          <w:rFonts w:cs="Simplified Arabic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يُّ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مَن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قَدِّم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يْ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دَي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رَسُول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تَّق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مِيع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ِيم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>} )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 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و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ّ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َبَر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َتّ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خْرُج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يْهِ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كَ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يْ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َفُور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َّحِيم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5</w:t>
      </w:r>
      <w:r>
        <w:rPr>
          <w:rFonts w:cs="Simplified Arabic" w:ascii="Tahoma" w:hAnsi="Tahoma"/>
          <w:sz w:val="32"/>
          <w:szCs w:val="32"/>
          <w:rtl w:val="true"/>
        </w:rPr>
        <w:t>})</w:t>
      </w:r>
    </w:p>
    <w:p>
      <w:pPr>
        <w:pStyle w:val="Normal"/>
        <w:numPr>
          <w:ilvl w:val="0"/>
          <w:numId w:val="18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ر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عائ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جت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اض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أم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م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إشا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خب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خصوص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ب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س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صل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خاص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دف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د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اغ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يُّ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مَن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اء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اسِق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نَبَأ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تَبَيَّن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.. {</w:t>
      </w:r>
      <w:r>
        <w:rPr>
          <w:rFonts w:cs="Simplified Arabic" w:ascii="Tahoma" w:hAnsi="Tahoma"/>
          <w:sz w:val="32"/>
          <w:szCs w:val="32"/>
        </w:rPr>
        <w:t>6</w:t>
      </w:r>
      <w:r>
        <w:rPr>
          <w:rFonts w:cs="Simplified Arabic" w:ascii="Tahoma" w:hAnsi="Tahoma"/>
          <w:sz w:val="32"/>
          <w:szCs w:val="32"/>
          <w:rtl w:val="true"/>
        </w:rPr>
        <w:t>}  )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ُؤْمِن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خْوَة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أَصْلِح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يْ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خَوَيْ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تَّق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عَلَّ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رْحَم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0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8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حذ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ّ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خ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هم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ل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ّ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نف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ّ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ي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جس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ّ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ظ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ّ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يئ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د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كار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خل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عب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ي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ـ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ائع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تصو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أ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ح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خ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ا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نف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ج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!!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يُّ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مَن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سْخَر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وم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وْم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س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كُون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يْ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ْهُمْ</w:t>
      </w:r>
      <w:r>
        <w:rPr>
          <w:rFonts w:cs="Simplified Arabic" w:ascii="Tahoma" w:hAnsi="Tahoma"/>
          <w:sz w:val="32"/>
          <w:szCs w:val="32"/>
          <w:rtl w:val="true"/>
        </w:rPr>
        <w:t>.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11</w:t>
      </w:r>
      <w:r>
        <w:rPr>
          <w:rFonts w:cs="Simplified Arabic" w:ascii="Tahoma" w:hAnsi="Tahoma"/>
          <w:sz w:val="32"/>
          <w:szCs w:val="32"/>
          <w:rtl w:val="true"/>
        </w:rPr>
        <w:t xml:space="preserve">}‏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كْرَمَ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ِند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تْقَا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ِيم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بِير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3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ت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عر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ظن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ل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اء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من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يما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ؤ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خل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جه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ال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الَ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أَعْرَاب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مَن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ُ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َ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ؤْمِن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ك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ُول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سْلَم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م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دْخُل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إِيمَان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ُلُوبِكُمْ</w:t>
      </w:r>
      <w:r>
        <w:rPr>
          <w:rFonts w:cs="Simplified Arabic" w:ascii="Tahoma" w:hAnsi="Tahoma"/>
          <w:sz w:val="32"/>
          <w:szCs w:val="32"/>
          <w:rtl w:val="true"/>
        </w:rPr>
        <w:t>.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14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عْلَ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َيْب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َّمَاوَ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أَرْض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صِير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عْمَل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8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autoSpaceDE w:val="false"/>
        <w:jc w:val="center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ـ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ق</w:t>
      </w:r>
    </w:p>
    <w:p>
      <w:pPr>
        <w:pStyle w:val="Normal"/>
        <w:autoSpaceDE w:val="false"/>
        <w:jc w:val="left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تنا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جوان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وحدان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بع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جز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تد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ح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بع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نش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ليك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طابع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الج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البره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قاط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حج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دامغ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شدي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وق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حس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ه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هز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تث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روع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إعج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رعش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خو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رغي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ترهي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1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ابتدأ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قض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ساس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ك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ف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ّ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ر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عجب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ض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ي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بع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ن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</w:t>
      </w:r>
      <w:r>
        <w:rPr>
          <w:rFonts w:cs="Simplified Arabic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قُرْآ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َجِيد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ل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جِب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اء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ُنذِر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ْ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قَا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كَافِر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َ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َيْء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جِيب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ل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ذَّب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الْحَق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م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اء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مْر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َرِيج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5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81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فت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ظ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ك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بع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ظي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ج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فح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ظ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نب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ث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طل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نخ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زر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راه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اط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ر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فَلَ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نظُر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َّم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وْق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يْف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نَيْنَا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زَيَّنَّا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ُرُوج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6</w:t>
      </w:r>
      <w:r>
        <w:rPr>
          <w:rFonts w:cs="Simplified Arabic" w:ascii="Tahoma" w:hAnsi="Tahoma"/>
          <w:sz w:val="32"/>
          <w:szCs w:val="32"/>
          <w:rtl w:val="true"/>
        </w:rPr>
        <w:t xml:space="preserve">}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ِزْق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ِلْعِبَاد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حْيَي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لْدَة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َيْت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ذَل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خُرُوج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1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81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تق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كذ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م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ال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ل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وار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ذ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ذي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كف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حل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ل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غي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تق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ك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وه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س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لق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جر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م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و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شدائ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نت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إلقائ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ح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ذَّبَت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بْل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وْ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ُوح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صْحَاب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َّس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ثَمُود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2</w:t>
      </w:r>
      <w:r>
        <w:rPr>
          <w:rFonts w:cs="Simplified Arabic" w:ascii="Tahoma" w:hAnsi="Tahoma"/>
          <w:sz w:val="32"/>
          <w:szCs w:val="32"/>
          <w:rtl w:val="true"/>
        </w:rPr>
        <w:t xml:space="preserve">} 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وْ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قُول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جَهَنَّ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َل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ْتَلَأْ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تَقُول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َل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َزِيد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0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81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تق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ق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ن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ع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خت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ي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خ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بو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أ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ت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ساق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جز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ثبات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بع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نش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ذ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ُزْلِفَ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جَنَّة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لْمُتَّق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َيْر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عِيد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1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حْن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عْلَ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قُول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ت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يْهِ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جَبَّار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ذَكِّر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الْقُرْآ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خَاف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عِيد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5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ــ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ذاريات</w:t>
      </w:r>
    </w:p>
    <w:p>
      <w:pPr>
        <w:pStyle w:val="Normal"/>
        <w:autoSpaceDE w:val="false"/>
        <w:jc w:val="left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شي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دعائ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توج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أبص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قد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قه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بن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راسخ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س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تقو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2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ابتدأ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ري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ي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ذر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ب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سي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ّ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اك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ح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مط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ف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ا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ط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قد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لائ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كلف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تدب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ؤ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قس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م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ئ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</w:t>
      </w:r>
      <w:r>
        <w:rPr>
          <w:rFonts w:cs="Simplified Arabic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ذَّارِيَ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َرْو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الْحَامِلَ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ِقْ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الْجَارِيَ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سْ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الْمُقَسِّمَ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مْ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</w:t>
      </w:r>
      <w:r>
        <w:rPr>
          <w:rFonts w:cs="Simplified Arabic" w:ascii="Tahoma" w:hAnsi="Tahoma"/>
          <w:sz w:val="32"/>
          <w:szCs w:val="32"/>
          <w:rtl w:val="true"/>
        </w:rPr>
        <w:t>} )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ؤْفَك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نْ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ُف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9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32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تق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ف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كذ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خ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بي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ّ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ا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ن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آ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خ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ق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ر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خ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ل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د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وحد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س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ل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ل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 </w:t>
      </w:r>
      <w:r>
        <w:rPr>
          <w:rFonts w:cs="Simplified Arabic" w:ascii="Tahoma" w:hAnsi="Tahoma"/>
          <w:sz w:val="32"/>
          <w:szCs w:val="32"/>
          <w:rtl w:val="true"/>
        </w:rPr>
        <w:t xml:space="preserve">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ُتِ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خَرَّاصُ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0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َمْرَة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اه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1</w:t>
      </w:r>
      <w:r>
        <w:rPr>
          <w:rFonts w:cs="Simplified Arabic" w:ascii="Tahoma" w:hAnsi="Tahoma"/>
          <w:sz w:val="32"/>
          <w:szCs w:val="32"/>
          <w:rtl w:val="true"/>
        </w:rPr>
        <w:t xml:space="preserve">} 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وَرَب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َّم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أَرْض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حَقّ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ثْ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َّ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نطِق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3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32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س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ر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براه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وس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و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ال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)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و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م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اغ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بيائ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ذ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س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ب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أو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بصار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 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َل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تَا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َدِيث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َيْف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بْرَاهِي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ُكْرَم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4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تَوَل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نْ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ت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مَلُوم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54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ذَكِّر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ِّكْر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نفَع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ُؤْمِن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55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  .</w:t>
      </w:r>
    </w:p>
    <w:p>
      <w:pPr>
        <w:pStyle w:val="Normal"/>
        <w:numPr>
          <w:ilvl w:val="0"/>
          <w:numId w:val="32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ت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ن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باد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وحي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وج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ّ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أنو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عباد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 </w:t>
      </w:r>
    </w:p>
    <w:p>
      <w:pPr>
        <w:pStyle w:val="Normal"/>
        <w:autoSpaceDE w:val="false"/>
        <w:jc w:val="left"/>
        <w:rPr/>
      </w:pPr>
      <w:r>
        <w:rPr>
          <w:rFonts w:cs="Simplified Arabic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لَقْت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ج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إِنس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يَعْبُدُونِ</w:t>
      </w:r>
      <w:r>
        <w:rPr>
          <w:rFonts w:cs="Simplified Arabic" w:ascii="Tahoma" w:hAnsi="Tahoma"/>
          <w:sz w:val="32"/>
          <w:szCs w:val="32"/>
          <w:rtl w:val="true"/>
        </w:rPr>
        <w:t>... {</w:t>
      </w:r>
      <w:r>
        <w:rPr>
          <w:rFonts w:cs="Simplified Arabic" w:ascii="Tahoma" w:hAnsi="Tahoma"/>
          <w:sz w:val="32"/>
          <w:szCs w:val="32"/>
        </w:rPr>
        <w:t>56</w:t>
      </w:r>
      <w:r>
        <w:rPr>
          <w:rFonts w:cs="Simplified Arabic" w:ascii="Tahoma" w:hAnsi="Tahoma"/>
          <w:sz w:val="32"/>
          <w:szCs w:val="32"/>
          <w:rtl w:val="true"/>
        </w:rPr>
        <w:t>} )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وَيْل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ِ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فَر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وْمِهِ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وعَد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60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autoSpaceDE w:val="false"/>
        <w:jc w:val="left"/>
        <w:rPr>
          <w:rFonts w:ascii="Tahoma" w:hAnsi="Tahoma" w:cs="Simplified Arabic"/>
          <w:color w:val="000000"/>
          <w:sz w:val="32"/>
          <w:szCs w:val="32"/>
        </w:rPr>
      </w:pPr>
      <w:r>
        <w:rPr>
          <w:rFonts w:cs="Simplified Arabic" w:ascii="Tahoma" w:hAnsi="Tahoma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طور</w:t>
      </w:r>
    </w:p>
    <w:p>
      <w:pPr>
        <w:pStyle w:val="Normal"/>
        <w:autoSpaceDE w:val="false"/>
        <w:jc w:val="left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تـنا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جوان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وحدان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بع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جز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تهت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أر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كباق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س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مك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4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تدأ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و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خ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لق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افر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س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خم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نب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ضوع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طُّو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كِتَاب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َسْطُور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قّ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َنشُور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بَيْ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َعْمُو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سَّقْف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َرْفُوع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5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بَحْ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َسْجُو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6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صْلَوْ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اصْبِر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و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صْبِر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و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يْ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جْزَوْ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ُنت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عْمَل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6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84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تناو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ق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ا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خ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ن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ع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ُتَّق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نَّات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نَعِيم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7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ُن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بْل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دْعُو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و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بَرّ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َّحِي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8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  .</w:t>
      </w:r>
    </w:p>
    <w:p>
      <w:pPr>
        <w:pStyle w:val="Normal"/>
        <w:numPr>
          <w:ilvl w:val="0"/>
          <w:numId w:val="84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ر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تذك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إنذ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كف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كا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ن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احر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زاعم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اط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ش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ب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حج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امغ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قا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ل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د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بوته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ذَكِّر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ت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ع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كَاهِن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جْنُون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9</w:t>
      </w:r>
      <w:r>
        <w:rPr>
          <w:rFonts w:cs="Simplified Arabic" w:ascii="Tahoma" w:hAnsi="Tahoma"/>
          <w:sz w:val="32"/>
          <w:szCs w:val="32"/>
          <w:rtl w:val="true"/>
        </w:rPr>
        <w:t>})</w:t>
      </w:r>
      <w:r>
        <w:rPr>
          <w:rFonts w:cs="Simplified Arabic" w:ascii="Tahoma" w:hAnsi="Tahoma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ظَلَم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ذَاب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َل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ك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كْثَر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عْلَم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7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84"/>
        </w:numPr>
        <w:autoSpaceDE w:val="false"/>
        <w:ind w:left="0" w:right="0" w:hanging="0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خت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ص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اف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هل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عبد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ثا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مر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تسب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صْبِر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حُكْم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إِنَّ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أَعْيُنِ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سَبِّح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حَمْد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قُو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8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ِ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يْل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سَبِّحْ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دْبَار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ُّجُوم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9</w:t>
      </w:r>
      <w:r>
        <w:rPr>
          <w:rFonts w:cs="Simplified Arabic" w:ascii="Tahoma" w:hAnsi="Tahoma"/>
          <w:sz w:val="32"/>
          <w:szCs w:val="32"/>
          <w:rtl w:val="true"/>
        </w:rPr>
        <w:t>}‏ )</w:t>
      </w:r>
      <w:r>
        <w:rPr>
          <w:rFonts w:cs="Simplified Arabic" w:ascii="Tahoma" w:hAnsi="Tahoma"/>
          <w:sz w:val="32"/>
          <w:szCs w:val="32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نجم</w:t>
      </w:r>
    </w:p>
    <w:p>
      <w:pPr>
        <w:pStyle w:val="Normal"/>
        <w:autoSpaceDE w:val="false"/>
        <w:jc w:val="left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بح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إطار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البع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نش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5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تدأ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ن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د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ض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ر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ج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نس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أ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جائ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غرائ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لكو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ذك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ّ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صد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نَّجْم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َو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َل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َاحِبُ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َو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قَد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أ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يَ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كُبْر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8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85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لا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وث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ي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طل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له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له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فَرَأَيْتُ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ات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عُزّ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9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نَاة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َّالِثَة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أُخْر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0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 xml:space="preserve">)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َل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بْلَغُه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عِلْم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َ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و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عْلَ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م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َل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بِيل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هُو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عْلَ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مَ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هْتَد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0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85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ز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د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جز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ف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س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ث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ح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مات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بع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ن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إغن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إفق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خ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زوج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نث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ِلَّ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َّمَاوَ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أَرْض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يَجْزِي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سَاؤ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مِل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يَجْزِي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حْسَن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الْحُسْن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1</w:t>
      </w:r>
      <w:r>
        <w:rPr>
          <w:rFonts w:cs="Simplified Arabic" w:ascii="Tahoma" w:hAnsi="Tahoma"/>
          <w:sz w:val="32"/>
          <w:szCs w:val="32"/>
          <w:rtl w:val="true"/>
        </w:rPr>
        <w:t>})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ن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و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غْن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قْن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8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ن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و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ِّعْر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9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85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خت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ح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أم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اغ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ق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ثم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و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و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و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ذ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دم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ذكي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كف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عذ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نتظ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مر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يا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ن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هْلَ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اد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أُو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50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ثَمُود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بْق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51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فَمِ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َ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حَدِيث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عْجَب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59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تَضْحَك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بْك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60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نت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امِد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61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اسْجُد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لَّ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عْبُد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62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>)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دة</w:t>
      </w:r>
      <w:r>
        <w:rPr>
          <w:rFonts w:cs="Simplified Arabic" w:ascii="Tahoma" w:hAnsi="Tahoma"/>
          <w:sz w:val="32"/>
          <w:szCs w:val="32"/>
          <w:rtl w:val="true"/>
        </w:rPr>
        <w:t>} 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center"/>
        <w:rPr>
          <w:rFonts w:ascii="Tahoma" w:hAnsi="Tahoma" w:cs="Simplified Arabic"/>
          <w:color w:val="000000"/>
          <w:sz w:val="32"/>
          <w:szCs w:val="32"/>
        </w:rPr>
      </w:pPr>
      <w:r>
        <w:rPr>
          <w:rFonts w:cs="Simplified Arabic" w:ascii="Tahoma" w:hAnsi="Tahoma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قمر</w:t>
      </w:r>
    </w:p>
    <w:p>
      <w:pPr>
        <w:pStyle w:val="Normal"/>
        <w:autoSpaceDE w:val="false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عال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تح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حم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نيف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مكذب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آي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طابع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تهد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وع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شاه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شت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للدم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عذ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5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ابتدأ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معج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و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ج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شق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ج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د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د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خصص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شق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ند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ابر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تق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و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ي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شدائ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أس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خ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ه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اع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ح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ع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ف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قْتَرَبَ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َّاعَة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نشَق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قَمَ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رَوْ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يَة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عْرِض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يَقُول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ِحْر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ُسْتَمِرّ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>})</w:t>
      </w:r>
      <w:r>
        <w:rPr>
          <w:rFonts w:cs="Simplified Arabic" w:ascii="Tahoma" w:hAnsi="Tahoma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ُهْطِع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َّاع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قُول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كَافِر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َ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وْم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سِر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8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95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ف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أ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صار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كذ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ا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ر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ذ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دم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قا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ف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حود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ذَّبَت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بْل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وْ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ُوح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كَذَّب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بْدَ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قَال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جْنُون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زْدُجِر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9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ذَّب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آيَاتِ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ُلِّ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أَخَذْنَا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خْذ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زِيز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ُقْتَدِر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2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95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خاط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ر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ذ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ّ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صرع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صر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ؤ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ش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ت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آ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ق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كُفَّارُ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يْر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ُوْلَئِ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ك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رَاءة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زُّبُ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3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ُتَّق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نَّات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نَهَر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54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قْعَد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ِدْق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ِند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لِيك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ُقْتَدِر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55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  <w:lang w:bidi="ar-SY"/>
        </w:rPr>
      </w:pPr>
      <w:r>
        <w:rPr>
          <w:rFonts w:cs="Simplified Arabic" w:ascii="Tahoma" w:hAnsi="Tahoma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  <w:lang w:bidi="ar-SY"/>
        </w:rPr>
      </w:pPr>
      <w:r>
        <w:rPr>
          <w:rFonts w:cs="Simplified Arabic" w:ascii="Tahoma" w:hAnsi="Tahoma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ر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حمن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عال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تتحد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قدر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تخاط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ك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ع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آل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ستنك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كذي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عناد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نعمائه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0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تدأ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ت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اه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نع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ث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ب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قدم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ع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ل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وصف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ّ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ب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ت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حائ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ط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آ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لي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ثا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ظم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ص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َّحْمَن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َّ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قُرْآ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لَق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إِنسَ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َشْرِقَيْ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رَبّ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َغْرِبَيْ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7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بِأَي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ل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ِكُ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كَذِّبَا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8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40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ل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د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اه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سي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فل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سخ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ف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ج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اء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   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رَج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بَحْرَيْ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لْتَقِيَا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9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يْنَهُ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رْزَخ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بْغِيَ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0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جَوَا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ُنشَآت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بَحْ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الْأَعْلَام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4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بِأَي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ل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ِكُ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كَذِّبَا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5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 </w:t>
      </w:r>
    </w:p>
    <w:p>
      <w:pPr>
        <w:pStyle w:val="Normal"/>
        <w:numPr>
          <w:ilvl w:val="0"/>
          <w:numId w:val="40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ن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بق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يوم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ناو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و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ي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شق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م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 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ُلّ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يْ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ان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6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يَبْق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جْ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ُ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جَلَال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إِكْرَامِ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</w:rPr>
        <w:t>7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طُوف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يْنَ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بَيْ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َمِيم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ن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4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بِأَي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ل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ِكُ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كَذِّبَا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5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40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نا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ش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ع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متق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نان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وخت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تمج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ع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  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ِمَ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اف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قَا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نَّتَا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6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ُتَّكِئ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فْرَف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ُضْر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عَبْقَرِيّ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ِسَان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76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بِأَي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ل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ِكُ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كَذِّبَا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77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بَارَ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ْ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جَلَال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إِكْرَام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78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واقعة</w:t>
      </w:r>
    </w:p>
    <w:p>
      <w:pPr>
        <w:pStyle w:val="Normal"/>
        <w:autoSpaceDE w:val="false"/>
        <w:jc w:val="left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شت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حو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أهوال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نقس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طوائ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يم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شم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سابق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4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شتم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حو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ي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والها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آ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ع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ز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د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  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قَعَ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وَاقِعَة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يْس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وَقْعَتِ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اذِبَة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َ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ُزُلُ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وْ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ِّي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56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64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قا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ل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ود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 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حْن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لَقْنَا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لَوْ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صَدِّق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57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فَرَأَيْت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مْن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58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أَنت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خْلُقُون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حْن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خَالِق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5</w:t>
      </w:r>
      <w:r>
        <w:rPr>
          <w:rFonts w:cs="Simplified Arabic" w:ascii="Tahoma" w:hAnsi="Tahoma"/>
          <w:sz w:val="32"/>
          <w:szCs w:val="32"/>
        </w:rPr>
        <w:t>9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حْن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عَلْنَا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ذْكِرَة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تَاع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ِلْمُقْو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73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سَبِّح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اسْم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عَظِيم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74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  .</w:t>
      </w:r>
    </w:p>
    <w:p>
      <w:pPr>
        <w:pStyle w:val="Normal"/>
        <w:numPr>
          <w:ilvl w:val="0"/>
          <w:numId w:val="64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وه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ظيم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وبي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مي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ظم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ستن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ؤمن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cs="Simplified Arabic" w:ascii="Tahoma" w:hAnsi="Tahoma"/>
          <w:sz w:val="32"/>
          <w:szCs w:val="32"/>
          <w:rtl w:val="true"/>
        </w:rPr>
        <w:t xml:space="preserve">..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قُرْآن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رِيم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77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ِتَاب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َكْنُون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78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تَجْعَل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ِزْقَ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َّ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كَذِّب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82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. </w:t>
      </w:r>
    </w:p>
    <w:p>
      <w:pPr>
        <w:pStyle w:val="Normal"/>
        <w:numPr>
          <w:ilvl w:val="0"/>
          <w:numId w:val="64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بيّ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لق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حتض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وائ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لا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قا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سابق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ي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ي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ّ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ق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ل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ْ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لَغَ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حُلْقُو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83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نت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ِينَئِذ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نظُر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84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َ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هُو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َقّ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يَقِي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95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سَبِّح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اسْم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عَظِيم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96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autoSpaceDE w:val="false"/>
        <w:jc w:val="center"/>
        <w:rPr>
          <w:rFonts w:ascii="AGA Arabesque" w:hAnsi="AGA Arabesque" w:cs="Simplified Arabic"/>
          <w:sz w:val="32"/>
          <w:szCs w:val="32"/>
          <w:lang w:bidi="ar-SY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حديد</w:t>
      </w:r>
    </w:p>
    <w:p>
      <w:pPr>
        <w:pStyle w:val="Normal"/>
        <w:autoSpaceDE w:val="false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عن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التشري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ترب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توج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تب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صاف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خل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تشري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حك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.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63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تدأ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ظم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سب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س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سماء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ي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ظ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ل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 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بَّح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لَّ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َّمَاوَ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أَرْض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هُو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عَزِيز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حَكِي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ولِج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يْ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َّهَا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يُولِج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َّهَار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يْل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هُو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ِيم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ذَ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ُّدُو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6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63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بذ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سخ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نف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ن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ن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ثو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خ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  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مِن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اللَّ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رَسُول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نفِق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م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عَلَك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ُسْتَخْلَف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هِ</w:t>
      </w:r>
      <w:r>
        <w:rPr>
          <w:rFonts w:cs="Simplified Arabic" w:ascii="Tahoma" w:hAnsi="Tahoma"/>
          <w:sz w:val="32"/>
          <w:szCs w:val="32"/>
          <w:rtl w:val="true"/>
        </w:rPr>
        <w:t>... {</w:t>
      </w:r>
      <w:r>
        <w:rPr>
          <w:rFonts w:cs="Simplified Arabic" w:ascii="Tahoma" w:hAnsi="Tahoma"/>
          <w:sz w:val="32"/>
          <w:szCs w:val="32"/>
        </w:rPr>
        <w:t>7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قْرِض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رْض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َسَن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يُضَاعِف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جْر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رِيم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1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63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ف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لمؤمن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سع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و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يد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نافق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خبط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ظل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ض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 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وْ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ر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ُؤْمِن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مُؤْمِنَ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سْع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ُورُه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يْ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يْدِيهِمْ</w:t>
      </w:r>
      <w:r>
        <w:rPr>
          <w:rFonts w:cs="Simplified Arabic" w:ascii="Tahoma" w:hAnsi="Tahoma"/>
          <w:sz w:val="32"/>
          <w:szCs w:val="32"/>
          <w:rtl w:val="true"/>
        </w:rPr>
        <w:t>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12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...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فَر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كَذَّب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آيَاتِ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ُوْلَئ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صْحَاب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جَحِيم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9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63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ق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ن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ق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خ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صورت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دق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صوير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  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عْلَم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ّ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حَيَاة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ُّنْي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عِب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هْو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زِينَة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تَفَاخُر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يْنَ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تَكَاثُر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أَمْوَال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أَوْلَادِ</w:t>
      </w:r>
      <w:r>
        <w:rPr>
          <w:rFonts w:cs="Simplified Arabic" w:ascii="Tahoma" w:hAnsi="Tahoma"/>
          <w:sz w:val="32"/>
          <w:szCs w:val="32"/>
          <w:rtl w:val="true"/>
        </w:rPr>
        <w:t>.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20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 .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تَوَل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و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غَنِيّ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حَمِيد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4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63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خت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غ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س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ر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تق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قتد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س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ر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قَد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رْسَل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ُسُلَ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الْبَيِّنَ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نزَل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عَهُ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كِتَاب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مِيزَ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25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 ..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فَضْ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يَد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ؤْتِي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شَاء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ُ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فَضْل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عَظِيم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9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autoSpaceDE w:val="false"/>
        <w:jc w:val="center"/>
        <w:rPr>
          <w:rFonts w:ascii="Tahoma" w:hAnsi="Tahoma" w:cs="Simplified Arabic"/>
          <w:color w:val="000000"/>
          <w:sz w:val="32"/>
          <w:szCs w:val="32"/>
        </w:rPr>
      </w:pPr>
      <w:r>
        <w:rPr>
          <w:rFonts w:cs="Simplified Arabic" w:ascii="Tahoma" w:hAnsi="Tahoma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مجادلة</w:t>
      </w:r>
    </w:p>
    <w:p>
      <w:pPr>
        <w:pStyle w:val="Normal"/>
        <w:autoSpaceDE w:val="false"/>
        <w:jc w:val="left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ناول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حكا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شريع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كأحك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ظهار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كفا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ج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مظاهر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ح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تناج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وآد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مجال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وتقد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صدق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ناجا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و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يه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حذ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3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ابتدأ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ُ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د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ِ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َ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و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عل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)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ظا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وج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اه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جاء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شتك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ظ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وج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دع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ستج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نز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حك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ظه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 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د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مِع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وْ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ت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جَادِلُ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َوْجِ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تَشْتَك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ِ</w:t>
      </w:r>
      <w:r>
        <w:rPr>
          <w:rFonts w:cs="Simplified Arabic" w:ascii="Tahoma" w:hAnsi="Tahoma"/>
          <w:sz w:val="32"/>
          <w:szCs w:val="32"/>
          <w:rtl w:val="true"/>
        </w:rPr>
        <w:t>.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 ..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نّ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يَقُول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ُنكَ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قَوْل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زُو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عَفُوّ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َفُور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73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تناو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ف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ظهار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  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ظَاهِر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ِّسَائِهِ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ُم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عُود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الُوا</w:t>
      </w:r>
      <w:r>
        <w:rPr>
          <w:rFonts w:cs="Simplified Arabic" w:ascii="Tahoma" w:hAnsi="Tahoma"/>
          <w:sz w:val="32"/>
          <w:szCs w:val="32"/>
          <w:rtl w:val="true"/>
        </w:rPr>
        <w:t>... {</w:t>
      </w: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 .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حْصَا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نَسُو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ُل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َيْء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َهِيد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6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73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ض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ناج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را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ث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أ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أ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ه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نافق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تآ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سلام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  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لَ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ر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عْلَ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َّمَاوَ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أَرْض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كُون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َّجْو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َلَاثَةٍ</w:t>
      </w:r>
      <w:r>
        <w:rPr>
          <w:rFonts w:cs="Simplified Arabic" w:ascii="Tahoma" w:hAnsi="Tahoma"/>
          <w:sz w:val="32"/>
          <w:szCs w:val="32"/>
          <w:rtl w:val="true"/>
        </w:rPr>
        <w:t>... {</w:t>
      </w:r>
      <w:r>
        <w:rPr>
          <w:rFonts w:cs="Simplified Arabic" w:ascii="Tahoma" w:hAnsi="Tahoma"/>
          <w:sz w:val="32"/>
          <w:szCs w:val="32"/>
        </w:rPr>
        <w:t>7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73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ه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عن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حضر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ل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حي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ّ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ت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ظاه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اط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ّ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شتي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قول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ن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ت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ناو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افق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إسه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ضح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  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لَ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ر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ُه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َّجْو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ُم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عُود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ُه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نْ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يَتَنَاجَوْ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الْإِثْم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عُدْوَا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.. {</w:t>
      </w:r>
      <w:r>
        <w:rPr>
          <w:rFonts w:cs="Simplified Arabic" w:ascii="Tahoma" w:hAnsi="Tahoma"/>
          <w:sz w:val="32"/>
          <w:szCs w:val="32"/>
        </w:rPr>
        <w:t>8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..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يْس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ضَارِّهِ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َيْئ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إِذْ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عَ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لْيَتَوَكَّل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ُؤْمِن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0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. </w:t>
      </w:r>
    </w:p>
    <w:p>
      <w:pPr>
        <w:pStyle w:val="Normal"/>
        <w:numPr>
          <w:ilvl w:val="0"/>
          <w:numId w:val="73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د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اج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آد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جل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نف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ذ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ش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اذ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يُّ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مَن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ِي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فَسَّح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َجَالِس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افْسَحُوا</w:t>
      </w:r>
      <w:r>
        <w:rPr>
          <w:rFonts w:cs="Simplified Arabic" w:ascii="Tahoma" w:hAnsi="Tahoma"/>
          <w:sz w:val="32"/>
          <w:szCs w:val="32"/>
          <w:rtl w:val="true"/>
        </w:rPr>
        <w:t>.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11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تَب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أَغْلِبَ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رُسُل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وِيّ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زِيز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1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73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ت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ق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بغ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 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جِد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وْم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ؤْمِن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اللَّ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يَوْم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آخِ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وَادّ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َاد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رَسُول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و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ان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بَاء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و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بْنَاء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  <w:r>
        <w:rPr>
          <w:rFonts w:cs="Simplified Arabic" w:ascii="Tahoma" w:hAnsi="Tahoma"/>
          <w:sz w:val="32"/>
          <w:szCs w:val="32"/>
          <w:rtl w:val="true"/>
        </w:rPr>
        <w:t>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ُوْلَئ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ِزْب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ِزْب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ُفْلِح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2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  <w:lang w:bidi="ar-SY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حشر</w:t>
      </w:r>
    </w:p>
    <w:p>
      <w:pPr>
        <w:pStyle w:val="Normal"/>
        <w:autoSpaceDE w:val="false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عن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جان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تشري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يد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ح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غزو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نض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نقض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أجلا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من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فضح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عائل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حذر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إيجا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غزو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في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غنائ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91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تدأ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تن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ـ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مجي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ل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نط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ظم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ث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ر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إج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ه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يا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لاع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بَّح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لَّ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َّمَاوَ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أَرْض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هُو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عَزِيز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حَكِ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طَعْت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ِينَة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و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رَكْتُمُو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ائِمَة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ُصُولِ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بِإِذْ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ِيُخْزِي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فَاسِق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5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  .</w:t>
      </w:r>
    </w:p>
    <w:p>
      <w:pPr>
        <w:pStyle w:val="Normal"/>
        <w:numPr>
          <w:ilvl w:val="0"/>
          <w:numId w:val="91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ض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ك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سا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ر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عاد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ب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جتمع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 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ف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سُول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ْ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وْجَفْت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يْهِ</w:t>
      </w:r>
      <w:r>
        <w:rPr>
          <w:rFonts w:cs="Simplified Arabic" w:ascii="Tahoma" w:hAnsi="Tahoma"/>
          <w:sz w:val="32"/>
          <w:szCs w:val="32"/>
          <w:rtl w:val="true"/>
        </w:rPr>
        <w:t>.. {</w:t>
      </w:r>
      <w:r>
        <w:rPr>
          <w:rFonts w:cs="Simplified Arabic" w:ascii="Tahoma" w:hAnsi="Tahoma"/>
          <w:sz w:val="32"/>
          <w:szCs w:val="32"/>
        </w:rPr>
        <w:t>6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تَّق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َدِيد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عِقَاب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7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91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تناو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ثن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ن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ّ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فض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هاج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أنص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لْفُقَر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ُهَاجِر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ُخْرِج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ِيارِهِ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مْوَالِهِمْ</w:t>
      </w:r>
      <w:r>
        <w:rPr>
          <w:rFonts w:cs="Simplified Arabic" w:ascii="Tahoma" w:hAnsi="Tahoma"/>
          <w:sz w:val="32"/>
          <w:szCs w:val="32"/>
          <w:rtl w:val="true"/>
        </w:rPr>
        <w:t>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8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 .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جْعَل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ُلُوبِ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ِلّ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ِ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مَن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َ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ؤُوف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َّحِيم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0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91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ذ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افق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ش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الف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ه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ثل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شيط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غ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ك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ظ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تذك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ّ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ي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  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لَ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افَق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قُول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إِخْوَانِهِ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cs="Simplified Arabic" w:ascii="Tahoma" w:hAnsi="Tahoma"/>
          <w:sz w:val="32"/>
          <w:szCs w:val="32"/>
          <w:rtl w:val="true"/>
        </w:rPr>
        <w:t>.. {</w:t>
      </w:r>
      <w:r>
        <w:rPr>
          <w:rFonts w:cs="Simplified Arabic" w:ascii="Tahoma" w:hAnsi="Tahoma"/>
          <w:sz w:val="32"/>
          <w:szCs w:val="32"/>
        </w:rPr>
        <w:t>11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سْتَو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صْحَاب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َّا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صْحَاب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جَنَّة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صْحَاب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جَنَّة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فَائِز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0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91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خت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ظ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س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س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صفا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نزهت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ق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 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و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زَل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َ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قُرْآ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بَل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َرَأَيْت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اشِع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ُتَصَدِّع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21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و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خَالِق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بَارِئ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ُصَوِّ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أَسْم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حُسْن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سَبِّح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َّمَاوَ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أَرْض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هُو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عَزِيز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حَكِي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4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 xml:space="preserve">). </w:t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  <w:lang w:bidi="ar-SY"/>
        </w:rPr>
      </w:pPr>
      <w:r>
        <w:rPr>
          <w:rFonts w:cs="Simplified Arabic" w:ascii="Tahoma" w:hAnsi="Tahoma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ممتحنة</w:t>
      </w:r>
    </w:p>
    <w:p>
      <w:pPr>
        <w:pStyle w:val="Normal"/>
        <w:autoSpaceDE w:val="false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تهت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جان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تشري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محور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د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ك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ح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بغ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وث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ر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شتمل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جد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تشريع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7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تدأ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تحذ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ال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عد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ذ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ضطرو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هج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يا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  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يُّ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مَن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تَّخِذ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دُوّ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عَدُوَّ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وْلِي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لْق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يْهِ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الْمَوَدَّة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.. 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 .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وَدّ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و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كْفُر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97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ّ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قرا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صدا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نف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ي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نف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ال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 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نفَعَ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رْحَامُ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وْلَادُ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وْ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قِيَامَة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فْصِل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يْنَ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عْمَل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صِير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97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ر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براه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تبا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كون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د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انَت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ُسْوَة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َسَنَة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بْرَاهِي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ع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ذ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ال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قَوْمِهِ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ُرَءاؤ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ِم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عْبُد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س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جْعَ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يْنَ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بَيْ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ادَيْت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ْه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َوَدَّة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دِير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َفُور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َّحِيم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7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7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د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ّ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اد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اتلو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ذ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اتلو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نْهَاكُ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قَاتِلُو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ِّي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خْرِجُوك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ِيَارِ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.. {</w:t>
      </w:r>
      <w:r>
        <w:rPr>
          <w:rFonts w:cs="Simplified Arabic" w:ascii="Tahoma" w:hAnsi="Tahoma"/>
          <w:sz w:val="32"/>
          <w:szCs w:val="32"/>
        </w:rPr>
        <w:t>8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 ..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تَوَلّ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أُوْلَئ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ظَّالِم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9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97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ّ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تح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هج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ده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كف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يمانهن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باي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س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شرو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يعة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  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يُّ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مَن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اءكُ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ُؤْمِنَات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ُهَاجِرَات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امْتَحِنُوهُ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عْلَ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إِيمَانِه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.. {</w:t>
      </w:r>
      <w:r>
        <w:rPr>
          <w:rFonts w:cs="Simplified Arabic" w:ascii="Tahoma" w:hAnsi="Tahoma"/>
          <w:sz w:val="32"/>
          <w:szCs w:val="32"/>
        </w:rPr>
        <w:t>10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 ..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د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ئِس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آخِرَة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ئِس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كُفَّا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صْحَاب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قُبُو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3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autoSpaceDE w:val="false"/>
        <w:jc w:val="center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/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ّ</w:t>
      </w:r>
    </w:p>
    <w:p>
      <w:pPr>
        <w:pStyle w:val="Normal"/>
        <w:jc w:val="left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تعن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الأحك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تشريع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تتحد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جه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و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تجا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رابح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سعا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سمي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س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صف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حور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د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9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تدأ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سبيح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تحذ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خل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ت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عد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ثّ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ت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شجا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سال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أنه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اتل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ع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 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يُّ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َمَن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قُول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فْعَل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. 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حِبّ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قَاتِل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بِيل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َفّ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أَنَّه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ُنيَان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َرْصُوص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59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ناو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ه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ع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يس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صاب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ذ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س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ا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ف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 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ذ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ا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ُوس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قَوْم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وْم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ؤْذُونَنِي</w:t>
      </w:r>
      <w:r>
        <w:rPr>
          <w:rFonts w:cs="Simplified Arabic" w:ascii="Tahoma" w:hAnsi="Tahoma"/>
          <w:sz w:val="32"/>
          <w:szCs w:val="32"/>
          <w:rtl w:val="true"/>
        </w:rPr>
        <w:t>... {</w:t>
      </w:r>
      <w:r>
        <w:rPr>
          <w:rFonts w:cs="Simplified Arabic" w:ascii="Tahoma" w:hAnsi="Tahoma"/>
          <w:sz w:val="32"/>
          <w:szCs w:val="32"/>
        </w:rPr>
        <w:t>5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 ..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هُو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دْع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إِسْلَام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هْد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قَوْ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ظَّالِم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7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59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ن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ـ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ص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ي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ث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ر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طف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م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ف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و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غ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رِيد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يُطْفِؤ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ُور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أَفْوَاهِهِ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ُتِمّ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ُور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و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رِ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كَافِر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8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و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رْسَ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سُول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الْهُد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دِي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حَق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يُظْهِر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ِّي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ُلّ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و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رِ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ُشْرِك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9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59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تج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اب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رض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ه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نف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نف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نال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ائ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 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يُّ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َمَن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َل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دُلُّ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ِجَارَة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نجِيك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ذَاب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لِيم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.. {</w:t>
      </w:r>
      <w:r>
        <w:rPr>
          <w:rFonts w:cs="Simplified Arabic" w:ascii="Tahoma" w:hAnsi="Tahoma"/>
          <w:sz w:val="32"/>
          <w:szCs w:val="32"/>
        </w:rPr>
        <w:t>10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ُخْر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حِبُّونَ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صْر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فَتْح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رِيب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بَشِّ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ُؤْمِن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3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59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خت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دع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ص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ح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واريي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صر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يس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  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يُّ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َمَن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ُون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صَار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ا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ِيس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ْن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رْيَ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لْحَوَارِيّ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صَار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ا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حَوَارِيّ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حْن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صَا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آَمَنَ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َّائِفَة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ن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سْرَائِي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كَفَرَ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َّائِفَة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أَيَّد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َمَن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دُوِّهِ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أَصْبَح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ظَاهِر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4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>).</w:t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جمعة</w:t>
      </w:r>
    </w:p>
    <w:p>
      <w:pPr>
        <w:pStyle w:val="Normal"/>
        <w:jc w:val="left"/>
        <w:rPr>
          <w:rFonts w:ascii="AGA Arabesque" w:hAnsi="AGA Arabesque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AGA Arabesque" w:hAnsi="AGA Arabesque"/>
          <w:b/>
          <w:bCs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تتنا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جوان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تشري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تد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ح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رض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تناو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ا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س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ّ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ح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هد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إنقا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ش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ض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  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سَبِّح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لَّ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َّمَاوَ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أَرْض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َلِك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قُدُّوس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عَزِيز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حَكِيم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َل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ضْل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ؤْتِي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شَاء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ُ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فَضْل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عَظِيم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 </w:t>
      </w:r>
    </w:p>
    <w:p>
      <w:pPr>
        <w:pStyle w:val="Normal"/>
        <w:numPr>
          <w:ilvl w:val="0"/>
          <w:numId w:val="20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ه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نحراف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ر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ث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حم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ح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با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اف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نا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ع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  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ثَل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ُمِّل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َّوْرَاة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ُم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حْمِلُو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مَثَل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حِمَا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حْمِل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سْفَا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.. {</w:t>
      </w:r>
      <w:r>
        <w:rPr>
          <w:rFonts w:cs="Simplified Arabic" w:ascii="Tahoma" w:hAnsi="Tahoma"/>
          <w:sz w:val="32"/>
          <w:szCs w:val="32"/>
        </w:rPr>
        <w:t>5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 ..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ُم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رَدّ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الِم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غَيْب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شَّهَادَة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يُنَبِّئُك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ُنت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عْمَل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8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. </w:t>
      </w:r>
    </w:p>
    <w:p>
      <w:pPr>
        <w:pStyle w:val="Normal"/>
        <w:numPr>
          <w:ilvl w:val="0"/>
          <w:numId w:val="20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تناو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حك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م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د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مسار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ر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ذ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ند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خت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تحذ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نشغ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تج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ل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   (</w:t>
      </w:r>
      <w:r>
        <w:rPr>
          <w:rFonts w:cs="Simplified Arabic" w:ascii="Tahoma" w:hAnsi="Tahoma"/>
          <w:sz w:val="32"/>
          <w:szCs w:val="32"/>
          <w:rtl w:val="true"/>
        </w:rPr>
        <w:t xml:space="preserve">‏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يُّ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مَن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ُود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لصَّلَاة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وْم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جُمُعَة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اسْعَوْ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ِكْ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ِ</w:t>
      </w:r>
      <w:r>
        <w:rPr>
          <w:rFonts w:cs="Simplified Arabic" w:ascii="Tahoma" w:hAnsi="Tahoma"/>
          <w:sz w:val="32"/>
          <w:szCs w:val="32"/>
          <w:rtl w:val="true"/>
        </w:rPr>
        <w:t>.. {</w:t>
      </w:r>
      <w:r>
        <w:rPr>
          <w:rFonts w:cs="Simplified Arabic" w:ascii="Tahoma" w:hAnsi="Tahoma"/>
          <w:sz w:val="32"/>
          <w:szCs w:val="32"/>
        </w:rPr>
        <w:t>9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 ..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ُل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ِند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يْر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ْو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ِ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ِّجَارَة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يْ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َّازِق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1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autoSpaceDE w:val="false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cs="Simplified Arabic" w:ascii="AGA Arabesque" w:hAnsi="AGA Arabesque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  <w:lang w:bidi="ar-SY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  <w:lang w:bidi="ar-SY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  <w:lang w:bidi="ar-SY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منافقون</w:t>
      </w:r>
    </w:p>
    <w:p>
      <w:pPr>
        <w:pStyle w:val="Normal"/>
        <w:autoSpaceDE w:val="false"/>
        <w:jc w:val="left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تتنا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جوان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تشري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أحك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تتحد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زاوي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قضاي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تشريع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8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ناو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افق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خلاق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مي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لكذ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آمر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 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اء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ُنَافِق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ال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شْهَد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رَسُول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.. 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 ..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غْفِر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هْد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قَوْ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فَاسِق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6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58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قالا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ني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عتقاد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عو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تتلاشى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اب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خسر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  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قُول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نفِق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ِند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سُول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ِ</w:t>
      </w:r>
      <w:r>
        <w:rPr>
          <w:rFonts w:cs="Simplified Arabic" w:ascii="Tahoma" w:hAnsi="Tahoma"/>
          <w:sz w:val="32"/>
          <w:szCs w:val="32"/>
          <w:rtl w:val="true"/>
        </w:rPr>
        <w:t>.. {</w:t>
      </w:r>
      <w:r>
        <w:rPr>
          <w:rFonts w:cs="Simplified Arabic" w:ascii="Tahoma" w:hAnsi="Tahoma"/>
          <w:sz w:val="32"/>
          <w:szCs w:val="32"/>
        </w:rPr>
        <w:t>7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...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ِلَّ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عِزَّة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ِرَسُول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ِلْمُؤْمِن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ك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ُنَافِق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عْلَم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8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58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خت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تحذ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نشغل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زي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ن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هو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تا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طاع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افق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م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إنف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و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يُّ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مَن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لْهِ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مْوَالُ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وْلَادُ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ِكْ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ِ</w:t>
      </w:r>
      <w:r>
        <w:rPr>
          <w:rFonts w:cs="Simplified Arabic" w:ascii="Tahoma" w:hAnsi="Tahoma"/>
          <w:sz w:val="32"/>
          <w:szCs w:val="32"/>
          <w:rtl w:val="true"/>
        </w:rPr>
        <w:t>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9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 .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ؤَخِّر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فْس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جَلُ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بِير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عْمَل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1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>).</w:t>
      </w:r>
    </w:p>
    <w:p>
      <w:pPr>
        <w:pStyle w:val="Normal"/>
        <w:autoSpaceDE w:val="false"/>
        <w:jc w:val="left"/>
        <w:rPr>
          <w:rFonts w:ascii="Tahoma" w:hAnsi="Tahoma" w:cs="Simplified Arabic"/>
          <w:color w:val="000000"/>
          <w:sz w:val="32"/>
          <w:szCs w:val="32"/>
        </w:rPr>
      </w:pPr>
      <w:r>
        <w:rPr>
          <w:rFonts w:cs="Simplified Arabic" w:ascii="Tahoma" w:hAnsi="Tahoma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تغابن</w:t>
      </w:r>
    </w:p>
    <w:p>
      <w:pPr>
        <w:pStyle w:val="Normal"/>
        <w:autoSpaceDE w:val="false"/>
        <w:jc w:val="left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تعن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التشري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جو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ج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س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مك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عال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0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ظم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ناو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ض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ت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ر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إن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ا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ا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سَبِّح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لَّ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َّمَاوَ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أَرْض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ُلْك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حَمْد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هُو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ُل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َيْء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دِير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  <w:r>
        <w:rPr>
          <w:rFonts w:cs="Simplified Arabic" w:ascii="Tahoma" w:hAnsi="Tahoma"/>
          <w:sz w:val="32"/>
          <w:szCs w:val="32"/>
          <w:rtl w:val="true"/>
        </w:rPr>
        <w:t>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 ..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يَعْلَ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سِرّ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عْلِن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ِيم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ذَ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ُّدُو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30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ضر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مث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قر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اض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أم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ا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ذ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س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ق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دم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لَ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أْتِ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بَأ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فَر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بْل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ذَاق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بَا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مْرِهِ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. {</w:t>
      </w:r>
      <w:r>
        <w:rPr>
          <w:rFonts w:cs="Simplified Arabic" w:ascii="Tahoma" w:hAnsi="Tahoma"/>
          <w:sz w:val="32"/>
          <w:szCs w:val="32"/>
        </w:rPr>
        <w:t>5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 ..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َّاسْتَغْن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َنِيّ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َمِيد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6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30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قس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ع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ق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كروه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َعَ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فَر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بْعَثُوا</w:t>
      </w:r>
      <w:r>
        <w:rPr>
          <w:rFonts w:cs="Simplified Arabic" w:ascii="Tahoma" w:hAnsi="Tahoma"/>
          <w:sz w:val="32"/>
          <w:szCs w:val="32"/>
          <w:rtl w:val="true"/>
        </w:rPr>
        <w:t>.. {</w:t>
      </w:r>
      <w:r>
        <w:rPr>
          <w:rFonts w:cs="Simplified Arabic" w:ascii="Tahoma" w:hAnsi="Tahoma"/>
          <w:sz w:val="32"/>
          <w:szCs w:val="32"/>
        </w:rPr>
        <w:t>7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 ..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ؤْ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اللَّ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هْد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لْب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كُل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َيْء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ِيم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1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30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طا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س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ذ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عر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ع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 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طِيع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طِيع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َّسُو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إ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وَلَّيْت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إِنّ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سُولِ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بَلَاغ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ُبِين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2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و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عَ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لْيَتَوَكَّل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ُؤْمِن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3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30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حذ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ّ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دا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زوج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أول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إ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ثي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منع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ه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هجرة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  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يُّ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مَن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زْوَاجِ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وْلَادِ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دُوّ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َكُمْ</w:t>
      </w:r>
      <w:r>
        <w:rPr>
          <w:rFonts w:cs="Simplified Arabic" w:ascii="Tahoma" w:hAnsi="Tahoma"/>
          <w:sz w:val="32"/>
          <w:szCs w:val="32"/>
          <w:rtl w:val="true"/>
        </w:rPr>
        <w:t>... {</w:t>
      </w:r>
      <w:r>
        <w:rPr>
          <w:rFonts w:cs="Simplified Arabic" w:ascii="Tahoma" w:hAnsi="Tahoma"/>
          <w:sz w:val="32"/>
          <w:szCs w:val="32"/>
        </w:rPr>
        <w:t>14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 ...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وق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ُح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فْس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أُوْلَئ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ُفْلِح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6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30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خت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إنف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إع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ي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ذ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ب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قْرِض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رْض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َسَن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ضَاعِفْ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يَغْفِر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َكُور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َلِيم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7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الِ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غَيْب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شَّهَادَة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عَزِيز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حَكِي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8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  <w:r>
        <w:rPr>
          <w:rFonts w:cs="Simplified Arabic" w:ascii="Tahoma" w:hAnsi="Tahoma"/>
          <w:sz w:val="32"/>
          <w:szCs w:val="32"/>
          <w:rtl w:val="true"/>
        </w:rPr>
        <w:t xml:space="preserve">‏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  <w:lang w:bidi="ar-SY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  <w:lang w:bidi="ar-SY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  <w:lang w:bidi="ar-SY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طلاق</w:t>
      </w:r>
    </w:p>
    <w:p>
      <w:pPr>
        <w:pStyle w:val="Normal"/>
        <w:autoSpaceDE w:val="false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عن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الأحك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تشريع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متعلق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أحو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زوج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كبي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طلا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كيفي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ترت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5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تناو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حك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ل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سلو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فض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ذ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م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ي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زوج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د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طل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زو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يُّ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َّبِيّ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َلَّقْتُ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ِّس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طَلِّقُوهُ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عِدَّتِه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حْص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عِدَّة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تَّق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55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د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ج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تم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سر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نفص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بغ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إحص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د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ّ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ضب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تهائ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ئ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ختل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نس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ل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طل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ضر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إِ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لَغْ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جَلَهُ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أَمْسِكُوهُ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مَعْرُوف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و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ارِقُوهُ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مَعْرُوف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. {</w:t>
      </w: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 ..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الِغ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مْر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د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عَ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كُل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َيْء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دْ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55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تناو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حك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د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ّ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بي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د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ّ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ائ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غ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كر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ع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تق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رغي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ـ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رهي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ـ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خ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ك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ظ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زوج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ي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حك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ك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نف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لَّائ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ئِسْ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َحِيض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ِّسَائِ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رْتَبْت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عِدَّتُهُ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َلَاثَة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شْهُر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. {</w:t>
      </w:r>
      <w:r>
        <w:rPr>
          <w:rFonts w:cs="Simplified Arabic" w:ascii="Tahoma" w:hAnsi="Tahoma"/>
          <w:sz w:val="32"/>
          <w:szCs w:val="32"/>
        </w:rPr>
        <w:t>4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 .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يَجْعَل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عْد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ُسْر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سْ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7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55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خت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تحذ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د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ضر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مث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أم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اغ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شا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قد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راه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داني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كَأَيّ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رْيَة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تَت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مْ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ِ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رُسُل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حَاسَبْنَا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ِسَاب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َدِيد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. {</w:t>
      </w:r>
      <w:r>
        <w:rPr>
          <w:rFonts w:cs="Simplified Arabic" w:ascii="Tahoma" w:hAnsi="Tahoma"/>
          <w:sz w:val="32"/>
          <w:szCs w:val="32"/>
        </w:rPr>
        <w:t>8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Tahoma" w:hAnsi="Tahoma"/>
          <w:sz w:val="32"/>
          <w:szCs w:val="32"/>
          <w:rtl w:val="true"/>
        </w:rPr>
        <w:t>( .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تَعْلَم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ُل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َيْء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دِير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د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حَاط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كُل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َيْء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ِلْم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2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 xml:space="preserve">) . </w:t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تحريم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تنا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شئ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تشريع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تعال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قضاي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أحكا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تعل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بي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نبو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بأمه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طاهر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إط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هيئ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نموذ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أك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للأس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سعيدة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9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تدأ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تاب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قيق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رّ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فس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ري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س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اع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خا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وجا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ر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مسل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نح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ن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ك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ن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  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يُّ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َّبِيّ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حَرِّ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حَل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بْتَغ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ض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زْوَاج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َفُور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َّحِيمٌ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...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وْلَا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هُو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عَلِي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حَكِي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 </w:t>
      </w:r>
    </w:p>
    <w:p>
      <w:pPr>
        <w:pStyle w:val="Normal"/>
        <w:numPr>
          <w:ilvl w:val="0"/>
          <w:numId w:val="29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ناو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را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طيرا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فش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زوج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ضر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ثالا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سي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ف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فش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عائش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تطل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زوا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 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ذ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سَر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َّبِيّ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عْض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زْوَاج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َدِيث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لَم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بَّأَت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ظْهَر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يْ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رَّف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عْض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عْرَض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عْض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لَم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بَّأَ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الَت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بَأَ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َ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ا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بَّأَنِي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عَلِي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خَبِي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29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جه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ط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زوج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ريم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ف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ائش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عرض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و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اتب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ذر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عا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ش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لائك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ع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ذرت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ل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ستبد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أزو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ي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 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تُوب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قَد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َغَت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ُلُوبُكُ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.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4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 ...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ُسْلِمَات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ُؤْمِنَات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انِتَات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ائِبَات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ابِدَات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ائِحَات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َيِّبَات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بْكَا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5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9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حذ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صور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صوي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عب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ي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كاف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ئ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عتذ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ح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ذ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(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يُّ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مَن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فُسَ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هْلِي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اراً</w:t>
      </w:r>
      <w:r>
        <w:rPr>
          <w:rFonts w:cs="Simplified Arabic" w:ascii="Tahoma" w:hAnsi="Tahoma"/>
          <w:sz w:val="32"/>
          <w:szCs w:val="32"/>
          <w:rtl w:val="true"/>
        </w:rPr>
        <w:t>.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6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يُّ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فَر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عْتَذِر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يَوْ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جْزَوْ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ُنت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عْمَل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7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9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رغ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تو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صو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ي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ع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رغيب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م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جه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اف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يُّ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مَن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وب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وْبَة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َّصُوحاً</w:t>
      </w:r>
      <w:r>
        <w:rPr>
          <w:rFonts w:cs="Simplified Arabic" w:ascii="Tahoma" w:hAnsi="Tahoma"/>
          <w:sz w:val="32"/>
          <w:szCs w:val="32"/>
          <w:rtl w:val="true"/>
        </w:rPr>
        <w:t xml:space="preserve">...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يُّ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َّبِيّ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اهِد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كُفَّار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مُنَافِق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غْلُظ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يْهِ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أْوَا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هَنَّ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بِئْس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َصِي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9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29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خت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ض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ثل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زو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اف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ص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ال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ث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زو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ص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ا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نب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خ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غ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َرَب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ثَ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ِ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فَر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ِمْرَأَة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ُوح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ِمْرَأَة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ُوطٍ</w:t>
      </w:r>
      <w:r>
        <w:rPr>
          <w:rFonts w:cs="Simplified Arabic" w:ascii="Tahoma" w:hAnsi="Tahoma"/>
          <w:sz w:val="32"/>
          <w:szCs w:val="32"/>
          <w:rtl w:val="true"/>
        </w:rPr>
        <w:t>.</w:t>
      </w:r>
      <w:r>
        <w:rPr>
          <w:rFonts w:cs="Simplified Arabic" w:ascii="Tahoma" w:hAnsi="Tahoma"/>
          <w:sz w:val="32"/>
          <w:szCs w:val="32"/>
          <w:rtl w:val="true"/>
        </w:rPr>
        <w:t>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10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.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صَدَّقَت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كَلِمَ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ِ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كُتُب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كَانَت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قَانِت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2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autoSpaceDE w:val="false"/>
        <w:jc w:val="center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ملك</w:t>
      </w:r>
    </w:p>
    <w:p>
      <w:pPr>
        <w:pStyle w:val="Normal"/>
        <w:autoSpaceDE w:val="false"/>
        <w:jc w:val="left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ك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عال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صول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ناول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هداف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رئيس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ظ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قدر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إحي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إمات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إقا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براه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حدان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اق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مكذب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جاحد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البع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نش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83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ابتدأ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توض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هد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هي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ك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بَارَ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يَد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ُلْك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هُو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ُل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َيْء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دِير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 ..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هُو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عَزِيز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غَفُو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83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م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نج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زي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لَق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بْع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مَاوَات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ِبَاق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 ..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عْتَد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ذَاب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َّعِي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5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83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جر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إسه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ا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هن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ارن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رغ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ره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ذ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يا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ض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 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ِ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فَر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رَبِّهِ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ذَاب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هَنَّ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بِئْس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َصِي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6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 ..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امْش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نَاكِبِ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كُل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ِّزْق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لَيْ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ُّشُو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5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 </w:t>
      </w:r>
    </w:p>
    <w:p>
      <w:pPr>
        <w:pStyle w:val="Normal"/>
        <w:numPr>
          <w:ilvl w:val="0"/>
          <w:numId w:val="83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ذ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ذ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كذ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ل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ذ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د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تأ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ثن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حل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ر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لق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قار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ائ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ض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س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ر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تق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أَمِنت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َّم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خْسِف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كُ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َرْض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إِ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ِي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مُو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6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فَم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مْش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ُكِبّ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جْه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هْد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مّ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مْش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وِيّ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ِرَاط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ُسْتَقِيم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2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83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بي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ع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ب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ب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فؤ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ي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ك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رج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ست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ك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ع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ظي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ا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ن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نكر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ع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نش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ُل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و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شَأَ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جَعَ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كُ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َّمْع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أَبْصَار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أَفْئِدَة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لِي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شْكُر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3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ُل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عِلْ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ِند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نّ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ذِير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ُبِين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6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83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بي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اف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زع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وه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ؤي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عذ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خت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فر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نع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خصوص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ع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ائ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و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ت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ش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ستخدمو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نافع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لَم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أَوْ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ُلْفَة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ِيئَت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ُجُو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فَر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قِي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َ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ُنت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دَّع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7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  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ُل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رَأَيْت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صْبَح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ؤُ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َوْ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م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أْتِيك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م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َعِين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0</w:t>
      </w:r>
      <w:r>
        <w:rPr>
          <w:rFonts w:cs="Simplified Arabic" w:ascii="Tahoma" w:hAnsi="Tahoma"/>
          <w:sz w:val="32"/>
          <w:szCs w:val="32"/>
          <w:rtl w:val="true"/>
        </w:rPr>
        <w:t xml:space="preserve">}‏ </w:t>
      </w:r>
      <w:r>
        <w:rPr>
          <w:rFonts w:cs="Simplified Arabic" w:ascii="Tahoma" w:hAnsi="Tahoma"/>
          <w:sz w:val="32"/>
          <w:szCs w:val="32"/>
          <w:rtl w:val="true"/>
        </w:rPr>
        <w:t xml:space="preserve">) .  </w:t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قلم</w:t>
      </w:r>
    </w:p>
    <w:p>
      <w:pPr>
        <w:pStyle w:val="Normal"/>
        <w:autoSpaceDE w:val="false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تعن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أص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ناول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واضي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ساسية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ض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س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شُّبَ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ثا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ف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ع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تي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ع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خ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هوا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شدائ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فريق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جر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ح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ث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ب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1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تدأ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ق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ف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شرف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راء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ته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ي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اق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خلا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ا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قَلَم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سْطُر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ت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نِعْمَة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مَجْنُون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طِع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ُكَذِّب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8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21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ناو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جر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ع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ذ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نك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دّ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و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دْهِن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يُدْهِن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9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طِع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ُل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َلَّاف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َهِين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0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نَسِمُ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خُرْطُوم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6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21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ضر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كف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ث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مكذ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اقب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أصح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حد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ق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ر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س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أح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ديق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ع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معتبرين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لَوْنَا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لَو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صْحَاب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جَنَّة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ذ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قْسَم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يَصْرِمُنَّ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ُصْبِح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</w:rPr>
        <w:t>7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لْمُتَّق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ِند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ِهِ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نَّ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َّعِيم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4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 ) .</w:t>
      </w:r>
    </w:p>
    <w:p>
      <w:pPr>
        <w:pStyle w:val="Normal"/>
        <w:numPr>
          <w:ilvl w:val="0"/>
          <w:numId w:val="21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ر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جر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رغ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ره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فَنَجْعَل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ُسْلِم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الْمُجْرِم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</w:rPr>
        <w:t>5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ُرَك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لْيَأْت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شُرَكَائِهِ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ان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َادِق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1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21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ناو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ي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وا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كلف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س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ستطيع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وْ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كْشَف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اق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يُدْعَوْ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ُّجُود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سْتَطِيع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2</w:t>
      </w:r>
      <w:r>
        <w:rPr>
          <w:rFonts w:cs="Simplified Arabic" w:ascii="Tahoma" w:hAnsi="Tahoma"/>
          <w:sz w:val="32"/>
          <w:szCs w:val="32"/>
          <w:rtl w:val="true"/>
        </w:rPr>
        <w:t xml:space="preserve">}‏ 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ِندَهُ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غَيْب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كْتُب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7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  .</w:t>
      </w:r>
    </w:p>
    <w:p>
      <w:pPr>
        <w:pStyle w:val="Normal"/>
        <w:numPr>
          <w:ilvl w:val="0"/>
          <w:numId w:val="21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خت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ص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ذ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ضج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ع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ن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ع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اصْبِر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حُكْم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كُ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صَاحِب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حُو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ذ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اد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هُو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كْظُوم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8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و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ِكْر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ِلْعَالَم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52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autoSpaceDE w:val="false"/>
        <w:jc w:val="center"/>
        <w:rPr>
          <w:rFonts w:ascii="Tahoma" w:hAnsi="Tahoma" w:cs="Simplified Arabic"/>
          <w:color w:val="000000"/>
          <w:sz w:val="32"/>
          <w:szCs w:val="32"/>
          <w:lang w:bidi="ar-SY"/>
        </w:rPr>
      </w:pPr>
      <w:r>
        <w:rPr>
          <w:rFonts w:cs="Simplified Arabic" w:ascii="Tahoma" w:hAnsi="Tahoma"/>
          <w:color w:val="000000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حاقة</w:t>
      </w:r>
    </w:p>
    <w:p>
      <w:pPr>
        <w:pStyle w:val="Heading4"/>
        <w:ind w:left="0" w:right="0" w:hanging="0"/>
        <w:jc w:val="left"/>
        <w:rPr>
          <w:rFonts w:ascii="Tahoma" w:hAnsi="Tahoma" w:cs="Simplified Arabic"/>
          <w:b/>
          <w:b/>
          <w:bCs w:val="false"/>
          <w:color w:val="000000"/>
          <w:sz w:val="32"/>
          <w:szCs w:val="32"/>
          <w:lang w:eastAsia="ar-SA"/>
        </w:rPr>
      </w:pPr>
      <w:r>
        <w:rPr>
          <w:rFonts w:cs="Simplified Arabic" w:ascii="Tahoma" w:hAnsi="Tahoma"/>
          <w:b/>
          <w:bCs w:val="false"/>
          <w:color w:val="000000"/>
          <w:sz w:val="32"/>
          <w:szCs w:val="32"/>
          <w:rtl w:val="true"/>
          <w:lang w:eastAsia="ar-SA"/>
        </w:rPr>
      </w:r>
    </w:p>
    <w:p>
      <w:pPr>
        <w:pStyle w:val="Normal"/>
        <w:autoSpaceDE w:val="false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تـنا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تتحد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أهوال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اق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مكذب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تذك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سعد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أشقي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حال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مح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رئيس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تناو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87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تدأ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و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ي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كذ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ق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حَاقَّة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حَاقَّة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دْرَا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حَاقَّة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نَجْعَلَ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ذْكِرَة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تَعِيَ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ُذُن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عِيَة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2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87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تناو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قائ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فجائ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ف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ر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ندك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ب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كّة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ح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إِ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ُفِخ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ُّو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فْخَة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حِدَة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3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وْمَئِذ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عْرَض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خْف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افِيَة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8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87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عد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شق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فز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أَم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ُوتِي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ِتَاب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يَمِين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يَقُول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َاؤُ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قْرَؤ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ِتَابِيه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9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أْكُلُ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خَاطِؤ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7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  .</w:t>
      </w:r>
    </w:p>
    <w:p>
      <w:pPr>
        <w:pStyle w:val="Normal"/>
        <w:numPr>
          <w:ilvl w:val="0"/>
          <w:numId w:val="87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صد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صد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د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فتراء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ح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ها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ُقْسِ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بْصِر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8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بْصِر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9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ن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ـ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ِيل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َّب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عَالَم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3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87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ره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ط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د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صو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ه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زا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ث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ف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ز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ض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و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قَوَّ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ي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عْض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أَقَاوِيل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4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أَخَذ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ْ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الْيَمِي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5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ك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حَد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نْ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َاجِز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7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  .</w:t>
      </w:r>
    </w:p>
    <w:p>
      <w:pPr>
        <w:pStyle w:val="Normal"/>
        <w:autoSpaceDE w:val="false"/>
        <w:jc w:val="left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6</w:t>
      </w:r>
      <w:r>
        <w:rPr>
          <w:rFonts w:cs="Simplified Arabic" w:ascii="Tahoma" w:hAnsi="Tahoma"/>
          <w:sz w:val="32"/>
          <w:szCs w:val="32"/>
          <w:rtl w:val="true"/>
        </w:rPr>
        <w:t>-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ت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تمج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حمة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سرة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افرين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  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ن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تَذْكِرَة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ِلْمُتَّق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8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ن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نَعْلَ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ك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ُكَذِّب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9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ن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حَسْرَة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كَافِر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50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ن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حَقّ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يَقِي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51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سَبِّح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اسْم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عَظِيم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52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>).</w:t>
      </w:r>
    </w:p>
    <w:p>
      <w:pPr>
        <w:pStyle w:val="Normal"/>
        <w:autoSpaceDE w:val="false"/>
        <w:jc w:val="left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معارج</w:t>
      </w:r>
    </w:p>
    <w:p>
      <w:pPr>
        <w:pStyle w:val="Normal"/>
        <w:autoSpaceDE w:val="false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عال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ناول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أهوال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سعا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شق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مح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د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حو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كف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إنكار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للبع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نش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ستهزاؤ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دعو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8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ابتدأ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غ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مرد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ستهزائ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ضر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ث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ض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ار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ع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ن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ـ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ذ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كاب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حو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أَ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ائِل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عَذَاب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قِع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ِلْكَافِر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يْس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َافِع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اصْبِر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َبْ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مِي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5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. </w:t>
      </w:r>
    </w:p>
    <w:p>
      <w:pPr>
        <w:pStyle w:val="Normal"/>
        <w:numPr>
          <w:ilvl w:val="0"/>
          <w:numId w:val="68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جر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ي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ي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ذاب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قاب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cs="Simplified Arabic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رَوْن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عِيد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6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نَرَا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رِيب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7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جَمَع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أَوْع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8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68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بي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جز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ب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ع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إِنسَ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ُلِق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َلُوع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9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س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َّرّ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زُوع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0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س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خَيْ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نُوع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1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68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تصف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ل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ض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خل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ي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ظ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ج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ل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ُصَلّ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2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َلَاتِهِ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َائِم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3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مَال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فَر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ِبَلَ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ُهْطِع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6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يَمِي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عَ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ِّمَال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ِز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7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  .</w:t>
      </w:r>
    </w:p>
    <w:p>
      <w:pPr>
        <w:pStyle w:val="Normal"/>
        <w:numPr>
          <w:ilvl w:val="0"/>
          <w:numId w:val="68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اف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طمع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خ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ن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ع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يَطْمَع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ُلّ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ْرِئ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ْ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دْخَ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نَّة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عِيم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8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ذَرْ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خُوض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يَلْعَب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َتّ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لَاق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وْمَهُ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وعَد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2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68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خت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ق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ل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ع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جز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خ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يرا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 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وْ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خْرُج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أَجْدَاث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ِرَاع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أَنّ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ُصُب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وفِض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3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اشِعَة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بْصَارُ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رْهَقُ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ِلَّة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َل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يَوْ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ان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وعَد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4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autoSpaceDE w:val="false"/>
        <w:jc w:val="left"/>
        <w:rPr>
          <w:rFonts w:ascii="Tahoma" w:hAnsi="Tahoma" w:cs="Simplified Arabic"/>
          <w:color w:val="000000"/>
          <w:sz w:val="32"/>
          <w:szCs w:val="32"/>
        </w:rPr>
      </w:pPr>
      <w:r>
        <w:rPr>
          <w:rFonts w:cs="Simplified Arabic" w:ascii="Tahoma" w:hAnsi="Tahoma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color w:val="000000"/>
          <w:sz w:val="32"/>
          <w:szCs w:val="32"/>
          <w:lang w:bidi="ar-SY"/>
        </w:rPr>
      </w:pPr>
      <w:r>
        <w:rPr>
          <w:rFonts w:cs="Simplified Arabic" w:ascii="AGA Arabesque" w:hAnsi="AGA Arabesque"/>
          <w:b/>
          <w:bCs/>
          <w:color w:val="000000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نوح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عال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ناول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فصي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نو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لس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نحرف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عقا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شد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ابتدأ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رس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نو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كليف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تبليغ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ع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ذ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ذ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رْسَل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ُوح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وْم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ذِر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وْمَ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 .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جَ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ؤَخَّ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و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ُنت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عْلَم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27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ه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و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صب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بليغ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ع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ا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َعَوْت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وْم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يْ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نَهَا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5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ُم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عْلَنت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سْرَرْت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سْرَا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9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27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ذك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ّ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إنع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ظ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ضائ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جد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ّ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ا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قُلْت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ْتَغْفِر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َ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َفَّا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0</w:t>
      </w:r>
      <w:r>
        <w:rPr>
          <w:rFonts w:cs="Simplified Arabic" w:ascii="Tahoma" w:hAnsi="Tahoma"/>
          <w:sz w:val="32"/>
          <w:szCs w:val="32"/>
          <w:rtl w:val="true"/>
        </w:rPr>
        <w:t xml:space="preserve">}‏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كَر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كْ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ُبَّا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2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27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ماد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إ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ل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طوف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قَال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ذَرُ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لِهَتَ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ذَرُ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دّ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ُوَاع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23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( .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لَ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جِد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ه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ُو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صَا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5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27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ت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دع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و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هل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لوب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ل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تفع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تذك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قَا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ُوح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َّب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ذَر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أَرْض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كَافِر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َيَّا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6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غْفِر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ِوَالِدَي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ِم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َخَ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يْتِي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ُؤْمِن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ِلْمُؤْمِن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مُؤْمِنَ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زِد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ظَّالِم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بَا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8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ج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عال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وحدان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بع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جز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) .</w:t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يد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حور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ج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دء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ستماع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دخول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تناول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أحدا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جي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كاستراق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س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رمي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الشه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محرق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خب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7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ابتدأ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خب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م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أث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ر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من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ماع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دع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م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إ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 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ُل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ُوحِي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ي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ْتَمَع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فَر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جِن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قَال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مِع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ُرْآن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جَب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هْد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ُّشْد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آمَن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ُّشْر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رَبِّ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حَد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67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مجيد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فراد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عب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ن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عَا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دّ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ِ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تَّخَذ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َاحِبَة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د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 xml:space="preserve">)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نّ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ظَنّ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ظَنَنت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بْعَث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حَد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7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67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ر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س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حا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ح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لائ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رس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عجب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                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ن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مَس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َّم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وَجَدْنَا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ُلِئَت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َرَس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َدِيد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شُهُب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8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ن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دْر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شَرّ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ُرِيد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م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أَرْض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رَاد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هِ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ُ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شَد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0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67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د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قس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فريق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اف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آ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ما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ن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َّالِح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ِن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َل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ُن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َرَائِق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ِدَد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1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َسَاجِد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لَّ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دْع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ع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حَد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8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67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تق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ع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ف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مع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ن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م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ا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بْد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دْعُو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اد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كُون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يْ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بَد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9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67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ل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سلا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خضو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خل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م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ُل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دْعُ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ُشْرِك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حَد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0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ُل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دْر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قَرِيب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وعَد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جْعَل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مَد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5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67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ت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ختص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ع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حاط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ع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ائن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الِ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غَيْب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ظْهِ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َيْب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حَد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6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حَاط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دَيْهِ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حْص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ُل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َيْء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دَد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8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>).</w:t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مزمل</w:t>
      </w:r>
    </w:p>
    <w:p>
      <w:pPr>
        <w:pStyle w:val="Normal"/>
        <w:autoSpaceDE w:val="false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تنا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جانب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أعظ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بت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طاع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قيام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تلاو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لكت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محور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د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سمي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المز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8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اب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دأ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د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داء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طيفا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حي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ب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ج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فس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اد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تغ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ضا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 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يُّ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ُزَّمِّل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ُم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يْ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لِي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ِصْف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و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قُص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ْ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لِي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و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ِد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يْ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رَتِّل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قُرْآ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رْتِي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نُلْق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يْ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وْ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َقِي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5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48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ناو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ض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ح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س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ق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تبليغ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  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اشِئَة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يْل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ِي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شَدّ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طْء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قْوَ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ِيلاً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6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َشْرِق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مَغْرِب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و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اتَّخِذْ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كِي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9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48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أم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ص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ذ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ج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جرانا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يلا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(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صْبِر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قُول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هْجُرْ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َجْ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مِي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0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ذَرْن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مُكَذِّب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ُول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َّعْمَة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هِّلْ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لِي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1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48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شر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عذ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نك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يام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  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دَي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كَا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جَحِيم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2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َذ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ذْكِرَة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م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تَّخَذ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بِي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9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48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ت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تخف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س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ي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ظر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ا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ح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تفرغ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ئ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ي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َ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عْلَ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َّ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قُو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دْن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ُلُثَي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يْل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20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سْتَغْفِر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َفُور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َّحِيم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0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مدثر</w:t>
      </w:r>
    </w:p>
    <w:p>
      <w:pPr>
        <w:pStyle w:val="Normal"/>
        <w:autoSpaceDE w:val="false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تحد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جوان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شخص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أعظ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سمي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المدث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ابت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أ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تكل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نه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أعب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ع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ي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ه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بليغ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نش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ذ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ف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ذ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ص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ج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يُّ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ُدَّثِّ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أَنذِر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ِرَبّ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اصْبِر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7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 </w:t>
      </w:r>
    </w:p>
    <w:p>
      <w:pPr>
        <w:pStyle w:val="Normal"/>
        <w:numPr>
          <w:ilvl w:val="0"/>
          <w:numId w:val="12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وا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ه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جر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ص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ا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إِ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ُقِر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َّاقُو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8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ذَل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وْمَئِذ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وْم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سِير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9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كَافِر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َيْ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سِير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 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0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12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ل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غ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اج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ل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ك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ح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زع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ك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ح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َرْن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لَقْت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حِيد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1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جَعَلْت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َمْدُود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2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َ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وْل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بَشَ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5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12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كف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خزن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زباني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دد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أُصْلِي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قَر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6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دْرَا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قَ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7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 ..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ِي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ِكْر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لْبَشَ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1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12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أق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ق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ضيائ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صب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هائ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هن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ح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لا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ظ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ل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قَمَ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2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لَّيْل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ذ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دْبَر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3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صُّبْح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سْفَر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4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نَّات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تَسَاءل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0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ُجْرِم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1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12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و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جر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خو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ح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لَكَ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قَر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2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ال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ك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ُصَلّ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3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نفَعُ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َفَاعَة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َّافِع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8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12"/>
        </w:numPr>
        <w:autoSpaceDE w:val="false"/>
        <w:ind w:left="0" w:right="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خت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عر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َّذْكِرَة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ُعْرِض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9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أَنّ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ُمُر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ُسْتَنفِرَة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50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ذْكُر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شَاء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و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هْل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َّقْو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هْل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َغْفِرَة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56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قيامة</w:t>
      </w:r>
    </w:p>
    <w:p>
      <w:pPr>
        <w:pStyle w:val="Normal"/>
        <w:autoSpaceDE w:val="false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عال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بع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جز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ر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تركّ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أهوال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ساع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شدائد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حا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احتض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لق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صاع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متاع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سّمي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س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8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تدأ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ق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ي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النف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و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ع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ر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ُقْسِ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يَوْم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قِيَامَة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ُقْسِ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النَّفْس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وَّامَة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سْأَل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يَّ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وْ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قِيَامَة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6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78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رف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ا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ه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إِ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رِق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بَصَ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7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خَسَف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قَمَ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8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و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لْق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عَاذِير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5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. </w:t>
      </w:r>
    </w:p>
    <w:p>
      <w:pPr>
        <w:pStyle w:val="Normal"/>
        <w:numPr>
          <w:ilvl w:val="0"/>
          <w:numId w:val="78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هت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ضب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لا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بر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ج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فس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متاب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ح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س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سر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أم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استم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ر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حَرِّك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سَانَ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تَعْجَ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6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ي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مْع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قُرْآن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7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ل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ل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حِبّ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عَاجِلَة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0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تَذَر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آخِرَة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1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78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قس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خ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عد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شق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حوا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ص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ُجُوه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وْمَئِذ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َّاضِرَة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2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ِ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اظِرَة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3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وُجُوه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وْمَئِذ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اسِرَة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4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ظُنّ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فْعَ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اقِرَة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</w:rPr>
        <w:t>5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78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حتض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لق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ض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حسب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ل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لَغَت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َّرَاقِي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6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قِي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اق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7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ُم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وْ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أَوْ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5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78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ت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إث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ع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أد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براه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ط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يَحْسَب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إِنسَان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تْرَ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ُدً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6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لَيْس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َل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قَادِر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حْيِي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َوْت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0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autoSpaceDE w:val="false"/>
        <w:jc w:val="left"/>
        <w:rPr>
          <w:rFonts w:ascii="Tahoma" w:hAnsi="Tahoma" w:cs="Simplified Arabic"/>
          <w:color w:val="000000"/>
          <w:sz w:val="32"/>
          <w:szCs w:val="32"/>
          <w:lang w:bidi="ar-SY"/>
        </w:rPr>
      </w:pPr>
      <w:r>
        <w:rPr>
          <w:rFonts w:cs="Simplified Arabic" w:ascii="Tahoma" w:hAnsi="Tahoma"/>
          <w:color w:val="000000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إنسان</w:t>
      </w:r>
    </w:p>
    <w:p>
      <w:pPr>
        <w:pStyle w:val="Normal"/>
        <w:autoSpaceDE w:val="false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عال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مور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تعل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الآخ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تتحد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نع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متق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أبر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خل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جن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نع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6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تدأ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طو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هيئ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ق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أنو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ب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ك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َل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ت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إِنسَا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ِين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َّهْ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كُ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َيْئ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َذْكُو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عْتَد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لْكَافِر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لَاسِ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غْلَا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سَعِي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76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ع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أَبْرَار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شْرَب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أْس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زَاجُ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افُو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5</w:t>
      </w:r>
      <w:r>
        <w:rPr>
          <w:rFonts w:cs="Simplified Arabic" w:ascii="Tahoma" w:hAnsi="Tahoma"/>
          <w:sz w:val="32"/>
          <w:szCs w:val="32"/>
          <w:rtl w:val="true"/>
        </w:rPr>
        <w:t xml:space="preserve">} ‏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يْن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شْرَب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ِبَاد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فَجِّرُونَ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فْجِي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6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76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ص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عد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إسه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وف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النَّذْ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يَخَاف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وْم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َرُّ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ُسْتَطِي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7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يُطْعِم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َّعَا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ُبّ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سْكِين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يَتِيم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سِي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8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ُطْعِمُ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وَجْ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ُرِيد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ز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ُكُو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9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خَاف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َّبِّ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وْم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بُوس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مْطَرِي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0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76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شا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ر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ع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ق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وَقَاهُ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َر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َل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يَوْم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قَّا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ضْرَة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سُرُو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1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جَزَاه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َبَر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نَّة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حَرِي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76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سر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ع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أ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ش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لب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خدم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ُتَّكِئ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أَرَائِك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رَوْ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َمْس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َمْهَرِي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3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َ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ز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كَ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عْيُك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َشْكُو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2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76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ت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ذك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اق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ستض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و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حْن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زَّل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يْ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قُرْآ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نزِي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3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دْخِل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شَاء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حْمَت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ظَّالِم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عَد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ذَاب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لِيم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1</w:t>
      </w:r>
      <w:r>
        <w:rPr>
          <w:rFonts w:cs="Simplified Arabic" w:ascii="Tahoma" w:hAnsi="Tahoma"/>
          <w:sz w:val="32"/>
          <w:szCs w:val="32"/>
          <w:rtl w:val="true"/>
        </w:rPr>
        <w:t xml:space="preserve">}‏ 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autoSpaceDE w:val="false"/>
        <w:jc w:val="center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مرسلات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عال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تبح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شؤ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دلائ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وحدان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سائ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غيب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2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تدأ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ق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أنو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لائ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كل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ّ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تدب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ؤ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ي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ذ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ق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كافرين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مُرْسَلَ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ُرْف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الْعَاصِفَ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صْف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نَّاشِرَ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شْ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الْفَارِقَ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رْق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الْمُلْقِيَ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ِكْ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5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92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ي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هوا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ذ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جرم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 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ُذْ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و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ُذْ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6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وعَد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وَاقِع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7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إِ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ُّجُو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ُمِسَت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8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ذَل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فْعَل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الْمُجْرِم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8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يْل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وْمَئِذ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ِلْمُكَذِّب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9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92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تناو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ل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ر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نع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ث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لَ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خْلُقكّ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َهِين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0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جَعَلْنَا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رَار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َكِين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1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جَعَل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وَاسِي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َامِخَات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سْقَيْنَاك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ُرَات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7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يْل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ْمَئِذ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ِلْمُكَذِّب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8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 xml:space="preserve">)  </w:t>
      </w:r>
    </w:p>
    <w:p>
      <w:pPr>
        <w:pStyle w:val="Normal"/>
        <w:numPr>
          <w:ilvl w:val="0"/>
          <w:numId w:val="92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آ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جر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خ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لق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ق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نك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طَلِق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ُنت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كَذِّب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9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 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إ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يْد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كِيدُو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9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يْل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وْمَئِذ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ِلْمُكَذِّب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0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92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ق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ع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كر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ُتَّق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ظِلَال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عُيُون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1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فَوَاكِ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م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شْتَه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2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ذَل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جْز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ُحْسِن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4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92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خت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تن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ف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ا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ه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غ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إجر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 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يْل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وْمَئِذ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ِلْمُكَذِّبِين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</w:t>
      </w:r>
      <w:r>
        <w:rPr>
          <w:rFonts w:cs="Simplified Arabic" w:ascii="Tahoma" w:hAnsi="Tahoma"/>
          <w:sz w:val="32"/>
          <w:szCs w:val="32"/>
        </w:rPr>
        <w:t>5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ُل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تَمَتَّع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لِي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ك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ُجْرِم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6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9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بِأَي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َدِيث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عْد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ؤْمِن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50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>).</w:t>
      </w:r>
    </w:p>
    <w:p>
      <w:pPr>
        <w:pStyle w:val="Normal"/>
        <w:autoSpaceDE w:val="false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cs="Simplified Arabic" w:ascii="AGA Arabesque" w:hAnsi="AGA Arabesque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نبأ</w:t>
      </w:r>
    </w:p>
    <w:p>
      <w:pPr>
        <w:pStyle w:val="Normal"/>
        <w:autoSpaceDE w:val="false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سمي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ه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بع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نش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محور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د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بع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طال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نكر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مشرك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4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ابت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أ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إخب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ض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ي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بع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جز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ساء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ف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  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م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تَسَاءل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َّبَإ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عَظِيم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ُخْتَلِف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ل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يَعْلَم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ُم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ل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يَعْلَم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5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54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أقا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راه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لَ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جْعَل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أَرْض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هَاد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6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جِبَا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وْتَاد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7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نُخْرِج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َبّ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نَبَات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5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جَنَّات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لْفَاف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6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54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ذ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ع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د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يع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وْ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فَصْل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يقَات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7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سُيِّرَ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جِبَال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كَانَت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رَاب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0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54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د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ّ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هن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د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ّ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كاف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ا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 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هَنَّ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انَت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رْصَاد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1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ذُوق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ل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َّزِيدَ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ذَاب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0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54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ق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نع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نع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لْمُتَّق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فَاز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1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 xml:space="preserve">)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َّمَاوَ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أَرْض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يْنَهُ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حْمَ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مْلِك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ْ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ِطَاب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7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54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ت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ي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خ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لق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رئ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ز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م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تم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ا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مو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ف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س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ن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  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وْ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قُو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ُّوح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مَلَائِكَة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َفّ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تَكَلَّم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ذِ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حْمَن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قَا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َوَاب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8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َل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يَوْ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حَقّ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م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تَّخَذ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آب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9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ذَرْنَا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ذَاب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رِيب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وْ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نظُ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َرْء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دَّمَت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دَا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يَقُول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كَافِ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يْتَن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ُنت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رَاب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0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نازعات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عال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محور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د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أهوال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آ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متق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مآ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اب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دأ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ق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ملائ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ب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دبر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ؤ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نـز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رو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م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نَّازِعَ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َرْق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نَّاشِطَ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شْط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سَّابِحَ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بْح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السَّابِقَ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بْق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الْمُدَبِّرَ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مْ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5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10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ّ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ي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ع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نش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وْ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رْجُف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َّاجِفَة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6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تْبَعُ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َّادِفَة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7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إِنّ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ِي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َجْرَة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حِدَة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3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إِ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السَّاهِرَة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4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10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تناو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رع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اغ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قا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اعتب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َل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تَا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َدِيث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ُوس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5</w:t>
      </w:r>
      <w:r>
        <w:rPr>
          <w:rFonts w:cs="Simplified Arabic" w:ascii="Tahoma" w:hAnsi="Tahoma"/>
          <w:sz w:val="32"/>
          <w:szCs w:val="32"/>
          <w:rtl w:val="true"/>
        </w:rPr>
        <w:t xml:space="preserve">}‏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ذ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ادَا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ُ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الْوَاد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ُقَدَّس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ُوً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6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َل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عِبْرَة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ِم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خْش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6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10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غ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ذكر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ضع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خلو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أَنت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شَدّ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لْق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م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َّم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نَا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7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تَاع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َ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ِأَنْعَامِ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3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10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تنت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و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ي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ا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صي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صي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إِ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اء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َّامَّة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كُبْر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4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جَنَّة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ِي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َأْو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1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10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خت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ا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بع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 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سْأَلُونَ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َّاعَة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يَّ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ُرْسَا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2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أَنّ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وْ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رَوْنَ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لْبَث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شِيَّة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و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ُحَا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6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عبس</w:t>
      </w:r>
    </w:p>
    <w:p>
      <w:pPr>
        <w:pStyle w:val="Normal"/>
        <w:autoSpaceDE w:val="false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عال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تحد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دلائ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وحدان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نب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طع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في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أهوال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1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اب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دأ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حا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عم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كت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)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ت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ط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شغول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ب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ر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عب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ه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أت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قيق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بَس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تَوَلّ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اء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أَعْم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أَيْد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فَرَة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5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ِرَام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رَرَة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6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61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ح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ر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ث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ع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ُتِ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إِنسَان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كْفَر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7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ي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َيْء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لَق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8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ل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م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قْض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مَر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3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61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ناو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ل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 (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لْيَنظُ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إِنسَان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َعَام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4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َبَب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َبّ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5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   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َتَاع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َ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ِأَنْعَامِ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2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61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ت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و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ي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قار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زع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خوف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إِ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اء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َّاخَّة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3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وْ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فِرّ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َرْء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خِي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</w:rPr>
        <w:t>4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ُوْلَئ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كَفَرَة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فَجَرَة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2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>)  .</w:t>
      </w:r>
    </w:p>
    <w:p>
      <w:pPr>
        <w:pStyle w:val="Normal"/>
        <w:autoSpaceDE w:val="false"/>
        <w:jc w:val="center"/>
        <w:rPr>
          <w:rFonts w:ascii="Tahoma" w:hAnsi="Tahoma" w:cs="Simplified Arabic"/>
          <w:color w:val="000000"/>
          <w:sz w:val="32"/>
          <w:szCs w:val="32"/>
        </w:rPr>
      </w:pPr>
      <w:r>
        <w:rPr>
          <w:rFonts w:cs="Simplified Arabic" w:ascii="Tahoma" w:hAnsi="Tahoma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تكوير</w:t>
      </w:r>
    </w:p>
    <w:p>
      <w:pPr>
        <w:pStyle w:val="Normal"/>
        <w:autoSpaceDE w:val="false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عال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حقيقت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هامت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ه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حقيق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وح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رسا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كلاه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لواز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اب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دأ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نقل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و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ه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حد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ي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َّمْس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ُوِّرَت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ُّجُو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كَدَرَت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أَبْرَار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عِيم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3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فُجَّار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حِيم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4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16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تناو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ق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ح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ص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لق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ش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خاط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خرج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ظل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ُقْسِ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الْخُنَّس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5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جَوَا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كُنَّس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6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(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و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قَوْل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َيْطَان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جِيم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5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16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ت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طل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زاع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ظ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أَيْ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ذْهَب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6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و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ِكْر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ِلْعَالَم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7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م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سْتَقِي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8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شَاؤ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شَاء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عَالَم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9</w:t>
      </w:r>
      <w:r>
        <w:rPr>
          <w:rFonts w:cs="Simplified Arabic" w:ascii="Tahoma" w:hAnsi="Tahoma"/>
          <w:sz w:val="32"/>
          <w:szCs w:val="32"/>
          <w:rtl w:val="true"/>
        </w:rPr>
        <w:t xml:space="preserve">}‏ 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autoSpaceDE w:val="false"/>
        <w:jc w:val="left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انفطار</w:t>
      </w:r>
    </w:p>
    <w:p>
      <w:pPr>
        <w:pStyle w:val="Normal"/>
        <w:autoSpaceDE w:val="false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عال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انقل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كو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صاح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حدا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جس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ب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أبر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فج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بع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نش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6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اب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دأ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شا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نقل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و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ه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حد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ي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أثي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  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َّم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فَطَرَت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كَوَاكِب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تَثَرَت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بِحَا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ُجِّرَت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قُبُو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ُعْثِرَت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ِمَت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فْس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دَّمَت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خَّرَت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5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56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ح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فر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ع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ك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خا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ع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يُّ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إِنسَان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َرَّ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رَبّ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كَرِيم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6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لَقَ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سَوَّا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عَدَلَ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7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ي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ُورَة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كَّبَ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8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56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ّ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ح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إن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وض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لائ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عقب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عماله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ل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ل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كَذِّب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الدِّي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9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يْ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حَافِظ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0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ِرَام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اتِب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1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عْلَم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فْعَل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2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56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قس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قس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ب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ج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ي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ق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ريق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أَبْرَار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عِيم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3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فُجَّار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حِيم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4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صْلَوْنَ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وْ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ِّي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5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نْ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غَائِب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6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56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ت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تصو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ي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ف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ح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سلط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دْرَا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وْ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ِّي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7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ُم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دْرَا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وْ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ِّي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8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وْ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مْلِك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فْس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ِنَفْس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َيْئ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أَمْ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وْمَئِذ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لَّ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9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  <w:r>
        <w:rPr>
          <w:rFonts w:cs="Simplified Arabic" w:ascii="Tahoma" w:hAnsi="Tahoma"/>
          <w:sz w:val="32"/>
          <w:szCs w:val="32"/>
          <w:rtl w:val="true"/>
        </w:rPr>
        <w:t xml:space="preserve">‏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مطففين</w:t>
      </w:r>
    </w:p>
    <w:p>
      <w:pPr>
        <w:pStyle w:val="Normal"/>
        <w:autoSpaceDE w:val="false"/>
        <w:jc w:val="left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عال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تتحد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واجه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خصوم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ألد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تبتدئ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إعل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طفف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وز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يْل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ِلْمُطَفِّف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كْتَال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َّاس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سْتَوْف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وْ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قُو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َّاس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رَب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عَالَم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6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 </w:t>
      </w:r>
    </w:p>
    <w:p>
      <w:pPr>
        <w:pStyle w:val="Normal"/>
        <w:numPr>
          <w:ilvl w:val="0"/>
          <w:numId w:val="37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د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شق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ج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زاء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ي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ل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ِتَاب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ُجَّا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ِجِّين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7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ُم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قَال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َ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ُنت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كَذِّب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7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37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د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ق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ا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ع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خ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 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ل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ِتَاب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أَبْرَا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ِلِّيّ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8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دْرَا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ِلِّيّ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9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ِزَاجُ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سْنِيم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7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يْن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شْرَب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ُقَرَّب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8</w:t>
      </w:r>
      <w:r>
        <w:rPr>
          <w:rFonts w:cs="Simplified Arabic" w:ascii="Tahoma" w:hAnsi="Tahoma"/>
          <w:sz w:val="32"/>
          <w:szCs w:val="32"/>
          <w:rtl w:val="true"/>
        </w:rPr>
        <w:t xml:space="preserve"> 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7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تخ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ا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شق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ب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خري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جْرَم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ان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مَن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ضْحَك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9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َل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ُوِّب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كُفَّا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ان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فْعَل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6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انشقاق</w:t>
      </w:r>
    </w:p>
    <w:p>
      <w:pPr>
        <w:pStyle w:val="Normal"/>
        <w:autoSpaceDE w:val="false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cs="Simplified Arabic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تحد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هو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كش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س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مك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عال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5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تبتدئ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شا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خ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َّم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شَقَّت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ذِنَت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رَبِّ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حُقَّت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أَرْض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ُدَّت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لْقَت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تَخَلَّت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ذِنَت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رَبِّ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حُقَّت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5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5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تحد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كد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يش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ق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آخر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شت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ال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ال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حا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يُّ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إِنسَان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ادِح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دْح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مُلَاقِي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6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أَم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ُوتِي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ِتَاب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يَمِين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7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  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سَوْف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حَاسَب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ِسَاب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سِي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8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5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تتن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يلاق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هو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تكذيب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ُقْسِ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الشَّفَق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6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لَّيْل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سَق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7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قَمَ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تَّسَق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8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تَرْكَبُ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َبَق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َبَق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9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5"/>
        </w:numPr>
        <w:autoSpaceDE w:val="false"/>
        <w:ind w:left="0" w:right="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ت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توب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يما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ضو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شر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ذ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ل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ؤْمِن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0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ُرِئ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يْهِ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قُرْآن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سْجُد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1</w:t>
      </w:r>
      <w:r>
        <w:rPr>
          <w:rFonts w:cs="Simplified Arabic" w:ascii="Tahoma" w:hAnsi="Tahoma"/>
          <w:sz w:val="32"/>
          <w:szCs w:val="32"/>
          <w:rtl w:val="true"/>
        </w:rPr>
        <w:t>} {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ل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فَر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كَذِّب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2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عْلَ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وع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3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بَشِّرْه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عَذَاب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لِيم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4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مَن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عَمِلُوا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َّالِحَ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جْر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َيْ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مْنُون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5</w:t>
      </w:r>
      <w:r>
        <w:rPr>
          <w:rFonts w:cs="Simplified Arabic" w:ascii="Tahoma" w:hAnsi="Tahoma"/>
          <w:sz w:val="32"/>
          <w:szCs w:val="32"/>
          <w:rtl w:val="true"/>
        </w:rPr>
        <w:t xml:space="preserve">}‏ </w:t>
      </w:r>
      <w:r>
        <w:rPr>
          <w:rFonts w:cs="Simplified Arabic" w:ascii="Tahoma" w:hAnsi="Tahoma"/>
          <w:sz w:val="32"/>
          <w:szCs w:val="32"/>
          <w:rtl w:val="true"/>
        </w:rPr>
        <w:t xml:space="preserve">) . </w:t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بروج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ك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عال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د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حور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حادث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أخد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تضح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النف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ابت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أ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ق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س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ج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هائ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الرس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خلائ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ي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ل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جر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سَّم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َ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بُرُوج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يَوْم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َوْعُود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Tahoma" w:hAnsi="Tahoma"/>
          <w:sz w:val="32"/>
          <w:szCs w:val="32"/>
          <w:rtl w:val="true"/>
        </w:rPr>
        <w:t xml:space="preserve">( 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فْعَل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الْمُؤْمِن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ُهُود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7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9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توع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نذ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ف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ج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صرّ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فعا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ني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يّ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ص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ق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ن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ع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تَن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ُؤْمِن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مُؤْمِنَ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ُم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تُوب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..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10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 ..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جْر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حْتِ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أَنْهَا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َل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فَوْز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كَبِي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1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9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بيّ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نتق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عدائ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تن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طْش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شَدِيد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2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و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بْدِئ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يُعِيد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3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هُو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غَفُو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وَدُود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4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ُ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عَرْش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َجِيد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5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عَّال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ِ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رِيد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6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9"/>
        </w:numPr>
        <w:autoSpaceDE w:val="false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خت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اغ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رع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لا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أخ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ظ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عتب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َل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تَا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َدِيث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جُنُود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7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رْعَوْ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ثَمُود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8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ل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فَر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كْذِيب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9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رَائِهِ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ُحِيط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0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ل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و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ُرْآن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َجِيد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1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وْح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َحْفُوظ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2</w:t>
      </w:r>
      <w:r>
        <w:rPr>
          <w:rFonts w:cs="Simplified Arabic" w:ascii="Tahoma" w:hAnsi="Tahoma"/>
          <w:sz w:val="32"/>
          <w:szCs w:val="32"/>
          <w:rtl w:val="true"/>
        </w:rPr>
        <w:t xml:space="preserve">} ‏ 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autoSpaceDE w:val="false"/>
        <w:jc w:val="center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طارق</w:t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عال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ويد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حور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بع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نش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تتض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براه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أد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قد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إم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بع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قاد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إعاد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0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ابتد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ق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س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نجوم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حرس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تعه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لائ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ب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سَّم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طَّارِق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دْرَا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َّارِق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َّجْ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َّاقِب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ُلّ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فْس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َم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يْ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َافِظٌ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</w:t>
      </w:r>
      <w:r>
        <w:rPr>
          <w:rFonts w:cs="Simplified Arabic" w:ascii="Tahoma" w:hAnsi="Tahoma"/>
          <w:sz w:val="32"/>
          <w:szCs w:val="32"/>
          <w:rtl w:val="true"/>
        </w:rPr>
        <w:t xml:space="preserve">}  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60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ا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د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نائ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لْيَنظُ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إِنسَان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م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ُلِق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5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ُلِق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َافِق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6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خْرُج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يْ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ُّلْب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تَّرَائِب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7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جْع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قَادِر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8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60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خب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ت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ست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ش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س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ا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ي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ص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إن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وْ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بْ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َّرَائِ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9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ُوَّة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اصِر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0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60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ت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ج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صد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ف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ذ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ل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سَّم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َ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َّجْع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1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أَرْض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َ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َّدْع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2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قَوْل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صْل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3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و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الْهَزْل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4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كِيد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يْد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5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كِيد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يْد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6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مَهِّل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كَافِر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مْهِلْ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ُوَيْد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7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أعلى</w:t>
      </w:r>
    </w:p>
    <w:p>
      <w:pPr>
        <w:pStyle w:val="Normal"/>
        <w:autoSpaceDE w:val="false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عال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اختص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موضوع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آت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autoSpaceDE w:val="false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يّ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دل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د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وحد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ح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ـزّ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ا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س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ي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فظ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 xml:space="preserve">)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عظ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نتف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ستف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7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ابتدأ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تنز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بد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خ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أح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ح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عب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(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بِّح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ْ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أَعْ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لَق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سَوّ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َّذ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دَّر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هَد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َّذ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خْرَج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َرْع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جَعَل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ُث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حْو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5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77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ح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ش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بش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فظ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نس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بدا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وبي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غ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يسي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ب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قدر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نُقْرِؤُ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نس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6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عْلَ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جَهْر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خْف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7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نُيَسِّرُ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لْيُسْر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8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77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أم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تذك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ظ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ستف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و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تعظ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ذَكِّر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َّفَعَ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ِّكْر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9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يَذَّكَّ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خْش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0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يَتَجَنَّبُ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أَشْق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1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صْ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َّار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كُبْر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2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ُم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مُوت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حْي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3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77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ت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و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فس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ث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زكا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صال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ع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د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فْلَح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زَكّ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4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cs="Simplified Arabic" w:ascii="Tahoma" w:hAnsi="Tahoma"/>
          <w:sz w:val="32"/>
          <w:szCs w:val="32"/>
        </w:rPr>
        <w:t>18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ُحُف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بْرَاهِي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ُوس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9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autoSpaceDE w:val="false"/>
        <w:jc w:val="left"/>
        <w:rPr>
          <w:rFonts w:ascii="Tahoma" w:hAnsi="Tahoma" w:cs="Simplified Arabic"/>
          <w:color w:val="000000"/>
          <w:sz w:val="32"/>
          <w:szCs w:val="32"/>
          <w:lang w:bidi="ar-SY"/>
        </w:rPr>
      </w:pPr>
      <w:r>
        <w:rPr>
          <w:rFonts w:cs="Simplified Arabic" w:ascii="Tahoma" w:hAnsi="Tahoma"/>
          <w:color w:val="000000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و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غاشية</w:t>
      </w:r>
    </w:p>
    <w:p>
      <w:pPr>
        <w:pStyle w:val="Normal"/>
        <w:autoSpaceDE w:val="false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cs="Simplified Arabic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تنا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89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تبد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ي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حوا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وا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ز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ا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ؤ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َل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تَا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َدِيث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غَاشِيَة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ُجُوه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وْمَئِذ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اشِعَة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نَمَارِق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صْفُوفَة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5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زَرَابِيّ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بْثُوثَة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6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89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س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د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براه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داني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ر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فَ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نظُر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إِبِل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يْف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ُلِقَت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7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 xml:space="preserve">)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2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وَلّ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كَفَر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3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يُعَذِّبُ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عَذَاب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أَكْبَرَ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4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89"/>
        </w:numPr>
        <w:autoSpaceDE w:val="false"/>
        <w:ind w:left="0" w:right="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تخ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تذك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رج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يع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حس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جز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ي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يَاب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5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ُم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ي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ِسَاب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6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autoSpaceDE w:val="false"/>
        <w:jc w:val="left"/>
        <w:rPr>
          <w:rFonts w:ascii="Tahoma" w:hAnsi="Tahoma" w:cs="Simplified Arabic"/>
          <w:color w:val="000000"/>
          <w:sz w:val="32"/>
          <w:szCs w:val="32"/>
        </w:rPr>
      </w:pPr>
      <w:r>
        <w:rPr>
          <w:rFonts w:cs="Simplified Arabic" w:ascii="Tahoma" w:hAnsi="Tahoma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فجر</w:t>
      </w:r>
    </w:p>
    <w:p>
      <w:pPr>
        <w:pStyle w:val="Normal"/>
        <w:autoSpaceDE w:val="false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عال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41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تبد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م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كذ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رس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قب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فَجْ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يَال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شْر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شَّفْع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وَتْ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 xml:space="preserve">).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َ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بِالْمِرْصَاد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4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   )</w:t>
      </w:r>
    </w:p>
    <w:p>
      <w:pPr>
        <w:pStyle w:val="Normal"/>
        <w:numPr>
          <w:ilvl w:val="0"/>
          <w:numId w:val="41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تبيّ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ت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خ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غ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فق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أَم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إِنسَان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ْتَلَا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ُ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أَكْرَم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نَعَّم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يَقُول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كْرَمَ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5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تُحِبّ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َا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ُبّ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مّ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0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41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نت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خ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وا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آ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ا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ؤ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ل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ُكَّ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أَرْض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َكّ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َكّ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1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ادْخُل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ِبَاد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9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دْخُل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نَّت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0</w:t>
      </w:r>
      <w:r>
        <w:rPr>
          <w:rFonts w:cs="Simplified Arabic" w:ascii="Tahoma" w:hAnsi="Tahoma"/>
          <w:sz w:val="32"/>
          <w:szCs w:val="32"/>
          <w:rtl w:val="true"/>
        </w:rPr>
        <w:t xml:space="preserve">}‏ </w:t>
      </w:r>
      <w:r>
        <w:rPr>
          <w:rFonts w:cs="Simplified Arabic" w:ascii="Tahoma" w:hAnsi="Tahoma"/>
          <w:sz w:val="32"/>
          <w:szCs w:val="32"/>
          <w:rtl w:val="true"/>
        </w:rPr>
        <w:t xml:space="preserve">)  </w:t>
      </w:r>
    </w:p>
    <w:p>
      <w:pPr>
        <w:pStyle w:val="Normal"/>
        <w:autoSpaceDE w:val="false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cs="Simplified Arabic" w:ascii="AGA Arabesque" w:hAnsi="AGA Arabesque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بلد</w:t>
      </w:r>
    </w:p>
    <w:p>
      <w:pPr>
        <w:pStyle w:val="Normal"/>
        <w:autoSpaceDE w:val="false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عال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ترك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الحس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جز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تميي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أبر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فج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6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تدأ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ق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بل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ر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ظي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ش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يا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مشر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يذاؤ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ك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ب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ُقْسِ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هَ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بَلَد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نت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ِلّ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هَ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بَلَد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وَالِد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د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قَد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لَق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إِنسَ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بَد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يَحْسَب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قْدِر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يْ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حَد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5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66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ف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ّ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غتر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ّ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قو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فق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وا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فاخ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ظ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ف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دف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ذ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د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ّ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كا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براه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حج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ط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قُول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هْلَكْت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ُبَد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6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يَحْسَب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َ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ر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حَد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7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لَ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جْعَ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يْنَيْ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8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ِسَان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شَفَتَيْ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9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هَدَيْنَا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َّجْدَيْ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0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 xml:space="preserve"> )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66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تناو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و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ي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شدائ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قبا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ج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ال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قْتَحَ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عَقَبَة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1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دْرَا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عَقَبَة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2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كّ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قَبَة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3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و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طْعَام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وْم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سْغَبَ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4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تِيم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قْرَبَة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5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و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سْكِين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تْرَبَة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6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66"/>
        </w:numPr>
        <w:autoSpaceDE w:val="false"/>
        <w:ind w:left="0" w:right="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ت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تف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ك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ر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ي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آ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عد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آ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شق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ُم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مَن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تَوَاصَوْ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الصَّبْ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تَوَاصَوْ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الْمَرْحَمَة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7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ُوْلَئ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صْحَاب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َيْمَنَة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8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فَر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آيَاتِ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صْحَاب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َشْأَمَة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9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يْهِ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ار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ُؤْصَدَة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0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autoSpaceDE w:val="false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شمس</w:t>
      </w:r>
    </w:p>
    <w:p>
      <w:pPr>
        <w:pStyle w:val="Normal"/>
        <w:autoSpaceDE w:val="false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ناول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وضوع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ثن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ه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autoSpaceDE w:val="false"/>
        <w:jc w:val="left"/>
        <w:rPr>
          <w:rFonts w:cs="Simplified Arabic"/>
        </w:rPr>
      </w:pPr>
      <w:r>
        <w:rPr>
          <w:rFonts w:cs="Simplified Arabic" w:ascii="Tahoma" w:hAnsi="Tahoma"/>
          <w:b/>
          <w:bCs/>
          <w:sz w:val="32"/>
          <w:szCs w:val="32"/>
        </w:rPr>
        <w:t>1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إنسان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جبل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ش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هد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ضل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Simplified Arabic" w:ascii="Tahoma" w:hAnsi="Tahoma"/>
          <w:b/>
          <w:bCs/>
          <w:sz w:val="32"/>
          <w:szCs w:val="32"/>
        </w:rPr>
        <w:t>2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طغي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مث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ثم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قر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ناق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أهلك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ابتدأ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ق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خلو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ج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ط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لا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ص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(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شَّمْس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ضُحَا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قَمَ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لَا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قَد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اب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َسَّا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0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14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ال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ذب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غ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قر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لك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ات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ت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ذَّبَت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َمُود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طَغْوَا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1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ذ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بَعَث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شْقَا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2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كَذَّبُو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عَقَرُو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دَمْدَ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يْهِ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ُه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ذَنبِهِ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سَوَّا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4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14"/>
        </w:numPr>
        <w:autoSpaceDE w:val="false"/>
        <w:ind w:left="0" w:right="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ت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خ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ق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هلاك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خَاف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ُقْبَا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5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. </w:t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color w:val="000000"/>
          <w:sz w:val="32"/>
          <w:szCs w:val="32"/>
          <w:lang w:bidi="ar-SY"/>
        </w:rPr>
      </w:pPr>
      <w:r>
        <w:rPr>
          <w:rFonts w:cs="Simplified Arabic" w:ascii="AGA Arabesque" w:hAnsi="AGA Arabesque"/>
          <w:b/>
          <w:bCs/>
          <w:color w:val="000000"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ليل</w:t>
      </w:r>
    </w:p>
    <w:p>
      <w:pPr>
        <w:pStyle w:val="Normal"/>
        <w:autoSpaceDE w:val="false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تحد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سع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عم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كفاح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تحد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نهاي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نع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جح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4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تدأ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ق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ش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لائ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النه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الخا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ظ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نث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لائ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خت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طريق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تب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لَّيْل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غْش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نَّهَا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جَلّ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لَق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َّكَر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أُنث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عْيَ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شَتّ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94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ض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ّ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ب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ق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ي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ّ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ا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ج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ّ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ص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ب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فج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أَم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عْط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تَّق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5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صَدَّق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الْحُسْن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6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سَنُيَسِّرُ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لْيُسْر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7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م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خِ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سْتَغْن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8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كَذَّب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الْحُسْن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9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سَنُيَسِّرُ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لْعُسْر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0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94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نب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ّ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غت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أموا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ثروا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نفع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يئ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ي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ذك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ّ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حك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وض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غْن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نْ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لُ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رَدّ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1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ي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لْهُد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2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لْآخِرَة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أُولَى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3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94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حذ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ّ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ق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نتقا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كذ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آيا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س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ذر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ذا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أَنذَرْتُ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ا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لَظّ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4</w:t>
      </w:r>
      <w:r>
        <w:rPr>
          <w:rFonts w:cs="Simplified Arabic" w:ascii="Tahoma" w:hAnsi="Tahoma"/>
          <w:sz w:val="32"/>
          <w:szCs w:val="32"/>
          <w:rtl w:val="true"/>
        </w:rPr>
        <w:t xml:space="preserve">}‏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صْلَا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أَشْق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5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ذَّب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تَوَلَّى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6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 )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94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خت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موذ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ال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نف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زك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فس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صو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ق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ضر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ث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أ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شت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الا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عت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سَيُجَنَّبُ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أَتْق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7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ؤْت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ل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تَزَكّ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8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أَحَد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ِند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ِّعْمَة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جْز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9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ْتِغ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جْ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أَعْ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0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سَوْف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رْض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1</w:t>
      </w:r>
      <w:r>
        <w:rPr>
          <w:rFonts w:cs="Simplified Arabic" w:ascii="Tahoma" w:hAnsi="Tahoma"/>
          <w:sz w:val="32"/>
          <w:szCs w:val="32"/>
          <w:rtl w:val="true"/>
        </w:rPr>
        <w:t xml:space="preserve">}‏ 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autoSpaceDE w:val="false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cs="Simplified Arabic" w:ascii="AGA Arabesque" w:hAnsi="AGA Arabesque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ضحى</w:t>
      </w:r>
    </w:p>
    <w:p>
      <w:pPr>
        <w:pStyle w:val="Normal"/>
        <w:autoSpaceDE w:val="false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ك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تنا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شخص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أعظ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حب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إنع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ليشك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نع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جلي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6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بتدأ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ق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ل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هج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ع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ف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ضُّح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لَّيْل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ج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دَّعَ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ُ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لْآخِرَة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يْر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َ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أُو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6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بشر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عط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ز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خ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يّ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عد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ّ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را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فا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ظم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سَوْف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عْطِي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ُ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5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46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ت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توصي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صا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لا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العط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ت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ح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محت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م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ائ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ش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ع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ظي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أَم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يَتِي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قْهَر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9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م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َّائِ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نْهَر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0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م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نِعْمَة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حَدِّث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1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شرح</w:t>
      </w:r>
    </w:p>
    <w:p>
      <w:pPr>
        <w:pStyle w:val="Normal"/>
        <w:autoSpaceDE w:val="false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cs="Simplified Arabic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كا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جلي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مقام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رفي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نع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3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ع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د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إ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نو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ل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رح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طهي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ن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سلية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طيبا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خاط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لق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ذ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ج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لَ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شْرَح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َدْرَ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وَضَع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ن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ِزْرَ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قَض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ظَهْرَ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3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ع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زل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ف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قا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ر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رَفَع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ِكْرَ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23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نس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ق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ن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عد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ع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عُسْ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سْ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5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ع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عُسْ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سْ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6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3"/>
        </w:numPr>
        <w:autoSpaceDE w:val="false"/>
        <w:ind w:left="0" w:right="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ت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تذكي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وا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فرغ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عب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تهائ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بليغ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س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ك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ع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لي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</w:p>
    <w:p>
      <w:pPr>
        <w:pStyle w:val="Normal"/>
        <w:autoSpaceDE w:val="false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إِ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رَغْت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انصَب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7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ارْغَب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8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  <w:r>
        <w:rPr>
          <w:rFonts w:cs="Simplified Arabic" w:ascii="Tahoma" w:hAnsi="Tahoma"/>
          <w:sz w:val="32"/>
          <w:szCs w:val="32"/>
          <w:rtl w:val="true"/>
        </w:rPr>
        <w:t>‏</w:t>
      </w:r>
      <w:r>
        <w:rPr>
          <w:rFonts w:cs="Simplified Arabic" w:ascii="Tahoma" w:hAnsi="Tahoma"/>
          <w:sz w:val="32"/>
          <w:szCs w:val="32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ascii="AGA Arabesque" w:hAnsi="AGA Arabesque" w:cs="Simplified Arabic"/>
          <w:color w:val="000000"/>
          <w:sz w:val="32"/>
          <w:szCs w:val="32"/>
        </w:rPr>
      </w:pPr>
      <w:r>
        <w:rPr>
          <w:rFonts w:cs="Simplified Arabic" w:ascii="AGA Arabesque" w:hAnsi="AGA Arabesque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تين</w:t>
      </w:r>
    </w:p>
    <w:p>
      <w:pPr>
        <w:pStyle w:val="Normal"/>
        <w:autoSpaceDE w:val="false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عال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وضوع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ارز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ه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autoSpaceDE w:val="false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تكر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ن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ش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وض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حس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جز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تدأ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ق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بق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قد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أما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ص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إنز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ح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نب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قد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كر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ر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خل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ج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ش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سي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ح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تِّي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زَّيْتُو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طُو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ِين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هَ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بَلَد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أَمِينِ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5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ّ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ا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ع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نش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قَد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لَق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إِنسَ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حْسَ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قْوِيم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ُم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دَدْنَا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سْفَ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افِلِينَ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5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 )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خت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ثا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ق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اف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ريرا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جز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إثباتا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معا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مَن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عَمِل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َّالِحَ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ل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جْر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َيْ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مْنُون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6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كَذِّبُ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عْد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الدِّي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7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لَيْس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أَحْكَم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حَاكِم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8</w:t>
      </w:r>
      <w:r>
        <w:rPr>
          <w:rFonts w:cs="Simplified Arabic" w:ascii="Tahoma" w:hAnsi="Tahoma"/>
          <w:sz w:val="32"/>
          <w:szCs w:val="32"/>
          <w:rtl w:val="true"/>
        </w:rPr>
        <w:t xml:space="preserve">}‏ 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علق</w:t>
      </w:r>
    </w:p>
    <w:p>
      <w:pPr>
        <w:pStyle w:val="Normal"/>
        <w:autoSpaceDE w:val="false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تسم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قر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س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قرآن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نز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بادئ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نبوّ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در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الكت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جاء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جبر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الرسا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أمر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اعتذ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قارئ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ز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أنز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قر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رب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45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تدأ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فض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إنزا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قْرَأ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اسْم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لَق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لَق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إِنسَ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ق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قْرَأ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رَبُّ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أَكْرَ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َّ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الْقَلَم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َّ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إِنسَ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عْلَمْ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5</w:t>
      </w:r>
      <w:r>
        <w:rPr>
          <w:rFonts w:cs="Simplified Arabic" w:ascii="Tahoma" w:hAnsi="Tahoma"/>
          <w:sz w:val="32"/>
          <w:szCs w:val="32"/>
          <w:rtl w:val="true"/>
        </w:rPr>
        <w:t xml:space="preserve">}  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45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غ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ي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ق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ثر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مر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ا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سب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ش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ع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جح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ل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إِنسَ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يَطْغ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6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َّآ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ْتَغْن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7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ُّجْعَى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8</w:t>
      </w:r>
      <w:r>
        <w:rPr>
          <w:rFonts w:cs="Simplified Arabic" w:ascii="Tahoma" w:hAnsi="Tahoma"/>
          <w:sz w:val="32"/>
          <w:szCs w:val="32"/>
          <w:rtl w:val="true"/>
        </w:rPr>
        <w:t xml:space="preserve">}  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45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ناو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و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نه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رَأَيْت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نْه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9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بْد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َلّ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0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رَأَيْت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هُد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1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و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مَر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التَّقْو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2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رَأَيْت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ذَّب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تَوَلّ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3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لَ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عْلَ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أَ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ر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4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45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اب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وع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ا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أش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ق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لا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صغ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ل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ئ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َ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نتَ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نَسْفَع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النَّاصِيَة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5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اصِيَة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اذِبَة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اطِئَة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6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لْيَدْع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ادِيَ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7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نَدْع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زَّبَانِيَة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8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45"/>
        </w:numPr>
        <w:autoSpaceDE w:val="false"/>
        <w:ind w:left="0" w:right="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ت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دع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صل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عب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تناس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د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ت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ل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طِعْ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سْجُد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قْتَرِب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9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  <w:r>
        <w:rPr>
          <w:rFonts w:cs="Simplified Arabic" w:ascii="Tahoma" w:hAnsi="Tahoma"/>
          <w:sz w:val="32"/>
          <w:szCs w:val="32"/>
          <w:rtl w:val="true"/>
        </w:rPr>
        <w:t xml:space="preserve"> {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جدة</w:t>
      </w:r>
      <w:r>
        <w:rPr>
          <w:rFonts w:cs="Simplified Arabic" w:ascii="Tahoma" w:hAnsi="Tahoma"/>
          <w:sz w:val="32"/>
          <w:szCs w:val="32"/>
          <w:rtl w:val="true"/>
        </w:rPr>
        <w:t>}</w:t>
      </w:r>
    </w:p>
    <w:p>
      <w:pPr>
        <w:pStyle w:val="Normal"/>
        <w:autoSpaceDE w:val="false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قدر</w:t>
      </w:r>
    </w:p>
    <w:p>
      <w:pPr>
        <w:pStyle w:val="Normal"/>
        <w:autoSpaceDE w:val="false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93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د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ز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ظ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ض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ي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شه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جل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نفح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ب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فح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في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كري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نز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ري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نزَلْنَا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يْلَة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قَدْ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دْرَا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يْلَة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قَدْ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يْلَة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قَدْ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يْر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لْف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َهْر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93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لائ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ب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نزوله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ي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ل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م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ي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(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نَزَّل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َلَائِكَة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رُّوح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إِذْ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ِهِ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ُل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مْر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لَام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ِي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َتّ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طْلَع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فَجْ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5</w:t>
      </w:r>
      <w:r>
        <w:rPr>
          <w:rFonts w:cs="Simplified Arabic" w:ascii="Tahoma" w:hAnsi="Tahoma"/>
          <w:sz w:val="32"/>
          <w:szCs w:val="32"/>
          <w:rtl w:val="true"/>
        </w:rPr>
        <w:t xml:space="preserve">}‏ </w:t>
      </w:r>
      <w:r>
        <w:rPr>
          <w:rFonts w:cs="Simplified Arabic" w:ascii="Tahoma" w:hAnsi="Tahoma"/>
          <w:sz w:val="32"/>
          <w:szCs w:val="32"/>
          <w:rtl w:val="true"/>
        </w:rPr>
        <w:t>).</w:t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  <w:lang w:bidi="ar-SY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SY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بينة</w:t>
      </w:r>
    </w:p>
    <w:p>
      <w:pPr>
        <w:pStyle w:val="Heading4"/>
        <w:ind w:left="0" w:right="0" w:hanging="0"/>
        <w:jc w:val="left"/>
        <w:rPr>
          <w:rFonts w:ascii="Tahoma" w:hAnsi="Tahoma" w:cs="Simplified Arabic"/>
          <w:bCs w:val="false"/>
          <w:color w:val="000000"/>
          <w:sz w:val="32"/>
          <w:szCs w:val="32"/>
          <w:lang w:eastAsia="ar-SA"/>
        </w:rPr>
      </w:pPr>
      <w:r>
        <w:rPr>
          <w:rFonts w:eastAsia="Tahoma" w:cs="Tahoma" w:ascii="Tahoma" w:hAnsi="Tahoma"/>
          <w:bCs w:val="false"/>
          <w:color w:val="000000"/>
          <w:sz w:val="32"/>
          <w:szCs w:val="32"/>
          <w:rtl w:val="true"/>
          <w:lang w:eastAsia="ar-SA"/>
        </w:rPr>
        <w:t xml:space="preserve"> </w:t>
      </w:r>
    </w:p>
    <w:p>
      <w:pPr>
        <w:pStyle w:val="Normal"/>
        <w:autoSpaceDE w:val="false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تسم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تعال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قضاي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آت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autoSpaceDE w:val="false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ض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خل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ب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ص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عد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أشق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خ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1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تدأ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ه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نصا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كذيب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دع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م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صد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بو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كُ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فَر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هْل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كِتَاب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مُشْرِك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ُنفَكّ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َتّ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أْتِيَهُ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بَيِّنَة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سُول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ِ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تْلُ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ُحُف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ُّطَهَّرَة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ُتُب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يِّمَة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31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خل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ب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د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فر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و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ك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قو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أفع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 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فَرَّق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ُوت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كِتَاب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عْد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اءتْهُ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بَيِّنَة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ُمِر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يَعْبُد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ُخْلِص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ّ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ُنَف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يُقِيم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َّلَاة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يُؤْت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زَّكَاة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ذَل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ِين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قَيِّمَة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5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1"/>
        </w:numPr>
        <w:autoSpaceDE w:val="false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ص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شر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خلود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هن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ص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خلود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(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فَر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هْل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كِتَاب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مُشْرِك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ا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هَنَّ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الِد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ُوْلَئ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َرّ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بَرِيَّة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6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مَن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عَمِل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َّالِحَ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ُوْلَئ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يْ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بَرِيَّة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7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 xml:space="preserve">  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زَاؤُ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ِند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ِهِ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نَّات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دْن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جْر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حْتِ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أَنْهَا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الِد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بَد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َّضِي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نْ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رَض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نْ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َل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مَ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شِي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8</w:t>
      </w:r>
      <w:r>
        <w:rPr>
          <w:rFonts w:cs="Simplified Arabic" w:ascii="Tahoma" w:hAnsi="Tahoma"/>
          <w:sz w:val="32"/>
          <w:szCs w:val="32"/>
          <w:rtl w:val="true"/>
        </w:rPr>
        <w:t>}‏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autoSpaceDE w:val="false"/>
        <w:jc w:val="left"/>
        <w:rPr>
          <w:rFonts w:ascii="Tahoma" w:hAnsi="Tahoma" w:cs="Simplified Arabic"/>
          <w:color w:val="000000"/>
          <w:sz w:val="32"/>
          <w:szCs w:val="32"/>
        </w:rPr>
      </w:pPr>
      <w:r>
        <w:rPr>
          <w:rFonts w:cs="Simplified Arabic" w:ascii="Tahoma" w:hAnsi="Tahoma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زلزلة</w:t>
      </w:r>
    </w:p>
    <w:p>
      <w:pPr>
        <w:pStyle w:val="Normal"/>
        <w:autoSpaceDE w:val="false"/>
        <w:jc w:val="left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1"/>
        </w:numPr>
        <w:autoSpaceDE w:val="false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بدأ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زلز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ن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ا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ك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ام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اس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خ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نو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ي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ُلْزِلَ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أَرْض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ِلْزَالَ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خْرَجَ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أَرْض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ثْقَالَ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قَا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إِنسَان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1"/>
        </w:numPr>
        <w:autoSpaceDE w:val="false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تنت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ه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وْمَئِذ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حَدِّث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خْبَارَ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أَ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َ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وْح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5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11"/>
        </w:numPr>
        <w:autoSpaceDE w:val="false"/>
        <w:ind w:left="0" w:right="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صر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لق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صي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وْمَئِذ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صْدُ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َّاس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شْتَات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ِيُرَوْ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عْمَال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6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م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عْمَل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ثْقَا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َرَّة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يْ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ر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7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عْمَل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ِثْقَا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َرَّة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َرّ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ر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8</w:t>
      </w:r>
      <w:r>
        <w:rPr>
          <w:rFonts w:cs="Simplified Arabic" w:ascii="Tahoma" w:hAnsi="Tahoma"/>
          <w:sz w:val="32"/>
          <w:szCs w:val="32"/>
          <w:rtl w:val="true"/>
        </w:rPr>
        <w:t xml:space="preserve">}‏ </w:t>
      </w:r>
      <w:r>
        <w:rPr>
          <w:rFonts w:cs="Simplified Arabic" w:ascii="Tahoma" w:hAnsi="Tahoma"/>
          <w:sz w:val="32"/>
          <w:szCs w:val="32"/>
          <w:rtl w:val="true"/>
        </w:rPr>
        <w:t>) .</w:t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AGA Arabesque" w:hAnsi="AGA Arabesque"/>
          <w:b/>
          <w:bCs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عاديات</w:t>
      </w:r>
    </w:p>
    <w:p>
      <w:pPr>
        <w:pStyle w:val="Normal"/>
        <w:autoSpaceDE w:val="false"/>
        <w:jc w:val="center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center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يق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د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ري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خ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عد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د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دو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ص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ضب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و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فس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د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شتد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دو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نقد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ا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واف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و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ث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ب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و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وس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راك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عد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الْعَادِيَ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َبْح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الْمُورِيَ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دْح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الْمُغِيرَ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ُبْح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أَثَرْ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قْع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وَسَطْ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مْع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5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قس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ح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نع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إِنسَ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رَبّ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كَنُود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6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ن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َل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شَهِيد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7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نّ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حُبّ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خَيْ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شَدِيد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8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 ) 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خت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ج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لائ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بع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ب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فَل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عْلَ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ُعْثِر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قُبُو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9</w:t>
      </w:r>
      <w:r>
        <w:rPr>
          <w:rFonts w:cs="Simplified Arabic" w:ascii="Tahoma" w:hAnsi="Tahoma"/>
          <w:sz w:val="32"/>
          <w:szCs w:val="32"/>
          <w:rtl w:val="true"/>
        </w:rPr>
        <w:t xml:space="preserve">}‏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حُصِّ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ُّدُو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0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َهُ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هِ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وْمَئِذ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َّخَبِير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1</w:t>
      </w:r>
      <w:r>
        <w:rPr>
          <w:rFonts w:cs="Simplified Arabic" w:ascii="Tahoma" w:hAnsi="Tahoma"/>
          <w:sz w:val="32"/>
          <w:szCs w:val="32"/>
          <w:rtl w:val="true"/>
        </w:rPr>
        <w:t xml:space="preserve">}‏ </w:t>
      </w:r>
      <w:r>
        <w:rPr>
          <w:rFonts w:cs="Simplified Arabic" w:ascii="Tahoma" w:hAnsi="Tahoma"/>
          <w:sz w:val="32"/>
          <w:szCs w:val="32"/>
          <w:rtl w:val="true"/>
        </w:rPr>
        <w:t>).</w:t>
      </w:r>
    </w:p>
    <w:p>
      <w:pPr>
        <w:pStyle w:val="Normal"/>
        <w:autoSpaceDE w:val="false"/>
        <w:jc w:val="left"/>
        <w:rPr>
          <w:rFonts w:ascii="Tahoma" w:hAnsi="Tahoma" w:cs="Simplified Arabic"/>
          <w:color w:val="000000"/>
          <w:sz w:val="32"/>
          <w:szCs w:val="32"/>
        </w:rPr>
      </w:pPr>
      <w:r>
        <w:rPr>
          <w:rFonts w:cs="Simplified Arabic" w:ascii="Tahoma" w:hAnsi="Tahoma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قارع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تتحد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ي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وا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دي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ذ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خو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نت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لفرا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طا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ج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ت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مو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ز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ه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cs="Simplified Arabic"/>
          <w:color w:val="000000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قَارِعَة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قَارِعَة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دْرَا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قَارِعَة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وْ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كُون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َّاس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الْفَرَاش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َبْثُوثِ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تحد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س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ب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طاي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تَكُون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جِبَال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الْعِهْ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َنفُوش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5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مواز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ز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ع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ب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نقس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سعد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شق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صي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إ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أَم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َقُلَت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وَازِينُ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6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هُو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ِيشَة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َّاضِيَة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7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م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َفَّت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وَازِينُ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8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أُمُّ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َاوِيَة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9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دْرَا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ِيَه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0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ار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َامِيَة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1</w:t>
      </w:r>
      <w:r>
        <w:rPr>
          <w:rFonts w:cs="Simplified Arabic" w:ascii="Tahoma" w:hAnsi="Tahoma"/>
          <w:sz w:val="32"/>
          <w:szCs w:val="32"/>
          <w:rtl w:val="true"/>
        </w:rPr>
        <w:t xml:space="preserve">}‏ </w:t>
      </w:r>
      <w:r>
        <w:rPr>
          <w:rFonts w:cs="Simplified Arabic" w:ascii="Tahoma" w:hAnsi="Tahoma"/>
          <w:sz w:val="32"/>
          <w:szCs w:val="32"/>
          <w:rtl w:val="true"/>
        </w:rPr>
        <w:t>).</w:t>
      </w:r>
    </w:p>
    <w:p>
      <w:pPr>
        <w:pStyle w:val="Normal"/>
        <w:autoSpaceDE w:val="false"/>
        <w:jc w:val="center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تكاثر</w:t>
      </w:r>
    </w:p>
    <w:p>
      <w:pPr>
        <w:pStyle w:val="Normal"/>
        <w:autoSpaceDE w:val="false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تتحد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شغ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غر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ي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مع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حط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ن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باغ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جأ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لْهَاكُ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َّكَاثُ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َتّ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ُرْتُ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مَقَابِر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كر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زج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تخو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إنذ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ل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وْف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عْلَم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ُم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ل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وْف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عْلَم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4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خ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و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ي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نج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يحاسب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ع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قلب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ن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Simplified Arabic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ل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و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عْلَم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ِلْ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يَقِي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5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تَرَوُ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جَحِي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6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ُم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تَرَوُنَّ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يْ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يَقِي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7</w:t>
      </w:r>
      <w:r>
        <w:rPr>
          <w:rFonts w:cs="Simplified Arabic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ُم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تُسْأَلُ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وْمَئِذ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َّعِيم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cs="Simplified Arabic" w:ascii="Tahoma" w:hAnsi="Tahoma"/>
          <w:sz w:val="32"/>
          <w:szCs w:val="32"/>
        </w:rPr>
        <w:t>8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>)</w:t>
      </w:r>
      <w:r>
        <w:rPr>
          <w:rFonts w:cs="Simplified Arabic" w:ascii="Tahoma" w:hAnsi="Tahoma"/>
          <w:sz w:val="32"/>
          <w:szCs w:val="32"/>
          <w:rtl w:val="true"/>
        </w:rPr>
        <w:t>‏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Tahoma" w:hAnsi="Tahoma" w:cs="Simplified Arabic"/>
          <w:color w:val="000000"/>
          <w:sz w:val="32"/>
          <w:szCs w:val="32"/>
        </w:rPr>
      </w:pPr>
      <w:r>
        <w:rPr>
          <w:rFonts w:cs="Simplified Arabic" w:ascii="Tahoma" w:hAnsi="Tahoma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إيجا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بي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لتوضي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سعا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شقاو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نجاح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خسرا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دمار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أق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ع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ز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نت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ن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ل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خسر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الْعَصْر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1</w:t>
      </w:r>
      <w:r>
        <w:rPr>
          <w:rFonts w:cs="Simplified Arabic"/>
          <w:color w:val="000000"/>
          <w:sz w:val="32"/>
          <w:szCs w:val="32"/>
          <w:rtl w:val="true"/>
        </w:rPr>
        <w:t xml:space="preserve">}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ِ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ْإِنسَا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َف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ُسْر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2</w:t>
      </w:r>
      <w:r>
        <w:rPr>
          <w:rFonts w:cs="Simplified Arabic"/>
          <w:color w:val="000000"/>
          <w:sz w:val="32"/>
          <w:szCs w:val="32"/>
          <w:rtl w:val="true"/>
        </w:rPr>
        <w:t xml:space="preserve">} </w:t>
      </w:r>
      <w:r>
        <w:rPr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يستث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سر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تص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ي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</w:p>
    <w:p>
      <w:pPr>
        <w:pStyle w:val="Normal"/>
        <w:autoSpaceDE w:val="false"/>
        <w:jc w:val="left"/>
        <w:rPr>
          <w:rFonts w:cs="Simplified Arabic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ال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واص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عتص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ص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س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ضي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ِلّ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َّذِي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مَنُ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عَمِلُ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َّالِحَات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تَوَاصَوْ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ِالْحَق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تَوَاصَوْ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ِالصَّبْر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3</w:t>
      </w:r>
      <w:r>
        <w:rPr>
          <w:rFonts w:cs="Simplified Arabic"/>
          <w:color w:val="000000"/>
          <w:sz w:val="32"/>
          <w:szCs w:val="32"/>
          <w:rtl w:val="true"/>
        </w:rPr>
        <w:t>}</w:t>
      </w:r>
      <w:r>
        <w:rPr>
          <w:rFonts w:cs="Simplified Arabic"/>
          <w:color w:val="000000"/>
          <w:sz w:val="32"/>
          <w:szCs w:val="32"/>
          <w:rtl w:val="true"/>
        </w:rPr>
        <w:t>) .</w:t>
      </w:r>
    </w:p>
    <w:p>
      <w:pPr>
        <w:pStyle w:val="Normal"/>
        <w:autoSpaceDE w:val="false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همزة</w:t>
      </w:r>
    </w:p>
    <w:p>
      <w:pPr>
        <w:pStyle w:val="Normal"/>
        <w:autoSpaceDE w:val="false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يب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أكل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عراض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سخ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ط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ذ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شتغل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ج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كد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رو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أ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خل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ن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قب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دخو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ر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ي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ظ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شد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ك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نس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ع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ت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نف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ي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يْل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ِّكُل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ُمَزَة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ُّمَزَة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1</w:t>
      </w:r>
      <w:r>
        <w:rPr>
          <w:rFonts w:cs="Simplified Arabic"/>
          <w:color w:val="000000"/>
          <w:sz w:val="32"/>
          <w:szCs w:val="32"/>
          <w:rtl w:val="true"/>
        </w:rPr>
        <w:t xml:space="preserve">}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َّذ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َمَع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َا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عَدَّد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2</w:t>
      </w:r>
      <w:r>
        <w:rPr>
          <w:rFonts w:cs="Simplified Arabic"/>
          <w:color w:val="000000"/>
          <w:sz w:val="32"/>
          <w:szCs w:val="32"/>
          <w:rtl w:val="true"/>
        </w:rPr>
        <w:t xml:space="preserve">}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َحْسَب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َال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خْلَد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3</w:t>
      </w:r>
      <w:r>
        <w:rPr>
          <w:rFonts w:cs="Simplified Arabic"/>
          <w:color w:val="000000"/>
          <w:sz w:val="32"/>
          <w:szCs w:val="32"/>
          <w:rtl w:val="true"/>
        </w:rPr>
        <w:t xml:space="preserve">}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َلّ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َيُنبَذَ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ْحُطَمَ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4</w:t>
      </w:r>
      <w:r>
        <w:rPr>
          <w:rFonts w:cs="Simplified Arabic"/>
          <w:color w:val="000000"/>
          <w:sz w:val="32"/>
          <w:szCs w:val="32"/>
          <w:rtl w:val="true"/>
        </w:rPr>
        <w:t xml:space="preserve">}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م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دْرَاك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ْحُطَمَة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5</w:t>
      </w:r>
      <w:r>
        <w:rPr>
          <w:rFonts w:cs="Simplified Arabic"/>
          <w:color w:val="000000"/>
          <w:sz w:val="32"/>
          <w:szCs w:val="32"/>
          <w:rtl w:val="true"/>
        </w:rPr>
        <w:t xml:space="preserve">}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َار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َ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ْمُوقَدَة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6</w:t>
      </w:r>
      <w:r>
        <w:rPr>
          <w:rFonts w:cs="Simplified Arabic"/>
          <w:color w:val="000000"/>
          <w:sz w:val="32"/>
          <w:szCs w:val="32"/>
          <w:rtl w:val="true"/>
        </w:rPr>
        <w:t xml:space="preserve">}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َّت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َطَّلِع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ل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ْأَفْئِدَ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7</w:t>
      </w:r>
      <w:r>
        <w:rPr>
          <w:rFonts w:cs="Simplified Arabic"/>
          <w:color w:val="000000"/>
          <w:sz w:val="32"/>
          <w:szCs w:val="32"/>
          <w:rtl w:val="true"/>
        </w:rPr>
        <w:t xml:space="preserve">}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ِنَّ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لَيْهِ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ُّؤْصَدَة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8</w:t>
      </w:r>
      <w:r>
        <w:rPr>
          <w:rFonts w:cs="Simplified Arabic"/>
          <w:color w:val="000000"/>
          <w:sz w:val="32"/>
          <w:szCs w:val="32"/>
          <w:rtl w:val="true"/>
        </w:rPr>
        <w:t xml:space="preserve">}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مَد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ُّمَدَّدَة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9</w:t>
      </w:r>
      <w:r>
        <w:rPr>
          <w:rFonts w:cs="Simplified Arabic"/>
          <w:color w:val="000000"/>
          <w:sz w:val="32"/>
          <w:szCs w:val="32"/>
          <w:rtl w:val="true"/>
        </w:rPr>
        <w:t>}‏</w:t>
      </w:r>
      <w:r>
        <w:rPr>
          <w:rFonts w:cs="Simplified Arabic"/>
          <w:color w:val="000000"/>
          <w:sz w:val="32"/>
          <w:szCs w:val="32"/>
          <w:rtl w:val="true"/>
        </w:rPr>
        <w:t>) .</w:t>
      </w:r>
    </w:p>
    <w:p>
      <w:pPr>
        <w:pStyle w:val="Normal"/>
        <w:autoSpaceDE w:val="false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فيل</w:t>
      </w:r>
    </w:p>
    <w:p>
      <w:pPr>
        <w:pStyle w:val="Normal"/>
        <w:autoSpaceDE w:val="false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cs="Simplified Arabic"/>
          <w:color w:val="000000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تتحد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د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ع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يد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حو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رس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ي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مل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ج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لك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ت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  <w:rtl w:val="true"/>
        </w:rPr>
        <w:t xml:space="preserve">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بره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شر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)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ظ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ب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غي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ف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راد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كيد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ريش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قت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س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ب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تخر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ه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جع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ت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لَ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َ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َيْف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َعَ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َبُّك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ِأَصْحَاب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ْفِي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1</w:t>
      </w:r>
      <w:r>
        <w:rPr>
          <w:rFonts w:cs="Simplified Arabic"/>
          <w:color w:val="000000"/>
          <w:sz w:val="32"/>
          <w:szCs w:val="32"/>
          <w:rtl w:val="true"/>
        </w:rPr>
        <w:t xml:space="preserve">}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لَ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َجْعَل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َيْدَه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َضْلِيل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2</w:t>
      </w:r>
      <w:r>
        <w:rPr>
          <w:rFonts w:cs="Simplified Arabic"/>
          <w:color w:val="000000"/>
          <w:sz w:val="32"/>
          <w:szCs w:val="32"/>
          <w:rtl w:val="true"/>
        </w:rPr>
        <w:t xml:space="preserve">}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أَرْسَ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لَيْهِ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َيْ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بَابِي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3</w:t>
      </w:r>
      <w:r>
        <w:rPr>
          <w:rFonts w:cs="Simplified Arabic"/>
          <w:color w:val="000000"/>
          <w:sz w:val="32"/>
          <w:szCs w:val="32"/>
          <w:rtl w:val="true"/>
        </w:rPr>
        <w:t xml:space="preserve">}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َرْمِيهِ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ِحِجَارَة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ِّ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ِجِّيل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4</w:t>
      </w:r>
      <w:r>
        <w:rPr>
          <w:rFonts w:cs="Simplified Arabic"/>
          <w:color w:val="000000"/>
          <w:sz w:val="32"/>
          <w:szCs w:val="32"/>
          <w:rtl w:val="true"/>
        </w:rPr>
        <w:t xml:space="preserve">}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َجَعَلَه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َعَصْف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َّأْكُول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5</w:t>
      </w:r>
      <w:r>
        <w:rPr>
          <w:rFonts w:cs="Simplified Arabic"/>
          <w:color w:val="000000"/>
          <w:sz w:val="32"/>
          <w:szCs w:val="32"/>
          <w:rtl w:val="true"/>
        </w:rPr>
        <w:t>}</w:t>
      </w:r>
      <w:r>
        <w:rPr>
          <w:rFonts w:cs="Simplified Arabic"/>
          <w:color w:val="000000"/>
          <w:sz w:val="32"/>
          <w:szCs w:val="32"/>
          <w:rtl w:val="true"/>
        </w:rPr>
        <w:t xml:space="preserve"> )</w:t>
      </w:r>
      <w:r>
        <w:rPr>
          <w:rFonts w:cs="Simplified Arabic"/>
          <w:color w:val="000000"/>
          <w:sz w:val="32"/>
          <w:szCs w:val="32"/>
          <w:rtl w:val="true"/>
        </w:rPr>
        <w:t>‏</w:t>
      </w:r>
    </w:p>
    <w:p>
      <w:pPr>
        <w:pStyle w:val="Normal"/>
        <w:autoSpaceDE w:val="false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/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قري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ش</w:t>
      </w:r>
    </w:p>
    <w:p>
      <w:pPr>
        <w:pStyle w:val="Normal"/>
        <w:autoSpaceDE w:val="false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ع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ح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ت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ح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ش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تج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cs="Simplified Arabic"/>
          <w:color w:val="000000"/>
          <w:sz w:val="32"/>
          <w:szCs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ِإِيلَاف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ُرَيْش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1</w:t>
      </w:r>
      <w:r>
        <w:rPr>
          <w:rFonts w:cs="Simplified Arabic"/>
          <w:color w:val="000000"/>
          <w:sz w:val="32"/>
          <w:szCs w:val="32"/>
          <w:rtl w:val="true"/>
        </w:rPr>
        <w:t xml:space="preserve">}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ِيلَافِهِ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ِحْلَة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ِّتَ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الصَّيْف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2</w:t>
      </w:r>
      <w:r>
        <w:rPr>
          <w:rFonts w:cs="Simplified Arabic"/>
          <w:color w:val="000000"/>
          <w:sz w:val="32"/>
          <w:szCs w:val="32"/>
          <w:rtl w:val="true"/>
        </w:rPr>
        <w:t>}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أم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ب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كرم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ع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ك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ر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خ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جار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ع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ع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ر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ع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ر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شك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عمائ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نع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ص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بد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س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ع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ليعبد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ش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اح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َلْيَعْبُدُ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َب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َذ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ْبَيْت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3</w:t>
      </w:r>
      <w:r>
        <w:rPr>
          <w:rFonts w:cs="Simplified Arabic"/>
          <w:color w:val="000000"/>
          <w:sz w:val="32"/>
          <w:szCs w:val="32"/>
          <w:rtl w:val="true"/>
        </w:rPr>
        <w:t xml:space="preserve">}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َّذ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طْعَمَهُ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ِّ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ُوع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آمَنَهُ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ّ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َوْف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4</w:t>
      </w:r>
      <w:r>
        <w:rPr>
          <w:rFonts w:cs="Simplified Arabic"/>
          <w:color w:val="000000"/>
          <w:sz w:val="32"/>
          <w:szCs w:val="32"/>
          <w:rtl w:val="true"/>
        </w:rPr>
        <w:t xml:space="preserve">}‏ </w:t>
      </w:r>
      <w:r>
        <w:rPr>
          <w:rFonts w:cs="Simplified Arabic"/>
          <w:color w:val="000000"/>
          <w:sz w:val="32"/>
          <w:szCs w:val="32"/>
          <w:rtl w:val="true"/>
        </w:rPr>
        <w:t>).</w:t>
      </w:r>
    </w:p>
    <w:p>
      <w:pPr>
        <w:pStyle w:val="Normal"/>
        <w:autoSpaceDE w:val="false"/>
        <w:jc w:val="left"/>
        <w:rPr>
          <w:rFonts w:ascii="Tahoma" w:hAnsi="Tahoma" w:cs="Simplified Arabic"/>
          <w:color w:val="000000"/>
          <w:sz w:val="32"/>
          <w:szCs w:val="32"/>
        </w:rPr>
      </w:pPr>
      <w:r>
        <w:rPr>
          <w:rFonts w:cs="Simplified Arabic" w:ascii="Tahoma" w:hAnsi="Tahoma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ماعون</w:t>
      </w:r>
    </w:p>
    <w:p>
      <w:pPr>
        <w:pStyle w:val="Normal"/>
        <w:jc w:val="left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ريق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ف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ا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ا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كذ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جز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حس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خ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ط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تام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قوق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جر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فعل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بخل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طع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ع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cs="Simplified Arabic"/>
          <w:color w:val="000000"/>
          <w:sz w:val="32"/>
          <w:szCs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رَأَيْت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َّذ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ُكَذِّب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ِالدِّي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1</w:t>
      </w:r>
      <w:r>
        <w:rPr>
          <w:rFonts w:cs="Simplified Arabic"/>
          <w:color w:val="000000"/>
          <w:sz w:val="32"/>
          <w:szCs w:val="32"/>
          <w:rtl w:val="true"/>
        </w:rPr>
        <w:t xml:space="preserve">}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َذَلِك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َّذ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َدُع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ْيَتِي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2</w:t>
      </w:r>
      <w:r>
        <w:rPr>
          <w:rFonts w:cs="Simplified Arabic"/>
          <w:color w:val="000000"/>
          <w:sz w:val="32"/>
          <w:szCs w:val="32"/>
          <w:rtl w:val="true"/>
        </w:rPr>
        <w:t xml:space="preserve">}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ل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َحُض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ل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َعَا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ْمِسْكِي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3</w:t>
      </w:r>
      <w:r>
        <w:rPr>
          <w:rFonts w:cs="Simplified Arabic"/>
          <w:color w:val="000000"/>
          <w:sz w:val="32"/>
          <w:szCs w:val="32"/>
          <w:rtl w:val="true"/>
        </w:rPr>
        <w:t>}</w:t>
      </w:r>
      <w:r>
        <w:rPr>
          <w:rFonts w:cs="Simplified Arabic"/>
          <w:color w:val="000000"/>
          <w:sz w:val="32"/>
          <w:szCs w:val="32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فري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صل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ّ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رج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وا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رك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خش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قا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لئ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افق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ؤخر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قا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هاون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ر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صلو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منع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زك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ف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وعد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و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هل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شن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عظ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شن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َوَيْل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ِّلْمُصَلِّي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4</w:t>
      </w:r>
      <w:r>
        <w:rPr>
          <w:rFonts w:cs="Simplified Arabic"/>
          <w:color w:val="000000"/>
          <w:sz w:val="32"/>
          <w:szCs w:val="32"/>
          <w:rtl w:val="true"/>
        </w:rPr>
        <w:t xml:space="preserve">}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َّذِي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َلَاتِهِ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َاه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5</w:t>
      </w:r>
      <w:r>
        <w:rPr>
          <w:rFonts w:cs="Simplified Arabic"/>
          <w:color w:val="000000"/>
          <w:sz w:val="32"/>
          <w:szCs w:val="32"/>
          <w:rtl w:val="true"/>
        </w:rPr>
        <w:t xml:space="preserve">}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َّذِي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ُرَاؤ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6</w:t>
      </w:r>
      <w:r>
        <w:rPr>
          <w:rFonts w:cs="Simplified Arabic"/>
          <w:color w:val="000000"/>
          <w:sz w:val="32"/>
          <w:szCs w:val="32"/>
          <w:rtl w:val="true"/>
        </w:rPr>
        <w:t xml:space="preserve">}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يَمْنَع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ْمَاع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7</w:t>
      </w:r>
      <w:r>
        <w:rPr>
          <w:rFonts w:cs="Simplified Arabic"/>
          <w:color w:val="000000"/>
          <w:sz w:val="32"/>
          <w:szCs w:val="32"/>
          <w:rtl w:val="true"/>
        </w:rPr>
        <w:t xml:space="preserve">}‏ </w:t>
      </w:r>
      <w:r>
        <w:rPr>
          <w:rFonts w:cs="Simplified Arabic"/>
          <w:color w:val="000000"/>
          <w:sz w:val="32"/>
          <w:szCs w:val="32"/>
          <w:rtl w:val="true"/>
        </w:rPr>
        <w:t>) .</w:t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كوثر</w:t>
      </w:r>
    </w:p>
    <w:p>
      <w:pPr>
        <w:pStyle w:val="Normal"/>
        <w:autoSpaceDE w:val="false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ض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ظ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ب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إعطائ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و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cs="Simplified Arabic"/>
          <w:color w:val="000000"/>
          <w:sz w:val="32"/>
          <w:szCs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ِنّ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عْطَيْنَاك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ْكَوْثَ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1</w:t>
      </w:r>
      <w:r>
        <w:rPr>
          <w:rFonts w:cs="Simplified Arabic"/>
          <w:color w:val="000000"/>
          <w:sz w:val="32"/>
          <w:szCs w:val="32"/>
          <w:rtl w:val="true"/>
        </w:rPr>
        <w:t>}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دع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إق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فروض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نح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س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ر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َصَل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ِرَبِّك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انْحَر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2</w:t>
      </w:r>
      <w:r>
        <w:rPr>
          <w:rFonts w:cs="Simplified Arabic"/>
          <w:color w:val="000000"/>
          <w:sz w:val="32"/>
          <w:szCs w:val="32"/>
          <w:rtl w:val="true"/>
        </w:rPr>
        <w:t>}</w:t>
      </w:r>
      <w:r>
        <w:rPr>
          <w:rFonts w:cs="Simplified Arabic"/>
          <w:color w:val="000000"/>
          <w:sz w:val="32"/>
          <w:szCs w:val="32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خت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بشار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خز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د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بغ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وصفت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يقط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ن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آخ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  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ِ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َانِئَك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ُو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ْأَبْتَر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3</w:t>
      </w:r>
      <w:r>
        <w:rPr>
          <w:rFonts w:cs="Simplified Arabic"/>
          <w:color w:val="000000"/>
          <w:sz w:val="32"/>
          <w:szCs w:val="32"/>
          <w:rtl w:val="true"/>
        </w:rPr>
        <w:t xml:space="preserve">}‏ </w:t>
      </w:r>
      <w:r>
        <w:rPr>
          <w:rFonts w:cs="Simplified Arabic"/>
          <w:color w:val="000000"/>
          <w:sz w:val="32"/>
          <w:szCs w:val="32"/>
          <w:rtl w:val="true"/>
        </w:rPr>
        <w:t>)</w:t>
      </w:r>
    </w:p>
    <w:p>
      <w:pPr>
        <w:pStyle w:val="Normal"/>
        <w:autoSpaceDE w:val="false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كافرون</w:t>
      </w:r>
    </w:p>
    <w:p>
      <w:pPr>
        <w:pStyle w:val="Normal"/>
        <w:autoSpaceDE w:val="false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راء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ض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ع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مهاد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طلب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ه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له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فص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ط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طماع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cs="Simplified Arabic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تو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ط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فر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ع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صن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بدو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ب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عب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إشراك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عم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بدو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أن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ذب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بدو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شر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أ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ع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د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ادت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ب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اد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وح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ُل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يُّ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ْكَافِر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1</w:t>
      </w:r>
      <w:r>
        <w:rPr>
          <w:rFonts w:cs="Simplified Arabic"/>
          <w:color w:val="000000"/>
          <w:sz w:val="32"/>
          <w:szCs w:val="32"/>
          <w:rtl w:val="true"/>
        </w:rPr>
        <w:t xml:space="preserve">}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عْبُد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َعْبُد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2</w:t>
      </w:r>
      <w:r>
        <w:rPr>
          <w:rFonts w:cs="Simplified Arabic"/>
          <w:color w:val="000000"/>
          <w:sz w:val="32"/>
          <w:szCs w:val="32"/>
          <w:rtl w:val="true"/>
        </w:rPr>
        <w:t xml:space="preserve">}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ل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نت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ابِد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عْبُد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3</w:t>
      </w:r>
      <w:r>
        <w:rPr>
          <w:rFonts w:cs="Simplified Arabic"/>
          <w:color w:val="000000"/>
          <w:sz w:val="32"/>
          <w:szCs w:val="32"/>
          <w:rtl w:val="true"/>
        </w:rPr>
        <w:t xml:space="preserve">}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ل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ن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ابِد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ّ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بَدتّ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4</w:t>
      </w:r>
      <w:r>
        <w:rPr>
          <w:rFonts w:cs="Simplified Arabic"/>
          <w:color w:val="000000"/>
          <w:sz w:val="32"/>
          <w:szCs w:val="32"/>
          <w:rtl w:val="true"/>
        </w:rPr>
        <w:t xml:space="preserve">}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ل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نت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ابِد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عْبُد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5</w:t>
      </w:r>
      <w:r>
        <w:rPr>
          <w:rFonts w:cs="Simplified Arabic"/>
          <w:color w:val="000000"/>
          <w:sz w:val="32"/>
          <w:szCs w:val="32"/>
          <w:rtl w:val="true"/>
        </w:rPr>
        <w:t>}</w:t>
      </w:r>
      <w:r>
        <w:rPr>
          <w:rFonts w:cs="Simplified Arabic"/>
          <w:color w:val="000000"/>
          <w:sz w:val="32"/>
          <w:szCs w:val="32"/>
          <w:rtl w:val="true"/>
        </w:rPr>
        <w:t>)</w:t>
      </w:r>
    </w:p>
    <w:p>
      <w:pPr>
        <w:pStyle w:val="Normal"/>
        <w:autoSpaceDE w:val="false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تخ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ع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ه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ع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ضي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دين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ضي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دين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َك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ِينُك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لِي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ِي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6</w:t>
      </w:r>
      <w:r>
        <w:rPr>
          <w:rFonts w:cs="Simplified Arabic"/>
          <w:color w:val="000000"/>
          <w:sz w:val="32"/>
          <w:szCs w:val="32"/>
          <w:rtl w:val="true"/>
        </w:rPr>
        <w:t xml:space="preserve">}‏ </w:t>
      </w:r>
      <w:r>
        <w:rPr>
          <w:rFonts w:cs="Simplified Arabic"/>
          <w:color w:val="000000"/>
          <w:sz w:val="32"/>
          <w:szCs w:val="32"/>
          <w:rtl w:val="true"/>
        </w:rPr>
        <w:t>) .</w:t>
      </w:r>
    </w:p>
    <w:p>
      <w:pPr>
        <w:pStyle w:val="Normal"/>
        <w:autoSpaceDE w:val="false"/>
        <w:jc w:val="center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نصر</w:t>
      </w:r>
    </w:p>
    <w:p>
      <w:pPr>
        <w:pStyle w:val="Normal"/>
        <w:autoSpaceDE w:val="false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ن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نت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د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فواج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رتف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امخ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cs="Simplified Arabic"/>
          <w:color w:val="000000"/>
          <w:sz w:val="32"/>
          <w:szCs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ِذ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َ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َصْر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َ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الْفَتْح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1</w:t>
      </w:r>
      <w:r>
        <w:rPr>
          <w:rFonts w:cs="Simplified Arabic"/>
          <w:color w:val="000000"/>
          <w:sz w:val="32"/>
          <w:szCs w:val="32"/>
          <w:rtl w:val="true"/>
        </w:rPr>
        <w:t xml:space="preserve">}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رَأَيْت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َّاس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َدْخُل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ِي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َ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فْوَاج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2</w:t>
      </w:r>
      <w:r>
        <w:rPr>
          <w:rFonts w:cs="Simplified Arabic"/>
          <w:color w:val="000000"/>
          <w:sz w:val="32"/>
          <w:szCs w:val="32"/>
          <w:rtl w:val="true"/>
        </w:rPr>
        <w:t>}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تسب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شك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ستغفا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بح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تغف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Simplified Arabic"/>
          <w:color w:val="000000"/>
          <w:sz w:val="32"/>
          <w:szCs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َسَبِّح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ِحَمْد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َبِّك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اسْتَغْفِرْ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ِنّ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َا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َوَّا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3</w:t>
      </w:r>
      <w:r>
        <w:rPr>
          <w:rFonts w:cs="Simplified Arabic"/>
          <w:color w:val="000000"/>
          <w:sz w:val="32"/>
          <w:szCs w:val="32"/>
          <w:rtl w:val="true"/>
        </w:rPr>
        <w:t xml:space="preserve">}‏ </w:t>
      </w:r>
      <w:r>
        <w:rPr>
          <w:rFonts w:cs="Simplified Arabic"/>
          <w:color w:val="000000"/>
          <w:sz w:val="32"/>
          <w:szCs w:val="32"/>
          <w:rtl w:val="true"/>
        </w:rPr>
        <w:t>)</w:t>
      </w:r>
    </w:p>
    <w:p>
      <w:pPr>
        <w:pStyle w:val="Normal"/>
        <w:autoSpaceDE w:val="false"/>
        <w:jc w:val="center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مسد</w:t>
      </w:r>
    </w:p>
    <w:p>
      <w:pPr>
        <w:pStyle w:val="Heading4"/>
        <w:ind w:left="0" w:right="0" w:hanging="0"/>
        <w:jc w:val="left"/>
        <w:rPr>
          <w:rFonts w:ascii="Tahoma" w:hAnsi="Tahoma" w:cs="Simplified Arabic"/>
          <w:b/>
          <w:b/>
          <w:bCs w:val="false"/>
          <w:color w:val="000000"/>
          <w:sz w:val="32"/>
          <w:szCs w:val="32"/>
          <w:lang w:eastAsia="ar-SA"/>
        </w:rPr>
      </w:pPr>
      <w:r>
        <w:rPr>
          <w:rFonts w:cs="Simplified Arabic" w:ascii="Tahoma" w:hAnsi="Tahoma"/>
          <w:b/>
          <w:bCs w:val="false"/>
          <w:color w:val="000000"/>
          <w:sz w:val="32"/>
          <w:szCs w:val="32"/>
          <w:rtl w:val="true"/>
          <w:lang w:eastAsia="ar-SA"/>
        </w:rPr>
      </w:r>
    </w:p>
    <w:p>
      <w:pPr>
        <w:pStyle w:val="Heading4"/>
        <w:ind w:left="0" w:right="0" w:hanging="0"/>
        <w:jc w:val="left"/>
        <w:rPr/>
      </w:pPr>
      <w:r>
        <w:rPr>
          <w:rFonts w:ascii="Tahoma" w:hAnsi="Tahoma" w:cs="Simplified Arabic"/>
          <w:b/>
          <w:b/>
          <w:color w:val="000000"/>
          <w:sz w:val="32"/>
          <w:sz w:val="32"/>
          <w:szCs w:val="32"/>
          <w:rtl w:val="true"/>
          <w:lang w:eastAsia="ar-SA"/>
        </w:rPr>
        <w:t>وتسمى</w:t>
      </w:r>
      <w:r>
        <w:rPr>
          <w:rFonts w:ascii="Tahoma" w:hAnsi="Tahoma" w:eastAsia="Tahoma" w:cs="Tahoma"/>
          <w:b/>
          <w:b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Simplified Arabic"/>
          <w:b/>
          <w:b/>
          <w:color w:val="000000"/>
          <w:sz w:val="32"/>
          <w:sz w:val="32"/>
          <w:szCs w:val="32"/>
          <w:rtl w:val="true"/>
          <w:lang w:eastAsia="ar-SA"/>
        </w:rPr>
        <w:t>سورة</w:t>
      </w:r>
      <w:r>
        <w:rPr>
          <w:rFonts w:ascii="Tahoma" w:hAnsi="Tahoma" w:eastAsia="Tahoma" w:cs="Tahoma"/>
          <w:b/>
          <w:b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Tahoma" w:hAnsi="Tahoma"/>
          <w:b/>
          <w:color w:val="000000"/>
          <w:sz w:val="32"/>
          <w:szCs w:val="32"/>
          <w:rtl w:val="true"/>
          <w:lang w:eastAsia="ar-SA"/>
        </w:rPr>
        <w:t xml:space="preserve">( </w:t>
      </w:r>
      <w:r>
        <w:rPr>
          <w:rFonts w:ascii="Tahoma" w:hAnsi="Tahoma" w:cs="Simplified Arabic"/>
          <w:b/>
          <w:b/>
          <w:color w:val="000000"/>
          <w:sz w:val="32"/>
          <w:sz w:val="32"/>
          <w:szCs w:val="32"/>
          <w:rtl w:val="true"/>
          <w:lang w:eastAsia="ar-SA"/>
        </w:rPr>
        <w:t>اللهب</w:t>
      </w:r>
      <w:r>
        <w:rPr>
          <w:rFonts w:ascii="Tahoma" w:hAnsi="Tahoma" w:eastAsia="Tahoma" w:cs="Tahoma"/>
          <w:b/>
          <w:b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Tahoma" w:hAnsi="Tahoma"/>
          <w:b/>
          <w:color w:val="000000"/>
          <w:sz w:val="32"/>
          <w:szCs w:val="32"/>
          <w:rtl w:val="true"/>
          <w:lang w:eastAsia="ar-SA"/>
        </w:rPr>
        <w:t xml:space="preserve">) </w:t>
      </w:r>
      <w:r>
        <w:rPr>
          <w:rFonts w:ascii="Tahoma" w:hAnsi="Tahoma" w:cs="Simplified Arabic"/>
          <w:b/>
          <w:b/>
          <w:color w:val="000000"/>
          <w:sz w:val="32"/>
          <w:sz w:val="32"/>
          <w:szCs w:val="32"/>
          <w:rtl w:val="true"/>
          <w:lang w:eastAsia="ar-SA"/>
        </w:rPr>
        <w:t>وسورة</w:t>
      </w:r>
      <w:r>
        <w:rPr>
          <w:rFonts w:ascii="Tahoma" w:hAnsi="Tahoma" w:eastAsia="Tahoma" w:cs="Tahoma"/>
          <w:b/>
          <w:b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Tahoma" w:hAnsi="Tahoma"/>
          <w:b/>
          <w:color w:val="000000"/>
          <w:sz w:val="32"/>
          <w:szCs w:val="32"/>
          <w:rtl w:val="true"/>
          <w:lang w:eastAsia="ar-SA"/>
        </w:rPr>
        <w:t xml:space="preserve">( </w:t>
      </w:r>
      <w:r>
        <w:rPr>
          <w:rFonts w:ascii="Tahoma" w:hAnsi="Tahoma" w:cs="Simplified Arabic"/>
          <w:b/>
          <w:b/>
          <w:color w:val="000000"/>
          <w:sz w:val="32"/>
          <w:sz w:val="32"/>
          <w:szCs w:val="32"/>
          <w:rtl w:val="true"/>
          <w:lang w:eastAsia="ar-SA"/>
        </w:rPr>
        <w:t>تبت</w:t>
      </w:r>
      <w:r>
        <w:rPr>
          <w:rFonts w:ascii="Tahoma" w:hAnsi="Tahoma" w:eastAsia="Tahoma" w:cs="Tahoma"/>
          <w:b/>
          <w:b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Tahoma" w:hAnsi="Tahoma"/>
          <w:b/>
          <w:color w:val="000000"/>
          <w:sz w:val="32"/>
          <w:szCs w:val="32"/>
          <w:rtl w:val="true"/>
          <w:lang w:eastAsia="ar-SA"/>
        </w:rPr>
        <w:t xml:space="preserve">) </w:t>
      </w:r>
      <w:r>
        <w:rPr>
          <w:rFonts w:cs="Simplified Arabic" w:ascii="Tahoma" w:hAnsi="Tahoma"/>
          <w:b/>
          <w:color w:val="000000"/>
          <w:sz w:val="32"/>
          <w:szCs w:val="32"/>
          <w:rtl w:val="true"/>
          <w:lang w:eastAsia="ar-SA"/>
        </w:rPr>
        <w:t xml:space="preserve"> </w:t>
      </w:r>
    </w:p>
    <w:p>
      <w:pPr>
        <w:pStyle w:val="Normal"/>
        <w:autoSpaceDE w:val="false"/>
        <w:jc w:val="left"/>
        <w:rPr>
          <w:rFonts w:cs="Simplified Arabic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ل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خس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د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س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د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سول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ف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ذ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َبَّت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َد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ب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َهَب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تَب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1</w:t>
      </w:r>
      <w:r>
        <w:rPr>
          <w:rFonts w:cs="Simplified Arabic"/>
          <w:color w:val="000000"/>
          <w:sz w:val="32"/>
          <w:szCs w:val="32"/>
          <w:rtl w:val="true"/>
        </w:rPr>
        <w:t xml:space="preserve">}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غْن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نْ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َالُ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م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َسَب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2</w:t>
      </w:r>
      <w:r>
        <w:rPr>
          <w:rFonts w:cs="Simplified Arabic"/>
          <w:color w:val="000000"/>
          <w:sz w:val="32"/>
          <w:szCs w:val="32"/>
          <w:rtl w:val="true"/>
        </w:rPr>
        <w:t>}</w:t>
      </w:r>
      <w:r>
        <w:rPr>
          <w:rFonts w:cs="Simplified Arabic"/>
          <w:color w:val="000000"/>
          <w:sz w:val="32"/>
          <w:szCs w:val="32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وعد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شتع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لهّ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مرأ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مش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نمي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ؤ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ن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ق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ب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تط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خ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ب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ي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نك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دمار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َيَصْل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َا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َات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َهَب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3</w:t>
      </w:r>
      <w:r>
        <w:rPr>
          <w:rFonts w:cs="Simplified Arabic"/>
          <w:color w:val="000000"/>
          <w:sz w:val="32"/>
          <w:szCs w:val="32"/>
          <w:rtl w:val="true"/>
        </w:rPr>
        <w:t xml:space="preserve">}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امْرَأَتُ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َمَّالَة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ْحَطَب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4</w:t>
      </w:r>
      <w:r>
        <w:rPr>
          <w:rFonts w:cs="Simplified Arabic"/>
          <w:color w:val="000000"/>
          <w:sz w:val="32"/>
          <w:szCs w:val="32"/>
          <w:rtl w:val="true"/>
        </w:rPr>
        <w:t xml:space="preserve">}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ِيدِ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َبْل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ِّ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َّسَد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5</w:t>
      </w:r>
      <w:r>
        <w:rPr>
          <w:rFonts w:cs="Simplified Arabic"/>
          <w:color w:val="000000"/>
          <w:sz w:val="32"/>
          <w:szCs w:val="32"/>
          <w:rtl w:val="true"/>
        </w:rPr>
        <w:t>}</w:t>
      </w:r>
      <w:r>
        <w:rPr>
          <w:rFonts w:cs="Simplified Arabic"/>
          <w:color w:val="000000"/>
          <w:sz w:val="32"/>
          <w:szCs w:val="32"/>
          <w:rtl w:val="true"/>
        </w:rPr>
        <w:t>) .</w:t>
      </w:r>
    </w:p>
    <w:p>
      <w:pPr>
        <w:pStyle w:val="Normal"/>
        <w:autoSpaceDE w:val="false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إخلاص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شتم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وح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س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ص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تحد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ا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ب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ظ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اح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ر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ص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فتق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اج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ائ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ا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ل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ل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ب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د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ث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ُل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ُو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حَد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1</w:t>
      </w:r>
      <w:r>
        <w:rPr>
          <w:rFonts w:cs="Simplified Arabic"/>
          <w:color w:val="000000"/>
          <w:sz w:val="32"/>
          <w:szCs w:val="32"/>
          <w:rtl w:val="true"/>
        </w:rPr>
        <w:t xml:space="preserve">}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َّمَد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2</w:t>
      </w:r>
      <w:r>
        <w:rPr>
          <w:rFonts w:cs="Simplified Arabic"/>
          <w:color w:val="000000"/>
          <w:sz w:val="32"/>
          <w:szCs w:val="32"/>
          <w:rtl w:val="true"/>
        </w:rPr>
        <w:t xml:space="preserve">}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َ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َلِد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لَ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ُولَد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3</w:t>
      </w:r>
      <w:r>
        <w:rPr>
          <w:rFonts w:cs="Simplified Arabic"/>
          <w:color w:val="000000"/>
          <w:sz w:val="32"/>
          <w:szCs w:val="32"/>
          <w:rtl w:val="true"/>
        </w:rPr>
        <w:t xml:space="preserve">}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لَ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َكُ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ّ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ُفُو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حَد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4</w:t>
      </w:r>
      <w:r>
        <w:rPr>
          <w:rFonts w:cs="Simplified Arabic"/>
          <w:color w:val="000000"/>
          <w:sz w:val="32"/>
          <w:szCs w:val="32"/>
          <w:rtl w:val="true"/>
        </w:rPr>
        <w:t>}</w:t>
      </w:r>
      <w:r>
        <w:rPr>
          <w:rFonts w:cs="Simplified Arabic"/>
          <w:color w:val="000000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فلق</w:t>
      </w:r>
    </w:p>
    <w:p>
      <w:pPr>
        <w:pStyle w:val="Normal"/>
        <w:autoSpaceDE w:val="false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ل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عب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لجئ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ستعيذ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جلا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ب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نف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ظ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ب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ذري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ل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ظ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وحش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اح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ا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ست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حره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نف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قد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ح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اس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م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و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ع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حس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سع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زوا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cs="Simplified Arabic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ح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ق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خش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ر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ستعا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وذ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و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فس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ُل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عُوذ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ِرَب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ْفَلَق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1</w:t>
      </w:r>
      <w:r>
        <w:rPr>
          <w:rFonts w:cs="Simplified Arabic"/>
          <w:color w:val="000000"/>
          <w:sz w:val="32"/>
          <w:szCs w:val="32"/>
          <w:rtl w:val="true"/>
        </w:rPr>
        <w:t xml:space="preserve">}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ِ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َر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َلَق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2</w:t>
      </w:r>
      <w:r>
        <w:rPr>
          <w:rFonts w:cs="Simplified Arabic"/>
          <w:color w:val="000000"/>
          <w:sz w:val="32"/>
          <w:szCs w:val="32"/>
          <w:rtl w:val="true"/>
        </w:rPr>
        <w:t xml:space="preserve">}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مِ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َر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َاسِق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ِذ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قَب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3</w:t>
      </w:r>
      <w:r>
        <w:rPr>
          <w:rFonts w:cs="Simplified Arabic"/>
          <w:color w:val="000000"/>
          <w:sz w:val="32"/>
          <w:szCs w:val="32"/>
          <w:rtl w:val="true"/>
        </w:rPr>
        <w:t xml:space="preserve">}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مِ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َر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َّفَّاثَات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ْعُقَد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4</w:t>
      </w:r>
      <w:r>
        <w:rPr>
          <w:rFonts w:cs="Simplified Arabic"/>
          <w:color w:val="000000"/>
          <w:sz w:val="32"/>
          <w:szCs w:val="32"/>
          <w:rtl w:val="true"/>
        </w:rPr>
        <w:t xml:space="preserve">}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مِ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َر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َاسِد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ِذ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َسَد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5</w:t>
      </w:r>
      <w:r>
        <w:rPr>
          <w:rFonts w:cs="Simplified Arabic"/>
          <w:color w:val="000000"/>
          <w:sz w:val="32"/>
          <w:szCs w:val="32"/>
          <w:rtl w:val="true"/>
        </w:rPr>
        <w:t xml:space="preserve">}‏ </w:t>
      </w:r>
      <w:r>
        <w:rPr>
          <w:rFonts w:cs="Simplified Arabic"/>
          <w:color w:val="000000"/>
          <w:sz w:val="32"/>
          <w:szCs w:val="32"/>
          <w:rtl w:val="true"/>
        </w:rPr>
        <w:t>)</w:t>
      </w:r>
    </w:p>
    <w:p>
      <w:pPr>
        <w:pStyle w:val="Normal"/>
        <w:autoSpaceDE w:val="false"/>
        <w:jc w:val="center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ناس</w:t>
      </w:r>
    </w:p>
    <w:p>
      <w:pPr>
        <w:pStyle w:val="Normal"/>
        <w:autoSpaceDE w:val="false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cs="Simplified Arabic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وذ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تج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حت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صل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و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إله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عبود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ستعا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لج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لو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عظ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ُل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عُوذ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ِرَب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َّاس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1</w:t>
      </w:r>
      <w:r>
        <w:rPr>
          <w:rFonts w:cs="Simplified Arabic"/>
          <w:color w:val="000000"/>
          <w:sz w:val="32"/>
          <w:szCs w:val="32"/>
          <w:rtl w:val="true"/>
        </w:rPr>
        <w:t xml:space="preserve">}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َلِك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َّاس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2</w:t>
      </w:r>
      <w:r>
        <w:rPr>
          <w:rFonts w:cs="Simplified Arabic"/>
          <w:color w:val="000000"/>
          <w:sz w:val="32"/>
          <w:szCs w:val="32"/>
          <w:rtl w:val="true"/>
        </w:rPr>
        <w:t xml:space="preserve">}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ِلَ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َّاس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3</w:t>
      </w:r>
      <w:r>
        <w:rPr>
          <w:rFonts w:cs="Simplified Arabic"/>
          <w:color w:val="000000"/>
          <w:sz w:val="32"/>
          <w:szCs w:val="32"/>
          <w:rtl w:val="true"/>
        </w:rPr>
        <w:t xml:space="preserve">} 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</w:p>
    <w:p>
      <w:pPr>
        <w:pStyle w:val="Normal"/>
        <w:autoSpaceDE w:val="false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ستعاذ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ج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سو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ي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ا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يط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ن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شيط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يط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وسو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يط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ن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أ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تعاذ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نف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ِ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َر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ْوَسْوَاس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ْخَنَّاس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4</w:t>
      </w:r>
      <w:r>
        <w:rPr>
          <w:rFonts w:cs="Simplified Arabic"/>
          <w:color w:val="000000"/>
          <w:sz w:val="32"/>
          <w:szCs w:val="32"/>
          <w:rtl w:val="true"/>
        </w:rPr>
        <w:t xml:space="preserve">}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َّذ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ُوَسْوِس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ُدُور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َّاس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5</w:t>
      </w:r>
      <w:r>
        <w:rPr>
          <w:rFonts w:cs="Simplified Arabic"/>
          <w:color w:val="000000"/>
          <w:sz w:val="32"/>
          <w:szCs w:val="32"/>
          <w:rtl w:val="true"/>
        </w:rPr>
        <w:t xml:space="preserve">}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ِ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ْجِنَّ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َّاس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{</w:t>
      </w:r>
      <w:r>
        <w:rPr>
          <w:rFonts w:cs="Simplified Arabic"/>
          <w:color w:val="000000"/>
          <w:sz w:val="32"/>
          <w:szCs w:val="32"/>
        </w:rPr>
        <w:t>6</w:t>
      </w:r>
      <w:r>
        <w:rPr>
          <w:rFonts w:cs="Simplified Arabic"/>
          <w:color w:val="000000"/>
          <w:sz w:val="32"/>
          <w:szCs w:val="32"/>
          <w:rtl w:val="true"/>
        </w:rPr>
        <w:t xml:space="preserve">}‏ </w:t>
      </w:r>
      <w:r>
        <w:rPr>
          <w:rFonts w:cs="Simplified Arabic"/>
          <w:color w:val="000000"/>
          <w:sz w:val="32"/>
          <w:szCs w:val="32"/>
          <w:rtl w:val="true"/>
        </w:rPr>
        <w:t>) .</w:t>
      </w:r>
    </w:p>
    <w:p>
      <w:pPr>
        <w:pStyle w:val="Normal"/>
        <w:autoSpaceDE w:val="false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AGA Arabesque" w:hAnsi="AGA Arabesque"/>
          <w:b/>
          <w:bCs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خاتمة</w:t>
      </w:r>
    </w:p>
    <w:p>
      <w:pPr>
        <w:pStyle w:val="Normal"/>
        <w:autoSpaceDE w:val="false"/>
        <w:jc w:val="center"/>
        <w:rPr>
          <w:rFonts w:cs="Simplified Arabic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توفي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ت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ع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توا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وضوع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س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حاو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جاه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تبسي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أسل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تح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د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طرح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حرص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تسل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س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سهي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حاف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ستع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حفظ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ع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تسلس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center"/>
        <w:rPr>
          <w:rFonts w:cs="Simplified Arabic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أسأ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ع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قد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ن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سائ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س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جع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ات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لخ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معي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ت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ضم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حف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ف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ت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center"/>
        <w:rPr>
          <w:rFonts w:ascii="Tahoma" w:hAnsi="Tahoma" w:cs="Simplified Arabic"/>
          <w:b/>
          <w:b/>
          <w:bCs/>
          <w:color w:val="0000FF"/>
          <w:sz w:val="32"/>
          <w:szCs w:val="32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حم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وا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نع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يكاف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زي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صل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سل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أكمل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أتمّ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سيد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آ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أصحا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جمع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Tahoma" w:hAnsi="Tahoma"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 w:ascii="Tahoma" w:hAnsi="Tahoma"/>
          <w:b/>
          <w:bCs/>
          <w:color w:val="0000FF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Tahoma" w:hAnsi="Tahoma"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 w:ascii="Tahoma" w:hAnsi="Tahoma"/>
          <w:b/>
          <w:bCs/>
          <w:color w:val="0000FF"/>
          <w:sz w:val="32"/>
          <w:szCs w:val="32"/>
          <w:rtl w:val="true"/>
        </w:rPr>
      </w:r>
    </w:p>
    <w:p>
      <w:pPr>
        <w:pStyle w:val="Normal"/>
        <w:autoSpaceDE w:val="false"/>
        <w:jc w:val="right"/>
        <w:rPr>
          <w:rFonts w:ascii="Tahoma" w:hAnsi="Tahoma"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 w:ascii="Tahoma" w:hAnsi="Tahoma"/>
          <w:b/>
          <w:bCs/>
          <w:color w:val="0000FF"/>
          <w:sz w:val="32"/>
          <w:szCs w:val="32"/>
          <w:rtl w:val="true"/>
        </w:rPr>
      </w:r>
    </w:p>
    <w:p>
      <w:pPr>
        <w:pStyle w:val="Normal"/>
        <w:autoSpaceDE w:val="false"/>
        <w:jc w:val="right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حر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جم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واف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</w:rPr>
        <w:t>29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/</w:t>
      </w:r>
      <w:r>
        <w:rPr>
          <w:rFonts w:cs="Simplified Arabic" w:ascii="AGA Arabesque" w:hAnsi="AGA Arabesque"/>
          <w:sz w:val="32"/>
          <w:szCs w:val="32"/>
        </w:rPr>
        <w:t>5/2004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</w:t>
      </w:r>
    </w:p>
    <w:p>
      <w:pPr>
        <w:pStyle w:val="Normal"/>
        <w:autoSpaceDE w:val="false"/>
        <w:jc w:val="right"/>
        <w:rPr>
          <w:rFonts w:ascii="AGA Arabesque" w:hAnsi="AGA Arabesque" w:cs="Simplified Arabic"/>
          <w:sz w:val="32"/>
          <w:szCs w:val="32"/>
        </w:rPr>
      </w:pPr>
      <w:r>
        <w:rPr>
          <w:rFonts w:cs="Simplified Arabic" w:ascii="AGA Arabesque" w:hAnsi="AGA Arabesque"/>
          <w:sz w:val="32"/>
          <w:szCs w:val="32"/>
          <w:rtl w:val="true"/>
        </w:rPr>
      </w:r>
    </w:p>
    <w:p>
      <w:pPr>
        <w:pStyle w:val="Normal"/>
        <w:autoSpaceDE w:val="false"/>
        <w:jc w:val="right"/>
        <w:rPr>
          <w:rFonts w:ascii="AGA Arabesque" w:hAnsi="AGA Arabesque" w:cs="Simplified Arabic"/>
          <w:sz w:val="32"/>
          <w:szCs w:val="32"/>
        </w:rPr>
      </w:pPr>
      <w:r>
        <w:rPr>
          <w:rFonts w:cs="Simplified Arabic" w:ascii="AGA Arabesque" w:hAnsi="AGA Arabesque"/>
          <w:sz w:val="32"/>
          <w:szCs w:val="32"/>
          <w:rtl w:val="true"/>
        </w:rPr>
      </w:r>
    </w:p>
    <w:p>
      <w:pPr>
        <w:pStyle w:val="Normal"/>
        <w:autoSpaceDE w:val="false"/>
        <w:jc w:val="right"/>
        <w:rPr>
          <w:rFonts w:ascii="AGA Arabesque" w:hAnsi="AGA Arabesque" w:cs="Simplified Arabic"/>
          <w:sz w:val="32"/>
          <w:szCs w:val="32"/>
        </w:rPr>
      </w:pPr>
      <w:r>
        <w:rPr>
          <w:rFonts w:cs="Simplified Arabic" w:ascii="AGA Arabesque" w:hAnsi="AGA Arabesque"/>
          <w:sz w:val="32"/>
          <w:szCs w:val="32"/>
          <w:rtl w:val="true"/>
        </w:rPr>
      </w:r>
    </w:p>
    <w:p>
      <w:pPr>
        <w:pStyle w:val="Normal"/>
        <w:autoSpaceDE w:val="false"/>
        <w:jc w:val="right"/>
        <w:rPr>
          <w:rFonts w:ascii="AGA Arabesque" w:hAnsi="AGA Arabesque" w:cs="Simplified Arabic"/>
          <w:sz w:val="32"/>
          <w:szCs w:val="32"/>
        </w:rPr>
      </w:pPr>
      <w:r>
        <w:rPr>
          <w:rFonts w:cs="Simplified Arabic" w:ascii="AGA Arabesque" w:hAnsi="AGA Arabesque"/>
          <w:sz w:val="32"/>
          <w:szCs w:val="32"/>
          <w:rtl w:val="true"/>
        </w:rPr>
      </w:r>
    </w:p>
    <w:p>
      <w:pPr>
        <w:pStyle w:val="Normal"/>
        <w:autoSpaceDE w:val="false"/>
        <w:jc w:val="right"/>
        <w:rPr>
          <w:rFonts w:ascii="AGA Arabesque" w:hAnsi="AGA Arabesque" w:cs="Simplified Arabic"/>
          <w:sz w:val="32"/>
          <w:szCs w:val="32"/>
        </w:rPr>
      </w:pPr>
      <w:r>
        <w:rPr>
          <w:rFonts w:cs="Simplified Arabic" w:ascii="AGA Arabesque" w:hAnsi="AGA Arabesque"/>
          <w:sz w:val="32"/>
          <w:szCs w:val="32"/>
          <w:rtl w:val="true"/>
        </w:rPr>
      </w:r>
    </w:p>
    <w:p>
      <w:pPr>
        <w:pStyle w:val="Normal"/>
        <w:autoSpaceDE w:val="false"/>
        <w:jc w:val="right"/>
        <w:rPr>
          <w:rFonts w:ascii="AGA Arabesque" w:hAnsi="AGA Arabesque" w:cs="Simplified Arabic"/>
          <w:sz w:val="32"/>
          <w:szCs w:val="32"/>
        </w:rPr>
      </w:pPr>
      <w:r>
        <w:rPr>
          <w:rFonts w:cs="Simplified Arabic" w:ascii="AGA Arabesque" w:hAnsi="AGA Arabesque"/>
          <w:sz w:val="32"/>
          <w:szCs w:val="32"/>
          <w:rtl w:val="true"/>
        </w:rPr>
      </w:r>
    </w:p>
    <w:p>
      <w:pPr>
        <w:pStyle w:val="Normal"/>
        <w:autoSpaceDE w:val="false"/>
        <w:jc w:val="right"/>
        <w:rPr>
          <w:rFonts w:ascii="AGA Arabesque" w:hAnsi="AGA Arabesque" w:cs="Simplified Arabic"/>
          <w:sz w:val="32"/>
          <w:szCs w:val="32"/>
        </w:rPr>
      </w:pPr>
      <w:r>
        <w:rPr>
          <w:rFonts w:cs="Simplified Arabic" w:ascii="AGA Arabesque" w:hAnsi="AGA Arabesque"/>
          <w:sz w:val="32"/>
          <w:szCs w:val="32"/>
          <w:rtl w:val="true"/>
        </w:rPr>
      </w:r>
    </w:p>
    <w:p>
      <w:pPr>
        <w:pStyle w:val="Normal"/>
        <w:autoSpaceDE w:val="false"/>
        <w:jc w:val="right"/>
        <w:rPr>
          <w:rFonts w:ascii="AGA Arabesque" w:hAnsi="AGA Arabesque" w:cs="Simplified Arabic"/>
          <w:sz w:val="32"/>
          <w:szCs w:val="32"/>
        </w:rPr>
      </w:pPr>
      <w:r>
        <w:rPr>
          <w:rFonts w:cs="Simplified Arabic" w:ascii="AGA Arabesque" w:hAnsi="AGA Arabesque"/>
          <w:sz w:val="32"/>
          <w:szCs w:val="32"/>
          <w:rtl w:val="true"/>
        </w:rPr>
      </w:r>
    </w:p>
    <w:p>
      <w:pPr>
        <w:pStyle w:val="Normal"/>
        <w:autoSpaceDE w:val="false"/>
        <w:jc w:val="right"/>
        <w:rPr>
          <w:rFonts w:ascii="AGA Arabesque" w:hAnsi="AGA Arabesque" w:cs="Simplified Arabic"/>
          <w:sz w:val="32"/>
          <w:szCs w:val="32"/>
        </w:rPr>
      </w:pPr>
      <w:r>
        <w:rPr>
          <w:rFonts w:cs="Simplified Arabic" w:ascii="AGA Arabesque" w:hAnsi="AGA Arabesque"/>
          <w:sz w:val="32"/>
          <w:szCs w:val="32"/>
          <w:rtl w:val="true"/>
        </w:rPr>
      </w:r>
    </w:p>
    <w:p>
      <w:pPr>
        <w:pStyle w:val="Normal"/>
        <w:autoSpaceDE w:val="false"/>
        <w:jc w:val="right"/>
        <w:rPr>
          <w:rFonts w:ascii="AGA Arabesque" w:hAnsi="AGA Arabesque" w:cs="Simplified Arabic"/>
          <w:sz w:val="32"/>
          <w:szCs w:val="32"/>
        </w:rPr>
      </w:pPr>
      <w:r>
        <w:rPr>
          <w:rFonts w:cs="Simplified Arabic" w:ascii="AGA Arabesque" w:hAnsi="AGA Arabesque"/>
          <w:sz w:val="32"/>
          <w:szCs w:val="32"/>
          <w:rtl w:val="true"/>
        </w:rPr>
      </w:r>
    </w:p>
    <w:p>
      <w:pPr>
        <w:pStyle w:val="Normal"/>
        <w:autoSpaceDE w:val="false"/>
        <w:jc w:val="right"/>
        <w:rPr>
          <w:rFonts w:ascii="AGA Arabesque" w:hAnsi="AGA Arabesque" w:cs="Simplified Arabic"/>
          <w:sz w:val="32"/>
          <w:szCs w:val="32"/>
        </w:rPr>
      </w:pPr>
      <w:r>
        <w:rPr>
          <w:rFonts w:cs="Simplified Arabic" w:ascii="AGA Arabesque" w:hAnsi="AGA Arabesque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مراج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numPr>
          <w:ilvl w:val="1"/>
          <w:numId w:val="31"/>
        </w:numPr>
        <w:autoSpaceDE w:val="false"/>
        <w:ind w:left="0" w:right="0" w:hanging="0"/>
        <w:jc w:val="left"/>
        <w:rPr>
          <w:rFonts w:ascii="Cad-Naskh;Times New Roman" w:hAnsi="Cad-Naskh;Times New Roman"/>
          <w:sz w:val="32"/>
          <w:szCs w:val="32"/>
        </w:rPr>
      </w:pPr>
      <w:r>
        <w:rPr>
          <w:rFonts w:ascii="Cad-Naskh;Times New Roman" w:hAnsi="Cad-Naskh;Times New Roman" w:cs="Simplified Arabic"/>
          <w:sz w:val="32"/>
          <w:sz w:val="32"/>
          <w:szCs w:val="32"/>
          <w:rtl w:val="true"/>
        </w:rPr>
        <w:t>القرآن</w:t>
      </w:r>
      <w:r>
        <w:rPr>
          <w:rFonts w:ascii="Cad-Naskh;Times New Roman" w:hAnsi="Cad-Naskh;Times New Roman" w:eastAsia="Cad-Naskh;Times New Roman" w:cs="Cad-Naskh;Times New Roman"/>
          <w:sz w:val="32"/>
          <w:sz w:val="32"/>
          <w:szCs w:val="32"/>
          <w:rtl w:val="true"/>
        </w:rPr>
        <w:t xml:space="preserve"> </w:t>
      </w:r>
      <w:r>
        <w:rPr>
          <w:rFonts w:ascii="Cad-Naskh;Times New Roman" w:hAnsi="Cad-Naskh;Times New Roman" w:cs="Simplified Arabic"/>
          <w:sz w:val="32"/>
          <w:sz w:val="32"/>
          <w:szCs w:val="32"/>
          <w:rtl w:val="true"/>
        </w:rPr>
        <w:t>الكريم</w:t>
      </w:r>
      <w:r>
        <w:rPr>
          <w:rFonts w:ascii="Cad-Naskh;Times New Roman" w:hAnsi="Cad-Naskh;Times New Roman" w:eastAsia="Cad-Naskh;Times New Roman" w:cs="Cad-Naskh;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Cad-Naskh;Times New Roman" w:hAnsi="Cad-Naskh;Times New Roman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31"/>
        </w:numPr>
        <w:autoSpaceDE w:val="false"/>
        <w:ind w:left="0" w:right="0" w:hanging="0"/>
        <w:jc w:val="left"/>
        <w:rPr>
          <w:rFonts w:ascii="Cad-Naskh;Times New Roman" w:hAnsi="Cad-Naskh;Times New Roman" w:cs="Simplified Arabic"/>
          <w:sz w:val="32"/>
          <w:szCs w:val="32"/>
        </w:rPr>
      </w:pPr>
      <w:r>
        <w:rPr>
          <w:rFonts w:ascii="Cad-Naskh;Times New Roman" w:hAnsi="Cad-Naskh;Times New Roman" w:cs="Simplified Arabic"/>
          <w:sz w:val="32"/>
          <w:sz w:val="32"/>
          <w:szCs w:val="32"/>
          <w:rtl w:val="true"/>
        </w:rPr>
        <w:t>تفسير</w:t>
      </w:r>
      <w:r>
        <w:rPr>
          <w:rFonts w:ascii="Cad-Naskh;Times New Roman" w:hAnsi="Cad-Naskh;Times New Roman" w:eastAsia="Cad-Naskh;Times New Roman" w:cs="Cad-Naskh;Times New Roman"/>
          <w:sz w:val="32"/>
          <w:sz w:val="32"/>
          <w:szCs w:val="32"/>
          <w:rtl w:val="true"/>
        </w:rPr>
        <w:t xml:space="preserve"> </w:t>
      </w:r>
      <w:r>
        <w:rPr>
          <w:rFonts w:ascii="Cad-Naskh;Times New Roman" w:hAnsi="Cad-Naskh;Times New Roman" w:cs="Simplified Arabic"/>
          <w:sz w:val="32"/>
          <w:sz w:val="32"/>
          <w:szCs w:val="32"/>
          <w:rtl w:val="true"/>
        </w:rPr>
        <w:t>السعدي</w:t>
      </w:r>
    </w:p>
    <w:p>
      <w:pPr>
        <w:pStyle w:val="Normal"/>
        <w:numPr>
          <w:ilvl w:val="1"/>
          <w:numId w:val="31"/>
        </w:numPr>
        <w:autoSpaceDE w:val="false"/>
        <w:ind w:left="0" w:right="0" w:hanging="0"/>
        <w:jc w:val="left"/>
        <w:rPr>
          <w:rFonts w:ascii="Cad-Naskh;Times New Roman" w:hAnsi="Cad-Naskh;Times New Roman" w:cs="Simplified Arabic"/>
          <w:sz w:val="32"/>
          <w:szCs w:val="32"/>
        </w:rPr>
      </w:pPr>
      <w:r>
        <w:rPr>
          <w:rFonts w:eastAsia="Cad-Naskh;Times New Roman" w:cs="Cad-Naskh;Times New Roman" w:ascii="Cad-Naskh;Times New Roman" w:hAnsi="Cad-Naskh;Times New Roman"/>
          <w:sz w:val="32"/>
          <w:szCs w:val="32"/>
          <w:rtl w:val="true"/>
        </w:rPr>
        <w:t xml:space="preserve">  </w:t>
      </w:r>
      <w:r>
        <w:rPr>
          <w:rFonts w:ascii="Cad-Naskh;Times New Roman" w:hAnsi="Cad-Naskh;Times New Roman" w:cs="Simplified Arabic"/>
          <w:sz w:val="32"/>
          <w:sz w:val="32"/>
          <w:szCs w:val="32"/>
          <w:rtl w:val="true"/>
        </w:rPr>
        <w:t>الجامع</w:t>
      </w:r>
      <w:r>
        <w:rPr>
          <w:rFonts w:ascii="Cad-Naskh;Times New Roman" w:hAnsi="Cad-Naskh;Times New Roman" w:eastAsia="Cad-Naskh;Times New Roman" w:cs="Cad-Naskh;Times New Roman"/>
          <w:sz w:val="32"/>
          <w:sz w:val="32"/>
          <w:szCs w:val="32"/>
          <w:rtl w:val="true"/>
        </w:rPr>
        <w:t xml:space="preserve"> </w:t>
      </w:r>
      <w:r>
        <w:rPr>
          <w:rFonts w:ascii="Cad-Naskh;Times New Roman" w:hAnsi="Cad-Naskh;Times New Roman" w:cs="Simplified Arabic"/>
          <w:sz w:val="32"/>
          <w:sz w:val="32"/>
          <w:szCs w:val="32"/>
          <w:rtl w:val="true"/>
        </w:rPr>
        <w:t>لأحكام</w:t>
      </w:r>
      <w:r>
        <w:rPr>
          <w:rFonts w:ascii="Cad-Naskh;Times New Roman" w:hAnsi="Cad-Naskh;Times New Roman" w:eastAsia="Cad-Naskh;Times New Roman" w:cs="Cad-Naskh;Times New Roman"/>
          <w:sz w:val="32"/>
          <w:sz w:val="32"/>
          <w:szCs w:val="32"/>
          <w:rtl w:val="true"/>
        </w:rPr>
        <w:t xml:space="preserve"> </w:t>
      </w:r>
      <w:r>
        <w:rPr>
          <w:rFonts w:ascii="Cad-Naskh;Times New Roman" w:hAnsi="Cad-Naskh;Times New Roman" w:cs="Simplified Arabic"/>
          <w:sz w:val="32"/>
          <w:sz w:val="32"/>
          <w:szCs w:val="32"/>
          <w:rtl w:val="true"/>
        </w:rPr>
        <w:t>القرآن</w:t>
      </w:r>
      <w:r>
        <w:rPr>
          <w:rFonts w:ascii="Cad-Naskh;Times New Roman" w:hAnsi="Cad-Naskh;Times New Roman" w:eastAsia="Cad-Naskh;Times New Roman" w:cs="Cad-Naskh;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Cad-Naskh;Times New Roman" w:hAnsi="Cad-Naskh;Times New Roman"/>
          <w:sz w:val="32"/>
          <w:szCs w:val="32"/>
          <w:rtl w:val="true"/>
        </w:rPr>
        <w:t xml:space="preserve">/ </w:t>
      </w:r>
      <w:r>
        <w:rPr>
          <w:rFonts w:ascii="Cad-Naskh;Times New Roman" w:hAnsi="Cad-Naskh;Times New Roman" w:cs="Simplified Arabic"/>
          <w:sz w:val="32"/>
          <w:sz w:val="32"/>
          <w:szCs w:val="32"/>
          <w:rtl w:val="true"/>
        </w:rPr>
        <w:t>للإمام</w:t>
      </w:r>
      <w:r>
        <w:rPr>
          <w:rFonts w:ascii="Cad-Naskh;Times New Roman" w:hAnsi="Cad-Naskh;Times New Roman" w:eastAsia="Cad-Naskh;Times New Roman" w:cs="Cad-Naskh;Times New Roman"/>
          <w:sz w:val="32"/>
          <w:sz w:val="32"/>
          <w:szCs w:val="32"/>
          <w:rtl w:val="true"/>
        </w:rPr>
        <w:t xml:space="preserve"> </w:t>
      </w:r>
      <w:r>
        <w:rPr>
          <w:rFonts w:ascii="Cad-Naskh;Times New Roman" w:hAnsi="Cad-Naskh;Times New Roman" w:cs="Simplified Arabic"/>
          <w:sz w:val="32"/>
          <w:sz w:val="32"/>
          <w:szCs w:val="32"/>
          <w:rtl w:val="true"/>
        </w:rPr>
        <w:t>أبو</w:t>
      </w:r>
      <w:r>
        <w:rPr>
          <w:rFonts w:ascii="Cad-Naskh;Times New Roman" w:hAnsi="Cad-Naskh;Times New Roman" w:eastAsia="Cad-Naskh;Times New Roman" w:cs="Cad-Naskh;Times New Roman"/>
          <w:sz w:val="32"/>
          <w:sz w:val="32"/>
          <w:szCs w:val="32"/>
          <w:rtl w:val="true"/>
        </w:rPr>
        <w:t xml:space="preserve"> </w:t>
      </w:r>
      <w:r>
        <w:rPr>
          <w:rFonts w:ascii="Cad-Naskh;Times New Roman" w:hAnsi="Cad-Naskh;Times New Roman" w:cs="Simplified Arabic"/>
          <w:sz w:val="32"/>
          <w:sz w:val="32"/>
          <w:szCs w:val="32"/>
          <w:rtl w:val="true"/>
        </w:rPr>
        <w:t>عبد</w:t>
      </w:r>
      <w:r>
        <w:rPr>
          <w:rFonts w:ascii="Cad-Naskh;Times New Roman" w:hAnsi="Cad-Naskh;Times New Roman" w:eastAsia="Cad-Naskh;Times New Roman" w:cs="Cad-Naskh;Times New Roman"/>
          <w:sz w:val="32"/>
          <w:sz w:val="32"/>
          <w:szCs w:val="32"/>
          <w:rtl w:val="true"/>
        </w:rPr>
        <w:t xml:space="preserve"> </w:t>
      </w:r>
      <w:r>
        <w:rPr>
          <w:rFonts w:ascii="Cad-Naskh;Times New Roman" w:hAnsi="Cad-Naskh;Times New Roman" w:cs="Simplified Arabic"/>
          <w:sz w:val="32"/>
          <w:sz w:val="32"/>
          <w:szCs w:val="32"/>
          <w:rtl w:val="true"/>
        </w:rPr>
        <w:t>الله</w:t>
      </w:r>
      <w:r>
        <w:rPr>
          <w:rFonts w:ascii="Cad-Naskh;Times New Roman" w:hAnsi="Cad-Naskh;Times New Roman" w:eastAsia="Cad-Naskh;Times New Roman" w:cs="Cad-Naskh;Times New Roman"/>
          <w:sz w:val="32"/>
          <w:sz w:val="32"/>
          <w:szCs w:val="32"/>
          <w:rtl w:val="true"/>
        </w:rPr>
        <w:t xml:space="preserve"> </w:t>
      </w:r>
      <w:r>
        <w:rPr>
          <w:rFonts w:ascii="Cad-Naskh;Times New Roman" w:hAnsi="Cad-Naskh;Times New Roman" w:cs="Simplified Arabic"/>
          <w:sz w:val="32"/>
          <w:sz w:val="32"/>
          <w:szCs w:val="32"/>
          <w:rtl w:val="true"/>
        </w:rPr>
        <w:t>محمد</w:t>
      </w:r>
      <w:r>
        <w:rPr>
          <w:rFonts w:ascii="Cad-Naskh;Times New Roman" w:hAnsi="Cad-Naskh;Times New Roman" w:eastAsia="Cad-Naskh;Times New Roman" w:cs="Cad-Naskh;Times New Roman"/>
          <w:sz w:val="32"/>
          <w:sz w:val="32"/>
          <w:szCs w:val="32"/>
          <w:rtl w:val="true"/>
        </w:rPr>
        <w:t xml:space="preserve"> </w:t>
      </w:r>
      <w:r>
        <w:rPr>
          <w:rFonts w:ascii="Cad-Naskh;Times New Roman" w:hAnsi="Cad-Naskh;Times New Roman" w:cs="Simplified Arabic"/>
          <w:sz w:val="32"/>
          <w:sz w:val="32"/>
          <w:szCs w:val="32"/>
          <w:rtl w:val="true"/>
        </w:rPr>
        <w:t>بن</w:t>
      </w:r>
      <w:r>
        <w:rPr>
          <w:rFonts w:ascii="Cad-Naskh;Times New Roman" w:hAnsi="Cad-Naskh;Times New Roman" w:eastAsia="Cad-Naskh;Times New Roman" w:cs="Cad-Naskh;Times New Roman"/>
          <w:sz w:val="32"/>
          <w:sz w:val="32"/>
          <w:szCs w:val="32"/>
          <w:rtl w:val="true"/>
        </w:rPr>
        <w:t xml:space="preserve"> </w:t>
      </w:r>
      <w:r>
        <w:rPr>
          <w:rFonts w:ascii="Cad-Naskh;Times New Roman" w:hAnsi="Cad-Naskh;Times New Roman" w:cs="Simplified Arabic"/>
          <w:sz w:val="32"/>
          <w:sz w:val="32"/>
          <w:szCs w:val="32"/>
          <w:rtl w:val="true"/>
        </w:rPr>
        <w:t>أحمد</w:t>
      </w:r>
      <w:r>
        <w:rPr>
          <w:rFonts w:ascii="Cad-Naskh;Times New Roman" w:hAnsi="Cad-Naskh;Times New Roman" w:eastAsia="Cad-Naskh;Times New Roman" w:cs="Cad-Naskh;Times New Roman"/>
          <w:sz w:val="32"/>
          <w:sz w:val="32"/>
          <w:szCs w:val="32"/>
          <w:rtl w:val="true"/>
        </w:rPr>
        <w:t xml:space="preserve"> </w:t>
      </w:r>
      <w:r>
        <w:rPr>
          <w:rFonts w:ascii="Cad-Naskh;Times New Roman" w:hAnsi="Cad-Naskh;Times New Roman" w:cs="Simplified Arabic"/>
          <w:sz w:val="32"/>
          <w:sz w:val="32"/>
          <w:szCs w:val="32"/>
          <w:rtl w:val="true"/>
        </w:rPr>
        <w:t>الأنصاري</w:t>
      </w:r>
      <w:r>
        <w:rPr>
          <w:rFonts w:ascii="Cad-Naskh;Times New Roman" w:hAnsi="Cad-Naskh;Times New Roman" w:eastAsia="Cad-Naskh;Times New Roman" w:cs="Cad-Naskh;Times New Roman"/>
          <w:sz w:val="32"/>
          <w:sz w:val="32"/>
          <w:szCs w:val="32"/>
          <w:rtl w:val="true"/>
        </w:rPr>
        <w:t xml:space="preserve"> </w:t>
      </w:r>
      <w:r>
        <w:rPr>
          <w:rFonts w:ascii="Cad-Naskh;Times New Roman" w:hAnsi="Cad-Naskh;Times New Roman" w:cs="Simplified Arabic"/>
          <w:sz w:val="32"/>
          <w:sz w:val="32"/>
          <w:szCs w:val="32"/>
          <w:rtl w:val="true"/>
        </w:rPr>
        <w:t>القرطبي</w:t>
      </w:r>
    </w:p>
    <w:p>
      <w:pPr>
        <w:pStyle w:val="Normal"/>
        <w:numPr>
          <w:ilvl w:val="1"/>
          <w:numId w:val="31"/>
        </w:numPr>
        <w:autoSpaceDE w:val="false"/>
        <w:ind w:left="0" w:right="0" w:hanging="0"/>
        <w:jc w:val="left"/>
        <w:rPr>
          <w:rFonts w:ascii="Cad-Naskh;Times New Roman" w:hAnsi="Cad-Naskh;Times New Roman" w:cs="Simplified Arabic"/>
          <w:sz w:val="32"/>
          <w:szCs w:val="32"/>
        </w:rPr>
      </w:pPr>
      <w:r>
        <w:rPr>
          <w:rFonts w:eastAsia="Cad-Naskh;Times New Roman" w:cs="Cad-Naskh;Times New Roman" w:ascii="Cad-Naskh;Times New Roman" w:hAnsi="Cad-Naskh;Times New Roman"/>
          <w:sz w:val="32"/>
          <w:szCs w:val="32"/>
          <w:rtl w:val="true"/>
        </w:rPr>
        <w:t xml:space="preserve"> </w:t>
      </w:r>
      <w:r>
        <w:rPr>
          <w:rFonts w:ascii="Cad-Naskh;Times New Roman" w:hAnsi="Cad-Naskh;Times New Roman" w:cs="Simplified Arabic"/>
          <w:sz w:val="32"/>
          <w:sz w:val="32"/>
          <w:szCs w:val="32"/>
          <w:rtl w:val="true"/>
        </w:rPr>
        <w:t>مناهل</w:t>
      </w:r>
      <w:r>
        <w:rPr>
          <w:rFonts w:ascii="Cad-Naskh;Times New Roman" w:hAnsi="Cad-Naskh;Times New Roman" w:eastAsia="Cad-Naskh;Times New Roman" w:cs="Cad-Naskh;Times New Roman"/>
          <w:sz w:val="32"/>
          <w:sz w:val="32"/>
          <w:szCs w:val="32"/>
          <w:rtl w:val="true"/>
        </w:rPr>
        <w:t xml:space="preserve"> </w:t>
      </w:r>
      <w:r>
        <w:rPr>
          <w:rFonts w:ascii="Cad-Naskh;Times New Roman" w:hAnsi="Cad-Naskh;Times New Roman" w:cs="Simplified Arabic"/>
          <w:sz w:val="32"/>
          <w:sz w:val="32"/>
          <w:szCs w:val="32"/>
          <w:rtl w:val="true"/>
        </w:rPr>
        <w:t>العرفان</w:t>
      </w:r>
      <w:r>
        <w:rPr>
          <w:rFonts w:ascii="Cad-Naskh;Times New Roman" w:hAnsi="Cad-Naskh;Times New Roman" w:eastAsia="Cad-Naskh;Times New Roman" w:cs="Cad-Naskh;Times New Roman"/>
          <w:sz w:val="32"/>
          <w:sz w:val="32"/>
          <w:szCs w:val="32"/>
          <w:rtl w:val="true"/>
        </w:rPr>
        <w:t xml:space="preserve"> </w:t>
      </w:r>
      <w:r>
        <w:rPr>
          <w:rFonts w:ascii="Cad-Naskh;Times New Roman" w:hAnsi="Cad-Naskh;Times New Roman" w:cs="Simplified Arabic"/>
          <w:sz w:val="32"/>
          <w:sz w:val="32"/>
          <w:szCs w:val="32"/>
          <w:rtl w:val="true"/>
        </w:rPr>
        <w:t>في</w:t>
      </w:r>
      <w:r>
        <w:rPr>
          <w:rFonts w:ascii="Cad-Naskh;Times New Roman" w:hAnsi="Cad-Naskh;Times New Roman" w:eastAsia="Cad-Naskh;Times New Roman" w:cs="Cad-Naskh;Times New Roman"/>
          <w:sz w:val="32"/>
          <w:sz w:val="32"/>
          <w:szCs w:val="32"/>
          <w:rtl w:val="true"/>
        </w:rPr>
        <w:t xml:space="preserve"> </w:t>
      </w:r>
      <w:r>
        <w:rPr>
          <w:rFonts w:ascii="Cad-Naskh;Times New Roman" w:hAnsi="Cad-Naskh;Times New Roman" w:cs="Simplified Arabic"/>
          <w:sz w:val="32"/>
          <w:sz w:val="32"/>
          <w:szCs w:val="32"/>
          <w:rtl w:val="true"/>
        </w:rPr>
        <w:t>علوم</w:t>
      </w:r>
      <w:r>
        <w:rPr>
          <w:rFonts w:ascii="Cad-Naskh;Times New Roman" w:hAnsi="Cad-Naskh;Times New Roman" w:eastAsia="Cad-Naskh;Times New Roman" w:cs="Cad-Naskh;Times New Roman"/>
          <w:sz w:val="32"/>
          <w:sz w:val="32"/>
          <w:szCs w:val="32"/>
          <w:rtl w:val="true"/>
        </w:rPr>
        <w:t xml:space="preserve"> </w:t>
      </w:r>
      <w:r>
        <w:rPr>
          <w:rFonts w:ascii="Cad-Naskh;Times New Roman" w:hAnsi="Cad-Naskh;Times New Roman" w:cs="Simplified Arabic"/>
          <w:sz w:val="32"/>
          <w:sz w:val="32"/>
          <w:szCs w:val="32"/>
          <w:rtl w:val="true"/>
        </w:rPr>
        <w:t>القرآن</w:t>
      </w:r>
      <w:r>
        <w:rPr>
          <w:rFonts w:ascii="Cad-Naskh;Times New Roman" w:hAnsi="Cad-Naskh;Times New Roman" w:eastAsia="Cad-Naskh;Times New Roman" w:cs="Cad-Naskh;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Cad-Naskh;Times New Roman" w:hAnsi="Cad-Naskh;Times New Roman"/>
          <w:sz w:val="32"/>
          <w:szCs w:val="32"/>
          <w:rtl w:val="true"/>
        </w:rPr>
        <w:t>/</w:t>
      </w:r>
      <w:r>
        <w:rPr>
          <w:rFonts w:ascii="Cad-Naskh;Times New Roman" w:hAnsi="Cad-Naskh;Times New Roman" w:cs="Simplified Arabic"/>
          <w:sz w:val="32"/>
          <w:sz w:val="32"/>
          <w:szCs w:val="32"/>
          <w:rtl w:val="true"/>
        </w:rPr>
        <w:t>للأستاذ</w:t>
      </w:r>
      <w:r>
        <w:rPr>
          <w:rFonts w:ascii="Cad-Naskh;Times New Roman" w:hAnsi="Cad-Naskh;Times New Roman" w:eastAsia="Cad-Naskh;Times New Roman" w:cs="Cad-Naskh;Times New Roman"/>
          <w:sz w:val="32"/>
          <w:sz w:val="32"/>
          <w:szCs w:val="32"/>
          <w:rtl w:val="true"/>
        </w:rPr>
        <w:t xml:space="preserve"> </w:t>
      </w:r>
      <w:r>
        <w:rPr>
          <w:rFonts w:ascii="Cad-Naskh;Times New Roman" w:hAnsi="Cad-Naskh;Times New Roman" w:cs="Simplified Arabic"/>
          <w:sz w:val="32"/>
          <w:sz w:val="32"/>
          <w:szCs w:val="32"/>
          <w:rtl w:val="true"/>
        </w:rPr>
        <w:t>الشيخ</w:t>
      </w:r>
      <w:r>
        <w:rPr>
          <w:rFonts w:ascii="Cad-Naskh;Times New Roman" w:hAnsi="Cad-Naskh;Times New Roman" w:eastAsia="Cad-Naskh;Times New Roman" w:cs="Cad-Naskh;Times New Roman"/>
          <w:sz w:val="32"/>
          <w:sz w:val="32"/>
          <w:szCs w:val="32"/>
          <w:rtl w:val="true"/>
        </w:rPr>
        <w:t xml:space="preserve"> </w:t>
      </w:r>
      <w:r>
        <w:rPr>
          <w:rFonts w:ascii="Cad-Naskh;Times New Roman" w:hAnsi="Cad-Naskh;Times New Roman" w:cs="Simplified Arabic"/>
          <w:sz w:val="32"/>
          <w:sz w:val="32"/>
          <w:szCs w:val="32"/>
          <w:rtl w:val="true"/>
        </w:rPr>
        <w:t>محمد</w:t>
      </w:r>
      <w:r>
        <w:rPr>
          <w:rFonts w:ascii="Cad-Naskh;Times New Roman" w:hAnsi="Cad-Naskh;Times New Roman" w:eastAsia="Cad-Naskh;Times New Roman" w:cs="Cad-Naskh;Times New Roman"/>
          <w:sz w:val="32"/>
          <w:sz w:val="32"/>
          <w:szCs w:val="32"/>
          <w:rtl w:val="true"/>
        </w:rPr>
        <w:t xml:space="preserve"> </w:t>
      </w:r>
      <w:r>
        <w:rPr>
          <w:rFonts w:ascii="Cad-Naskh;Times New Roman" w:hAnsi="Cad-Naskh;Times New Roman" w:cs="Simplified Arabic"/>
          <w:sz w:val="32"/>
          <w:sz w:val="32"/>
          <w:szCs w:val="32"/>
          <w:rtl w:val="true"/>
        </w:rPr>
        <w:t>عبد</w:t>
      </w:r>
      <w:r>
        <w:rPr>
          <w:rFonts w:ascii="Cad-Naskh;Times New Roman" w:hAnsi="Cad-Naskh;Times New Roman" w:eastAsia="Cad-Naskh;Times New Roman" w:cs="Cad-Naskh;Times New Roman"/>
          <w:sz w:val="32"/>
          <w:sz w:val="32"/>
          <w:szCs w:val="32"/>
          <w:rtl w:val="true"/>
        </w:rPr>
        <w:t xml:space="preserve"> </w:t>
      </w:r>
      <w:r>
        <w:rPr>
          <w:rFonts w:ascii="Cad-Naskh;Times New Roman" w:hAnsi="Cad-Naskh;Times New Roman" w:cs="Simplified Arabic"/>
          <w:sz w:val="32"/>
          <w:sz w:val="32"/>
          <w:szCs w:val="32"/>
          <w:rtl w:val="true"/>
        </w:rPr>
        <w:t>العظيم</w:t>
      </w:r>
      <w:r>
        <w:rPr>
          <w:rFonts w:ascii="Cad-Naskh;Times New Roman" w:hAnsi="Cad-Naskh;Times New Roman" w:eastAsia="Cad-Naskh;Times New Roman" w:cs="Cad-Naskh;Times New Roman"/>
          <w:sz w:val="32"/>
          <w:sz w:val="32"/>
          <w:szCs w:val="32"/>
          <w:rtl w:val="true"/>
        </w:rPr>
        <w:t xml:space="preserve"> </w:t>
      </w:r>
      <w:r>
        <w:rPr>
          <w:rFonts w:ascii="Cad-Naskh;Times New Roman" w:hAnsi="Cad-Naskh;Times New Roman" w:cs="Simplified Arabic"/>
          <w:sz w:val="32"/>
          <w:sz w:val="32"/>
          <w:szCs w:val="32"/>
          <w:rtl w:val="true"/>
        </w:rPr>
        <w:t>الزرقاني</w:t>
      </w:r>
      <w:r>
        <w:rPr>
          <w:rFonts w:ascii="Cad-Naskh;Times New Roman" w:hAnsi="Cad-Naskh;Times New Roman" w:eastAsia="Cad-Naskh;Times New Roman" w:cs="Cad-Naskh;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Cad-Naskh;Times New Roman" w:hAnsi="Cad-Naskh;Times New Roman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31"/>
        </w:numPr>
        <w:autoSpaceDE w:val="false"/>
        <w:ind w:left="0" w:right="0" w:hanging="0"/>
        <w:jc w:val="left"/>
        <w:rPr>
          <w:rFonts w:ascii="Cad-Naskh;Times New Roman" w:hAnsi="Cad-Naskh;Times New Roman" w:cs="Simplified Arabic"/>
          <w:sz w:val="32"/>
          <w:szCs w:val="32"/>
        </w:rPr>
      </w:pPr>
      <w:r>
        <w:rPr>
          <w:rFonts w:eastAsia="Cad-Naskh;Times New Roman" w:cs="Cad-Naskh;Times New Roman" w:ascii="Cad-Naskh;Times New Roman" w:hAnsi="Cad-Naskh;Times New Roman"/>
          <w:sz w:val="32"/>
          <w:szCs w:val="32"/>
          <w:rtl w:val="true"/>
        </w:rPr>
        <w:t xml:space="preserve"> </w:t>
      </w:r>
      <w:r>
        <w:rPr>
          <w:rFonts w:ascii="Cad-Naskh;Times New Roman" w:hAnsi="Cad-Naskh;Times New Roman" w:cs="Simplified Arabic"/>
          <w:sz w:val="32"/>
          <w:sz w:val="32"/>
          <w:szCs w:val="32"/>
          <w:rtl w:val="true"/>
        </w:rPr>
        <w:t>فتح</w:t>
      </w:r>
      <w:r>
        <w:rPr>
          <w:rFonts w:ascii="Cad-Naskh;Times New Roman" w:hAnsi="Cad-Naskh;Times New Roman" w:eastAsia="Cad-Naskh;Times New Roman" w:cs="Cad-Naskh;Times New Roman"/>
          <w:sz w:val="32"/>
          <w:sz w:val="32"/>
          <w:szCs w:val="32"/>
          <w:rtl w:val="true"/>
        </w:rPr>
        <w:t xml:space="preserve"> </w:t>
      </w:r>
      <w:r>
        <w:rPr>
          <w:rFonts w:ascii="Cad-Naskh;Times New Roman" w:hAnsi="Cad-Naskh;Times New Roman" w:cs="Simplified Arabic"/>
          <w:sz w:val="32"/>
          <w:sz w:val="32"/>
          <w:szCs w:val="32"/>
          <w:rtl w:val="true"/>
        </w:rPr>
        <w:t>القدير</w:t>
      </w:r>
      <w:r>
        <w:rPr>
          <w:rFonts w:ascii="Cad-Naskh;Times New Roman" w:hAnsi="Cad-Naskh;Times New Roman" w:eastAsia="Cad-Naskh;Times New Roman" w:cs="Cad-Naskh;Times New Roman"/>
          <w:sz w:val="32"/>
          <w:sz w:val="32"/>
          <w:szCs w:val="32"/>
          <w:rtl w:val="true"/>
        </w:rPr>
        <w:t xml:space="preserve"> </w:t>
      </w:r>
      <w:r>
        <w:rPr>
          <w:rFonts w:ascii="Cad-Naskh;Times New Roman" w:hAnsi="Cad-Naskh;Times New Roman" w:cs="Simplified Arabic"/>
          <w:sz w:val="32"/>
          <w:sz w:val="32"/>
          <w:szCs w:val="32"/>
          <w:rtl w:val="true"/>
        </w:rPr>
        <w:t>الجامع</w:t>
      </w:r>
      <w:r>
        <w:rPr>
          <w:rFonts w:ascii="Cad-Naskh;Times New Roman" w:hAnsi="Cad-Naskh;Times New Roman" w:eastAsia="Cad-Naskh;Times New Roman" w:cs="Cad-Naskh;Times New Roman"/>
          <w:sz w:val="32"/>
          <w:sz w:val="32"/>
          <w:szCs w:val="32"/>
          <w:rtl w:val="true"/>
        </w:rPr>
        <w:t xml:space="preserve"> </w:t>
      </w:r>
      <w:r>
        <w:rPr>
          <w:rFonts w:ascii="Cad-Naskh;Times New Roman" w:hAnsi="Cad-Naskh;Times New Roman" w:cs="Simplified Arabic"/>
          <w:sz w:val="32"/>
          <w:sz w:val="32"/>
          <w:szCs w:val="32"/>
          <w:rtl w:val="true"/>
        </w:rPr>
        <w:t>بين</w:t>
      </w:r>
      <w:r>
        <w:rPr>
          <w:rFonts w:ascii="Cad-Naskh;Times New Roman" w:hAnsi="Cad-Naskh;Times New Roman" w:eastAsia="Cad-Naskh;Times New Roman" w:cs="Cad-Naskh;Times New Roman"/>
          <w:sz w:val="32"/>
          <w:sz w:val="32"/>
          <w:szCs w:val="32"/>
          <w:rtl w:val="true"/>
        </w:rPr>
        <w:t xml:space="preserve"> </w:t>
      </w:r>
      <w:r>
        <w:rPr>
          <w:rFonts w:ascii="Cad-Naskh;Times New Roman" w:hAnsi="Cad-Naskh;Times New Roman" w:cs="Simplified Arabic"/>
          <w:sz w:val="32"/>
          <w:sz w:val="32"/>
          <w:szCs w:val="32"/>
          <w:rtl w:val="true"/>
        </w:rPr>
        <w:t>فنيّ</w:t>
      </w:r>
      <w:r>
        <w:rPr>
          <w:rFonts w:ascii="Cad-Naskh;Times New Roman" w:hAnsi="Cad-Naskh;Times New Roman" w:eastAsia="Cad-Naskh;Times New Roman" w:cs="Cad-Naskh;Times New Roman"/>
          <w:sz w:val="32"/>
          <w:sz w:val="32"/>
          <w:szCs w:val="32"/>
          <w:rtl w:val="true"/>
        </w:rPr>
        <w:t xml:space="preserve"> </w:t>
      </w:r>
      <w:r>
        <w:rPr>
          <w:rFonts w:ascii="Cad-Naskh;Times New Roman" w:hAnsi="Cad-Naskh;Times New Roman" w:cs="Simplified Arabic"/>
          <w:sz w:val="32"/>
          <w:sz w:val="32"/>
          <w:szCs w:val="32"/>
          <w:rtl w:val="true"/>
        </w:rPr>
        <w:t>الرواية</w:t>
      </w:r>
      <w:r>
        <w:rPr>
          <w:rFonts w:ascii="Cad-Naskh;Times New Roman" w:hAnsi="Cad-Naskh;Times New Roman" w:eastAsia="Cad-Naskh;Times New Roman" w:cs="Cad-Naskh;Times New Roman"/>
          <w:sz w:val="32"/>
          <w:sz w:val="32"/>
          <w:szCs w:val="32"/>
          <w:rtl w:val="true"/>
        </w:rPr>
        <w:t xml:space="preserve"> </w:t>
      </w:r>
      <w:r>
        <w:rPr>
          <w:rFonts w:ascii="Cad-Naskh;Times New Roman" w:hAnsi="Cad-Naskh;Times New Roman" w:cs="Simplified Arabic"/>
          <w:sz w:val="32"/>
          <w:sz w:val="32"/>
          <w:szCs w:val="32"/>
          <w:rtl w:val="true"/>
        </w:rPr>
        <w:t>والدراية</w:t>
      </w:r>
      <w:r>
        <w:rPr>
          <w:rFonts w:ascii="Cad-Naskh;Times New Roman" w:hAnsi="Cad-Naskh;Times New Roman" w:eastAsia="Cad-Naskh;Times New Roman" w:cs="Cad-Naskh;Times New Roman"/>
          <w:sz w:val="32"/>
          <w:sz w:val="32"/>
          <w:szCs w:val="32"/>
          <w:rtl w:val="true"/>
        </w:rPr>
        <w:t xml:space="preserve"> </w:t>
      </w:r>
      <w:r>
        <w:rPr>
          <w:rFonts w:ascii="Cad-Naskh;Times New Roman" w:hAnsi="Cad-Naskh;Times New Roman" w:cs="Simplified Arabic"/>
          <w:sz w:val="32"/>
          <w:sz w:val="32"/>
          <w:szCs w:val="32"/>
          <w:rtl w:val="true"/>
        </w:rPr>
        <w:t>من</w:t>
      </w:r>
      <w:r>
        <w:rPr>
          <w:rFonts w:ascii="Cad-Naskh;Times New Roman" w:hAnsi="Cad-Naskh;Times New Roman" w:eastAsia="Cad-Naskh;Times New Roman" w:cs="Cad-Naskh;Times New Roman"/>
          <w:sz w:val="32"/>
          <w:sz w:val="32"/>
          <w:szCs w:val="32"/>
          <w:rtl w:val="true"/>
        </w:rPr>
        <w:t xml:space="preserve"> </w:t>
      </w:r>
      <w:r>
        <w:rPr>
          <w:rFonts w:ascii="Cad-Naskh;Times New Roman" w:hAnsi="Cad-Naskh;Times New Roman" w:cs="Simplified Arabic"/>
          <w:sz w:val="32"/>
          <w:sz w:val="32"/>
          <w:szCs w:val="32"/>
          <w:rtl w:val="true"/>
        </w:rPr>
        <w:t>علم</w:t>
      </w:r>
      <w:r>
        <w:rPr>
          <w:rFonts w:ascii="Cad-Naskh;Times New Roman" w:hAnsi="Cad-Naskh;Times New Roman" w:eastAsia="Cad-Naskh;Times New Roman" w:cs="Cad-Naskh;Times New Roman"/>
          <w:sz w:val="32"/>
          <w:sz w:val="32"/>
          <w:szCs w:val="32"/>
          <w:rtl w:val="true"/>
        </w:rPr>
        <w:t xml:space="preserve"> </w:t>
      </w:r>
      <w:r>
        <w:rPr>
          <w:rFonts w:ascii="Cad-Naskh;Times New Roman" w:hAnsi="Cad-Naskh;Times New Roman" w:cs="Simplified Arabic"/>
          <w:sz w:val="32"/>
          <w:sz w:val="32"/>
          <w:szCs w:val="32"/>
          <w:rtl w:val="true"/>
        </w:rPr>
        <w:t>التفسير</w:t>
      </w:r>
      <w:r>
        <w:rPr>
          <w:rFonts w:ascii="Cad-Naskh;Times New Roman" w:hAnsi="Cad-Naskh;Times New Roman" w:eastAsia="Cad-Naskh;Times New Roman" w:cs="Cad-Naskh;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Cad-Naskh;Times New Roman" w:hAnsi="Cad-Naskh;Times New Roman"/>
          <w:sz w:val="32"/>
          <w:szCs w:val="32"/>
          <w:rtl w:val="true"/>
        </w:rPr>
        <w:t xml:space="preserve">/ </w:t>
      </w:r>
      <w:r>
        <w:rPr>
          <w:rFonts w:ascii="Cad-Naskh;Times New Roman" w:hAnsi="Cad-Naskh;Times New Roman" w:cs="Simplified Arabic"/>
          <w:sz w:val="32"/>
          <w:sz w:val="32"/>
          <w:szCs w:val="32"/>
          <w:rtl w:val="true"/>
        </w:rPr>
        <w:t>لمحمد</w:t>
      </w:r>
      <w:r>
        <w:rPr>
          <w:rFonts w:ascii="Cad-Naskh;Times New Roman" w:hAnsi="Cad-Naskh;Times New Roman" w:eastAsia="Cad-Naskh;Times New Roman" w:cs="Cad-Naskh;Times New Roman"/>
          <w:sz w:val="32"/>
          <w:sz w:val="32"/>
          <w:szCs w:val="32"/>
          <w:rtl w:val="true"/>
        </w:rPr>
        <w:t xml:space="preserve"> </w:t>
      </w:r>
      <w:r>
        <w:rPr>
          <w:rFonts w:ascii="Cad-Naskh;Times New Roman" w:hAnsi="Cad-Naskh;Times New Roman" w:cs="Simplified Arabic"/>
          <w:sz w:val="32"/>
          <w:sz w:val="32"/>
          <w:szCs w:val="32"/>
          <w:rtl w:val="true"/>
        </w:rPr>
        <w:t>بن</w:t>
      </w:r>
      <w:r>
        <w:rPr>
          <w:rFonts w:ascii="Cad-Naskh;Times New Roman" w:hAnsi="Cad-Naskh;Times New Roman" w:eastAsia="Cad-Naskh;Times New Roman" w:cs="Cad-Naskh;Times New Roman"/>
          <w:sz w:val="32"/>
          <w:sz w:val="32"/>
          <w:szCs w:val="32"/>
          <w:rtl w:val="true"/>
        </w:rPr>
        <w:t xml:space="preserve">  </w:t>
      </w:r>
      <w:r>
        <w:rPr>
          <w:rFonts w:ascii="Cad-Naskh;Times New Roman" w:hAnsi="Cad-Naskh;Times New Roman" w:cs="Simplified Arabic"/>
          <w:sz w:val="32"/>
          <w:sz w:val="32"/>
          <w:szCs w:val="32"/>
          <w:rtl w:val="true"/>
        </w:rPr>
        <w:t>علي</w:t>
      </w:r>
      <w:r>
        <w:rPr>
          <w:rFonts w:ascii="Cad-Naskh;Times New Roman" w:hAnsi="Cad-Naskh;Times New Roman" w:eastAsia="Cad-Naskh;Times New Roman" w:cs="Cad-Naskh;Times New Roman"/>
          <w:sz w:val="32"/>
          <w:sz w:val="32"/>
          <w:szCs w:val="32"/>
          <w:rtl w:val="true"/>
        </w:rPr>
        <w:t xml:space="preserve"> </w:t>
      </w:r>
      <w:r>
        <w:rPr>
          <w:rFonts w:ascii="Cad-Naskh;Times New Roman" w:hAnsi="Cad-Naskh;Times New Roman" w:cs="Simplified Arabic"/>
          <w:sz w:val="32"/>
          <w:sz w:val="32"/>
          <w:szCs w:val="32"/>
          <w:rtl w:val="true"/>
        </w:rPr>
        <w:t>بن</w:t>
      </w:r>
      <w:r>
        <w:rPr>
          <w:rFonts w:ascii="Cad-Naskh;Times New Roman" w:hAnsi="Cad-Naskh;Times New Roman" w:eastAsia="Cad-Naskh;Times New Roman" w:cs="Cad-Naskh;Times New Roman"/>
          <w:sz w:val="32"/>
          <w:sz w:val="32"/>
          <w:szCs w:val="32"/>
          <w:rtl w:val="true"/>
        </w:rPr>
        <w:t xml:space="preserve"> </w:t>
      </w:r>
      <w:r>
        <w:rPr>
          <w:rFonts w:ascii="Cad-Naskh;Times New Roman" w:hAnsi="Cad-Naskh;Times New Roman" w:cs="Simplified Arabic"/>
          <w:sz w:val="32"/>
          <w:sz w:val="32"/>
          <w:szCs w:val="32"/>
          <w:rtl w:val="true"/>
        </w:rPr>
        <w:t>محمد</w:t>
      </w:r>
      <w:r>
        <w:rPr>
          <w:rFonts w:ascii="Cad-Naskh;Times New Roman" w:hAnsi="Cad-Naskh;Times New Roman" w:eastAsia="Cad-Naskh;Times New Roman" w:cs="Cad-Naskh;Times New Roman"/>
          <w:sz w:val="32"/>
          <w:sz w:val="32"/>
          <w:szCs w:val="32"/>
          <w:rtl w:val="true"/>
        </w:rPr>
        <w:t xml:space="preserve"> </w:t>
      </w:r>
      <w:r>
        <w:rPr>
          <w:rFonts w:ascii="Cad-Naskh;Times New Roman" w:hAnsi="Cad-Naskh;Times New Roman" w:cs="Simplified Arabic"/>
          <w:sz w:val="32"/>
          <w:sz w:val="32"/>
          <w:szCs w:val="32"/>
          <w:rtl w:val="true"/>
        </w:rPr>
        <w:t>الشوكاني</w:t>
      </w:r>
      <w:r>
        <w:rPr>
          <w:rFonts w:ascii="Cad-Naskh;Times New Roman" w:hAnsi="Cad-Naskh;Times New Roman" w:eastAsia="Cad-Naskh;Times New Roman" w:cs="Cad-Naskh;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Cad-Naskh;Times New Roman" w:hAnsi="Cad-Naskh;Times New Roman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31"/>
        </w:numPr>
        <w:autoSpaceDE w:val="false"/>
        <w:ind w:left="0" w:right="0" w:hanging="0"/>
        <w:jc w:val="left"/>
        <w:rPr>
          <w:rFonts w:ascii="Cad-Naskh;Times New Roman" w:hAnsi="Cad-Naskh;Times New Roman" w:cs="Simplified Arabic"/>
          <w:sz w:val="32"/>
          <w:szCs w:val="32"/>
        </w:rPr>
      </w:pPr>
      <w:r>
        <w:rPr>
          <w:rFonts w:ascii="Cad-Naskh;Times New Roman" w:hAnsi="Cad-Naskh;Times New Roman" w:cs="Simplified Arabic"/>
          <w:sz w:val="32"/>
          <w:sz w:val="32"/>
          <w:szCs w:val="32"/>
          <w:rtl w:val="true"/>
        </w:rPr>
        <w:t>صفوة</w:t>
      </w:r>
      <w:r>
        <w:rPr>
          <w:rFonts w:ascii="Cad-Naskh;Times New Roman" w:hAnsi="Cad-Naskh;Times New Roman" w:eastAsia="Cad-Naskh;Times New Roman" w:cs="Cad-Naskh;Times New Roman"/>
          <w:sz w:val="32"/>
          <w:sz w:val="32"/>
          <w:szCs w:val="32"/>
          <w:rtl w:val="true"/>
        </w:rPr>
        <w:t xml:space="preserve"> </w:t>
      </w:r>
      <w:r>
        <w:rPr>
          <w:rFonts w:ascii="Cad-Naskh;Times New Roman" w:hAnsi="Cad-Naskh;Times New Roman" w:cs="Simplified Arabic"/>
          <w:sz w:val="32"/>
          <w:sz w:val="32"/>
          <w:szCs w:val="32"/>
          <w:rtl w:val="true"/>
        </w:rPr>
        <w:t>التفاسير</w:t>
      </w:r>
      <w:r>
        <w:rPr>
          <w:rFonts w:cs="Simplified Arabic" w:ascii="Cad-Naskh;Times New Roman" w:hAnsi="Cad-Naskh;Times New Roman"/>
          <w:sz w:val="32"/>
          <w:szCs w:val="32"/>
          <w:rtl w:val="true"/>
        </w:rPr>
        <w:t xml:space="preserve">/ </w:t>
      </w:r>
      <w:r>
        <w:rPr>
          <w:rFonts w:ascii="Cad-Naskh;Times New Roman" w:hAnsi="Cad-Naskh;Times New Roman" w:cs="Simplified Arabic"/>
          <w:sz w:val="32"/>
          <w:sz w:val="32"/>
          <w:szCs w:val="32"/>
          <w:rtl w:val="true"/>
        </w:rPr>
        <w:t>للشيخ</w:t>
      </w:r>
      <w:r>
        <w:rPr>
          <w:rFonts w:ascii="Cad-Naskh;Times New Roman" w:hAnsi="Cad-Naskh;Times New Roman" w:eastAsia="Cad-Naskh;Times New Roman" w:cs="Cad-Naskh;Times New Roman"/>
          <w:sz w:val="32"/>
          <w:sz w:val="32"/>
          <w:szCs w:val="32"/>
          <w:rtl w:val="true"/>
        </w:rPr>
        <w:t xml:space="preserve"> </w:t>
      </w:r>
      <w:r>
        <w:rPr>
          <w:rFonts w:ascii="Cad-Naskh;Times New Roman" w:hAnsi="Cad-Naskh;Times New Roman" w:cs="Simplified Arabic"/>
          <w:sz w:val="32"/>
          <w:sz w:val="32"/>
          <w:szCs w:val="32"/>
          <w:rtl w:val="true"/>
        </w:rPr>
        <w:t>محمد</w:t>
      </w:r>
      <w:r>
        <w:rPr>
          <w:rFonts w:ascii="Cad-Naskh;Times New Roman" w:hAnsi="Cad-Naskh;Times New Roman" w:eastAsia="Cad-Naskh;Times New Roman" w:cs="Cad-Naskh;Times New Roman"/>
          <w:sz w:val="32"/>
          <w:sz w:val="32"/>
          <w:szCs w:val="32"/>
          <w:rtl w:val="true"/>
        </w:rPr>
        <w:t xml:space="preserve"> </w:t>
      </w:r>
      <w:r>
        <w:rPr>
          <w:rFonts w:ascii="Cad-Naskh;Times New Roman" w:hAnsi="Cad-Naskh;Times New Roman" w:cs="Simplified Arabic"/>
          <w:sz w:val="32"/>
          <w:sz w:val="32"/>
          <w:szCs w:val="32"/>
          <w:rtl w:val="true"/>
        </w:rPr>
        <w:t>علي</w:t>
      </w:r>
      <w:r>
        <w:rPr>
          <w:rFonts w:ascii="Cad-Naskh;Times New Roman" w:hAnsi="Cad-Naskh;Times New Roman" w:eastAsia="Cad-Naskh;Times New Roman" w:cs="Cad-Naskh;Times New Roman"/>
          <w:sz w:val="32"/>
          <w:sz w:val="32"/>
          <w:szCs w:val="32"/>
          <w:rtl w:val="true"/>
        </w:rPr>
        <w:t xml:space="preserve"> </w:t>
      </w:r>
      <w:r>
        <w:rPr>
          <w:rFonts w:ascii="Cad-Naskh;Times New Roman" w:hAnsi="Cad-Naskh;Times New Roman" w:cs="Simplified Arabic"/>
          <w:sz w:val="32"/>
          <w:sz w:val="32"/>
          <w:szCs w:val="32"/>
          <w:rtl w:val="true"/>
        </w:rPr>
        <w:t>الصابوني</w:t>
      </w:r>
    </w:p>
    <w:p>
      <w:pPr>
        <w:pStyle w:val="Normal"/>
        <w:numPr>
          <w:ilvl w:val="1"/>
          <w:numId w:val="31"/>
        </w:numPr>
        <w:autoSpaceDE w:val="false"/>
        <w:ind w:left="0" w:right="0" w:hanging="0"/>
        <w:jc w:val="left"/>
        <w:rPr>
          <w:rFonts w:ascii="Cad-Naskh;Times New Roman" w:hAnsi="Cad-Naskh;Times New Roman" w:cs="Simplified Arabic"/>
          <w:sz w:val="32"/>
          <w:szCs w:val="32"/>
        </w:rPr>
      </w:pPr>
      <w:r>
        <w:rPr>
          <w:rFonts w:ascii="Cad-Naskh;Times New Roman" w:hAnsi="Cad-Naskh;Times New Roman" w:cs="Simplified Arabic"/>
          <w:sz w:val="32"/>
          <w:sz w:val="32"/>
          <w:szCs w:val="32"/>
          <w:rtl w:val="true"/>
        </w:rPr>
        <w:t>مختصر</w:t>
      </w:r>
      <w:r>
        <w:rPr>
          <w:rFonts w:ascii="Cad-Naskh;Times New Roman" w:hAnsi="Cad-Naskh;Times New Roman" w:eastAsia="Cad-Naskh;Times New Roman" w:cs="Cad-Naskh;Times New Roman"/>
          <w:sz w:val="32"/>
          <w:sz w:val="32"/>
          <w:szCs w:val="32"/>
          <w:rtl w:val="true"/>
        </w:rPr>
        <w:t xml:space="preserve"> </w:t>
      </w:r>
      <w:r>
        <w:rPr>
          <w:rFonts w:ascii="Cad-Naskh;Times New Roman" w:hAnsi="Cad-Naskh;Times New Roman" w:cs="Simplified Arabic"/>
          <w:sz w:val="32"/>
          <w:sz w:val="32"/>
          <w:szCs w:val="32"/>
          <w:rtl w:val="true"/>
        </w:rPr>
        <w:t>تفسير</w:t>
      </w:r>
      <w:r>
        <w:rPr>
          <w:rFonts w:ascii="Cad-Naskh;Times New Roman" w:hAnsi="Cad-Naskh;Times New Roman" w:eastAsia="Cad-Naskh;Times New Roman" w:cs="Cad-Naskh;Times New Roman"/>
          <w:sz w:val="32"/>
          <w:sz w:val="32"/>
          <w:szCs w:val="32"/>
          <w:rtl w:val="true"/>
        </w:rPr>
        <w:t xml:space="preserve"> </w:t>
      </w:r>
      <w:r>
        <w:rPr>
          <w:rFonts w:ascii="Cad-Naskh;Times New Roman" w:hAnsi="Cad-Naskh;Times New Roman" w:cs="Simplified Arabic"/>
          <w:sz w:val="32"/>
          <w:sz w:val="32"/>
          <w:szCs w:val="32"/>
          <w:rtl w:val="true"/>
        </w:rPr>
        <w:t>ابن</w:t>
      </w:r>
      <w:r>
        <w:rPr>
          <w:rFonts w:ascii="Cad-Naskh;Times New Roman" w:hAnsi="Cad-Naskh;Times New Roman" w:eastAsia="Cad-Naskh;Times New Roman" w:cs="Cad-Naskh;Times New Roman"/>
          <w:sz w:val="32"/>
          <w:sz w:val="32"/>
          <w:szCs w:val="32"/>
          <w:rtl w:val="true"/>
        </w:rPr>
        <w:t xml:space="preserve"> </w:t>
      </w:r>
      <w:r>
        <w:rPr>
          <w:rFonts w:ascii="Cad-Naskh;Times New Roman" w:hAnsi="Cad-Naskh;Times New Roman" w:cs="Simplified Arabic"/>
          <w:sz w:val="32"/>
          <w:sz w:val="32"/>
          <w:szCs w:val="32"/>
          <w:rtl w:val="true"/>
        </w:rPr>
        <w:t>كثير</w:t>
      </w:r>
      <w:r>
        <w:rPr>
          <w:rFonts w:cs="Simplified Arabic" w:ascii="Cad-Naskh;Times New Roman" w:hAnsi="Cad-Naskh;Times New Roman"/>
          <w:sz w:val="32"/>
          <w:szCs w:val="32"/>
          <w:rtl w:val="true"/>
        </w:rPr>
        <w:t xml:space="preserve">/ </w:t>
      </w:r>
      <w:r>
        <w:rPr>
          <w:rFonts w:ascii="Cad-Naskh;Times New Roman" w:hAnsi="Cad-Naskh;Times New Roman" w:cs="Simplified Arabic"/>
          <w:sz w:val="32"/>
          <w:sz w:val="32"/>
          <w:szCs w:val="32"/>
          <w:rtl w:val="true"/>
        </w:rPr>
        <w:t>للشيخ</w:t>
      </w:r>
      <w:r>
        <w:rPr>
          <w:rFonts w:ascii="Cad-Naskh;Times New Roman" w:hAnsi="Cad-Naskh;Times New Roman" w:eastAsia="Cad-Naskh;Times New Roman" w:cs="Cad-Naskh;Times New Roman"/>
          <w:sz w:val="32"/>
          <w:sz w:val="32"/>
          <w:szCs w:val="32"/>
          <w:rtl w:val="true"/>
        </w:rPr>
        <w:t xml:space="preserve"> </w:t>
      </w:r>
      <w:r>
        <w:rPr>
          <w:rFonts w:ascii="Cad-Naskh;Times New Roman" w:hAnsi="Cad-Naskh;Times New Roman" w:cs="Simplified Arabic"/>
          <w:sz w:val="32"/>
          <w:sz w:val="32"/>
          <w:szCs w:val="32"/>
          <w:rtl w:val="true"/>
        </w:rPr>
        <w:t>محمد</w:t>
      </w:r>
      <w:r>
        <w:rPr>
          <w:rFonts w:ascii="Cad-Naskh;Times New Roman" w:hAnsi="Cad-Naskh;Times New Roman" w:eastAsia="Cad-Naskh;Times New Roman" w:cs="Cad-Naskh;Times New Roman"/>
          <w:sz w:val="32"/>
          <w:sz w:val="32"/>
          <w:szCs w:val="32"/>
          <w:rtl w:val="true"/>
        </w:rPr>
        <w:t xml:space="preserve"> </w:t>
      </w:r>
      <w:r>
        <w:rPr>
          <w:rFonts w:ascii="Cad-Naskh;Times New Roman" w:hAnsi="Cad-Naskh;Times New Roman" w:cs="Simplified Arabic"/>
          <w:sz w:val="32"/>
          <w:sz w:val="32"/>
          <w:szCs w:val="32"/>
          <w:rtl w:val="true"/>
        </w:rPr>
        <w:t>علي</w:t>
      </w:r>
      <w:r>
        <w:rPr>
          <w:rFonts w:ascii="Cad-Naskh;Times New Roman" w:hAnsi="Cad-Naskh;Times New Roman" w:eastAsia="Cad-Naskh;Times New Roman" w:cs="Cad-Naskh;Times New Roman"/>
          <w:sz w:val="32"/>
          <w:sz w:val="32"/>
          <w:szCs w:val="32"/>
          <w:rtl w:val="true"/>
        </w:rPr>
        <w:t xml:space="preserve"> </w:t>
      </w:r>
      <w:r>
        <w:rPr>
          <w:rFonts w:ascii="Cad-Naskh;Times New Roman" w:hAnsi="Cad-Naskh;Times New Roman" w:cs="Simplified Arabic"/>
          <w:sz w:val="32"/>
          <w:sz w:val="32"/>
          <w:szCs w:val="32"/>
          <w:rtl w:val="true"/>
        </w:rPr>
        <w:t>الصابوني</w:t>
      </w:r>
      <w:r>
        <w:rPr>
          <w:rFonts w:ascii="Cad-Naskh;Times New Roman" w:hAnsi="Cad-Naskh;Times New Roman" w:eastAsia="Cad-Naskh;Times New Roman" w:cs="Cad-Naskh;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Cad-Naskh;Times New Roman" w:hAnsi="Cad-Naskh;Times New Roman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31"/>
        </w:numPr>
        <w:autoSpaceDE w:val="false"/>
        <w:ind w:left="0" w:right="0" w:hanging="0"/>
        <w:jc w:val="left"/>
        <w:rPr>
          <w:rFonts w:ascii="Cad-Naskh;Times New Roman" w:hAnsi="Cad-Naskh;Times New Roman" w:cs="Simplified Arabic"/>
          <w:sz w:val="32"/>
          <w:szCs w:val="32"/>
        </w:rPr>
      </w:pPr>
      <w:r>
        <w:rPr>
          <w:rFonts w:ascii="Cad-Naskh;Times New Roman" w:hAnsi="Cad-Naskh;Times New Roman" w:cs="Simplified Arabic"/>
          <w:sz w:val="32"/>
          <w:sz w:val="32"/>
          <w:szCs w:val="32"/>
          <w:rtl w:val="true"/>
        </w:rPr>
        <w:t>التبيان</w:t>
      </w:r>
      <w:r>
        <w:rPr>
          <w:rFonts w:ascii="Cad-Naskh;Times New Roman" w:hAnsi="Cad-Naskh;Times New Roman" w:eastAsia="Cad-Naskh;Times New Roman" w:cs="Cad-Naskh;Times New Roman"/>
          <w:sz w:val="32"/>
          <w:sz w:val="32"/>
          <w:szCs w:val="32"/>
          <w:rtl w:val="true"/>
        </w:rPr>
        <w:t xml:space="preserve"> </w:t>
      </w:r>
      <w:r>
        <w:rPr>
          <w:rFonts w:ascii="Cad-Naskh;Times New Roman" w:hAnsi="Cad-Naskh;Times New Roman" w:cs="Simplified Arabic"/>
          <w:sz w:val="32"/>
          <w:sz w:val="32"/>
          <w:szCs w:val="32"/>
          <w:rtl w:val="true"/>
        </w:rPr>
        <w:t>في</w:t>
      </w:r>
      <w:r>
        <w:rPr>
          <w:rFonts w:ascii="Cad-Naskh;Times New Roman" w:hAnsi="Cad-Naskh;Times New Roman" w:eastAsia="Cad-Naskh;Times New Roman" w:cs="Cad-Naskh;Times New Roman"/>
          <w:sz w:val="32"/>
          <w:sz w:val="32"/>
          <w:szCs w:val="32"/>
          <w:rtl w:val="true"/>
        </w:rPr>
        <w:t xml:space="preserve"> </w:t>
      </w:r>
      <w:r>
        <w:rPr>
          <w:rFonts w:ascii="Cad-Naskh;Times New Roman" w:hAnsi="Cad-Naskh;Times New Roman" w:cs="Simplified Arabic"/>
          <w:sz w:val="32"/>
          <w:sz w:val="32"/>
          <w:szCs w:val="32"/>
          <w:rtl w:val="true"/>
        </w:rPr>
        <w:t>آداب</w:t>
      </w:r>
      <w:r>
        <w:rPr>
          <w:rFonts w:ascii="Cad-Naskh;Times New Roman" w:hAnsi="Cad-Naskh;Times New Roman" w:eastAsia="Cad-Naskh;Times New Roman" w:cs="Cad-Naskh;Times New Roman"/>
          <w:sz w:val="32"/>
          <w:sz w:val="32"/>
          <w:szCs w:val="32"/>
          <w:rtl w:val="true"/>
        </w:rPr>
        <w:t xml:space="preserve"> </w:t>
      </w:r>
      <w:r>
        <w:rPr>
          <w:rFonts w:ascii="Cad-Naskh;Times New Roman" w:hAnsi="Cad-Naskh;Times New Roman" w:cs="Simplified Arabic"/>
          <w:sz w:val="32"/>
          <w:sz w:val="32"/>
          <w:szCs w:val="32"/>
          <w:rtl w:val="true"/>
        </w:rPr>
        <w:t>حملة</w:t>
      </w:r>
      <w:r>
        <w:rPr>
          <w:rFonts w:ascii="Cad-Naskh;Times New Roman" w:hAnsi="Cad-Naskh;Times New Roman" w:eastAsia="Cad-Naskh;Times New Roman" w:cs="Cad-Naskh;Times New Roman"/>
          <w:sz w:val="32"/>
          <w:sz w:val="32"/>
          <w:szCs w:val="32"/>
          <w:rtl w:val="true"/>
        </w:rPr>
        <w:t xml:space="preserve"> </w:t>
      </w:r>
      <w:r>
        <w:rPr>
          <w:rFonts w:ascii="Cad-Naskh;Times New Roman" w:hAnsi="Cad-Naskh;Times New Roman" w:cs="Simplified Arabic"/>
          <w:sz w:val="32"/>
          <w:sz w:val="32"/>
          <w:szCs w:val="32"/>
          <w:rtl w:val="true"/>
        </w:rPr>
        <w:t>القرآن</w:t>
      </w:r>
      <w:r>
        <w:rPr>
          <w:rFonts w:ascii="Cad-Naskh;Times New Roman" w:hAnsi="Cad-Naskh;Times New Roman" w:eastAsia="Cad-Naskh;Times New Roman" w:cs="Cad-Naskh;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Cad-Naskh;Times New Roman" w:hAnsi="Cad-Naskh;Times New Roman"/>
          <w:sz w:val="32"/>
          <w:szCs w:val="32"/>
          <w:rtl w:val="true"/>
        </w:rPr>
        <w:t xml:space="preserve">/ </w:t>
      </w:r>
      <w:r>
        <w:rPr>
          <w:rFonts w:ascii="Cad-Naskh;Times New Roman" w:hAnsi="Cad-Naskh;Times New Roman" w:cs="Simplified Arabic"/>
          <w:sz w:val="32"/>
          <w:sz w:val="32"/>
          <w:szCs w:val="32"/>
          <w:rtl w:val="true"/>
        </w:rPr>
        <w:t>لأبي</w:t>
      </w:r>
      <w:r>
        <w:rPr>
          <w:rFonts w:ascii="Cad-Naskh;Times New Roman" w:hAnsi="Cad-Naskh;Times New Roman" w:eastAsia="Cad-Naskh;Times New Roman" w:cs="Cad-Naskh;Times New Roman"/>
          <w:sz w:val="32"/>
          <w:sz w:val="32"/>
          <w:szCs w:val="32"/>
          <w:rtl w:val="true"/>
        </w:rPr>
        <w:t xml:space="preserve"> </w:t>
      </w:r>
      <w:r>
        <w:rPr>
          <w:rFonts w:ascii="Cad-Naskh;Times New Roman" w:hAnsi="Cad-Naskh;Times New Roman" w:cs="Simplified Arabic"/>
          <w:sz w:val="32"/>
          <w:sz w:val="32"/>
          <w:szCs w:val="32"/>
          <w:rtl w:val="true"/>
        </w:rPr>
        <w:t>زكريا</w:t>
      </w:r>
      <w:r>
        <w:rPr>
          <w:rFonts w:ascii="Cad-Naskh;Times New Roman" w:hAnsi="Cad-Naskh;Times New Roman" w:eastAsia="Cad-Naskh;Times New Roman" w:cs="Cad-Naskh;Times New Roman"/>
          <w:sz w:val="32"/>
          <w:sz w:val="32"/>
          <w:szCs w:val="32"/>
          <w:rtl w:val="true"/>
        </w:rPr>
        <w:t xml:space="preserve"> </w:t>
      </w:r>
      <w:r>
        <w:rPr>
          <w:rFonts w:ascii="Cad-Naskh;Times New Roman" w:hAnsi="Cad-Naskh;Times New Roman" w:cs="Simplified Arabic"/>
          <w:sz w:val="32"/>
          <w:sz w:val="32"/>
          <w:szCs w:val="32"/>
          <w:rtl w:val="true"/>
        </w:rPr>
        <w:t>يحيى</w:t>
      </w:r>
      <w:r>
        <w:rPr>
          <w:rFonts w:ascii="Cad-Naskh;Times New Roman" w:hAnsi="Cad-Naskh;Times New Roman" w:eastAsia="Cad-Naskh;Times New Roman" w:cs="Cad-Naskh;Times New Roman"/>
          <w:sz w:val="32"/>
          <w:sz w:val="32"/>
          <w:szCs w:val="32"/>
          <w:rtl w:val="true"/>
        </w:rPr>
        <w:t xml:space="preserve"> </w:t>
      </w:r>
      <w:r>
        <w:rPr>
          <w:rFonts w:ascii="Cad-Naskh;Times New Roman" w:hAnsi="Cad-Naskh;Times New Roman" w:cs="Simplified Arabic"/>
          <w:sz w:val="32"/>
          <w:sz w:val="32"/>
          <w:szCs w:val="32"/>
          <w:rtl w:val="true"/>
        </w:rPr>
        <w:t>بن</w:t>
      </w:r>
      <w:r>
        <w:rPr>
          <w:rFonts w:ascii="Cad-Naskh;Times New Roman" w:hAnsi="Cad-Naskh;Times New Roman" w:eastAsia="Cad-Naskh;Times New Roman" w:cs="Cad-Naskh;Times New Roman"/>
          <w:sz w:val="32"/>
          <w:sz w:val="32"/>
          <w:szCs w:val="32"/>
          <w:rtl w:val="true"/>
        </w:rPr>
        <w:t xml:space="preserve"> </w:t>
      </w:r>
      <w:r>
        <w:rPr>
          <w:rFonts w:ascii="Cad-Naskh;Times New Roman" w:hAnsi="Cad-Naskh;Times New Roman" w:cs="Simplified Arabic"/>
          <w:sz w:val="32"/>
          <w:sz w:val="32"/>
          <w:szCs w:val="32"/>
          <w:rtl w:val="true"/>
        </w:rPr>
        <w:t>شرف</w:t>
      </w:r>
      <w:r>
        <w:rPr>
          <w:rFonts w:ascii="Cad-Naskh;Times New Roman" w:hAnsi="Cad-Naskh;Times New Roman" w:eastAsia="Cad-Naskh;Times New Roman" w:cs="Cad-Naskh;Times New Roman"/>
          <w:sz w:val="32"/>
          <w:sz w:val="32"/>
          <w:szCs w:val="32"/>
          <w:rtl w:val="true"/>
        </w:rPr>
        <w:t xml:space="preserve"> </w:t>
      </w:r>
      <w:r>
        <w:rPr>
          <w:rFonts w:ascii="Cad-Naskh;Times New Roman" w:hAnsi="Cad-Naskh;Times New Roman" w:cs="Simplified Arabic"/>
          <w:sz w:val="32"/>
          <w:sz w:val="32"/>
          <w:szCs w:val="32"/>
          <w:rtl w:val="true"/>
        </w:rPr>
        <w:t>الدين</w:t>
      </w:r>
      <w:r>
        <w:rPr>
          <w:rFonts w:ascii="Cad-Naskh;Times New Roman" w:hAnsi="Cad-Naskh;Times New Roman" w:eastAsia="Cad-Naskh;Times New Roman" w:cs="Cad-Naskh;Times New Roman"/>
          <w:sz w:val="32"/>
          <w:sz w:val="32"/>
          <w:szCs w:val="32"/>
          <w:rtl w:val="true"/>
        </w:rPr>
        <w:t xml:space="preserve"> </w:t>
      </w:r>
      <w:r>
        <w:rPr>
          <w:rFonts w:ascii="Cad-Naskh;Times New Roman" w:hAnsi="Cad-Naskh;Times New Roman" w:cs="Simplified Arabic"/>
          <w:sz w:val="32"/>
          <w:sz w:val="32"/>
          <w:szCs w:val="32"/>
          <w:rtl w:val="true"/>
        </w:rPr>
        <w:t>النووي</w:t>
      </w:r>
      <w:r>
        <w:rPr>
          <w:rFonts w:ascii="Cad-Naskh;Times New Roman" w:hAnsi="Cad-Naskh;Times New Roman" w:eastAsia="Cad-Naskh;Times New Roman" w:cs="Cad-Naskh;Times New Roman"/>
          <w:sz w:val="32"/>
          <w:sz w:val="32"/>
          <w:szCs w:val="32"/>
          <w:rtl w:val="true"/>
        </w:rPr>
        <w:t xml:space="preserve"> </w:t>
      </w:r>
      <w:r>
        <w:rPr>
          <w:rFonts w:ascii="Cad-Naskh;Times New Roman" w:hAnsi="Cad-Naskh;Times New Roman" w:cs="Simplified Arabic"/>
          <w:sz w:val="32"/>
          <w:sz w:val="32"/>
          <w:szCs w:val="32"/>
          <w:rtl w:val="true"/>
        </w:rPr>
        <w:t>الشافعي</w:t>
      </w:r>
      <w:r>
        <w:rPr>
          <w:rFonts w:ascii="Cad-Naskh;Times New Roman" w:hAnsi="Cad-Naskh;Times New Roman" w:eastAsia="Cad-Naskh;Times New Roman" w:cs="Cad-Naskh;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Cad-Naskh;Times New Roman" w:hAnsi="Cad-Naskh;Times New Roman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1"/>
          <w:numId w:val="31"/>
        </w:numPr>
        <w:autoSpaceDE w:val="false"/>
        <w:ind w:left="0" w:right="0" w:hanging="0"/>
        <w:jc w:val="left"/>
        <w:rPr>
          <w:rFonts w:ascii="Cad-Naskh;Times New Roman" w:hAnsi="Cad-Naskh;Times New Roman" w:cs="Simplified Arabic"/>
          <w:sz w:val="32"/>
          <w:szCs w:val="32"/>
        </w:rPr>
      </w:pPr>
      <w:r>
        <w:rPr>
          <w:rFonts w:ascii="Cad-Naskh;Times New Roman" w:hAnsi="Cad-Naskh;Times New Roman" w:cs="Simplified Arabic"/>
          <w:sz w:val="32"/>
          <w:sz w:val="32"/>
          <w:szCs w:val="32"/>
          <w:rtl w:val="true"/>
        </w:rPr>
        <w:t>خواطر</w:t>
      </w:r>
      <w:r>
        <w:rPr>
          <w:rFonts w:ascii="Cad-Naskh;Times New Roman" w:hAnsi="Cad-Naskh;Times New Roman" w:eastAsia="Cad-Naskh;Times New Roman" w:cs="Cad-Naskh;Times New Roman"/>
          <w:sz w:val="32"/>
          <w:sz w:val="32"/>
          <w:szCs w:val="32"/>
          <w:rtl w:val="true"/>
        </w:rPr>
        <w:t xml:space="preserve"> </w:t>
      </w:r>
      <w:r>
        <w:rPr>
          <w:rFonts w:ascii="Cad-Naskh;Times New Roman" w:hAnsi="Cad-Naskh;Times New Roman" w:cs="Simplified Arabic"/>
          <w:sz w:val="32"/>
          <w:sz w:val="32"/>
          <w:szCs w:val="32"/>
          <w:rtl w:val="true"/>
        </w:rPr>
        <w:t>قرآنية</w:t>
      </w:r>
      <w:r>
        <w:rPr>
          <w:rFonts w:ascii="Cad-Naskh;Times New Roman" w:hAnsi="Cad-Naskh;Times New Roman" w:eastAsia="Cad-Naskh;Times New Roman" w:cs="Cad-Naskh;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Cad-Naskh;Times New Roman" w:hAnsi="Cad-Naskh;Times New Roman"/>
          <w:sz w:val="32"/>
          <w:szCs w:val="32"/>
          <w:rtl w:val="true"/>
        </w:rPr>
        <w:t xml:space="preserve">/ </w:t>
      </w:r>
      <w:r>
        <w:rPr>
          <w:rFonts w:ascii="Cad-Naskh;Times New Roman" w:hAnsi="Cad-Naskh;Times New Roman" w:cs="Simplified Arabic"/>
          <w:sz w:val="32"/>
          <w:sz w:val="32"/>
          <w:szCs w:val="32"/>
          <w:rtl w:val="true"/>
        </w:rPr>
        <w:t>للداعية</w:t>
      </w:r>
      <w:r>
        <w:rPr>
          <w:rFonts w:ascii="Cad-Naskh;Times New Roman" w:hAnsi="Cad-Naskh;Times New Roman" w:eastAsia="Cad-Naskh;Times New Roman" w:cs="Cad-Naskh;Times New Roman"/>
          <w:sz w:val="32"/>
          <w:sz w:val="32"/>
          <w:szCs w:val="32"/>
          <w:rtl w:val="true"/>
        </w:rPr>
        <w:t xml:space="preserve"> </w:t>
      </w:r>
      <w:r>
        <w:rPr>
          <w:rFonts w:ascii="Cad-Naskh;Times New Roman" w:hAnsi="Cad-Naskh;Times New Roman" w:cs="Simplified Arabic"/>
          <w:sz w:val="32"/>
          <w:sz w:val="32"/>
          <w:szCs w:val="32"/>
          <w:rtl w:val="true"/>
        </w:rPr>
        <w:t>عمرو</w:t>
      </w:r>
      <w:r>
        <w:rPr>
          <w:rFonts w:ascii="Cad-Naskh;Times New Roman" w:hAnsi="Cad-Naskh;Times New Roman" w:eastAsia="Cad-Naskh;Times New Roman" w:cs="Cad-Naskh;Times New Roman"/>
          <w:sz w:val="32"/>
          <w:sz w:val="32"/>
          <w:szCs w:val="32"/>
          <w:rtl w:val="true"/>
        </w:rPr>
        <w:t xml:space="preserve"> </w:t>
      </w:r>
      <w:r>
        <w:rPr>
          <w:rFonts w:ascii="Cad-Naskh;Times New Roman" w:hAnsi="Cad-Naskh;Times New Roman" w:cs="Simplified Arabic"/>
          <w:sz w:val="32"/>
          <w:sz w:val="32"/>
          <w:szCs w:val="32"/>
          <w:rtl w:val="true"/>
        </w:rPr>
        <w:t>خالد</w:t>
      </w:r>
    </w:p>
    <w:p>
      <w:pPr>
        <w:pStyle w:val="Normal"/>
        <w:numPr>
          <w:ilvl w:val="1"/>
          <w:numId w:val="31"/>
        </w:numPr>
        <w:autoSpaceDE w:val="false"/>
        <w:ind w:left="0" w:right="0" w:hanging="0"/>
        <w:jc w:val="left"/>
        <w:rPr>
          <w:rFonts w:cs="Simplified Arabic"/>
        </w:rPr>
      </w:pPr>
      <w:r>
        <w:rPr>
          <w:rFonts w:ascii="Cad-Naskh;Times New Roman" w:hAnsi="Cad-Naskh;Times New Roman" w:cs="Simplified Arabic"/>
          <w:sz w:val="32"/>
          <w:sz w:val="32"/>
          <w:szCs w:val="32"/>
          <w:rtl w:val="true"/>
        </w:rPr>
        <w:t>كيف</w:t>
      </w:r>
      <w:r>
        <w:rPr>
          <w:rFonts w:ascii="Cad-Naskh;Times New Roman" w:hAnsi="Cad-Naskh;Times New Roman" w:eastAsia="Cad-Naskh;Times New Roman" w:cs="Cad-Naskh;Times New Roman"/>
          <w:sz w:val="32"/>
          <w:sz w:val="32"/>
          <w:szCs w:val="32"/>
          <w:rtl w:val="true"/>
        </w:rPr>
        <w:t xml:space="preserve"> </w:t>
      </w:r>
      <w:r>
        <w:rPr>
          <w:rFonts w:ascii="Cad-Naskh;Times New Roman" w:hAnsi="Cad-Naskh;Times New Roman" w:cs="Simplified Arabic"/>
          <w:sz w:val="32"/>
          <w:sz w:val="32"/>
          <w:szCs w:val="32"/>
          <w:rtl w:val="true"/>
        </w:rPr>
        <w:t>تحفظ</w:t>
      </w:r>
      <w:r>
        <w:rPr>
          <w:rFonts w:ascii="Cad-Naskh;Times New Roman" w:hAnsi="Cad-Naskh;Times New Roman" w:eastAsia="Cad-Naskh;Times New Roman" w:cs="Cad-Naskh;Times New Roman"/>
          <w:sz w:val="32"/>
          <w:sz w:val="32"/>
          <w:szCs w:val="32"/>
          <w:rtl w:val="true"/>
        </w:rPr>
        <w:t xml:space="preserve"> </w:t>
      </w:r>
      <w:r>
        <w:rPr>
          <w:rFonts w:ascii="Cad-Naskh;Times New Roman" w:hAnsi="Cad-Naskh;Times New Roman" w:cs="Simplified Arabic"/>
          <w:sz w:val="32"/>
          <w:sz w:val="32"/>
          <w:szCs w:val="32"/>
          <w:rtl w:val="true"/>
        </w:rPr>
        <w:t>القرآن</w:t>
      </w:r>
      <w:r>
        <w:rPr>
          <w:rFonts w:ascii="Cad-Naskh;Times New Roman" w:hAnsi="Cad-Naskh;Times New Roman" w:eastAsia="Cad-Naskh;Times New Roman" w:cs="Cad-Naskh;Times New Roman"/>
          <w:sz w:val="32"/>
          <w:sz w:val="32"/>
          <w:szCs w:val="32"/>
          <w:rtl w:val="true"/>
        </w:rPr>
        <w:t xml:space="preserve"> </w:t>
      </w:r>
      <w:r>
        <w:rPr>
          <w:rFonts w:ascii="Cad-Naskh;Times New Roman" w:hAnsi="Cad-Naskh;Times New Roman" w:cs="Simplified Arabic"/>
          <w:sz w:val="32"/>
          <w:sz w:val="32"/>
          <w:szCs w:val="32"/>
          <w:rtl w:val="true"/>
        </w:rPr>
        <w:t>الكريم</w:t>
      </w:r>
      <w:r>
        <w:rPr>
          <w:rFonts w:ascii="Cad-Naskh;Times New Roman" w:hAnsi="Cad-Naskh;Times New Roman" w:eastAsia="Cad-Naskh;Times New Roman" w:cs="Cad-Naskh;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Cad-Naskh;Times New Roman" w:hAnsi="Cad-Naskh;Times New Roman"/>
          <w:sz w:val="32"/>
          <w:szCs w:val="32"/>
          <w:rtl w:val="true"/>
        </w:rPr>
        <w:t xml:space="preserve">/ </w:t>
      </w:r>
      <w:r>
        <w:rPr>
          <w:rFonts w:ascii="Cad-Naskh;Times New Roman" w:hAnsi="Cad-Naskh;Times New Roman" w:cs="Simplified Arabic"/>
          <w:sz w:val="32"/>
          <w:sz w:val="32"/>
          <w:szCs w:val="32"/>
          <w:rtl w:val="true"/>
        </w:rPr>
        <w:t>د</w:t>
      </w:r>
      <w:r>
        <w:rPr>
          <w:rFonts w:cs="Simplified Arabic" w:ascii="Cad-Naskh;Times New Roman" w:hAnsi="Cad-Naskh;Times New Roman"/>
          <w:sz w:val="32"/>
          <w:szCs w:val="32"/>
          <w:rtl w:val="true"/>
        </w:rPr>
        <w:t xml:space="preserve">. </w:t>
      </w:r>
      <w:r>
        <w:rPr>
          <w:rFonts w:ascii="Cad-Naskh;Times New Roman" w:hAnsi="Cad-Naskh;Times New Roman" w:cs="Simplified Arabic"/>
          <w:sz w:val="32"/>
          <w:sz w:val="32"/>
          <w:szCs w:val="32"/>
          <w:rtl w:val="true"/>
        </w:rPr>
        <w:t>يحيى</w:t>
      </w:r>
      <w:r>
        <w:rPr>
          <w:rFonts w:ascii="Cad-Naskh;Times New Roman" w:hAnsi="Cad-Naskh;Times New Roman" w:eastAsia="Cad-Naskh;Times New Roman" w:cs="Cad-Naskh;Times New Roman"/>
          <w:sz w:val="32"/>
          <w:sz w:val="32"/>
          <w:szCs w:val="32"/>
          <w:rtl w:val="true"/>
        </w:rPr>
        <w:t xml:space="preserve"> </w:t>
      </w:r>
      <w:r>
        <w:rPr>
          <w:rFonts w:ascii="Cad-Naskh;Times New Roman" w:hAnsi="Cad-Naskh;Times New Roman" w:cs="Simplified Arabic"/>
          <w:sz w:val="32"/>
          <w:sz w:val="32"/>
          <w:szCs w:val="32"/>
          <w:rtl w:val="true"/>
        </w:rPr>
        <w:t>الغوثاني</w:t>
      </w:r>
      <w:r>
        <w:rPr>
          <w:rFonts w:ascii="Cad-Naskh;Times New Roman" w:hAnsi="Cad-Naskh;Times New Roman" w:eastAsia="Cad-Naskh;Times New Roman" w:cs="Cad-Naskh;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Cad-Naskh;Times New Roman" w:hAnsi="Cad-Naskh;Times New Roman" w:cs="Simplified Arabic"/>
          <w:sz w:val="32"/>
          <w:szCs w:val="32"/>
        </w:rPr>
      </w:pPr>
      <w:r>
        <w:rPr>
          <w:rFonts w:cs="Simplified Arabic" w:ascii="Cad-Naskh;Times New Roman" w:hAnsi="Cad-Naskh;Times New Roman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footerReference w:type="default" r:id="rId2"/>
      <w:footerReference w:type="first" r:id="rId3"/>
      <w:type w:val="nextPage"/>
      <w:pgSz w:w="9921" w:h="14173"/>
      <w:pgMar w:left="1134" w:right="1134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Cad-Diwani">
    <w:charset w:val="00"/>
    <w:family w:val="auto"/>
    <w:pitch w:val="variable"/>
  </w:font>
  <w:font w:name="Cad-Ruqah1">
    <w:charset w:val="00"/>
    <w:family w:val="auto"/>
    <w:pitch w:val="variable"/>
  </w:font>
  <w:font w:name="MS Sans Serif">
    <w:altName w:val="Arial"/>
    <w:charset w:val="00"/>
    <w:family w:val="swiss"/>
    <w:pitch w:val="variable"/>
  </w:font>
  <w:font w:name="Cad-Naskh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left"/>
      <w:rPr>
        <w:lang w:bidi="ar-SY"/>
      </w:rPr>
    </w:pPr>
    <w:r>
      <w:rPr>
        <w:rtl w:val="true"/>
        <w:lang w:bidi="ar-SY"/>
      </w:rPr>
    </w:r>
    <w:r>
      <mc:AlternateContent>
        <mc:Choice Requires="wps">
          <w:drawing>
            <wp:anchor behindDoc="0" distT="0" distB="0" distL="0" distR="0" simplePos="0" locked="0" layoutInCell="0" allowOverlap="1" relativeHeight="1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8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74"/>
        </w:tabs>
        <w:ind w:left="374" w:hanging="7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448"/>
        </w:tabs>
        <w:ind w:left="448" w:hanging="72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374"/>
        </w:tabs>
        <w:ind w:left="374" w:hanging="72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374"/>
        </w:tabs>
        <w:ind w:left="374" w:hanging="72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448"/>
        </w:tabs>
        <w:ind w:left="448" w:hanging="72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374"/>
        </w:tabs>
        <w:ind w:left="374" w:hanging="72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374"/>
        </w:tabs>
        <w:ind w:left="374" w:hanging="72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374"/>
        </w:tabs>
        <w:ind w:left="374" w:hanging="72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374"/>
        </w:tabs>
        <w:ind w:left="374" w:hanging="72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374"/>
        </w:tabs>
        <w:ind w:left="374" w:hanging="72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374"/>
        </w:tabs>
        <w:ind w:left="374" w:hanging="72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374"/>
        </w:tabs>
        <w:ind w:left="374" w:hanging="72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374"/>
        </w:tabs>
        <w:ind w:left="374" w:hanging="72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374"/>
        </w:tabs>
        <w:ind w:left="374" w:hanging="72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374"/>
        </w:tabs>
        <w:ind w:left="374" w:hanging="72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374"/>
        </w:tabs>
        <w:ind w:left="374" w:hanging="72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374"/>
        </w:tabs>
        <w:ind w:left="374" w:hanging="720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374"/>
        </w:tabs>
        <w:ind w:left="374" w:hanging="720"/>
      </w:pPr>
      <w:rPr/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374"/>
        </w:tabs>
        <w:ind w:left="374" w:hanging="720"/>
      </w:pPr>
      <w:rPr/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374"/>
        </w:tabs>
        <w:ind w:left="374" w:hanging="720"/>
      </w:pPr>
      <w:rPr/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374"/>
        </w:tabs>
        <w:ind w:left="374" w:hanging="720"/>
      </w:pPr>
      <w:rPr/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374"/>
        </w:tabs>
        <w:ind w:left="374" w:hanging="720"/>
      </w:pPr>
      <w:rPr/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448"/>
        </w:tabs>
        <w:ind w:left="448" w:hanging="720"/>
      </w:pPr>
      <w:rPr/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374"/>
        </w:tabs>
        <w:ind w:left="374" w:hanging="720"/>
      </w:pPr>
      <w:rPr/>
    </w:lvl>
  </w:abstractNum>
  <w:abstractNum w:abstractNumId="27">
    <w:lvl w:ilvl="0">
      <w:start w:val="1"/>
      <w:numFmt w:val="decimal"/>
      <w:lvlText w:val="%1-"/>
      <w:lvlJc w:val="right"/>
      <w:pPr>
        <w:tabs>
          <w:tab w:val="num" w:pos="374"/>
        </w:tabs>
        <w:ind w:left="374" w:hanging="720"/>
      </w:pPr>
      <w:rPr/>
    </w:lvl>
  </w:abstractNum>
  <w:abstractNum w:abstractNumId="28">
    <w:lvl w:ilvl="0">
      <w:start w:val="1"/>
      <w:numFmt w:val="decimal"/>
      <w:lvlText w:val="%1-"/>
      <w:lvlJc w:val="right"/>
      <w:pPr>
        <w:tabs>
          <w:tab w:val="num" w:pos="374"/>
        </w:tabs>
        <w:ind w:left="374" w:hanging="720"/>
      </w:pPr>
      <w:rPr/>
    </w:lvl>
  </w:abstractNum>
  <w:abstractNum w:abstractNumId="29">
    <w:lvl w:ilvl="0">
      <w:start w:val="1"/>
      <w:numFmt w:val="decimal"/>
      <w:lvlText w:val="%1-"/>
      <w:lvlJc w:val="right"/>
      <w:pPr>
        <w:tabs>
          <w:tab w:val="num" w:pos="374"/>
        </w:tabs>
        <w:ind w:left="374" w:hanging="720"/>
      </w:pPr>
      <w:rPr/>
    </w:lvl>
  </w:abstractNum>
  <w:abstractNum w:abstractNumId="30">
    <w:lvl w:ilvl="0">
      <w:start w:val="1"/>
      <w:numFmt w:val="decimal"/>
      <w:lvlText w:val="%1-"/>
      <w:lvlJc w:val="right"/>
      <w:pPr>
        <w:tabs>
          <w:tab w:val="num" w:pos="374"/>
        </w:tabs>
        <w:ind w:left="374" w:hanging="720"/>
      </w:pPr>
      <w:rPr/>
    </w:lvl>
  </w:abstractNum>
  <w:abstractNum w:abstractNumId="31">
    <w:lvl w:ilvl="0">
      <w:start w:val="1"/>
      <w:numFmt w:val="decimal"/>
      <w:lvlText w:val="%1-"/>
      <w:lvlJc w:val="right"/>
      <w:pPr>
        <w:tabs>
          <w:tab w:val="num" w:pos="374"/>
        </w:tabs>
        <w:ind w:left="374" w:hanging="720"/>
      </w:pPr>
      <w:rPr/>
    </w:lvl>
    <w:lvl w:ilvl="1">
      <w:start w:val="1"/>
      <w:numFmt w:val="decimal"/>
      <w:lvlText w:val="%2)"/>
      <w:lvlJc w:val="right"/>
      <w:pPr>
        <w:tabs>
          <w:tab w:val="num" w:pos="824"/>
        </w:tabs>
        <w:ind w:left="824" w:hanging="450"/>
      </w:pPr>
      <w:rPr/>
    </w:lvl>
    <w:lvl w:ilvl="2">
      <w:start w:val="1"/>
      <w:numFmt w:val="lowerRoman"/>
      <w:lvlText w:val="%3."/>
      <w:lvlJc w:val="right"/>
      <w:pPr>
        <w:tabs>
          <w:tab w:val="num" w:pos="1454"/>
        </w:tabs>
        <w:ind w:left="1454" w:hanging="180"/>
      </w:pPr>
    </w:lvl>
    <w:lvl w:ilvl="3">
      <w:start w:val="1"/>
      <w:numFmt w:val="decimal"/>
      <w:lvlText w:val="%4."/>
      <w:lvlJc w:val="left"/>
      <w:pPr>
        <w:tabs>
          <w:tab w:val="num" w:pos="2174"/>
        </w:tabs>
        <w:ind w:left="2174" w:hanging="360"/>
      </w:pPr>
    </w:lvl>
    <w:lvl w:ilvl="4">
      <w:start w:val="1"/>
      <w:numFmt w:val="lowerLetter"/>
      <w:lvlText w:val="%5."/>
      <w:lvlJc w:val="left"/>
      <w:pPr>
        <w:tabs>
          <w:tab w:val="num" w:pos="2894"/>
        </w:tabs>
        <w:ind w:left="2894" w:hanging="360"/>
      </w:pPr>
    </w:lvl>
    <w:lvl w:ilvl="5">
      <w:start w:val="1"/>
      <w:numFmt w:val="lowerRoman"/>
      <w:lvlText w:val="%6."/>
      <w:lvlJc w:val="right"/>
      <w:pPr>
        <w:tabs>
          <w:tab w:val="num" w:pos="3614"/>
        </w:tabs>
        <w:ind w:left="3614" w:hanging="180"/>
      </w:pPr>
    </w:lvl>
    <w:lvl w:ilvl="6">
      <w:start w:val="1"/>
      <w:numFmt w:val="decimal"/>
      <w:lvlText w:val="%7."/>
      <w:lvlJc w:val="left"/>
      <w:pPr>
        <w:tabs>
          <w:tab w:val="num" w:pos="4334"/>
        </w:tabs>
        <w:ind w:left="4334" w:hanging="360"/>
      </w:pPr>
    </w:lvl>
    <w:lvl w:ilvl="7">
      <w:start w:val="1"/>
      <w:numFmt w:val="lowerLetter"/>
      <w:lvlText w:val="%8."/>
      <w:lvlJc w:val="left"/>
      <w:pPr>
        <w:tabs>
          <w:tab w:val="num" w:pos="5054"/>
        </w:tabs>
        <w:ind w:left="5054" w:hanging="360"/>
      </w:pPr>
    </w:lvl>
    <w:lvl w:ilvl="8">
      <w:start w:val="1"/>
      <w:numFmt w:val="lowerRoman"/>
      <w:lvlText w:val="%9."/>
      <w:lvlJc w:val="right"/>
      <w:pPr>
        <w:tabs>
          <w:tab w:val="num" w:pos="5774"/>
        </w:tabs>
        <w:ind w:left="5774" w:hanging="180"/>
      </w:pPr>
    </w:lvl>
  </w:abstractNum>
  <w:abstractNum w:abstractNumId="32">
    <w:lvl w:ilvl="0">
      <w:start w:val="1"/>
      <w:numFmt w:val="decimal"/>
      <w:lvlText w:val="%1-"/>
      <w:lvlJc w:val="right"/>
      <w:pPr>
        <w:tabs>
          <w:tab w:val="num" w:pos="374"/>
        </w:tabs>
        <w:ind w:left="374" w:hanging="720"/>
      </w:pPr>
      <w:rPr/>
    </w:lvl>
  </w:abstractNum>
  <w:abstractNum w:abstractNumId="33">
    <w:lvl w:ilvl="0">
      <w:start w:val="1"/>
      <w:numFmt w:val="decimal"/>
      <w:lvlText w:val="%1-"/>
      <w:lvlJc w:val="right"/>
      <w:pPr>
        <w:tabs>
          <w:tab w:val="num" w:pos="448"/>
        </w:tabs>
        <w:ind w:left="448" w:hanging="720"/>
      </w:pPr>
      <w:rPr/>
    </w:lvl>
  </w:abstractNum>
  <w:abstractNum w:abstractNumId="34">
    <w:lvl w:ilvl="0">
      <w:start w:val="1"/>
      <w:numFmt w:val="decimal"/>
      <w:lvlText w:val="%1-"/>
      <w:lvlJc w:val="right"/>
      <w:pPr>
        <w:tabs>
          <w:tab w:val="num" w:pos="374"/>
        </w:tabs>
        <w:ind w:left="374" w:hanging="720"/>
      </w:pPr>
      <w:rPr/>
    </w:lvl>
  </w:abstractNum>
  <w:abstractNum w:abstractNumId="35">
    <w:lvl w:ilvl="0">
      <w:start w:val="1"/>
      <w:numFmt w:val="decimal"/>
      <w:lvlText w:val="%1-"/>
      <w:lvlJc w:val="right"/>
      <w:pPr>
        <w:tabs>
          <w:tab w:val="num" w:pos="374"/>
        </w:tabs>
        <w:ind w:left="374" w:hanging="720"/>
      </w:pPr>
      <w:rPr/>
    </w:lvl>
  </w:abstractNum>
  <w:abstractNum w:abstractNumId="36">
    <w:lvl w:ilvl="0">
      <w:start w:val="1"/>
      <w:numFmt w:val="decimal"/>
      <w:lvlText w:val="%1-"/>
      <w:lvlJc w:val="right"/>
      <w:pPr>
        <w:tabs>
          <w:tab w:val="num" w:pos="374"/>
        </w:tabs>
        <w:ind w:left="374" w:hanging="720"/>
      </w:pPr>
      <w:rPr/>
    </w:lvl>
  </w:abstractNum>
  <w:abstractNum w:abstractNumId="37">
    <w:lvl w:ilvl="0">
      <w:start w:val="1"/>
      <w:numFmt w:val="decimal"/>
      <w:lvlText w:val="%1-"/>
      <w:lvlJc w:val="right"/>
      <w:pPr>
        <w:tabs>
          <w:tab w:val="num" w:pos="374"/>
        </w:tabs>
        <w:ind w:left="374" w:hanging="720"/>
      </w:pPr>
      <w:rPr/>
    </w:lvl>
  </w:abstractNum>
  <w:abstractNum w:abstractNumId="38">
    <w:lvl w:ilvl="0">
      <w:start w:val="1"/>
      <w:numFmt w:val="decimal"/>
      <w:lvlText w:val="%1-"/>
      <w:lvlJc w:val="right"/>
      <w:pPr>
        <w:tabs>
          <w:tab w:val="num" w:pos="448"/>
        </w:tabs>
        <w:ind w:left="448" w:hanging="720"/>
      </w:pPr>
      <w:rPr/>
    </w:lvl>
  </w:abstractNum>
  <w:abstractNum w:abstractNumId="39">
    <w:lvl w:ilvl="0">
      <w:start w:val="1"/>
      <w:numFmt w:val="decimal"/>
      <w:lvlText w:val="%1-"/>
      <w:lvlJc w:val="left"/>
      <w:pPr>
        <w:tabs>
          <w:tab w:val="num" w:pos="374"/>
        </w:tabs>
        <w:ind w:left="374" w:hanging="720"/>
      </w:pPr>
      <w:rPr/>
    </w:lvl>
  </w:abstractNum>
  <w:abstractNum w:abstractNumId="40">
    <w:lvl w:ilvl="0">
      <w:start w:val="1"/>
      <w:numFmt w:val="decimal"/>
      <w:lvlText w:val="%1-"/>
      <w:lvlJc w:val="right"/>
      <w:pPr>
        <w:tabs>
          <w:tab w:val="num" w:pos="374"/>
        </w:tabs>
        <w:ind w:left="374" w:hanging="720"/>
      </w:pPr>
      <w:rPr/>
    </w:lvl>
  </w:abstractNum>
  <w:abstractNum w:abstractNumId="41">
    <w:lvl w:ilvl="0">
      <w:start w:val="1"/>
      <w:numFmt w:val="decimal"/>
      <w:lvlText w:val="%1-"/>
      <w:lvlJc w:val="right"/>
      <w:pPr>
        <w:tabs>
          <w:tab w:val="num" w:pos="374"/>
        </w:tabs>
        <w:ind w:left="374" w:hanging="720"/>
      </w:pPr>
      <w:rPr/>
    </w:lvl>
  </w:abstractNum>
  <w:abstractNum w:abstractNumId="42">
    <w:lvl w:ilvl="0">
      <w:start w:val="1"/>
      <w:numFmt w:val="decimal"/>
      <w:lvlText w:val="%1-"/>
      <w:lvlJc w:val="right"/>
      <w:pPr>
        <w:tabs>
          <w:tab w:val="num" w:pos="374"/>
        </w:tabs>
        <w:ind w:left="374" w:hanging="720"/>
      </w:pPr>
      <w:rPr/>
    </w:lvl>
  </w:abstractNum>
  <w:abstractNum w:abstractNumId="43">
    <w:lvl w:ilvl="0">
      <w:start w:val="1"/>
      <w:numFmt w:val="decimal"/>
      <w:lvlText w:val="%1-"/>
      <w:lvlJc w:val="right"/>
      <w:pPr>
        <w:tabs>
          <w:tab w:val="num" w:pos="448"/>
        </w:tabs>
        <w:ind w:left="448" w:hanging="720"/>
      </w:pPr>
      <w:rPr/>
    </w:lvl>
  </w:abstractNum>
  <w:abstractNum w:abstractNumId="44">
    <w:lvl w:ilvl="0">
      <w:start w:val="1"/>
      <w:numFmt w:val="decimal"/>
      <w:lvlText w:val="%1-"/>
      <w:lvlJc w:val="right"/>
      <w:pPr>
        <w:tabs>
          <w:tab w:val="num" w:pos="374"/>
        </w:tabs>
        <w:ind w:left="374" w:hanging="720"/>
      </w:pPr>
      <w:rPr/>
    </w:lvl>
  </w:abstractNum>
  <w:abstractNum w:abstractNumId="45">
    <w:lvl w:ilvl="0">
      <w:start w:val="1"/>
      <w:numFmt w:val="decimal"/>
      <w:lvlText w:val="%1-"/>
      <w:lvlJc w:val="right"/>
      <w:pPr>
        <w:tabs>
          <w:tab w:val="num" w:pos="374"/>
        </w:tabs>
        <w:ind w:left="374" w:hanging="720"/>
      </w:pPr>
      <w:rPr/>
    </w:lvl>
  </w:abstractNum>
  <w:abstractNum w:abstractNumId="46">
    <w:lvl w:ilvl="0">
      <w:start w:val="1"/>
      <w:numFmt w:val="decimal"/>
      <w:lvlText w:val="%1-"/>
      <w:lvlJc w:val="right"/>
      <w:pPr>
        <w:tabs>
          <w:tab w:val="num" w:pos="374"/>
        </w:tabs>
        <w:ind w:left="374" w:hanging="720"/>
      </w:pPr>
      <w:rPr/>
    </w:lvl>
  </w:abstractNum>
  <w:abstractNum w:abstractNumId="47">
    <w:lvl w:ilvl="0">
      <w:start w:val="1"/>
      <w:numFmt w:val="decimal"/>
      <w:lvlText w:val="%1-"/>
      <w:lvlJc w:val="right"/>
      <w:pPr>
        <w:tabs>
          <w:tab w:val="num" w:pos="374"/>
        </w:tabs>
        <w:ind w:left="374" w:hanging="720"/>
      </w:pPr>
      <w:rPr/>
    </w:lvl>
  </w:abstractNum>
  <w:abstractNum w:abstractNumId="48">
    <w:lvl w:ilvl="0">
      <w:start w:val="1"/>
      <w:numFmt w:val="decimal"/>
      <w:lvlText w:val="%1-"/>
      <w:lvlJc w:val="right"/>
      <w:pPr>
        <w:tabs>
          <w:tab w:val="num" w:pos="374"/>
        </w:tabs>
        <w:ind w:left="374" w:hanging="720"/>
      </w:pPr>
      <w:rPr/>
    </w:lvl>
  </w:abstractNum>
  <w:abstractNum w:abstractNumId="49">
    <w:lvl w:ilvl="0">
      <w:start w:val="1"/>
      <w:numFmt w:val="decimal"/>
      <w:lvlText w:val="%1-"/>
      <w:lvlJc w:val="right"/>
      <w:pPr>
        <w:tabs>
          <w:tab w:val="num" w:pos="374"/>
        </w:tabs>
        <w:ind w:left="374" w:hanging="720"/>
      </w:pPr>
      <w:rPr/>
    </w:lvl>
  </w:abstractNum>
  <w:abstractNum w:abstractNumId="50">
    <w:lvl w:ilvl="0">
      <w:start w:val="1"/>
      <w:numFmt w:val="decimal"/>
      <w:lvlText w:val="%1-"/>
      <w:lvlJc w:val="right"/>
      <w:pPr>
        <w:tabs>
          <w:tab w:val="num" w:pos="374"/>
        </w:tabs>
        <w:ind w:left="374" w:hanging="720"/>
      </w:pPr>
      <w:rPr/>
    </w:lvl>
  </w:abstractNum>
  <w:abstractNum w:abstractNumId="51">
    <w:lvl w:ilvl="0">
      <w:start w:val="1"/>
      <w:numFmt w:val="decimal"/>
      <w:lvlText w:val="%1-"/>
      <w:lvlJc w:val="right"/>
      <w:pPr>
        <w:tabs>
          <w:tab w:val="num" w:pos="374"/>
        </w:tabs>
        <w:ind w:left="374" w:hanging="720"/>
      </w:pPr>
      <w:rPr/>
    </w:lvl>
  </w:abstractNum>
  <w:abstractNum w:abstractNumId="52">
    <w:lvl w:ilvl="0">
      <w:start w:val="1"/>
      <w:numFmt w:val="decimal"/>
      <w:lvlText w:val="%1-"/>
      <w:lvlJc w:val="right"/>
      <w:pPr>
        <w:tabs>
          <w:tab w:val="num" w:pos="374"/>
        </w:tabs>
        <w:ind w:left="374" w:hanging="720"/>
      </w:pPr>
      <w:rPr/>
    </w:lvl>
  </w:abstractNum>
  <w:abstractNum w:abstractNumId="53">
    <w:lvl w:ilvl="0">
      <w:start w:val="2"/>
      <w:numFmt w:val="arabicAlpha"/>
      <w:lvlText w:val="%1)"/>
      <w:lvlJc w:val="right"/>
      <w:pPr>
        <w:tabs>
          <w:tab w:val="num" w:pos="14"/>
        </w:tabs>
        <w:ind w:left="14" w:hanging="360"/>
      </w:pPr>
      <w:rPr>
        <w:rFonts w:ascii="Tahoma" w:hAnsi="Tahoma" w:cs="Tahoma"/>
        <w:color w:val="000000"/>
      </w:rPr>
    </w:lvl>
  </w:abstractNum>
  <w:abstractNum w:abstractNumId="54">
    <w:lvl w:ilvl="0">
      <w:start w:val="1"/>
      <w:numFmt w:val="decimal"/>
      <w:lvlText w:val="%1-"/>
      <w:lvlJc w:val="right"/>
      <w:pPr>
        <w:tabs>
          <w:tab w:val="num" w:pos="374"/>
        </w:tabs>
        <w:ind w:left="374" w:hanging="720"/>
      </w:pPr>
      <w:rPr/>
    </w:lvl>
  </w:abstractNum>
  <w:abstractNum w:abstractNumId="55">
    <w:lvl w:ilvl="0">
      <w:start w:val="1"/>
      <w:numFmt w:val="decimal"/>
      <w:lvlText w:val="%1-"/>
      <w:lvlJc w:val="right"/>
      <w:pPr>
        <w:tabs>
          <w:tab w:val="num" w:pos="374"/>
        </w:tabs>
        <w:ind w:left="374" w:hanging="720"/>
      </w:pPr>
      <w:rPr/>
    </w:lvl>
  </w:abstractNum>
  <w:abstractNum w:abstractNumId="56">
    <w:lvl w:ilvl="0">
      <w:start w:val="1"/>
      <w:numFmt w:val="decimal"/>
      <w:lvlText w:val="%1-"/>
      <w:lvlJc w:val="right"/>
      <w:pPr>
        <w:tabs>
          <w:tab w:val="num" w:pos="374"/>
        </w:tabs>
        <w:ind w:left="374" w:hanging="720"/>
      </w:pPr>
      <w:rPr/>
    </w:lvl>
  </w:abstractNum>
  <w:abstractNum w:abstractNumId="57">
    <w:lvl w:ilvl="0">
      <w:start w:val="1"/>
      <w:numFmt w:val="decimal"/>
      <w:lvlText w:val="%1-"/>
      <w:lvlJc w:val="right"/>
      <w:pPr>
        <w:tabs>
          <w:tab w:val="num" w:pos="374"/>
        </w:tabs>
        <w:ind w:left="374" w:hanging="720"/>
      </w:pPr>
      <w:rPr/>
    </w:lvl>
  </w:abstractNum>
  <w:abstractNum w:abstractNumId="58">
    <w:lvl w:ilvl="0">
      <w:start w:val="1"/>
      <w:numFmt w:val="decimal"/>
      <w:lvlText w:val="%1-"/>
      <w:lvlJc w:val="right"/>
      <w:pPr>
        <w:tabs>
          <w:tab w:val="num" w:pos="374"/>
        </w:tabs>
        <w:ind w:left="374" w:hanging="720"/>
      </w:pPr>
      <w:rPr/>
    </w:lvl>
  </w:abstractNum>
  <w:abstractNum w:abstractNumId="59">
    <w:lvl w:ilvl="0">
      <w:start w:val="1"/>
      <w:numFmt w:val="decimal"/>
      <w:lvlText w:val="%1-"/>
      <w:lvlJc w:val="right"/>
      <w:pPr>
        <w:tabs>
          <w:tab w:val="num" w:pos="374"/>
        </w:tabs>
        <w:ind w:left="374" w:hanging="720"/>
      </w:pPr>
      <w:rPr/>
    </w:lvl>
  </w:abstractNum>
  <w:abstractNum w:abstractNumId="60">
    <w:lvl w:ilvl="0">
      <w:start w:val="1"/>
      <w:numFmt w:val="decimal"/>
      <w:lvlText w:val="%1-"/>
      <w:lvlJc w:val="right"/>
      <w:pPr>
        <w:tabs>
          <w:tab w:val="num" w:pos="374"/>
        </w:tabs>
        <w:ind w:left="374" w:hanging="720"/>
      </w:pPr>
      <w:rPr/>
    </w:lvl>
  </w:abstractNum>
  <w:abstractNum w:abstractNumId="61">
    <w:lvl w:ilvl="0">
      <w:start w:val="1"/>
      <w:numFmt w:val="decimal"/>
      <w:lvlText w:val="%1-"/>
      <w:lvlJc w:val="right"/>
      <w:pPr>
        <w:tabs>
          <w:tab w:val="num" w:pos="374"/>
        </w:tabs>
        <w:ind w:left="374" w:hanging="720"/>
      </w:pPr>
      <w:rPr/>
    </w:lvl>
  </w:abstractNum>
  <w:abstractNum w:abstractNumId="62">
    <w:lvl w:ilvl="0">
      <w:start w:val="1"/>
      <w:numFmt w:val="decimal"/>
      <w:lvlText w:val="%1-"/>
      <w:lvlJc w:val="right"/>
      <w:pPr>
        <w:tabs>
          <w:tab w:val="num" w:pos="374"/>
        </w:tabs>
        <w:ind w:left="374" w:hanging="720"/>
      </w:pPr>
      <w:rPr/>
    </w:lvl>
  </w:abstractNum>
  <w:abstractNum w:abstractNumId="63">
    <w:lvl w:ilvl="0">
      <w:start w:val="1"/>
      <w:numFmt w:val="decimal"/>
      <w:lvlText w:val="%1-"/>
      <w:lvlJc w:val="right"/>
      <w:pPr>
        <w:tabs>
          <w:tab w:val="num" w:pos="374"/>
        </w:tabs>
        <w:ind w:left="374" w:hanging="720"/>
      </w:pPr>
      <w:rPr/>
    </w:lvl>
  </w:abstractNum>
  <w:abstractNum w:abstractNumId="64">
    <w:lvl w:ilvl="0">
      <w:start w:val="1"/>
      <w:numFmt w:val="decimal"/>
      <w:lvlText w:val="%1-"/>
      <w:lvlJc w:val="right"/>
      <w:pPr>
        <w:tabs>
          <w:tab w:val="num" w:pos="374"/>
        </w:tabs>
        <w:ind w:left="374" w:hanging="720"/>
      </w:pPr>
      <w:rPr/>
    </w:lvl>
  </w:abstractNum>
  <w:abstractNum w:abstractNumId="65">
    <w:lvl w:ilvl="0">
      <w:start w:val="1"/>
      <w:numFmt w:val="decimal"/>
      <w:lvlText w:val="%1-"/>
      <w:lvlJc w:val="right"/>
      <w:pPr>
        <w:tabs>
          <w:tab w:val="num" w:pos="374"/>
        </w:tabs>
        <w:ind w:left="374" w:hanging="720"/>
      </w:pPr>
      <w:rPr/>
    </w:lvl>
  </w:abstractNum>
  <w:abstractNum w:abstractNumId="66">
    <w:lvl w:ilvl="0">
      <w:start w:val="1"/>
      <w:numFmt w:val="decimal"/>
      <w:lvlText w:val="%1-"/>
      <w:lvlJc w:val="right"/>
      <w:pPr>
        <w:tabs>
          <w:tab w:val="num" w:pos="374"/>
        </w:tabs>
        <w:ind w:left="374" w:hanging="720"/>
      </w:pPr>
      <w:rPr/>
    </w:lvl>
  </w:abstractNum>
  <w:abstractNum w:abstractNumId="67">
    <w:lvl w:ilvl="0">
      <w:start w:val="1"/>
      <w:numFmt w:val="decimal"/>
      <w:lvlText w:val="%1-"/>
      <w:lvlJc w:val="right"/>
      <w:pPr>
        <w:tabs>
          <w:tab w:val="num" w:pos="374"/>
        </w:tabs>
        <w:ind w:left="374" w:hanging="720"/>
      </w:pPr>
      <w:rPr/>
    </w:lvl>
  </w:abstractNum>
  <w:abstractNum w:abstractNumId="68">
    <w:lvl w:ilvl="0">
      <w:start w:val="1"/>
      <w:numFmt w:val="decimal"/>
      <w:lvlText w:val="%1-"/>
      <w:lvlJc w:val="right"/>
      <w:pPr>
        <w:tabs>
          <w:tab w:val="num" w:pos="374"/>
        </w:tabs>
        <w:ind w:left="374" w:hanging="720"/>
      </w:pPr>
      <w:rPr/>
    </w:lvl>
  </w:abstractNum>
  <w:abstractNum w:abstractNumId="69">
    <w:lvl w:ilvl="0">
      <w:start w:val="1"/>
      <w:numFmt w:val="decimal"/>
      <w:lvlText w:val="%1-"/>
      <w:lvlJc w:val="right"/>
      <w:pPr>
        <w:tabs>
          <w:tab w:val="num" w:pos="374"/>
        </w:tabs>
        <w:ind w:left="374" w:hanging="720"/>
      </w:pPr>
      <w:rPr/>
    </w:lvl>
  </w:abstractNum>
  <w:abstractNum w:abstractNumId="70">
    <w:lvl w:ilvl="0">
      <w:start w:val="1"/>
      <w:numFmt w:val="decimal"/>
      <w:lvlText w:val="%1-"/>
      <w:lvlJc w:val="right"/>
      <w:pPr>
        <w:tabs>
          <w:tab w:val="num" w:pos="448"/>
        </w:tabs>
        <w:ind w:left="448" w:hanging="720"/>
      </w:pPr>
      <w:rPr/>
    </w:lvl>
  </w:abstractNum>
  <w:abstractNum w:abstractNumId="71">
    <w:lvl w:ilvl="0">
      <w:start w:val="1"/>
      <w:numFmt w:val="decimal"/>
      <w:lvlText w:val="%1-"/>
      <w:lvlJc w:val="right"/>
      <w:pPr>
        <w:tabs>
          <w:tab w:val="num" w:pos="448"/>
        </w:tabs>
        <w:ind w:left="448" w:hanging="720"/>
      </w:pPr>
      <w:rPr/>
    </w:lvl>
  </w:abstractNum>
  <w:abstractNum w:abstractNumId="72">
    <w:lvl w:ilvl="0">
      <w:start w:val="1"/>
      <w:numFmt w:val="decimal"/>
      <w:lvlText w:val="%1-"/>
      <w:lvlJc w:val="right"/>
      <w:pPr>
        <w:tabs>
          <w:tab w:val="num" w:pos="448"/>
        </w:tabs>
        <w:ind w:left="448" w:hanging="720"/>
      </w:pPr>
      <w:rPr/>
    </w:lvl>
    <w:lvl w:ilvl="1">
      <w:start w:val="1"/>
      <w:numFmt w:val="decimal"/>
      <w:lvlText w:val="(%2)"/>
      <w:lvlJc w:val="left"/>
      <w:pPr>
        <w:tabs>
          <w:tab w:val="num" w:pos="1168"/>
        </w:tabs>
        <w:ind w:left="1168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528"/>
        </w:tabs>
        <w:ind w:left="1528" w:hanging="180"/>
      </w:pPr>
    </w:lvl>
    <w:lvl w:ilvl="3">
      <w:start w:val="1"/>
      <w:numFmt w:val="decimal"/>
      <w:lvlText w:val="%4."/>
      <w:lvlJc w:val="left"/>
      <w:pPr>
        <w:tabs>
          <w:tab w:val="num" w:pos="2248"/>
        </w:tabs>
        <w:ind w:left="2248" w:hanging="360"/>
      </w:pPr>
    </w:lvl>
    <w:lvl w:ilvl="4">
      <w:start w:val="1"/>
      <w:numFmt w:val="lowerLetter"/>
      <w:lvlText w:val="%5."/>
      <w:lvlJc w:val="left"/>
      <w:pPr>
        <w:tabs>
          <w:tab w:val="num" w:pos="2968"/>
        </w:tabs>
        <w:ind w:left="2968" w:hanging="360"/>
      </w:pPr>
    </w:lvl>
    <w:lvl w:ilvl="5">
      <w:start w:val="1"/>
      <w:numFmt w:val="lowerRoman"/>
      <w:lvlText w:val="%6."/>
      <w:lvlJc w:val="right"/>
      <w:pPr>
        <w:tabs>
          <w:tab w:val="num" w:pos="3688"/>
        </w:tabs>
        <w:ind w:left="3688" w:hanging="180"/>
      </w:pPr>
    </w:lvl>
    <w:lvl w:ilvl="6">
      <w:start w:val="1"/>
      <w:numFmt w:val="decimal"/>
      <w:lvlText w:val="%7."/>
      <w:lvlJc w:val="left"/>
      <w:pPr>
        <w:tabs>
          <w:tab w:val="num" w:pos="4408"/>
        </w:tabs>
        <w:ind w:left="4408" w:hanging="360"/>
      </w:pPr>
    </w:lvl>
    <w:lvl w:ilvl="7">
      <w:start w:val="1"/>
      <w:numFmt w:val="lowerLetter"/>
      <w:lvlText w:val="%8."/>
      <w:lvlJc w:val="left"/>
      <w:pPr>
        <w:tabs>
          <w:tab w:val="num" w:pos="5128"/>
        </w:tabs>
        <w:ind w:left="5128" w:hanging="360"/>
      </w:pPr>
    </w:lvl>
    <w:lvl w:ilvl="8">
      <w:start w:val="1"/>
      <w:numFmt w:val="lowerRoman"/>
      <w:lvlText w:val="%9."/>
      <w:lvlJc w:val="right"/>
      <w:pPr>
        <w:tabs>
          <w:tab w:val="num" w:pos="5848"/>
        </w:tabs>
        <w:ind w:left="5848" w:hanging="180"/>
      </w:pPr>
    </w:lvl>
  </w:abstractNum>
  <w:abstractNum w:abstractNumId="73">
    <w:lvl w:ilvl="0">
      <w:start w:val="1"/>
      <w:numFmt w:val="decimal"/>
      <w:lvlText w:val="%1-"/>
      <w:lvlJc w:val="right"/>
      <w:pPr>
        <w:tabs>
          <w:tab w:val="num" w:pos="374"/>
        </w:tabs>
        <w:ind w:left="374" w:hanging="720"/>
      </w:pPr>
      <w:rPr/>
    </w:lvl>
  </w:abstractNum>
  <w:abstractNum w:abstractNumId="74">
    <w:lvl w:ilvl="0">
      <w:start w:val="1"/>
      <w:numFmt w:val="decimal"/>
      <w:lvlText w:val="%1-"/>
      <w:lvlJc w:val="right"/>
      <w:pPr>
        <w:tabs>
          <w:tab w:val="num" w:pos="448"/>
        </w:tabs>
        <w:ind w:left="448" w:hanging="720"/>
      </w:pPr>
      <w:rPr/>
    </w:lvl>
  </w:abstractNum>
  <w:abstractNum w:abstractNumId="75">
    <w:lvl w:ilvl="0">
      <w:start w:val="1"/>
      <w:numFmt w:val="decimal"/>
      <w:lvlText w:val="%1-"/>
      <w:lvlJc w:val="right"/>
      <w:pPr>
        <w:tabs>
          <w:tab w:val="num" w:pos="374"/>
        </w:tabs>
        <w:ind w:left="374" w:hanging="720"/>
      </w:pPr>
      <w:rPr/>
    </w:lvl>
  </w:abstractNum>
  <w:abstractNum w:abstractNumId="76">
    <w:lvl w:ilvl="0">
      <w:start w:val="1"/>
      <w:numFmt w:val="decimal"/>
      <w:lvlText w:val="%1-"/>
      <w:lvlJc w:val="right"/>
      <w:pPr>
        <w:tabs>
          <w:tab w:val="num" w:pos="374"/>
        </w:tabs>
        <w:ind w:left="374" w:hanging="720"/>
      </w:pPr>
      <w:rPr/>
    </w:lvl>
  </w:abstractNum>
  <w:abstractNum w:abstractNumId="77">
    <w:lvl w:ilvl="0">
      <w:start w:val="1"/>
      <w:numFmt w:val="decimal"/>
      <w:lvlText w:val="%1-"/>
      <w:lvlJc w:val="right"/>
      <w:pPr>
        <w:tabs>
          <w:tab w:val="num" w:pos="374"/>
        </w:tabs>
        <w:ind w:left="374" w:hanging="720"/>
      </w:pPr>
      <w:rPr/>
    </w:lvl>
  </w:abstractNum>
  <w:abstractNum w:abstractNumId="78">
    <w:lvl w:ilvl="0">
      <w:start w:val="1"/>
      <w:numFmt w:val="decimal"/>
      <w:lvlText w:val="%1-"/>
      <w:lvlJc w:val="right"/>
      <w:pPr>
        <w:tabs>
          <w:tab w:val="num" w:pos="374"/>
        </w:tabs>
        <w:ind w:left="374" w:hanging="720"/>
      </w:pPr>
      <w:rPr/>
    </w:lvl>
  </w:abstractNum>
  <w:abstractNum w:abstractNumId="79">
    <w:lvl w:ilvl="0">
      <w:start w:val="1"/>
      <w:numFmt w:val="decimal"/>
      <w:lvlText w:val="%1-"/>
      <w:lvlJc w:val="right"/>
      <w:pPr>
        <w:tabs>
          <w:tab w:val="num" w:pos="448"/>
        </w:tabs>
        <w:ind w:left="448" w:hanging="720"/>
      </w:pPr>
      <w:rPr/>
    </w:lvl>
  </w:abstractNum>
  <w:abstractNum w:abstractNumId="80">
    <w:lvl w:ilvl="0">
      <w:start w:val="1"/>
      <w:numFmt w:val="decimal"/>
      <w:lvlText w:val="%1-"/>
      <w:lvlJc w:val="right"/>
      <w:pPr>
        <w:tabs>
          <w:tab w:val="num" w:pos="374"/>
        </w:tabs>
        <w:ind w:left="374" w:hanging="720"/>
      </w:pPr>
      <w:rPr/>
    </w:lvl>
  </w:abstractNum>
  <w:abstractNum w:abstractNumId="81">
    <w:lvl w:ilvl="0">
      <w:start w:val="1"/>
      <w:numFmt w:val="decimal"/>
      <w:lvlText w:val="%1-"/>
      <w:lvlJc w:val="right"/>
      <w:pPr>
        <w:tabs>
          <w:tab w:val="num" w:pos="374"/>
        </w:tabs>
        <w:ind w:left="374" w:hanging="720"/>
      </w:pPr>
      <w:rPr/>
    </w:lvl>
  </w:abstractNum>
  <w:abstractNum w:abstractNumId="82">
    <w:lvl w:ilvl="0">
      <w:start w:val="1"/>
      <w:numFmt w:val="decimal"/>
      <w:lvlText w:val="%1-"/>
      <w:lvlJc w:val="right"/>
      <w:pPr>
        <w:tabs>
          <w:tab w:val="num" w:pos="374"/>
        </w:tabs>
        <w:ind w:left="374" w:hanging="720"/>
      </w:pPr>
      <w:rPr/>
    </w:lvl>
  </w:abstractNum>
  <w:abstractNum w:abstractNumId="83">
    <w:lvl w:ilvl="0">
      <w:start w:val="1"/>
      <w:numFmt w:val="decimal"/>
      <w:lvlText w:val="%1-"/>
      <w:lvlJc w:val="right"/>
      <w:pPr>
        <w:tabs>
          <w:tab w:val="num" w:pos="374"/>
        </w:tabs>
        <w:ind w:left="374" w:hanging="720"/>
      </w:pPr>
      <w:rPr/>
    </w:lvl>
  </w:abstractNum>
  <w:abstractNum w:abstractNumId="84">
    <w:lvl w:ilvl="0">
      <w:start w:val="1"/>
      <w:numFmt w:val="decimal"/>
      <w:lvlText w:val="%1-"/>
      <w:lvlJc w:val="right"/>
      <w:pPr>
        <w:tabs>
          <w:tab w:val="num" w:pos="374"/>
        </w:tabs>
        <w:ind w:left="374" w:hanging="720"/>
      </w:pPr>
      <w:rPr/>
    </w:lvl>
  </w:abstractNum>
  <w:abstractNum w:abstractNumId="85">
    <w:lvl w:ilvl="0">
      <w:start w:val="1"/>
      <w:numFmt w:val="decimal"/>
      <w:lvlText w:val="%1-"/>
      <w:lvlJc w:val="right"/>
      <w:pPr>
        <w:tabs>
          <w:tab w:val="num" w:pos="374"/>
        </w:tabs>
        <w:ind w:left="374" w:hanging="720"/>
      </w:pPr>
      <w:rPr/>
    </w:lvl>
  </w:abstractNum>
  <w:abstractNum w:abstractNumId="86">
    <w:lvl w:ilvl="0">
      <w:start w:val="1"/>
      <w:numFmt w:val="decimal"/>
      <w:lvlText w:val="%1-"/>
      <w:lvlJc w:val="right"/>
      <w:pPr>
        <w:tabs>
          <w:tab w:val="num" w:pos="374"/>
        </w:tabs>
        <w:ind w:left="374" w:hanging="720"/>
      </w:pPr>
      <w:rPr>
        <w:rFonts w:ascii="Tahoma" w:hAnsi="Tahoma" w:cs="Tahoma"/>
        <w:color w:val="000000"/>
      </w:rPr>
    </w:lvl>
  </w:abstractNum>
  <w:abstractNum w:abstractNumId="87">
    <w:lvl w:ilvl="0">
      <w:start w:val="1"/>
      <w:numFmt w:val="decimal"/>
      <w:lvlText w:val="%1-"/>
      <w:lvlJc w:val="right"/>
      <w:pPr>
        <w:tabs>
          <w:tab w:val="num" w:pos="374"/>
        </w:tabs>
        <w:ind w:left="374" w:hanging="720"/>
      </w:pPr>
      <w:rPr/>
    </w:lvl>
  </w:abstractNum>
  <w:abstractNum w:abstractNumId="88">
    <w:lvl w:ilvl="0">
      <w:start w:val="1"/>
      <w:numFmt w:val="decimal"/>
      <w:lvlText w:val="%1-"/>
      <w:lvlJc w:val="right"/>
      <w:pPr>
        <w:tabs>
          <w:tab w:val="num" w:pos="374"/>
        </w:tabs>
        <w:ind w:left="374" w:hanging="720"/>
      </w:pPr>
      <w:rPr/>
    </w:lvl>
  </w:abstractNum>
  <w:abstractNum w:abstractNumId="89">
    <w:lvl w:ilvl="0">
      <w:start w:val="1"/>
      <w:numFmt w:val="decimal"/>
      <w:lvlText w:val="%1-"/>
      <w:lvlJc w:val="right"/>
      <w:pPr>
        <w:tabs>
          <w:tab w:val="num" w:pos="374"/>
        </w:tabs>
        <w:ind w:left="374" w:hanging="720"/>
      </w:pPr>
      <w:rPr/>
    </w:lvl>
  </w:abstractNum>
  <w:abstractNum w:abstractNumId="90">
    <w:lvl w:ilvl="0">
      <w:start w:val="1"/>
      <w:numFmt w:val="decimal"/>
      <w:lvlText w:val="%1-"/>
      <w:lvlJc w:val="right"/>
      <w:pPr>
        <w:tabs>
          <w:tab w:val="num" w:pos="374"/>
        </w:tabs>
        <w:ind w:left="374" w:hanging="720"/>
      </w:pPr>
      <w:rPr/>
    </w:lvl>
  </w:abstractNum>
  <w:abstractNum w:abstractNumId="91">
    <w:lvl w:ilvl="0">
      <w:start w:val="1"/>
      <w:numFmt w:val="decimal"/>
      <w:lvlText w:val="%1-"/>
      <w:lvlJc w:val="right"/>
      <w:pPr>
        <w:tabs>
          <w:tab w:val="num" w:pos="374"/>
        </w:tabs>
        <w:ind w:left="374" w:hanging="720"/>
      </w:pPr>
      <w:rPr/>
    </w:lvl>
  </w:abstractNum>
  <w:abstractNum w:abstractNumId="92">
    <w:lvl w:ilvl="0">
      <w:start w:val="1"/>
      <w:numFmt w:val="decimal"/>
      <w:lvlText w:val="%1-"/>
      <w:lvlJc w:val="right"/>
      <w:pPr>
        <w:tabs>
          <w:tab w:val="num" w:pos="374"/>
        </w:tabs>
        <w:ind w:left="374" w:hanging="720"/>
      </w:pPr>
      <w:rPr/>
    </w:lvl>
  </w:abstractNum>
  <w:abstractNum w:abstractNumId="93">
    <w:lvl w:ilvl="0">
      <w:start w:val="1"/>
      <w:numFmt w:val="decimal"/>
      <w:lvlText w:val="%1-"/>
      <w:lvlJc w:val="right"/>
      <w:pPr>
        <w:tabs>
          <w:tab w:val="num" w:pos="374"/>
        </w:tabs>
        <w:ind w:left="374" w:hanging="720"/>
      </w:pPr>
      <w:rPr/>
    </w:lvl>
  </w:abstractNum>
  <w:abstractNum w:abstractNumId="94">
    <w:lvl w:ilvl="0">
      <w:start w:val="1"/>
      <w:numFmt w:val="decimal"/>
      <w:lvlText w:val="%1-"/>
      <w:lvlJc w:val="right"/>
      <w:pPr>
        <w:tabs>
          <w:tab w:val="num" w:pos="374"/>
        </w:tabs>
        <w:ind w:left="374" w:hanging="720"/>
      </w:pPr>
      <w:rPr/>
    </w:lvl>
  </w:abstractNum>
  <w:abstractNum w:abstractNumId="95">
    <w:lvl w:ilvl="0">
      <w:start w:val="1"/>
      <w:numFmt w:val="decimal"/>
      <w:lvlText w:val="%1-"/>
      <w:lvlJc w:val="right"/>
      <w:pPr>
        <w:tabs>
          <w:tab w:val="num" w:pos="374"/>
        </w:tabs>
        <w:ind w:left="374" w:hanging="720"/>
      </w:pPr>
      <w:rPr/>
    </w:lvl>
  </w:abstractNum>
  <w:abstractNum w:abstractNumId="96">
    <w:lvl w:ilvl="0">
      <w:start w:val="1"/>
      <w:numFmt w:val="decimal"/>
      <w:lvlText w:val="%1-"/>
      <w:lvlJc w:val="right"/>
      <w:pPr>
        <w:tabs>
          <w:tab w:val="num" w:pos="374"/>
        </w:tabs>
        <w:ind w:left="374" w:hanging="720"/>
      </w:pPr>
      <w:rPr/>
    </w:lvl>
  </w:abstractNum>
  <w:abstractNum w:abstractNumId="97">
    <w:lvl w:ilvl="0">
      <w:start w:val="1"/>
      <w:numFmt w:val="decimal"/>
      <w:lvlText w:val="%1-"/>
      <w:lvlJc w:val="right"/>
      <w:pPr>
        <w:tabs>
          <w:tab w:val="num" w:pos="374"/>
        </w:tabs>
        <w:ind w:left="374" w:hanging="720"/>
      </w:pPr>
      <w:rPr/>
    </w:lvl>
  </w:abstractNum>
  <w:abstractNum w:abstractNumId="98">
    <w:lvl w:ilvl="0">
      <w:start w:val="1"/>
      <w:numFmt w:val="decimal"/>
      <w:lvlText w:val="%1-"/>
      <w:lvlJc w:val="right"/>
      <w:pPr>
        <w:tabs>
          <w:tab w:val="num" w:pos="374"/>
        </w:tabs>
        <w:ind w:left="37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raditional Arabic"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hanging="0"/>
      <w:jc w:val="both"/>
      <w:outlineLvl w:val="1"/>
    </w:pPr>
    <w:rPr>
      <w:bCs/>
      <w:color w:val="00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hanging="0"/>
      <w:jc w:val="left"/>
      <w:outlineLvl w:val="2"/>
    </w:pPr>
    <w:rPr>
      <w:bCs/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hanging="0"/>
      <w:jc w:val="left"/>
      <w:outlineLvl w:val="3"/>
    </w:pPr>
    <w:rPr>
      <w:bCs/>
      <w:color w:val="000000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jc w:val="left"/>
      <w:outlineLvl w:val="4"/>
    </w:pPr>
    <w:rPr>
      <w:rFonts w:ascii="Tahoma" w:hAnsi="Tahoma" w:cs="Tahoma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ind w:left="360" w:right="360" w:hanging="0"/>
      <w:jc w:val="left"/>
      <w:outlineLvl w:val="5"/>
    </w:pPr>
    <w:rPr>
      <w:rFonts w:ascii="Tahoma" w:hAnsi="Tahoma" w:cs="Tahoma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0" w:right="0" w:hanging="0"/>
      <w:jc w:val="center"/>
      <w:outlineLvl w:val="6"/>
    </w:pPr>
    <w:rPr>
      <w:rFonts w:ascii="Tahoma" w:hAnsi="Tahoma" w:cs="Traditional Arabic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346" w:right="0" w:hanging="0"/>
      <w:jc w:val="left"/>
      <w:outlineLvl w:val="7"/>
    </w:pPr>
    <w:rPr>
      <w:rFonts w:ascii="Tahoma" w:hAnsi="Tahoma" w:cs="Traditional Arabi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0" w:right="0" w:hanging="0"/>
      <w:jc w:val="left"/>
      <w:outlineLvl w:val="8"/>
    </w:pPr>
    <w:rPr>
      <w:rFonts w:ascii="Tahoma" w:hAnsi="Tahoma" w:cs="Traditional Arabic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ahoma" w:hAnsi="Tahoma" w:eastAsia="Times New Roman" w:cs="Traditional Arabic"/>
    </w:rPr>
  </w:style>
  <w:style w:type="character" w:styleId="WW8Num38z2">
    <w:name w:val="WW8Num38z2"/>
    <w:qFormat/>
    <w:rPr>
      <w:rFonts w:ascii="Tahoma" w:hAnsi="Tahoma" w:cs="Arabic Transparent"/>
      <w:color w:val="000000"/>
      <w:sz w:val="28"/>
    </w:rPr>
  </w:style>
  <w:style w:type="character" w:styleId="WW8Num38z3">
    <w:name w:val="WW8Num38z3"/>
    <w:qFormat/>
    <w:rPr>
      <w:rFonts w:ascii="Tahoma" w:hAnsi="Tahoma" w:cs="Tahoma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ahoma" w:hAnsi="Tahoma" w:cs="Tahoma"/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ahoma" w:hAnsi="Tahoma" w:eastAsia="Times New Roman" w:cs="Traditional Arabic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ahoma" w:hAnsi="Tahoma" w:cs="Tahoma"/>
      <w:color w:val="000000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0" w:right="0" w:hanging="0"/>
      <w:jc w:val="left"/>
    </w:pPr>
    <w:rPr>
      <w:bCs/>
      <w:color w:val="0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قائمة نقطية"/>
    <w:basedOn w:val="Normal"/>
    <w:qFormat/>
    <w:pPr>
      <w:numPr>
        <w:ilvl w:val="0"/>
        <w:numId w:val="2"/>
      </w:numPr>
      <w:ind w:left="360" w:right="0" w:hanging="0"/>
      <w:jc w:val="left"/>
    </w:pPr>
    <w:rPr/>
  </w:style>
  <w:style w:type="paragraph" w:styleId="2">
    <w:name w:val="نص أساسي 2"/>
    <w:basedOn w:val="Normal"/>
    <w:qFormat/>
    <w:pPr>
      <w:numPr>
        <w:ilvl w:val="0"/>
        <w:numId w:val="2"/>
      </w:numPr>
      <w:tabs>
        <w:tab w:val="clear" w:pos="720"/>
      </w:tabs>
      <w:autoSpaceDE w:val="false"/>
      <w:ind w:left="0" w:right="0" w:hanging="0"/>
      <w:jc w:val="left"/>
    </w:pPr>
    <w:rPr>
      <w:rFonts w:ascii="Tahoma" w:hAnsi="Tahoma" w:cs="Traditional Arabic"/>
      <w:sz w:val="32"/>
      <w:szCs w:val="32"/>
    </w:rPr>
  </w:style>
  <w:style w:type="paragraph" w:styleId="TextBodyIndent">
    <w:name w:val="Body Text Indent"/>
    <w:basedOn w:val="Normal"/>
    <w:pPr>
      <w:ind w:left="-346" w:right="0" w:firstLine="74"/>
      <w:jc w:val="left"/>
    </w:pPr>
    <w:rPr>
      <w:rFonts w:ascii="Tahoma" w:hAnsi="Tahoma" w:cs="Traditional Arabic"/>
      <w:b/>
      <w:bCs/>
      <w:sz w:val="32"/>
      <w:szCs w:val="32"/>
    </w:rPr>
  </w:style>
  <w:style w:type="paragraph" w:styleId="21">
    <w:name w:val="نص أساسي بمسافة بادئة 2"/>
    <w:basedOn w:val="Normal"/>
    <w:qFormat/>
    <w:pPr>
      <w:autoSpaceDE w:val="false"/>
      <w:ind w:left="-346" w:right="0" w:firstLine="74"/>
      <w:jc w:val="both"/>
    </w:pPr>
    <w:rPr>
      <w:rFonts w:ascii="Tahoma" w:hAnsi="Tahoma" w:cs="Traditional Arabic"/>
      <w:b/>
      <w:bCs/>
      <w:sz w:val="32"/>
      <w:szCs w:val="32"/>
    </w:rPr>
  </w:style>
  <w:style w:type="paragraph" w:styleId="3">
    <w:name w:val="نص أساسي 3"/>
    <w:basedOn w:val="Normal"/>
    <w:qFormat/>
    <w:pPr>
      <w:autoSpaceDE w:val="false"/>
      <w:ind w:left="0" w:right="0" w:hanging="0"/>
      <w:jc w:val="both"/>
    </w:pPr>
    <w:rPr>
      <w:rFonts w:ascii="Tahoma" w:hAnsi="Tahoma" w:cs="Traditional Arabic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31">
    <w:name w:val="نص أساسي بمسافة بادئة 3"/>
    <w:basedOn w:val="Normal"/>
    <w:qFormat/>
    <w:pPr>
      <w:ind w:left="-346" w:right="0" w:firstLine="74"/>
      <w:jc w:val="left"/>
    </w:pPr>
    <w:rPr>
      <w:rFonts w:ascii="Tahoma" w:hAnsi="Tahoma" w:cs="Traditional Arabic"/>
      <w:sz w:val="32"/>
      <w:szCs w:val="32"/>
    </w:rPr>
  </w:style>
  <w:style w:type="paragraph" w:styleId="Style7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1:54:00Z</dcterms:created>
  <dc:creator>Nadeem Tayyara</dc:creator>
  <dc:description/>
  <cp:keywords/>
  <dc:language>en-US</dc:language>
  <cp:lastModifiedBy>***</cp:lastModifiedBy>
  <dcterms:modified xsi:type="dcterms:W3CDTF">2007-03-14T23:17:00Z</dcterms:modified>
  <cp:revision>24</cp:revision>
  <dc:subject/>
  <dc:title>رَوحٌ وَرَيحَان</dc:title>
</cp:coreProperties>
</file>