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50" w:type="dxa"/>
        <w:jc w:val="left"/>
        <w:tblInd w:w="-15" w:type="dxa"/>
        <w:tblLayout w:type="fixed"/>
        <w:tblCellMar>
          <w:top w:w="15" w:type="dxa"/>
          <w:left w:w="15" w:type="dxa"/>
          <w:bottom w:w="15" w:type="dxa"/>
          <w:right w:w="15" w:type="dxa"/>
        </w:tblCellMar>
      </w:tblPr>
      <w:tblGrid>
        <w:gridCol w:w="10650"/>
      </w:tblGrid>
      <w:tr>
        <w:trPr>
          <w:tblHeader w:val="true"/>
        </w:trPr>
        <w:tc>
          <w:tcPr>
            <w:tcW w:w="10650" w:type="dxa"/>
            <w:tcBorders/>
            <w:shd w:fill="C0C0C0" w:val="clear"/>
            <w:vAlign w:val="center"/>
          </w:tcPr>
          <w:p>
            <w:pPr>
              <w:pStyle w:val="Normal"/>
              <w:bidi w:val="0"/>
              <w:snapToGrid w:val="false"/>
              <w:jc w:val="left"/>
              <w:rPr>
                <w:rFonts w:ascii="Arial" w:hAnsi="Arial" w:cs="Arial"/>
                <w:color w:val="000000"/>
                <w:sz w:val="28"/>
                <w:szCs w:val="28"/>
              </w:rPr>
            </w:pPr>
            <w:r>
              <w:rPr>
                <w:rFonts w:cs="Arial" w:ascii="Arial" w:hAnsi="Arial"/>
                <w:color w:val="000000"/>
                <w:sz w:val="28"/>
                <w:szCs w:val="28"/>
              </w:rPr>
            </w:r>
          </w:p>
        </w:tc>
      </w:tr>
      <w:tr>
        <w:trPr>
          <w:tblHeader w:val="true"/>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bidi w:val="0"/>
              <w:snapToGrid w:val="false"/>
              <w:jc w:val="right"/>
              <w:rPr>
                <w:rFonts w:ascii="Arial" w:hAnsi="Arial" w:cs="Arial"/>
                <w:b/>
                <w:b/>
                <w:bCs/>
                <w:color w:val="000000"/>
                <w:sz w:val="28"/>
                <w:szCs w:val="28"/>
              </w:rPr>
            </w:pPr>
            <w:r>
              <w:rPr>
                <w:rFonts w:cs="Arial" w:ascii="Arial" w:hAnsi="Arial"/>
                <w:b/>
                <w:bCs/>
                <w:color w:val="000000"/>
                <w:sz w:val="28"/>
                <w:szCs w:val="28"/>
              </w:rPr>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cs="Monotype Koufi"/>
                <w:color w:val="0000FF"/>
                <w:sz w:val="36"/>
                <w:szCs w:val="36"/>
                <w:lang w:bidi="ar-SA"/>
              </w:rPr>
            </w:pPr>
            <w:r>
              <w:rPr>
                <w:rFonts w:ascii="Arial" w:hAnsi="Arial" w:cs="Monotype Koufi"/>
                <w:color w:val="0000FF"/>
                <w:sz w:val="36"/>
                <w:sz w:val="36"/>
                <w:szCs w:val="36"/>
                <w:rtl w:val="true"/>
              </w:rPr>
              <w:t>نواسخ</w:t>
            </w:r>
            <w:r>
              <w:rPr>
                <w:rFonts w:ascii="Arial" w:hAnsi="Arial" w:eastAsia="Arial" w:cs="Arial"/>
                <w:color w:val="0000FF"/>
                <w:sz w:val="36"/>
                <w:sz w:val="36"/>
                <w:szCs w:val="36"/>
                <w:rtl w:val="true"/>
              </w:rPr>
              <w:t xml:space="preserve"> </w:t>
            </w:r>
            <w:r>
              <w:rPr>
                <w:rFonts w:ascii="Arial" w:hAnsi="Arial" w:cs="Monotype Koufi"/>
                <w:color w:val="0000FF"/>
                <w:sz w:val="36"/>
                <w:sz w:val="36"/>
                <w:szCs w:val="36"/>
                <w:rtl w:val="true"/>
              </w:rPr>
              <w:t>القرآن</w:t>
            </w:r>
            <w:r>
              <w:rPr>
                <w:color w:val="0000FF"/>
                <w:sz w:val="36"/>
                <w:sz w:val="36"/>
                <w:szCs w:val="36"/>
                <w:rtl w:val="true"/>
                <w:lang w:bidi="ar-SA"/>
              </w:rPr>
              <w:t xml:space="preserve"> </w:t>
            </w:r>
            <w:r>
              <w:rPr>
                <w:rFonts w:cs="Monotype Koufi"/>
                <w:color w:val="0000FF"/>
                <w:sz w:val="36"/>
                <w:sz w:val="36"/>
                <w:szCs w:val="36"/>
                <w:rtl w:val="true"/>
                <w:lang w:bidi="ar-SA"/>
              </w:rPr>
              <w:t>لابن</w:t>
            </w:r>
            <w:r>
              <w:rPr>
                <w:color w:val="0000FF"/>
                <w:sz w:val="36"/>
                <w:sz w:val="36"/>
                <w:szCs w:val="36"/>
                <w:rtl w:val="true"/>
                <w:lang w:bidi="ar-SA"/>
              </w:rPr>
              <w:t xml:space="preserve"> </w:t>
            </w:r>
            <w:r>
              <w:rPr>
                <w:rFonts w:cs="Monotype Koufi"/>
                <w:color w:val="0000FF"/>
                <w:sz w:val="36"/>
                <w:sz w:val="36"/>
                <w:szCs w:val="36"/>
                <w:rtl w:val="true"/>
                <w:lang w:bidi="ar-SA"/>
              </w:rPr>
              <w:t>الجوزي</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amp; </w:t>
            </w:r>
            <w:r>
              <w:rPr>
                <w:rFonts w:ascii="Arial" w:hAnsi="Arial" w:cs="Arial"/>
                <w:color w:val="000000"/>
                <w:sz w:val="28"/>
                <w:sz w:val="28"/>
                <w:szCs w:val="28"/>
                <w:rtl w:val="true"/>
              </w:rPr>
              <w:t xml:space="preserve">الباب الأول </w:t>
            </w:r>
            <w:r>
              <w:rPr>
                <w:rFonts w:cs="Arial" w:ascii="Arial" w:hAnsi="Arial"/>
                <w:color w:val="000000"/>
                <w:sz w:val="28"/>
                <w:szCs w:val="28"/>
                <w:rtl w:val="true"/>
              </w:rPr>
              <w:t xml:space="preserve">&amp; </w:t>
            </w:r>
            <w:r>
              <w:rPr>
                <w:rFonts w:ascii="Arial" w:hAnsi="Arial" w:cs="Arial"/>
                <w:color w:val="000000"/>
                <w:sz w:val="28"/>
                <w:sz w:val="28"/>
                <w:szCs w:val="28"/>
                <w:rtl w:val="true"/>
              </w:rPr>
              <w:t xml:space="preserve">باب بيان جواز النسخ والفرق بينه وبين البد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تفق جمهور علماء الأمم على جواز النسخ عقلا وشرعا وانقسم اليهود في ذلك ثلاثة أقس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لقسم الأول قالوا لا يجوز عقلا ولا شرعا وزعموا أن النسخ هو عين البد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قسم الثاني قالوا يجوز عقلا وإنما منع الشرع من ذلك وزعموا أن موسى عليه السلام قال إن شريعته لا تنسخ من بعده وإن ذلك في التوارة ومن هؤلاء من قال لا يجوز النسخ إلا في موضع واحد وهو أنه يجوز نسخ عبادة أمر الله بها بما هو أثقل على سبيل العقوبة لا غ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قسم الثالث قالوا يجوز شرعا لا عقلا واختلف هؤلاء في عيسى ومحمد صلى الله عليهما فمنهم من قال لم يكونا نبيين لأنهما لم يأتيا بمعجزة وإنما أتيا بما هو من جنس الشعوذة ومنهم من قال كانا نبيين صادقين غير أنهما لم يبعثا بنسخ شريعة موسى ولا بعثا إلى بني إسرائيل إنما بعثا إلى العرب والأمي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صل </w:t>
            </w:r>
            <w:r>
              <w:rPr>
                <w:rFonts w:cs="Arial" w:ascii="Arial" w:hAnsi="Arial"/>
                <w:color w:val="000000"/>
                <w:sz w:val="28"/>
                <w:szCs w:val="28"/>
                <w:rtl w:val="true"/>
              </w:rPr>
              <w:t xml:space="preserve"># </w:t>
            </w:r>
            <w:r>
              <w:rPr>
                <w:rFonts w:ascii="Arial" w:hAnsi="Arial" w:cs="Arial"/>
                <w:color w:val="000000"/>
                <w:sz w:val="28"/>
                <w:sz w:val="28"/>
                <w:szCs w:val="28"/>
                <w:rtl w:val="true"/>
              </w:rPr>
              <w:t>وأما الدليل على جواز النسخ عقلا فهو أن التكليف لا يخلو أن يكون موقوفا على مشيئة المكلف أو على مصلحة المكلف فإن كان الأول فلا يمتنع أن يريد تكليف العباد عبادة في مدة معلومة ثم يرفعها ويأمر بغيرها</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ن كان الثاني فجائز أن تكون المصلحة للعباد في فعل عبادة زمان دون زمان ويوضح هذا أنه قد جاز في العقل تكليف عبادة متناهية كصوم يوم وهذا تكليف انقضى بانقضاء زمان ثم قد ثبت أن الله تعالى ينقل من الفقر إلى الغنى ومن الصحة إلى السقم ثم قد رتب الحر والبرد والليل والنهار وهو أعلم بالمصالح وله الح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ص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دليل على جواز النسخ شرعا أنه قد ثبت أن من دين آدم عليه السلام وطائفة من أولاده جواز نكاح الأخوات وذوات المحارم والعمل في يوم السبت ثم نسخ ذلك في شريعة موسى وكذلك الشحوم كانت مباحة ثم حرمت في دين موسى فإن ادعوا أن هذا ليس بنسخ فقد خالفوا في اللفظ دون المع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ص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ما قول من قال لا يجوزالنسخ إلا على وجه العقوبة فليس بشيء لأنه إذا أجاز النسخ في الجملة جاز أن يكون للرفق بالمكلف كما جاز للتشديد ع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صل </w:t>
            </w:r>
            <w:r>
              <w:rPr>
                <w:rFonts w:cs="Arial" w:ascii="Arial" w:hAnsi="Arial"/>
                <w:color w:val="000000"/>
                <w:sz w:val="28"/>
                <w:szCs w:val="28"/>
                <w:rtl w:val="true"/>
              </w:rPr>
              <w:t xml:space="preserve"># </w:t>
            </w:r>
            <w:r>
              <w:rPr>
                <w:rFonts w:ascii="Arial" w:hAnsi="Arial" w:cs="Arial"/>
                <w:color w:val="000000"/>
                <w:sz w:val="28"/>
                <w:sz w:val="28"/>
                <w:szCs w:val="28"/>
                <w:rtl w:val="true"/>
              </w:rPr>
              <w:t>وأما دعوى من ادعى أن موسى عليه السلام أخبر أن شريعته لا تنسخ فمحال ويقال ان ابن الراوندي علمهم أن يقولوا ان موسى قال لا نبي بعدي ويدل على ما قلنا انه لو صح قولهم لما ظهرت المعجزات على يد عيسى عليه السلام لأن الله تعالى لا يصدق بالمعجزة من كذب موسى فإن أنكروا معجزة عيسى لزمهم ذلك في معجزة موسى فإن اعترفوا ببعض معجزاته لزمهم تكذيب من نقل عن موسى عليه السلام لأنه قال لا نبي بعدي ومما يدل على كذبهم فيما ادعوا أن اليهود ما كانوا يحتجون على نبينا محمد صلى الله عليه وسلم بكل شيء</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ان نبينا صلى الله عليه وسلم مصدقا لموسى عليه السلام وحكم عليهم بالرجم عملا بما في شريعة موسى صلى الله عليه وسلم فهلا احتجوا عليه بذلك ولو احتجوا لشاع نقل ذلك فدل على أنه قول ابتدع بعد نبينا محمد صلى الله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ص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ما قول من قال ان عيسى ومحمدا عليهما السلام كانا نبيين لكنهما لم يبعثوا إلى بني إسرائيل فتغفيل من قائله لأنه إذا أقر بنبوة نبي فقد أقر بصدقه لأن النبي لا يكذب وقد كان عيسى عليه السلام يخاطب بني إسرائيل ونبينا صلى الله عليه وسلم يقول بعثت إلى الناس كافة ويكاتب ملوك الأعاج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ص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أما الفرق بين النسخ والبداء فذلك من وجه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ول أن النسخ تغيير عبادة أمر بها المكلف وقد علم الآمر حين الأمر أن لتكليف المكلف بها غاية ينتهي الإيجاب اليها ثم يرتفع بنسخها والبداء أن ينتقل الأمر عن ما أمر به وأراده دائما بأمر حادث لا بعلم سابق </w:t>
            </w:r>
            <w:r>
              <w:rPr>
                <w:rFonts w:cs="Arial" w:ascii="Arial" w:hAnsi="Arial"/>
                <w:color w:val="000000"/>
                <w:sz w:val="28"/>
                <w:szCs w:val="28"/>
                <w:rtl w:val="true"/>
              </w:rPr>
              <w:t xml:space="preserve"># </w:t>
            </w:r>
            <w:r>
              <w:rPr>
                <w:rFonts w:ascii="Arial" w:hAnsi="Arial" w:cs="Arial"/>
                <w:color w:val="000000"/>
                <w:sz w:val="28"/>
                <w:sz w:val="28"/>
                <w:szCs w:val="28"/>
                <w:rtl w:val="true"/>
              </w:rPr>
              <w:t>والثاني أن سبب النسخ لا يوجب إفساد الموجب لصحة الخطاب الأول والبداء يكون سببه دالا على إفساد الموجب لصحة الأمر الأول مثل أن يأمره بعمل يقصد به مطلوبا فيتبين أن المطلوب لا يحصل بذلك الفعل فيبدو له ما يوجب الرجوع عنه وكلا الأمرين يدل على قصور في العلم والحق عز وجل منزه عن ذلك</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amp; </w:t>
            </w:r>
            <w:r>
              <w:rPr>
                <w:rFonts w:ascii="Arial" w:hAnsi="Arial" w:cs="Arial"/>
                <w:color w:val="000000"/>
                <w:sz w:val="28"/>
                <w:sz w:val="28"/>
                <w:szCs w:val="28"/>
                <w:rtl w:val="true"/>
              </w:rPr>
              <w:t xml:space="preserve">الباب الثاني </w:t>
            </w:r>
            <w:r>
              <w:rPr>
                <w:rFonts w:cs="Arial" w:ascii="Arial" w:hAnsi="Arial"/>
                <w:color w:val="000000"/>
                <w:sz w:val="28"/>
                <w:szCs w:val="28"/>
                <w:rtl w:val="true"/>
              </w:rPr>
              <w:t xml:space="preserve">&amp; </w:t>
            </w:r>
            <w:r>
              <w:rPr>
                <w:rFonts w:ascii="Arial" w:hAnsi="Arial" w:cs="Arial"/>
                <w:color w:val="000000"/>
                <w:sz w:val="28"/>
                <w:sz w:val="28"/>
                <w:szCs w:val="28"/>
                <w:rtl w:val="true"/>
              </w:rPr>
              <w:t xml:space="preserve">باب إثبات أن في القرآن منسوخ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نعقد إجماع العلماء على هذا إلا أنه قد شذ من لا يلتفت إليه فحكى أبو جعفر النحاس أن قوما قالوا ليس في القرآن ناسخ ولا منسوخ وهؤلاء قوم لا يقرون لأنهم خالفوا نص الكتاب وإجماع الأمة قال ال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ا ننسخ من آية أو ننسه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أخبرنا المبارك بن علي قال أخبرنا أحمد بن قريش قال أخبرنا إبراهيم بن عمر البرمكي قال أخبرنا أبو بكر محمد بن إسماعيل بن العباس الوراق قال بنا عبد الله بن داود وقال حدثنا محمد بن عامر بن إبراهيم عن أبيه عن نشهل بن سعيد عن الضحاك عن ابن عباس رضي الله عنهما في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محو الله ما يشاء ويثبت </w:t>
            </w:r>
            <w:r>
              <w:rPr>
                <w:rFonts w:cs="Arial" w:ascii="Arial" w:hAnsi="Arial"/>
                <w:color w:val="000000"/>
                <w:sz w:val="28"/>
                <w:szCs w:val="28"/>
                <w:rtl w:val="true"/>
              </w:rPr>
              <w:t>&g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قال في الناسخ والمنسوخ قال ابن داود وحدثنا يعقوب بن سفيان قال حدثنا أبو صالح قال حدثني معاوية بن صالح عن علي بن أبي طلحة عن ابن عباس رضي الله عنهم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محو الله ما يشاء ويثبت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يقول يبدل الله ما يشاء من القرآن فينسخه ويثبت ما يشاء فلا يبدله وما يبدل وما يثبت وكل ذلك في كت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بن أبي داود وحدثنا يونس بن حبيب قال حدثنا أبي داود وقال حدثنا همام عن قتادة عن عكرمة في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محو الله ما يشاء ويثبت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ينسخ الآية بالآية فترفع وعنده أم الكتاب أصل الكت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وحدثنا علي بن حرب ومصعب بن محمد ويعقوب بن سفيان قالوا حدثنا عبيد الله بن موسى عن موسى بن عبيدة عن محمد بن كعب في قو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محو الله ما يشاء ويثبت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نزلت في الناسخ والمنسوخ قال وحدثنا محمد بن الحسن قال حدثنا كثير بن يحيى قال حدثنا أبي قال بنا يونس بن عبيد وهشام ابن حسان جميعا عن محمد بن سيري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محو الله ما يشاء </w:t>
            </w:r>
            <w:r>
              <w:rPr>
                <w:rFonts w:cs="Arial" w:ascii="Arial" w:hAnsi="Arial"/>
                <w:color w:val="000000"/>
                <w:sz w:val="28"/>
                <w:szCs w:val="28"/>
                <w:rtl w:val="true"/>
              </w:rPr>
              <w:t xml:space="preserve">&gt;! </w:t>
            </w:r>
            <w:r>
              <w:rPr>
                <w:rFonts w:ascii="Arial" w:hAnsi="Arial" w:cs="Arial"/>
                <w:color w:val="000000"/>
                <w:sz w:val="28"/>
                <w:sz w:val="28"/>
                <w:szCs w:val="28"/>
                <w:rtl w:val="true"/>
              </w:rPr>
              <w:t>يرفعه ويثبت ما يشاء</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فيدعه مقرا له قال وحدثنا موسى بن هرون قال حدثنا الحسين قال ثنا شيبان عن قتاد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نه آيات محكمات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المحكمات الناسخ الذي يعمل به قال وحدثنا محمد بن معمر قال ثنا روح قال حدثنا الحسن بن علي بن عفان عن عامر ابن الفرات عن أسباط عن السدي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محو الله ما يشاء ويثبت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ا يشاء من المنسوخ ويثبت من الناسخ قال وحدثن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نه آيات محكمات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لم تنسخ ورواه سفيان عن سلمة عن الضحاك قال المحكمات الناسخ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برنا إسماعيل بن أحمد قال أخبرنا إسحاق بن أحمد الكاذي قال حدثنا عبد الله ابن أحمد بن حنبل رضي الله عنه قال حدثني أبي قال حدثنا وكيع عن سلمة بن نبيط عن الصحابة قال المتشابه ما قد نسخ والمحكمات ما لم ينسخ </w:t>
            </w:r>
            <w:r>
              <w:rPr>
                <w:rFonts w:cs="Arial" w:ascii="Arial" w:hAnsi="Arial"/>
                <w:color w:val="000000"/>
                <w:sz w:val="28"/>
                <w:szCs w:val="28"/>
                <w:rtl w:val="true"/>
              </w:rPr>
              <w:t xml:space="preserve"># </w:t>
            </w:r>
            <w:r>
              <w:rPr>
                <w:rFonts w:ascii="Arial" w:hAnsi="Arial" w:cs="Arial"/>
                <w:color w:val="000000"/>
                <w:sz w:val="28"/>
                <w:sz w:val="28"/>
                <w:szCs w:val="28"/>
                <w:rtl w:val="true"/>
              </w:rPr>
              <w:t>وقال عمر بن الخطاب رضي الله عنه أبي أعلمنا بالمنسوخ</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amp; </w:t>
            </w:r>
            <w:r>
              <w:rPr>
                <w:rFonts w:ascii="Arial" w:hAnsi="Arial" w:cs="Arial"/>
                <w:color w:val="000000"/>
                <w:sz w:val="28"/>
                <w:sz w:val="28"/>
                <w:szCs w:val="28"/>
                <w:rtl w:val="true"/>
              </w:rPr>
              <w:t xml:space="preserve">الباب الثالث </w:t>
            </w:r>
            <w:r>
              <w:rPr>
                <w:rFonts w:cs="Arial" w:ascii="Arial" w:hAnsi="Arial"/>
                <w:color w:val="000000"/>
                <w:sz w:val="28"/>
                <w:szCs w:val="28"/>
                <w:rtl w:val="true"/>
              </w:rPr>
              <w:t xml:space="preserve">&amp; </w:t>
            </w:r>
            <w:r>
              <w:rPr>
                <w:rFonts w:ascii="Arial" w:hAnsi="Arial" w:cs="Arial"/>
                <w:color w:val="000000"/>
                <w:sz w:val="28"/>
                <w:sz w:val="28"/>
                <w:szCs w:val="28"/>
                <w:rtl w:val="true"/>
              </w:rPr>
              <w:t xml:space="preserve">باب بيان حقيقة النسخ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نسخ في اللغة على معني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ول الرفع والإزالة يقال نسخت الشمس الظل إذا رفعت ظل الغداة بطلوعها وخلفه ضوؤها ومنه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ينسخ الله ما يلقي الشيطا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الثاني تصوير مثل المكتوب في محل آخر يقولون نسخت الكتاب ومنه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ا كنا نستنسخ ما كنتم تعملو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إذا أطلق النسخ في الشريعة أريد به المعنى الأول لأنه رفع الحكم الذي ثبت تكليفه للعباد إما بإسقاطه إلى غير بدل أو إلى بد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شيخنا علي بن عبيد الله الخطاب في التكليف على ضربين أمر ونهي فالأمر استدعاء الفعل والنهي استدعاء الترك واستدعاء الفعل يقع على ثلاثة أضر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ضرب الأول ما يكون على سبيل الالزام والانحتام إما بكونه فرضا أو واجبا ونسخ ذلك يقع على ثلاثة أوجه </w:t>
            </w:r>
            <w:r>
              <w:rPr>
                <w:rFonts w:cs="Arial" w:ascii="Arial" w:hAnsi="Arial"/>
                <w:color w:val="000000"/>
                <w:sz w:val="28"/>
                <w:szCs w:val="28"/>
                <w:rtl w:val="true"/>
              </w:rPr>
              <w:t xml:space="preserve"># </w:t>
            </w:r>
            <w:r>
              <w:rPr>
                <w:rFonts w:ascii="Arial" w:hAnsi="Arial" w:cs="Arial"/>
                <w:color w:val="000000"/>
                <w:sz w:val="28"/>
                <w:sz w:val="28"/>
                <w:szCs w:val="28"/>
                <w:rtl w:val="true"/>
              </w:rPr>
              <w:t>الأول أن يخرج من الوجوب إلى المنع مثل ما كان التوجه إلى بيت المقدس واجبا ثم نسخ بالمنع منه</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ثاني أن ينسخ من الوجوب إلى الاستحباب مثل نسخ وجوب الوضوء لكل صلاة إلى أن جعل مستحب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ثالث ان ينسخ من الوجوب إلى الإباحة مثل نسخ وجوب الوضوء مما غيرت النار إلى الجواز فصار الوضوء منه جائز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ضرب الثاني استدعاء على سبيل الاستحباب فهذا ينتقل إلى ثلاثة أوجه أيض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ول أن ينتقل من الاستحباب إلى الوجوب وذلك مثل الصوم في رمضان كان مستحبا فإن تركه وافتدى جاز ثم نسخ ذلك بانحتامه في حق الصحيح المق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ثاني أن ينسخ من الاستحباب إلى التحريم مثل نسخ اللطف بالمشركين وقول الحسنى لهم فإنه نسخ بالأمر بقتا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ثالث أن ينسخ من الاستحباب إلى الاباحة مثل نسخ استحباب الوصية للوالدين بالإباح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ضرب الثالث المباح وقد اختلف العلماء هل هو مأمور به والصحيح أنه مأذون فيه غير مأمور به ويجوز أن يدخله النسخ عن وجه واحد وهو النسخ إلى التحريم مثاله أن الخمر مباحة ثم حرمت وأما نسخ الإباحة إلى الكراهة فلا يوجد لأنه لا تناقض فأما انتقال المباح إلى كونه واجبا فليس بنسخ لأن إيجاب المباح إبقاء تكليف لا نسخ وأما القسم الثاني من الخطاب وهو النهي فهو يقع على ضرب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ول على سبيل التحريم فهذا قد ينسخ بالإباحة مثل تحريم الأكل على الصائم في الليل بعد النوم والجما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ثاني على سبيل الكراهة لم يذكر له مث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ص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أما الأخبار فهي على ضرب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ول ما كان لفظه لفظ الخبر ومعناه معنى الأمر ك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يمسه إلا المطهرون </w:t>
            </w:r>
            <w:r>
              <w:rPr>
                <w:rFonts w:cs="Arial" w:ascii="Arial" w:hAnsi="Arial"/>
                <w:color w:val="000000"/>
                <w:sz w:val="28"/>
                <w:szCs w:val="28"/>
                <w:rtl w:val="true"/>
              </w:rPr>
              <w:t xml:space="preserve">&gt;! </w:t>
            </w:r>
            <w:r>
              <w:rPr>
                <w:rFonts w:ascii="Arial" w:hAnsi="Arial" w:cs="Arial"/>
                <w:color w:val="000000"/>
                <w:sz w:val="28"/>
                <w:sz w:val="28"/>
                <w:szCs w:val="28"/>
                <w:rtl w:val="true"/>
              </w:rPr>
              <w:t>فهذا لا حق بخطاب التكليف في جواز النسخ عليه</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ثاني الخبر الخالص فلا يجوز عليه لأنه يؤدي إلى الكذب وذلك محال وقد حكى جواز ذلك عن عبد الرحمن بن زيد بن أسلم والسدي وليس بشيء يعول عليه وقال أبو جعفر النحاس وهذا القول عظيم جدا يؤول إلى الكفر لأن قائلا لو قال قام فلان ثم قال لم يقم فقال نسخته لكان كاذب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بن عقيل الأخبار لا يدخلها النسخ لأن نسخ الأخبار كذب وحوشى القرآن من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صل </w:t>
            </w:r>
            <w:r>
              <w:rPr>
                <w:rFonts w:cs="Arial" w:ascii="Arial" w:hAnsi="Arial"/>
                <w:color w:val="000000"/>
                <w:sz w:val="28"/>
                <w:szCs w:val="28"/>
                <w:rtl w:val="true"/>
              </w:rPr>
              <w:t xml:space="preserve"># </w:t>
            </w:r>
            <w:r>
              <w:rPr>
                <w:rFonts w:ascii="Arial" w:hAnsi="Arial" w:cs="Arial"/>
                <w:color w:val="000000"/>
                <w:sz w:val="28"/>
                <w:sz w:val="28"/>
                <w:szCs w:val="28"/>
                <w:rtl w:val="true"/>
              </w:rPr>
              <w:t>وقد زعم قوم أن المستثنى ناسخ لما استثنى منه وليس هذا بكلام من يعرف ما يقول لأن الاستثناء إخراج بعض ما شمله اللفظ وليس ذلك بنسخ وكذلك التخصيص وقد يجوزه بعض السلف فيقول هذه الآية نسخت هذه الأية أي نزلت بنسختها</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amp; </w:t>
            </w:r>
            <w:r>
              <w:rPr>
                <w:rFonts w:ascii="Arial" w:hAnsi="Arial" w:cs="Arial"/>
                <w:color w:val="000000"/>
                <w:sz w:val="28"/>
                <w:sz w:val="28"/>
                <w:szCs w:val="28"/>
                <w:rtl w:val="true"/>
              </w:rPr>
              <w:t xml:space="preserve">الباب الرابع </w:t>
            </w:r>
            <w:r>
              <w:rPr>
                <w:rFonts w:cs="Arial" w:ascii="Arial" w:hAnsi="Arial"/>
                <w:color w:val="000000"/>
                <w:sz w:val="28"/>
                <w:szCs w:val="28"/>
                <w:rtl w:val="true"/>
              </w:rPr>
              <w:t xml:space="preserve">&amp; </w:t>
            </w:r>
            <w:r>
              <w:rPr>
                <w:rFonts w:ascii="Arial" w:hAnsi="Arial" w:cs="Arial"/>
                <w:color w:val="000000"/>
                <w:sz w:val="28"/>
                <w:sz w:val="28"/>
                <w:szCs w:val="28"/>
                <w:rtl w:val="true"/>
              </w:rPr>
              <w:t xml:space="preserve">باب شروط النسخ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شروط المعتبرة في ثبوت النسخ خمس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شرط الأول أن يكون الحكم في الناسخ والمنسوخ متناقضا بحيث لا يمكن العمل بهما جميعا فإن كان ممكنا لم يكن أحدهما ناسخا للآخر وذلك قد يكون علىوجه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وجه الأول أن يكون أحد الحكمين متناولا لما تناوله الثاني بدليل العموم والآخر متناولا لما تناوله الأول بدليل الخصوص فالدليل الخاص لا يوجب نسخ دليل العموم بل يبين أنه إنما تناوله التخصيص لم يدخل تحت دليل العمو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وجه الثاني أن يكون كل واحد من الحكمين ثابتا في حال غير الحاله التي ثبت فيها الحكم الآخر مثل تحريم المطلقة ثلاثا فإنها محرمة على مطلقها في حال وهي ما دامت خالية عن زوج وإصابة فإذا أصابها زوج ثان ارتفعت الحالة الأولى وانقضت بارتفاعها مدة التحريم فشرعت في حالة آخرى حصل فيها حكم الإباحة للزوج المطلق ثلاثا فلا يكون هذا ناسخا لاختلاف حالة التحريم والتحل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شرط الثاني أن يكون الحكم المنسوخ ثابتا قبل ثبوت حكم الناسخ فذلك يقع بطريقت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حدهما من جهة النطق ك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آن خفف الله عنكم وعلم أن فيكم ضعفا </w:t>
            </w:r>
            <w:r>
              <w:rPr>
                <w:rFonts w:cs="Arial" w:ascii="Arial" w:hAnsi="Arial"/>
                <w:color w:val="000000"/>
                <w:sz w:val="28"/>
                <w:szCs w:val="28"/>
                <w:rtl w:val="true"/>
              </w:rPr>
              <w:t>&g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تاب عليكم وعفا عنكم فالآن باشروه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مثل قول النبي صلى الله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نت نهيتكم عن زيارة القبور ألا فزرو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ثاني أن يعلم بطريق التاريخ وهو أن ينقل بالرواية بإن يكون الحكم الأول ثبوته متقدما على الآخر فمتى ورد الحكمان مختلفين على وجه لا يمكن العمل بأحدهما إلا بترك الآخر ولم يثبت تقديم أحدهما على صاحبه بأحد الطريقين امتنع ادعاء النسخ في أحده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شرط الثالث أن يكون الحكم المنسوخ مشروعا أعني أنه ثبت بخطاب الشرع فأما إن كان ثابتا بالعادة والتعارف لم يكن رافعه ناسخا بل يكون ابتداء شرع وهذا شيء ذكر عند المفسرين فإنهم قالوا كان الطلاق في الجاهلية لا إلى غاية فنسخه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طلاق مرتا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هذا لا يصدر ممن يفقه لأن الفقيه يفهم أن هذا ابتداء شرع لا نسخ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شرط الرابع أن يكون ثبوث الحكم الناسخ مشروعا كثبوت المنسوخ فأما ما ليس بمشروع بطريق النقل فلا يجوز أن يكون ناسخا للمنقول ولهذا إذا ثبت حكم منقول لم يجز نسخه بإجماع ولا بقياس </w:t>
            </w:r>
            <w:r>
              <w:rPr>
                <w:rFonts w:cs="Arial" w:ascii="Arial" w:hAnsi="Arial"/>
                <w:color w:val="000000"/>
                <w:sz w:val="28"/>
                <w:szCs w:val="28"/>
                <w:rtl w:val="true"/>
              </w:rPr>
              <w:t xml:space="preserve"># </w:t>
            </w:r>
            <w:r>
              <w:rPr>
                <w:rFonts w:ascii="Arial" w:hAnsi="Arial" w:cs="Arial"/>
                <w:color w:val="000000"/>
                <w:sz w:val="28"/>
                <w:sz w:val="28"/>
                <w:szCs w:val="28"/>
                <w:rtl w:val="true"/>
              </w:rPr>
              <w:t>والشرط الخامس أن يكون الطريق الذي ثبت به الناسخ مثل الطريق الذي ثبت به المنسوخ أو أقوى منه فأما إن كان دونه فلا يجوز ان يكون الأضعف ناسخا للأقوى</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amp; </w:t>
            </w:r>
            <w:r>
              <w:rPr>
                <w:rFonts w:ascii="Arial" w:hAnsi="Arial" w:cs="Arial"/>
                <w:color w:val="000000"/>
                <w:sz w:val="28"/>
                <w:sz w:val="28"/>
                <w:szCs w:val="28"/>
                <w:rtl w:val="true"/>
              </w:rPr>
              <w:t xml:space="preserve">الباب الخامس </w:t>
            </w:r>
            <w:r>
              <w:rPr>
                <w:rFonts w:cs="Arial" w:ascii="Arial" w:hAnsi="Arial"/>
                <w:color w:val="000000"/>
                <w:sz w:val="28"/>
                <w:szCs w:val="28"/>
                <w:rtl w:val="true"/>
              </w:rPr>
              <w:t xml:space="preserve">&amp; </w:t>
            </w:r>
            <w:r>
              <w:rPr>
                <w:rFonts w:ascii="Arial" w:hAnsi="Arial" w:cs="Arial"/>
                <w:color w:val="000000"/>
                <w:sz w:val="28"/>
                <w:sz w:val="28"/>
                <w:szCs w:val="28"/>
                <w:rtl w:val="true"/>
              </w:rPr>
              <w:t xml:space="preserve">باب ذكر ما اختلف فيه هل هو شرط في النسخ أم 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تفق العلماء على جواز نسخ القرآن بالقرآن والسنة بالسنة فأما نسخ القرآن بالسنة فالسنة تنقسم قسم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قسم الأول ما ثبت بنقل متواتر كنقل القرآن فهل يجوز أن ينسخ القرآن بمثل هذا حكى فيه شيخنا علي بن عبيد الله روايتين عن أحمد قال والمشهور أنه لا يجوز وهو مذهب الثوري والشافعي والرواية الثانية يجوز وهو قول أبي حنيفه ومالك قال ووجه الأولى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ا ننسخ من آية أو ننسها نأت بخير منها أو مثلها </w:t>
            </w:r>
            <w:r>
              <w:rPr>
                <w:rFonts w:cs="Arial" w:ascii="Arial" w:hAnsi="Arial"/>
                <w:color w:val="000000"/>
                <w:sz w:val="28"/>
                <w:szCs w:val="28"/>
                <w:rtl w:val="true"/>
              </w:rPr>
              <w:t>&g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السنة ليست مثلا للقرآن وروى الدارقطني من حديث جابر ابن عبد الله قال قال رسول الله صلى الله عليه وسلم كلامي لا ينسخ القرآن ينسخ بعضه بعض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جهة المعنى فإن السنة تنقص عن درجة القرآن فلا تقدم عليه ووجه الرواية الثاني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نزلنا إليك الذكر لتبين للناس ما نزل إلي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النسخ في الحقيقة بيان مدة المنسوخ فاقتضت هذه الآية قبول هذا البيان قال وقد نسخت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وصية للوالدين والأقرب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قول النبي صلى الله عليه وسلم 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صية لوارث ونسخ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تقاتلوهم عند المسجد الحرام حتى يقاتلوكم فيه </w:t>
            </w:r>
            <w:r>
              <w:rPr>
                <w:rFonts w:cs="Arial" w:ascii="Arial" w:hAnsi="Arial"/>
                <w:color w:val="000000"/>
                <w:sz w:val="28"/>
                <w:szCs w:val="28"/>
                <w:rtl w:val="true"/>
              </w:rPr>
              <w:t xml:space="preserve">&gt;! </w:t>
            </w:r>
            <w:r>
              <w:rPr>
                <w:rFonts w:ascii="Arial" w:hAnsi="Arial" w:cs="Arial"/>
                <w:color w:val="000000"/>
                <w:sz w:val="28"/>
                <w:sz w:val="28"/>
                <w:szCs w:val="28"/>
                <w:rtl w:val="true"/>
              </w:rPr>
              <w:t>بأمره عليه الصلاة والسلام أن يقتل ابن خطل وهو متعلق بأستار الكعبة ومن جهة المعنى أن السنة مفسرة للقرآن وكاشفة لما يغمض من معناه فجاز أن ينسخ بها والقول الأول هو الصحيح لأن هذه الأشياء تجري مجرى البيان للقرآن لا النسخ وقد روى أبو داود السجستاني قال سمعت أحمد بن حنبل رضي الله عنه يقول السنة تفسر القرآن ولا ينسخ القرآن إلا القرآن وكذلك قال الشافعي إنما ينسخ الكتاب الكتاب والسنة ليست ناسخة له</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قسم الثاني الأخبار المنقولة بنقل الآحاد فهذه لا يجوز بها نسخ القرآن لأنها لاتوجب العلم بل تفيد الظن والقرآن يوجب العلم فلايجوز ترك المقطوع به لأجل مظنون وقد احتج من رأى جواز نسخ التواتر بخبر الواحد بقصة أهل قباء لما استداروا بقول واحد فأجيب بأن قبلة بيت المقدس لم تثبت بالقرآن فجاز أن تنسخ بخبر الواح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ص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تفق العلماء على جواز نسخ نطق الخطاب واختلفوا في نسخ ما ثبت بدليل الخطاب وتنبيهه وفحواه فذهب عامة العلماء إلى جواز ذلك واستدلوا بشيئ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حدهما أن دليل الخطاب دليل شرعي يجري مجرى النطق في وجوب العمل به فجرى مجراه في النسخ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ثاني أنه قد وجد ذلك فروى جماعة عن النبي صلى الله عليه وسلم أنه قال الماء من الماء وعملوا بدليل خطابه فكانوا لا يغتسلون من التقاء الختانين ثم نسخ ذلك بقوله عليه الصلاة والسلام إذا التقى الختان بالختان وجب الغسل أنزل أو لم ينزل وقد حكى عن جماعة من أهل الظاهر أنه لا يجوز نسخ ما ثبت بدليل الخطاب وفحواه قالوا لأن ذلك معلوم بطريق القياس والقياس لا يكون ناسخا ولا منسوخا وليس الأمر على ما ذكر بل هو مفهوم من معنى النطق وتنبيه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صل </w:t>
            </w:r>
            <w:r>
              <w:rPr>
                <w:rFonts w:cs="Arial" w:ascii="Arial" w:hAnsi="Arial"/>
                <w:color w:val="000000"/>
                <w:sz w:val="28"/>
                <w:szCs w:val="28"/>
                <w:rtl w:val="true"/>
              </w:rPr>
              <w:t xml:space="preserve"># </w:t>
            </w:r>
            <w:r>
              <w:rPr>
                <w:rFonts w:ascii="Arial" w:hAnsi="Arial" w:cs="Arial"/>
                <w:color w:val="000000"/>
                <w:sz w:val="28"/>
                <w:sz w:val="28"/>
                <w:szCs w:val="28"/>
                <w:rtl w:val="true"/>
              </w:rPr>
              <w:t>واتفق العلماء على أن الحكم المأمور به إذا عمل به ثم نسخ بعد ذلك أن النسخ يقع صحيحا جائزا واختلفوا هل يجوز نسخ الحكم قبل العمل به فظاهر كلام أحمد</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جواز ذلك وهو اختيار عامة أصحابنا وكان أبو الحسن التميمي يقول لا يجوز ذلك وهو قول أصحاب أبي حنيفة واحتج الأولون بأن الله تعالى أمر إبراهيم بذبح ولده ثم نسخ ذلك بالفداء قبل فعله وأن النبي صلى الله عليه وسلم فرض عليه وعلى أمته ليلة المعراج خمسون صلاة ثم نسخ ذلك بخمس صلوات ومن جهة المعنى فإن الأمر بالشيء يقع فيه تكليف الإيمان به والاعتقاد له ثم تكليف العزم على فعله في الزمان الذي عين له ثم إذا فعل على الوجه المأمور به فجاز أن ينسخ قبل الأداء لأنه لم يفقد من لوازمه غير الفعل والنية نائبة عنه </w:t>
            </w:r>
            <w:r>
              <w:rPr>
                <w:rFonts w:cs="Arial" w:ascii="Arial" w:hAnsi="Arial"/>
                <w:color w:val="000000"/>
                <w:sz w:val="28"/>
                <w:szCs w:val="28"/>
                <w:rtl w:val="true"/>
              </w:rPr>
              <w:t xml:space="preserve"># </w:t>
            </w:r>
            <w:r>
              <w:rPr>
                <w:rFonts w:ascii="Arial" w:hAnsi="Arial" w:cs="Arial"/>
                <w:color w:val="000000"/>
                <w:sz w:val="28"/>
                <w:sz w:val="28"/>
                <w:szCs w:val="28"/>
                <w:rtl w:val="true"/>
              </w:rPr>
              <w:t>واحتج من منع من ذلك بأن الله تعالى إنما يأمر عباده بالعبادة لكونها حسنة فإذا أسقطها قبل فعلها خرجت عن كونها حسنة وخروجها قبل الفعل يؤدي إلى البداء وهذا كلام مردود بما بينا من الإيمان والامتثال والعزم يكفي في تحصيل المقصود من التكليف بالعبادة</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amp; </w:t>
            </w:r>
            <w:r>
              <w:rPr>
                <w:rFonts w:ascii="Arial" w:hAnsi="Arial" w:cs="Arial"/>
                <w:color w:val="000000"/>
                <w:sz w:val="28"/>
                <w:sz w:val="28"/>
                <w:szCs w:val="28"/>
                <w:rtl w:val="true"/>
              </w:rPr>
              <w:t xml:space="preserve">الباب السادس </w:t>
            </w:r>
            <w:r>
              <w:rPr>
                <w:rFonts w:cs="Arial" w:ascii="Arial" w:hAnsi="Arial"/>
                <w:color w:val="000000"/>
                <w:sz w:val="28"/>
                <w:szCs w:val="28"/>
                <w:rtl w:val="true"/>
              </w:rPr>
              <w:t xml:space="preserve">&amp; </w:t>
            </w:r>
            <w:r>
              <w:rPr>
                <w:rFonts w:ascii="Arial" w:hAnsi="Arial" w:cs="Arial"/>
                <w:color w:val="000000"/>
                <w:sz w:val="28"/>
                <w:sz w:val="28"/>
                <w:szCs w:val="28"/>
                <w:rtl w:val="true"/>
              </w:rPr>
              <w:t xml:space="preserve">باب فضيلة علم الناسخ والمنسوخ والأمر بتعلم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برنا عبد الوهاب بن المبارك الأنماطي قال أخبرنا عبد الله بن محمد الصريفيني قال أخبرنا عمر بن إبراهيم الكتاني قال حدثنا عبد الله بن محمد البغوي قال بنا زهير بن حرب قال حدثنا وكيع عن سفيان عن أبي حصين عن أبي عبد الرحمن أن عليا عليه السلام مر بقاص فقال أتعرف الناسخ والمنسوخ قال لا قال هلكت وأهلكت </w:t>
            </w:r>
            <w:r>
              <w:rPr>
                <w:rFonts w:cs="Arial" w:ascii="Arial" w:hAnsi="Arial"/>
                <w:color w:val="000000"/>
                <w:sz w:val="28"/>
                <w:szCs w:val="28"/>
                <w:rtl w:val="true"/>
              </w:rPr>
              <w:t xml:space="preserve"># </w:t>
            </w:r>
            <w:r>
              <w:rPr>
                <w:rFonts w:ascii="Arial" w:hAnsi="Arial" w:cs="Arial"/>
                <w:color w:val="000000"/>
                <w:sz w:val="28"/>
                <w:sz w:val="28"/>
                <w:szCs w:val="28"/>
                <w:rtl w:val="true"/>
              </w:rPr>
              <w:t>أخبرنا محمد بن ناصر قال أخبرنا علي بن الحسين بن أيوب قال أخبرنا أبو علي الحسن بن أحمد بن شاذان قال أخبرنا أبو بكر أحمد بن سليمان النجاد قال حدثنا أبو داود السجستاني قال حدثنا حفص بن عمر قال حدثنا شعبة عن أبي</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حصين عن أبي عبد الرحمن السلمي قال مر أمير المؤمنين علي رضي الله عنه على قاص يقص فقال تعلمت الناسخ والمنسوخ قال لا قال هلكت وأهلك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برنا عبد الله بن علي المقري قال أخبرنا أحمد بن ندار البقال قال أخبرنا محمد بن عمر بن بكير النجاب قال أخبرنا أحمد بن جعفر بن حمدان قال بنا إبراهيم بن عبد الله البصري قال حدثنا أبو عمر حفص بن عمر الضرير قال أبنا حماد بن سلمة أن عطاء بن السائب أخبرهم عن أبي البختري الطائي قال أتى علي عليه السلام على رجل في مسجد الكوفة وهو يقص فقال من هذا قالوا رجل يحدث ثم أتى عليه يوما آخر فإذا هو يقص فقال من هذا قالوا رجل يحدث فقال اسألوه يعرف الناسخ من المنسوخ فسألوه فقال لا فقال إن هذا يقول اعرفوني اعرفوني أنا فلان ثم قال لا تحدث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برنا إسماعيل بن أحمد السمرقندي قال أخبرنا عمر بن عيبد االله البقال قال أخبرنا أبو الحسين بن بشران قال أخبرنا إسحاق بن أحمد الكاذي قال حدثنا عبد الله بن أحمد بن حنبل قال حدثني أبي قال حدثنا عبد الملك بن عمرو قال حدثنا يزيد يعني ابن إبراهيم بن العلاء الغنوي أن سعيد بن أبي الحسن لقي أبا يحيى فقال يا أبا يحيى من الذي قال له علي عليه السلام اعرفوني إعرفوني فقال إني أظنك عرفت أني أنا هو قال قال ما عرفت أنك هو قال فإني أنا هو مر بي وأنا أقص بالكوفة فقال من أنت فقلت أنا أبو يحيى قال لست بأبي يحيى ولكنك اعرفوني هل عرفت الناسخ من المنسوخ قلت لا قال هلكت وأهلكت قال فلم أعد بعد ذلك أقص على أحد </w:t>
            </w:r>
            <w:r>
              <w:rPr>
                <w:rFonts w:cs="Arial" w:ascii="Arial" w:hAnsi="Arial"/>
                <w:color w:val="000000"/>
                <w:sz w:val="28"/>
                <w:szCs w:val="28"/>
                <w:rtl w:val="true"/>
              </w:rPr>
              <w:t xml:space="preserve"># </w:t>
            </w:r>
            <w:r>
              <w:rPr>
                <w:rFonts w:ascii="Arial" w:hAnsi="Arial" w:cs="Arial"/>
                <w:color w:val="000000"/>
                <w:sz w:val="28"/>
                <w:sz w:val="28"/>
                <w:szCs w:val="28"/>
                <w:rtl w:val="true"/>
              </w:rPr>
              <w:t>قال أحمد وبنا عبد الصمد قال أخبرنا القاسم بن الفضل قال حدثنا علي بن زيد عن أبي يحيى قال أتاني عليه عليه السلام وأنا أقص قال فذهبت أوسع له</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فقال إني لم آتك لأجلس إليك هل تعلم الناسخ من المنسوخ قلت لا قال هلكت وأهكلت ما اسمك قلت أبو يحيى قال أنت أبو إعرفون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برنا المبارك بن علي الصيرفي قال أخبرنا أبو العباس أحمد بن الحسين بن قريش قال أخبرنا إبراهيم بن عمر البرمكي قال أخبرنا أبو بكر محمد بن إسماعيل ابن العباس الوراق قال أخبرنا أبو بكر عبد الله بن أبي داود السجستاني قال حدثنا إسحاق بن إبراهيم بن زيد قال حدثنا حجاج قال حدثنا يزيد بن إبراهيم قال بنا إبراهيم بن العلاء الغنوي أبو هرون عن سعيد بن أبي الحسن أنه لقي أبا يحيى المعرقب فقال له من الذي قال له إعرفوني إعرفوني قال يا سعيد أني أنا هو قال ما عرفت أنك هو قال فإني أنا هو مر بي علي رضي الله عنه وأنا أقص بالكوفة فقال لي من انت فقلت أنا أبو يحيى فقال لست بأبي يحيى ولكنك إعرفوني إعرفوني ثم قال هل علمت الناسخ من المنسوخ قلت لا قال هلكت وأهلكت قال فما عدت بعدها أقص على أح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بن أبي داود وحدثنا محمد بن عثمان العجلي قال حدثنا أبو أسامة عن هشام ابن حسان عن محمد بن سيرين عن أبي عبيدة بن حذيفة قال قال حذيفة إنما يفتي الناس أحد ثلاثة رجل قد علم ناسخ القرآن من منسوخه وأمير لا يجد من ذلك بدا أو أحمق متكلف </w:t>
            </w:r>
            <w:r>
              <w:rPr>
                <w:rFonts w:cs="Arial" w:ascii="Arial" w:hAnsi="Arial"/>
                <w:color w:val="000000"/>
                <w:sz w:val="28"/>
                <w:szCs w:val="28"/>
                <w:rtl w:val="true"/>
              </w:rPr>
              <w:t xml:space="preserve"># </w:t>
            </w:r>
            <w:r>
              <w:rPr>
                <w:rFonts w:ascii="Arial" w:hAnsi="Arial" w:cs="Arial"/>
                <w:color w:val="000000"/>
                <w:sz w:val="28"/>
                <w:sz w:val="28"/>
                <w:szCs w:val="28"/>
                <w:rtl w:val="true"/>
              </w:rPr>
              <w:t>أخبرنا إسماعيل بن أحمد قال أخبرنا عمر بن عبيد الله قال أخبرنا علي بن محمد ابن بشران قال أبنا إسحاق بن أحمد الكاذي قال حدثنا عبد الله بن أحمد بن حنبل قال حدثني أبي قال حدثنا وكيع عن سلمة بن نبيط عن الضحاك قال مر ابن عباس على قاص قال تعرف الناسخ من المنسوخ قال لا قال هلكت وأهلكت</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حمد وحدثنا عبد الرحمن بن مهدي قال أخبرني سليم عن ابن عون عن محمد قال جهدت أن أعلم الناسخ من المنسوخ فلم أعلمه وروى علي بن أبي طلحة عن ابن عباس في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يؤت الحكمة فقد أوتي خيرا كثيرا </w:t>
            </w:r>
            <w:r>
              <w:rPr>
                <w:rFonts w:cs="Arial" w:ascii="Arial" w:hAnsi="Arial"/>
                <w:color w:val="000000"/>
                <w:sz w:val="28"/>
                <w:szCs w:val="28"/>
                <w:rtl w:val="true"/>
              </w:rPr>
              <w:t xml:space="preserve">&gt;! </w:t>
            </w:r>
            <w:r>
              <w:rPr>
                <w:rFonts w:ascii="Arial" w:hAnsi="Arial" w:cs="Arial"/>
                <w:color w:val="000000"/>
                <w:sz w:val="28"/>
                <w:sz w:val="28"/>
                <w:szCs w:val="28"/>
                <w:rtl w:val="true"/>
              </w:rPr>
              <w:t>قال المعرفة بالقرآن ناسخه ومنسوخه ومحكمه ومتشابهه ومقدمه ومؤخره وحرامه وحلاله وأمثاله</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amp; </w:t>
            </w:r>
            <w:r>
              <w:rPr>
                <w:rFonts w:ascii="Arial" w:hAnsi="Arial" w:cs="Arial"/>
                <w:color w:val="000000"/>
                <w:sz w:val="28"/>
                <w:sz w:val="28"/>
                <w:szCs w:val="28"/>
                <w:rtl w:val="true"/>
              </w:rPr>
              <w:t xml:space="preserve">الباب السابع </w:t>
            </w:r>
            <w:r>
              <w:rPr>
                <w:rFonts w:cs="Arial" w:ascii="Arial" w:hAnsi="Arial"/>
                <w:color w:val="000000"/>
                <w:sz w:val="28"/>
                <w:szCs w:val="28"/>
                <w:rtl w:val="true"/>
              </w:rPr>
              <w:t xml:space="preserve">&amp; </w:t>
            </w:r>
            <w:r>
              <w:rPr>
                <w:rFonts w:ascii="Arial" w:hAnsi="Arial" w:cs="Arial"/>
                <w:color w:val="000000"/>
                <w:sz w:val="28"/>
                <w:sz w:val="28"/>
                <w:szCs w:val="28"/>
                <w:rtl w:val="true"/>
              </w:rPr>
              <w:t xml:space="preserve">باب أقسام المنسوخ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نسوخ من القرآن على ثلاثة أقس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لقسم الأول ما نسخ رسمه وحكمه أخبرنا إسماعيل بن أحمد قال أخبرنا عمر بن عبيد الله البقال قال أخبرنا أبو الحسين بن بشران قال أخبرنا إسحاق بن أحمد الكاذي قال حدثنا عبد الله بن أحمد بن حنبل قال حدثني أبي قال حدثنا أبو اليمان قال أخبرنا شعيب عن الزهري قال أخبرني أبو أمامة بن سهل بن حنيف أن رهطا من أصحاب النبي صلى الله عليه وسلم أخبروه أنه قام رجل منهم من جوف الليل يريد أن يفتتح سورة كان قد وعاها فلم يقدر منها على شيء إل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سم الله الرحمن الرحي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أتى باب النبي صلى الله عليه وسلم حين أصبح يسأل النبي صلى الله عليه وسلم عن ذلك جاء آخر وآخر حتى اجتمعوا فسأل بعضهم بعضا ما جمعهم فأخبر بعضهم بعضا بشأن تلك السورة ثم أذن لهم النبي صلى الله عليه وسلم فأخبروه خبرهم وسألوه عن السورة فسكت ساعة لا يرجع إليهم شيئا ثم قال نسخت البارحة فنسخت من صدورهم ومن كل شيء كانت فيه </w:t>
            </w:r>
            <w:r>
              <w:rPr>
                <w:rFonts w:cs="Arial" w:ascii="Arial" w:hAnsi="Arial"/>
                <w:color w:val="000000"/>
                <w:sz w:val="28"/>
                <w:szCs w:val="28"/>
                <w:rtl w:val="true"/>
              </w:rPr>
              <w:t xml:space="preserve"># </w:t>
            </w:r>
            <w:r>
              <w:rPr>
                <w:rFonts w:ascii="Arial" w:hAnsi="Arial" w:cs="Arial"/>
                <w:color w:val="000000"/>
                <w:sz w:val="28"/>
                <w:sz w:val="28"/>
                <w:szCs w:val="28"/>
                <w:rtl w:val="true"/>
              </w:rPr>
              <w:t>أخبرنا المبارك بن علي قال أخبرنا أحمد بن الحسين بن قريش قال أخبرنا إبراهيم بن عمر البرمكي قال أبنا أبو بكر محمد بن إسماعيل الوارق قال حدثنا أبو</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بكر عبد الله بن أبي داود قال حدثنا سليمان بن داود بن حماد قال أخبرنا ابن وهب قال أخبرني يونس بن يزيد عن ابن شهاب قال أخبرني أبو أمامة بن سهل بن حنيف أن رجلا كانت معه سورة فقام من الليل يقرؤها فلم يقدر عليها قال فأصبحوا فأتوا رسول الله صلى الله عليه وسلم فاجتمعوا عنده فقال بعضهم يا رسول الله قمت البارحة لأقرأ سورة كذا وكذا فلم أقدر عليها وقال الآخر ما جئت يا رسول الله إلا لذلك وقال الآخر وأنا رسول الله فقال رسول الله صلى الله عليه وسلم إنها نسخت البارح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بكر بن أبي داود وحدثنا محمد بن عبد الملك الدقيقي قال أبنا عوان قال بنا حماد قال بنا علي بن زيد عن أبي حرب بن أبي الأسود عن أبيه عن أبي موسى قال نزلت سورة مثل براءة ثم رفعت فحفظ منها ان الله يؤيد الدين بأقوام لا خلاق لهم ولو أن لابن آدم واديين من مال لتمنى واديا ثالثا ولا يملأ جوف ابن آدم إلا التراب ويتوب الله على من ت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بن أبي داود وحدثنا محمد بن عثمان العجلي قال حدثنا أبو نعيم قال حدثنا سيف عن مجاهد قال إن الأحزاب كانت مثل البقرة أو أط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بن داود وحدثنا عباد بن يعقوب قال أخبرنا شريك عن عاصم عن زر قال قال أبي بن كعب كيف تقرأ سورة الأحزاب قلت سبعين أو إحدى وسبعين آية قال والذي أحلف به لقد نزلت على محمد صلى الله عليه وسلم وإنها لتعادل البقرة أو تزيد عليها </w:t>
            </w:r>
            <w:r>
              <w:rPr>
                <w:rFonts w:cs="Arial" w:ascii="Arial" w:hAnsi="Arial"/>
                <w:color w:val="000000"/>
                <w:sz w:val="28"/>
                <w:szCs w:val="28"/>
                <w:rtl w:val="true"/>
              </w:rPr>
              <w:t xml:space="preserve"># </w:t>
            </w:r>
            <w:r>
              <w:rPr>
                <w:rFonts w:ascii="Arial" w:hAnsi="Arial" w:cs="Arial"/>
                <w:color w:val="000000"/>
                <w:sz w:val="28"/>
                <w:sz w:val="28"/>
                <w:szCs w:val="28"/>
                <w:rtl w:val="true"/>
              </w:rPr>
              <w:t>وقد روي عن ابن مسعود رضي الله عنه أنه قال أنزلت على رسول الله صلى الله عليه وسلم آية فكتبتها في مصحفي فأصبحت ليلة فإذ الورقة بيضاء فأخبرت رسول الله صلى الله عليه وسلم فقال أما علمت أن تلك رفعت البارحة</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قسم الثاني ما نسخ رسمه وبقي حكمه أخبرنا ابن الحصين قال أخبرنا ابن المذهب قال أخبرنا أحمد بن جعفر قال حدثنا عبد الله بن أحمد قال حدثني أبي قال حدثني إسحاق بن عيسى الطباع قال حدثنا مالك بن أنس قال حدثني ابن شهاب عن عبيد الله بن عبد الله أن ابن عباس أخبره قال جلس عمر على المنبر فلما سكت المؤذن قام فاثنى على الله بما هو أهله ثم قال أما بعد أيها الناس فإني قائل مقالة قد قدر لي أن أقولها لا أدري لعلها بين يدي أجلي فمن وعاها وعقلها فليحدث بها حيث انتهت به راحلته ومن لم يعها فلا أحل له ان يكذب على أن الله عز وجل بعث محمدا صلى الله عليه وسلم بالحق وانزل عليه الكتاب فكان فيما أنزل عليه آية الرجم فقرأناها ووعيناها وعقلناها ورجم رسول الله صلى الله عليه وسلم ورجمنا بعده فاخشى إن طال بالناس زمان أن يقول قائل لا نجد آية الرجم في كتاب الله فيضلوا بترك فريضة قد أنزلها الله فالرجم في كتاب الله حق على من زنى إذا أحصن من الرجال والنساء إذا قامت البينة أو الحبل أو الاعتراف ألا وإنا قد كنا نقرأ لا ترغبوا عن آبائكم فإنه كفر بكم أن ترغبوا عن آبائكم أخرجاه في الصحيحين وفي رواية ابن عيينة عن الزهري وأيم الله لولا أن يقول قائل زاد عمر في كتاب الله لكتبتها في القرآن </w:t>
            </w:r>
            <w:r>
              <w:rPr>
                <w:rFonts w:cs="Arial" w:ascii="Arial" w:hAnsi="Arial"/>
                <w:color w:val="000000"/>
                <w:sz w:val="28"/>
                <w:szCs w:val="28"/>
                <w:rtl w:val="true"/>
              </w:rPr>
              <w:t xml:space="preserve"># </w:t>
            </w:r>
            <w:r>
              <w:rPr>
                <w:rFonts w:ascii="Arial" w:hAnsi="Arial" w:cs="Arial"/>
                <w:color w:val="000000"/>
                <w:sz w:val="28"/>
                <w:sz w:val="28"/>
                <w:szCs w:val="28"/>
                <w:rtl w:val="true"/>
              </w:rPr>
              <w:t>أخبرنا المبارك بن علي قال أخبرنا أبو العباس بن قريش قال أخبرنا أبو إسحاق البرمكي قال أخبرنا محمد بن إسماعيل الوراق قال حدثنا ابن أبي داود قال حدثنا عيسى بن حماد قال أخبرنا الليث عن يحيى بن سعيد عن سعيد بن المسيب أن عمر بن الخطاب قال أيها الناس قد سننت لكم السنن وفرضت لكم الفرائض وتركتكم على الواضحة أن لا تضلوا بالناس يمينا وشمالا وآية الرجم لا تضلوا عنها فإن رسول الله صلى الله عليه وسلم قد رجم ورجمنا وأنها قد أنزلت وقرأناها الشيخ والشيخة إذا زنيا فارجموها البتة ولولا أن يقال زاد عمر في كتاب الله لكتبتها بيدي</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بن أبي داود وحدثنا موسى بن سفيان قال حدثنا عبد الله يعني ابن الجهم قال حدثنا عمرو بن أبي قيس عن عاصم بن أبي النجود عن زر أن أبي بن كعب سأله كم تقرأ هذه السورة يعني الأجزاب قال إما ثلاثا وسبعين وإما أربعا وسبعين قال إن كنا لنقرأها كما نقرأ سورة البقرة وإن كنا لنقرأ فيها إذا زنى الشيخ والشيخة فارجموهما البتة نكالا من الله والله عزيز حك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بن أبي داود وحدثنا يعقوب بن سفيان قال حدثنا سعيد بن أبي مريم قال أخبرنا نافع بن عمر قال حدثني أن ابن أبي مليكة عن المسور بن مخزمة قال عمر بن الخطاب لعبد الرحمن بن عوف ألم تجذ فيما أنزله الله علينا أن جاهدوا كما جاهدتم أول مرة فإنا لا نجدها قال سقطت فيما أسقط من القرآ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وحدثنا محمد بن معمر قال حدثنا أبو عاصم عن ابن جريج قال حدثني ابن أبي حميد قال أخبرتني حميدة قال أوصت لنا عائشة رضي الله عنها بمتاعها فكان في مصحفها إن الله وملائكته يصلون على النبي والذين يصلون الصفوف الأولى </w:t>
            </w:r>
            <w:r>
              <w:rPr>
                <w:rFonts w:cs="Arial" w:ascii="Arial" w:hAnsi="Arial"/>
                <w:color w:val="000000"/>
                <w:sz w:val="28"/>
                <w:szCs w:val="28"/>
                <w:rtl w:val="true"/>
              </w:rPr>
              <w:t xml:space="preserve"># </w:t>
            </w:r>
            <w:r>
              <w:rPr>
                <w:rFonts w:ascii="Arial" w:hAnsi="Arial" w:cs="Arial"/>
                <w:color w:val="000000"/>
                <w:sz w:val="28"/>
                <w:sz w:val="28"/>
                <w:szCs w:val="28"/>
                <w:rtl w:val="true"/>
              </w:rPr>
              <w:t>أخبرنا ابن الحصين قال أخبرنا ابن المذهب قال وأخبرنا أحمد بن جعفر قال حدثنا عبد الله بن أحمد قال حدثني ابي قال بنا عبد الصمد قال حدثنا همام قال حدثنا إسحاق عن أنس رضي الله عنه أن رسول الله صلى الله عليه وسلم بعث حراما خاله في</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سبعين رجلا فقتلوا يوم بير معونة قال فأنزل علينا فكان مما نقرأ فنسخ أن بلغوا قومنا إنا لقينا ربنا فرضي عنا وأرضانا إنفرد بإخراجه البخار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ص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ما نسخ رسمه واختلف في بقاء حكمه أخبرنا المبارك بن علي قال أخبرنا أبو العباس بن قريش قال أخبرنا أبو إسحاق البرمكي قال أخبرنا محمد بن إسماعيل الوراق قال أبنا ابن أبي داود قال حدثنا عبد الله بن سعد قال حدثني عمر قال حدثني أبي عن محمد بن إسحاق قال حدثني عبد الله بن أبي بكر بن محمد بن عمرو عن عمرة بنت عبد الرحمن عن عائشة رضي الله عنها قالت لقد نزلت آية الرجح ورضعات الكبير عشرا وكانت في ورقة تحت سرير في بيتي فلما اشتكى رسول الله صلى الله عليه وسلم تشاغلنا بأمره ربيبة لنا فأكلتها تعني الشا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بن أبي داود حدثنا أبو الطاهر قال أخبرنا ابن وهب قال أخبرني مالك عن عبد الله بن أبي بكر عن عمرة عن عائشة قالت كان فيما أنزل من القرآن عشر رضعات معلومات يحرمن ثم نسخت بخمس رضعات معلومات فتوفي رسول الله صلى الله عليه وسلم وهي مما يقرأ من القرآ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لت أما مقدار ما يحرم من الرضاع فعن أحمد بن حنبل رحمه الله فيه ثلاث رواي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ولى رضعة واحدة وبه قال أبو حنيفة ومالك أخذا بظاهر القرآن في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خواتكم من الرضاعة </w:t>
            </w:r>
            <w:r>
              <w:rPr>
                <w:rFonts w:cs="Arial" w:ascii="Arial" w:hAnsi="Arial"/>
                <w:color w:val="000000"/>
                <w:sz w:val="28"/>
                <w:szCs w:val="28"/>
                <w:rtl w:val="true"/>
              </w:rPr>
              <w:t xml:space="preserve">&gt;! </w:t>
            </w:r>
            <w:r>
              <w:rPr>
                <w:rFonts w:ascii="Arial" w:hAnsi="Arial" w:cs="Arial"/>
                <w:color w:val="000000"/>
                <w:sz w:val="28"/>
                <w:sz w:val="28"/>
                <w:szCs w:val="28"/>
                <w:rtl w:val="true"/>
              </w:rPr>
              <w:t>وتركا لذلك الحديث</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ثانية ثلاث لقول النبي صلى الله عليه وسلم لا تحرم المصة والمصت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ثالثة خمس لم روينا في حديث عائشة وتأولوا قولها وهي مما يقرأ من القرآن أن الإشارة إلى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خواتكم من الرضاع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قالوا لوكان يقرأ بعد وفاة رسول الله صلى الله عليه وسلم لنقل إلينا نقل المصحف ولو كان بقي من القرآن شيء لم ينقل لجاز أن يكون ما لم ينقل ناسخا لما نقل فذلك مح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ما نسخ خطه واختلف في حكمه ما روى مسلم في أفراده عن عائشة رضي الله عنها أنها أملت على كاتبها حافظوا على الصلوات والصلاة الوسطى وصلاة العصر وقوموا لله قانتين وقالت سمعتها من رسول الله صلى الله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د اختلف الناس في الصلاة الوسطى على خمسة أقوال بعدد الصلوات الخمس وقد شرحنا ذلك في التفسير </w:t>
            </w:r>
            <w:r>
              <w:rPr>
                <w:rFonts w:cs="Arial" w:ascii="Arial" w:hAnsi="Arial"/>
                <w:color w:val="000000"/>
                <w:sz w:val="28"/>
                <w:szCs w:val="28"/>
                <w:rtl w:val="true"/>
              </w:rPr>
              <w:t xml:space="preserve"># </w:t>
            </w:r>
            <w:r>
              <w:rPr>
                <w:rFonts w:ascii="Arial" w:hAnsi="Arial" w:cs="Arial"/>
                <w:color w:val="000000"/>
                <w:sz w:val="28"/>
                <w:sz w:val="28"/>
                <w:szCs w:val="28"/>
                <w:rtl w:val="true"/>
              </w:rPr>
              <w:t>القسم الثالث ما نسخ حكمه وبقي رسمه وله وضعنا هذا الكتاب ونحن نذكره على ترتيب الآيات والسور ونذكر ما قيل ونبين صحة الصحيح وفساد الفاسد إن شاء الله تعالى وهو الموفق بفضله</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amp; </w:t>
            </w:r>
            <w:r>
              <w:rPr>
                <w:rFonts w:ascii="Arial" w:hAnsi="Arial" w:cs="Arial"/>
                <w:color w:val="000000"/>
                <w:sz w:val="28"/>
                <w:sz w:val="28"/>
                <w:szCs w:val="28"/>
                <w:rtl w:val="true"/>
              </w:rPr>
              <w:t xml:space="preserve">الباب الثامن </w:t>
            </w:r>
            <w:r>
              <w:rPr>
                <w:rFonts w:cs="Arial" w:ascii="Arial" w:hAnsi="Arial"/>
                <w:color w:val="000000"/>
                <w:sz w:val="28"/>
                <w:szCs w:val="28"/>
                <w:rtl w:val="true"/>
              </w:rPr>
              <w:t xml:space="preserve">&amp; </w:t>
            </w:r>
            <w:r>
              <w:rPr>
                <w:rFonts w:ascii="Arial" w:hAnsi="Arial" w:cs="Arial"/>
                <w:color w:val="000000"/>
                <w:sz w:val="28"/>
                <w:sz w:val="28"/>
                <w:szCs w:val="28"/>
                <w:rtl w:val="true"/>
              </w:rPr>
              <w:t xml:space="preserve">باب ذكر السور التي تضمن الناسخ والمنسوخ أو أحدهما أو خلت عنه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زعم جماعة من المفسرين أن السور التي تضمنت الناسخ والمنسوخ خمس وعشرون سورة البقرة وآل عمران والنساء والمائدة والأنفال والتوبة وإبراهيم والنحل ومريم والأنبياء والحج والنور والفرقان والشعراء والأحزاب وسبأ والمؤمن والشورى والذاريات والطور والواقعة والمجادلة والمزمل والتكوير والعص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وا والسور التي دخلها المنسوخ دون الناسخ أربعون الأنعام والأعراف ويونس وهود والرعد والحجر وسبحان والكهف وطه والمؤمنون والنمل والقصص والعنكبوت والروم ولقمان والسجدة والملائكة والصافات وص والزمر والمصابيح والزخرف والدخان والجاثية والأحقاف وسورة محمد وق والنجم والقمر والممتحنة ون والمعارج والمدثر والقيامة والإنسان وعبس والطارق والغاشية والتين والكافر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وا والسور التي اشتملت على الناسخ دون المنسوخ ست الفتح والحشر والمنافقون والتغابن والطلاق والأعلى </w:t>
            </w:r>
            <w:r>
              <w:rPr>
                <w:rFonts w:cs="Arial" w:ascii="Arial" w:hAnsi="Arial"/>
                <w:color w:val="000000"/>
                <w:sz w:val="28"/>
                <w:szCs w:val="28"/>
                <w:rtl w:val="true"/>
              </w:rPr>
              <w:t xml:space="preserve"># </w:t>
            </w:r>
            <w:r>
              <w:rPr>
                <w:rFonts w:ascii="Arial" w:hAnsi="Arial" w:cs="Arial"/>
                <w:color w:val="000000"/>
                <w:sz w:val="28"/>
                <w:sz w:val="28"/>
                <w:szCs w:val="28"/>
                <w:rtl w:val="true"/>
              </w:rPr>
              <w:t>والسور الخاليات عن ناسخ ومنسوخ ثلاث وأربعون سورة الفاتحة ويوسف ويس والحجرات والرحمن والحديد والصف والجمعة والتحريم والملك والحاقة ونوح والجن والمرسلات والنبأ والنازعات والانفطار والمطففين</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الانشقاق والبروج والفجر والبلد والشمس والليل والضحى وألم نشرح والقلم والقدر والانفكاك والزلزلة والعاديات والقارعة والتكاثر والهمزة والفيل وقريش والدين والكوثر والنصر وتبت والإخلاص والفلق والناس </w:t>
            </w:r>
            <w:r>
              <w:rPr>
                <w:rFonts w:cs="Arial" w:ascii="Arial" w:hAnsi="Arial"/>
                <w:color w:val="000000"/>
                <w:sz w:val="28"/>
                <w:szCs w:val="28"/>
                <w:rtl w:val="true"/>
              </w:rPr>
              <w:t xml:space="preserve"># </w:t>
            </w:r>
            <w:r>
              <w:rPr>
                <w:rFonts w:ascii="Arial" w:hAnsi="Arial" w:cs="Arial"/>
                <w:color w:val="000000"/>
                <w:sz w:val="28"/>
                <w:sz w:val="28"/>
                <w:szCs w:val="28"/>
                <w:rtl w:val="true"/>
              </w:rPr>
              <w:t>قلت واضح بأن التحقيق في الناسخ والمنسوخ يظهر أن هذا الحصر تخريف من الذين حصروه والله الموفق</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amp; </w:t>
            </w:r>
            <w:r>
              <w:rPr>
                <w:rFonts w:ascii="Arial" w:hAnsi="Arial" w:cs="Arial"/>
                <w:color w:val="000000"/>
                <w:sz w:val="28"/>
                <w:sz w:val="28"/>
                <w:szCs w:val="28"/>
                <w:rtl w:val="true"/>
              </w:rPr>
              <w:t xml:space="preserve">باب ذكر الآيات اللواتي أدعي عليهن النسخ في سورة البق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آية الأو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ما رزقناهم ينفق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ختلف المفسرون في المراد بهذه النفقة على أربعة أقو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ول أنها النفقة على الأهل والعيال قاله ابن مسعود وحذيف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ثاني الزكاة المفروضة قاله ابن عباس وقتا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ثالث الصدقات النوافل قاله مجاهد والضحا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رابع أن الاشارة بها إلى نفقة كانت واجبة قبل الزكا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ه بعض ناقلي التفسير وزعموا أنه كان فرض على الانسان أن يمسك مما في يده قدر كفايته يومه وليلته ويفرق باقيه على الفقراء ثم نسخ ذلك بآية الزكاة وهذا قول ليس بصحيح لأن لفظ الآية لا يتضمن ما ذكروا وإنما يتضمن مدح المنفق والظاهر أنها تشير إلى الزكاة لأنها قرنت مع الإيمان بالصلاة </w:t>
            </w:r>
            <w:r>
              <w:rPr>
                <w:rFonts w:cs="Arial" w:ascii="Arial" w:hAnsi="Arial"/>
                <w:color w:val="000000"/>
                <w:sz w:val="28"/>
                <w:szCs w:val="28"/>
                <w:rtl w:val="true"/>
              </w:rPr>
              <w:t xml:space="preserve"># </w:t>
            </w:r>
            <w:r>
              <w:rPr>
                <w:rFonts w:ascii="Arial" w:hAnsi="Arial" w:cs="Arial"/>
                <w:color w:val="000000"/>
                <w:sz w:val="28"/>
                <w:sz w:val="28"/>
                <w:szCs w:val="28"/>
                <w:rtl w:val="true"/>
              </w:rPr>
              <w:t>وعلى هذا لا وجه للنسخ وإن كانت تشير إلى الصدقات النوافل والحث عليها</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باق والذي أرى ما بها مدح لهم على جميع نفقاتهم في الواجب والنفل وقد قال أبو جعفر يزيد بن القعقاع نسخت آية الزكاة كل صدقة كانت قبلها ونسخ صوم رمضان كل صوم كان قبله والمراد بهذا كل صدقة وجبت بوجود المال مرسلا كهذه الآ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آية الثان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الذين آمنوا والذين هاد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اختلف المفسرون في معنى هذه الآية على ثلاث أقو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ول ان المعنى إن الذين آمنوا من هذه الأمة والذين هادوا وهم أتباع موسى والنصارى وهم أتباع عيسى والصابؤون الخارجون من الكفر إلى الإسلام من آمن أي من دام منهم على الإيم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ثاني إن الذين آمنوا بألسنتهم وهم المنافقون والذين هادوا وهم اليهود والنصارى والصابؤون وهم كفار أيضا من آمن أي من دخل في الإيمان بنية صادق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ثالث إن ال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الذين آمن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من آمن من الذين هادوا فيكون قوله بعد هذا من آمن راجعا إلى المذكورين مع الذين آمنوا ومعناه من يؤمن منهم وعلى هذه الأقوال الثلاثة لا وجه لادعاء نسخ هذه الآية وقد قيل إنها منسوخة ب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يبتغ غير الإسلام دينا فلن يقبل منه </w:t>
            </w:r>
            <w:r>
              <w:rPr>
                <w:rFonts w:cs="Arial" w:ascii="Arial" w:hAnsi="Arial"/>
                <w:color w:val="000000"/>
                <w:sz w:val="28"/>
                <w:szCs w:val="28"/>
                <w:rtl w:val="true"/>
              </w:rPr>
              <w:t xml:space="preserve">&gt;! # </w:t>
            </w:r>
            <w:r>
              <w:rPr>
                <w:rFonts w:ascii="Arial" w:hAnsi="Arial" w:cs="Arial"/>
                <w:color w:val="000000"/>
                <w:sz w:val="28"/>
                <w:sz w:val="28"/>
                <w:szCs w:val="28"/>
                <w:rtl w:val="true"/>
              </w:rPr>
              <w:t>فأخبرنا المبارك بن علي الصيرفي قال أخبرنا أحمد بن الحسن بن قريش قال أخبرنا إبراهيم بن عمر البرمكي قال أخبرنا محمد بن إسماعيل الوراق قال حدثنا أبو بكر بن أبي داود قال حدثنا يعقوب بن سفيان قال حدثنا أبو صالح قال</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حدثني معاوية بن صالح عن علي بن أبي طلحة عن ابن عباس رضي الله عنهم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الذين آمنوا والذين هادوا والنصارى والصابئ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قال فأنزل الله تعالى بعد هذه الآي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يبتغ غير الإسلام دينا فلن يقبل منه وهو في الآخرة من الخاسري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لت فكأنه أشار بهذا إلى النسخ وهذا القول لا يصح لوجه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ول أنه إن أشير ب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ذين هادوا والنصارى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إلى من كان تابعا لنبيه قبل أن يبعث النبي الآخر فأولئك على الصواب وإن أشير إلى من كان في زمن نبينا صلى الله عليه وسلم فإن من ضرورة من لم يبدل دينه ولم يحرف أن يؤمن بمحمد صلى الله عليه وسلم ويتبع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ثاني أن هذه الآية خبر والأخبار لا يدخلها النسخ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آية الثالث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لى من كسب سيئة وأحاطت به خطيئت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جمهور المفسرين على أن المراد بالسيئة الشرك فلا يتوجه على هذا القول نسخ أصلا وقد روى السدي عن أشياخه أن المراد بالسيئة الذنب من الذنوب التي وعد الله تعالى عليها النار فعلى هذا يتوجه النسخ ب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الله لا يغفر أن يشرك به ويغفر ما دون ذلك لمن يشاء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على أنه يجوز أن يحمل ذلك على من أتى السيئة مستحلا فلا يكون نسخ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آية الراب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ولوا للناس حسنا </w:t>
            </w:r>
            <w:r>
              <w:rPr>
                <w:rFonts w:cs="Arial" w:ascii="Arial" w:hAnsi="Arial"/>
                <w:color w:val="000000"/>
                <w:sz w:val="28"/>
                <w:szCs w:val="28"/>
                <w:rtl w:val="true"/>
              </w:rPr>
              <w:t xml:space="preserve">&gt;! </w:t>
            </w:r>
            <w:r>
              <w:rPr>
                <w:rFonts w:ascii="Arial" w:hAnsi="Arial" w:cs="Arial"/>
                <w:color w:val="000000"/>
                <w:sz w:val="28"/>
                <w:sz w:val="28"/>
                <w:szCs w:val="28"/>
                <w:rtl w:val="true"/>
              </w:rPr>
              <w:t>اختلف المفسرون في المخاطبين بهذا على قولين</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ول أنهم اليهود والتقدير من سألكم عن شأن محمد صلى الله عليه وسلم فاصدقوه وبينوا له صفته ولا تكتموا أمره قاله ابن عباس وابن جبير وابن جريح ومقات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ثاني أمة محمد صلى الله عليه وسلم ثم اختلف أرباب هذا القول فقال الحسن مروهم بالمعروف وانهوهم عن المنكر وقال أبو العالية وقولوا للناس معروفا وقال محمد ابن علي بن الحسين كلموهم بما تحبون أن يقولوا لكم فعلى هذا الآية محكمة وذهب قوم إلى أن المراد بذلك مساهلة المشركين في دعائهم إلى الإسلام فالآية عند هؤلاء منسوخة بآية السيف وهذا قول بعيد لأن لفظ الناس عام فتخصيصه بالكفار يفتقر إلى دليل ولا دليل ها هنا ثم إن إنذار الكفار من الحس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اية الخامس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ا أيها الذين آمنوا لا تقولوا راعنا </w:t>
            </w:r>
            <w:r>
              <w:rPr>
                <w:rFonts w:cs="Arial" w:ascii="Arial" w:hAnsi="Arial"/>
                <w:color w:val="000000"/>
                <w:sz w:val="28"/>
                <w:szCs w:val="28"/>
                <w:rtl w:val="true"/>
              </w:rPr>
              <w:t xml:space="preserve">&gt;! </w:t>
            </w:r>
            <w:r>
              <w:rPr>
                <w:rFonts w:ascii="Arial" w:hAnsi="Arial" w:cs="Arial"/>
                <w:color w:val="000000"/>
                <w:sz w:val="28"/>
                <w:sz w:val="28"/>
                <w:szCs w:val="28"/>
                <w:rtl w:val="true"/>
              </w:rPr>
              <w:t>قال المفسرون كانت هذه الكلمة لغة في الأنصار وهي من راعيت الرجل إذا تأملته وتعرفت أحواله ومنه قولهم أرعني سمعك وكانت الأنصار تقولها لرسول الله صلى الله عليه وسلم وهي بلغة اليهود سب</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بالرعونة وكانوا يقولونها له وينوون بها السب فنهى الله سبحانه المؤمنين عن قولها لئلا يقولها اليهود وأمرهم أن يجعلوا مكانها أنظرنا وقرأ الحسن والأعمش وابن المحيصن راعنا بالتنوين فجعلوه مصدرا أي لا تقولوا رعو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ابن مسعود لا تقولوا راعونا على الأمر بالجماعة كأنه نهاهم أن يقولوا ذلك فيما بينهم والنهي في مخاطبة النبي بذلك أولى وهذه الآية قد ذكروها في المنسوخ ولا وجه لذلك بحال ولولا إيثار ذكر ما ادعى عليه النسخ لم أذكرها قال أبو جعفر النحاس هي ناسخة لما كان مباحا قب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لت وهذا تحريف في القول لأنه إذا نهى عن شيء لم تكن الشريعة أتت به لم يسم النهي نسخ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آية السادس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عفوا واصفحوا حتى يأتي الله بأمر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المفسرون أمر الله بالعفو والصفح عن أهل الكتاب قبل أن يؤمر بقتالهم ثم نسخ العفو والصفح ب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تلوا الذين لا يؤمنون ب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هذا مروي عن ابن مسعود وابن عباس رضي الله عنهما وغيرهما </w:t>
            </w:r>
            <w:r>
              <w:rPr>
                <w:rFonts w:cs="Arial" w:ascii="Arial" w:hAnsi="Arial"/>
                <w:color w:val="000000"/>
                <w:sz w:val="28"/>
                <w:szCs w:val="28"/>
                <w:rtl w:val="true"/>
              </w:rPr>
              <w:t xml:space="preserve"># </w:t>
            </w:r>
            <w:r>
              <w:rPr>
                <w:rFonts w:ascii="Arial" w:hAnsi="Arial" w:cs="Arial"/>
                <w:color w:val="000000"/>
                <w:sz w:val="28"/>
                <w:sz w:val="28"/>
                <w:szCs w:val="28"/>
                <w:rtl w:val="true"/>
              </w:rPr>
              <w:t>أخبرنا أبو بكر بن حبيب العامري قال أخبرنا علي بن الفضل قال أخبرنا</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عبد الصمد قال أخبرنا ابن حموية قال أخبرنا إبراهيم بن حريم قال بن عبد الحميد قال بنا مسلم بن إبراهيم وأخبرنا إسماعيل بن أحمد قال أخبرنا أبو الفضل البقال قال أبنا ابن بشران قال أخبرنا إسحاق الكاذي قال حدثنا عبد الله بن أحمد قال حدثني أبي قال حدثنا عبد الصمد كلاهما عن همام بن يحيى عن قتادة قال أمر الله نبيه أن يعفو عنهم ويصفح حتى يأتي الله بأمره فأنزل في براء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تلوا الذين لا يؤمنون بالله ولا باليوم الآخ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لآية فنسخها بهذه الآية وأمره فيها بقتال أهل الكتاب حتى يسلموا أو يقروا بالجزية قال أحمد وحدثنا عبد الرزاق قال حدثنا معمر عن قتاد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عفوا واصفح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سخته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قتلوا المشركين حيث وجدتموه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أخبرنا ابن ناصر قال أخبرنا علي بن أيوب قال أخبرنا ابن شاذان قال أخبرنا أبو بكر النجاد قال أخبرنا أبو داود السجستاني قال بنا أحمد بن محمد المروزي قال أخبرنا آدم بن أبي إياس قال حدثنا أبو جعفر عن الربيع بن أنس عن أبي العالي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عفوا واصفح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نسخ ب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تلوا الذين لا يؤمنون بالله ولا باليوم الآخ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ص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علم أن تحقيق الكلام دون التحريف فيه أن يقال إن هذه الآية ليست بمنسوخه لأنه لم يأمر بالعفو مطلقا وإنما أمر به إلى غاية وبين الغاية ب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حتى يأتي الله بأمره </w:t>
            </w:r>
            <w:r>
              <w:rPr>
                <w:rFonts w:cs="Arial" w:ascii="Arial" w:hAnsi="Arial"/>
                <w:color w:val="000000"/>
                <w:sz w:val="28"/>
                <w:szCs w:val="28"/>
                <w:rtl w:val="true"/>
              </w:rPr>
              <w:t xml:space="preserve">&gt;! </w:t>
            </w:r>
            <w:r>
              <w:rPr>
                <w:rFonts w:ascii="Arial" w:hAnsi="Arial" w:cs="Arial"/>
                <w:color w:val="000000"/>
                <w:sz w:val="28"/>
                <w:sz w:val="28"/>
                <w:szCs w:val="28"/>
                <w:rtl w:val="true"/>
              </w:rPr>
              <w:t>وما بعد الغاية يكون حكمه مخالفا لما قبلها وما هذ سبيله لا يكون أحدهما ناسخا للآخر بل يكون الأول قد انقضت مدته بغايته والآخر محتاجا إلى حكم آخر وقد ذهب إلى ما قالته جماعة من فقهاء المفسرين وهو الصحيح وهذا إذا قلن إن المراد</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عفو عن قتالهم وقد قال الحسن هذا فيما بينكم وبينهم دون ترك حق الله تعالى حتى يأتي الله بالقيا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غيره بالعقوبة فعلى هذا يكون الأمر بالعفو محكما لا منسوخ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آية الساب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له المشرق والمغرب فأينما تولوا فثم وجه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ختلف المفسرون في المراد بهذه الآية على ثمانية أقو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قول الأول أنها نزلت في اشتباه القب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برنا أبو بكر بن حبيب قال أخبرنا علي بن الفضل قال أخبرنا محمد بن عبد الصمد قال حدثنا عبد الله بن أحمد قال أخبرنا إبرهيم بن حريم قال حدثنا عبد الحميد قال أخبرنا يزيد بن هارون قال اخبرنا أشعث بن سعيد قال حدثنا عاصم ابن عبيد الله عن عبد الله بن عامر بن ربيعة عن أبيه قال كنا مع رسول الله صلى الله عليه وسلم في غزاة في ليلة سوداء مظلمة فلم نعرف القبلة فذكرنا ذلك لرسول الله صلى الله عليه وسلم فأنزل ال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له المشرق والمغرب فأينما تولوا فثم وجه الله إن الله واسع علي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روى جابر بن عبد الله قال بعث رسول الله صلى الله عليه وسلم سرية كنت فيها فأصابتنا ظلمة فلم نعرف القبلة فقالت طائفة القبلة هاهنا فصلوا وخطوا خطا وقال بعضهم هاهنا فصلوا وخطوا خطا فلما أصبحنا أصبحت تلك الخطوط لغير القبلة فلما قفلنا من سفرنا سألنا رسول الله صلى الله عليه وسلم عن ذلك فسكت فأنزل ال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أينما تولوا فثم وجه الله </w:t>
            </w:r>
            <w:r>
              <w:rPr>
                <w:rFonts w:cs="Arial" w:ascii="Arial" w:hAnsi="Arial"/>
                <w:color w:val="000000"/>
                <w:sz w:val="28"/>
                <w:szCs w:val="28"/>
                <w:rtl w:val="true"/>
              </w:rPr>
              <w:t xml:space="preserve">&gt;! # </w:t>
            </w:r>
            <w:r>
              <w:rPr>
                <w:rFonts w:ascii="Arial" w:hAnsi="Arial" w:cs="Arial"/>
                <w:color w:val="000000"/>
                <w:sz w:val="28"/>
                <w:sz w:val="28"/>
                <w:szCs w:val="28"/>
                <w:rtl w:val="true"/>
              </w:rPr>
              <w:t>قلت وهذا الحكم باق عندنا وإن من اشتبهت عليه القبلة فصلى بالاجتهاد فصلاته</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صحيحة مجزية وهو قول سعيد بن المسيب ومجاهد وعطاء والشعبي والنخعي وأبي حنيفة وللشافعي قول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ول كمذهب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ثاني يجب الإعادة وقال الحسن والزهري وربيعة يعيد في الوقت فإذا فات الوقت لم يعد وهو قول ما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قول الثاني ان المراد بالآية صلاة التطو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برنا أبو بكر بن حبيب قال بنا علي بن الفضل قال أخبرنا ابن عبد الصمد قال أخبرنا عبد الله بن أحمد بن حموية قال أبنا إبراهيم بن حريم قال حدثنا عبد الحميد قال أخبرنا يزيد بن هارون قال أخبرنا عبد الملك بن أبي سليمان قال سمعت سعيد بن جبير يحدث عن ابن عمر قال كان النبي صلى الله عليه وسلم يصلي على راحلته تطوعا أينما توجهت به وهو جاي من مكة إلى المدينة ثم قرأ ابن عمر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له المشرق والمغرب فأينما تولوا فثم وجه الله </w:t>
            </w:r>
            <w:r>
              <w:rPr>
                <w:rFonts w:cs="Arial" w:ascii="Arial" w:hAnsi="Arial"/>
                <w:color w:val="000000"/>
                <w:sz w:val="28"/>
                <w:szCs w:val="28"/>
                <w:rtl w:val="true"/>
              </w:rPr>
              <w:t xml:space="preserve">&gt;! </w:t>
            </w:r>
            <w:r>
              <w:rPr>
                <w:rFonts w:ascii="Arial" w:hAnsi="Arial" w:cs="Arial"/>
                <w:color w:val="000000"/>
                <w:sz w:val="28"/>
                <w:sz w:val="28"/>
                <w:szCs w:val="28"/>
                <w:rtl w:val="true"/>
              </w:rPr>
              <w:t>فقال ابن عمر رضي الله عنه في هذا أنزلت الآية</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قول الثالث أن رسول الله صلى الله عليه وسلم لما صلى على النجاشي قال أصحاب رسول الله صلى الله عليه وسلم كيف نصلى على رجل مات وهو يصلي على غير قبلتنا وكان يصلي إلى بيت المقدس حتى مات وقد صرفت القبلة إلى الكعبة فنزلت هذه الآية رواه عطاء عن ابن عباس رضي الله عنه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قول الرابع أن المراد بالآية أينما كنتم من شرق أو غرب فاستقبلوا الكعبة قاله مجاه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قول الخامس أن اليهود لما تكلموا حين صرفت القبلة إلى الكعبة نزلت هذه الآية ومعناها الاتلتفتن إلى اعتراض اليهود بالجهل وإن المشرق والمغرب لله يتعبدكم بالصلاة إلى مكان ثم يصرفكم عنه كما يشاء ذكره أبو بكر بن الأنباري وقد روى معناه عن ابن عباس رضي الله عنه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قول السادس أنه ليس المراد بالصلاة وحدها وإنما معنى الآية من أي وجه قصدتم الله وعلى أي حال عبدتموه علم ذلك وأثابكم ع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عرب تجعل الوجه بمعنى القصد قال الشاع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ستغفر الله ذنبا لست محص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ب العباد إليه الوجه والعمل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معناه إليه القصد والتقدم ذكره محمد بن القاسم أيض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قول السابع أن معنى الآية أينما كنتم من الأرض فعلم الله بكم محيط لا يخفى عليه شيء من أعمالكم ذكره ابن القاسم أيضا وعلى هذه الأقوال الآية محك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قول االثامن ذكر أربابه أنها منسوخة فروى عكرمة عن ابن عباس رضي الله عنهما قال أول ما نسخ من القرآن شأن القبل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له المشرق والمغرب فأينما تولوا فثم وجه الله </w:t>
            </w:r>
            <w:r>
              <w:rPr>
                <w:rFonts w:cs="Arial" w:ascii="Arial" w:hAnsi="Arial"/>
                <w:color w:val="000000"/>
                <w:sz w:val="28"/>
                <w:szCs w:val="28"/>
                <w:rtl w:val="true"/>
              </w:rPr>
              <w:t>&g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فاستقبل رسول الله صلى الله عليه وسلم بصلاته صخرة بيت المقدس فصلى إليها وكانت قبلة اليهود ليؤمنوا به وليتبعوه وليدعوا بذلك الأميين من العرب فنسخ ذلك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حيث خرجت فول وجهك شطر المسجد الحرام وحيث ما كنتم فولوا وجوهكم شطره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أخبرنا إسماعيل بن أحمد السمرقندي قال أبنا أبو الفضل عمر بن عبيد الله البقال قال أبنا أبو الحسين علي بن محمد بن بشران قال أبنا أبو الحسين إسحاق بن أحمد الكاذي قال بنا عبد الله بن حنبل قال حدثني أبي قال حدثني حجاج بن محمد قال أنبا ابن جريح عن عطاء الخراساني عن ابن عباس رضي الله عنهما قال أول ما نسخ من القرآن فيما ذكر لنا والله أعلم شأن القبلة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له المشرق والمغرب فأينما تولوا فثم وجه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استقبل رسول الله صلى الله عليه وسلم فصلى نحو بيت المقدس وترك البيت العتيق ثم صرفه الله إلى البيت العتيق ف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سيقول السفهاء من الناس ما ولاهم عن قبلتهم التي كانوا علي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يعنون بيت المقدس فنسخها وصرف إلى البيت العتيق ف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حيث خرجت فول وجهك شطر المسجد الحرام وحيث ما كنتم فولوا وجوهكم شطره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أحمد بن حنبل وحدثنا عبد الوهاب بن عطاء أخبرنا سعيد بن أبي عروبة عن قتاد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أينما تولوا فثم وجه الله </w:t>
            </w:r>
            <w:r>
              <w:rPr>
                <w:rFonts w:cs="Arial" w:ascii="Arial" w:hAnsi="Arial"/>
                <w:color w:val="000000"/>
                <w:sz w:val="28"/>
                <w:szCs w:val="28"/>
                <w:rtl w:val="true"/>
              </w:rPr>
              <w:t xml:space="preserve">&gt;! </w:t>
            </w:r>
            <w:r>
              <w:rPr>
                <w:rFonts w:ascii="Arial" w:hAnsi="Arial" w:cs="Arial"/>
                <w:color w:val="000000"/>
                <w:sz w:val="28"/>
                <w:sz w:val="28"/>
                <w:szCs w:val="28"/>
                <w:rtl w:val="true"/>
              </w:rPr>
              <w:t>قال كانوا يصلون نحو بيت المقدس ونبي الله بمكة وبعدما هاجر رسول الله صلى الله عليه وسلم نحو بيت المقدس ستة عشر شهرا ثم وجهه الله تعالى بعد ذلك نحو الكعبة البيت الحرام قال أحمد وبنا عبد الصمد بن عبد الوارث</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قال بنا همام قال بنا قتاد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أينما تولوا فثم وجه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وكانوا يصلون نحو بيت المقدس ثم وجهه الله نحو الكعب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ول وجهك شطر المسجد الحرام وحيث ما كنتم فولوا وجوهكم شطر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نسخت هذه الآية ما كان قبلها من قب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برنا محمد بن عبد الله العامري قال أبنا علي بن الفضل قال أبنا محمد بن عبد الصمد قال أبنا عبد الله بن أحمد قال أبنا إبراهيم بن حريم قال بنا عبد الحميد قال بنا يونس عن شيبان عن قتاد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أينما تولوا فثم وجه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نسخ هذا بعد ذلك فقال ال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ول وجهك شطر المسجد الحرا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لت وهذا قول أبي العالية والسد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صل واعلم أن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أينما تولوا فثم وجه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ليس فيه أمر بالتوجه إلى بيت المقدس ولا إلى غيره بل هو دال على أن الجهات كلها سواء في جواز التوجه إلي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أما التوجه إلى بيت المقدس فاختلف العلماء هل كان برأي النبي صلى الله عليه وسلم واجتهاده أو كان عن وحي فروى عن ابن عباس وابن جريج أنه كان عن أمر الله تعالى لقو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جعلنا القبلة التي كنت عليها إلا لنعلم من يتبع الرسول </w:t>
            </w:r>
            <w:r>
              <w:rPr>
                <w:rFonts w:cs="Arial" w:ascii="Arial" w:hAnsi="Arial"/>
                <w:color w:val="000000"/>
                <w:sz w:val="28"/>
                <w:szCs w:val="28"/>
                <w:rtl w:val="true"/>
              </w:rPr>
              <w:t xml:space="preserve">&gt;! # </w:t>
            </w:r>
            <w:r>
              <w:rPr>
                <w:rFonts w:ascii="Arial" w:hAnsi="Arial" w:cs="Arial"/>
                <w:color w:val="000000"/>
                <w:sz w:val="28"/>
                <w:sz w:val="28"/>
                <w:szCs w:val="28"/>
                <w:rtl w:val="true"/>
              </w:rPr>
              <w:t>وأخبرنا المبارك بن علي قال أبنا أحمد بن الحسين بن قريش قال أبنا إبراهيم ابن عمر البرمكي قال حدثنا محمد بن إسماعيل بن العباس قال أبنا أبو بكر بن أبي داود قال بنا محمد بن الحسين قال بنا كثير بن يحيى قال بنا أبي قال بنا أبو بكر</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هدبي عن عكرمة عن ابن عباس رضي الله عنهما قال قالت اليهود إن محمدا مخالف لنا في كل شيء فلو تابعنا على قبلتنا أو على شيء تابعناه فظن النبي صلى الله عليه وسلم أن هذا منهم جد وعلم الله منهم الكذب وأنهم لايفعلون فأراد الله أن يبين ذلك لنبيه صلى الله عليه وسلم فقال إذا قدمت المدينة فصل قبل بيت المقدس ففعل ذلك رسول الله صلى الله عليه وسلم فقالت اليهود قد تابعنا على قبلتنا ويوشك أن يتابعنا على ديننا فأنزل ال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جعلنا القبلة التي كنت عليها إلا لنعلم من يتبع الرسول ممن ينقلب على عقبي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قد علمنا انهم لا يفعلون ولكن أردنا أن نبين ذلك لك قال الحسن وعكرمة وأبو العالية والربيع بل كان برأيه واجتهاده وقال قتادة كان الناس يتوجهون إلى أي جهة شاؤوا ب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له المشرق والمغر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ثم أمرهم النبي صلى الله عليه وسلم باستقبال بيت المقدس وقال ابن زيد كانوا ينحون أن يصلوا إلى قبلة شاؤوا لأن المشارق والمغارب لله وأنزل ال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أينما تولوا فثم وجه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قال النبي صلى الله عليه وسلم هؤلاء يهود قد استقبلوا بيتا من بيوت الله يعني بيت المقدس فصلوا إليه فصلى رسول الله صلى الله عليه وسلم وأصحابة بضعة عشر شهرا فقالت اليهود ما اهتدى لقبلته حتى هديناه فكره النبي صلى الله عليه وسلم قولهم ورفع طرفه إلى السماء فأنزل ال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د نرى تقلب وجهك في السماء </w:t>
            </w:r>
            <w:r>
              <w:rPr>
                <w:rFonts w:cs="Arial" w:ascii="Arial" w:hAnsi="Arial"/>
                <w:color w:val="000000"/>
                <w:sz w:val="28"/>
                <w:szCs w:val="28"/>
                <w:rtl w:val="true"/>
              </w:rPr>
              <w:t xml:space="preserve">&gt;! # </w:t>
            </w:r>
            <w:r>
              <w:rPr>
                <w:rFonts w:ascii="Arial" w:hAnsi="Arial" w:cs="Arial"/>
                <w:color w:val="000000"/>
                <w:sz w:val="28"/>
                <w:sz w:val="28"/>
                <w:szCs w:val="28"/>
                <w:rtl w:val="true"/>
              </w:rPr>
              <w:t>أخبرنا المبارك بن علي قال أبنا أحمد بن الحسين بن قريش قال أبنا أبو إسحق البرمكي قال أبنا محمد بن إسماعيل الوراق قال بنا أبو بكر بن أبي داود قال بن محمد بن أيوب قال بنا أحمد بن عبد الرحمن قال بنا عبد الله بن أبي جعفر عن أبيه عن الربيع قال حدثني أبو العالية أن نبي الله خير بين أن يوجه حيث يشاء فاختار بيت المقدس لكي يتألف أهل الكتاب ثم مجهه الله إلى البيت الحرام واختلف العلماء في سبب اختياره بيت المقدس على قولين</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ول أن العرب لما كانت تحج ولم تألف بيت المقدس أحب الله امتحانهم بغير ما ألفوه ليظهر من يتبع الرسول ممن لا يتبعه كما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جعلنا القبلة التي كنت عليها إلا لنعلم من يتبع الرسول ممن ينقلب على عقبي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هذا قول الزجاج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ثاني انه اختاره ليتألف أهل الكتاب قاله أبو جعفر بن جرير الطبري قلت فإذا ثبت أن رسول الله صلى الله عليه وسلم اختار بيت المقدس فقد وجب استقباله بالسنة ثم نسخ ذلك بالقرآ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تحقيق في هذه الآيه أنها أخبرت أن الإنسان أين تولى بوجهه فثم وجه الله فيحتاج مدعي نسخها أن يقول فيها إضمار تقدير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ولوا وجوه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ي الصلاة أين شئتم ثم نسخ ذلك المقدر وفي هذا بعد والصحيح إحكام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آية الثام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نا أعمالنا ولكم أعمال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د ذهب بعض المفسرين إلى أن هذا الكلام اقتضى نوع مساهلة للكفار ثم نسخ بآية السيف ولا أرى هذا القول صحيحا لأربعة أوجه </w:t>
            </w:r>
            <w:r>
              <w:rPr>
                <w:rFonts w:cs="Arial" w:ascii="Arial" w:hAnsi="Arial"/>
                <w:color w:val="000000"/>
                <w:sz w:val="28"/>
                <w:szCs w:val="28"/>
                <w:rtl w:val="true"/>
              </w:rPr>
              <w:t xml:space="preserve"># </w:t>
            </w:r>
            <w:r>
              <w:rPr>
                <w:rFonts w:ascii="Arial" w:hAnsi="Arial" w:cs="Arial"/>
                <w:color w:val="000000"/>
                <w:sz w:val="28"/>
                <w:sz w:val="28"/>
                <w:szCs w:val="28"/>
                <w:rtl w:val="true"/>
              </w:rPr>
              <w:t>الأول أن معنى الآية أتخاصموننا في دين الله وكانوا يقولون نحن أولى بالله منكم لأننا أبناء الله وأحباؤه ومنا كانت الأنبياء وهو ربنا وربكم أي نحن كلنا في</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حكم العبودية سواء فكيف يكونون أحق ب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نا أعمالنا ولكم أعمال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لا اختصاص لأحد به إلا من جهة الطاعة والعمل وإنما يجازى كل منا بعمله ولا تنفع الدعاوى وعلى هذا البيان لا وجه للنسخ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ثاني أنه خبر خارج فخرج الوعيد والتهد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ثالث انا قد علمنا أعمال أهل الكتاب وعليها أقررنا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رابع أن المنسوخ ما لايبقى له حكم وحكم هذا الكلام لا يتغير فإن كل عامل له جزاء عمله فلو ورد الأمر بقتالهم لم يبطل تعلق أعمالهم ب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آية التاس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الصفا والمروة من شعائر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قد ذكر عن بعض المفسرين أنه قال معنى الآية فلا جناح عليه أن لا يطوف بهما قال ثم نسخ ذلك ب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يرغب عن ملة إبراهيم إلا من سفه نفس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السعي بينهما من ملة إبراه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لت وهذا قول مرذول لا يصلح الالتفات إليه لأنه يوجب إضمارا في الآية ولا يحتاج إليه كان قد قرئ به فإنه مروي عن ابن مسعود وأبي بن كعب وابن جبير وابن سيرين وميمون بن مهران أنهم قرأوا فلا جناح عليه أن لا يطوف بهما ولهذ القرأة وجه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ول أن تكون دالة على أن السعي بينهما لا يجب </w:t>
            </w:r>
            <w:r>
              <w:rPr>
                <w:rFonts w:cs="Arial" w:ascii="Arial" w:hAnsi="Arial"/>
                <w:color w:val="000000"/>
                <w:sz w:val="28"/>
                <w:szCs w:val="28"/>
                <w:rtl w:val="true"/>
              </w:rPr>
              <w:t xml:space="preserve"># </w:t>
            </w:r>
            <w:r>
              <w:rPr>
                <w:rFonts w:ascii="Arial" w:hAnsi="Arial" w:cs="Arial"/>
                <w:color w:val="000000"/>
                <w:sz w:val="28"/>
                <w:sz w:val="28"/>
                <w:szCs w:val="28"/>
                <w:rtl w:val="true"/>
              </w:rPr>
              <w:t>والثاني أن يكون لا صلة كقوله ما منعك أن لا تسجد فيكون معناه</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معنى القراءة المشهورة وقد ذهب مالك والشافعي وأحمد إلى أن السعي من أركان الحج وقال أبو حنيفة وأصحابه هو واجب يجزي عنه الد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صحيح في سبب نزول هذه الآية ما أخبرنا به أبو بكر بن حبيب قال أبنا علي بن الفضل قال أبنا محمد بن عبد الصمد قال أبنا ابن حموية قال أبنا إبراهيم ابن حريم قال أبنا عبد الحميد قال أبنا عبد الوهاب بن عطاء بن داود عن عامر قال كان على الصفا وثن يدعى أساف ووثن على المروة يدعى نائلة وكان أهل الجاهلية يسعون بينهما ويمسحون الوثنين فلما جاء الاسلام أمسك المسلمون عن السعي بينهما فنزلت هذه الآ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لت فقد بان بهذا أن المسلمين إنما امتنعوا عن الطواف لأجل الصنمين فرفع اللع عز وجل الجناح عمن طاف بينهما لأنه إنما يقصد تعظيم الله تعالى بطوافه دون الأصن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آية العاش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الذين يكتمون ما أنزلنا من البينات والهدى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إلى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لاعن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د زعم قوم من القراء الذين قل حظهم من علم العربية والفقه أن هذه الآية منسوخة بالاستثناء بعدها ولو كان لهم نصيب من ذلك لعلموا أن الاستثناء ليس بنسخ وإنما هو إخراج بعض ما شمله اللفظ وينكشف هذا من وجه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ول ان الناسخ والمنسوخ لا يمكن العمل بأحدهما إلا بترك العمل بالآخر وههنا يمكن العمل بالمستثنى والمستثنى منه </w:t>
            </w:r>
            <w:r>
              <w:rPr>
                <w:rFonts w:cs="Arial" w:ascii="Arial" w:hAnsi="Arial"/>
                <w:color w:val="000000"/>
                <w:sz w:val="28"/>
                <w:szCs w:val="28"/>
                <w:rtl w:val="true"/>
              </w:rPr>
              <w:t xml:space="preserve"># </w:t>
            </w:r>
            <w:r>
              <w:rPr>
                <w:rFonts w:ascii="Arial" w:hAnsi="Arial" w:cs="Arial"/>
                <w:color w:val="000000"/>
                <w:sz w:val="28"/>
                <w:sz w:val="28"/>
                <w:szCs w:val="28"/>
                <w:rtl w:val="true"/>
              </w:rPr>
              <w:t>والثاني أن الجمل إذا دخلها الاستثناء يثبت أن المستثنى لم يكن مرادا دخوله في الجملة السابقة وما لا يكون مرادا باللفظ الأول لا يدخل عليه النسخ</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آية الحادية عش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ما حرم عليكم الميتة والدم ولحم الخنزي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ذهب جماعة من مفسري القرآن إلى أن اول هذه الآية منسوخ ب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من اضطر غير باغ ولا عاد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زعم بعضهم أنه إنما نسخ منها حكم الميتة والدم بقول النبي صلى الله عليه وسلم أحلت لنا ميتتان ودمان السمك والجراد والكبد والطحال وكلا القولين باطل لأن الله تعالى استثنى من التحريم حال الضرورة والنبي صلى الله عليه وسلم استثنى بالتخصيص ما ذكره في الحديث ولا وجه للنسخ بح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آية الثانية عش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ا أيها الذين آمنوا كتب عليكم القصاص في القتلى الحر بالحر والعبد بالعبد والأنثى بالأنثى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ذهب بعض المفسرين إلى أن دليل خطاب هذه الآية منسوخ لأنه لما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حر بالح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قتضى أن لا يقتل العبد بالحر وكذا لما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أنثى بالأنثى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قتضى أن لا يقتل الذكر بالأنثى من جهة دليل الخطاب وذلك منوسخ ب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كتبنا عليهم فيها أن النفس بالنفس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إلى هذا أشار ابن عباس فيما رواه عثمان بن عطاء عن أبيه عن ابن عباس قال نسختها الآية التي في المائدة أن النفس بالنفس وإلى نحو هذا ذهب سعيد بن جبير ومقاتل </w:t>
            </w:r>
            <w:r>
              <w:rPr>
                <w:rFonts w:cs="Arial" w:ascii="Arial" w:hAnsi="Arial"/>
                <w:color w:val="000000"/>
                <w:sz w:val="28"/>
                <w:szCs w:val="28"/>
                <w:rtl w:val="true"/>
              </w:rPr>
              <w:t xml:space="preserve"># </w:t>
            </w:r>
            <w:r>
              <w:rPr>
                <w:rFonts w:ascii="Arial" w:hAnsi="Arial" w:cs="Arial"/>
                <w:color w:val="000000"/>
                <w:sz w:val="28"/>
                <w:sz w:val="28"/>
                <w:szCs w:val="28"/>
                <w:rtl w:val="true"/>
              </w:rPr>
              <w:t>أخبرنا المبارك بن علي قال أبنا أحمد بن الحسين بن قريش قال أبنا أبو إسحق البرمكي قال أبنا أبو بكر محمد بن إسماعيل أذنا قال أبنا أبو بكر بن أبي داود قال أبنا يعقوب بن سفيان قال أبنا يحيى بن عبد الله بن بكير قال حدثني عبد</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له بن لهيعة عن عطاء بن دينار عن سعيد بن جبير أن حيين من العرب اقتتلوا في الجاهلية قبل الإسلام بقليل فكان بينهم قتل وجراحات حتى قتلوا العبيد والنساء فلم يأخذ بعضهم من بعض حتى أسلموا وكان أحد الحيين يتطاولون على الآخر في العدة والأموال فحلفوا أن لا نرضى حتى نقتل بالعبد منا الحر منهم وبالمرأة منا الرجل منهم فنزل فيهم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حر بالحر والعبد بالعبد والأنثى بالأنثى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رضوا بذلك فصارت آي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حر بالحر والعبد بالعبد والأنثى بالأنثى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نسوخة نسخه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نفس بالنفس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لت وهذا القول ليس بشيء لوجه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ول أنه إنما ذكر في آية المائدة ما كتبه على أهل التوراة وذلك لا يلزمنا وإنما نقول في إحدى الروايتين عن أحمد إن شرع من قبلنا شرع لنا ما لم يثبت نسخه وخطابنا بعد خطابهم قد ثبت النسخ فتلك الآية أولى أن تكون منسوخة بهذه من هذه بت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ثاني أن دليل الخطاب عند الفقهاء حجة ما لم يعارضه دليل أقوى منه وقد ثبت بلفظ الآية أن الحر يوازي الحر فلأن الحر يوازي العبد أولى ثم إن أول الآية يعم وهو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تب عليكم القصاص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إنما الآية نزلت فيمن كان يقتل حرا بعبد وذكرا بأنثى فأمروا بالنظر في التكافؤ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برنا أبو بكر محمد بن عبد الله بن حبيب قال أبنا علي بن الفضل قال أبنا محمد ابن عبد الصمد قال أبنا عبد الله بن أحمد السرخسي قال أبنا إبراهيم بن حريم قال أبنا عبد الحميد قال أبنا يونس عن شيبان عن قتاد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ا أيها الذين آمنوا كتب عليكم القصاص في القتلى الحر بالحر والعبد بالعبد والأنثى بالأنثى </w:t>
            </w:r>
            <w:r>
              <w:rPr>
                <w:rFonts w:cs="Arial" w:ascii="Arial" w:hAnsi="Arial"/>
                <w:color w:val="000000"/>
                <w:sz w:val="28"/>
                <w:szCs w:val="28"/>
                <w:rtl w:val="true"/>
              </w:rPr>
              <w:t xml:space="preserve">&gt;! </w:t>
            </w:r>
            <w:r>
              <w:rPr>
                <w:rFonts w:ascii="Arial" w:hAnsi="Arial" w:cs="Arial"/>
                <w:color w:val="000000"/>
                <w:sz w:val="28"/>
                <w:sz w:val="28"/>
                <w:szCs w:val="28"/>
                <w:rtl w:val="true"/>
              </w:rPr>
              <w:t>قال كان أهل الجاهلية فيهم بغي وطاعة للشيطان فكان الحي منهم إذا كان فيهم عدد وعدة فقتل لهم عبد قتله عبد قوم آخرين قالوا لن نقتل به إلا حرا تعززا وتفضلا على غيرهم في أنفسهم وإذا قتلت لهم أنثى قتلتها امرأة قالوا لن نقتل بها إلا</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رجلا فأنزل الله هذه الآية يخبرهم أن الحر بالحر والعبد بالعبد والأنثى بالأنثى وينهاهم عن البغي ثم أنزل في سورة المائد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كتبنا عليهم فيها أن النفس بالنفس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إلى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جروح قصاص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ذكر الآية الثالثة عش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تب عليكم إذا حضر أحدكم الموت إن ترك خيرا الوصية للوالدين والأقرب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ختلف المفسرون في هذه الوصية هل كانت واجبة أم لا على قول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ول أنها كانت ندبا لا واجبة وهذا مذهب جماعة منهم الشعبي والنخعي واستدلوا بقوله بالمعروف قالوا المعروف لا يقتضي الإيجاب وبقوله على المتقين والواجب لا يختص به المتق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ثاني أنها كانت فرضا ثم نسخت وهو قول جمهور المفسرين واستدلوا بقوله كتب وهو بمعنى فرض ك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تب عليكم الصيا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قد نص أحمد في رواية الفضل بن زياد على نسخ هذه الآية فقال الوصية للوالدين منسوخة وأجاب أرباب هذا القول أهل القول الأول فقالوا ذكر المعروف لا يمنع الوجوب لأن المعروف بمعنى العدل الذي لا شطط فيه ولا تقصير ك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على المولود له رزقهن وكسوتهن بالمعروف </w:t>
            </w:r>
            <w:r>
              <w:rPr>
                <w:rFonts w:cs="Arial" w:ascii="Arial" w:hAnsi="Arial"/>
                <w:color w:val="000000"/>
                <w:sz w:val="28"/>
                <w:szCs w:val="28"/>
                <w:rtl w:val="true"/>
              </w:rPr>
              <w:t xml:space="preserve">&gt;! </w:t>
            </w:r>
            <w:r>
              <w:rPr>
                <w:rFonts w:ascii="Arial" w:hAnsi="Arial" w:cs="Arial"/>
                <w:color w:val="000000"/>
                <w:sz w:val="28"/>
                <w:sz w:val="28"/>
                <w:szCs w:val="28"/>
                <w:rtl w:val="true"/>
              </w:rPr>
              <w:t>ولا خلاف في وجوب هذا الرزق والكسوة فذكر المعروف في الوصية لا يمنع وجوبها بل يؤكده وكذلك تخصيص الأمر بالمتقين دليل على توكيده لأنها إذا وجبت على المتقين كان وجوبها على غيرهم أولى وإنما خصهم بالذكر لأن فعل ذلك من تقوى الله تعالى والتقوى لازمة لجميع الخلق</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ص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اختلف القائلون بإيجاب الوصية ونسخها بعد ذلك في المنسوخ من الآية على ثلاثة أقو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قول الأول أن جميع ما في الآية من إيجاب الوصية منسوخ قاله ابن عباس رضي الله عنه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برنا عبد الوهاب الحافظ قال أبنا أبو الفضل بن خيرون وأبو طاهر الباقلاوي قالا أخبرنا ابن شاذان قال أبنا أحمد بن كامل قال أبنا محمد بن سعد قال حدثني أبي قال حدثني عمي الحسين بن الحسن بن عطية قال حدثني أبي عن جدي عن عبد الله بن عباس رضي الله عنهم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ترك خيرا الوصية للوالدين والأقرب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نسخت الفريضة التي للوالدين والأقربين الوص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برنا ابن ناصر قال أبنا ابن أيوب قال أبنا ابن شاذان قال أبنا أبو بكر النجاد قال أبنا أبو داود السجستاني قال أبنا الحسين بن محمد وأخبرنا إسماعيل بن أحمد قال أبنا عمر بن عبيد الله البقال قال أبنا علي بن محمد بن بشران قال أبنا إسحاق بن أحمد الكاذي قال حدثنا عبد الله بن أحمد بن حنبل قال حدثني أبي قال بنا حجاج قال بنا ابن جريج عن عطاء الخراساني عن ابن عباس رضي الله عنهم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تب عليكم إذا حضر أحدكم الموت إن ترك خيرا الوصي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سخته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لرجال نصيب مما ترك الوالدا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w:t>
            </w:r>
            <w:r>
              <w:rPr>
                <w:rFonts w:cs="Arial" w:ascii="Arial" w:hAnsi="Arial"/>
                <w:color w:val="000000"/>
                <w:sz w:val="28"/>
                <w:szCs w:val="28"/>
                <w:rtl w:val="true"/>
              </w:rPr>
              <w:t xml:space="preserve"># </w:t>
            </w:r>
            <w:r>
              <w:rPr>
                <w:rFonts w:ascii="Arial" w:hAnsi="Arial" w:cs="Arial"/>
                <w:color w:val="000000"/>
                <w:sz w:val="28"/>
                <w:sz w:val="28"/>
                <w:szCs w:val="28"/>
                <w:rtl w:val="true"/>
              </w:rPr>
              <w:t>أخبرنا عبد الحق بن عبد الخالق بن يوسف قال أبنا محمد بن مرزوق قال أبنا أبو بكر الخطيب قال أبنا ابن رزق قال أبنا أحمد بن سليمان قال بنا أبوداود قال بنا أحمد بن محمد هو المروزي قال حدثني علي بن الحسين بن واقد عن أبيه</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عن يزيد النحوي عن عكرمة عن ابن عباس رضي الله عنهم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ترك خيرا الوصية للوالدين والأقرب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كانت الوصية كذلك حتى نسختها آية الميراث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برنا أبو بكر العامري قال أبنا علي بن الفضل قال أبنا ابن عبد الصمد قال أبنا ابن حموية قال بنا إبراهيم بن حريم قال بنا عبد الحميد قال أبنا النضر ابن شميل قال أبنا ابن عون عن ابن سيرين قال كان ابن عباس يخطب فقرأ هذه الآي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ترك خيرا الوصية للوالدين والأقرب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قال هذه نسخ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عبد الحميد وحدثنا يحيى بن آدم عن ابن حماد الحنفي عن جهضم عن عبد الله بن بدر الحنفي قال سمعت ابن عمر يسأل عن هذه الآية الوصية للوالدين والأقربين نسختها آية المواريث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عبد الحميد وحدثنا يحيى بن آدم عن محمد بن الفضل عن أشعث عن الحس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ترك خيرا الوصية للوالدين والأقرب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نسختها آية الفرائ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عبد الحميد وأخبرني شبابة عن ورقاء عن ابن أبي نجيح عن مجاهد قال كان الميراث للولد والوصية للوالدين والأقربين فهي منسوخة وكذلك قال سعيد بن جبير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ترك خيرا الوصي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نسخ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قول الثاني أنه نسخ منها الوصية للوالدين أخبرنا عبد الوهاب قال أبنا أبو ظاهر الباقلاوي قال ابنا ابن شاذان قال أبنا عبد الرحمن بن الحسن قال بنا إبراهيم بن الحسين قال بنا آدم عن الورقاء عن ابن أبي نجيح عن مجاه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ترك خيرا الوصي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كان الميراث للولد والوصية للوالدين والأقربين ثم نسخ منه الوالدين </w:t>
            </w:r>
            <w:r>
              <w:rPr>
                <w:rFonts w:cs="Arial" w:ascii="Arial" w:hAnsi="Arial"/>
                <w:color w:val="000000"/>
                <w:sz w:val="28"/>
                <w:szCs w:val="28"/>
                <w:rtl w:val="true"/>
              </w:rPr>
              <w:t xml:space="preserve"># </w:t>
            </w:r>
            <w:r>
              <w:rPr>
                <w:rFonts w:ascii="Arial" w:hAnsi="Arial" w:cs="Arial"/>
                <w:color w:val="000000"/>
                <w:sz w:val="28"/>
                <w:sz w:val="28"/>
                <w:szCs w:val="28"/>
                <w:rtl w:val="true"/>
              </w:rPr>
              <w:t>أخبرنا إسماعيل قال أبنا أبو الفضل البقال قال أبنا بن بشران قال أبنا</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إسحاق الكاذي قال أخبرنا عبد الله بن أحمد بن حنبل قال حدثني أبي قال بنا أسود بن عامر قال بنا إسرائيل عن مغيرة عن إبراهيم قال كانت الوصية للوالدين فنسختها آية الميراث وصارت الوصية للأقرب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حمد وحدثنا أبو داود عن زمعة عن ابن طاؤس عن أبيه قال نسخت الوصية عن الوالدين وجعلت للأقرب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داود وحدثنا حماد بن مسلمة عن عطاء بن أبي ميمونة قال سألت العلاء ابن زياد ومسلم بن يسار عن الوصية فقالا هي للقراب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قول الثالث ان الذي نسخ من الآية الوصية لمن يرث ولم ينسخ الأقربون الذين لا يرثون رواه عكرمة عن ابن عباس رضي الله عنهما وهو قول الحسن والضحاك وأبي العال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برنا أبو بكر العامر قال أبنا علي بن الفضل قال أبنا ابن عبد الصمد قال أبنا عبد الله بن أحمد قال أبنا إبراهيم بن حريم قال بنا عبد الحميد قال بنا مسلم بن إبراهيم عن همام بن يحيى عن قتادة قال أمر أن يوصي لوالديه وأقربيه ثم نسخ الوالدين والحق لكل ذي ميراث نصيبه منها وليست لهم منه وصية فصارت الوصية لمن لا يرث من قريب أو غير قريب </w:t>
            </w:r>
            <w:r>
              <w:rPr>
                <w:rFonts w:cs="Arial" w:ascii="Arial" w:hAnsi="Arial"/>
                <w:color w:val="000000"/>
                <w:sz w:val="28"/>
                <w:szCs w:val="28"/>
                <w:rtl w:val="true"/>
              </w:rPr>
              <w:t xml:space="preserve"># </w:t>
            </w:r>
            <w:r>
              <w:rPr>
                <w:rFonts w:ascii="Arial" w:hAnsi="Arial" w:cs="Arial"/>
                <w:color w:val="000000"/>
                <w:sz w:val="28"/>
                <w:sz w:val="28"/>
                <w:szCs w:val="28"/>
                <w:rtl w:val="true"/>
              </w:rPr>
              <w:t>أخبرنا إسماعيل بن أحمد قال أبنا أبو الفضل البقال بنا أبو الحسن بن بشران قال أبنا إسحاق الكاذي قال بنا عبد الله بن أحمد بن حنبل قال حدثني أبي قال حدثنا هشيم قال أبنا يونس عن الحسن قال كانت الوصية للوالدين والأقربين فنسخ ذلك وأثبتت لهما نصيبهما في سورة النساء وصارت الوصية للأقربين الذين لا يرثون ونسخ من الأقربين كل وارث</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حمد وحدثنا عبد الوهاب عن سعيد عن قتاد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تب عليكم إذا حضر أحدكم الموت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أمر الله أن يوصي لوالديه وأقربائه ثم نسخ ذلك في سورة النساء فألحق لهم نصيبا معلوما والحق لكل ذي ميراث نصيبه منه وليست لهم وصية فصارت الوصية لمن لا يرث من قريب أو بع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برنا أبو بكر العامري قال أبنا علي بن الفضل قال أبنا عبد الصمد قال أبنا ابن حموية قال أبنا إبراهيم قال بنا عبد الحميد قال بنا يحيى بن آدم قال بنا إسماعيل بن عياش قال بنا شرحبيل بن مسلم قال سمعت أبا أمامة الباهلي يقول سمعت رسول الله صلى الله عليه وسلم يقول إن الله قد أعطى كل ذي حق حقه فلا وصية لوارث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اية الرابعة عش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ا أيها الذين آمنوا كتب عليكم الصيام كما كتب على الذين من قبل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ما قوله كتب فمعناه فرض والذين من قبلنا هم أهل الكتاب وفي كاف التشبيه في قوله كما ثلاثة أقو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قول الأول انها ترجع إلى حكم الصوم وصفته لا إلى عدده </w:t>
            </w:r>
            <w:r>
              <w:rPr>
                <w:rFonts w:cs="Arial" w:ascii="Arial" w:hAnsi="Arial"/>
                <w:color w:val="000000"/>
                <w:sz w:val="28"/>
                <w:szCs w:val="28"/>
                <w:rtl w:val="true"/>
              </w:rPr>
              <w:t xml:space="preserve"># </w:t>
            </w:r>
            <w:r>
              <w:rPr>
                <w:rFonts w:ascii="Arial" w:hAnsi="Arial" w:cs="Arial"/>
                <w:color w:val="000000"/>
                <w:sz w:val="28"/>
                <w:sz w:val="28"/>
                <w:szCs w:val="28"/>
                <w:rtl w:val="true"/>
              </w:rPr>
              <w:t>أخبرنا عبد الحق بن عبد الخالق قال أبنا محمد بن مرزوق قال أبنا أحمد بن علي بن ثابت قال أبنا عبد الله بن يحيى السكري قال أبنا جعفرالخلدي وقال أبنا أبو علاثة محمد بن عمرو بن خالد قال بنا أبي قال بنا يونس بن راشد عن عطاء الخراساني عن عكرمة عن ابن عباس رضي الله عنهما</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برنا إسماعيل بن أحمد وقال بنا أبو الفضل البقال قال أبنا أبو الحسين بن بشران قال بنا إسحاق الكاذي قال بنا عبد الله بن أحمد قال حدثني أبي قال بنا حجاج عن ابن جريج عن عطاء عن ابن عباس رضي الله عنهما ولم يذكر عكرمة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تب عليكم الصيام كما كتب على الذين من قبل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يعني بذلك أهل الكتاب وكان كتابه على أصحاب محمد صلى الله عليه وسلم أن الرجل كان يأكل ويشرب وينكح ما بينه وبين أن يصلي العتمة أو يرقد وإذا صلى العتمة أو رقد منع ذلك إلى مثلها فنسختها هذه الآي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حل لكم ليلة الصيام الرفث إلى نسائك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أخبرنا محمد بن أبي منصور قال أبنا علي بن أبي أيوب قال أبنا أبو علي بن شاذان قال أخبرنا أبو بكر النجاد قال بنا أبو داود السجستاني قال أبنا نصر بن علي قال بنا أبو أحمد قال بنا إسرائيل عن أبي إسحاق عن البراء قال كان الرجل إذا صام فنام لم يأكل إلى مثلها من القابلة وأن قيس بن صرمة أتى امرأته وكان صائما فقال عندك شيء قالت لعلي أذهب فأطلب لك فذهبت وغلبته عينه فجاءت فقالت خيبة لك فذكر ذلك للنبي صلى الله عليه وسلم فنزلت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حل لكم ليلة الصيام الرفث إلى نسائ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إلى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ن الفج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قال سعيد بن جبير كتب عليهم إذا نام أحدهم قبل أن يطعم لم يحل له أن يطعم إلى القابلة والنساء عليهم حرام ليلة الصيام وهو عليهم ثابت وقد أرخص لكم فعلى هذا القول تكون الآية منسوخة ب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حل لكم ليلة الصيام الرفث إلى نسائ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وقد روى أن قيس بن صرمة أكل بعدما نام وأن عمر بن الخطاب جامع زوجته بعد ان نامت فنزل فيهما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حل لكم ليلة الصيام الرفث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اية </w:t>
            </w:r>
            <w:r>
              <w:rPr>
                <w:rFonts w:cs="Arial" w:ascii="Arial" w:hAnsi="Arial"/>
                <w:color w:val="000000"/>
                <w:sz w:val="28"/>
                <w:szCs w:val="28"/>
                <w:rtl w:val="true"/>
              </w:rPr>
              <w:t xml:space="preserve"># </w:t>
            </w:r>
            <w:r>
              <w:rPr>
                <w:rFonts w:ascii="Arial" w:hAnsi="Arial" w:cs="Arial"/>
                <w:color w:val="000000"/>
                <w:sz w:val="28"/>
                <w:sz w:val="28"/>
                <w:szCs w:val="28"/>
                <w:rtl w:val="true"/>
              </w:rPr>
              <w:t>القول الثاني أنها ترجع إلى عدد الصوم لا إلة صفته ولأرباب هذا القول في ذلك ثلاثة أقوال</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ا الأول فأخبرنا أبو بكر بن حبيب قال أبنا علي بن الفضل العامري قال أبنا ابن عبد الصمد قال أبنا ابن حموية قال أبنا إبراهيم بن حريم قال حدثنا عبد الحميد قال بنا هاشم بن القاسم قال بنا محمد بن طلحة عن الأعمش قال قال ابن عباس رضي الله عنهما كتب على النصاري الصيام كما كتب عليكم فكان أول أمر النصارى أن قدموا يوما قالوا حتى لا نخطئ قال ثم آخر أمرهم صار إلى أن قالوا نقدمه عشرا ونؤخر عشرا حتى لا نخطئ فضلوا وقال دغفل بن حنظلة كان على النصارى صوم رمضان فمرض ملكهم فقالوا إن شفاه الله تعالى لنزيدن عشرة ثم كان بعده ملك آخر فأكل اللحم فوجع فوه فقال إن شفاه ليزيدن سبعة أيام ثم ملك بعده ملك فقال ما ندع من هذه الثلاثة الأيام أن نتمها ونجعل صومنا في الربيع ففعل فصارت خمسين يو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السدي عن أشياخه قال اشتد على النصاري صيام رمضان وجعل يتقلب عليهم في الشتاء والصيف فلما رأوا ذلك اجتمعوا فجعلوا صياما في الفصل بين الشتاء والصيف وقالوا نزيد عشرين يوما نكفر بها ما صنعنا فجعلوا صيامهم خمسين يوما فعلى هذا البيان الآية محكمة غير منسوخ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ما الثاني فأخبرنا عبد الوهاب قال أبنا أبو الفضل بن خيرون وأبو طاهر الباقلاوي قالا أخبرنا أبو علي بن شاذان قال أبنا أحمد بن كامل قال أبنا محمد ابن سعد قال حدثنا أبي قال حدثني عمي الحسين بن الحسن بن عطية قال حدثني أبي عن جدي عن ابن عباس رضي الله عنهم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تب عليكم الصيام كما كتب على الذين من قبلكم </w:t>
            </w:r>
            <w:r>
              <w:rPr>
                <w:rFonts w:cs="Arial" w:ascii="Arial" w:hAnsi="Arial"/>
                <w:color w:val="000000"/>
                <w:sz w:val="28"/>
                <w:szCs w:val="28"/>
                <w:rtl w:val="true"/>
              </w:rPr>
              <w:t xml:space="preserve">&gt;! </w:t>
            </w:r>
            <w:r>
              <w:rPr>
                <w:rFonts w:ascii="Arial" w:hAnsi="Arial" w:cs="Arial"/>
                <w:color w:val="000000"/>
                <w:sz w:val="28"/>
                <w:sz w:val="28"/>
                <w:szCs w:val="28"/>
                <w:rtl w:val="true"/>
              </w:rPr>
              <w:t>فكان ثلاثة أيام في كل شهر ثم نسخ ذلك ما أنزل من صيام رمضان وقال قتادة كتب الله عز وجل على الناس قبل نزول شهر رمضان ثلاثة أيام من كل شهر</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ما الثالث فقد روى النزال بن سبرة عن ابن مسعود أنه قال ثلاثة أيام من كل شهر ويوم عاشوراء وقد زعم أرباب هذا القول أن الآية منسوخة ب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شهر رمضا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في هذا بعد كثير لأن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شهر رمضا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جاء عقيب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تب عليكم الصيا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هو كالتفسير للصيام والبيان 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قول الثالث إن التشبيه راجع إلى نفس الصوم لا إلى صفته ولا إلى عدده وبيان ذلك أن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ما كتب على الذين من قبل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لا يدل على عدد ولا صفة ولا وقت وإنما يشير إلى نفس الصيام كيف وقد عقبه الله ب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ياما معدودات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تلك يقع على يسير الأيام وكثيرها فلما قال تعالى في نسق التلاوة شهر رمضان بين عدد الأيام المعدودات ووقتها وأمر بصومها فكان التشبيه الواقع في نفس الصوم والمعنى كتب عليكم أن تصوموا كما كتب عليهم وأما صفة الصوم وعدده فمعلوم من وجوه أخر لا من نفس الآية وهذا المعنى مروي عن ابن أبي ليلى وقد أشار السدي والزجاج والقاضي أبو يعلى وما رأيت مفسرا يميل إلى التحقيق إلا وقد أومى إليه وهو الصحيح وما ذكره المفسرون فإنه شرح حال صوم المتقدمين وكيف كتب عليهم لأنه تفسير للآية وعلى هذا البيان لا تكون الآية منسوخة أص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آية الخامسة عش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على الذين يطيقونه فدية طعام مسك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ختلف المفسرون في معنى الآية على قولين </w:t>
            </w:r>
            <w:r>
              <w:rPr>
                <w:rFonts w:cs="Arial" w:ascii="Arial" w:hAnsi="Arial"/>
                <w:color w:val="000000"/>
                <w:sz w:val="28"/>
                <w:szCs w:val="28"/>
                <w:rtl w:val="true"/>
              </w:rPr>
              <w:t xml:space="preserve"># </w:t>
            </w:r>
            <w:r>
              <w:rPr>
                <w:rFonts w:ascii="Arial" w:hAnsi="Arial" w:cs="Arial"/>
                <w:color w:val="000000"/>
                <w:sz w:val="28"/>
                <w:sz w:val="28"/>
                <w:szCs w:val="28"/>
                <w:rtl w:val="true"/>
              </w:rPr>
              <w:t>القول الأول انه يقتضي التخيير بين الصوم والإفطار مع الإطعام لأن معنى الكلام</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على الذين يطيقونه ولا يصومونه فدية فعلى هذ يكون الكلام منسوخا ب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من شهد منكم الشهر فليصمه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أخبرنا إسماعيل بن أحمد قال أبنا أبو الفضل البقال قال أبنا ابن بشران قال بنا الكاذي قال بنا عبد الله بن أحمد قال حدثني أبي أحمد بن حنبل قال بنا عبد الرزاق قال بنا معمر عن أيوب عن ابن سيرين عن ابن عباس رضي الله عنهم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على الذين يطيقون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نسخته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من شهد منكم الشهر فليصمه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أحمد وحدثنا حجاج عن ابن جريج عن عطاء الخراساني عن ابن عباس رضي الله عنهم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على الذين يطيقون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كانت الإطاقة أن الرجل والمرأة يصبح صائما ثم إن شاء أفطر وأطعم لذلك مسكينا فنسخته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من شهد منكم الشهر فليصمه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أحمد وحدثنا عبد الله بن ادريس قال بنا الأعمش عن إبراهيم عن علقم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على الذين يطيقون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نسخته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من شهد منكم الشهر فليصمه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أحمد وحدثنا وكيع قال بنا محمد بن سليم عن ابن سيرين عن عبيد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على الذين يطيقون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نسختها التي بعدها والتي تلي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برنا أبو بكر بن حبيب قال أبنا علي بن الفضل قال أبنا ابن عبد الصمد قال بنا عبد الله بن أحمد قال بنا إبراهيم بن حريم قال بنا عبد الحميد قال أبنا عبيد الله موسى عن إسرائيل عن منصور عن إبراهيم عن علقمة قال كانوا إذا أرادوا الرجل أن يفطر يوما من رمضان من غير مرض أفطر وأطعم نصف صاع حتى نسخته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من شهد منكم الشهر فليصمه ومن كان مريضا أو على سفر </w:t>
            </w:r>
            <w:r>
              <w:rPr>
                <w:rFonts w:cs="Arial" w:ascii="Arial" w:hAnsi="Arial"/>
                <w:color w:val="000000"/>
                <w:sz w:val="28"/>
                <w:szCs w:val="28"/>
                <w:rtl w:val="true"/>
              </w:rPr>
              <w:t xml:space="preserve">&gt;! </w:t>
            </w:r>
            <w:r>
              <w:rPr>
                <w:rFonts w:ascii="Arial" w:hAnsi="Arial" w:cs="Arial"/>
                <w:color w:val="000000"/>
                <w:sz w:val="28"/>
                <w:sz w:val="28"/>
                <w:szCs w:val="28"/>
                <w:rtl w:val="true"/>
              </w:rPr>
              <w:t>فلم يكن إلا لهما</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عبد الحميد وحدثنا مسلم بن إبراهيم قال بنا وهيب بن خالد عن ابن شبرمة عن الشعبي قال لما نزلت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على الذين يطيقونه فدية طعام مسك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فطر الأغنياء وأطعموا وحصل الصوم على الفقراء فأنزل ال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من شهد منكم الشهر فليصم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صام الناس جميع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برنا عبد الرحمن بن محمد القزاز قال أبنا أحمد بن علي بن ثابت قال أبنا أبو عمرو بن مهري قال أبنا محمد بن مخلد قال بنا القاسم بن عياد قال بنا بشر بن عمر قال بنا حماد بن زيد عن سلمة بن علقمة عن ابن سيرين أن ابن عباس رضي الله عنهما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على الذين يطيقونه فدية طعام مسك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هذه منسوخ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عطية وابن أبي طلحة عن ابن عباس رضي الله عنهما قال كان في الصوم الأول فدية طعام مسكين فمن شاء من مسافر أو مقيم أن يطعم مسكينا ويفطر كان ذلك رخصة له ثم نسخ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برنا محمد بن ناصر قال أبنا علي بن أيوب قال أبنا علي بن شاذان قال بنا أبو بكر النجاد قال بنا أبو داود السجستاني قال بنا قتيبة وأبنا إسماعيل بن أحمد قال أبنا أبو بكر محمد بن هبة الله الطبري قال أبنا أبو الحسين بن الفضل القطان قال بنا أبو محمد بن درستويه قال بنا يعقوب بن سفيان قال بنا أبو صالح قال بنا بكر بن مضر عن عمرو بن الحارث عن بكير بن عبد الله بن الأشج عن يزيد مولى أم سلمة عن سلمة بن الأكوع قال لما نزلت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على الذين يطيقونه فدية طعام مسك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كان من أراد منا أن يفطر ويفتدي فعل حتى نزلت الآية التي بعدها فنسختها </w:t>
            </w:r>
            <w:r>
              <w:rPr>
                <w:rFonts w:cs="Arial" w:ascii="Arial" w:hAnsi="Arial"/>
                <w:color w:val="000000"/>
                <w:sz w:val="28"/>
                <w:szCs w:val="28"/>
                <w:rtl w:val="true"/>
              </w:rPr>
              <w:t xml:space="preserve"># </w:t>
            </w:r>
            <w:r>
              <w:rPr>
                <w:rFonts w:ascii="Arial" w:hAnsi="Arial" w:cs="Arial"/>
                <w:color w:val="000000"/>
                <w:sz w:val="28"/>
                <w:sz w:val="28"/>
                <w:szCs w:val="28"/>
                <w:rtl w:val="true"/>
              </w:rPr>
              <w:t>وقال أنس رضي الله عنه لما قدم رسول الله صلى الله عليه وسلم المدينة أمرهم بصيام ثلاثة أيام</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كانوا قوما لم يتعودوا الصيام وكان الصوم عليهم شديدا وكان من لم يصم أطعم مسكينا وقد روى هذا المعنى أنه كان من شاء صام ومن شاء أفطر وافتدى ل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على الذين يطيقونه فدي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إلى أن نزل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من شهد منكم الشهر فليصم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نسخ ذلك بهذه عن جماعة منهم معاذ بن جبل وابن مسعود وابن عمر والحسن وعكرمة وقتادة والضحاك والنخعي والزهري رضي الله ع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قول الثاني أنه محكم غير منسوخ وأن فيه إضمارا تقديره وعلى الذين كانوا يطيقونه أو لا يطيقونه فدية وأشير بذلك إلى الشيخ الفاني الذي يعجز عن الصوم والحامل التي تتأذى بالصوم والمرض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برنا عبد الوهاب قال أبنا أبو الفضل بن خيرون وأبو طاهر الباقلاوي قالا أبنا ابن شاذان قال أبنا أحمد بن كامل قال أبنا محمد بن سعد العوفي قال حدثني أبي قال بنا عمي الحسين بن حسن بن عطية قال حدثني أبي عن جدي عن ابن عباس رضي الله عنهم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على الذين يطيقونه فدي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هو الشيخ الكبير كان يطيق صيام رمضان وهو شاب فكبر وهو عليه لا يستطيع صومه فليتصدق على مسكين واحد لكل يوم أقط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خبرنا إسماعيل بن أحمد قل أبنا عمر بن عبيد الله البقال قال أبنا بشران قال أبنا إسحاق الكاذي قال بنا عبد الله بن أحمد قال حدثني أبي قال بنا روح قال بنا زكريا بن إسحق قال بنا عمرو بن دينار عن عطاء أنه سمع ابن عباس يقرأ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على الذين يطيقونه فدي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ليست بمنسوخة وهو الشيخ الكبير والمرأة الكبير لا يستطيعان أن يصوما فيطعما مكان كل يوم مسكينا </w:t>
            </w:r>
            <w:r>
              <w:rPr>
                <w:rFonts w:cs="Arial" w:ascii="Arial" w:hAnsi="Arial"/>
                <w:color w:val="000000"/>
                <w:sz w:val="28"/>
                <w:szCs w:val="28"/>
                <w:rtl w:val="true"/>
              </w:rPr>
              <w:t xml:space="preserve"># </w:t>
            </w:r>
            <w:r>
              <w:rPr>
                <w:rFonts w:ascii="Arial" w:hAnsi="Arial" w:cs="Arial"/>
                <w:color w:val="000000"/>
                <w:sz w:val="28"/>
                <w:sz w:val="28"/>
                <w:szCs w:val="28"/>
                <w:rtl w:val="true"/>
              </w:rPr>
              <w:t>أخبرنا أبو بكر العامري قال أبنا علي بن الفضل قال أبنا بن عبد الصمد</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قال أبنا عبد الله بن أحمد قال أبنا إبراهيم بن حريم قال أبنا عبد الحميد قال أبنا عبد الرزاق عن معمر عن أيوب عن عكرمة قال كان ابن عباس يقول لم ينسخ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عبد الحميد وأخبرنا النضر بن شميل قال بنا حماد بن سلمة عن عمرو بن دينار عن عطاء عن ابن عباس رضي الله عنهم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على الذين يطيقونه فدي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هم الذي يكلفونه ولا يطيقونه هو الشيخ والشيخ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عبد الحميد وأخبرنا إبراهيم عن أبيه عن عكرم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على الذين يطيقونه فدي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هو الشيخ الكبير الذي لا يطبق الصيام يطعم عنه لكل يوم مسك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د روى قتادة عن عكرمة قال نزلت في الحامل والمرضع وقد أخبرنا ابن الحصين قال أبنا أبو طالب بن غيلان قال أبنا أبو بكر الشافعي قال أبنا إسحق بن إبراهيم بن الحسن قال بنا موسى بن مسعود النهدي قال بنا سفيان الثوري عن منصور عن مجاهد قال كان ابن عباس رضي الله عنهما يقرؤها وعلى الذين يطوقونه قال الشيخ الكبير الذي لا يطبق الصيام يطعم عنه وبالإسناد حدثنا سفيان عن عبد الرحمن بن حرملة عن سعيد بن المسيب وعلى الذين يطوقونه قال الشيخ الكبير الذي يصوم فيعجز والحامل إن أشتد عليها الصوم يطعمان لكل يوم مسكي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لت هذه القراءة لا يلتفت إليها لوجو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ول أنها شاذة خارجة عما اجتمع عليه المشاهير فلا يعارض ما تثبت الحجة بنق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ثاني أنها تخالف ظاهر الآية لأن الآية تقتضي الاطاقة ل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ن تصوموا خير ل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هذه القراءة تقتضي نفيها </w:t>
            </w:r>
            <w:r>
              <w:rPr>
                <w:rFonts w:cs="Arial" w:ascii="Arial" w:hAnsi="Arial"/>
                <w:color w:val="000000"/>
                <w:sz w:val="28"/>
                <w:szCs w:val="28"/>
                <w:rtl w:val="true"/>
              </w:rPr>
              <w:t xml:space="preserve"># </w:t>
            </w:r>
            <w:r>
              <w:rPr>
                <w:rFonts w:ascii="Arial" w:hAnsi="Arial" w:cs="Arial"/>
                <w:color w:val="000000"/>
                <w:sz w:val="28"/>
                <w:sz w:val="28"/>
                <w:szCs w:val="28"/>
                <w:rtl w:val="true"/>
              </w:rPr>
              <w:t>والثالث إن الذين يطيقون الصوم ويعجزون عنه ينقسمون إلى قسمين</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ول من يعجز لمرض أو لسفر أو لشدة جوع أو عطش فهذا يجوز له الفطر ويلزمه القضاء من غير كفا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ثاني من يعجز لكبر السن فهل يلزمه الكفارة من غير قضاء لم يلزمه القضاء والكفارة وقد يجوز الافطار للعذر لا للعجز كما نقول في الحامل والمرضع إذا خافتا على الولد وهذا كله ليس بمستفاد من الآية إنما المعتمد فيه على السنة وأقوال الصحابة فعلى هذا البيان يكون النسخ أولى من الآية بالإحكام يدل على ما قلنا قوله تعالى في تمام الآي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ن تصوموا خير ل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غير جائز أن يعود هذا الكلام إلى المرض والمسافرين ولا إلى الشيخ الكبير ولا إلى الحامل والمرضع إذا خافتا على الولد لأن الفطر في حق هؤلاء أفضل من الصوم من جهة أنهم قد نهوا أن يعرضوا أنفسهم للتلف وإنما عاد الكلام إلى الأصحاء المقيمين خيروا بين الصوم والإطعام فانكشف بما أوضحنا أن الآية منسوخة قال أبو عبيد القاسم بن سلام لا تكون الآية على القراءة الثانية وهي يطيقونه إلا منسوخ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آية السادسة عش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اتلوا في سبيل الله الذين يقاتلونكم ولا تعتدوا إن الله لا يحب المعتد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ختلف المفسرون في هذه الآية هل هي منوسخة أو محكمة على قول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قول الأول أنها منسوخة ثم اختلف أرباب هذا القول في المنسوخ منها على قول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ول انه أولها وهو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اتلوا في سبيل الله الذين يقاتلونكم </w:t>
            </w:r>
            <w:r>
              <w:rPr>
                <w:rFonts w:cs="Arial" w:ascii="Arial" w:hAnsi="Arial"/>
                <w:color w:val="000000"/>
                <w:sz w:val="28"/>
                <w:szCs w:val="28"/>
                <w:rtl w:val="true"/>
              </w:rPr>
              <w:t xml:space="preserve">&gt;! </w:t>
            </w:r>
            <w:r>
              <w:rPr>
                <w:rFonts w:ascii="Arial" w:hAnsi="Arial" w:cs="Arial"/>
                <w:color w:val="000000"/>
                <w:sz w:val="28"/>
                <w:sz w:val="28"/>
                <w:szCs w:val="28"/>
                <w:rtl w:val="true"/>
              </w:rPr>
              <w:t>قالوا وهذا يقتضي أن القتال إنما يباح في حق من قاتل من الكفار فأما من لم يقاتل فإنه لا يقاتل ولا يقتل</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اختلف هؤلاء في ناسخ ذلك على أربعة أقو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ول أنه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اتلوا المشركين كافة كما يقاتلونكم كافة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الثاني أنه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قتلوهم حيث ثقفتمو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الثالث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تلوا الذين لا يؤمنون بالله ولا باليوم الآخر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الرابع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قتلوا المشركين حيث وجدتموه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لت وهذا القول الذي قالوا وإنما أخذوه من دليل الخطاب إنما هو حجة ما لم يعارضه دليل أقوى منه وقد عارضه ما هو أقوى منه كآية السيف وغيرها مما يقتضي اطلاق قتل الكفار قاتلوا فأما الآية الأولى التي زعموا أنها ناسخة فإنها تشبه المنسوخة وتوافقها في حكمها لأنها إنما تضمنت قتال من قات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ما الآية الثانية فإنها تضمنت قتال الذين أمروا بقتالهم لأن قوله واقتلوهم عطف على المأمور بقتا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ما الآية الثالثة فإنها تتضمن قتال أهل الكتاب والآية التي ادعى نسخها مطلقة في كل من يقاتل وأما الرابعة تصلح ناسخة لو وجدت ما تنسخه وليس ههنا إلا دليل الخطاب وليس بحجة ههنا على ما بي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قول الثاني أن المنسوخ منها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تعتد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للمفسرين في معنى هذا الاعتداء خمسة أقوال </w:t>
            </w:r>
            <w:r>
              <w:rPr>
                <w:rFonts w:cs="Arial" w:ascii="Arial" w:hAnsi="Arial"/>
                <w:color w:val="000000"/>
                <w:sz w:val="28"/>
                <w:szCs w:val="28"/>
                <w:rtl w:val="true"/>
              </w:rPr>
              <w:t xml:space="preserve"># </w:t>
            </w:r>
            <w:r>
              <w:rPr>
                <w:rFonts w:ascii="Arial" w:hAnsi="Arial" w:cs="Arial"/>
                <w:color w:val="000000"/>
                <w:sz w:val="28"/>
                <w:sz w:val="28"/>
                <w:szCs w:val="28"/>
                <w:rtl w:val="true"/>
              </w:rPr>
              <w:t>الأول لا تعتدوا بقتل النساء والولدان رواه ابن أبي طلحة عن ابن عباس وابن أبي نجيح عن مجاهد</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ثاني بقتال من لم يقاتلكم قاله أبو العالية وسعيد بن جبير وابن زيد وهؤلاء إن عنوا من لم يقاتل لأنه لم يعد نفسه للقتال كالنساء والولدان والرهبان فالآية محكمة لأن هذا الحكم ثابت وإن عنوا من لم يقاتل من الرجال المستعدين للقتال توجه النسخ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ثالث أن الاعتداء إتيان ما نهى الله عنه قاله الحس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رابع أنه ابتداء المشركين بالقتال في الشهر الحرام في الحرم قاله مقات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خامس لا تعتدوا بقتال من وادعكم وعاقدكم قاله ابن قتيبة والظاهر أحكام الآية كلها ويبعد ادعاء النسخ في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آية السابعة عش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تقاتلوهم عند المسجد الحرام حتى يقاتلوكم في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ختلف العلماء هل هذه الآية منسوخة أو محكمة على قول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قول الأول أنها منسوخة واحتلفوا في ناسخها على ثلاثة أقوال الأول أنه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قتلوا المشركين حيث وجدتمو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أمر بقتلهم في الحل والحرم قاله قتا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برنا إسماعيل بن أحمد قال أبنا أبو الفضل البقال قال أبنا ابن بشران قال أبنا إسحق الكاذي قال بنا عبد الله بن أحمد قال حدثني أبي قال بنا عبد الوهاب عن همام عن قتاد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تقاتلوهم عند المسجد الحرام حتى يقاتلوكم فيه </w:t>
            </w:r>
            <w:r>
              <w:rPr>
                <w:rFonts w:cs="Arial" w:ascii="Arial" w:hAnsi="Arial"/>
                <w:color w:val="000000"/>
                <w:sz w:val="28"/>
                <w:szCs w:val="28"/>
                <w:rtl w:val="true"/>
              </w:rPr>
              <w:t>&g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فأمر أن لا يبدأو بقتال ثم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ل قتال فيه كبي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ثم نسخت الآيتان في براءة ف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قتلوا المشركين حيث وجدتموه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أحمد وحدثنا حسين عن شيبان عن قتاد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تقاتلوهم عند المسجد الحرا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كانوا لا يقاتلون به حتى يقاتلوهم ثم نسخ ذلك ف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قتلوا المشركين حيث وجدتمو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أمر الله بقتالهم في الحل والحرم وعلى كل ح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ثاني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اتلوهم حتى لا تكون فتن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ه الربيع بن أنس وابن ز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ثالث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قتلوهم حيث ثقفتمو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ه مقات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قول الثاني أنها محكمة وأنه لا يجوز أن يقاتل أحد في المسجد الحرام حتى يقاتل وهذا قول مجاهد والمحققين ويدل عليه ما روى في الصحيحين من حديث أبي هريرة رضي الله عنه عن النبي صلى الله عليه وسلم أنه قال في مكة انها لا تحل لأحد من بعدي وإنما أحلت لي ساعة من نهار وفي الصحيحين من حديث ابن عباس رضي الله عنه عن النبي صلى الله عليه وسلم أنه قال إن هذا البلد حرمه الله يوم خلق السماوات والأرض أنه لم يحل القتال فيه لأحد قبلي ولا يحل إلا ساعة من نهار </w:t>
            </w:r>
            <w:r>
              <w:rPr>
                <w:rFonts w:cs="Arial" w:ascii="Arial" w:hAnsi="Arial"/>
                <w:color w:val="000000"/>
                <w:sz w:val="28"/>
                <w:szCs w:val="28"/>
                <w:rtl w:val="true"/>
              </w:rPr>
              <w:t xml:space="preserve"># </w:t>
            </w:r>
            <w:r>
              <w:rPr>
                <w:rFonts w:ascii="Arial" w:hAnsi="Arial" w:cs="Arial"/>
                <w:color w:val="000000"/>
                <w:sz w:val="28"/>
                <w:sz w:val="28"/>
                <w:szCs w:val="28"/>
                <w:rtl w:val="true"/>
              </w:rPr>
              <w:t>وقد ادعى بعض من لا علم له أن هذه الآية نسخت بحديث أنس رضي الله عنه</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أن النبي صلى الله عليه وسلم دخل مكة وعلى رأسه المغفر فأمر بقتل ابن خطل وهو متعلق بأستار الكعبة وهذا باطل من وجه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ول أن القرآن لا ينسخ إلا القرآن ولو أجزنا نسخه بالسنة لا حتجنا إلى أن نعتبر في نقل ذلك الناسخ ما اعتبر في نقل المنسوخ وطريق الرواية لا يثبت ثبوت القرآ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ثاني أن النبي صلى الله عليه وسلم قد بين أنه إنما خص بالإباحة في ساعة من نهار والتخصيص ليس بنسخ لأن النسخ ما رفع الحكم على الدوام كما كان ثبوت حكم المنسوخ وقد أمكن الجمع بين ما ادعوه ناسخا ومنسوخا وصح العمل بهما فيكون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قتلوا المشركين حيث وجدتمو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اتلوهم حتى لا تكون فتن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ي غير الحرم بدليل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تقاتلوهم عند المسجد الحرام حتى يقاتلوكم في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كذلك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قتلوهم حيث ثقفتمو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في غير الحرم بدليل قوله عقيب ذلك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خرجوهم من حيث أخرجو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لو جاز قتلهم في الحرم لم يحتج إلى ذكر الإخراج فقد بان مما أوضحنا إحكام الآية وانتفى النسخ عن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آية الثامنة عش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إن انتهوا فإن الله غفور رحي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ختلف المفسرون في المراد بهذا الانتهاء على قول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ول أنه الانتهاء عن الكف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ثاني عن قتال المسلمين لا عن الكفر فعلى القول الأول الآية محكمة والثاني يختلف في المعنى فمن المفسرين من يقو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إن الله غفور رحيم </w:t>
            </w:r>
            <w:r>
              <w:rPr>
                <w:rFonts w:cs="Arial" w:ascii="Arial" w:hAnsi="Arial"/>
                <w:color w:val="000000"/>
                <w:sz w:val="28"/>
                <w:szCs w:val="28"/>
                <w:rtl w:val="true"/>
              </w:rPr>
              <w:t xml:space="preserve">&gt;! </w:t>
            </w:r>
            <w:r>
              <w:rPr>
                <w:rFonts w:ascii="Arial" w:hAnsi="Arial" w:cs="Arial"/>
                <w:color w:val="000000"/>
                <w:sz w:val="28"/>
                <w:sz w:val="28"/>
                <w:szCs w:val="28"/>
                <w:rtl w:val="true"/>
              </w:rPr>
              <w:t>إذ لم يأمركم بقتالهم</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في الحرم بل يخرجون منه على ما ذكرنا في الآية التي قبلها فلا يكون نسخ أيضا ومنهم من يقول المعنى اعفوا عنهم وارحموهم فيكون لفظ الآية لفظ خبر ومعناه الأمر بالرحمة لهم والعفو عنهم وهذا منسوخ بآية الس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آية التاسعة عش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شهر الحرام بالشهر الحرام والحرمات قصاص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ختلف العلماء هل في هذه الآية منسوخ أم لا على قول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ول أن فيها منسوخا واختلف أرباب هذا القول فيه على قول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ول أنه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شهر الحرام بالشهر الحرا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وا وذلك أن رسول الله صلى الله عليه وسلم اعتمر في ذي القعدة فصده المشركين عن أداء عمرته فقضاها في السنة الثانية في ذي القعدة فاقتضى هذا أن من فاته أداء ما وجب عليه بالإحرام الذي عقده في الأشهر الحرم أن يجب عليه قضاؤه في مثل ذلك الشهر الحرام ثم نسخ ذلك وجعل له قضاؤه أي وقت شاء أما في مثل ذلك الشهر أو غيره قال شيخنا علي بن عبيد الله ومن حكى ذلك عنه عط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لت وهذا القول لا يعرف عن عطاء ولا يشترط أحد من الفقهاء المشهورين على من منع من عمرته أو أفسدتها أن يقضيها في مثل ذلك الشه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ثاني أنه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من اعتدى عليكم فاعتدوا عليه بمثل ما اعتدى عليك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ثم اختلف أرباب هذا القول في معنى الكلام ووجه نسخه على ثلاثة أقوال </w:t>
            </w:r>
            <w:r>
              <w:rPr>
                <w:rFonts w:cs="Arial" w:ascii="Arial" w:hAnsi="Arial"/>
                <w:color w:val="000000"/>
                <w:sz w:val="28"/>
                <w:szCs w:val="28"/>
                <w:rtl w:val="true"/>
              </w:rPr>
              <w:t xml:space="preserve"># </w:t>
            </w:r>
            <w:r>
              <w:rPr>
                <w:rFonts w:ascii="Arial" w:hAnsi="Arial" w:cs="Arial"/>
                <w:color w:val="000000"/>
                <w:sz w:val="28"/>
                <w:sz w:val="28"/>
                <w:szCs w:val="28"/>
                <w:rtl w:val="true"/>
              </w:rPr>
              <w:t>أحدها أن هذا نزل بمكة والمسلمون قليل ليس لهم سلطان يقهرون به المشركين وكان المشركون يتعاطونهم بالشتم والأذى فأمر الله تعالى المسلمون أن</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يأتوا إليهم مثل ما أتوا إليهم أو يعفوا ويصبروا فلما هاجر رسول الله صلى الله عليه وسلم إلى المدينة وأعز الله سلطانه نسخ ما كان تقدم من ذلك رواه علي بن أبي طلحة عن ابن عباس رضي الله عنه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ثاني أنه كان في أول الأمر إذا اعتدي على الإنسان فله أن يقتص لنفسه بنفسه من غير مرافعة إلى سلطان المسلمين ثم نسخ ذلك بوجوب الرجوع إلى السلطان في إقامة الحدود والقصاص قال شيخنا وممن حكى ذلك عنه ابن عباس رضي الله عنه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لت وهذا لا يثبت عن ابن عباس ولا يعرف له صحة فإن الناس ما زالوا يرجعون إلى رؤسائهم وسلاطينهم في الجاهلية والإسلام إلا أنه لو أن إنسانا استوفى حق نفسه من خصيمه من غير سلطان أجزأ ذلك وهل يجوز له ذلك فيه روايتان عن أحم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ثالث أن معنى الآية فمن اعتدى عليكم في الشهر الحرام فاعتدوا عليه فيه ثم نسخ ذلك وهذا مذكور عن مجاهد ولا يثبت ولو ثبت كان مردودا بأن دفع الاعتداء جائز في جميع الأزمنة عند جميع العلماء وهذا حكم غير منسوخ والصحيح في هذه الآية أنها محكمة غير منسوخة فأما أولها فإن المشركين لما منعوا رسول الله صلى الله عليه وسلم من دخول مكة في شهر حرام اقتص لنبيه عليه السلام بإدخاله مكة في شهر حر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برنا عبد الوهاب بن المبارك قال أبنا أحمد بن المشن بن خيرون وأبو طاهر الباقلاوي قال أبنا أبو علي بن شاذان قال أبنا أحمد بن كامل القاضي قال أبنا محمد بن سعد العوفي قال حدثني أبي قال حدثني عمي الحسين بن حسن بن عطية قال حدثني أبي عن جدي عن بن عباس رضي الله عنهما قال كان المشركون حبسوا رسول الله صلى الله عليه وسلم في ذي القعدة عن البيت ففخروا عليه بذلك فرجعه الله في ذي القعدة فأدخله البيت الحرام فاقتص له منهم فأما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من اعتدى عليكم </w:t>
            </w:r>
            <w:r>
              <w:rPr>
                <w:rFonts w:cs="Arial" w:ascii="Arial" w:hAnsi="Arial"/>
                <w:color w:val="000000"/>
                <w:sz w:val="28"/>
                <w:szCs w:val="28"/>
                <w:rtl w:val="true"/>
              </w:rPr>
              <w:t>&g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فقال سعيد بن جبير كان المشركون قد عاهدوه يوم الحديبية أن يخلوا له مكة ولأصحابه العام المقبل ثلاثة أيام فلما جاء العام الذي كان الشرط بينهما قفل رسول الله صلى الله عليه وسلم وأصحابه محرمين بعمرة فحافوا أن لا يوف لهم المشركون بما شرطوا وأن يقتلوهم عند المسجد الحرام وكره المسلمون القتال في شهر حرام وبلد حرام فنزلت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من اعتدى عليكم فاعتدوا علي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من قاتلكم من المشركين في الحرم فقاتلوه فإن قال قائل فكيف يسمى الجزاء اعتداء فالجواب إن صورة الفعلين واحدة وإن اختلف حكمهما قال الزجاج والعرب تقول ظلمني فلان فظلمته أي جازيته بظلمه وجهل علي فجهلت عليه أي جازيته بجه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لت فقد بان بما ذكرنا أن الآية محكمة ولا وجه لدخولها في المنسوخ أص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آية العشر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تموا الحج والعمرة 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ختلف المفسرون في المراد بإتمامها على خمسة أقو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ول أن يحرم بهما من دويرة أهله قاله علي وسعيد بن جبير و طاؤ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ثاني الإتيان بما أمر الله به فيهما قاله مجاه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ثالث إفراد كل واحد عن الآخر قال الحسن وعط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رابع أن لا يفسخهما بعد الشروع فيهما رواه عطاء عن ابن عباس </w:t>
            </w:r>
            <w:r>
              <w:rPr>
                <w:rFonts w:cs="Arial" w:ascii="Arial" w:hAnsi="Arial"/>
                <w:color w:val="000000"/>
                <w:sz w:val="28"/>
                <w:szCs w:val="28"/>
                <w:rtl w:val="true"/>
              </w:rPr>
              <w:t xml:space="preserve"># </w:t>
            </w:r>
            <w:r>
              <w:rPr>
                <w:rFonts w:ascii="Arial" w:hAnsi="Arial" w:cs="Arial"/>
                <w:color w:val="000000"/>
                <w:sz w:val="28"/>
                <w:sz w:val="28"/>
                <w:szCs w:val="28"/>
                <w:rtl w:val="true"/>
              </w:rPr>
              <w:t>والخامس أن يخرج قاصدا لهما لا يقصد شيئا آخر من تجارة أو غيرها وهذا القول فيه بعد وقد ادعى بعض العلماء على قائله أنه يزعم أن الآية نسخت بقوله</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يس عليكم جناح أن تبتغوا فضلا من رب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الصحيح في تفسير الآية ما قاله ابن عباس وهو محمول على النهي عن فسخهما لغير عذر أو قصد صحيح وليست هذه الآية بداخلة في المنسوخ أص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اية الحادية والعشر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تحلقوا رؤوسكم حتى يبلغ الهدي مح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ذكر بعض المفسرين أن هذا الكلام اقتضى تحريم حلق الشعر سواء وجد به أذى أو لم يوجد ولم يزل الأمر على ذلك حتى رأى رسول الله صلى الله عليه وسلم كعب بن عجرة والقمل يتناثر على وجهه فقال اتجد شاة فقال لا فنزلت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من كان منكم مريضا أو به أذى من رأسه ففدية من صيام أو صدقة أو نس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المعنى فحلق ففدية فاقتضى هذا الكلام إباحة حلق الشعر عند الأذي مع الفدية وصار ناسخا لتحريمه المتقد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لت وفي هذا بعد من وجهين الأول أنه يحتاج ان يثبت أن نزول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من كان منكم مريض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تأخر عن نزول أول الآية ولا يثبت هذا والظاهر نزول الآية في مرة بدليل قول النبي صلى الله عليه وسلم أتجد شاة والشاة هي النسك المذكور في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و نسك </w:t>
            </w:r>
            <w:r>
              <w:rPr>
                <w:rFonts w:cs="Arial" w:ascii="Arial" w:hAnsi="Arial"/>
                <w:color w:val="000000"/>
                <w:sz w:val="28"/>
                <w:szCs w:val="28"/>
                <w:rtl w:val="true"/>
              </w:rPr>
              <w:t xml:space="preserve">&gt;! # </w:t>
            </w:r>
            <w:r>
              <w:rPr>
                <w:rFonts w:ascii="Arial" w:hAnsi="Arial" w:cs="Arial"/>
                <w:color w:val="000000"/>
                <w:sz w:val="28"/>
                <w:sz w:val="28"/>
                <w:szCs w:val="28"/>
                <w:rtl w:val="true"/>
              </w:rPr>
              <w:t>والثاني إنا لو قدرنا نزول متأخرا فلا يكون نسخا لأنه قد بان بذكر العذر أن الكلام الأول لمن لا عذر له فصار التقدير ولا تحلقوا رؤسكم إلا أن يكون منكم مريض أو من يؤذيه هوامه فلا ناسخ ولا منسوخ</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آية الثانية والعشر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سألونك ماذا ينفق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ختلفوا هل هذه منوسخة أم محكمة روى السدي عن أشياخه أنه يوم نزلت هذه لم تكن زكاة وإنما في نفقة الرجل على أهله والصدقة يتصدقون بها فنسختها الزكا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علي بن أبي طلحة عن ابن عباس رضي الله عنهما قال نسخت هذه بآية الصدقات في براء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وى أبو صالح عن ابن عباس رضي الله عنهما قال نسخ منه الصدقة على الوالدين وصارت الصدقة لغيرهم الذن لا يرثون من الفقراء والمساكين والأقربين وقد قال الحسن البصري والمراد بها التطوع على من لا يجوز اعطاؤه الزكاة كالوالدين والمولودين وهي غير منسوخة وقال ابن زيد هي في النوافل وهم أحق بفض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لت من قال بنسخها ادعى أنه وجب عليهم أن ينفقوا فسألوا عن وجوه الإنفاق فدلوا على ذلك وهذا يحتاج إلى نقل والتحقيق أن الآية عامة في الفرض والتطوع فحكمها ثابت غير منسوخ لأن ما يجب من النفقة على الوالدين والأقربين إذا كانوا فقراء لم ينسخ بالزكاة وما يتطوع به لم ينسخ بالزكاة وقد قامت الدلالة على أن الزكاة لا تصرف إلى الوالدين والولد وهذه الآية بالتطوع أشبه لأن ظاهرها أنهم طلبوا بيان الفضل في إخراج الفضل فبينت لهم وجود الفض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آية الثالثة والعشر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تب عليكم القتال </w:t>
            </w:r>
            <w:r>
              <w:rPr>
                <w:rFonts w:cs="Arial" w:ascii="Arial" w:hAnsi="Arial"/>
                <w:color w:val="000000"/>
                <w:sz w:val="28"/>
                <w:szCs w:val="28"/>
                <w:rtl w:val="true"/>
              </w:rPr>
              <w:t xml:space="preserve">&gt;! </w:t>
            </w:r>
            <w:r>
              <w:rPr>
                <w:rFonts w:ascii="Arial" w:hAnsi="Arial" w:cs="Arial"/>
                <w:color w:val="000000"/>
                <w:sz w:val="28"/>
                <w:sz w:val="28"/>
                <w:szCs w:val="28"/>
                <w:rtl w:val="true"/>
              </w:rPr>
              <w:t>اختلفوا في هذه الآية هل هي منسوخة أو محكمة فقال قوم هي منسوخة لأنها تقتضي وجوب القتال على الكل لأن الكل خوطبوا بها وكتب بمعنى فرض قال ابن جريج سألت عطاءا أواجب الغزو على</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ناس من أجل هذه الآية فقال إنما كتب على أولئك حينئذ وقال ابن أبي نجيح سألت مجاهدا هل الغزو واجب على الناس فقال لا إنما كتب عليهم يومئذ وقد اختلف أرباب هذا القول في ناسخها على قول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ول أنه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يكلف الله نفسا إلا وسع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عكر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ثاني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لولا نفر من كل فرقة منهم طائف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قد زعم بعضهم أنها ناسخة من وجه ومنسوخة من وجه وذلك أن الجهاد كان على ثلاث طبق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ولى المنع من القتال وذلك مفهوم من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لم تر إلى الذين قيل لهم كفوا أيدي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نسخت بهذ الآية ووجب بها التعين على الكل وساعدها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نفروا خفافا وثقال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ثم استقر الأمر على أنه إذا قام بالجهاد قوم سقط على الباقين ب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لولا نفر من كل فرقة منهم طائف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الصحيح أن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تب عليكم القتا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حكم وأن فرض الجهاد لازم للكل إلا أنه من فروض الكفايات إذا قام به قوم سقط عن الباقين فلا وجه للنسخ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آية الرابعة والعشر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سألونك عن الشهر الحرام قتال فيه قل قتال فيه كبي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سبب سؤالهم عن هذا أن رسول الله صلى الله عليه وسلم بعث سرية فقتلوا عمرو بن الخضرمي في أول ليلة من رجل فعيرهم المشركون بذلك فنزلت هذه الآية وهي تقتضي تحريم القتال في الشهر الحرام ل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ل قتال فيه كبير </w:t>
            </w:r>
            <w:r>
              <w:rPr>
                <w:rFonts w:cs="Arial" w:ascii="Arial" w:hAnsi="Arial"/>
                <w:color w:val="000000"/>
                <w:sz w:val="28"/>
                <w:szCs w:val="28"/>
                <w:rtl w:val="true"/>
              </w:rPr>
              <w:t xml:space="preserve">&gt;! </w:t>
            </w:r>
            <w:r>
              <w:rPr>
                <w:rFonts w:ascii="Arial" w:hAnsi="Arial" w:cs="Arial"/>
                <w:color w:val="000000"/>
                <w:sz w:val="28"/>
                <w:sz w:val="28"/>
                <w:szCs w:val="28"/>
                <w:rtl w:val="true"/>
              </w:rPr>
              <w:t>قال ابن مسعود وابن عباس رضي الله عنهما لا يحل وفي رواية أبي صالح عن ابن عباس رضي الله عنهما عظم</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عقوبة وهذا إقرار لهم على ما كانوا عليه في الجاهلية فإنهم كانوا يحرمون القتال في الأشهر الحر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برنا أبو الحسن الأنصاري قال أبنا عبد الله بن علي الألوسي قال أخبرني عبد الملك بن عمر الدرار قال أبنا ابن شاهين قال بنا يحيى بن محمد صاعد قال بنا محمد بن توبة العنبري قال أبنا أزهر بن سعد قال بنا ابن عون قال أبو رجاء العطاردي كان إذا دخل شهر رجب قالوا قد جاء منصل الأسنة فيعمد أحدهم إلى سنان رمحه فيخلعه ويدفعه إلى النساء فيقول أشدن هذا في عكومكن فلو مر أحدنا على قاتل أبيه لم يوقظ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لت واختلف العلماء هل هذا التحريم باق أم نسخ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برنا إسماعيل بن أحمد قال أبنا عمر بن عبيد الله البقال قال أبنا ابن بشران قال بنا الكاذي قال بنا عبد الله بن أحمد قال حدثني أبي قال بنا حجاج عن ابن جريج قال قلت لعطاء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سألونك عن الشهر الحرام قتال في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ا لهم إذ ذلك لا يحل لهم أن يغزو أهل الشرك في الشهر الحرام ثم غزوهم فيه بعد فحلف لي بالله ما يحل للناس الآن أن يغزو في الحرم ولا في الشهر الحرام إلا أن يقاتلوا فيه أو يغزو منا نسخ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عبد خير عن علي عليه السلام في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سألونك عن الشهر الحرام قتال في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نسخته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قتلوا المشركين حيث وجدتموهم </w:t>
            </w:r>
            <w:r>
              <w:rPr>
                <w:rFonts w:cs="Arial" w:ascii="Arial" w:hAnsi="Arial"/>
                <w:color w:val="000000"/>
                <w:sz w:val="28"/>
                <w:szCs w:val="28"/>
                <w:rtl w:val="true"/>
              </w:rPr>
              <w:t xml:space="preserve">&gt;! </w:t>
            </w:r>
            <w:r>
              <w:rPr>
                <w:rFonts w:ascii="Arial" w:hAnsi="Arial" w:cs="Arial"/>
                <w:color w:val="000000"/>
                <w:sz w:val="28"/>
                <w:sz w:val="28"/>
                <w:szCs w:val="28"/>
                <w:rtl w:val="true"/>
              </w:rPr>
              <w:t>وقال سعيد بن المسيب وسليمان بن يسار وسائر علماء الأمصار إن القتال في الشهر الحرام جائز فإن</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هذه الآية منسوخة ب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قتلوا المشركين حيث وجدتمو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تلوا الذين لا يؤمنون بالله ولا باليوم الآخر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أخبرنا إسماعيل بن أحمد قال أبنا أبو الفضل البقال قال أبنا ابن بشران قال أبنا إسحاق الكاذي قال بنا عبد الله بن أحمد قال قال حدثني أبي قال بنا عبد الرزاق عن معمر قال قال الزهري كان النبي صلى الله عليه وسلم فيما بلغنا يحرم القتال في الشهر الحرام ثم أحل له بع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آية الخامسة والعشر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سألونك عن الخمر والميسر قل فيهما إثم كبير ومنافع للناس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ختلف العلماء في هذه الآية فقال قوم إنها تضمنت دم الخمر لا تحريمها وهو مذهب ابن عباس وسعيد بن جبير ومجاهد وقتادة وقال آخرون بل تضمنت تحريمها وهو مذهب الحسن وعطاء فأما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ثمهما أكبر من نفعهم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يتجاذبه أرباب القولين فأما أصحاب القول الأول فإنهم قالوا إثمهما بعد التحريم أكبر من نفعهما قبله وقال أصحاب القول الثاني إثمهما قبل التحريم أكبر من نفعهما حينئذ أيضا لأن الإثم الحادث عن شربها من ترك الصلاة والإفساد الواقع عن السكر لا يوازي منفعتها الحاصلة من لذة أو بيع ولما كان الأمر محتملا للتأويل قال عمر بن الخطاب بعد نزول هذه الآية اللهم بين لنا في الخمر بيانا شافيا وعلى القول الأول يتوجه النسخ ب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جتنبوه </w:t>
            </w:r>
            <w:r>
              <w:rPr>
                <w:rFonts w:cs="Arial" w:ascii="Arial" w:hAnsi="Arial"/>
                <w:color w:val="000000"/>
                <w:sz w:val="28"/>
                <w:szCs w:val="28"/>
                <w:rtl w:val="true"/>
              </w:rPr>
              <w:t>&g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آية السادسة والعشر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يسألونك ماذا ينفقون قل العفو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المراد بهذا الانفاق ثلاثة أقو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قول الأول أنه الصدقة والعفو ما يفضل عن الإنس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برنا عبد الوهاب الحافظ قال أبنا أبو الفضل بن خيرون وأبو طاهر الباقلاوي قال أبنا أبو علي بن شاذان قال أبنا أحمد بن كامل قال أبنا محمد بن إسماعيل بن سعد قال حدثني أبي قال حدثني عمي قال حدثني أبي عن جدي عن ابن عباس رضي الله عنهم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ل العفو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ما أتوك به من شيء قليل أو كثير فاقبله منهم لم يفرض فيه فريضة معلومة ثم نزلت بعد ذلك الفرائض مسماة وقد قيل إن المراد بهذه الصدقة الزكا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برنا محمد بن عبد الله بن حبيب قال أبنا علي بن الفضل قال أبنا عبد الصمد قال أبنا عبد الله بن حموية قال أبنا إبراهيم بن حريم قال أبنا عبد الحميد قال بنا شبابة عن ورقاء عن ابن نجيح عن مجاهد قال العفو الصدقة المفروض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قول الثاني أنه كان فرض عليهم قبل الزكاة أن ينفقوا ما يفضل عنهم فكان أهل الحرث يأخذون قدر ما يكفيهم من نصيبهم ويتصدقون بالباقي وأهل الذهب والفضة يأخذون قدر ما يكفيهم في تجارتهم ويتصدقون بالباقي ذكره بعض المفسرين </w:t>
            </w:r>
            <w:r>
              <w:rPr>
                <w:rFonts w:cs="Arial" w:ascii="Arial" w:hAnsi="Arial"/>
                <w:color w:val="000000"/>
                <w:sz w:val="28"/>
                <w:szCs w:val="28"/>
                <w:rtl w:val="true"/>
              </w:rPr>
              <w:t xml:space="preserve"># </w:t>
            </w:r>
            <w:r>
              <w:rPr>
                <w:rFonts w:ascii="Arial" w:hAnsi="Arial" w:cs="Arial"/>
                <w:color w:val="000000"/>
                <w:sz w:val="28"/>
                <w:sz w:val="28"/>
                <w:szCs w:val="28"/>
                <w:rtl w:val="true"/>
              </w:rPr>
              <w:t>والثالث أنها نفقة التطوع وذلك أن رسول الله صلى الله عليه وسلم لما حثهم على الصدقة ورغبهم بها قالوا ماذا ننفق وعلى من ننفق فنزلت هذه الآية قال مقاتل بن</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حبان في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سألونك ماذا ينفق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هي النفقة في التطوع فكان الرجل يمسك من ماله ما يكفيه سنة ويتصدق بسائره وإن كان ممن يعمل ببدنه أمسك ما يكفيه يوما ويتصدق بسائره وإن كان من أصحاب الحقل والزرع أمسك ما يكفيه سنة ويتصدق بسائره فاشتد ذلك على المسلمين فنسختها آية الزكا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لت فعلى هذا القول معنى قوله اشتد ذلك على المسلمين أي صعب ما ألزموا نفوسهم به فإن قلنا هذه النفقة نافلة أو هي الزكاة فالآية محكمة وإن قلنا إنها نفقة فرضت قبل الزكاة فهي منسوخة بآية الزكاة والأظهر في أنها الإنفاق في المندوب إ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آية السابعة والعشر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تنكحوا المشركات حتى يؤم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ختلف المفسرون في المراد بالمشركات هاهنا على قول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ول أنهن الوثنيات أخبرنا أبو بكر بن حبيب العامري قال أبنا علي بن الفضل قال أبنا محمد بن عبد الصمد قال أبنا عبد الله بن أحمد قال أبنا إبراهيم ابن حريم قال بنا عبد الحميد قال بنا قبيصة عن حماد قال سألت إبراهيم عن تزويج اليهودية والنصرانية قال لا بأس به فقلت أليس الله تعالى يقو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تنكحوا المشركات حتى يؤم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إنما المجوسيات وأهل الأوث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عبد الحميد حدثنا يونس عن سفيان عن قتاد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تنكحوا المشركات حتى يؤم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المشركات العرب اللاتي ليس لهن كتاب يقرأنه قال سعيد بن جبير هن المجوسيات وعابدات الأوثان </w:t>
            </w:r>
            <w:r>
              <w:rPr>
                <w:rFonts w:cs="Arial" w:ascii="Arial" w:hAnsi="Arial"/>
                <w:color w:val="000000"/>
                <w:sz w:val="28"/>
                <w:szCs w:val="28"/>
                <w:rtl w:val="true"/>
              </w:rPr>
              <w:t xml:space="preserve"># </w:t>
            </w:r>
            <w:r>
              <w:rPr>
                <w:rFonts w:ascii="Arial" w:hAnsi="Arial" w:cs="Arial"/>
                <w:color w:val="000000"/>
                <w:sz w:val="28"/>
                <w:sz w:val="28"/>
                <w:szCs w:val="28"/>
                <w:rtl w:val="true"/>
              </w:rPr>
              <w:t>والثاني انه عام في الكتابيات وغيرهن من الكافرات فالكل مشركات وافترق أرباب هذا القول على قولين</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ول ان هذا القدر من الآية نسخ ب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محصنات من الذين أوتوا الكتاب من قبل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أخبرنا إسماعيل بن أحمد قال أبنا عمر بن عبيد الله البقال قال أبنا ابن بشران قال أبنا إسحاق الكاذي قال بنا عبد الله بن أحمد قال حدثني أبي قال أبنا إبراهيم بن إسحاق الطالقاني قال بنا ابن مبارك عن يونس عن الزهري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تنكحوا المشركات حتى يؤم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ثم أحل نكاح المحصنات من أهل الكتاب لم ينسخ من هذه الآية فنكاح كل مشرك سوى نساء أهل الكتاب حر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ثاني أن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تنكحوا المشركات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لفظ عام خص منه الكتابيات بآية المائدة وهذا تخصيص لا نسخ وعلى هذا الفقهاء وهو الصحيح وقد زعم قوم أن أهل الكتاب ليسوا مشركين وهذا فاسد لأنهم قالوا عزير ابن الله والمسيح ابن الله فهم بذلك مشرك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آية الثامنة والعشر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يسألونك عن المحيض قل هو أذى </w:t>
            </w:r>
            <w:r>
              <w:rPr>
                <w:rFonts w:cs="Arial" w:ascii="Arial" w:hAnsi="Arial"/>
                <w:color w:val="000000"/>
                <w:sz w:val="28"/>
                <w:szCs w:val="28"/>
                <w:rtl w:val="true"/>
              </w:rPr>
              <w:t xml:space="preserve">&gt;! </w:t>
            </w:r>
            <w:r>
              <w:rPr>
                <w:rFonts w:ascii="Arial" w:hAnsi="Arial" w:cs="Arial"/>
                <w:color w:val="000000"/>
                <w:sz w:val="28"/>
                <w:sz w:val="28"/>
                <w:szCs w:val="28"/>
                <w:rtl w:val="true"/>
              </w:rPr>
              <w:t>تزعم ثوهم قل علمهم أن هذه الآية منسوخة فقالوا هي تقتضي مجانبة الحائض على الإطلاق كما يفعله اليهود ثم نسخت بالسنة وهو ما روى عن النبي صلى الله عليه وسلم أنه أباح الأستمتاع بالحائض إلا النكاح وكان النبي صلى الله عليه وسلم يستمتع من الحائض بما دون الازار وهذ ظن منهم فاسد لأنه لا خلاف بين الآية والأحاديث قال أحمد بن حنبل الحيض موضع الدم ويوضح هذا التعليل للنهي بأنه أذى فخص المنع مكان الأذى ثم لو كانت الأحاديث تضاد الآية قدمت الآية لما بينا في أول الكتاب من أن الناسخ ينبغي من أن يشابه المنسوخ في قوته والقرآن أقوى من السنة</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آية التاسعة والعشر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مطلقات يتربصن بأنفسهن ثلاثة قروء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د ذهب جماعة من القدماء إلى أن في هذه الآية منسوخة ثم اختلفوا في المنسوخ منها على قول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قول الأول أنه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مطلقات يتربصن بأنفسهن ثلاثة قروء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وا فكان يجب على كل مطلقة أن تعتد ثلاثة قروء فنسخ من ذلك حكم الحامل ب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ولات الأحمال أجلهن أن يضعن حمله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نسخ حكم الآيسة والصغيرة من ذلك ب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لائي يئسن من المحيض من نسائكم إن ارتبتم فعدتهن ثلاثة أشهر واللائي لم يحض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نسخ حكم المطلقة قبل الدخول ب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ذا نكحتم المؤمنات ثم طلقتموهن من قبل أن تمسوهن فما لكم عليهن من عدة تعتدون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هذا مروي عن ابن عباس رضي الله عنهما وقتادة إلا أن ابن عباس استثنى ولفظ قتادة نسخ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برنا إسماعيل بن أحمد قال أبنا أبو الفضل البقال قال أبنا أبو الحسين بن بشران قال أبنا إسحاق الكاذي قال بنا عبد الله بن أحمد قال حدثني أبي قال بنا عبد الوهاب عن سعيد عن قتاد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مطلقات يتربصن بأنفسهن ثلاثة قروء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فجعل عدة المطلقة ثلاث حيض ثم نسخ منها التي لم يدخل بها ف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ذا نكحتم المؤمنات ثم طلقتموهن من قبل أن تمسوهن فما لكم عليهن من عدة تعتدون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هذه ليس لها عدة وقد نسخ من الثلاثة قروء امرأتان ف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لائي يئسن من المحيض من نسائكم إن ارتبت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هذه العجوز التي لا تحيض عدتها ثلاثة أشهر ونسخ من الثلاثة قروء الحامل ف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ولات الأحمال أجلهن أن يضعن حملهن </w:t>
            </w:r>
            <w:r>
              <w:rPr>
                <w:rFonts w:cs="Arial" w:ascii="Arial" w:hAnsi="Arial"/>
                <w:color w:val="000000"/>
                <w:sz w:val="28"/>
                <w:szCs w:val="28"/>
                <w:rtl w:val="true"/>
              </w:rPr>
              <w:t>&g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قول الثاني أن اول الآية محكم وإنما المنسوخ منها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بعولتهن أحق برده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وا فكان الرجل إذا طلق ارتجع سواء كان الطلاق ثلاثا أو دون ذلك فنسخ هذا ب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إن طلقها فلا تحل له من بعد حتى تنكح زوجا غيره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أعلم أن القول الصحيح المعتمد عليه أن هذه الآية كلها محكمة لأن أولها عام في المطلقات وما ورد في الحامل والآيسة والصغيرة فهو مخصوص من جملة العموم وليس علي سبيل النسخ وأما الارتجاع فإن الرجعية زوجة ولهذا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بعولته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ثم بين الطلاق الذي يجوز منه الرجعة ف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طلاق مرتا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إلى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إن طلق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يعني الثلاث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لا تحل له من بعد حتى تنكح زوجا غيره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ذكر الآية الثلاث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طلاق مرتا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د زعم قوم أن هذه الآية نسخت ما كانوا عليه من أن أحدهم كان يطلق ما ش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برنا ابن ناصر قال بنا علي بن أيوب قال أبنا ابن شاذان قال بنا أبو بكر النجاد قال بنا أبو داود السجستاني قال بنا أحمد بن محمد قال بنا علي بن الحسين عن أبيه عن يزيد النحوي عن عكرمة عن ابن عباس رضي الله عنهما قال كان الرجل إذا طلق امرأته فهو أحق برجعتها وإن طلقها ثلاثا فنسخ الله ذلك ف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طلاق مرتا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روى عن سعيد عن قتادة في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طلاق مرتا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فنسخ هذا ما كان قبله وجعل الله حد الطلاق ثلاث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لت وهذا يجوز في الكلام يريدون به تغيير تلك الحال وإلا فالتحقيق أن هذا لا يقال فيه ناسخ ولا منسوخ وإنما هو ابتداء شرع وإبطال لحكم العادة </w:t>
            </w:r>
            <w:r>
              <w:rPr>
                <w:rFonts w:cs="Arial" w:ascii="Arial" w:hAnsi="Arial"/>
                <w:color w:val="000000"/>
                <w:sz w:val="28"/>
                <w:szCs w:val="28"/>
                <w:rtl w:val="true"/>
              </w:rPr>
              <w:t xml:space="preserve"># </w:t>
            </w:r>
            <w:r>
              <w:rPr>
                <w:rFonts w:ascii="Arial" w:hAnsi="Arial" w:cs="Arial"/>
                <w:color w:val="000000"/>
                <w:sz w:val="28"/>
                <w:sz w:val="28"/>
                <w:szCs w:val="28"/>
                <w:rtl w:val="true"/>
              </w:rPr>
              <w:t>وزعم آخرون أن هذه الاية لما اقتضت إباحة الطلاق على الإطلاق من غير تعيين</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زمان نزل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طلقوهن لعدته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من قبل عدتهن وذلك ان تطلق المرأة في زمان طهرها لتستقبل الاعتداء بالحيض وهذا قول من لا يفهم الناسخ والمنسوخ وإنما أطلق الطلاق في هذه الآية وبين في الأخرى كيف ينبغي أن يوقع ثم إن الطلاق واقع وإن طلقها في زمان الحيض فعلم أنه تعليم أدب والصحيح أن الآية محك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آية الحادية والثلاث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يحل لكم أن تأخذوا مما آتيتموهن شيئا إلا أن يخافا ألا يقيما حدود الله فإن خفتم ألا يقيما حدود الله فلا جناح عليهما فيما افتدت ب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هذه الآية مبينة لحكم الخلع ولا تكاد نقع الفرقة بين الزوجين إلا بعد فساد الحال ولذلك علق القرآن جوازه مخالفة تركهما القيام بالحدود وهذا أمر ثابت والاية محكمة عند عامة العلماء إلا أنه قد أخبرنا إسماعيل بن أحمد قال أبنا عمر بن عبيد الله البقال قال أبنا أبو الحسين بن بشران قال أبنا إسحاق بن أحمد الكاذي قال بنا عبد الله بن أحمد بن حنبل قال حدثني أبي قال بنا حماد بن خالد الخياط قال بنا عقبة بن أبي الصهباء قال سألت بكر بن عبد الله عن رجل سألته امرأته الخلع فقال لا يحل له أن يأخذ منها شيئا قلت له يقول ال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لا جناح عليهما فيما افتدت به تلك حدود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قال نسخت قلت فأين جعلت قال في سورة النساء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أردتم استبدال زوج مكان زوج وآتيتم إحداهن قنطارا فلا تأخذوا منه شيئ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لت وهذا قول بعيد من وجه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ول أن المفسرين قالوا في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أردتم استبدال زوج مكان زوج </w:t>
            </w:r>
            <w:r>
              <w:rPr>
                <w:rFonts w:cs="Arial" w:ascii="Arial" w:hAnsi="Arial"/>
                <w:color w:val="000000"/>
                <w:sz w:val="28"/>
                <w:szCs w:val="28"/>
                <w:rtl w:val="true"/>
              </w:rPr>
              <w:t xml:space="preserve">&gt;! </w:t>
            </w:r>
            <w:r>
              <w:rPr>
                <w:rFonts w:ascii="Arial" w:hAnsi="Arial" w:cs="Arial"/>
                <w:color w:val="000000"/>
                <w:sz w:val="28"/>
                <w:sz w:val="28"/>
                <w:szCs w:val="28"/>
                <w:rtl w:val="true"/>
              </w:rPr>
              <w:t>نزلت في الرجل يريد أن يفارق امرأته ويكره أن يصل إليها ما فرض لها من</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مهر فلا يزال يتبعها أذي حتى ترد عليه ما أعطاها لتخلص منه فنهى الله تعالى عن ذلك فأما آية الخلع فلا تعلق لها بشيء من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ثاني أن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لا تأخذوا منه شيئ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إذا كان النشوز من قبله وأراد استبدال غيرها و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يما افتدت ب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إذا كان النشوز من قبلها فلا وجه للنسخ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د ذكر السدي في هذه الآية نسخا من وجه آخر فقال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يحل لكم أن تأخذوا مما آتيتموهن شيئ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نسوخ بالاستثناء وهو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أن يخاف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لت وهذا من أرذل الأقوال لأن الاستثناء إخراج بعض ما شمله اللفظ وليس بنسخ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آية الثانية والثلاث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والدات يرضعن أولادهن حولين كامل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عامة أهل العلم على أن هذا الكلام محكم والمقصود منه بيان مدة الرضاع ويتعلق بهذه المدة أحكام الرضاع وذهب قوم من القراء إلى أنه منسوخ ب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إن أرادا فصال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وا فنسخ تمام الحولين باتفاقهما على ما دون ذلك وهذا ليس بشيء لأن الله تعالى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من أراد أن يتم الرضاع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لما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إن أرادا فصال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خير بين الارادتين فلا تعار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الآية موضع آخر وهو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على الوارث مثل ذلك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اختلفوا في الوارث </w:t>
            </w:r>
            <w:r>
              <w:rPr>
                <w:rFonts w:cs="Arial" w:ascii="Arial" w:hAnsi="Arial"/>
                <w:color w:val="000000"/>
                <w:sz w:val="28"/>
                <w:szCs w:val="28"/>
                <w:rtl w:val="true"/>
              </w:rPr>
              <w:t xml:space="preserve"># </w:t>
            </w:r>
            <w:r>
              <w:rPr>
                <w:rFonts w:ascii="Arial" w:hAnsi="Arial" w:cs="Arial"/>
                <w:color w:val="000000"/>
                <w:sz w:val="28"/>
                <w:sz w:val="28"/>
                <w:szCs w:val="28"/>
                <w:rtl w:val="true"/>
              </w:rPr>
              <w:t>فقال بعضهم هو وارث المولود</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بعضهم هو وارث الوال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بعضهم المراد بالوارث الباقي من والدي الولد بعد وفاة الآخ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المراد بالوارث الصبي نفسه عليه لأمه مثل ما كان على أبيه لها من الكسوة والنفق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بل على الوارث أن لا يض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علم أن قول الوارث الصبي والنفقة عليه لا ينافي قول من قال المراد بالوارث وارث الصبي لأن النفقة إنما تجب على الوراث إذا ثبت إعسار المنفق عليه وقال مالك بن أنس لا يلزم الرجل نفقة أخ ولا ذي قرابة ولا ذي رحم منه قال وقول ال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على الوارث مثل ذل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نسوخ ولم يبين مالك ما الناسخ قال أبو جعفر النحاس ويشبه أن يكون الناسخ عنده أنه لما أوجب الله عز وجل للمتوفي عنها زوجها من قبل المتوفي نفقة حول والسكنى ثم نسخ ذلك ورفعه نسخ ذلك أيضا عن الوارث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آية الثالثة والثلاث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ذين يتوفون منكم ويذرون أزواجا وصية لأزواجهم متاعا إلى الحول غير إخراج </w:t>
            </w:r>
            <w:r>
              <w:rPr>
                <w:rFonts w:cs="Arial" w:ascii="Arial" w:hAnsi="Arial"/>
                <w:color w:val="000000"/>
                <w:sz w:val="28"/>
                <w:szCs w:val="28"/>
                <w:rtl w:val="true"/>
              </w:rPr>
              <w:t xml:space="preserve">&gt;! # </w:t>
            </w:r>
            <w:r>
              <w:rPr>
                <w:rFonts w:ascii="Arial" w:hAnsi="Arial" w:cs="Arial"/>
                <w:color w:val="000000"/>
                <w:sz w:val="28"/>
                <w:sz w:val="28"/>
                <w:szCs w:val="28"/>
                <w:rtl w:val="true"/>
              </w:rPr>
              <w:t>قال المفسرون كان أهل الجاهلية إذا مات أحدهم مكثت زوجته في بيته حولا ينفق عليها من ميراثه فإذا تم الحول خرجت إلى باب بيتها ومعها بعرة فرمت بها كلبا وخرجت بذلك من عدتها وكان معنى رميها بالبعرة أنها تقول مكثي بعد وفاة زوجي أهون عندي من هذه البعرة ثم جاء الإسلام فأقرهم على ما كانوا عليه من مكث الحول بهذه الآية ثم نسخ ذلك بالآية المتقدمة في نظم القرآن على هذه الآية</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هي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ذين يتوفون منكم ويذرون أزواجا يتربصن بأنفسهن أربعة أشهر وعشر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نسخ الأمر بالوصية لها بما فرض لها من ميراثة وهذا مجموع قول الجما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برنا إسماعيل بن أحمد قال أبنا أبو الفضل عمر بن عبيد الله البقال قال أبنا أبو الحسين بن بشران قال أبنا إسحاق بن أحمد الكاذي قال بنا عبد الله بن أحمد ابن حنبل قال حدثني أبي قال بنا حجاج عن ابن جريح عن عطاء الخراساني عن ابن عباس رضي الله عنهم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ذين يتوفون منكم ويذرون أزواجا وصية لأزواجهم متاعا إلى الحول غير إخراج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كان المتوفى زوجها نفقتها وسكناها في الدار سنة فنسخها آية الميراث فجعل لهن الربع والثمن مما ترك الزوج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أحمد وحدثنا عبد الصمد عن همام عن قتاد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تاعا إلى الحو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نسخته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تربصن بأنفسهن أربعة أشهر وعشر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نسخت ما كان قبلها من أمر النفقة في الحول ونسخت الفريضة والثمن والربع ما كان قبلها من نفقة في الح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حمد وحدثنا محمد بن جعفر الوركاني قال بنا أبو الأحوص عن سماك عن عكرم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ذين يتوفون منكم ويذرون أزواجا وصية لأزواج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نسخته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ذين يتوفون منكم ويذرون أزواجا يتربصن بأنفسهن أربعة أشهر وعشر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أحمد وحدثنا وكيع عن سفيان عن ابن جريح عن عطاء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صية لأزواج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كانت المرأة في الجاهلية تعطى سكنى سنة من يوم توفي وزجها فنسخته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ربعة أشهر وعشرا </w:t>
            </w:r>
            <w:r>
              <w:rPr>
                <w:rFonts w:cs="Arial" w:ascii="Arial" w:hAnsi="Arial"/>
                <w:color w:val="000000"/>
                <w:sz w:val="28"/>
                <w:szCs w:val="28"/>
                <w:rtl w:val="true"/>
              </w:rPr>
              <w:t>&g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ن سفيان عن حبيب بن أبي ثابت قال سمعت إبراهيم قال هي منسوخة قال أحمد وحدثنا عبد الوهاب عن سعيد عن قتاد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صية لأزواجهم متاعا إلى الحو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كانت الرأة إذا توفي عنها زوجها كان لها السكنى والنفقة حولا من ماله ما لم تخرج من بيته ثم نسخ ذلك ب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تربصن بأنفسهن أربعة أشهر وعشر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ذكر الآية الرابعة والثلاث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إكراه في الد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ختلف العلماء هل هذا القدر من الآية محكم أو منسوخ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ذهب قوم إلى أنه محكم ثم اختلفوا في وجه إحكامه على قول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ول أنه من العام المخصوص وأنه خص منه أهل الكتاب فإنهم لا يكرهون على الإسلام بل يخيرون بينه وبين أداء الجزية وهذا المعنى مروي عن ابن عباس ومجاهد وقتا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ان السبب في نزول هذه الآية ما أخبرنا إسماعيل بن أحمد قال أبنا عمر بن عبيد الله البقال قال أبنا ابن بشران قال أبنا إسحق الكاذي قال أبنا عبد الله بن أحمد قال حدثني أبي قال بنا علي بن عاصم قال بنا داود بن أبي هند عن عامر قال كانت المرأة في الأنصار إذا كانت لا يعيش لها ولد تدعي المقلاة فكانت المرأة إذا كانت كذلك نذرت إن هي أعاشت ولدا تصبغه يهوديا فأدرك الإسلام طوائف من أولاد الأنصار وهم كذلك فقالوا إنما صبغناهم يهودا ونحن نرى أن اليهود خير عباد الأوثان فإما إذ جاء الله بالإسلام فإنا نكرههم على الإسلام فأنزل ال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إكراه في الدي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أحمد وحدثنا حسين قال بنا أبو هلال قال بنا داود قال قال عامر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إكراه في الدين </w:t>
            </w:r>
            <w:r>
              <w:rPr>
                <w:rFonts w:cs="Arial" w:ascii="Arial" w:hAnsi="Arial"/>
                <w:color w:val="000000"/>
                <w:sz w:val="28"/>
                <w:szCs w:val="28"/>
                <w:rtl w:val="true"/>
              </w:rPr>
              <w:t xml:space="preserve">&gt;! </w:t>
            </w:r>
            <w:r>
              <w:rPr>
                <w:rFonts w:ascii="Arial" w:hAnsi="Arial" w:cs="Arial"/>
                <w:color w:val="000000"/>
                <w:sz w:val="28"/>
                <w:sz w:val="28"/>
                <w:szCs w:val="28"/>
                <w:rtl w:val="true"/>
              </w:rPr>
              <w:t>كانت تكون المرأة مقلاة في الجاهلية لا يعيش لها ولد فكانت تنذر</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له عليها إن عاش لها ولد لتسلمنه في خير دين تعلمه ولم يكن في الجاهلية دين أفضل من اليهودية فتسلمه في اليهودية فلما جاء الله بالإسلام قالوا يا نبي الله كنا لا نعلم أو لا نرى دينا أفضل من اليهودية فلما جاء الله بالإسلام نرتجعهم فأنزل ال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إكراه في الد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لا تكرهوهم ولا ترجعوهم قال أحمد وبنا وكيع قال بنا سفيان عن خصيف عن مجاهد قال كان ناس مسترضعون في بني قريظة فأرادوا أن يكرهوهم على الإسلام فنزلت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إكراه في الد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خبرنا عبد الوهاب الحافظ قال أبنا ابن جبرون وأبو طاهر الباقلاوي قالا أبنا ابن شاذان قال أبنا ابن كامل قال بنا محمد بن سعد قال أخبرني أبي قال حدثني عمي عن أبيه عن جده عن ابن عباس رضي الله عنهم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إكراه في الد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وذلك لما دخل الناس في الإسلام واعطى أهل الكتاب الجز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ثاني أن المراد به ليس الدين ما يدين به في الظاهر على جهة الإكراه عليه ولم يشهد به القلب وينطوي عليه الضمائر وإنما الدين هو المعتقد بالقلب وهذا قول أبي بكر بن الأنبار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قول الثاني أنه منسوخ لأن هذه الآية نزلت قبل الأمر بالقتال ثم نسخت بآية السيف وهذا قول الضحاك والسدي وابن ز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برنا ابن ناصر قال أبنا ابن أيوب قال أبنا ابن شاذان قال أبنا أبو بكر النجاد قال أبنا أبو داود قال بنا جعفر بن محمد قال بنا عمرو بن طلحة القناد قال بنا أسباط بن نصر عن إسماعيل السدي فأسنده إلى من فوق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إكراه في الدين </w:t>
            </w:r>
            <w:r>
              <w:rPr>
                <w:rFonts w:cs="Arial" w:ascii="Arial" w:hAnsi="Arial"/>
                <w:color w:val="000000"/>
                <w:sz w:val="28"/>
                <w:szCs w:val="28"/>
                <w:rtl w:val="true"/>
              </w:rPr>
              <w:t xml:space="preserve">&gt;! </w:t>
            </w:r>
            <w:r>
              <w:rPr>
                <w:rFonts w:ascii="Arial" w:hAnsi="Arial" w:cs="Arial"/>
                <w:color w:val="000000"/>
                <w:sz w:val="28"/>
                <w:sz w:val="28"/>
                <w:szCs w:val="28"/>
                <w:rtl w:val="true"/>
              </w:rPr>
              <w:t>قال نسخ وأمر بقتال أهل الكتاب في براءة</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برنا المبارك بن علي قال أبنا أحمد بن الحسن بن قريش قال أبنا أبو إسحاق البرمكي قال أبنا محمد بن إسماعيل بن العباس قال أبنا أبو بكر بن أبي داود قال بنا حمر بن نوح قال بنا أبو معاذ قال بنا أبو مصلح عن الضحاك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إكراه في الد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نزلت هذه الآية قبل أن يؤمر بالقتال قال أبو بكر وذكر المسيب بن واضح عن بقية ابن الوليد عن عتبة بن أبي حكيم عن سليمان بن موسى قال هذه الآية منسوخ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إكراه في الد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سخته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ا أيها النبي جاهد الكفار والمنافقي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ذكر الآية الخامسة والثلاث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ا أيها الذين آمنوا إذا تداينتم بدين إلى أجل مسمى فاكتبو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هذه الاية تتضمن الأمر بإثبات الدين في كتاب وإثبات الشهادة في البيع والدين واختلف العلماء هل هذا أمر وجوب أم استحباب فذهب الجمهور إلى أنه أمر ندب واستحب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برنا أبو بكر بن أبي طاهر قال أبنا أبو محمد الجوهري قال أبنا محمد بن المظفر قال أبنا علي بن إسماعيل قال أبنا أبو حفص عمرو بن علي قال بنا معمر ابن سليمان قال سمعت أبي يقول سألت الحسن عن الرجل يبيع ولا يشهد فقال أليس ما قال ال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إن أمن بعضكم بعضا </w:t>
            </w:r>
            <w:r>
              <w:rPr>
                <w:rFonts w:cs="Arial" w:ascii="Arial" w:hAnsi="Arial"/>
                <w:color w:val="000000"/>
                <w:sz w:val="28"/>
                <w:szCs w:val="28"/>
                <w:rtl w:val="true"/>
              </w:rPr>
              <w:t xml:space="preserve">&gt;! # </w:t>
            </w:r>
            <w:r>
              <w:rPr>
                <w:rFonts w:ascii="Arial" w:hAnsi="Arial" w:cs="Arial"/>
                <w:color w:val="000000"/>
                <w:sz w:val="28"/>
                <w:sz w:val="28"/>
                <w:szCs w:val="28"/>
                <w:rtl w:val="true"/>
              </w:rPr>
              <w:t>قال أبو حفص وحدثنا يزيد بن زريع قال بنا داود بن أبي هند عن الشعبي قال إن شاء أشهد</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خبرنا ابن حصين قال أبنا أبو طالب بن غيلان قال أبنا أبو بكر الشافعي قال أبنا إسحاق بن ميمون قال بنا موسى بن مسعود قال بنا الثوري عن إسماعيل بن أبي خالد عن الشعبي قال إن شاء أشهد وإن شاء لم أشهد ثم قرأ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إن أمن بعضكم بعض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على هذا القول الآية محكمة وذهب آخرون إلى أن الكتابة والإشهاد واجبان وهو مروي عن ابن عمر وأبي موسى ومجاهد وعطاء وابن سيرين والضحاك وأبي قلابة والحكم وابن زيد في آخرين ثم اختلف أرباب هذا القول هل سخ أم لا فذهب قوم منهم عطاء وإبراهيم إلى أنه لم ينسخ وذهب آخرون منهم أبو سعيد الخدري والشعبي وابن زيد إلى أنه نسخ ب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إن أمن بعضكم بعض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أخبرنا محمد بن عبد الباقي البزاز قال أبنا أبو محمد الجوهري قال أبنا محمد بن المظفر قال بنا علي بن إسماعيل بن حماد قال أبنا أبو حفص عمرو بن علي قال بنا محمد بن مروان قال بنا عبد الملك بن أبي نضرة عن أبيه عن أبي سعيد أنه قرأ هذه الآي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ذا تداينتم بدين إلى أجل مسمى فاكتبو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حتى بلغ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إن أمن بعضكم بعض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هذه نسخت ما قبلها </w:t>
            </w:r>
            <w:r>
              <w:rPr>
                <w:rFonts w:cs="Arial" w:ascii="Arial" w:hAnsi="Arial"/>
                <w:color w:val="000000"/>
                <w:sz w:val="28"/>
                <w:szCs w:val="28"/>
                <w:rtl w:val="true"/>
              </w:rPr>
              <w:t xml:space="preserve"># </w:t>
            </w:r>
            <w:r>
              <w:rPr>
                <w:rFonts w:ascii="Arial" w:hAnsi="Arial" w:cs="Arial"/>
                <w:color w:val="000000"/>
                <w:sz w:val="28"/>
                <w:sz w:val="28"/>
                <w:szCs w:val="28"/>
                <w:rtl w:val="true"/>
              </w:rPr>
              <w:t>أخبرنا إسماعيل بن أحمد قال أبنا عمر بن عبيد الله البقال قال أبنا بن بشران قال أبنا إسحاق الكاذي قال بنا عبد الله بن أحمد بن حنبل قال حدثني أبي قال بنا عفان قال بنا عبد الوارث</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برنا محمد بن أبي القاسم قال بن أحمد بن أحمد قال بنا أبو نعيم الحافظ قال أبنا أحمد بن إسحاق قال بنا أبو يحيى الرازي قال بنا عبد الرحمن بن عمر قال بنا عبد الرحمن بن مهدي قال بنا محمد بن دينار كلاهما عن يونس عن الحس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شهدوا إذا تبايعت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نسخته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إن أمن بعضكم بعض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لت وهذا ليس بنسخ لأن الناسخ ينافي المنسوخ ولم يقل ههنا فلا تكتبوا ولا تشهدوا وإنما بين التسهيل في ذلك ولو كان مثل هذا ناسخا لكان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لم تجدوا ماء فتيمم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اسخا للوضوء بالماء و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من لم يجد فصيام شهر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اسخا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تحرير رقب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الصحيح أنه ليس ههنا نسخ وأنه أمر ند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د اشترى رسول الله صلى الله عليه وسلم الفرس شهد فيه خزيمة بلا إشها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برنا المبارك بن علي قال أبنا أحمد بن الحسين بن قريش قال أبنا أبو إسحق البرمكي قال أبنا محمد بن إسماعيل بن العباس قال أبنا أبو بكر بن أبي داود قال بنا محمد بن بشار قال بنا محمد قال بنا شعبة عن فراس عن الشعبي عن أبي بردة عن أبي موسى قال ثلاثة يدعون الله فلا يستجاب لهم أحدهم رجل كان له على رجل دين فلم يشهد ع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آية السادسة والثلاث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تبدوا ما في أنفسكم أو تخفوه يحاسبكم به الله </w:t>
            </w:r>
            <w:r>
              <w:rPr>
                <w:rFonts w:cs="Arial" w:ascii="Arial" w:hAnsi="Arial"/>
                <w:color w:val="000000"/>
                <w:sz w:val="28"/>
                <w:szCs w:val="28"/>
                <w:rtl w:val="true"/>
              </w:rPr>
              <w:t>&g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أما إبداء ما في النفس فإنه العمل بما أضمره العبد أو نطق به وهذا مما يحاسب عليه العبد ويؤاخذ به فأما ما يخفيه في نفسه فاختلف العلماء في المراد بالمخفي في هذه الآية على القول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ول أنه عام في جميع النخفيات وهو قول الأكثرين ثم اختلفوا هل هذا الحكم ثابت في المؤاخذة أم منسوخ على قول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ول أنه منسوخ ب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يكلف الله نفسا إلا وسع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هذا قول علي وابن مسعود في آخر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برنا إسماعيل بن أحمد قال أبنا عمر بن عبيد الله قال أبنا ابن بشران قال أبنا إسحق الكاذي قال بنا عبد الله بن أحمد بن حنبل قال حدثني أبي قال بنا عبد العزيز يعني ابن ابان قال بنا إسرائيل عن السدي عمن سمع عليا رضي الله عنه قال نزلت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تبدوا ما في أنفسكم أو تخفوه يحاسبكم به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حزنتنا وهمتنا فقلنا يحدث أحدنا نفسه فيحاسب به فلم ندر ما يغفر منه وما لم يغفر فنزلت بعدها فنسخته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يكلف الله نفسا إلا وسعه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أخبرنا المبارك بن علي قال أبنا أحمد بن الحسين بن قريض قال أبنا اسحق البرمكي قال ابنا محمد بن اسماعيل بن العباس قال ابنا بن أبي داود قال بنا إسحاق بن إبراهيم بن زيد قال بنا حجاج قال بنا هشيم عن سيار أبي الحكم عن الشعبي عن أبي عبيدة عن عبد الله بن مسعود في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تبدوا ما في أنفسكم أو تخفوه يحاسبكم به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نسختها الاية التي تليه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ها ما كسبت وعليها ما اكتسبت </w:t>
            </w:r>
            <w:r>
              <w:rPr>
                <w:rFonts w:cs="Arial" w:ascii="Arial" w:hAnsi="Arial"/>
                <w:color w:val="000000"/>
                <w:sz w:val="28"/>
                <w:szCs w:val="28"/>
                <w:rtl w:val="true"/>
              </w:rPr>
              <w:t>&g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برنا أبو بكر العامري قال أبنا أبو عبد الله الطوسي قال أبنا علي بن أحمد النيسابوري قال أبنا عبد القاهر بن ظافر قال أبنا محمد بن عبد الله بن علي قال أبنا محمد بن إبراهيم اليوشنجي قال أبنا أمية بن بسطام قال بنا يزيد بن زريع قال بنا روح بن القاسم عن العلاء عن أبيه عن أبي هريرة رضي الله عنه قال لما أنزل ال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تبدوا ما في أنفسكم أو تخفوه يحاسبكم به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شتد ذلك على أصحاب النبي صلى الله عليه وسلم ثم أتوا رسول الله صلى الله عليه وسلم فقالوا لو كلفنا من الأعمال ما نطيق الصلاة والصيام والجهاد الصدقة وقد أنزلت عليك هذه الآية ولا نطيقها فقال رسول الله صلى الله عليه وسلم أتريدون أن تقولوا كما قال أهل الكتاب من قبلكم أراه قال سمعنا وعصينا قولو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سمعنا وأطعنا غفرانك ربنا وإليك المصي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لما اقترأها القوم ذلت بها ألسنتهم فأنزل الله عز وجل في إثره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آمن الرسول بما أنزل إليه من رب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كلها ونسخها الله تعالى فأنزل ال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يكلف الله نفسا إلا وسع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إلى آخر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برنا عبد الوهاب قال أبنا أبو طاهر الباقلاوي قال أبنا ابن شاذان قال بنا عبد الرحمن بن الحسن قال بنا إبراهيم بن الحسين قال بنا آدم قال بنا ورقاء عن عطاء بن السائب عن سعيد بن جبير عن ابن عباس قال لما نزلت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تبدوا ما في أنفسكم أو تخفوه يحاسبكم به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سختها الآية التي بعده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يكلف الله نفسا إلا وسعه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أخبرنا إسماعيل بن أحمد قال أبنا عمر بن عبيد الله البقال قال أبنا ابن بشران قال بنا إسحاق الكاذي قال بنا عبد الله بن أحمد بن حنبل قال حدثني أبي قال بنا علي بن حفص قال بنا ورقاء عن عطاء بن السائب عن ابن جبير عن ابن عباس رضي الله عنهم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يكلف الله نفسا إلا وسع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نسخت هذه الآي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تبدوا ما في أنفسكم أو تخفوه يحاسبكم به الله </w:t>
            </w:r>
            <w:r>
              <w:rPr>
                <w:rFonts w:cs="Arial" w:ascii="Arial" w:hAnsi="Arial"/>
                <w:color w:val="000000"/>
                <w:sz w:val="28"/>
                <w:szCs w:val="28"/>
                <w:rtl w:val="true"/>
              </w:rPr>
              <w:t>&g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حمد وحدثنا محمد بن حميد عن سفيان عن آدم عن سعيد بن جبير عن ابن عباس قال لما نزلت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تبدوا ما في أنفسكم أو تخفوه يحاسبكم به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شق ذلك على المسلمين قال فنزلت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يكلف الله نفسا إلا وسع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نسخت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برنا بن ناصر قال بنا علي بن أيوب قال أبنا علي بن شاذان قال أبنا أبو بكر النجاد قال بنا أبو داود السجستاني قال بنا أحمد بن محمد بن ثابت قال حدثني علي بن الحسين عن أبيه عن يزيد النحوي عن عكرمة عن ابن عباس رضي الله عنهم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تبدوا ما في أنفسكم أو تخفوه يحاسبكم به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نسخت فقال ال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يكلف الله نفسا إلا وسعه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أخبرنا المبارك بن علي قال بنا أحمد بن الحسين قال أبنا أبو إسحاق البرمكي قال أبنا محمد بن إسماعيل بن العباس قال بنا أبو بكر بن أبي داود قال بنا علي بن سهل بن المغيرة قال بنا عفان قال بنا أبو عوانة عن عطاء بن السائب عن سعيد بن جبير عن ابن عباس رضي الله عنهما قال نسختها الآية التي بعده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ها ما كسبت وعليها ما اكتسبت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أخبرنا عبد الوهاب قال أبنا عاصم بن الحسن قال أبنا أبو عمر بن مهدي قال بنا الحسين بن إسماعيل المحاملي قال بنا يعقوب الدورقي قال بنا يزيد بن هارون قال أبنا سفيان عن الزهري عن سالم عن ابن عمر رضي الله عنهما أنه تلا هذه الآي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تبدوا ما في أنفسكم أو تخفوه يحاسبكم به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دمعت عيناه فبلغ صنيعه ابن عباس رضي الله عنهما فقال يرحم الله أبا عبد الرحمن لقد صنع ما صنع أصحاب رسول الله صلى الله عليه وسلم حين نزلت فنسخته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يكلف الله نفسا إلا وسعه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أخبرنا ابن الحصين قال أبنا ابن المذهب قال أبنا أحمد بن جعفر قال بنا عبد الله بن أحمد بن حنبل قال حدثني أبي قال بنا عبد الرزاق قال بنا معمر عن حميد الأعرج عن مجاهد قال دخلت على ابن عباس فقلت يا ابن عباس كنت عند ابن عمر فقرأ هذه الآية فبكى قال أية آية قلت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تبدوا ما في أنفسكم أو تخفوه يحاسبكم به الله </w:t>
            </w:r>
            <w:r>
              <w:rPr>
                <w:rFonts w:cs="Arial" w:ascii="Arial" w:hAnsi="Arial"/>
                <w:color w:val="000000"/>
                <w:sz w:val="28"/>
                <w:szCs w:val="28"/>
                <w:rtl w:val="true"/>
              </w:rPr>
              <w:t xml:space="preserve">&gt;! </w:t>
            </w:r>
            <w:r>
              <w:rPr>
                <w:rFonts w:ascii="Arial" w:hAnsi="Arial" w:cs="Arial"/>
                <w:color w:val="000000"/>
                <w:sz w:val="28"/>
                <w:sz w:val="28"/>
                <w:szCs w:val="28"/>
                <w:rtl w:val="true"/>
              </w:rPr>
              <w:t>قال ابن عباس إن هذه الآية حين أنزلت غمت أصحاب</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رسول الله صلى الله عليه وسلم غما شديدا وغاظتهم غيظا شديدا يعني وقالوا يا رسول الله هلكنا إن كنا نؤاخذ بما تكلمنا به وبما نعمل به فأما قلوبنا فليست بأيدينا فقال لهم رسول الله صلى الله عليه وسلم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الوا سمعنا وأطع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وا سمعنا وأطعنا قال فنسختها هذه الآي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آمن الرسول بما أنزل إليه من ربه والمؤمن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إ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يكلف الله نفسا إلا وسعها لها ما كسبت وعليها ما اكتسبت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تجوز لهم عن حديث النفس وأخذوا بالأعم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برنا إسماعيل بن أحمد قال أبنا عمر بن عبيد الله البقال قال أبنا ابن بشران قال بنا إسحاق بن أحمد الكاذي بنا عبد الله بن أحمد بن حنبل قال حدثني أبي قال بنا وكيع قال بنا سفيان عن عطاء بن السائب عن سعيد بن جبير وعن إبراهيم بن مهاجر عن إبراهيم وعن جابر عن مجاهد قال ونسخت هذه الآي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يكلف الله نفسا إلا وسع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سخت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تبدوا ما في أنفسكم أو تخفوه يحاسبكم به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أحمد وحدثنا معاوية بن عمرو قال بنا زايدة عن عطاء بن السائب عن سعيد بن جبير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ها ما كسبت وعليها ما اكتسبت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سخت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تبدوا ما في أنفسكم أو تخفو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أحمد وحدثنا يونس قال بنا حماد يعني ابن سلمة عن حميد عن الحس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تبدوا ما في أنفسكم أو تخفوه يحاسبكم به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نسخته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يكلف الله نفسا إلا وسع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أحمد وحدثنا عبد الوهاب عن سعيد عن قتادة قال نزلت هذه الآية فكبرت عليهم فأنزل الله تعالى بعدها آية فيها تيسير وعافية وتخفيف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يكلف الله نفسا إلا وسعه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أخبرنا المبارك بن علي قال أبنا أحمد بن الحسين بن قريش قال أبنا أبو إسحق البرمكي قال أبنا محمد بن إسماعيل الوراق قال بنا أبو بكر بن أبي داود قال بنا زياد بن أيوب قال بنا هشيم عن يسار عن الشعبي قال لما نزلت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تبدوا ما في أنفسكم أو تخفوه يحاسبكم به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كان فيها شدة حتى نزلت الآية التي بعده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ها ما كسبت وعليها ما اكتسبت </w:t>
            </w:r>
            <w:r>
              <w:rPr>
                <w:rFonts w:cs="Arial" w:ascii="Arial" w:hAnsi="Arial"/>
                <w:color w:val="000000"/>
                <w:sz w:val="28"/>
                <w:szCs w:val="28"/>
                <w:rtl w:val="true"/>
              </w:rPr>
              <w:t xml:space="preserve">&gt;! </w:t>
            </w:r>
            <w:r>
              <w:rPr>
                <w:rFonts w:ascii="Arial" w:hAnsi="Arial" w:cs="Arial"/>
                <w:color w:val="000000"/>
                <w:sz w:val="28"/>
                <w:sz w:val="28"/>
                <w:szCs w:val="28"/>
                <w:rtl w:val="true"/>
              </w:rPr>
              <w:t>فنسخت ما قبلها</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بكر وحدثنا إسحاق بن إبراهيم قال بنا الأسود عن حماد عن يونس عن الحس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تبدوا ما في أنفسكم أو تخفو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نسخته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يكلف الله نفسا إلا وسع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إلى هذا القول ذهبت عائشة رضي الله عنها وعلي بن الحسين وابن شيرين وعطاء الخراساني والسدي وابن زيد ومقات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قول الثاني أنه لم تنسخ ثم اختلف أرباب هذا القول على ثلاثة أقو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ول أنه ثابت في المؤاخذة على العموم فيؤاخذ به من يشاء ويغفر لمن يشاء وهذا مروي عن ابن عباس أيضا وابن عمر والحسن واختاره أبو سليمان الدمشقي والقاضي أبو يع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ثاني أن المؤاخذة به واقعة لكن معناها إطلاع العبد على فعله السي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برنا المبارك بن علي قال أبنا أحمد بن الحسين بن قريش قال أبنا أبو إسحاق البرمكي قال أبنا محمد بن إسماعيل بن العباس قال أبنا أبو بكر بن أبي داود قال بنا يعقوب بن سفيان قال بنا أبو صالح قال بنا معاوية بن صالح عن علي بن أبي طلحة عن ابن عباس رضي الله عنهم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تبدوا ما في أنفسكم أو تخفوه يحاسبكم به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هذة الآية لم تنسخ ولكن الله عز وجل إذا جمع الخلائق يوم القيامة يقول لهم إني أخبركم بما أخفيتم في أنفسكم مما لم يطلع عليه ملائكتي فأما المؤمنون فيخبرهم ويغفر لهم ما حدثوا به أنفسهم وهو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حاسبكم به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يقول يخبركم به الله وفي رواية أخرى وأما الشرك والريب فيخبرهم بما أخفوا من التكذيب وهو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يغفر لمن يشاء ويعذب من يشاء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قال أبو بكر وحدثنا محمد بن أيوب قال بنا أحمد بن عبد الرحمن قال بنا عبد الله بن أبي جعفر عن أبيه عن الربيع بن أنس قال هي محكمة لم ينسخها شيء يقو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حاسبكم به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يقول يعرفه يوم القيامة أنك أخفيت في صدرك كذا وكذا فلا يؤاخذه </w:t>
            </w:r>
            <w:r>
              <w:rPr>
                <w:rFonts w:cs="Arial" w:ascii="Arial" w:hAnsi="Arial"/>
                <w:color w:val="000000"/>
                <w:sz w:val="28"/>
                <w:szCs w:val="28"/>
                <w:rtl w:val="true"/>
              </w:rPr>
              <w:t xml:space="preserve"># </w:t>
            </w:r>
            <w:r>
              <w:rPr>
                <w:rFonts w:ascii="Arial" w:hAnsi="Arial" w:cs="Arial"/>
                <w:color w:val="000000"/>
                <w:sz w:val="28"/>
                <w:sz w:val="28"/>
                <w:szCs w:val="28"/>
                <w:rtl w:val="true"/>
              </w:rPr>
              <w:t>والثالث أن محاسبة العبد به تزول الغم والحزن والعقوبة والأذى في الدنيا وهذ قول عائشة رضي الله عنها</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قول الثاني أنه أمر به خاص في نوع من المخفيات ثم لأرباب هذا القول فيه قول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ول أنه في الشهادة والمعنى إن تبدوا بها الشهود ما في أنفسكم من كتمان الشهادة أو تخفو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برنا المبارك بن علي قال أبنا أحمد بن الحسين بن قريش قال أبنا إسحاق البرمكي قال أبنل محمد بن إسماعيل قال بنا أبو بكر بن أبي داود قال بنا زياد بن أيو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برنا عبد الوهاب الحافظ قال أبنا عاصم بن الحسن قال أبنا أبو عمر بن مهدي قال أبنا أبو عبد الله المحاملي قال بنا يعقوب الدورق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برنا إسماعيل بن أحمد قال أبنا عمر بن عبيد الله قال أبنا ابن بشران قال بنا الكاذي قال بنا عبد الله بن أحمد قال حدثني أبي قال بنا هشيم قال أبنا يزيد بن أبي زيادة عن مقسم عن ابن عباس رضي الله عنهما أنه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تبدوا ما في أنفسكم أو تخفو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نزلت في كتمان الشهادة وإقامت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حمد وحدثنا يونس قال بنا حماد عن حميد عن عكرمة قال هذه في الشهاد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يكتمها فإنه آثم قلب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بهذا قال الشع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ثاني أنه الشك واليقين أخبرنا إسماعيل بن أحمد قال أبنا عمر بن عبيد الله البقال قال أبنا ابن بشران قال بنا إسحاق الكاذي قال بنا عبد الله بن أحمد بن حنبل قال حدثني أبي </w:t>
            </w:r>
            <w:r>
              <w:rPr>
                <w:rFonts w:cs="Arial" w:ascii="Arial" w:hAnsi="Arial"/>
                <w:color w:val="000000"/>
                <w:sz w:val="28"/>
                <w:szCs w:val="28"/>
                <w:rtl w:val="true"/>
              </w:rPr>
              <w:t xml:space="preserve"># </w:t>
            </w:r>
            <w:r>
              <w:rPr>
                <w:rFonts w:ascii="Arial" w:hAnsi="Arial" w:cs="Arial"/>
                <w:color w:val="000000"/>
                <w:sz w:val="28"/>
                <w:sz w:val="28"/>
                <w:szCs w:val="28"/>
                <w:rtl w:val="true"/>
              </w:rPr>
              <w:t>وأخبرنا المبارك بن علي قال أبنا أحمد بن الحسين بن قريش قال أبنا أبو إسحق البرمكي قال أبنا محمد بن إسماعيل بن العباس قال أبنا أبو بكر بن أبي داود قال بنا المؤمل بن هشام قال بنا إسماعيل بن علية</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برنا عبد الوهاب قال أبنا طاهر الباقلاوي قال أبنا ابن شاذان قال أبنا عبد الرحمن بن الحسن قال بنا إبراهيم بن الحسين قال بنا آدم قال بنا ورقاء كلاهما عن ابن أبي نجيح عن مجاه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تبدوا ما في أنفسكم أو تخفو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ن الشك واليقين فعلى هذه الآية محكمة قال ابن الأنباري والذي تختاره أن تكون الآية محكمة لأن النسخ إنما يدخل على الأمر بالمعروف والنهي وقال أبو جعفر النحاس لا يجوز أن يقع في مثل هذه الآية نسخ لأنها خبر وإنما التأويل أنه لما أنزل ال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تبدوا ما في أنفسكم أو تخفوه يحاسبكم به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شتد عليهم ووقع في قلوبهم منه شيء عظيم فنسخ ذلك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يكلف الله نفسا إلا وسع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نسخ ما وقع بقلوبهم أي أزاله ورفع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آية السابعة والثلاث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يكلف الله نفسا إلا وسع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ختلفوا في هذه الآية هل هي محكمة أو منسوخة على قول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ول أنها محكمة وأن الله تعالى إنما يكلف العباد قدر طاقتهم فحسب وهذا مذهب الأكثر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ثاني أنها اقتضت التكليف بمقدار الوسع بحيث لا ينقص منه فنزل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ريد الله بكم اليسر </w:t>
            </w:r>
            <w:r>
              <w:rPr>
                <w:rFonts w:cs="Arial" w:ascii="Arial" w:hAnsi="Arial"/>
                <w:color w:val="000000"/>
                <w:sz w:val="28"/>
                <w:szCs w:val="28"/>
                <w:rtl w:val="true"/>
              </w:rPr>
              <w:t xml:space="preserve">&gt;! </w:t>
            </w:r>
            <w:r>
              <w:rPr>
                <w:rFonts w:ascii="Arial" w:hAnsi="Arial" w:cs="Arial"/>
                <w:color w:val="000000"/>
                <w:sz w:val="28"/>
                <w:sz w:val="28"/>
                <w:szCs w:val="28"/>
                <w:rtl w:val="true"/>
              </w:rPr>
              <w:t>وذلك ينقص عن مقدار الوسع فنسختها والقول الأول أصح</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amp; </w:t>
            </w:r>
            <w:r>
              <w:rPr>
                <w:rFonts w:ascii="Arial" w:hAnsi="Arial" w:cs="Arial"/>
                <w:color w:val="000000"/>
                <w:sz w:val="28"/>
                <w:sz w:val="28"/>
                <w:szCs w:val="28"/>
                <w:rtl w:val="true"/>
              </w:rPr>
              <w:t xml:space="preserve">باب ذكر الآيات اللواتي أدعي عليهن النسخ في سورة آل عمر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آية الأو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تولوا فإنما عليك البلاغ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د ذهب بعض المفسرين إلى أن هذا الكلام اقتضى الاقتصار على التبليغ دون القتال ثم نسخ بآية السيف وقال بعضهم لما كان صلى الله عليه وسلم حريصا على إيمانهم مزعجا نفسه في الاجتهاد في ذلك سكن جأشه ب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ما أنت نذي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إنما عليك البلاغ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المعنى لا تقدر على سوق قلوبهم إلى الصلاح فعلى هذا لا نسخ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آية الثان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أن تتقوا منهم تقا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د نسب قوم إلى أن المراد بالآية اتقاء المشركين أن يوقعوا فتنة أو ما يوجب القتل والفرقة ثم نسخ ذلك بآية السيف وليس هذا بشيء وإنما المراد من الآية جواز اتقائهم إذا أكرهوا المؤمن على الكفر بالقول الذي لا يعتقده وهذا الحكم باق غير منسوخ وهو المراد ب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من أكره وقلبه مطمئن بالإيمان </w:t>
            </w:r>
            <w:r>
              <w:rPr>
                <w:rFonts w:cs="Arial" w:ascii="Arial" w:hAnsi="Arial"/>
                <w:color w:val="000000"/>
                <w:sz w:val="28"/>
                <w:szCs w:val="28"/>
                <w:rtl w:val="true"/>
              </w:rPr>
              <w:t xml:space="preserve">&gt;! # </w:t>
            </w:r>
            <w:r>
              <w:rPr>
                <w:rFonts w:ascii="Arial" w:hAnsi="Arial" w:cs="Arial"/>
                <w:color w:val="000000"/>
                <w:sz w:val="28"/>
                <w:sz w:val="28"/>
                <w:szCs w:val="28"/>
                <w:rtl w:val="true"/>
              </w:rPr>
              <w:t>أخبرنا عبد الوهاب الحافظ قال أبنا بن خيرون وأبو طاهر الباقلاوي قالا أبنا ابن شاذان قال أبنا أحمد بن كامل قال حدثني محمد بن سعد العوفي قال حدثني أبي</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قال حدثني عمي عن أبيه عن جده عن ابن عباس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أن تتقوا منهم تقا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التقية باللسان من حمل على أمر يتكلم به وهومعصية الله فتكلم به مخافة الناس وقلبه مطمئن بالإيمان فإن ذلك لا يض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برنا عبد الوهاب قال أبنا أبو طاهر الباقلاوي قال أبنا ابن شاذان قال أبنا عبد الرحمن بن الحسن قال أبنا إبراهيم بن الحسين قال بنا آدم قال بنا ورقاء عن ابن أبي نجيح عن مجاه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أن تتقوا منهم تقا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إلا مصانعة في الدين وقد زعم إسماعيل السدي أن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يتخذ المؤمنون الكافرين أولياء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نسوخة يقو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أن تتقوا منهم تقا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مثل هذا ينبغي تنزيه الكتب عن ذكره فضلا عن رده فإنه قول من لا يفهم ما ي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آية الثالثة والرابعة والخامس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يف يهدي الله قوما كفروا بعد إيمان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إلى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نظر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ختلف المفسرون فيمن نزلت هذه الآيات على ثلاثة أقو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ول أنها نزلت في الحارث بن سويد كان قد أسلم ثم ارتد ولحق بقومه فنزلت فيه هذه الآيات فحملها إليه رجل من قومه فقرأهن عليه فرجع وأسلم قاله مجاهد </w:t>
            </w:r>
            <w:r>
              <w:rPr>
                <w:rFonts w:cs="Arial" w:ascii="Arial" w:hAnsi="Arial"/>
                <w:color w:val="000000"/>
                <w:sz w:val="28"/>
                <w:szCs w:val="28"/>
                <w:rtl w:val="true"/>
              </w:rPr>
              <w:t xml:space="preserve"># </w:t>
            </w:r>
            <w:r>
              <w:rPr>
                <w:rFonts w:ascii="Arial" w:hAnsi="Arial" w:cs="Arial"/>
                <w:color w:val="000000"/>
                <w:sz w:val="28"/>
                <w:sz w:val="28"/>
                <w:szCs w:val="28"/>
                <w:rtl w:val="true"/>
              </w:rPr>
              <w:t>والثاني أنها نزلت في عشرة آمنوا ثم ارتدوا ومنهم طعمة ووحوح والحارث بن سويد فندم منهم الحارث وعاد إلى الإسلام رواه أبو صالح عن ابن عباس رضي الله عنهما</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الثالث أنها نزلت في أهل الكتاب آمنوا بالنبي صلى الله عليه وسلم قبل أن يبعث ثم كفروا به رواه عطية عن ابن عباس وبه قال الحسن و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يف يهدي الله قوما كفر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ستفهام في معنى الجحد أي لا يهديهم الله وفيه طرف من التوبيخ كما يقول الرجل لعبده كيف أحسن إلى من لا يطيعني أي لست أفعل ذلك والمعنى أنه لا يهدي من عاند بعد أن بان له الصواب وهذا محكم لدخول النسخ عليه وقد زعم قوم منهم السدي أن هذه الآيات منسوخات ب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الذين تابوا من بعد ذلك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أخبرنا ابن المبارك بن علي قال أبنا أحمد بن الحسين بن قريش قال أبنا إبراهيم بن عمر البرمكي قال أبنا محمد بن إسماعيل بن العباس قال أبنا أبو بكر بن أبي داود قال بنا محمد بن الحسين قال بنا أحمد بن الفضل قال بنا أسباط عن السدي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يف يهدي الله قوما كفر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نزلت في الحارث ثم أسلم فنسخها الله عز وجل ف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الذين تابوا من بعد ذلك وأصلحو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لت وقد بينا فيما تقدم أن الاستثناء ليس بنسخ وإنما هو مبين أن اللفظ الأول لم يرد به العموم وإنما المراد به من عاند ولم يرجع إلى الحق بعد وضوحه ويؤكد هذا أن الآيات خبر والنسخ لا يدخل على الأخبار بح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آية السادس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له على الناس حج البيت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السدي هذا الكلام تضمن وجوب الحج الخلق الغني والفقير والقادر والعاجز ثم نسخ في حق عادم الاستطاعة ب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ن استطاع إليه سبيلا </w:t>
            </w:r>
            <w:r>
              <w:rPr>
                <w:rFonts w:cs="Arial" w:ascii="Arial" w:hAnsi="Arial"/>
                <w:color w:val="000000"/>
                <w:sz w:val="28"/>
                <w:szCs w:val="28"/>
                <w:rtl w:val="true"/>
              </w:rPr>
              <w:t xml:space="preserve">&gt;! # </w:t>
            </w:r>
            <w:r>
              <w:rPr>
                <w:rFonts w:ascii="Arial" w:hAnsi="Arial" w:cs="Arial"/>
                <w:color w:val="000000"/>
                <w:sz w:val="28"/>
                <w:sz w:val="28"/>
                <w:szCs w:val="28"/>
                <w:rtl w:val="true"/>
              </w:rPr>
              <w:t>قلت وهذا قول قبيح وإقدام بالرأي الذي لا يستند إلى معرفة اللغة العربية التي نزل بها القرآن على الحكم بنسخ القرآن وإنما الصحيح ما قاله النحويون كافة في هذه</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آية فإنهم قالوا من بدل من الناس وهذا بدل البعض كما يقول ضربت زبدا برأسه فيصير تقدير الآية ولله على من استطاع من الناس الحج أن يحج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آية الساب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ا أيها الذين آمنوا اتقوا الله حق تقات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ختلف العلماء هل هذا محكم أو منسوخ على قول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قول الأول أنه منسوخ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برنا أبو بكر بن حبيبب العامري قال أبنا علي بن الفضل قال لنا ابن عبد الصمد قال أبنا ابن عبد الله بن حموية قال أبنا إبراهيم بن حريم قال أبنا عبد الحميد قال بنا إبراهيم عن أبيه عن عكرم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تقوا الله حق تقات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ابن عباس فشق ذلك على المسلمين فأنزل الله عز وجل بعد ذلك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تقوا الله ما استطعت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عبد الحميد وأبنا عبد الرزاق عن معمر عن قتاد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تقوا الله حق تقات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نسخته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تقوا الله ما استطعت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أخبرنا إسماعيل بن أحمد قال أبنا عمر بن عبيد الله قال أبنا ابن بشران قال أبنا إسحاق بن أحمد الكاذي قال بنا عبد الله بن أحمد قال حدثني أبي قال بنا عبد الرزاق قال بنا معمر عن قتادة في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تقوا الله حق تقات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أن يطاع فلا يعصى ثم نسخها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تقوا الله ما استطعت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خبرنا المبارك بن علي قال أبنا أحمد بن الحسين بن قريش قال أبنا أبو إسحاق البرمكي قال أبنا محمد بن إسماعيل بن العباس قال أبنا أبو بكر بن أبي داود قال بنا يعقوب بن سفيان قال بنا ابن بكير قال بنا أبي لهيعة عن عطاء بن دينار عن سعيد بن جبير قال لما نزلت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تقوا الله حق تقاته </w:t>
            </w:r>
            <w:r>
              <w:rPr>
                <w:rFonts w:cs="Arial" w:ascii="Arial" w:hAnsi="Arial"/>
                <w:color w:val="000000"/>
                <w:sz w:val="28"/>
                <w:szCs w:val="28"/>
                <w:rtl w:val="true"/>
              </w:rPr>
              <w:t xml:space="preserve">&gt;! </w:t>
            </w:r>
            <w:r>
              <w:rPr>
                <w:rFonts w:ascii="Arial" w:hAnsi="Arial" w:cs="Arial"/>
                <w:color w:val="000000"/>
                <w:sz w:val="28"/>
                <w:sz w:val="28"/>
                <w:szCs w:val="28"/>
                <w:rtl w:val="true"/>
              </w:rPr>
              <w:t>اشتد على القوم العمل</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فقاموا حتى ورمت عراقيبهم وتقرحت جباههم فأنزل الله تخفيفا عن المسلمي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تقوا الله ما استطعت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نسخت الآية الأو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ن أبي لهيعة عن أبي صخر عن محمد بن كعب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تقوا الله حق تقات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نسخته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تقوا الله ما استطعت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أبو بكر وحدثنا محمد بن الحسين بن أبي حنيف قال أبنا أحمد بن المفضل قال أبنا أسباط عن السدي قال أم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حق تقات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ن يطاع فلا يعصى ويذكر فلا ينسى ويشكر فلا يكفر فلم يطق الناس هذا فنسخها الله عنهم ف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تقوا الله ما استطعت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إلى هنا ذهب الربيع بن أنس وابن زيد ومقاتل بن سليم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نص هذا القول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حق تقات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هو القيام له بجميع ما يستحقه من طاعة واجتناب معصية قالوا هذا أمر تعجز الخلائق عنه فكيف بالواحد منهم فوجب أن تكون منسوخة وأن تعلق الأمر بالاستطاعة ويوضح هذا ما أخبرنا به يحيى بن علي المدير قال أبنا أبو الحسين بن المنصور قال أبنا أحمد بن محمد الحرزي قال أبنا البغوي قال بنا محمد بن بكار قال بنا محمد بن طلحة عن زبيد عن مرة عن ابن مسعود رضي الله عن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تقوا الله حق تقات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أن يطاع فلا يعصى وأن يذكر فلا ينسى وأن يشكر فلا يكف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قول الثاني أنها محك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برنا المبارك بن علي قال أبنا أحمد بن الحسين بن قريش قال أبنا إسحاق البرمكي قال أبنا محمد بن إسماعيل بن العباس قال بنا أبو بكر بن أبي داود قال بنا يعقوب بن سفيان قال بنا أبو صالح قال حدثني معاوية بن صالح عن علي بن أبي طلحة عن ابن عباس رضي الله عنهم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تقوا الله حق تقاته </w:t>
            </w:r>
            <w:r>
              <w:rPr>
                <w:rFonts w:cs="Arial" w:ascii="Arial" w:hAnsi="Arial"/>
                <w:color w:val="000000"/>
                <w:sz w:val="28"/>
                <w:szCs w:val="28"/>
                <w:rtl w:val="true"/>
              </w:rPr>
              <w:t xml:space="preserve">&gt;! </w:t>
            </w:r>
            <w:r>
              <w:rPr>
                <w:rFonts w:ascii="Arial" w:hAnsi="Arial" w:cs="Arial"/>
                <w:color w:val="000000"/>
                <w:sz w:val="28"/>
                <w:sz w:val="28"/>
                <w:szCs w:val="28"/>
                <w:rtl w:val="true"/>
              </w:rPr>
              <w:t>قال لم تنسخ</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لك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حق تقات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ن تجاهدوا في الله حق جهاده ولا تاخذهم في الله لومة لائم ويقوموا لله بالقسط ولو على أنفسهم وآبائهم وأبنائهم وهذا مذهب طاؤس وهو الصحيح لأن التقوى هو اجتناب ما نهى الله عنه ولم ينه عن شيء ولا أمر به إلا وهو داخل تحت الطاقة كم قال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يكلف الله نفسا إلا وسع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الآيتان متوافقتان والتقدير اتقوا الله حق تقاته ما استطعتم فقد فهم الأولون من الآية تكليف ما لا يستطاع فحكموا بالنسخ وقد رد عليهم وذلك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يكلف الله نفسا إلا وسع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إنما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حق تقات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كقوله حق جهاده الحق ها هنا بمعنى الحقيقة ثم إن هفوة المذنب لا تنافي ان يكون مكلفا للتحفظ وإنما شرع الاستغفار والتوبة بوقوع الهفو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أبو جعفر النحاس معنى قول الاولين نسخت هذه الآية أي أنزلت الأخرى بنسختها وهما واحد وإلا فهذا لا يجوز أن ينسخ لأن الناسخ هو المخالف للمنسوخ من جميع جهاته الرافع له المزيل حكم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بن عقيل ليست منسوخة لأن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ا استطعت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يان لحق تقاته وأنه تحت الطاقة فمن سمى بيان القرآن نسخا فقد أخطأ وهذا في تحقيق الفقهاء يسمى تفسير مجمل أو بيان مشكل وذلك أن القوم ظنوا أن ذلك تكليف ما لا يطاق فأزال الله أشكالهم فلو قال لا تتقوه حق تقاته كان نسخا وإنما بين أني لم أرد بحق التقاة ما ليس في الطاق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آية الثام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ن يضروكم إلا أذى </w:t>
            </w:r>
            <w:r>
              <w:rPr>
                <w:rFonts w:cs="Arial" w:ascii="Arial" w:hAnsi="Arial"/>
                <w:color w:val="000000"/>
                <w:sz w:val="28"/>
                <w:szCs w:val="28"/>
                <w:rtl w:val="true"/>
              </w:rPr>
              <w:t xml:space="preserve">&gt;! </w:t>
            </w:r>
            <w:r>
              <w:rPr>
                <w:rFonts w:ascii="Arial" w:hAnsi="Arial" w:cs="Arial"/>
                <w:color w:val="000000"/>
                <w:sz w:val="28"/>
                <w:sz w:val="28"/>
                <w:szCs w:val="28"/>
                <w:rtl w:val="true"/>
              </w:rPr>
              <w:t>قال جمهور المفسرين معنى الكلام لن يضروكم ضرا باقيا في جسد أو مال إنما هو شيء يسير سريع الزوال وتثابون عليه</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ذا لا ينافي الأمر بقتالهم فالآية محكمة على هذا ويؤكده أنها خبر والأخبار لا تنسخ وقال السدي الإشارة إلى اهل الكتاب وذلك قبل أن يؤمر بقتالهم فنسخت ب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تلوا الذين لا يؤمنون بالله ولا باليوم الآخ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الأول أص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آية التاس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يرد ثواب الدنيا نؤته منها ومن يرد ثواب الآخرة نؤته من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جمهور العلماء على أن هذا الكلام محكم واستدلوا عليه بشيئ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ول أنه خبر والخبر لا يدخله النسخ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ثاني أنهم قالوا ما احد إلا وله من الدنيا نصيب مقدر ولا يفوته ما قسم له فمن كانت همته ثواب الدنيا اعطاه الله منها ما قدر له وذلك هو الذي يشاؤه الله وهو المراد ب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عجلنا له فيها ما نشاء لمن نريد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لم يقل يؤته منها ما يشاء هو ويمكن أن يكون المعنى لمن يريد أن يفتنه أو يعاقبه وذهب السدي إلى أنه منسوخ ب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ن كان يريد العاجلة عجلنا له فيها ما نشاء لمن نريد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ليس هذا بقول من يفهم الناسخ والمنسوخ فلا يعول ع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آية العاش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تصبروا وتتقوا فإن ذلك من عزم الأمور </w:t>
            </w:r>
            <w:r>
              <w:rPr>
                <w:rFonts w:cs="Arial" w:ascii="Arial" w:hAnsi="Arial"/>
                <w:color w:val="000000"/>
                <w:sz w:val="28"/>
                <w:szCs w:val="28"/>
                <w:rtl w:val="true"/>
              </w:rPr>
              <w:t xml:space="preserve">&gt;! </w:t>
            </w:r>
            <w:r>
              <w:rPr>
                <w:rFonts w:ascii="Arial" w:hAnsi="Arial" w:cs="Arial"/>
                <w:color w:val="000000"/>
                <w:sz w:val="28"/>
                <w:sz w:val="28"/>
                <w:szCs w:val="28"/>
                <w:rtl w:val="true"/>
              </w:rPr>
              <w:t>الجمهور على إحكام هذه الآية لأنها تضمنت الأمر بالصبر والتقوى ولا بد للمؤمن من ذلك وقد ذهب قوم إلى أن الصبر المذكور ها هنا منسوخ بآية السيف</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amp; </w:t>
            </w:r>
            <w:r>
              <w:rPr>
                <w:rFonts w:ascii="Arial" w:hAnsi="Arial" w:cs="Arial"/>
                <w:color w:val="000000"/>
                <w:sz w:val="28"/>
                <w:sz w:val="28"/>
                <w:szCs w:val="28"/>
                <w:rtl w:val="true"/>
              </w:rPr>
              <w:t xml:space="preserve">باب ذكر الآيات اللواتي إدعي عليهن النسخ في سورة النساء وهي ست وعشر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آية الأو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كان غنيا فليستعفف ومن كان فقيرا فليأكل بالمعروف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تفق العلماء على أن الوصي الغني لا يحل له أن يأكل من مال اليتيم شيئا وقالوا معنى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ليستعفف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بمال نفسه عن مال اليتيم فإن كان فقيرا فلهم في المراد بأكله بالمعروف أربعة أقو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قول الأول أنه الاستقراض منه روى حارثه بن مضرب قال سمعت عمر يقول إني انزلت مال الله مني بمنزلة اليتيم إن استغنيت استعففت وإن افتقرت اكلت بالمعروف ثم قضي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برنا عبد الوهاب الحافظ قال أبنا أبو الفضل بن خيرون وأبو طاهر الباقلاوي قالا أبنا أبو علي بن شاذان قال أبنا أحمد بن كامل قال أبنا محمد بن سعد قال حدثني أبي قال عمي عن أبيه عن جده عن ابن عباس رضي الله عنهم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ليأكل بالمعروف </w:t>
            </w:r>
            <w:r>
              <w:rPr>
                <w:rFonts w:cs="Arial" w:ascii="Arial" w:hAnsi="Arial"/>
                <w:color w:val="000000"/>
                <w:sz w:val="28"/>
                <w:szCs w:val="28"/>
                <w:rtl w:val="true"/>
              </w:rPr>
              <w:t xml:space="preserve">&gt;! </w:t>
            </w:r>
            <w:r>
              <w:rPr>
                <w:rFonts w:ascii="Arial" w:hAnsi="Arial" w:cs="Arial"/>
                <w:color w:val="000000"/>
                <w:sz w:val="28"/>
                <w:sz w:val="28"/>
                <w:szCs w:val="28"/>
                <w:rtl w:val="true"/>
              </w:rPr>
              <w:t>قال يستقرض منه فإذا وجد ميسرة فليقض ما يستقرض فذلك أكله بالمعروف</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برنا عبد الوهاب قال أبنا أبو طاهر قال أبنا ابن شاذان قال أبنا عبد الرحمن بن الحسن قال أبنا إبراهيم بن الحسين قال أبنا آدم قال أبنا ورقاء عن ابن أبي نجيح عن مجاهد قال يأكل بالمعروف يعني سلفا من مال يتيمه وهذا القول مذهب عبيدة السلماني وأبي وائل وسعيد بن جبير وأبي العالية ومقاتل وقد حكى الطحاوي عن أبي حنيفة مثله وروى يعقوب بن حيان عن أحمد بن حنبل مث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قول الثاني أن الأكل بالمعروف أن ياكل من غير إسرا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برنا ابن الحصين قال أبنا ابن غيلان قال أبنا أبو بكر الشافعي قال بنا إسحاق بن الحسن قال أبنا موسى بن مسعود قال بنا الثوري قال بنا سفيان عن مغيرة عن إبراهيم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كان فقيرا فليأكل بالمعروف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ما يسد الجوع ويواري العورة وقد روى عكرمة عن ابن عباس رضي الله عنهما أنه قال الوصي إذا احتاج وضع يده مع أيديهم ولا يلبس عما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حسن وعطاء ومكحول يأخذ ما يسد الجوع ويواري العورة ولا يقضي إذا وجد قال عكرمة والسدي يأكل بأطراف أصابعة ولا يسرف في الأكل ولا يكتسي منه وهذا مذهب قتادة </w:t>
            </w:r>
            <w:r>
              <w:rPr>
                <w:rFonts w:cs="Arial" w:ascii="Arial" w:hAnsi="Arial"/>
                <w:color w:val="000000"/>
                <w:sz w:val="28"/>
                <w:szCs w:val="28"/>
                <w:rtl w:val="true"/>
              </w:rPr>
              <w:t xml:space="preserve"># </w:t>
            </w:r>
            <w:r>
              <w:rPr>
                <w:rFonts w:ascii="Arial" w:hAnsi="Arial" w:cs="Arial"/>
                <w:color w:val="000000"/>
                <w:sz w:val="28"/>
                <w:sz w:val="28"/>
                <w:szCs w:val="28"/>
                <w:rtl w:val="true"/>
              </w:rPr>
              <w:t>والقول الثالث أنه يقول مال اليتيم بمنزلة الميتة يتناول منه عند الضرورة فإذا أيسر قضاء وإن لم يوسر فهو في حل قاله الشعبي</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برنا عبد الوهاب قال أبنا أبو طاهر الباقلاوي وقال أبنا عبد الرحمن بن الحسن قال أبنا إبراهيم بن الحسين قال بنا آدم قال بنا ورقاء عن عبد الأعلى عن سعيد بن جبير عن ابن عباس قال يأكل والي اليتيم من مال اليتيم قوته ويلبس منه ما يشتره ويشرب فضل اللبن ويركب فضل الظهر فإن أيسر قضاه وإن أعسر كان في ح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هذه الأقوال الثلاثة تدل على جواز الأخذ عند الحاجة وإن اختلف أربابها في القض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قول الرابع أن الأكل بالمعروف أن يأخذ الولي بقدر أجرته إذا عمل لليتيم عملا وروى القاسم بن محمد أن رجلا أتى ابن عباس فقال ليتيم لي إبل فما لي من إبله قال إن كنت تلوظ حياضها وتهنأ جرباها وتبغي ضالتها وتسعى عليها فاشرب غير ناهك بحلب ولا ضار بنس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برنا عبد الوهاب قال أبنا أبو طاهر قال أبنا ابن شاذان قال أبنا عبد الرحمن بن الحسن قال أبنا إبراهيم بن الحسين قال بنا آدم بنا ورقاء عن ابن نجيح عن عطاء بن أبي رباح قال يضع يده مع أيديهم ويأكل معهم بقدر خدمته وقدر عمله وقد روى أبو طالب وابن منصور عن أحمد بن حنبل مثل هذ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ص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لى هذه الأقوال الآية محكمة وقد ذهب قوم إلى نسخها فقالوا كان هذا في أول الأمر ثم نسخت ب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تأكلوا أموالكم بينكم بالباطل </w:t>
            </w:r>
            <w:r>
              <w:rPr>
                <w:rFonts w:cs="Arial" w:ascii="Arial" w:hAnsi="Arial"/>
                <w:color w:val="000000"/>
                <w:sz w:val="28"/>
                <w:szCs w:val="28"/>
                <w:rtl w:val="true"/>
              </w:rPr>
              <w:t xml:space="preserve">&gt;! </w:t>
            </w:r>
            <w:r>
              <w:rPr>
                <w:rFonts w:ascii="Arial" w:hAnsi="Arial" w:cs="Arial"/>
                <w:color w:val="000000"/>
                <w:sz w:val="28"/>
                <w:sz w:val="28"/>
                <w:szCs w:val="28"/>
                <w:rtl w:val="true"/>
              </w:rPr>
              <w:t>وقد حكى هذا المعنى عن ابن عباس رضي الله عنهما</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برنا إسماعيل بن أحمد قال أبنا عمر بن عبيد الله قال أبنا بن بشران قال أبنا إسحاق بن أحمد الكاذي قال بنا عبد الله بن أحمد بن حنبل قال حدثني أبي قال بنا حجاج عن ابن جريح عن عطاء الخراساني عن أبن عباس رضي الله عنهم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كان غنيا فليستعفف ومن كان فقيرا فليأكل بالمعروف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نسخ من ذلك الظلم والإعتداء فنسخه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الذين يأكلون أموال اليتامى ظلم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أخبرنا المبارك بن علي قال أبنا أحمد بن الحسين بن قريش قال بنا أبو إسحاق البرمكي قال أبنا محمد بن إسماعيل بن العباس قال بنا أبو بكر بن أبي داود قال محمد بن سعد قال حدثني أبي عن الحسين عن الحسن عن عطية عن أبن العباس رضي الله عنهما في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كان غنيا فليستعفف ومن كان فقيرا فليأكل بالمعروف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سختها الآية التي تليه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الذين يأكلون أموال اليتامى ظلم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لت وهذا مقتضى قول أبي حنيفة أعني النسخ لأن المشهور عنه أنه لا يجوز للوصي الأخذ من مال اليتيم عند الحاجة على وجه القرض وإن أخذ ضمن وقال قوم لو أدركته ضرورة جاز له أكل الميتة ولا يأخذ من مال اليتيم شيئ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آية الثان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لرجال نصيب مما ترك الوالدان والأقربون </w:t>
            </w:r>
            <w:r>
              <w:rPr>
                <w:rFonts w:cs="Arial" w:ascii="Arial" w:hAnsi="Arial"/>
                <w:color w:val="000000"/>
                <w:sz w:val="28"/>
                <w:szCs w:val="28"/>
                <w:rtl w:val="true"/>
              </w:rPr>
              <w:t xml:space="preserve">&gt;! </w:t>
            </w:r>
            <w:r>
              <w:rPr>
                <w:rFonts w:ascii="Arial" w:hAnsi="Arial" w:cs="Arial"/>
                <w:color w:val="000000"/>
                <w:sz w:val="28"/>
                <w:sz w:val="28"/>
                <w:szCs w:val="28"/>
                <w:rtl w:val="true"/>
              </w:rPr>
              <w:t>قد زعم بعض من قل علمه وعزب فهمه من المتكلمين في الناسخ والمنسوخ أن هذه الآية نزلت في إثبات نصيب النساء مطلقا من غير تحديد لأنهم كانوا لا يؤرثون النساء ثم نسخ ذلك بآية المواريث وهذا قول مردود في الغاية وإنما أثبتت هذه الآية ميراث النساء في الجملة وثبت آية المواريث مقداره ولا وجه للنسخ بحال</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آية الثالث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ذا حضر القسمة أولوا القربى واليتامى والمساكين فارزقوهم من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ختلف العلماء في هذه الآية على قول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ول أنها محكمة فروى سعيد بن جبير عن ابن عباس قال أن الناس يزعمون أن هذه الآية نسخت والله ما نسخت ولكنها مما تهاون الناس 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برنا إسماعيل بن أحمد قال بنا عمر بن عبيد الله البقال قال أبنا ابن بشران قال أبنا إسحاق بن أحمد الكاذي قال بنا عبد الله بن أحمد بن حنبل قال حدثني أبي قال بنا يحيى بن آدم قال بنا الأشجعي عن سفيان عن أبي إسحاق الشيباني عن عكرمة عن ابن عباس رضي الله عنهم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ذا حضر القسمة أولوا القربى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هي محكمة وليست بمنسوخة قال وكان ابن عباس إذا ولي رضخ وإذا كان المال فيه قلة اعتذر إليهم وذلك القول المعرو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حمد وبنا عبد الصمد قال بنا همام قال بنا قتادة قال الأشعري ليست بمنسوخة وقال أحمد وبنا عبد الوهاب عن سعيد عن مطر عن الحسن قال والله ما هي بمنسوخة وإنها الثابتة ولكن الناس بخلوا وشحوا وكان الناس إذ قسم الميراث حضر الجار والفقير واليتيم والمسكين فيعطونهم من ذلك </w:t>
            </w:r>
            <w:r>
              <w:rPr>
                <w:rFonts w:cs="Arial" w:ascii="Arial" w:hAnsi="Arial"/>
                <w:color w:val="000000"/>
                <w:sz w:val="28"/>
                <w:szCs w:val="28"/>
                <w:rtl w:val="true"/>
              </w:rPr>
              <w:t xml:space="preserve"># </w:t>
            </w:r>
            <w:r>
              <w:rPr>
                <w:rFonts w:ascii="Arial" w:hAnsi="Arial" w:cs="Arial"/>
                <w:color w:val="000000"/>
                <w:sz w:val="28"/>
                <w:sz w:val="28"/>
                <w:szCs w:val="28"/>
                <w:rtl w:val="true"/>
              </w:rPr>
              <w:t>قال أحمد وبنا هشيم قال أبنا أبو بشر عن سعيد بن جبير قال وأبنا مغيرة</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عن إبراهيم قالا هي محكمة وليست بمنسوخة قال أحمد وبنا يزيد قال أبنا سفيان ابن حسين قال سمعت الحسن ومحمدا يقولان في هذه الآي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ذا حضر القسمة أولوا القربى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هي مثبتة لم تنسخ وكانت القسمة إذا حضرت حشضر هلاؤء فرضخ لهم منها وأعطوا قال أحمد وبنا يحيى بن آدم قال بنا الأشجعي عن سفيان عن مغيرة عن ابراهيم والشعبي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ذا حضر القسمة أولوا القربى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حمد وبنا عبد الأعلى عن معمر عن الزهري أنها محكمة لم تنسخ وممن ذهب إلى إحكامها عطاء وأبو العالية ويحيى بن يعمر ثم اختلف من قال بإحكامها في الأمر المذكور في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ذهب أكثرهم إلى أنه على سبيل الإستحباب والندب وهو الصحيح وذهب بعضهم إلى أنه على الوجو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قول الثاني أنها منسوخ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برنا إسماعيل بن أحمد قال أبنا عمر بن عبيد الله قال أبنا ابن بشران قال بنا إسحاق بن أحمد الكاذي قال بنا عبد الله بن أحمد بن حنبل قال حدثني أبي قال بنا حجاج عن ابن جريح عن عطاء الخراساني عن ابن عباس رضي الله عنهم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ذا حضر القسمة أولوا القربى واليتامى والمساكين فارزقوهم من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نسختها آية الميراث فجعل لكل إنسانا نصيبا مما ترك مما قل منه أو كثر قال أحمد وبنا يحيى ابن آدم قال بنا الأشجعي عن سفيان عن السدي عن أبي مالك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ذا حضر القسم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نسختها آية الميراث </w:t>
            </w:r>
            <w:r>
              <w:rPr>
                <w:rFonts w:cs="Arial" w:ascii="Arial" w:hAnsi="Arial"/>
                <w:color w:val="000000"/>
                <w:sz w:val="28"/>
                <w:szCs w:val="28"/>
                <w:rtl w:val="true"/>
              </w:rPr>
              <w:t xml:space="preserve"># </w:t>
            </w:r>
            <w:r>
              <w:rPr>
                <w:rFonts w:ascii="Arial" w:hAnsi="Arial" w:cs="Arial"/>
                <w:color w:val="000000"/>
                <w:sz w:val="28"/>
                <w:sz w:val="28"/>
                <w:szCs w:val="28"/>
                <w:rtl w:val="true"/>
              </w:rPr>
              <w:t>أخبرنا عبد الوهاب بن المبارك قال أبنا أبو الفضل بن خيرون وأبوطاهر الباقلاوي قال أبنا ابن شاذان قال أبنا أحمد بن كامل قال أبنا محمد بن سعد</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قال حدثني أبي قال حدثني عمي عن أبيه عن جده عن ابن عباس رضي الله عنهم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ذا حضر القسمة أولوا القربى واليتامى والمساكين فارزقوهم منه وقولوا لهم قولا معروف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يعني عند قسمة الميراث وذلك قبل أن ينزل الفرائض وأنزل الله بعد ذلك الفرائض فأعطى كل ذي حق حقه وروى مجاهد عن ابن عباس رضي الله عنهما قال نسخته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وصيكم الله في أولادكم للذكر مثل حظ الأنثي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برنا إسماعيل بن أحمد قال أبنا عمر بن عبيد الله قال أبنا ابن بشران قال أبنا إسحاق بن أحمد قال أبنا عبد الله بن أحمد بن حنبل قال حدثني أبي قال بنا عبد الوهاب عن سعيد عن قتادة قال قال سعيد بن المسيب كانت هذه قبل الفرائض وقسمة الميراث فلما جعل الله لأهل الميراث ميراثهم صارت منسوخ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حمد وبنا عبد الصمد قال بنا همام قال بنا قتادة عن سعيد بن المسيب انها منسوخة قال كانت قبل الفرائض وكان ما ترك من مال أعطي منه الفقراء والمساكين واليتامى وذوي القربى إذا حضروا القسمة ثم نسخ بعد ذلك نسخها المواريث فألحق الله لكل ذي حق حقه فصارت وصية من ماله يوصي بها لذي قرابته وحيث يش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برنا المبارك بن علي قال أبنا أحمد بن الحسين بن قريش قال أبنا ابراهيم بن عمر البرمكي قال أبنا محمد بن إسماعيل بن العباس قال بنا أبو بكر بن أبي داود قال بنا إسحاق بن إبراهيم بن حبيب قال حدثني يحيى بن يمان عن سفيان عن السدي عن أبي مالك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ذا حضر القسمة </w:t>
            </w:r>
            <w:r>
              <w:rPr>
                <w:rFonts w:cs="Arial" w:ascii="Arial" w:hAnsi="Arial"/>
                <w:color w:val="000000"/>
                <w:sz w:val="28"/>
                <w:szCs w:val="28"/>
                <w:rtl w:val="true"/>
              </w:rPr>
              <w:t xml:space="preserve">&gt;! </w:t>
            </w:r>
            <w:r>
              <w:rPr>
                <w:rFonts w:ascii="Arial" w:hAnsi="Arial" w:cs="Arial"/>
                <w:color w:val="000000"/>
                <w:sz w:val="28"/>
                <w:sz w:val="28"/>
                <w:szCs w:val="28"/>
                <w:rtl w:val="true"/>
              </w:rPr>
              <w:t>قال نسختها آية الميراث قال أبو بكر وبنا يعقوب بن سفيان قال بنا عبد الله بن عثمان قال أبنا عيسى بن عبيد الكندي قال بنا عبيد الله مولى عمر بن مسلم أن الضحاك بن مزاحم قال في قوله</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ذا حضر القسمة أولوا القربى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نسختها آية الميراث وقال عكرمة نسختها لآية الفرائض وممن ذهب إلى هذا القول قتادة وأبو الشعثاء وأبو صالح وعطاء في روا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آية الراب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يخش الذين لو تركوا من خلفهم ذرية ضعاف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ي المخاطبين بهذه الآية ثلاثة أقو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قول الأول أنه خطاب للحاضرين عند الموصي ثم في معنى الكلام على هذا القول قول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ول أن ال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يخش الذين لو ترك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ليخش الذين يحضرون موصيا يوصي في ماله أن يأمروه بتفريق ماله فيمن لا يرثه فيفرقه ويترك ورثته ولكن ليأمروه أن يبقى ماله لأولاده كما لو كانوا هم الذين يوصون لسرهم أن يحثهم من حضرهم على حفظ الأموال للأولاد وهذ المعنى مروي عن ابن عباس والحسن ومجاهد وسعيد بن جبير وقتادة والضحاك والسدي ومقاتل </w:t>
            </w:r>
            <w:r>
              <w:rPr>
                <w:rFonts w:cs="Arial" w:ascii="Arial" w:hAnsi="Arial"/>
                <w:color w:val="000000"/>
                <w:sz w:val="28"/>
                <w:szCs w:val="28"/>
                <w:rtl w:val="true"/>
              </w:rPr>
              <w:t xml:space="preserve"># </w:t>
            </w:r>
            <w:r>
              <w:rPr>
                <w:rFonts w:ascii="Arial" w:hAnsi="Arial" w:cs="Arial"/>
                <w:color w:val="000000"/>
                <w:sz w:val="28"/>
                <w:sz w:val="28"/>
                <w:szCs w:val="28"/>
                <w:rtl w:val="true"/>
              </w:rPr>
              <w:t>والثاني على الضد وهو أنه نهى لحاضري الموصي عند الموت أن يمنعوه عن الوصيه لأقاربه وأن يأمروه الاقتصار على ولده وهذا قول مقسم وسليمان التميمي</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قول الثاني أنه خطاب لأولياء اليتامى راجع إلى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تأكلوها إسرافا وبدارا أن يكبر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قال تعالى يعني أولياء اليتام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يخش الذين لو تركوا من خلفهم ذرية ضعافا خافوا عليهم فليتقوا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يمن ولوه من اليتامى وليحسنوا إليهم في أنفسهم وأموالهم كما يحبون أن يحسن ولاة أولادهم لو ماتوا هم إليهم وهذا مروي عن ابن عباس رضي الله عنهما أيض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قول الثالث أنه خطاب للأوصياء بإجراء الوصية على ما رسم الموصي وأن يكون الوجوه التي فيها مرعية بالمحافظة كرعي الذرية الضعاف من غير تبديل ثم نسخ ذلك ب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من خاف من موص جنفا أو إثما فأصلح بينهم فلا إثم علي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أمر بهذه الآية إذا وجد الوصي من الموصي في الوصية جنفا أو ميلا عن الحق فعليه الإصلاح في ذلك واستعمال قضية الشرع ورفع الحال الواقع في الوصية ذكره شيخنا علي بن عبيد الله وغيره وعلى هذا القول تكون الآية منسوخة وعلى الأقوال قبلها هي محكمة والنسخ منها بعيد لأنه إذا أوصى بجور لم يجز أن يجري على ما أوص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آية الخامس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ذين يأكلون أموال اليتامى ظلم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د توهم قوم لم يرزقوا فهم التفسير وفقهه أن هذه الآية منسوخة ب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تخالطوهم فإخوانكم </w:t>
            </w:r>
            <w:r>
              <w:rPr>
                <w:rFonts w:cs="Arial" w:ascii="Arial" w:hAnsi="Arial"/>
                <w:color w:val="000000"/>
                <w:sz w:val="28"/>
                <w:szCs w:val="28"/>
                <w:rtl w:val="true"/>
              </w:rPr>
              <w:t xml:space="preserve">&gt;! </w:t>
            </w:r>
            <w:r>
              <w:rPr>
                <w:rFonts w:ascii="Arial" w:hAnsi="Arial" w:cs="Arial"/>
                <w:color w:val="000000"/>
                <w:sz w:val="28"/>
                <w:sz w:val="28"/>
                <w:szCs w:val="28"/>
                <w:rtl w:val="true"/>
              </w:rPr>
              <w:t>وأثبتوا ذلك في كتب الناسخ والمنسوخ ورووه عن ابن عباس رضي الله عنهما وإنما المنقول عن ابن عباس ما أخبرنا به المبارك بن علي قال أبنا أحمد ابن الحسين بن قريش قال أبنا أبو إسحاق البرمكي قال أبنا محمد بن إسماعيل بن</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عباس قال بنا أبو بكر بن أبي داود قال بنا عمرو بن علي بن بحر قال بنا عمران بن عيينة قال بنا عطاء بن السائب عن سعيد بن جبير عن ابن عباس رضي الله عنهم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ذين يأكلون أموال اليتامى ظلم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كان في حجر الرجل اليتيم فعزل طعامه وشرابه فاشتد ذلك على المسلمين فأنزل ال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تخالطوهم فإخوان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أحل لهم طعامهم وقال سعيد بن جبير لما نزلت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ذين يأكلون أموال اليتامى ظلم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عزلوا أموالهم من أموال اليتامى وتحرجوا من مخالطتهم فنزل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تخالطوهم فإخوان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هذا ليس على سبيل النسخ لأنه لا خلاف أن أكل أموال اليتامى ظلما حرام وقال أبو جعفر النحاس هذه الآية لا يجوز فيها ناسخ ولا منسوخ لأنها خبر ووعيد ونهي عن الظلم والتعدي ومحال نسخ هذا فإن صح ما ذكروا عن ابن عباس فتأويله من اللغة أن هذه الآية على نسخ تلك الآية وزعم بعضهم أن ناسخ هذه الآي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كان فقيرا فليأكل بالمعروف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هذا قبيح لأن الأكل بالمعروف ليس بظلم فلا تنافي بين الآيت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آية السادسة والساب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لاتي يأتين الفاحشة من نسائ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لذان يأتيانها منكم فآذوهما </w:t>
            </w:r>
            <w:r>
              <w:rPr>
                <w:rFonts w:cs="Arial" w:ascii="Arial" w:hAnsi="Arial"/>
                <w:color w:val="000000"/>
                <w:sz w:val="28"/>
                <w:szCs w:val="28"/>
                <w:rtl w:val="true"/>
              </w:rPr>
              <w:t xml:space="preserve">&gt;! </w:t>
            </w:r>
            <w:r>
              <w:rPr>
                <w:rFonts w:ascii="Arial" w:hAnsi="Arial" w:cs="Arial"/>
                <w:color w:val="000000"/>
                <w:sz w:val="28"/>
                <w:sz w:val="28"/>
                <w:szCs w:val="28"/>
                <w:rtl w:val="true"/>
              </w:rPr>
              <w:t>الآيتان أما الآية الأولى فإنها دلت على أن حد الزانية كان أول الإسلام الحبس إلى أن تموت أو يجعل الله لها سبيلا وهوعام في البكر والثيب والآية الثانية اقتضت أن حد الزانيين الأذى فظهر من الآيتين أن حد المرأة كان الحبس والأذى جميعا وحد الرجل كان الأذى فقط لأن الحبس ورد خاصا في النساء والأذى ورد عاما في الرجل والأمرأة وإنما خص النساء في الآية الأولى بالذكر لأنهن ينفردن بالحبس دون الرجال وجمع بينهما في الآية الثانية لأنهما يشتركان في الأذى</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لا يختلف العلماء في نسخ هذين الحكمين عن الزانيين أعني الحبس والأذى وإنما اختلفوا بماذا نسخا فقال قوم نسخا ب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زانية والزاني فاجلدوا كل واحد منهما مائة جلدة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أخبرنا المبارك بن علي قال أبنا أحمد بن الحسين بن قريش قال أبنا أبو إسحاق البرمكي قال أبنا محمد بن إسماعيل بن العباس قال بنا أبو بكر بن أبي داود قال بنا يعقوب بن سفيان قال بنا أبو صالح قال حدثني معاوية بن صالح عن علي ابن طلحة عن ابن عباس رضي الله عنهم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لاتي يأتين الفاحشة من نسائكم فاستشهدوا عليهن أربعة من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كانت المرأة إذا زنت حبست في البيت حتى تموت وكان الرجل إذا زنى أوذي بالتعبير والضرب بالنعال فنزلت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زانية والزاني فاجلدوا كل واحد منهما مائة جلد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إن كانا محصنين رجما بسنة رسول الله صلى الله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برنا عبد الوهاب الحافظ قال أبنا أبو طاهر الباقلاوي قال أبنا أبو علي بن شاذان قال أبنا عبد الرحمن بن الحسن قال أبنا إبراهيم بن الحسين قال بنا آدم قال بنا ورقاء عن ابن أبي نجيح عن مجاه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آذوهم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يعني سبا ثم نسخته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زانية والزاني فاجلدوا كل واحد منهما مائة جلدة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أخبرنا إسماعيل بن أحمد قال بنا عمر بن عبيد الله قال بنا ابن بشران قال أبنا إسحاق بن أحمد قال عبد الله بن أحمد بن حنبل قال حدثني أبي قال بنا عبد الرزاق قال بنا معمر عن قتاد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أمسكوهن في البيوت حتى يتوفاهن الموت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نسختها الحدو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حمد وبنا عبد الوهاب عن سعيد عن قتاد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لاتي يأتين الفاحشة من نسائ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كانت هذه الآية قبل الحدود ثم أنزلت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لذان يأتيانها منكم فآذوهما </w:t>
            </w:r>
            <w:r>
              <w:rPr>
                <w:rFonts w:cs="Arial" w:ascii="Arial" w:hAnsi="Arial"/>
                <w:color w:val="000000"/>
                <w:sz w:val="28"/>
                <w:szCs w:val="28"/>
                <w:rtl w:val="true"/>
              </w:rPr>
              <w:t>&g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قال كانا يؤذيان بالقول والشم وتحبس المرأة ثم إن الله تعالى نسخ ذلك ف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زانية والزاني فاجلدوا كل واحد منهما مائة جلدة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أحمد وبنا علي بن حفص عن ابن أبي نجيح عن مجاه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لذان يأتيانها منكم فآذوهم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نسخته الآية التي في النور بالحد المفرو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قوم نسخ هذان الحكمان بحديث عبادة بن الصامت عن النبي صلى الله عليه وسلم أنه قال خذوا عني خذوا عني قد جعل الله لهن سبيلا الثيب بالثيب جلد مائة ورجم بالحجارة والبكر بالبكر جلد مائة ونفي سنة قالوا فنسخت الآية بهذا الحديث وهؤلاء يجيزون نسخ القرآن بالسنة وهذا قول مطرح لأنه لو جاز نسخ القرآن بالسنة لكان ينبغي أن يشترط التواتر في ذلك الحديث فأما أن ينسخ القرآن بأخبار الآحاد فلا يجوز ذلك وهو من أخبار الآحاد وقال الآخرون السبيل الذي جعل الله لهن هو الآي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زانية والزاني فاجلدوا كل واحد منهما مائة جلد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آخرون بل السبيل قرآن نزل ثم رفع رسمه وبقي حكمه وظاهر حديث عبادة يدل على ذلك لأنه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و يجعل الله لهن سبيل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أخبر أن الله تعالى جعل لهن السبيل الظاهر أنه بوحي بل تستقر تلاوته وهذا يخرج على قول من لا يرى نسخ القرآن بالسنة وقد اختل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ول أنه نزل به قرآن ثم نسخ لفظه وانعقد الإجماع على بقاء حكم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ثاني أنه ثبت بالس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آية الثامنة والتاس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ما التوبة على الله للذين يعملون السوء بجهال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يست التوبة للذين يعملون السيئات حتى إذا حضر أحدهم الموت قال إني تبت الآن </w:t>
            </w:r>
            <w:r>
              <w:rPr>
                <w:rFonts w:cs="Arial" w:ascii="Arial" w:hAnsi="Arial"/>
                <w:color w:val="000000"/>
                <w:sz w:val="28"/>
                <w:szCs w:val="28"/>
                <w:rtl w:val="true"/>
              </w:rPr>
              <w:t>&g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آيتان إنما سمى فاعل الذنب جاهلا لأن فعله مع العلم بسوء مغبته فأشبه من جهل المغبة والتوبة من قريب ما كان قبل معاينة الملك فإذا حضرالملك لسوق الروح لم تقبل ثوبه لأن الإنسان حينئذ يصير كالمضطر إلى التوبة فمن تاب قبل ذلك قبلت توبته أو أسلم عن كفر قبل إسلامه وهذا أمر ثابت محكم وقد زعم بعض من لا فهم له أن هذا الأمر أقر على هذا في حق أرباب المعاصي من المسلمين ونسخ حكمه في حق الكفار ب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الذين يموتون وهم كفا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هذا ليس بشيء فإن حكم الفريقين واح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آية العاش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تنكحوا ما نكح آباؤكم من النساء إلا ما قد سلف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هذا كلام محكم عند عامة العلماء ومعنى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ما قد سلف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بعدما قد سلف في الجاهلية فإن ذلك معفو عنه وزعم بعض من قل فهمه أن الاستثناء نسخ ما قبله وهذا تخليط لا حاصل له ولا يجوز أن يلتفت إليه من جهت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ول أن الاستثناء ليس بنسخ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ثاني أن الاستثناء عائد إلى مضمر تقديره فإن فعلتم عوقبتم إلا ما قد سلف فإنكم لا تعاقبون عليه فلا معنى للنسخ هه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آية الحادية عش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ن تجمعوا بين الأختين إلا ما قد سلف </w:t>
            </w:r>
            <w:r>
              <w:rPr>
                <w:rFonts w:cs="Arial" w:ascii="Arial" w:hAnsi="Arial"/>
                <w:color w:val="000000"/>
                <w:sz w:val="28"/>
                <w:szCs w:val="28"/>
                <w:rtl w:val="true"/>
              </w:rPr>
              <w:t xml:space="preserve">&gt;! </w:t>
            </w:r>
            <w:r>
              <w:rPr>
                <w:rFonts w:ascii="Arial" w:hAnsi="Arial" w:cs="Arial"/>
                <w:color w:val="000000"/>
                <w:sz w:val="28"/>
                <w:sz w:val="28"/>
                <w:szCs w:val="28"/>
                <w:rtl w:val="true"/>
              </w:rPr>
              <w:t>وهذه حكمها حكم التي قبلها وقد زعم الزاعم هناك أن هذه كتلك في أن الاستثناء ناسخ لما قبله وقد بينا رذولة القول</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آية الثانية عش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حل لكم ما وراء ذل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قد ذكر في هذه الاية موضعان منسوخ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ول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حل لكم ما وراء ذل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هذا عند عموم العلماء لفظ عام دله التخصيص بنهي النبي صلى الله عليه وسلم أن تنكح المرأة على عمتها أو على خالتها وليس هذا على سبيل النسخ وقد ذهب قوم لا فقه لهم إلى أن التحليل المذكور في الآية منسوخ بهذا الحديث وهذا إنما يأتي من عدم فهم الناسخ والمنسوخ والجهل بشرائطه وقلة المعرفة بالفرق بين التخصيص والنسخ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ما الموضع الثاني ف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ما استمتعتم به منهن فآتوهن أجوره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ختلف العلماء في المراد بهذا الاستمتاع على قول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ول أنه النكاح والأجور المهور وهذا مذهب ابن عباس ومجاهد والجمهو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ثاني أنه المتعة التي كانت في أول الام كان الرجل ينكح المرأة إلى أجل مسمى ويشهد شاهدين فإذا انقضت المدة ليس له عليها سبيل قاله قوم منهم السدي ثم اختلفوا هل هي محكمة أو منسوخة فقال قوم هي محك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برنا ابن ناصر قال أبنا ابن أيوب قال أبنا أبو علي بن شاذان قال حدثنا أبو بكر النجاد قال أبنا أبو داود السجستاني قال بنا محمد بن المثنى قال بنا محمد ابن جعفر قال بنا شعبة عن الحكم قال سألته عن هذه الآي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ما استمتعتم به منهن </w:t>
            </w:r>
            <w:r>
              <w:rPr>
                <w:rFonts w:cs="Arial" w:ascii="Arial" w:hAnsi="Arial"/>
                <w:color w:val="000000"/>
                <w:sz w:val="28"/>
                <w:szCs w:val="28"/>
                <w:rtl w:val="true"/>
              </w:rPr>
              <w:t xml:space="preserve">&gt;! </w:t>
            </w:r>
            <w:r>
              <w:rPr>
                <w:rFonts w:ascii="Arial" w:hAnsi="Arial" w:cs="Arial"/>
                <w:color w:val="000000"/>
                <w:sz w:val="28"/>
                <w:sz w:val="28"/>
                <w:szCs w:val="28"/>
                <w:rtl w:val="true"/>
              </w:rPr>
              <w:t>أمنسوخة هي قال لا قال الحكم وقال علي رضي الله عنه لولا أن عمر</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نهى عن المتعة فذكر شيئا وقال آخرون هي منسوخة واختلفوا بماذا نسخت على قول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ول بإيجاب الع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برنا ابن ناصر قال أبنا علي بن أيوب قال أبنا أبو علي بن شاذان قال أبنا أبو بكر النجاد قال أبنا أبو داود السجستاني قال أبنا أحمد بن محمد قال أبنا هاشم بن مخلد عن ابن المبارك عن عثمان بن عطاء عن عطاء عن ابن عباس رضي الله عنهم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ما استمتعتم به منهن فآتوهن أجورهن فريض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نسخته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ا أيها النبي إذا طلقتم النساء فطلقوهن لعدتهن </w:t>
            </w:r>
            <w:r>
              <w:rPr>
                <w:rFonts w:cs="Arial" w:ascii="Arial" w:hAnsi="Arial"/>
                <w:color w:val="000000"/>
                <w:sz w:val="28"/>
                <w:szCs w:val="28"/>
                <w:rtl w:val="true"/>
              </w:rPr>
              <w:t xml:space="preserve">&gt;! !&lt; </w:t>
            </w:r>
            <w:r>
              <w:rPr>
                <w:rFonts w:ascii="Arial" w:hAnsi="Arial" w:cs="Arial"/>
                <w:color w:val="000000"/>
                <w:sz w:val="28"/>
                <w:sz w:val="28"/>
                <w:szCs w:val="28"/>
                <w:rtl w:val="true"/>
              </w:rPr>
              <w:t xml:space="preserve">والمطلقات يتربصن بأنفسهن ثلاثة قروء </w:t>
            </w:r>
            <w:r>
              <w:rPr>
                <w:rFonts w:cs="Arial" w:ascii="Arial" w:hAnsi="Arial"/>
                <w:color w:val="000000"/>
                <w:sz w:val="28"/>
                <w:szCs w:val="28"/>
                <w:rtl w:val="true"/>
              </w:rPr>
              <w:t xml:space="preserve">&gt;! !&lt; </w:t>
            </w:r>
            <w:r>
              <w:rPr>
                <w:rFonts w:ascii="Arial" w:hAnsi="Arial" w:cs="Arial"/>
                <w:color w:val="000000"/>
                <w:sz w:val="28"/>
                <w:sz w:val="28"/>
                <w:szCs w:val="28"/>
                <w:rtl w:val="true"/>
              </w:rPr>
              <w:t xml:space="preserve">واللائي يئسن من المحيض من نسائكم إن ارتبتم فعدتهن ثلاثة أشهر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الثاني أنها نسخت بنهي رسول الله صلى الله عليه وسلم عن المتعة وهذا القول ليس بشيء وجه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ول أن الآية سبقت لبيان عقدة النكاح ب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حصن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متزوجين عاقدين النكاح فكان معنى الاي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ما استمتعتم به منه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على وجه النكاح الموصوف فآتوهن مهورهن وليس في الآية ما يدل على أن المراد نكاح المتعة الذي نهى عنه ولا حاجة إلى التكلف وإنما جاز المتعة برسول الله صلى الله عليه وسلم ثم منع من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ثاني أنه لو كان ذلك لم يجز نسخه بحديث واح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آية الثالثة عش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ا أيها الذين آمنوا لا تأكلوا أموالكم بينكم بالباطل </w:t>
            </w:r>
            <w:r>
              <w:rPr>
                <w:rFonts w:cs="Arial" w:ascii="Arial" w:hAnsi="Arial"/>
                <w:color w:val="000000"/>
                <w:sz w:val="28"/>
                <w:szCs w:val="28"/>
                <w:rtl w:val="true"/>
              </w:rPr>
              <w:t xml:space="preserve">&gt;! </w:t>
            </w:r>
            <w:r>
              <w:rPr>
                <w:rFonts w:ascii="Arial" w:hAnsi="Arial" w:cs="Arial"/>
                <w:color w:val="000000"/>
                <w:sz w:val="28"/>
                <w:sz w:val="28"/>
                <w:szCs w:val="28"/>
                <w:rtl w:val="true"/>
              </w:rPr>
              <w:t>هذه الآية عامة في أكل الإنسان مال نفسه واكله مال غيره بالباطل فاما أكله مال نفسه</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بالباطل فهو إنفاقه في معاصي الله عز وجل وأما أكل مال الغير بالباطل فهو تناوله على الوجه المنهي عنه سواء كان غصبا من مالكه أو كان برضاه إلا أنه منهي عنه شرعا مثل القمار والربا وهذه الآية محكمة والعمل علي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برنا إسماعيل بن أحمد قال أبنا عمر بن عبيد الله قال ابنا بن بشران قال أبنا إسحاق بن أحمد قال أبنا عبد الله بن أحمد قال حدثني أبي قال بنا أسود بن عامر قال أبنا سفيان عن ربيع عن الحس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تأكلوا أموالكم بينكم بالباط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ما نسخها شيء قال أحمد محدثنا حسين بن محمد قال بنا عبيد الله عن زيد بن أبي أنيسة عن عمرو أن مسروقا قال في هذه الآي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تأكلوا أموالكم بينكم بالباط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إنها لمحكمة ما نسخ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د زعم بعض منتحلي التفسير ومدعي علم الناسخ والمنسوخ أن هذه الآية لما نزلت تحرجوا من أن يواكلوا الأعمى والأعرج والمريض وقالوا أن الأعمى لا يبصر أطيب الطعام والأعرج لا يتمكن من المجلس والمريض لا يستوفي الأكل فأنزل الله عز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يس على الأعمى حرج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فنسخت هذه الآية وهذا ليس بشيء ولأنه لا تنافي بين الآيتين ولا يجوز أكل المال بالباطل بحال وعلى ما قد زعم هذا القائل قد كان يجوز أكل المال بالباط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آية الرابعة عش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ذين عقدت أيمان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ختلف المفسرون في المراد بهذه المعاقدة على ثلاثة أقوال </w:t>
            </w:r>
            <w:r>
              <w:rPr>
                <w:rFonts w:cs="Arial" w:ascii="Arial" w:hAnsi="Arial"/>
                <w:color w:val="000000"/>
                <w:sz w:val="28"/>
                <w:szCs w:val="28"/>
                <w:rtl w:val="true"/>
              </w:rPr>
              <w:t xml:space="preserve"># </w:t>
            </w:r>
            <w:r>
              <w:rPr>
                <w:rFonts w:ascii="Arial" w:hAnsi="Arial" w:cs="Arial"/>
                <w:color w:val="000000"/>
                <w:sz w:val="28"/>
                <w:sz w:val="28"/>
                <w:szCs w:val="28"/>
                <w:rtl w:val="true"/>
              </w:rPr>
              <w:t>الأول أنها المحالفة التي كانت في الجاهلية واختلف هؤلاء على ما كانوا يتعاقدون على ثلاثة أقوال</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ول على أن يتوارث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برنا إسماعيل بن أحمد قال أبنا عمر بن عبيد الله قال أبنا ابن بشران قال أبنا إسحاق بن أحمد قال بنا عبد الله بن أحمد قال حدثني أبي قال قال حدثني حجاج عن ابن جريح عن عطاء الخراساني عن ابن عباس رضي الله عنهم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ذين عقدت أيمان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كان الرجل فبل الإسلام يعاقد الرجل فيقول ترثني وأرثك فنسختها هذه الآي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ولو الأرحام بعضهم أولى ببعض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برنا ابن ناصر قال أبنا ابن أيوب قال أبنا ابن شاذان قال أبنا أبو بكر النجاد قال أبنا أبو داود السجستاني قال أبنا أحمد بن محمد المروزي قال بنا علي كان الرجل يحالف الرجل ليس بينهما نسب فيرث أحدهما الآخر فنسخ ذلك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ولو الأرحام بعضهم أولى ببعض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قال الحسن كان الحسن كان الرجل يعاقد الرجل على أنها إذا مات أحدهما ورثه الآخر فنسختها آية المواريث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ثاني أنهم يتعاقدون على أن يتناصروا ويتعاقلوا في الجنا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ثالث أنهم كانوا يتعاقدون على جميع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برنا إسماعيل بن أحمد قال أبنا عمر بن عبيد الله قال أبنا بن بشران قال أبنا إسحاق بن أحمد قال بنا عبد الله بن أحمد قال حدثني أبي قال بنا عبد الرزاق قال قال بنا معمر عن قتادة في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ذين عقدت أيمان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كان الرجل في الجاهلية يعاقد الرجل فيقول دمي دمك وهدمي هدمك وترثني وأرثك وتطلب بي وأطلب بك فلما جاء الإسلام بقي منهم ناس فأمروا أن يؤتوهم نصيبهم من الميراث وهو السدس ثم نسخ ذلك بالميراث ف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ولو الأرحام بعضهم أولى ببعض في كتاب الله </w:t>
            </w:r>
            <w:r>
              <w:rPr>
                <w:rFonts w:cs="Arial" w:ascii="Arial" w:hAnsi="Arial"/>
                <w:color w:val="000000"/>
                <w:sz w:val="28"/>
                <w:szCs w:val="28"/>
                <w:rtl w:val="true"/>
              </w:rPr>
              <w:t>&g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ص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ل أمروا في الشريعة أن يتوارثوا بذلك فيه قول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ول أنهم أمروا أن يتوارثوا بذلك فمنهم من كان يجعل لحليفه السدس من ماله ومنهم من كان يجعل له سهما غيرذلك فإن لم يكن له وارث فهو أحق بجميع ما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برنا عبد الوهاب الحافظ قال أبنا أبو الفضل بن خيرون وأبو طاهر البلقلاوي قالا أبنا ابن شاذان قال أبنا أحمد بن كامل قال أبنا محمد بن سعد العوفي قال حدثني أبي قال حدثني عمي عن أبيه عن جده عن ابن عباس رضي الله عنهم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ذين عقدت أيمان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كان الرجل في الجاهلية يلحق به الرجل فيكون تابعه فإذا مات الرجل صار لأهله وأقاربه الميراث وبقي تابعه ليس له شيء فأنزل ال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ذين عقدت أيمانكم فآتوهم نصيب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كان يعطى من ميراثه فأنزل اله تعالى بعد ذلك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ولو الأرحام بعضهم أولى ببعض في كتاب الله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لت وهذا القول أعني نسخ الآية بهذه الآية قول جمهور العلماء منهم الثوري والأوزا ومالك والشافعي وأحمد بن حنبل وقال أبو حنيفة هذا الحكم ليس بمنسوخ غير أنه جعل ذوي الأرحام أولى من موالي المعاقدة فإذا فقد ذوي الأرحام ورثوا وكانوا احق به من بيت المال </w:t>
            </w:r>
            <w:r>
              <w:rPr>
                <w:rFonts w:cs="Arial" w:ascii="Arial" w:hAnsi="Arial"/>
                <w:color w:val="000000"/>
                <w:sz w:val="28"/>
                <w:szCs w:val="28"/>
                <w:rtl w:val="true"/>
              </w:rPr>
              <w:t xml:space="preserve"># </w:t>
            </w:r>
            <w:r>
              <w:rPr>
                <w:rFonts w:ascii="Arial" w:hAnsi="Arial" w:cs="Arial"/>
                <w:color w:val="000000"/>
                <w:sz w:val="28"/>
                <w:sz w:val="28"/>
                <w:szCs w:val="28"/>
                <w:rtl w:val="true"/>
              </w:rPr>
              <w:t>والثاني أنهم لم يؤمروا بالتوارث بذلك بل أمروا بالتناصر وهذا حكم باق لم ينسخ وقد قال عليه السلام لا حلف في الإسلام وأيما حلف كان في الجاهلية فإن الإسلام لم يزده إلا شدة وأراد بذلك النصرة والعون وأراد بقوله لا حلف في الإسلام أن الإسلام قد استغنى عن ذلك بما أوجب الله تعالى على المسلمين بعضهم</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لبعض من التناصر وهذا قول جماعة منهم سعيد بن جبير وقد روى عن مجاهد أنهم ينصرونهم ويعقلون ع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برنا إسماعيل بن أحمد قال أبنا عمر بن عبيد الله قال أبنا ابن بشران قال أبنا إسحاق بن أحمد قال أبنا عبد الله بن أحمد قال حدثني أبي قال بنا وكيع قال بنا سفيان عن منصور عن مجاه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ذين عقدت أيمان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هم الحلفاء فآتوهم نصبهم من العقل والمشورة والنصرة ولا ميراث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قول الثاني أن المراد بالمعاقدة المؤاخاة التي عقدها رسول الله صلى الله عليه وسلم بين أصحا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برنا ابن ناصر قال أبنا ابن أيوب قال أبنا ابن شاذان قال أبنا أبو بكر النجاد قال أبنا أبو داود السجستاني قال بنا هرون بن عبد الله قال بنا أبو أسامة قال حدثني إدريس بن يزيد قال بنا طلحة بن مصرف عن سعيد بن جبير عن ابن عباس رضي الله عنهما قال كان المهاجرين حين قدموا المدينة يورثون الأنصار دون ذوي رحمهم للأخوة التي آخى رسول الله صلى الله عليه وسلم بينهم فلما نزلت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كل جعلنا موالي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سخت فآتوهم نصيبهم من النصر والنصيحة والرفا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وصي لهم وقد ذهب الميراث وروى أصبغ عن ابن زي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ذين عقدت أيمان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الذين عاقد بينهم رسول الله صلى الله عليه وسلم فآتوهم نصيبهم إذا لم يأت ذو رحم يحول بينهم </w:t>
            </w:r>
            <w:r>
              <w:rPr>
                <w:rFonts w:cs="Arial" w:ascii="Arial" w:hAnsi="Arial"/>
                <w:color w:val="000000"/>
                <w:sz w:val="28"/>
                <w:szCs w:val="28"/>
                <w:rtl w:val="true"/>
              </w:rPr>
              <w:t xml:space="preserve"># </w:t>
            </w:r>
            <w:r>
              <w:rPr>
                <w:rFonts w:ascii="Arial" w:hAnsi="Arial" w:cs="Arial"/>
                <w:color w:val="000000"/>
                <w:sz w:val="28"/>
                <w:sz w:val="28"/>
                <w:szCs w:val="28"/>
                <w:rtl w:val="true"/>
              </w:rPr>
              <w:t>قال وهذا لا يكون اليوم إنما كان هذا في نفر آخى بينهم رسول الله صلى الله عليه وسلم ثم انقطع ذلك ولا يكون هذا لأحد إلا للنبي صلى الله عليه وسلم</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قول الثالث أنها نزلت في الذين كانوا يتبنون أبناء غيرهم في الجاهلية فأمروا أن يوصوا لهم عند الموت توصية ورد الميراث إلى الرحم والعصبة رواه الزهري عن ابن المسي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آية الخامسة عش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تقربوا الصلاة وأنتم سكارى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المفسرون هذه الآية اقتضت إباحة السكر في غير أوقات الصلاة ثم نسخ ذلك ب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جتنبوه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أخبرنا المبارك بن علي قال أبنا أحمد بن الحسين بن قريش قال أبنا إبراهيم ين عمر البرمكي قال أبنا محمد إسماعيل بن العباس قال بنا أبو بكر بن أبي داود قال بنا محمد بن قهزاد قال حدثني علي بن الحسين بن واقد قال حدثني أبي عن زيد النحوي عن عكرمة عن ابن عباس رضي الله عنهم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تقربوا الصلاة وأنتم سكارى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نسخته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ما الخمر والميسر والأنصاب والأزلام رجس من عمل الشيطان فاجتنبوه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أبو بكر وأبنا يعقوب بن سفيان قال بنا عبد الله بن صالح قال بنا معاوية بن صالح عن علي بن أبي طلحة عن ابن عباس رضي الله عنهم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تقربوا الصلاة وأنتم سكارى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كانوا لا يشربونها عند الصلاة فإذا صلوا العشاء شربوها فلا يصبحون حتى يذهب عنهم السكر فإذا صلوا الغداة شربوها فأنزل ال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ما الخمر والميسر والأنصاب والأزلام </w:t>
            </w:r>
            <w:r>
              <w:rPr>
                <w:rFonts w:cs="Arial" w:ascii="Arial" w:hAnsi="Arial"/>
                <w:color w:val="000000"/>
                <w:sz w:val="28"/>
                <w:szCs w:val="28"/>
                <w:rtl w:val="true"/>
              </w:rPr>
              <w:t xml:space="preserve">&gt;! </w:t>
            </w:r>
            <w:r>
              <w:rPr>
                <w:rFonts w:ascii="Arial" w:hAnsi="Arial" w:cs="Arial"/>
                <w:color w:val="000000"/>
                <w:sz w:val="28"/>
                <w:sz w:val="28"/>
                <w:szCs w:val="28"/>
                <w:rtl w:val="true"/>
              </w:rPr>
              <w:t>الاية فحرم الله الخمر</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بكر وبنا محمد بن سعد قال حدثني أبي عن الحسين بن الحسن بن عطية عن أبيه عن عطية عن ابن عباس رضي الله عنهم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تقربوا الصلاة وأنتم سكارى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نسختها الآية التي في المائد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جتنبوه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أبو بكر وبنا يعقوب بن سفيان قال بنا عبد الله بن عثمان قال أبنا عيسى ابن عبيد قال بنا عبيد الله مولى عمر بن مسلم أن الضحاك بن مزاحم أخبره في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تقربوا الصلاة وأنتم سكارى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نسخته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ما الخمر والميسر والأنصا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آية السادسة عش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أعرض عنهم وعظ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المفسرون في هذه الآية تقديم وتأخير تقديره فعظهم فإن امتنعوا عن الإجابة فأعرض وهذا كان قبل الأمر بالقتال ثم نسخ ذلك بآية الس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آية السابعة عش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و أنهم إذ ظلموا أنفسهم جاؤوك فاستغفروا الله واستغفر لهم الرسول لوجدوا الله توابا رحيم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المفسرون اختصم يهودي وقيل المؤمن أن تكون الحكومة بين يدي الرسول صلى الله عليه وسلم فأبى المنافق فنزل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ريدون أن يتحاكموا إلى الطاغوت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إلى هذه الآية وكان معنى هذه الآية ولو أن المنافقين جاؤك فاستغفروا من صنيعهم واستغفر لهم الرسول وقد زعم بعض منتحلي التفسير أن هذه الآية نسخت ب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ستغفر لهم أو لا تستغفر لهم إن تستغفر لهم سبعين مرة فلن يغفر الله ل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هذا قول مرذول لأنه إنما قي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لن يغفر الله لهم </w:t>
            </w:r>
            <w:r>
              <w:rPr>
                <w:rFonts w:cs="Arial" w:ascii="Arial" w:hAnsi="Arial"/>
                <w:color w:val="000000"/>
                <w:sz w:val="28"/>
                <w:szCs w:val="28"/>
                <w:rtl w:val="true"/>
              </w:rPr>
              <w:t xml:space="preserve">&gt;! </w:t>
            </w:r>
            <w:r>
              <w:rPr>
                <w:rFonts w:ascii="Arial" w:hAnsi="Arial" w:cs="Arial"/>
                <w:color w:val="000000"/>
                <w:sz w:val="28"/>
                <w:sz w:val="28"/>
                <w:szCs w:val="28"/>
                <w:rtl w:val="true"/>
              </w:rPr>
              <w:t>لإصرارهم على النفاق فأما إذا جاؤا فاستغفروا واستغفر لهم الرسول فقد ارتفع الإصرار فلا وجه للنسخ</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آية الثامنة عش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خذوا حذركم فانفروا ثبات أو انفروا جميع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هذه الآية تتضمن الأمر بأخذ الحذر والندب إلى أن يكونوا عميا وقت نفيرهم ذوي أسلحة عند بروزهم إلى عدوهم ولا ينفروا منفردين لأن الثبات الجماعات المتفرقة وقد ذهب قوم إلى أن هذه الآية منسوخ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برنا ابن ناصر قال أبنا علي بن أيوب قال أبنا علي بن شاذان قال أبنا أبو بكر النجاد قال أبنا أبو داود السجستاني قال بنا الحسن بن محمد قال بنا حجاج ابن محمد قال قال ابن جريج وعمر بن عطاء عن عطاء عن ابن عباس رضي الله عنهم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خذوا حذركم فانفروا ثبات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نفروا خفافا وثقال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تنفروا يعذبكم عذابا أليم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ثم نسخ هذه الآيات ف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كان المؤمنون لينفروا كافة فلولا نفر من كل فرقة منهم طائف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لت وهذه الرواية فيها مغمز وهذا المذهب لا يعمل عليه وأحوال المجاهدين تختلف والأمر في ذلك على حسب ما يراه الإمام وليس في هذه الآيات شيء منسوخ بل كلها محكمات وقد ذهب إلى ما قد ذهبت إليه أبو سليمان الدمشق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آية التاسعة عش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تولى فما أرسلناك عليهم حفيظا </w:t>
            </w:r>
            <w:r>
              <w:rPr>
                <w:rFonts w:cs="Arial" w:ascii="Arial" w:hAnsi="Arial"/>
                <w:color w:val="000000"/>
                <w:sz w:val="28"/>
                <w:szCs w:val="28"/>
                <w:rtl w:val="true"/>
              </w:rPr>
              <w:t xml:space="preserve">&gt;! </w:t>
            </w:r>
            <w:r>
              <w:rPr>
                <w:rFonts w:ascii="Arial" w:hAnsi="Arial" w:cs="Arial"/>
                <w:color w:val="000000"/>
                <w:sz w:val="28"/>
                <w:sz w:val="28"/>
                <w:szCs w:val="28"/>
                <w:rtl w:val="true"/>
              </w:rPr>
              <w:t>روى أبو صالح عن ابن عباس رضي الله عنهما قال معناه فما أرسلناك عليهم رقيبا تؤخذ بهم وقال السدي وابن قتيبة حفيظا أي محاسبا لهم وقد ذهب قوم منهم عبد الرحمن بن زيد إلى أن هذه الآية نزلت في بداية الأمر ثم نسخت بآية السيف وفيه بعد لأنه إذا كان تفسيرها ما ذكرنا فأي وجه للنسخ</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آية العشر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أعرض عنهم وتوكل على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المفسرون معنى الكلام أعرض عن عقوبتهم ثم نسخ هذا الإعراض عنهم بآية الس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آية الحادية والعشر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قاتل في سبيل الله لا تكلف إلا نفس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المفسرون معناه لا تكلف إلا المجاهدة بنفسك ولا تلزم فعل غيرك وهذا محكم وقد زعم بعض منتحلي التفسير أنه منسوخ بآية السيف فكأنه استشعر أن معنى الكلام لا تكلف أن تقاتل أحدا وليس كذلك إنما المعنى لا تكلف في الجهاد إلا فعل نفس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آية الثانية والعشر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الذين يصلون إلى قوم بينكم وبينهم ميثاق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وله تعالى يصلون يدخلون في عهد بينكم وبينهم ميثاق والمعنى ينتسبون بالعهد أو يصلون إلى قوم جاؤوكم حصرت صدورهم أي ضاقت عن قتالكم لموضع العهد الذي بينكم وبينهم فأمر المسلمون في هذه الآية بترك قتال من له معهم عهد أو ميثاق أوما يتعلق بعهد ثم نسخ ذلك بآية السيف وبما أمروا به من نبذ العهد إلى أربابه في سورة براءة وهذا المعنى مروي عن ابن عباس وقتا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برنا ابن ناصر قال ابنا ابن أيوب قال أبنا ابن شاذان قال أبنا أبو بكر النجاد قال أبنا أبو داود السجستاني قال بنا الحسن بن محمد قال بنا حجاج قال قال ابن جريج وعثمان بن عطاء عن عطاء عن ابن عباس رضي الله عنهم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الذين يصلون إلى قوم بينكم وبينهم ميثاق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ذا جاءكم المؤمنات مهاجرات فامتحنوهن </w:t>
            </w:r>
            <w:r>
              <w:rPr>
                <w:rFonts w:cs="Arial" w:ascii="Arial" w:hAnsi="Arial"/>
                <w:color w:val="000000"/>
                <w:sz w:val="28"/>
                <w:szCs w:val="28"/>
                <w:rtl w:val="true"/>
              </w:rPr>
              <w:t>&g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ينهاكم الله عن الذين لم يقاتلوكم في الد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سخ هذ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راءة من الله ورسوله إلى الذين عاهدتم من المشركين </w:t>
            </w:r>
            <w:r>
              <w:rPr>
                <w:rFonts w:cs="Arial" w:ascii="Arial" w:hAnsi="Arial"/>
                <w:color w:val="000000"/>
                <w:sz w:val="28"/>
                <w:szCs w:val="28"/>
                <w:rtl w:val="true"/>
              </w:rPr>
              <w:t xml:space="preserve">&gt;! !&lt; </w:t>
            </w:r>
            <w:r>
              <w:rPr>
                <w:rFonts w:ascii="Arial" w:hAnsi="Arial" w:cs="Arial"/>
                <w:color w:val="000000"/>
                <w:sz w:val="28"/>
                <w:sz w:val="28"/>
                <w:szCs w:val="28"/>
                <w:rtl w:val="true"/>
              </w:rPr>
              <w:t xml:space="preserve">فإذا انسلخ الأشهر الحرم فاقتلوا المشركين حيث وجدتموه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أخبرنا إسماعيل بن أحمد قال أبنا عمر بن عبيد الله قال أبنا ابن بشران قال أبنا أحمد بن إسحاق الكاذي قال بنا عبد الله بن أحمد بن حنبل قال حدثني أبي قال بنا عبد الوهاب عن سعيد عن قتاد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الذين يصلون إلى قوم بينكم وبينهم ميثاق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قال نسخ ذلك في براءة ونبذ إلى كل ذي عهد عهده وأمر الله نبيه أن يقاتلهم حتى يشهدوا أن لا إله إلا الله وأن محمدا رسول الله و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قتلوا المشركين حيث وجدتمو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آية الثالثة والعشر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ستجدون آخرين يريدون أن يأمنوكم ويأمنوا قوم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المعنى أنهم يظهرون الموافقة للفريقين ليأمنوهما فأمر الله تعالى بالكف عنهم إذا اعتزلوا وألقوا إلينا السلم وهو الصلح كما أمر بالكف عن الذين يصلون إلى قوم بيننا وبينهم ميثاق ثم نسخ ذلك ب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قتلوا المشركين حيث وجدتموه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ذكر الآية الرابعة والعشر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كان من قوم بينكم وبينهم ميثاق فدية مسلمة إلى أهله </w:t>
            </w:r>
            <w:r>
              <w:rPr>
                <w:rFonts w:cs="Arial" w:ascii="Arial" w:hAnsi="Arial"/>
                <w:color w:val="000000"/>
                <w:sz w:val="28"/>
                <w:szCs w:val="28"/>
                <w:rtl w:val="true"/>
              </w:rPr>
              <w:t xml:space="preserve">&gt;! </w:t>
            </w:r>
            <w:r>
              <w:rPr>
                <w:rFonts w:ascii="Arial" w:hAnsi="Arial" w:cs="Arial"/>
                <w:color w:val="000000"/>
                <w:sz w:val="28"/>
                <w:sz w:val="28"/>
                <w:szCs w:val="28"/>
                <w:rtl w:val="true"/>
              </w:rPr>
              <w:t>جمهور أهل العلم على أن الإشارة بهذا إلى الذي يقتل خطأ معي قاتله الدية والكفارة وهذا قول ابن عباس والشعبي وقتادة والزهري وأبي حنيفة والشافعي وهو قول أصحابنا فالآية على هذا محكمة وقد ذهب بعض مفسري القرآن إلى أن المراد به من</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كان من المشركين بينه وبين النبي صلى الله عليه وسلم وهنة إلى أجل ثم نسخ ذلك ب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راءة من الله ورسوله إلى الذين عاهدتم من المشرك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نبذ إليهم على سواء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ذكر الآية الخامسة والعشر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يقتل مؤمنا متعمدا فجزاؤه جهن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اختلف العلماء هل هذه محكمة أم منسوخة على قول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قول الأول أنها منسوخة وهو قول جماعة من العلماء قالوا بأنها حكمت بخلود القاتل في النار وذلك منسوخ ب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الله لا يغفر أن يشرك به ويغفر ما دون ذلك لمن يشاء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قال بعضهم نسخها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ذين لا يدعون مع الله إلها آخ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إلى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من تا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حكى أبو جعفر النحاس أن بعض العلماء قال معنى نسختها آية الفرقان أي نزلت بنسخ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قول الثاني أنها محكمة واختلف هؤلاء في طريق أحكامها على قول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قول الأول أن قاتل المؤمن مخلد في النار وأكدوا هذا بأنها خبر والأخبار لا تنسخ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برنا يحيى بن ثابت بن بندار قال أبنا أبي قال أبنا أبو بكر البرقاني قال أبنا أحمد بن إبراهيم الإسماعيلي قال أخبرني البغوي قال بنا علي بن الجعد قال أبنا شعبة عن المغيرة بن النعمان قال سمعت سعيد بن جبير قال اختلف أهل الكوفة في هذه الآي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يقتل مؤمنا متعمدا </w:t>
            </w:r>
            <w:r>
              <w:rPr>
                <w:rFonts w:cs="Arial" w:ascii="Arial" w:hAnsi="Arial"/>
                <w:color w:val="000000"/>
                <w:sz w:val="28"/>
                <w:szCs w:val="28"/>
                <w:rtl w:val="true"/>
              </w:rPr>
              <w:t xml:space="preserve">&gt;! </w:t>
            </w:r>
            <w:r>
              <w:rPr>
                <w:rFonts w:ascii="Arial" w:hAnsi="Arial" w:cs="Arial"/>
                <w:color w:val="000000"/>
                <w:sz w:val="28"/>
                <w:sz w:val="28"/>
                <w:szCs w:val="28"/>
                <w:rtl w:val="true"/>
              </w:rPr>
              <w:t>قال فرحلت فيها إلى ابن عباس رضي الله عنهما قال لقد نزلت في آخر ما نزل وما نسخها شيء</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ن شعبة عن منصور قال سمعت سعيد بن جبير قال سألت ابن عباس عن قول ال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يقتل مؤمنا متعمد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لا توبة 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برنا ابن الحسين قال أبنا غيلان قال أبنا أبو بكر الشافعي قال أبنا إسحاق بن الحسين قال أبنا ابن حذيفة النهدي قال بنا سفيان الثوري عن المغيرة ابن النعمان عن سعيد بن جبير عن ابن عباس رضي الله عنهم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يقتل مؤمنا متعمد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ليس لقاتل مؤمن توبة ما نسختها آية منذ نز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برنا سعيد بن أحمد قال أبنا ابن اليسرى قال أبنا المخلص قال بنا البغوي قال بنا عثمان بن أبي شيبة قال بنا أبو خالد الأحمر عن عمر بن قيس الملاي عن يحيى الجابر عن سالم بن أبي الجعد عن ابن عباس رضي الله عنهما أنه تلا هذه الآي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يقتل مؤمنا متعمدا فجزاؤه جهن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حتى فرغ منها فقيل له وإن تاب وآمن عمل صالحا ثم اهتدى قال ابن عباس وأنى له التوبة قد سمعت نبيكم صلى الله عليه وسلم يقول ثكلته أمه قاتل المؤمن إذا جاء يوم القيامة واضعا رأسه على إحدى يديه آخذا بالأخرى القاتل تشخب أوداجه قبل عرش الرحمن عز وجل فيقول رب سل هذا فيم فتلني قال وما نزلت في كتاب الله عز وجل آية نسخت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برنا إسماعيل بن أحمد قال أبنا عمر بن عبيد الله قال أبنا ابن بشران قال أبنا إسحاق بن أحمد قال أبنا عبد الله بن أحمد بن حنبل قال حدثني أبي قال بنا يحيى بن سعيد عن شعبة قال بنا مغيرة بن النعمان عن سعيد بن جبير قال اختلف أهل الكوفة في هذه الآي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يقتل مؤمنا متعمد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رحلت إلى ابن أبي عباس رضي الله عنهما فقال إنها من آخر ما نزل وما نسخها شيء </w:t>
            </w:r>
            <w:r>
              <w:rPr>
                <w:rFonts w:cs="Arial" w:ascii="Arial" w:hAnsi="Arial"/>
                <w:color w:val="000000"/>
                <w:sz w:val="28"/>
                <w:szCs w:val="28"/>
                <w:rtl w:val="true"/>
              </w:rPr>
              <w:t xml:space="preserve"># </w:t>
            </w:r>
            <w:r>
              <w:rPr>
                <w:rFonts w:ascii="Arial" w:hAnsi="Arial" w:cs="Arial"/>
                <w:color w:val="000000"/>
                <w:sz w:val="28"/>
                <w:sz w:val="28"/>
                <w:szCs w:val="28"/>
                <w:rtl w:val="true"/>
              </w:rPr>
              <w:t>قال أحمد وبنا يحيى بن سعيد عن ابن جريح قال حدثني القاسم بن أبي بزة عن سعيد بن جبير قال قلت لابن عباس هل لمن قتل مؤمنا متعمدا من توبة قال لا</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فتلوت هذه الآية التي في الفرقا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من تاب وآم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قال هذه الآية مكية نسختها آية مدني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يقتل مؤمنا متعمدا فجزاؤه جهن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أحمد وبنا حسين بن محمد قال بنا سفيان عن أبي الزياد قال سمعت شيخنا يحدث خارجة بن زيد بن ثابت قال سمعت أباك قال نزلت الشديدة بعد الهينة بستة أشهر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يقتلون النفس التي حرم الله إلا بالحق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يقتل مؤمنا متعمدا فجزاؤه جهن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قد روي عن ابن عباس ما يدل على أنه قصد التشديد بهذا القول فأخبرنا المبارك بن علي قال أبنا أحمد بن الحسين بن قريش قال بنا إبراهيم بن عمر قال أبنا محمد بن إسماعيل قال أبنا أبو بكر بن أبي داود قال بنا محمد بن عبد الملك قال أبنا يزيد بن هرون قال أبنا أبو مالك قال بنا سعد بن عبيدة أن ابن عباس رضي الله عنهما كان يقول لمن قتل المؤمن توبة فجاءه رجل فسأله ألمن قتل مؤمنا توبة قال إلا النار فلما قام قال له جلساؤه ما هكذا كنت تفتينا أنه لمن قتل مؤمنا متعمدا توبة مقبولة فما شأن هذا اليوم قال إني أظنه رجلا مغضبا يريد أن يقتل مؤمنا فبعثوا في أثره فوجدوه ك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بكر بن أبي داود وقد روي عن ابن عباس رضي الله عنهما أن لقاتل توبة وقد روى سعيد بن ميناء عن عبد الله بن عمر قال سأله رجل قال إني قتلت رجلا فهل لي من توبة قال تزود من الماء البارد فإنك لا تدخلها أبدا </w:t>
            </w:r>
            <w:r>
              <w:rPr>
                <w:rFonts w:cs="Arial" w:ascii="Arial" w:hAnsi="Arial"/>
                <w:color w:val="000000"/>
                <w:sz w:val="28"/>
                <w:szCs w:val="28"/>
                <w:rtl w:val="true"/>
              </w:rPr>
              <w:t xml:space="preserve"># </w:t>
            </w:r>
            <w:r>
              <w:rPr>
                <w:rFonts w:ascii="Arial" w:hAnsi="Arial" w:cs="Arial"/>
                <w:color w:val="000000"/>
                <w:sz w:val="28"/>
                <w:sz w:val="28"/>
                <w:szCs w:val="28"/>
                <w:rtl w:val="true"/>
              </w:rPr>
              <w:t>وقد روى عن ابن عمر رضي الله عنهما ضد هذا فإنه قال للقاتل تب إلى إله يتب عليك وروى سعيد بن مينا عن أبي هريرة رضي الله عنه قال جاءه رجل فقال يا أبا هريرة ما تقول في قاتل لمؤمن هل له من توبة قال والذي لا إله إلا هو لا يدخل الجنة حتى يلج الجمل في سم الخياط</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قول الثاني أنها عامة دخلها التخصيص بدليل أنه لو قتله كافر ثم أسلم الكافر سقطت عنه العقوبة في الدينا والآخرة فإذا ثبت كونها من العام المخصص فأي دليل صلح للتخصيص وجب العمل به ومن أسباب التخصيص أن يكون قد قتله مستحيلا لأجل إيمانه فيستحق التخليد لا ستحلا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برنا المبارك بن علي قال أبنا أحمد بن الحسين بن قريش قال أبنا إبراهيم بن عمر البرمكي قال أبنا محمد بن إسماعيل بن العباس قال أبنا أبو بكر بن أبي داود قال بنا الحسن بن عطاء وأحمد بن محمد الحسين قالا بنا خلاد بن يحيى قال بنا أنس بن مالك الصيرفي أبو روية عن أنس بن مالك قال بعث رسول الله صلى الله عليه وسلم سرية وعليها أمير فلما انتهى إلى أهل ماء خرج إليه رجل من أهل الماء فخرج إليه رجل من أصحاب النبي صلى الله عليه وسلم فقال إلى ما تدعو فقال إلى الإسلام قال وما الإسلام قال شهادة أن لا إله إلا الله وأن محمدا عبده ورسوله وأن تقر بجميع الطاعة قال هذا قال نعم فحمل عليه فقتله لا يقتله إلا على الإسلام فنزلت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يقتل مؤمنا متعمد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لا يقتل إلا على إيمانه الآية كل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سعيد بن جبير نزلت في مقيس بن ضبابة قتل مسلما عمدا وارتد كافرا وقد ضعف هذا الوجه أبو جعفر النحاس فقال ومن لفظ عام لا يخص إلا بتوقيف أو دليل قاطع وقد ذهب قوم إلى أنها مخصوصة في حق من لم يتب بدليل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من تاب </w:t>
            </w:r>
            <w:r>
              <w:rPr>
                <w:rFonts w:cs="Arial" w:ascii="Arial" w:hAnsi="Arial"/>
                <w:color w:val="000000"/>
                <w:sz w:val="28"/>
                <w:szCs w:val="28"/>
                <w:rtl w:val="true"/>
              </w:rPr>
              <w:t xml:space="preserve">&gt;! </w:t>
            </w:r>
            <w:r>
              <w:rPr>
                <w:rFonts w:ascii="Arial" w:hAnsi="Arial" w:cs="Arial"/>
                <w:color w:val="000000"/>
                <w:sz w:val="28"/>
                <w:sz w:val="28"/>
                <w:szCs w:val="28"/>
                <w:rtl w:val="true"/>
              </w:rPr>
              <w:t>والصحيح أن الآيتين محكمتان فإن كانت التي في النساء أنزلت أولا فإنها محكمة نزلت على حكم الوعيد غير مستوفاة الحكم ثم بين حكمها في الآية التي في الفرقان وكثير من المفسرين منهم ابن عباس وأبو مجلز وأبو صالح يقولون فجزاؤه جهنم إن جازاه وقد روى لنا مرفوعا إلا أنه لا يثبت رفعه والمعنى يستحق الخلود غير أنه لا يقطع له به</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هذا الوجه بعد ل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غضب الله عليه ولعن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أخبر بوقوع عذابه كذلك وقال أبو عبيد وأن كانت التي في الفرقان الأولى فقد استغنى بما فيها عن إعادته في سورة النساء فلا وجه للنسخ بحال ذكر الآية السادسة والعشر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المنافقين في الدرك الأسف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زعم بعض من قل فهمه أنها نسخت بالاستثناء بعدها وهو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الذين تاب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قد بينا في مواضع أن الاستثناء ليس بنسخ </w:t>
            </w:r>
            <w:r>
              <w:rPr>
                <w:rFonts w:cs="Arial" w:ascii="Arial" w:hAnsi="Arial"/>
                <w:color w:val="000000"/>
                <w:sz w:val="28"/>
                <w:szCs w:val="28"/>
                <w:rtl w:val="true"/>
              </w:rPr>
              <w:t xml:space="preserve">&amp; </w:t>
            </w:r>
            <w:r>
              <w:rPr>
                <w:rFonts w:ascii="Arial" w:hAnsi="Arial" w:cs="Arial"/>
                <w:color w:val="000000"/>
                <w:sz w:val="28"/>
                <w:sz w:val="28"/>
                <w:szCs w:val="28"/>
                <w:rtl w:val="true"/>
              </w:rPr>
              <w:t xml:space="preserve">باب ذكر الآيات اللواتي إدعي عليهن النسخ في سورة المائدة قد زعم قوم أنه ليس في المائدة منسوخ فأخبرنا محمد بن أبي منصور قال أبنا علي بن أيوب قال أبنا أبو علي بن شاذان قال أبنا أبو بكر النجاد قال أبنا أبو داود السجستاني قال بنا محمد بن بشار قال بنا عبد الرحمن قال بنا إسرائيل عن أبي إسحاق عن عامر بن شراحيل قال المائدة ليس فيها منسوخ قال ابن بشار وبنا بن أبي عدي قال بنا ابن عون قال قلت للحسن نسخ من المائدة شيء قال لا وقد ذهب الأكثرون إلى أن في المائدة منسوخا ونحن نذكر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آية الأو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ا أيها الذين آمنوا لا تحلوا شعائر الله ولا الشهر الحرام ولا الهدي ولا القلائد ولا آمين البيت الحرام </w:t>
            </w:r>
            <w:r>
              <w:rPr>
                <w:rFonts w:cs="Arial" w:ascii="Arial" w:hAnsi="Arial"/>
                <w:color w:val="000000"/>
                <w:sz w:val="28"/>
                <w:szCs w:val="28"/>
                <w:rtl w:val="true"/>
              </w:rPr>
              <w:t xml:space="preserve">&gt;! </w:t>
            </w:r>
            <w:r>
              <w:rPr>
                <w:rFonts w:ascii="Arial" w:hAnsi="Arial" w:cs="Arial"/>
                <w:color w:val="000000"/>
                <w:sz w:val="28"/>
                <w:sz w:val="28"/>
                <w:szCs w:val="28"/>
                <w:rtl w:val="true"/>
              </w:rPr>
              <w:t>الآية</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ختلف المفسرون في هذه الآية هل هي محكمة أم منسوخة على قول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قول الأول أنها محكمة ولا يجوز استحلال الشعائر ولا الهدي قبل أوان ذبحه ثم اختلفوا في القلائد فقال بعضهم يحرم رفع القلادة عن الهدي حتى ينحر وقال آخرون منهم كانت الجاهلية تقلد من شجر الحرم فقيل لهم لا تستحلوا أخذ القلائد من الحرم ولا تصدوا القاصدين إلى البي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قول الثاني أنها منسوخة ثم في المنسوخ منها ثلاثة أقو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ول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آمين البيت الحرا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إن هذا اقتضى جواز إقرار المشركين على قصدهم البيت وإظهارهم شعائر الحج ثم نسخ هذا ب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لا يقربوا المسجد الحرام بعد عامهم هذ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ب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قتلوا المشركين حيث وجدتمو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هذا المعنى مروى عن ابن عباس رضي الله عنه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برنا إسماعيل بن أحمد قال أبنا عمر بن عبيد الله قال أبنا ابن بشران قال أبنا إسحاق بن أحمد قال أبنا عبد الله بن أحمد قال حدثني أبي قال بنا عبد الوهاب عن سعيد عن قتادة قال نسخ منه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آمين البيت الحرا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سخها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قتلوا المشركين حيث وجدتموه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قال ما كان للمشركين أن يعمروا مساجد الله شاهدين على أنفسهم بالكف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ما المشركون نجس فلا يقربوا المسجد الحرام بعد عامهم </w:t>
            </w:r>
            <w:r>
              <w:rPr>
                <w:rFonts w:cs="Arial" w:ascii="Arial" w:hAnsi="Arial"/>
                <w:color w:val="000000"/>
                <w:sz w:val="28"/>
                <w:szCs w:val="28"/>
                <w:rtl w:val="true"/>
              </w:rPr>
              <w:t xml:space="preserve">&gt;! # </w:t>
            </w:r>
            <w:r>
              <w:rPr>
                <w:rFonts w:ascii="Arial" w:hAnsi="Arial" w:cs="Arial"/>
                <w:color w:val="000000"/>
                <w:sz w:val="28"/>
                <w:sz w:val="28"/>
                <w:szCs w:val="28"/>
                <w:rtl w:val="true"/>
              </w:rPr>
              <w:t>والثاني أن المنسوخ منها تحريم الشهر الحرام وتحريم الآمين للبيت إذا كانوا مشركين وهدي المشركين إذا لم يكن لهم من المسلمين أمان قاله أبو سليمان الدمشقي</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ثالث أن جميعها منسوخ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برنا المبارك بن علي قال أبنا أحمد بن الحسين بن قريش قال أبنا إبراهيم بن عمر البرمكي قال أبنا محمد بن إسماعيل بن العباس قال أبنا أبو بكر بن أبي داود قال بنا يعقوب بن سفيان قال بنا أبو صالح قال بنا معاوية بن صالح عن علي بن أبي طلحة عن ابن عباس رضي الله عنهم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تحلوا شعائر الله ولا الشهر الحرام ولا الهدي ولا القلائد ولا آمين البيت الحرا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كان المشركين يحجون البيت الحرام ويهدون الهدايا ويحرمون حرمة المشاعر وينحرون في حجهم فأنزل ال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تحلوا شعائر الله ولا الشهر الحرا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لا تستحلوا قتالا في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آمين البيت الحرا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يقول من توجه قبل البيت ثم أنزل الله ف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قتلوا المشركين حيث وجدتموه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أخبرنا إسماعيل بن أحمد قال أبنا عمر بن عبيد الله قال أبنا ابن بشران قال أبنا إسحاق بن أحمد قال بنا عبد الله بن أحمد بن حنبل قال حدثني أبي قال بنا يزيد قال أبنا سفيان بن حسين عن الحكم عن مجاهد قال نسخت هذه الاي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تحلوا شعائر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سخته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قتلوا المشركين حيث وجدتموه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أحمد وبنا عبد الرزاق قال بنا معمر عن قتاد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تحلوا شعائر الله ولا الشهر الحرام ولا الهدي ولا القلائد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ل هي منسوخة كان الرجل في الجاهلية إذا خرج من بيته يريد الحج تقلد السمر فلم يعرض له أحد فإذا رجع تقلد قلادة شعر فلم يعرض له أحد وكان المشرك يومئذ لا يصد عن البيت فامروا أن لايقاتلوا في الشهر الحرام ولا عند البيت الحرام فنسخه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قتلوا المشركين حيث وجدتموه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أخبرنا ابن الحصين قال أبنا ابن غيلان قال أبنا أبو بكر الشافعي قال أبنا إسحاق بن الحسن قال أبنا أبو حذيفة النهدي قال بنا سفيان الثوري عن بيان عن الشعبي قال لم ينسخ من المائدة غير آية واحد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ا أيها الذين آمنوا لا تحلوا شعائر الله ولا الشهر الحرام </w:t>
            </w:r>
            <w:r>
              <w:rPr>
                <w:rFonts w:cs="Arial" w:ascii="Arial" w:hAnsi="Arial"/>
                <w:color w:val="000000"/>
                <w:sz w:val="28"/>
                <w:szCs w:val="28"/>
                <w:rtl w:val="true"/>
              </w:rPr>
              <w:t>&g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نسخته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قتلوا المشركين حيث وجدتمو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فصل الخطاب في هذا أنه لا يمكن القول بنسخ جميع الآية فإن شعائر الله اعلام متعبداته ولا يجوز القول بنسخ هذا إلا أن يعني به لا تستحلوا نقض ما شرع فيه المشركون من ذلك فعلى هذا يكون منسوخا وكذلك الهدي والقلائد وكذلك الآمون للبيب فإنه لا يجوز صدهم إلا أن يكونوا مشركين وأما الشهر الحرام فمنسوخ الحكم على ما بينا في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سألونك عن الشهر الحرام قتال فيه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فأما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ذا حللتم فاصطاد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لا وجه لنسخة وأما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يجرمنكم شنآن قو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منسوخ ب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قتلوا المشركين حيث وجدتمو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باقي الآية محكم بلا ش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آية الثان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طعام الذين أوتوا الكتاب حل ل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إختلف المفسرون في هذه الآية على ثلاثة أقو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قول الأول أنها أنها اقتضت إباحة ذبائح أهل الكتاب على الإطلاق وأن علمنا أنهم قد أهلوا عليها بغير إسم الله أو أشركوا معه غيره وهذا مروي عن الشعبي وربيعة والقاسم بن مخيمرة في آخرين وهؤلاء زعموا أنها ناسخة ل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تأكلوا مما لم يذكر اسم الله عليه </w:t>
            </w:r>
            <w:r>
              <w:rPr>
                <w:rFonts w:cs="Arial" w:ascii="Arial" w:hAnsi="Arial"/>
                <w:color w:val="000000"/>
                <w:sz w:val="28"/>
                <w:szCs w:val="28"/>
                <w:rtl w:val="true"/>
              </w:rPr>
              <w:t xml:space="preserve">&gt;! # </w:t>
            </w:r>
            <w:r>
              <w:rPr>
                <w:rFonts w:ascii="Arial" w:hAnsi="Arial" w:cs="Arial"/>
                <w:color w:val="000000"/>
                <w:sz w:val="28"/>
                <w:sz w:val="28"/>
                <w:szCs w:val="28"/>
                <w:rtl w:val="true"/>
              </w:rPr>
              <w:t>قال أبو بكر وبنا حرمي بن يونس قال أبنا أبي يونس بن محمد قال بنا حماد ابن سلمة عن حميد عن الحسن قال قيل له إنهم يذكرون المسيح على ذبائحهم قال</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قد علم الله ما هم قائلون وقد احل ذبائحهم قال أبو بكر وبنا زياد بن أيوب قال بنا مروان قال بنا أيوب بن يحيى الكندي قال سألت الشعبي عن نصارى نجران فقلت منهم من يذكروا الله ومنهم من يذكر المسيح قال كل وأطعمني قال أبو بكر وبنا إسحاق بن إبراهيم بن حبيب قال بنا يحيى عن سفيان عن ابن جريح عن عطاء قال كلوا وإن ذبح للشيطان قال أبو بكر وبنا محمود بن خالد قال بنا الوليد قال أبنا ابن جابر قال سمعت القاسم بن مخيمرة يقول لا بأس يأكل ما ذبحت النصارى لأعياد كنائسها ولو سمعته يقول على إسم جرجيس وبول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برنا المبارك بن علي قال أبنا أحمد بن الحسين بن قريش قال أبنا إبراهيم بن عمر البرمكي قال أبنا محمد بن إسماعيل بن العباس قال أبنا أبو بكر بن أبي داود قال بنا يعقوب بن سفيان قال بنا أبو صالح قال حدثني معاوية بن صالح عن علي بن أبي طلحة عن ابن عباس رضي الله عنهم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أهل لغير الله ب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ا ذبح اليهود والنصارى أحل لكم ذبائحهم على كل ح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بكر وبنا محمد بن بشار قال بنا يحيى قال بنا عبد الملك عن عطاء قال إذا ذبح النصراني باسم المسيح فكل قال أبو بكر وبنا عبد الله بن سعيد قال بنا ابن أبي غنيمة قال بنا أبي عن الحكم قال لو ذبح النصراني وسمعته يقول باسمك اللهم المسيح لأكلت منه لأن الله قد أحل لنا ذبائحهم وهو يعلم أنهم يقولون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قول الثاني أن ذلك كان مباحا في أول الأمر ثم نسخ ب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تأكلوا مما لم يذكر اسم الله عليه </w:t>
            </w:r>
            <w:r>
              <w:rPr>
                <w:rFonts w:cs="Arial" w:ascii="Arial" w:hAnsi="Arial"/>
                <w:color w:val="000000"/>
                <w:sz w:val="28"/>
                <w:szCs w:val="28"/>
                <w:rtl w:val="true"/>
              </w:rPr>
              <w:t xml:space="preserve">&gt;! # </w:t>
            </w:r>
            <w:r>
              <w:rPr>
                <w:rFonts w:ascii="Arial" w:hAnsi="Arial" w:cs="Arial"/>
                <w:color w:val="000000"/>
                <w:sz w:val="28"/>
                <w:sz w:val="28"/>
                <w:szCs w:val="28"/>
                <w:rtl w:val="true"/>
              </w:rPr>
              <w:t>والقول الثالث أنه إنما أبيحت ذبيحة أهل الكتاب لأن الأصل أنهم يذكرون إسم الله عليها فمتى علم أنهم قد ذكروا غير إسمه لم يؤكل وهذا هو الصحيح عندي وممن قال إذا سمعت الكتابي يسمي غير الله فلا تأكل علي بن أبي طالب وعبد الله</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بن عمر وعائشة وطاؤس والحسن وعن عبادة بن الصامت وأبي الدرداء كهذا القول وكالقول الأول فعلى هذا القول الآية محكمة ولا وجه للنسخ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آية الثالث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ذا قمتم إلى الصلاة فاغسلوا وجوه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ختلف العلماء فيها على قول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ول أن في الكلام إضمارا تقديره إذا قمتم إلى الصلاة محدثين وهذا قول سعد بن أبي وقاص وأبي موسى وابن عباس والفقهاء </w:t>
            </w:r>
            <w:r>
              <w:rPr>
                <w:rFonts w:cs="Arial" w:ascii="Arial" w:hAnsi="Arial"/>
                <w:color w:val="000000"/>
                <w:sz w:val="28"/>
                <w:szCs w:val="28"/>
                <w:rtl w:val="true"/>
              </w:rPr>
              <w:t xml:space="preserve"># </w:t>
            </w:r>
            <w:r>
              <w:rPr>
                <w:rFonts w:ascii="Arial" w:hAnsi="Arial" w:cs="Arial"/>
                <w:color w:val="000000"/>
                <w:sz w:val="28"/>
                <w:sz w:val="28"/>
                <w:szCs w:val="28"/>
                <w:rtl w:val="true"/>
              </w:rPr>
              <w:t>والثاني أنه على اطلاقه وأنه يوجب على كل من أراد الصلاة أن يتوضأ سواء كان محدثا أو غير محدث وهذا مروي عن جماعة منهم علي وعكرمة وابن سيرين ثم اختلفوا هل هذا الحكم باق أم نسخ فذهب أكثرهم إلى أنه باق وقال بعضم بل هو منسوخ بالنسبة وهو حديث بريدة أن النبي صلى الله عليه وسلم صلى يوم الفتح بوضوء واحد فقال له عمر صنعت شيئا لم تكن تصنعه فقال عمدا فعلته يا عمر وهذا قول بعيد لما سبق بيانه من أن أخبار الآحاد لا تجوز أن تنسخ القرآن وإنما يحمل فعل رسول الله صلى الله عليه وسلم هذا على تبين معنى الاية وان المراد إذا قمتم وأنتم محدثون وإنما كان يتوضأ لكل صلاة لطلب الفضيلة وقد حكى أبو جعفر النحاس عن الشافعي أنه قال لو وكلنا إلى الآية لكان على كل قائم إلى الصلاة الطهارة فلما صلى رسول الله صلى الله عليه وسلم الصلوات بطهور واحد بينها فيكون المعنى إذا قمتم وقد أحدثتم فاغسلوا وقد قال بعضهم يجوز أن يكون ذلك قد نسخ بوحي لم تستقر تلاوته فإنه قد روى أبو جعفر</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بن جرير الطبري بإسناد عن عبد الله بن حنظلة الغسيل رضي الله عنهما أن النبي صلى الله عليه وسلم أمر بالوضوء عند كل صلاة فشق ذلك عليه فرفع عند الوضوء إلا من حدث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آية الراب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عف عنهم واصفح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ختلف العلماء هل هذا منسوخ أم محكم على قول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ول انه منسوخ قاله الأكثرون ولهم في ناسخه ثلاثة أقو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ول آية الس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برنا ابن ناصر قال أبنا ابن أيوب قال أبنا أبو علي بن شاذان قال بنا أبو بكر النجاد قال بنا أبو داود السجستاني قال بنا أحمد بن محمد قال حدثت عن معاوية بن صالح عن علي بن أبي طلحة عن ابن عباس رضي الله عنهم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عف عنهم </w:t>
            </w:r>
            <w:r>
              <w:rPr>
                <w:rFonts w:cs="Arial" w:ascii="Arial" w:hAnsi="Arial"/>
                <w:color w:val="000000"/>
                <w:sz w:val="28"/>
                <w:szCs w:val="28"/>
                <w:rtl w:val="true"/>
              </w:rPr>
              <w:t xml:space="preserve">&gt;! !&lt; </w:t>
            </w:r>
            <w:r>
              <w:rPr>
                <w:rFonts w:ascii="Arial" w:hAnsi="Arial" w:cs="Arial"/>
                <w:color w:val="000000"/>
                <w:sz w:val="28"/>
                <w:sz w:val="28"/>
                <w:szCs w:val="28"/>
                <w:rtl w:val="true"/>
              </w:rPr>
              <w:t xml:space="preserve">وإن تعفوا وتصفح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نحو هذا من القرآن نسخ كله ب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قتلوا المشركين حيث وجدتموه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الثاني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تلوا الذين لا يؤمنون بالله </w:t>
            </w:r>
            <w:r>
              <w:rPr>
                <w:rFonts w:cs="Arial" w:ascii="Arial" w:hAnsi="Arial"/>
                <w:color w:val="000000"/>
                <w:sz w:val="28"/>
                <w:szCs w:val="28"/>
                <w:rtl w:val="true"/>
              </w:rPr>
              <w:t xml:space="preserve">&gt;! # </w:t>
            </w:r>
            <w:r>
              <w:rPr>
                <w:rFonts w:ascii="Arial" w:hAnsi="Arial" w:cs="Arial"/>
                <w:color w:val="000000"/>
                <w:sz w:val="28"/>
                <w:sz w:val="28"/>
                <w:szCs w:val="28"/>
                <w:rtl w:val="true"/>
              </w:rPr>
              <w:t>أخبرنا إسماعيل بن أحمد قال أبنا عمر بن عبيد الله قال أبنا ابن بشران قال أبنا إسحاق بن أحمد قال أبنا عبد الله بن أحمد بن حنبل قال حدثني أبي قال ابن</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عبد الرزاق قال بن معمر عن قتاد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عف عنهم واصفح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نسختها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تلوا الذين لا يؤمنون بالله ولا باليوم الآخر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الثالث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ما تخافن من قوم خيانة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القول الثاني أنه محكم قال بعض المفسرين نزلت في قوم كان بينهم وبين النبي صلى الله عليه وسلم عهد فغدروا وأرادوا قتل النبي صلى الله عليه وسلم وأظهره الله عليهم ثم أنزل هذه الآية ولم تنسخ قال ابن جرير يجوز أن يعفي عنهم في غدرة فعلوها ما لم ينصبوا حربا ولم يمتنعوا من أداء الجزية والإقرار بالصغار فلا يتوجه النسخ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آية الخامس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ما جزاء الذين يحاربون الله ورسوله ويسعون في الأرض فسادا أن يقتل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هذه الآية محكمة عند الفقهاء واختلفوا هل هذه العقوبة على الترتيب أم على التخيير فمذهب أحمد بن حنبل في جماعة أنها على الترتيب وأنهم إذا قتلوا وأخذوا المال أو قتلوا ولم يأخذوا قتلوا وصلبوا وان أخذوا المال ولم يقتلوا قطعت أيديهم وأرجلهم من خلاف وإن لم يأخذوا المال نفوا وقال مالك الإمام مخير في إقامة أي الحدود شاء سواء قتلوا أم لم يقتلوا أخذوا المال أو لم يأخذوا وقد ذهب بعض مفسري القرآن ممن لا فهم له أن هذه الآية منسوخة بالاستثناء بعدها وقد بينا فساد هذا القول في مواض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آية السادس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إن جاؤوك فاحكم بينهم أو أعرض عنهم </w:t>
            </w:r>
            <w:r>
              <w:rPr>
                <w:rFonts w:cs="Arial" w:ascii="Arial" w:hAnsi="Arial"/>
                <w:color w:val="000000"/>
                <w:sz w:val="28"/>
                <w:szCs w:val="28"/>
                <w:rtl w:val="true"/>
              </w:rPr>
              <w:t xml:space="preserve">&gt;! </w:t>
            </w:r>
            <w:r>
              <w:rPr>
                <w:rFonts w:ascii="Arial" w:hAnsi="Arial" w:cs="Arial"/>
                <w:color w:val="000000"/>
                <w:sz w:val="28"/>
                <w:sz w:val="28"/>
                <w:szCs w:val="28"/>
                <w:rtl w:val="true"/>
              </w:rPr>
              <w:t>اختلفوا الآية على قولين</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ول أنها منسوخة وذلك أن أهل الكتاب كانوا إذا ترافعوا إلى النبي صلى الله عليه وسلم كان مخيرا إن شاء حكم بينهم وإن شاء أعرض عنهم ثم نسخ ذلك ب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حكم بينهم بما أنزل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لزمه الحكم وزال التخيير روى هذا المعنى أبو سليمان الدمشقي بأسانيده عن ابن عباس وعطاء ومجاهد وعكرمة والسدي وقد روى أيضا عن الزهري وعمر بن عبد العزيز وقد أخبرنا أبن الحصين قال أبنا أبو طالب ابن غيلان قال أبنا أبو بكر الشافعي قال بنا يحيى بن آدم عن الأشجعي عن سفيان عن السدي عن عكرمة عن ابن عباس رضي الله عنهم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حكم بينهم أو أعرض عن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سخته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حكم بينهم بما أنزل الله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أخبرنا إسماعيل بن أحمد قال بنا عمر بن عبيد الله البقال قال أبنا ابن بشران قال أبنا إسحاق بن أحمد قال بنا عبد الله بن أحمد بن حنبل قال حدثني أبي قال بنا حجاج عن ابن جريح عن عطاء الخراساني عن ابن عباس رضي الله عنهما في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حكم بينهم أو أعرض عن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نسخته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حكم بينهم بما أنزل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أحمد وبنا هشيم قال بنا أصحابنا منهم منصور وغيره عن الحكم عن مجاهد في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حكم بينهم أو أعرض عنه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أحمد وبنا وكيع قال بنا سفيان عن السدي عن عكرمة قال نسخ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حكم بين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حكم بينهم أو أعرض عن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أحمد وبنا حسين عن شيبان عن قتاد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حكم بينهم بما أنزل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أمر الله نبيه أن يحكم بينهم بعدما كان رخص له أن يعرض عنهم إن شاء فنسخت هذه الآية ما كان قبلها </w:t>
            </w:r>
            <w:r>
              <w:rPr>
                <w:rFonts w:cs="Arial" w:ascii="Arial" w:hAnsi="Arial"/>
                <w:color w:val="000000"/>
                <w:sz w:val="28"/>
                <w:szCs w:val="28"/>
                <w:rtl w:val="true"/>
              </w:rPr>
              <w:t xml:space="preserve"># </w:t>
            </w:r>
            <w:r>
              <w:rPr>
                <w:rFonts w:ascii="Arial" w:hAnsi="Arial" w:cs="Arial"/>
                <w:color w:val="000000"/>
                <w:sz w:val="28"/>
                <w:sz w:val="28"/>
                <w:szCs w:val="28"/>
                <w:rtl w:val="true"/>
              </w:rPr>
              <w:t>وحكى أبو جعفر النحاس عن أبي حذيفة وأصحابة قالوا إذا تحاكم أهل الكتاب إلى الأمام فليس له يعرض عنهم غير أن أبا حنيفة قال</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إذا جاءت امرأة والزوج فعليه أن يحكم بينهما بالعدل وإن جاءت المرأة وحدها ولم يرض الزوج لم يحكم وقال أصحابه بل يحكم قال وقال الشافعي لا خيار للإمام إذا تحاكموا إليه قال النحاس وقد ثبت أن قول أكثر العلماء ان الآية منسوخ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قول الثاني انها محكمة وأن الإمام ونوابه في الحكم مخيرون وإذا توافعوا إليهم إن شاؤا حكموا بينهم وإن شاؤا أعرضوا ع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برنا إسماعيل بن أحمد أبنا عمر بن عبيد الله قال أبنا ابن بشران قال أبنا إسحاق بن أحمد قال بنا عبد الله بن أحمد قال حدثني أبي قال بنا هشيم قال أبنا مغيرة عن إبراهيم والشعبي في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حكم بينهم أو أعرض عن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ا إذا ارتفع أهل الكتاب إلى حاكم المسلمين فإن شاء أن يحكم بينهم وإن شاء أن يعرض عنهم وإن حكم حكم بما في كتاب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حمد وبنا وكيع عن سفيان عن ابن جريح عن عطاء قال إن شاء حكم وإن شاء لم يحكمط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برنا المبارك بن علي قال أبنا أحمد بن الحسين بن قريش قال أبنا إبراهيم بن عمر البرمكي قال أبنا محمد بن إسماعيل بن العباس قال بنا أبو بكر بن أبي داود قال بنا المثنى بن أحمد قال بنا عمرو بن خالد عن ابن لهيعة عن عطاء بن دينار عن سعيد بن جبير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إن جاؤوك فاحكم بينهم أو أعرض عن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جعله الله في ذلك على الخيرة إما يحكم وإما أن يتركهم فلا يحكم بينهم </w:t>
            </w:r>
            <w:r>
              <w:rPr>
                <w:rFonts w:cs="Arial" w:ascii="Arial" w:hAnsi="Arial"/>
                <w:color w:val="000000"/>
                <w:sz w:val="28"/>
                <w:szCs w:val="28"/>
                <w:rtl w:val="true"/>
              </w:rPr>
              <w:t xml:space="preserve"># </w:t>
            </w:r>
            <w:r>
              <w:rPr>
                <w:rFonts w:ascii="Arial" w:hAnsi="Arial" w:cs="Arial"/>
                <w:color w:val="000000"/>
                <w:sz w:val="28"/>
                <w:sz w:val="28"/>
                <w:szCs w:val="28"/>
                <w:rtl w:val="true"/>
              </w:rPr>
              <w:t>قال أبو بكر وبنا عبد الله بن محمد بن خلاد قال بنا يزيد قال بنا مبارك عن الحسن قال إذا ارتفع أهل الذمة إلى حاكم من حكام المسلمين فإن شاء حكم بينهم حكم بينهم وإن شاء رفعهم الى حكامهم فإن حكم بينهم حكم بالعدل وبما أنزل الله وهذا لأنه لا تنافي بين الآيتين من جهة أن أحدهما خيرت بين الحكم وتركه والأخرى ثبتت كيفية الحكم إذا كان</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آية الساب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ا على الرسول إلا البلاغ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ختلف المفسرون فيها على قول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ول أنها محكمة وأنها تدل على أن الواجب على الرسول التبليغ وليس عليه الهد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ثاني أنها تتضمن الأقتصار على التبليغ دون الأمر بالقتال ثم نسخت بآية السيف والأول أص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آية الثام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عليكم أنفسكم لا يضركم من ضل إذا اهتديت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للعلماء فيها قول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ول أنها منسوخة قال أرباب هذا القول هي تتضمن كف الأيدي عن قتال الضالين فنسخت ولهم في ناسخها قول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ول آية الس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ثاني أن آخرها نسخ أولها قال أبو عبيد القاسم بن سلام ليس في القرآن أية جمعت الناسخ والمنسوخ غير هذه وموضوع المنسوخ منها إلى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يضركم من ض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الناسخ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ذا اهتديت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الهدى ها هنا الأمر بالمعروف والنهي عن المنك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لت وهذا الكلام إذا حقق لم يثبت </w:t>
            </w:r>
            <w:r>
              <w:rPr>
                <w:rFonts w:cs="Arial" w:ascii="Arial" w:hAnsi="Arial"/>
                <w:color w:val="000000"/>
                <w:sz w:val="28"/>
                <w:szCs w:val="28"/>
                <w:rtl w:val="true"/>
              </w:rPr>
              <w:t xml:space="preserve"># </w:t>
            </w:r>
            <w:r>
              <w:rPr>
                <w:rFonts w:ascii="Arial" w:hAnsi="Arial" w:cs="Arial"/>
                <w:color w:val="000000"/>
                <w:sz w:val="28"/>
                <w:sz w:val="28"/>
                <w:szCs w:val="28"/>
                <w:rtl w:val="true"/>
              </w:rPr>
              <w:t>والقول الثاني أنها محكمة قال الزجاج معناها إنما ألزمكم الله أمر أنفسكم لا يؤاخذكم بذنوب غيركم قال وهذه الآية لا توجب ترك الأمر بالمعروف لأن المؤمن إذا تركه وهو مستطيع له فهو ضال وليس بمهتد</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لت وهذا القول هو الصحيح وأنها محكمة ويدل على إحكامها أربعة أشي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ول أن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عليكم أنفس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يقتضي إغراء الإنسان بمصالح نفسه ويتضمن الأخبار بأنه لا يعاقب بضلال غيره وليس مقتضى ذلك أن لا ينكرعلى غيره وإنما غاية الأمر أن يكون ذلك مسكوتا عنه فيقف على الدل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ثاني أن الآية تدل على وجوب الأمر بالمعروف لأن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عليكم أنفس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مر بإصلاحها وأداء ما عليها وقد ثبت وجوب الأمر بالمعروف والنهي عن المنكر فصار من جملة ما على الإنسان في نفسه أن يأمر بالمعروف وينهى عن المنكر وقد دل على ما قلنا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ذا اهتديت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إنما يكون الإنسان مهتديا إذا امتثل أمر الشرع ومما أمر الشرع به الأمر بالمعروف وقد روى عن ابن مسعود والحسن وأبي العالية أنهم قالوا في هذه الآية قولوا ما قبل منكم فإذا رد عليكم فعليكم أنفس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برنا ابن حصين قال أبنا ابن المذهب قال أبنا أحمد بن جعفر قال بنا عبد الله بن أحمد قال حدثني أبي قال بنا هاشم بن القاسم قال بنا زهير يعني ابن معاوية قال بنا إسماعيل بن أبي خالد قال بنا قيس قال قام أبو بكر رضي الله عنه فحمد الله وأثنى عليه قال يا أيها الناس إنكم تقرؤن هذه الآي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ا أيها الذين آمنوا عليكم أنفسكم لا يضركم من ضل إذا اهتديت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إلى آخر الآية وأنكم تضعونها على غير موضعها وإني سمعت رسول الله صلى الله عليه وسلم يقول إن الناس إذا رأوا المنكرولايغيرونهأوشك الله عز وجل أن يعمهم بعقابه </w:t>
            </w:r>
            <w:r>
              <w:rPr>
                <w:rFonts w:cs="Arial" w:ascii="Arial" w:hAnsi="Arial"/>
                <w:color w:val="000000"/>
                <w:sz w:val="28"/>
                <w:szCs w:val="28"/>
                <w:rtl w:val="true"/>
              </w:rPr>
              <w:t xml:space="preserve"># </w:t>
            </w:r>
            <w:r>
              <w:rPr>
                <w:rFonts w:ascii="Arial" w:hAnsi="Arial" w:cs="Arial"/>
                <w:color w:val="000000"/>
                <w:sz w:val="28"/>
                <w:sz w:val="28"/>
                <w:szCs w:val="28"/>
                <w:rtl w:val="true"/>
              </w:rPr>
              <w:t>والثالث أن الآية قد حملها قوم على أهل الكتاب إذا أدوا الجزية فحينئذ لا يلزمون بغيرها فروى أبو صالح عن ابن عباس أن النبي صلى الله عليه وسلم كتب إلى حجر</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عليهم منذر بن ساوي يدعوهم إلى الإسلام فإن أبوا فليؤدوا الجزية فلم أتاه الكتاب عرضه على من عنده من العرب واليهود والنصاري والمجوس فأقروا بالجزية وكرهوا الإسلام فكتب إليه رسول الله صلى الله عليه وسلم أما العرب فلا تقبل منهم إلا الإسلام أو السيف وأما أهل الكتاب والمجوس فأقبل منهم الجزية فلما قرأوا الكتاب أسلمت العرب وأعطى أهل الكتاب والمجوس الجزية فقال المنافقون عجبا لمحمد يزعم أن الله بعثه ليقاتل الناس كافة حتى يسلموا وقد قبل من مجوس هجر وأهل الكتاب الجزية فهلا أكرههم على الإسلام وقد ردها على إخواننا من العرب فشق ذلك على المسلمين فنزلت هذه الآ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رابع أنه لما عابهم في تقليد آبائهم بالآية المتقدمة أعلمهم بهذه الآية أن المكلف إنما يلزمه حكم نفسه وأنه لا يضره ضلال من ضل إذا كان مهتديا حتى يعلموا أنه لا يلزمهم من ضلال آبائهم شيء من الذم والعقاب وإذا تلمحت هذه المناسبة بين الآيتين لم يكن الأمر للأمر بالمعروف والنهي عن المنكر ها هنا مدخل وهذا أحسن الوجوه في الآ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آية التاس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ا أيها الذين آمنوا شهادة بينكم إذا حضر أحدكم الموت حين الوصية اثنان ذوا عدل منكم أو آخران من غير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إشارة بهذا إلى الشاهدين الذين يشهدان على الموصي في السفر والناس في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ذوا عدل من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ئل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ول من أهل دينكم وملتكم </w:t>
            </w:r>
            <w:r>
              <w:rPr>
                <w:rFonts w:cs="Arial" w:ascii="Arial" w:hAnsi="Arial"/>
                <w:color w:val="000000"/>
                <w:sz w:val="28"/>
                <w:szCs w:val="28"/>
                <w:rtl w:val="true"/>
              </w:rPr>
              <w:t xml:space="preserve"># </w:t>
            </w:r>
            <w:r>
              <w:rPr>
                <w:rFonts w:ascii="Arial" w:hAnsi="Arial" w:cs="Arial"/>
                <w:color w:val="000000"/>
                <w:sz w:val="28"/>
                <w:sz w:val="28"/>
                <w:szCs w:val="28"/>
                <w:rtl w:val="true"/>
              </w:rPr>
              <w:t>أخبرنا عبد الوهاب الحافظ قال أبنا أبو الفضل بن خيرون وأبو طاهر الباقلاوي قالا أبنا أحمد بن كامل قال حدثني محمد بن سعد قال حدثني أبي قال حدثني عمي عن أبيه عن جده عن ابن عباس رضي</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له عنهم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ذوا عدل من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من أهل الإسلام وهذا قول ابن مسعود وشريح وسعيد بن المسيب وسعيد بن جبير ومجاهد وابن سيرين والشعبي والنخعي وقتادة وأبي مخلد ويحيى بن يعمر والثوري وهو قول أصحاب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ثاني أن معنى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ن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من عشيرتكم وقبيلتكم وهم مسملون أيضا قاله الحسن وعكرمة والزهري والسدي وعن عبيدة كالقولين فأما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و آخران من غير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قال ابن عباس ليست أو للتخير إنما المعنى أو آخران من غيركم إن لم تجدوا منكم وفي قوله من غيركم قول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ول من غير ملتكم ودينكم قاله أرباب القول الأ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ثاني من غير عشيرتكم وقبيلتكم وهم مسلمون أيضا قال أرباب القول الثاني والقائل بأن المراد شهادة المسلمين من القبيلة أو من غير القبيلة لا يشك في إحكام هذه الآية فأما القائل بأن المراد بقوله أو آخران من غيركم أهل الكتاب إذا شهدوا على الوصية في السفر فلهم فيها قول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ول أنها محكمة والعمل على هذا عندهم باق وهو قول ابن عباس وابن المسيب وابن جبير وابن سيرين وقتادة والشعبي والثوري وأحمد بن حنب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ثاني أنها منسوخة ب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شهدوا ذوي عدل منكم </w:t>
            </w:r>
            <w:r>
              <w:rPr>
                <w:rFonts w:cs="Arial" w:ascii="Arial" w:hAnsi="Arial"/>
                <w:color w:val="000000"/>
                <w:sz w:val="28"/>
                <w:szCs w:val="28"/>
                <w:rtl w:val="true"/>
              </w:rPr>
              <w:t xml:space="preserve">&gt;! </w:t>
            </w:r>
            <w:r>
              <w:rPr>
                <w:rFonts w:ascii="Arial" w:hAnsi="Arial" w:cs="Arial"/>
                <w:color w:val="000000"/>
                <w:sz w:val="28"/>
                <w:sz w:val="28"/>
                <w:szCs w:val="28"/>
                <w:rtl w:val="true"/>
              </w:rPr>
              <w:t>وهو قول زيد بن أسلم وإليه يميل أبو حنيفة ومالك والشافعي قالوا وأهل الكفر ليسوا بعدول والأول أصح لأن هذا موضع ضرورة فجاز كما يجوز في بعض الأماكن شهادة نساء لا رجل معهن بالحيض والنفاس والاستهلال</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amp; </w:t>
            </w:r>
            <w:r>
              <w:rPr>
                <w:rFonts w:ascii="Arial" w:hAnsi="Arial" w:cs="Arial"/>
                <w:color w:val="000000"/>
                <w:sz w:val="28"/>
                <w:sz w:val="28"/>
                <w:szCs w:val="28"/>
                <w:rtl w:val="true"/>
              </w:rPr>
              <w:t xml:space="preserve">باب ذكر الآيات اللواتي إدعي عليهن النسخ في سورة الأنع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آية الأو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ي أخاف إن عصيت ربي عذاب يوم عظي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زعم بعض ناقلي التفسير أنه كان يجب على النبي صلى الله عليه وسلم أن يخاف عاقبة الذنوب ثم نسخ ذلك ب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يغفر لك الله ما تقدم من ذنبك وما تأخر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لت فالظاهر من هذه المعاصي أن المراد بها الشرك لأنها جاءت في عقيب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تكونن من المشرك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إذا قدرنا العفو عن ذنب إذا كان لم تقدر المسامحة في شرك لو تصور إلا أنه لما لم يجز في حقه بقي ذكره على سبيل التهديد والتخويف من عاقبته ك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ئن أشركت ليحبطن عمل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على هذا الآية محكمة يؤكده أنها خبر والأخبار لا تنسخ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آية الثان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ل لست عليكم بوكي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للمفسرين فيه قولان </w:t>
            </w:r>
            <w:r>
              <w:rPr>
                <w:rFonts w:cs="Arial" w:ascii="Arial" w:hAnsi="Arial"/>
                <w:color w:val="000000"/>
                <w:sz w:val="28"/>
                <w:szCs w:val="28"/>
                <w:rtl w:val="true"/>
              </w:rPr>
              <w:t xml:space="preserve"># </w:t>
            </w:r>
            <w:r>
              <w:rPr>
                <w:rFonts w:ascii="Arial" w:hAnsi="Arial" w:cs="Arial"/>
                <w:color w:val="000000"/>
                <w:sz w:val="28"/>
                <w:sz w:val="28"/>
                <w:szCs w:val="28"/>
                <w:rtl w:val="true"/>
              </w:rPr>
              <w:t>الأول أنه اقتضى الاقتصار في حقهم على الإنذار من غير زيادة ثم نسخ بآية السيف وهذا المعنى في رواية الضحاك عن ابن عباس رضي الله عنهما</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ثاني أن معناه لست حفيظا عليكم إنما أطلبكم بالظواهر من الإقرار والعمل لا بالأسرار فعلي هذا هو محكم وهذا هو الصحيح يؤكد أنه خبر والأخبار تنسخ وهذا اختيار جماعة منهم أبو جعفر النحا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آية الثالث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ذا رأيت الذين يخوضون في آياتنا فأعرض عن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مراد بهذا الخوض الخوض بالتكذيب ويشبه أن يكون الإعراض المذكور ههنا منسوخة بآية الس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آية الراب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على الذين يتقون من حسابهم من شيء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من كفر الخائفين وإثمهم وقد زعم قوم منهم سعيد بن جبير أن هذه الآية منسوخة ب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د نزل عليكم في الكتاب أن إذا سمعتم آيات الله يكفر بها ويستهزأ بها فلا تقعدوا معه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أخبرنا إسماعيل بن أحمد قال بنا عمر بن عبيد الله قال أبنا ابن بشران قال أبنا إسحاق بن أحمد قال بنا عبد الله بن أحمد قال حدثني أبي قال بنا إسحاق ابن يوسف عن سفيان عن السدي عن سعيد بن جبير وأبي مالك في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على الذين يتقون من حسابهم من شيء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ا نسخه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د نزل عليكم في الكتاب أن إذا سمعتم آيات الله يكفر ب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w:t>
            </w:r>
            <w:r>
              <w:rPr>
                <w:rFonts w:cs="Arial" w:ascii="Arial" w:hAnsi="Arial"/>
                <w:color w:val="000000"/>
                <w:sz w:val="28"/>
                <w:szCs w:val="28"/>
                <w:rtl w:val="true"/>
              </w:rPr>
              <w:t xml:space="preserve"># </w:t>
            </w:r>
            <w:r>
              <w:rPr>
                <w:rFonts w:ascii="Arial" w:hAnsi="Arial" w:cs="Arial"/>
                <w:color w:val="000000"/>
                <w:sz w:val="28"/>
                <w:sz w:val="28"/>
                <w:szCs w:val="28"/>
                <w:rtl w:val="true"/>
              </w:rPr>
              <w:t>قلت ولو قال هؤلاء انها منسوخة بآية السيف كان أصلح وكان معناها عندها إباحة مجالستهم وترك الاعتراض عليهم والصحيح أنها محكمة لأنها خبر وقد بينا أن المعنى ما عليكم شيء من آثامهم إنما يلزمكم إندارهم</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آية الخامس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ذر الذين اتخذوا دينهم لعبا وله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للمفسرين فيه قول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ول أنه اقتضى المسامحة لهم والاعتراض عنهم ثم نسخ بآية السيف وهذا مذهب قتادة والسد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برنا ابن ناصر قال أبنا ابن أيوب قال أبنا أبو علي بن شاذان قال أبنا أبو بكر النجاد قال أبنا أبو داود السجستاني قال بنا أحمد بن محمد قال بنا عبد الله بن رجاء عن همام عن قتاد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ذر الذين اتخذوا دينهم لعبا وله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ثم أنزل الله في براءة وأمرهم بقتا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ثاني أنه خرج مخرج التهديد ك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ذرني ومن خلقت وحيد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على هذا هو محكم وهذا مذهب مجاهد وهو الصحي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آية السادس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ل الله ثم ذر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يه قول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ول أنه أمر له بالإعراض عنهم ثم نسخ بآية الس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ثاني أنه تهديد فهو محكم وهذا أص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آية الساب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من أبصر فلنفسه ومن عمي فعليها وما أنا عليكم بحفيظ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يه قولان </w:t>
            </w:r>
            <w:r>
              <w:rPr>
                <w:rFonts w:cs="Arial" w:ascii="Arial" w:hAnsi="Arial"/>
                <w:color w:val="000000"/>
                <w:sz w:val="28"/>
                <w:szCs w:val="28"/>
                <w:rtl w:val="true"/>
              </w:rPr>
              <w:t xml:space="preserve"># </w:t>
            </w:r>
            <w:r>
              <w:rPr>
                <w:rFonts w:ascii="Arial" w:hAnsi="Arial" w:cs="Arial"/>
                <w:color w:val="000000"/>
                <w:sz w:val="28"/>
                <w:sz w:val="28"/>
                <w:szCs w:val="28"/>
                <w:rtl w:val="true"/>
              </w:rPr>
              <w:t>الأول أن هذه الآية تتضمن ترك قال الكفار ثم نسخت بآية السيف</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ثاني أن المعنى لست رقيبا عليكم أحصي أعمالكم فهي على هذا محك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آية الثام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عرض عن المشرك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روى علي بن أبي طلحة عن ابن عباس رضي الله عنهما قال هذا ونحوه مما أمر الله المؤمنين بالعفو عن المشركين فإنه نسخ ب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قتلوا المشركين حيث وجدتموه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ذكر الآية التاس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جعلناك عليهم حفيظا وما أنت عليهم بوكي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ابن عباس رضي الله عنهما نسخ بآية السيف وعلى ما ذكرنا ف نظائرها تكون محك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آية العاش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تسبوا الذين يدعون من دون الله فيسبوا الله عدوا بغير عل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المفسرون هذه نسخت بتنبيه الخطاب في آية السيف لأنها تضمنت الأمر بقتلهم والقتل أشنع من السب ولا أرى هذه الآية منسوخ بل يكره للإنسان أن يتعرض بما يوجب ذكر معبوده بسوء أو بنبيه صلى الله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آية الحادية عش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ذرهم وما يفتر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إن قلنا إن هذا تهديد كما سبق في الآية السادسة فهو محكم وإن قلنا إنه بترك قتالهم فهو منسوخ بآية الس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آية الثانية عش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تأكلوا مما لم يذكر اسم الله علي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د روى عن جماعة منهم الحسن وعكرمة أنهم قالوا نسخت ب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طعام الذين أوتوا الكتاب حل لكم </w:t>
            </w:r>
            <w:r>
              <w:rPr>
                <w:rFonts w:cs="Arial" w:ascii="Arial" w:hAnsi="Arial"/>
                <w:color w:val="000000"/>
                <w:sz w:val="28"/>
                <w:szCs w:val="28"/>
                <w:rtl w:val="true"/>
              </w:rPr>
              <w:t>&g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هذا غلط لأنهم إن أرادوا النسخ حقيقة وليس هذا بنسخ وإن أرادوا التخصيص وأنه خص بآية المائدة طعام أهل الكتاب فليس بصحيح لأن أهل الكتاب يذكرون الله على الذبيحة فيحمل أمرهم على ذلك فإن تيقنا أنهم تركوا ذكره جاز أن يكون عن نسيان والنسيان لا يمنع الحل فإن تركوا لا عن نسيان لا يجز الأكل فلا وجه للنسخ أصلا ومن قال من المفسرين إن المراد بها لم يذكر إسم الله على المبتة فقد خص عاما والقول بالعموم أصح وعلى الوقل الشافعي هذه الآية محكمة لأن إما أن يراد بها عنده الميتة أو يكون نهى كراه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آية الثالثة عش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ل يا قوم اعملوا على مكانتكم إني عامل فسوف تعلم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للمفسرين فيها قول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ول أن المراد بها ترك قتال الكفار فهي منسوخة بآية الس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ثاني أن المراد بها التهديد فعلى هذا هي محكمة وهذا هو الأص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آية الرابعة عش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ذرهم وما يفتر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يه قول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ول أنه اقتضى ترك قتال المشركين فهو منسوخ بآية الس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ثاني أنه تهديد ووعيد فهو مح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آية الخامسة عش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آتوا حقه يوم حصاد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ختلف العلماء في المراد بهذا الحق على قولين </w:t>
            </w:r>
            <w:r>
              <w:rPr>
                <w:rFonts w:cs="Arial" w:ascii="Arial" w:hAnsi="Arial"/>
                <w:color w:val="000000"/>
                <w:sz w:val="28"/>
                <w:szCs w:val="28"/>
                <w:rtl w:val="true"/>
              </w:rPr>
              <w:t xml:space="preserve"># </w:t>
            </w:r>
            <w:r>
              <w:rPr>
                <w:rFonts w:ascii="Arial" w:hAnsi="Arial" w:cs="Arial"/>
                <w:color w:val="000000"/>
                <w:sz w:val="28"/>
                <w:sz w:val="28"/>
                <w:szCs w:val="28"/>
                <w:rtl w:val="true"/>
              </w:rPr>
              <w:t>الأول أنه الزكاة</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برنا محمد بن عبد الباقي البزاز قال بنا أبو محمد الجواهري قال أبنا محمد المظفر قال أبنا علي بن إسماعيل بن حماد قال بنا أبو حفص عمرو بن علي قال بنا عبد الصمد بن عبد الوارث قال بنا يزيد بن درهم قال سمعت أنس بن مالك يقو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آتوا حقه يوم حصاد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الزكاة المفروض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حفص وبنا معلى بن أسد قال بنا عبد الواحد بن زياد قال بنا الحجاج ابن أرطاة عن الحكم عن مجاهد عن ابن عباس رضي الله عنهم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آتوا حقه يوم حصاد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العشر ونصف العشر قال أبو حفص وبنا عبد الرحمن قال بنا إبراهيم بن نافع عن ابن طاؤس عن أبي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آتوا حقه يوم حصاد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الزكاة قال أبو حفص وبنا عبد الرحمن قال بنا أبو هلال عن خباب الأعرج عن جابر بن زي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آتوا حقه يوم حصاد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الزكاة قال أبو حفص وبنا محمد بن جعفر قال بنا شعبة عن أبي رجاء قال سألت الحسن عن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آتوا حقه يوم حصاد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الزكاة وهذا قول سعيد بن المسيب وسعيد بن جبير وابن حنفية وعطاء وقتادة وزيد بن أسلم في آخرين فعلى هذا الآية محكمة وينبغى على قول هؤلاء أن تكون هذه الآية مدنية لأن السورة مكية والزكاة إنما أنزلت بالمدي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ثاني أنه حق غير الزكاة أمر به يوم الحصاد وهو إطعام من حضر وترك ما سقط من الرزع والتم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برنا محمد بن أبي طاهر قال أبنا الجوهري قال أبنا الظفر قال أبنا علي بن إسماعيل قال أنبا أبو حفص قال أبنا يحيى بن سعيد قال بنا عبد الملك عن عطاء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آتوا حقه يوم حصاده </w:t>
            </w:r>
            <w:r>
              <w:rPr>
                <w:rFonts w:cs="Arial" w:ascii="Arial" w:hAnsi="Arial"/>
                <w:color w:val="000000"/>
                <w:sz w:val="28"/>
                <w:szCs w:val="28"/>
                <w:rtl w:val="true"/>
              </w:rPr>
              <w:t xml:space="preserve">&gt;! </w:t>
            </w:r>
            <w:r>
              <w:rPr>
                <w:rFonts w:ascii="Arial" w:hAnsi="Arial" w:cs="Arial"/>
                <w:color w:val="000000"/>
                <w:sz w:val="28"/>
                <w:sz w:val="28"/>
                <w:szCs w:val="28"/>
                <w:rtl w:val="true"/>
              </w:rPr>
              <w:t>قال القبضة من الطعام</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يحيى بن سعيد عن سفيان عن منصور عن مجاه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آتوا حق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شيء سوى الزكاة في الحصاد والجذاذ إذا حصدوا وإذا جذوا وقال أبو حفص وبنا عبد الرحمن عن سفيان عن منصور عن مجاهد قال إذا حصدوا ألقى إليهم من السنبل وإذا جذوا النخل ألقى لهم من الشماريخ فإذا كاله زكا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حفص وبن معمر بن سليمان قال بنا عاصم عن أبي العالي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آتوا حق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كانوا يعطون شيئا سوى الزكا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برنا إسماعيل بن أحمد قال أبنا عمر بن عبيد الله قال أبنا ابن بشران قال أبنا إسحاق بن أحمد قال بنا عبد الله بن أحمد قال حدثنا أبي قال بنا هشيم قال أبنا مغيرة عن شباك عن إبراهيم قال كانوا يعطون حتى نسختها الصدقة العشر أو نصف العش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برنا المبارك بن علي قال أبنا أحمد بن الحسين بن قريش قال أبنا إبراهيم بن عمر قال أبنا محمد بن إسماعيل بن العباس قال أبنا أبو بكر بن أبي داود قال أبنا عبد الله بن سعيد قال أبنا ابن ادريس عن أبيه عن عطي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آتوا حقه يوم حصاد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كانوا إذا حصدوا وإذا يبس وإذا عربل أعطوا منه شيئا فنسخ ذلك العشر ونصف العشر قال أبو بكر وبنا محمد بن بشار قال بنا يزيد قال أبنا عبد الملك عن عطاء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آتوا حقه يوم حصاد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ليس بالزكاة ولكنه إذا كيل قبض منه قبضات من شهد رضخ له منه </w:t>
            </w:r>
            <w:r>
              <w:rPr>
                <w:rFonts w:cs="Arial" w:ascii="Arial" w:hAnsi="Arial"/>
                <w:color w:val="000000"/>
                <w:sz w:val="28"/>
                <w:szCs w:val="28"/>
                <w:rtl w:val="true"/>
              </w:rPr>
              <w:t xml:space="preserve"># </w:t>
            </w:r>
            <w:r>
              <w:rPr>
                <w:rFonts w:ascii="Arial" w:hAnsi="Arial" w:cs="Arial"/>
                <w:color w:val="000000"/>
                <w:sz w:val="28"/>
                <w:sz w:val="28"/>
                <w:szCs w:val="28"/>
                <w:rtl w:val="true"/>
              </w:rPr>
              <w:t>اختلف العلماء هل نسخ أم لا إن قلنا أنه أمر وجوب فهو منسوخ بالزكاة وإن قلنا إنه أمر استحباب فهو باقي الحكم</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آية السادسة عش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ل لا أجد فيما أوحي إلي محرما على طاعم يطعم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اختلف العلماء في حكم هذه الآية على قولين الأول أن المعنى لا أجد محرما مما كنتم تستحلون في الجاهلية إلا هذا قاله طاؤس ومجاه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ثاني أنها حصرت المحرم فليس في الحيوانات محرم إلا ما ذكر فيها ثم اختلف أرباب هذا القول فذهب بعضهم إلى أنها محكمة وأن العمل على ما ذكر فيها فكان ابن عباس لا يرى بلحوم الحمر الأهلية بأسا ويقرأ هذه الآية ويقول ليس بشيء حراما إلا ما حرمه الله في كتا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ذا مذهب عائشة والشعبي وذهب آخرون إلى أنها نسخت بما ذكر في المائدة من المنخنقة والموقوذة والمتردية والنطيحة وما أكل السبع وقد رد قوم هذا القول بأن قالوا كل هذا داخل في الميتة وقد ذكرت الميتة ها هنا فلا وجه للنسخ وزعم قوم أنها نسخت بآية المائدة وبالسنة من تحريم الحمر الأهلية وكل ذي ناب من السباع ومخلب من الطير وهذا ليس بصحيح أما آية المائدة فقد ذكرنا أنها داخلة في هذه الآية </w:t>
            </w:r>
            <w:r>
              <w:rPr>
                <w:rFonts w:cs="Arial" w:ascii="Arial" w:hAnsi="Arial"/>
                <w:color w:val="000000"/>
                <w:sz w:val="28"/>
                <w:szCs w:val="28"/>
                <w:rtl w:val="true"/>
              </w:rPr>
              <w:t xml:space="preserve"># </w:t>
            </w:r>
            <w:r>
              <w:rPr>
                <w:rFonts w:ascii="Arial" w:hAnsi="Arial" w:cs="Arial"/>
                <w:color w:val="000000"/>
                <w:sz w:val="28"/>
                <w:sz w:val="28"/>
                <w:szCs w:val="28"/>
                <w:rtl w:val="true"/>
              </w:rPr>
              <w:t>وأما ما ورد في السنة فلا يجوز أن يكون ناسخا لأم مرتبة القرآن لا يقاومها أخبار الآحاد ولو قيل إن السنة خصت ذلك الإطلاق أو ابتدأت حكما كان أصلح وإنما الصواب عندنا أن يقال هذه الآية نزلت بمكة ولم تكن الفرائض قد تكاملت ولا المحرمات اليوم قد تتامت ولهذا قال في ما أوحي على لفظ الماضي وقد كان حينئذ من قال لا إله إلا الله ثم مات دخل الجنة فلما جاءت الفرائض</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الحدود وقعت المطالبة بها فكذلك هذه الآية إنما أخبرت بما كان في الشرع من التحريم يومئذ فلا ناسخ إذن ولا منسوخ ثم كيف يدعى نسخها وهي خبر والخبر لا يدخله النسخ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آية السابعة عش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نتظروا إنا منتظر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للمفسرين فيها قول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ول انها اقتضت الأمر بالكف عن قتالهم وذلك منسوخ بآية الس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ثاني أن المراد بها التهديد فهي محكمة وهي الصحي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آية الثامنة عش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ست منهم في شيء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للمفسرين في معناه ثلاثة أقو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ول لست من قتالهم في شيء ثم نسخ بآية السيف قاله السد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ثاني ليس إليك شيء من أمرهم قال ابن قتيبة </w:t>
            </w:r>
            <w:r>
              <w:rPr>
                <w:rFonts w:cs="Arial" w:ascii="Arial" w:hAnsi="Arial"/>
                <w:color w:val="000000"/>
                <w:sz w:val="28"/>
                <w:szCs w:val="28"/>
                <w:rtl w:val="true"/>
              </w:rPr>
              <w:t xml:space="preserve"># </w:t>
            </w:r>
            <w:r>
              <w:rPr>
                <w:rFonts w:ascii="Arial" w:hAnsi="Arial" w:cs="Arial"/>
                <w:color w:val="000000"/>
                <w:sz w:val="28"/>
                <w:sz w:val="28"/>
                <w:szCs w:val="28"/>
                <w:rtl w:val="true"/>
              </w:rPr>
              <w:t>والثالث أنت بريء منهم وهم منك براء إنما أمرهم إلى الله سبحانه في الجزاء فعلى هذين القولين الآية محكمة</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amp; </w:t>
            </w:r>
            <w:r>
              <w:rPr>
                <w:rFonts w:ascii="Arial" w:hAnsi="Arial" w:cs="Arial"/>
                <w:color w:val="000000"/>
                <w:sz w:val="28"/>
                <w:sz w:val="28"/>
                <w:szCs w:val="28"/>
                <w:rtl w:val="true"/>
              </w:rPr>
              <w:t xml:space="preserve">باب ذكر الآيات اللواتي أدعي عليهن النسخ في سورة الأعرا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آية الأو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ذروا الذين يلحدون في أسمائه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ابن زيد نسخها الأمر بالقتال وقال غيره هذا تهديد لهم وهذا لا ينسخ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آية الثان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ملي لهم إن كيدي مت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المفسرون المراد بكيده مجازاة أهل الكبد والمكر وهذه خبر فهي محكمة وقد ذهب من قل علمه من منتحلي التفسير إلى أن معنى الآية الأمر للنبي صلى الله عليه وسلم بمشاركتهم قال ونسخ معناها بآية السيف وهذا قول لا يلتفت إ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آية الثالث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خذ العفو وأمر بالعرف وأعرض عن الجاهل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عفو الميسور وفي الذي أمر بأخذ العفو ثلاثة أقوال </w:t>
            </w:r>
            <w:r>
              <w:rPr>
                <w:rFonts w:cs="Arial" w:ascii="Arial" w:hAnsi="Arial"/>
                <w:color w:val="000000"/>
                <w:sz w:val="28"/>
                <w:szCs w:val="28"/>
                <w:rtl w:val="true"/>
              </w:rPr>
              <w:t xml:space="preserve"># </w:t>
            </w:r>
            <w:r>
              <w:rPr>
                <w:rFonts w:ascii="Arial" w:hAnsi="Arial" w:cs="Arial"/>
                <w:color w:val="000000"/>
                <w:sz w:val="28"/>
                <w:sz w:val="28"/>
                <w:szCs w:val="28"/>
                <w:rtl w:val="true"/>
              </w:rPr>
              <w:t>القول الأول أخلاق الناس قاله ابن عمرو وابن الزبير والحسن ومجاهد فعلى هذا يكون المعنى اقبل الميسور من أخلاق الناس ولا تستقص عليهم فتظهر منهم البغضاء فعلى هذا هو محكم</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قول الثاني أنه المال ثم فيه قول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ول أن المراد بعفو المال الزكاة قاله مجاهد في رواية الضحا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ثاني أنها صدقة كانت تؤخذ قبل فرض الزكاة ثم نسخت بالزكاة ورى عن ابن عباس رضي الله عنهما قال القاسم وسالم العفو شيء في المال سوى الزكاة وهو فضل المال ما كان عن ظهر غ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قول الثالث أن المراد به مساهلة المشركين والعفو عنهم ثم نسخ بآية السيف قاله ابن زيد و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عرض عن الجاهل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يهم قول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ول أنهم المشركون أمر بالإعراض عنهم ثم نسخ ذلك بآية السيف </w:t>
            </w:r>
            <w:r>
              <w:rPr>
                <w:rFonts w:cs="Arial" w:ascii="Arial" w:hAnsi="Arial"/>
                <w:color w:val="000000"/>
                <w:sz w:val="28"/>
                <w:szCs w:val="28"/>
                <w:rtl w:val="true"/>
              </w:rPr>
              <w:t xml:space="preserve"># </w:t>
            </w:r>
            <w:r>
              <w:rPr>
                <w:rFonts w:ascii="Arial" w:hAnsi="Arial" w:cs="Arial"/>
                <w:color w:val="000000"/>
                <w:sz w:val="28"/>
                <w:sz w:val="28"/>
                <w:szCs w:val="28"/>
                <w:rtl w:val="true"/>
              </w:rPr>
              <w:t>والثاني أنه عام فيمن جهل أمر بصيانة النفس عن مقابلتهم على سفههم وأن واجب الإنكار عليهم وعلى هذا تكون الآية محكمة وهو الصحيح</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amp; </w:t>
            </w:r>
            <w:r>
              <w:rPr>
                <w:rFonts w:ascii="Arial" w:hAnsi="Arial" w:cs="Arial"/>
                <w:color w:val="000000"/>
                <w:sz w:val="28"/>
                <w:sz w:val="28"/>
                <w:szCs w:val="28"/>
                <w:rtl w:val="true"/>
              </w:rPr>
              <w:t xml:space="preserve">باب ذكر الآيات اللواتي إدعي عليهن النسخ في سورة الأنف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آية الأو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سألونك عن الأنفال قل الأنفال لله والرسو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ختلف العلماء في هذه الآية فقال بعضهم هي ناسخة من وجه ومنسوخه من وجه حراما في شرائع الأنبياء المتقدمين فنسخ الله ذلك بهذه الآية وجعل الأمر في الغنائم إلى ما يراه الرسول صلى الله عليه وسلم ثم نسخ ذلك ب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علموا أنما غنمتم من شيء فأن لله خمسه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أخبرنا إسماعيل بن أحمد قال أبنا عمر بن عبيد الله قال أبنا أبن بشران قال أبنا إسحاق بن أحمد قال أبنا عبد الله بن أحمد بن حنبل قال حدثني أبي قال أبنا وكيع قال بنا إسرائيل عن جابر عن مجاهد وعكرمة قالا كانت الأنفال لله فنسخه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علموا أنما غنمتم من شيء فأن لله خمسه وللرسو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هذا قول السدي وقال آخرون المراد بالأنفال شيئ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ول ما يجعله النبي صلى الله عليه وسلم لطائفة من شجعان العسكر ومقدميه يستخرج به نصحهم ويحرضهم على القتال </w:t>
            </w:r>
            <w:r>
              <w:rPr>
                <w:rFonts w:cs="Arial" w:ascii="Arial" w:hAnsi="Arial"/>
                <w:color w:val="000000"/>
                <w:sz w:val="28"/>
                <w:szCs w:val="28"/>
                <w:rtl w:val="true"/>
              </w:rPr>
              <w:t xml:space="preserve"># </w:t>
            </w:r>
            <w:r>
              <w:rPr>
                <w:rFonts w:ascii="Arial" w:hAnsi="Arial" w:cs="Arial"/>
                <w:color w:val="000000"/>
                <w:sz w:val="28"/>
                <w:sz w:val="28"/>
                <w:szCs w:val="28"/>
                <w:rtl w:val="true"/>
              </w:rPr>
              <w:t>والثاني ما يفضل من الغنائم بعد قسمتها كما روى عن ابن عمر رضي الله عنهما قال بعثنا رسول الله صلى الله عليه وسلم في سرية فغنمنا إبلا فأصاب كل واحد اثني عشر بعيرا</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نفلنا بعيرا بعيرا فعلى هذا هي محكمة لأن هذا الحكم باق إلى وقتنا هذا والعجب ممن يدعي أنها منسوخة فإن عامة ما تضمنت أن الانفال لله والرسول والمعنى أنهما يحكمان فيها وقد وقع الحكم فيها بما تضمنته آية الخمس وإن أريد أن الأمر بنفل الجيش ما أراد فهذا حكم باق فلا يتوجه النسخ بحال ولا يجوز أن يقال عن آية إنها منسوخة إلا أن يرفع حكمها وحكم هذه ما رفع فكيف يدعي النسخ وقد ذهب إلى نحو ما ذكرته أبو جعفر ابن جرير الطبر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آية الثان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ا أيها الذين آمنوا إذا لقيتم الذين كفروا زحفا فلا تولوهم الأدبار ومن يولهم يومئذ دبره إلا متحرفا لقتال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قد ذهب قوم منهم ابن عباس وأبو سعيد الخدري والحسن وابن جبير وقتادة والضحاك إلى أنها في أهل بدر خاص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برنا إسماعيل بن أحمد قال أبنا عمر بن عبيد الله قال أبنا أبن بشران قال أبنا إسحاق بن أحمد قال بنا عبد الله بن أحمد قال حدثني أبي قال بنا محمد بن جعفر قال بنا شعبة عن داود قال سمعت الشعبي يحدث عن أبي سعيد الخدري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يولهم يومئذ دبر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نزلت في يوم بد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حمد وبنا روح قال بنا حبيب بن الشهيد عن الحس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يولهم يومئذ دبر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نزلت في أهل بدر قال أحمد وبنا روح قال بنا شعبة عن الحسن قال إنما شدد على أهل بدر قال أحمد وبنا حسين قال بنا حماد بن زيد عن أيوب عن عكرم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يولهم يومئذ دبر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يوم بدر </w:t>
            </w:r>
            <w:r>
              <w:rPr>
                <w:rFonts w:cs="Arial" w:ascii="Arial" w:hAnsi="Arial"/>
                <w:color w:val="000000"/>
                <w:sz w:val="28"/>
                <w:szCs w:val="28"/>
                <w:rtl w:val="true"/>
              </w:rPr>
              <w:t xml:space="preserve"># </w:t>
            </w:r>
            <w:r>
              <w:rPr>
                <w:rFonts w:ascii="Arial" w:hAnsi="Arial" w:cs="Arial"/>
                <w:color w:val="000000"/>
                <w:sz w:val="28"/>
                <w:sz w:val="28"/>
                <w:szCs w:val="28"/>
                <w:rtl w:val="true"/>
              </w:rPr>
              <w:t>قلت لفظ الآية عام وإن كانت نزلت في قوم بأعيانهم وقد روي عن ابن عباس رضي الله عنه وغيره أنها عامة ثم لهؤلاء فيه قولان</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حدهما أنها منسوخة ب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إن يكن منكم مائة صابرة يغلبوا مائت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ليس للمؤمنين أن يفروا عن مثلي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آخرون هي محكمة وهذا هو الصحيح لأنها محكمة في النهي عن الفرار فيحمل النهي على ما إذا كان العدو أعلى من عدد المسلمين وقد ذهب إلى نحو هذا ابن جر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آية الثالث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كان الله ليعذبهم وأنت فيه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أخبرنا ابن ناصر قال أبنا ابن أيوب قال أبنا ابن شاذان قال أبنا أبو بكر النجاد قال أبنا داود السجستاني قال بنا أحمد بن محمد قال بنا علي بن الحسين عن أبيه عن يزيد النحوي عن عكرمة عن ابن عباس رضي الله عنهم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كان الله ليعذبهم وأنت في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سختها الآية التي بعده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لهم ألا يعذبهم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قد روى مثله عن الحسن وعكرمة وهذا القول ليس بصحيح لأن النسخ لا يدخل على الأخبار وهذه الآية بينت أن كون الرسول فيهم منع نزول العذاب بهم وكون المؤمنين يستغفرون بينهم منع أيضا والآية التي تليها بينت استحقاقهم العذاب لصدهم عن سبيل الله غير أن كون الرسول والمؤمنين بينهم منع من تعجيل ذلك أو عمومه فالعجب من مدعي النسخ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آية الراب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جنحوا للسلم فاجنح لها </w:t>
            </w:r>
            <w:r>
              <w:rPr>
                <w:rFonts w:cs="Arial" w:ascii="Arial" w:hAnsi="Arial"/>
                <w:color w:val="000000"/>
                <w:sz w:val="28"/>
                <w:szCs w:val="28"/>
                <w:rtl w:val="true"/>
              </w:rPr>
              <w:t xml:space="preserve">&gt;! </w:t>
            </w:r>
            <w:r>
              <w:rPr>
                <w:rFonts w:ascii="Arial" w:hAnsi="Arial" w:cs="Arial"/>
                <w:color w:val="000000"/>
                <w:sz w:val="28"/>
                <w:sz w:val="28"/>
                <w:szCs w:val="28"/>
                <w:rtl w:val="true"/>
              </w:rPr>
              <w:t>اختلف المفسرون فيمن عني بهذه الآية على قولين</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ول أنهم المشركين وأنها نسخت بآية السيف وبعضهم يقول ب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تلوا الذين لا يؤمنون ب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هذا مروي عن ابن عباس والحسن وعكرمة وقتادة في آخر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برنا إسماعيل بن أحمد قال أبنا عمر بن عبيد الله قال أبنا ابن بشران قال أبنا إسحاق بن أحمد قال أبنا عبد الله بن أحمد قال حدثني أبي قال بنا حجاج عن ابن جريح عن عطاء الخراساني عن ابن عباس رضي الله عنهم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جنحوا للسلم فاجنح لها وتوكل على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نسخته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تلوا الذين لا يؤمنون ب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برنا ابن ناصر قال أبنا أبن أيوب قال أبنا ابن شاذان قال أبنا أبو بكر النجاد قال أبنا أبو داود السجستاني قال أبنا أحمد بن محمد قال بنا علي بن الحسين عن أبيه عن يزيد النحوي عن عكرمة عن ابن عباس رضي الله عنهم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جنحوا للسلم فاجنح ل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سخته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تلوا الذين لا يؤمنون ب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أحمد بن محمد وبنا موسى بن مسعود عن شبل عن ابن أبي نجيح عن مجاه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جنحوا للسلم فاجنح ل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سخته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قتلوا المشركين حيث وجدتموه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الثاني انهم أهل الكتاب وقال مجاهد بنو قريظ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برنا عبد الوهاب قال بنا ابو طاهر قال بنا شاذان قال أبنا عبد الرحيم قال أبنا إبراهيم قال بنا آدم قال بنا ورقاء عن ابن أبي نجيح عن مجاه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جنحوا للسل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يعني قريظة فعلى هذا القول إن قلنا إنها نزلت في ترك حرب أهل الكتاب إذا بذلوا الجزية وقاموا بشرط الذمة فهي محكمة وإن قيل نزلت في موادعتهم على غير جزية توجه النسخ لها بآية الجزية وهي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تلوا الذين لا يؤمنون بالله </w:t>
            </w:r>
            <w:r>
              <w:rPr>
                <w:rFonts w:cs="Arial" w:ascii="Arial" w:hAnsi="Arial"/>
                <w:color w:val="000000"/>
                <w:sz w:val="28"/>
                <w:szCs w:val="28"/>
                <w:rtl w:val="true"/>
              </w:rPr>
              <w:t xml:space="preserve">&gt;! </w:t>
            </w:r>
            <w:r>
              <w:rPr>
                <w:rFonts w:ascii="Arial" w:hAnsi="Arial" w:cs="Arial"/>
                <w:color w:val="000000"/>
                <w:sz w:val="28"/>
                <w:sz w:val="28"/>
                <w:szCs w:val="28"/>
                <w:rtl w:val="true"/>
              </w:rPr>
              <w:t>الآية</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آية الخامس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يكن منكم عشرون صابرون يغلبوا مائت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المفسرون لفظ هذا الكلام لفظ الخبر ومعناه الأمر والمراد يقاتلوا مائتين وكان هذا فرضا في أول الأمر ثم نسخ ب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آن خفف الله عن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فرض على الر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برنا يحيى بن ثابت بن بندار قال أبنا أبو بكر البرقاني قال أبنا أحمد بن إبراهيم الإسماعيلي قال اخبرني الحسن قال بنا حيان قال أبنا عبد الله قال أبنا جرير بن حازم قال سمعت الزبير بن الخريت عن عكرمة عن ابن عباس رضي الله عنهما في قو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يكن منكم عشرون صابرون يغلبوا مائت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فرض عليهم ان لا يفر رجل من عشرة ولا قوم من عشرة أمثالهم قال فجهد الناس ذلك وشق عليهم فنزلت الآية الأخر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آن خفف الله عنكم وعلم أن فيكم ضعفا فإن يكن منكم مائة صابر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فرض عليهم أن لا يفر رجل من رجلين ولا قوم من مثليهم ونقص من الصبر بقدر ما خفف من العد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برنا إسماعيل بن أحمد قال بنا عمر بن عبيد الله قال أبنا ابن بشران قال بنا إسحاق بن أحمد قال بنا عبد الله بن أحمد قال حدثني أبي قال بنا حجاج عن ابن جريج عن عطاء الخراساني عن ابن عباس رضي الله عنهم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يكن منكم عشرون صابرون يغلبوا مائت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نسخته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آن خفف الله عنك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أخبرنا ابن ناصر قال أبنا ابن أيوب قال أبنا ابن شاذان قال أبنا أبو بكر النجاد قال أبنا أبو داود السجستاني قال أبنا أحمد بن محمد قال بنا علي بن الحسين عن أبيه عن يزيد النحوي عن عكرمة عن ابن عباس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يكن منكم عشرون صابرون يغلبوا مائت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سخ ف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آن خفف الله عنكم </w:t>
            </w:r>
            <w:r>
              <w:rPr>
                <w:rFonts w:cs="Arial" w:ascii="Arial" w:hAnsi="Arial"/>
                <w:color w:val="000000"/>
                <w:sz w:val="28"/>
                <w:szCs w:val="28"/>
                <w:rtl w:val="true"/>
              </w:rPr>
              <w:t>&g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برنا ابن الحصين قال أبنا ابن غيلان قال أبنا أبو بكر الشافعي قال أبنا إسحق بن الحسن قال بنا أبو حذيفة قال بنا سفيان الثوري عن ليث عن عطاء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يكن منكم عشرون صابر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كان لا ينبغي لواحد أن يفر من عشرة فخفف الله ع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برنا عبد الوهاب الحافظ قال أبنا أبو طاهر الباقلاوي قال أبنا أبو علي بن شاذان قال أبنا عبد الرحمن بن الحسن قال بنا إبراهيم بن الحسين قال بنا آدم قال بنا ورقاء عن ابن أبي نجيح عن مجاهد قال كان قد جعل على أصحاب محمد يوم بدر على كل رجل منهم قتال عشرة من الكفار فضجوا من ذلك فجعل على كل رجل قتال رجلين فنزل التخفيف من الله عز وجل ف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آن خفف الله عنك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أبو جعفر النحاس وهذا تخفيف لا نسخ لأن معنى النسخ رفع حكم المنسوخ ولم يرفع حكم الأول لأنه لم يقل فيه لا يقاتل الرجل عشرة بل إن قدر على ذلك فهو الاختيار له ونظير هذا إفطار الصائم في السفر لا يقال إنه نسخ الصوم وإنما هو تخفيف ورخصة والصيام له أفض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آية السادس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ا كان لنبي أن يكون له أسرى حتى يثخن في الأرض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روى عن ابن عباس ومجاهد في آخرين أن هذه الآية منسوخة ب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إما منا بعد وإما فداء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ليس للنسخ وجه لأن غزاة بدر كانت وفي المسلمين قلة فلما كثروا واشتد سلطانهم نزلت الآية الأخرى ويبين هذا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حتى يثخن في الأرض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أبو جعفر النحاس ليس ها هنا ناسخ ولا منسوخ لأنه قال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ا كان لنبي أن يكون له أسرى حتى يثخن في الأرض </w:t>
            </w:r>
            <w:r>
              <w:rPr>
                <w:rFonts w:cs="Arial" w:ascii="Arial" w:hAnsi="Arial"/>
                <w:color w:val="000000"/>
                <w:sz w:val="28"/>
                <w:szCs w:val="28"/>
                <w:rtl w:val="true"/>
              </w:rPr>
              <w:t xml:space="preserve">&gt;! </w:t>
            </w:r>
            <w:r>
              <w:rPr>
                <w:rFonts w:ascii="Arial" w:hAnsi="Arial" w:cs="Arial"/>
                <w:color w:val="000000"/>
                <w:sz w:val="28"/>
                <w:sz w:val="28"/>
                <w:szCs w:val="28"/>
                <w:rtl w:val="true"/>
              </w:rPr>
              <w:t>فلما أثخن في الأرض كان له أسرى</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آية الساب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الذين آمنوا وهاجروا وجاهدوا بأموالهم وأنفسهم في سبيل الله والذين آووا ونصروا أولئك بعضهم أولياء بعض والذين آمنوا ولم يهاجروا ما لكم من ولايتهم من شيء حتى يهاجر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المفسرون كانوا يتوارثون بالهجرة وكان المؤمن الذي لا يهاجر لا يرث قريبه المهاجر وذلك معنى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ا لكم من ولايتهم من شيء حتى يهاجرو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أخبرنا عبد الوهاب الحافظ قال أبنا أبو الفضل بن خيرون وأبو طاهر الباقلاوي قالا أبنا أبو علي بن شاذان قال أبنا أحمد بن كامل قال حدثني محمد ابن سعد العوفي قال بنا أبي قال حدثني عمي عن أبيه عن جده عن ابن عباس رضي الله عنهما قال كان المؤمنون على عهد رسول الله صلى الله عليه وسلم على ثلاثة منازل منهم المؤمن المهاجر المرافق لقومه في الهجرة خرج إلى قوم مؤمنين في ديارهم وعقارهم وأموالهم وفي قوله والذين آووا ونصروا وأعلنوا ما أعلن أهل الهجرة وشهروا السيوف على من كذب وجحد فهذان مؤمنان وكانوا يتوارثون إذا توفي المؤمن المهاجر بالولاية في الدين وكان الذي آمن ولم يهاجر لا يرث من أجل أنه لم يهاجر ثم ألحق كل ذي رحم برحم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برنا المبارك بن علي قال أبنا أحمد بن الحسين بن قريش قال أبنا إبراهيم بن عمر البرمكي قال أبنا محمد بن إسماعيل بن العباس قال بنا أبو بكر بن أبي داود قال بنا محمد بن قهزاد قال بنا علي بن الحسين بن واقد قال حدثني أبي عن يزيد النحوي عن عكرمة عن ابن عباس رضي الله عنهم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ذين آمنوا ولم يهاجروا ما لكم من ولايتهم من شيء حتى يهاجر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وكان الأعرابي لا يرث المهاجر ولا يرثه المهاجر فنسخه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ولو الأرحام بعضهم أولى ببعض </w:t>
            </w:r>
            <w:r>
              <w:rPr>
                <w:rFonts w:cs="Arial" w:ascii="Arial" w:hAnsi="Arial"/>
                <w:color w:val="000000"/>
                <w:sz w:val="28"/>
                <w:szCs w:val="28"/>
                <w:rtl w:val="true"/>
              </w:rPr>
              <w:t xml:space="preserve">&gt;! </w:t>
            </w:r>
            <w:r>
              <w:rPr>
                <w:rFonts w:ascii="Arial" w:hAnsi="Arial" w:cs="Arial"/>
                <w:color w:val="000000"/>
                <w:sz w:val="28"/>
                <w:sz w:val="28"/>
                <w:szCs w:val="28"/>
                <w:rtl w:val="true"/>
              </w:rPr>
              <w:t>الآية</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برنا إسماعيل بن أحمد قال أبنا عمر بن عبيد الله قال أبنا ابن بشران قال أبنا إسحاق بن أحمد الكاذي قال بنا عبد الله بن أحمد بن حنبل قال حدثني أبي قال بنا أبو سعيد مولى بني هاشم قال بنا عمر بن فروخ قال بنا حبيب بن الزبير عن عكرم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ذين آمنوا ولم يهاجر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لبث الناس برهة والأعرابي لا يرث المهاجر والمهاجر لا يرث الأعرابي حتى فتحت مكة ودخل الناس في الدين فأنزل ال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ولو الأرحام بعضهم أولى ببعض في كتاب الله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قال الحسن كان الأعرابي لا يرث المهاجر ولا يرثه المهاجر فنسخه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ولو الأرحام بعضهم أولى ببعض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قد ذهب قوم إلى أن المراد ب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ا لكم من ولايتهم من شيء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لاية النصرة والمودة قالوا ثم نسخ هذا ب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مؤمنون والمؤمنات بعضهم أولياء بعض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أما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استنصروكم في الد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قال المفسرون إن استنصروكم المؤمنون الذين لم يهاجروا فانصروهم إلا أن يستنصروكم على قوم بينكم وبينهم عهد فلا تغدروا بأهل العهد </w:t>
            </w:r>
            <w:r>
              <w:rPr>
                <w:rFonts w:cs="Arial" w:ascii="Arial" w:hAnsi="Arial"/>
                <w:color w:val="000000"/>
                <w:sz w:val="28"/>
                <w:szCs w:val="28"/>
                <w:rtl w:val="true"/>
              </w:rPr>
              <w:t xml:space="preserve"># </w:t>
            </w:r>
            <w:r>
              <w:rPr>
                <w:rFonts w:ascii="Arial" w:hAnsi="Arial" w:cs="Arial"/>
                <w:color w:val="000000"/>
                <w:sz w:val="28"/>
                <w:sz w:val="28"/>
                <w:szCs w:val="28"/>
                <w:rtl w:val="true"/>
              </w:rPr>
              <w:t>وذهب بعضهم إلى أن الإشارة إلى أحياء من كفار العرب كان بينهم وبين رسول الله صلى الله عليه وسلم موادعة فكان إن احتاج إليهم عاونوه وإن احتاجوا عاونهم فنسخ ذلك بآية السيف</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amp; </w:t>
            </w:r>
            <w:r>
              <w:rPr>
                <w:rFonts w:ascii="Arial" w:hAnsi="Arial" w:cs="Arial"/>
                <w:color w:val="000000"/>
                <w:sz w:val="28"/>
                <w:sz w:val="28"/>
                <w:szCs w:val="28"/>
                <w:rtl w:val="true"/>
              </w:rPr>
              <w:t xml:space="preserve">باب ذكر الآيات اللواتي إدعي عليهن النسخ في سورة التوب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آية الأو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سيحوا في الأرض أربعة أشه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زعم بعض ناقلي التفسير ممن لا يدري ما ينقل أن التأجيل منسوخ بآية السيف وقال بعضهم منسوخ ب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نبذ إليهم على سواء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هذا فهم وخلاف لما عليه المفسرون فان المفسرين اختلفوا فيمن جعلت له هذه الأشهر على أربعة أقو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ول أنها امان لأصحاب العهد فمن كان عهده أكثر منها حط إليها ومن كان عهده أقل منها رفع إليها ومن لم يكن له عهد فأجله انسلاخ المحرم خمسون ليلة وهذا قول ابن عباس وقتادة والضحاك وإنما كان هذا الأجل خمسين ليلة لأن هذه الآيات نودي بها يوم عرفة وقيل يوم النح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ثاني أنها للمشركين كافة من له عهد ومن ليس له عهد قاله مجاهد والقرطبي والزهر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ثالث أنها أجل من كل رسول الله صلى الله عليه وسلم قد أمنه أقل من أربعة أشهر وكان أمانه غير محدود فأما من لا أمان له فهو حرب قاله ابن إسحاق </w:t>
            </w:r>
            <w:r>
              <w:rPr>
                <w:rFonts w:cs="Arial" w:ascii="Arial" w:hAnsi="Arial"/>
                <w:color w:val="000000"/>
                <w:sz w:val="28"/>
                <w:szCs w:val="28"/>
                <w:rtl w:val="true"/>
              </w:rPr>
              <w:t xml:space="preserve"># </w:t>
            </w:r>
            <w:r>
              <w:rPr>
                <w:rFonts w:ascii="Arial" w:hAnsi="Arial" w:cs="Arial"/>
                <w:color w:val="000000"/>
                <w:sz w:val="28"/>
                <w:sz w:val="28"/>
                <w:szCs w:val="28"/>
                <w:rtl w:val="true"/>
              </w:rPr>
              <w:t>والرابع أنها أمان لمن لم يكن له أمان ولا عهود فأما أرباب العهد فهم على عهودهم قاله ابن السائب ويؤكده أن عليا عليه السلام نادى يومئذ ومن كان بينه</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بين رسول الله صلى الله عليه وسلم عهد فعهده إلى مدته و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إذا انسلخ الأشهر الحر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الحسن يعني الأشهر التي قيل فيه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سيحوا في الأرض أربعة أشه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على هذا البيان فلا نسخ أصلا وقد قال بعض المفسرين المراد بالأشهر الحرم رجب وذو القعدة وذو الحجة والمحرم وهذا كلام غير محقق لأن المشركين إنما قيل لهم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سيحوا في الأرض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ي ذي الحجة فمن ليس له عهد يجوز قتله بعد المحرم ومن له عهد فمدته آخر عهده فليس لذكر رجل ها هنا مع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آية الثان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إذا انسلخ الأشهر الحرم فاقتلوا المشركين حيث وجدتمو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د ذكروا في هذه الآية ثلاثة أقو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ول أن حكم الأسارى كان وجوب قتلهم ثم نسخ ب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إما منا بعد وإما فداء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ه الحسن وعطاء والضحاك في آخرين وهذا يرده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خذو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المعنى أئسرو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ثاني بالعكس فإنه كان الحكم في الأساري أنه لا يجوز قتلهم صبرا وإنما يجوز المن أو الفداء ب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إما منا بعد وإما فداء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ثم نسخ ذلك ب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قتلوا المشرك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ه مجاهد وقتا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ثالث أن الآيتين محكمتان لأن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قتلوا المشرك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مر بالقتل و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خذو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أئسروهم فإذا حصل الأسير في يد الإمام فهو مخير إن شاء من عليه وإن شاء فاداه وإن شاء قتله صبرا أي ذلك رأى فيه المصلحة للمسلمين فعل هذا قول جابر بن زيد وعليه عامة الفقهاء وقد ذكر بعض من لا فهم له من ناقلي التفسير أن هذه الآية وهي آية السيف نسخت من القرآن مائة وأربعا وعشرين آية ثم صار آخرها ناسخا لأولها وهو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إن تابوا وأقاموا الصلاة وآتوا الزكاة فخلوا سبيلهم </w:t>
            </w:r>
            <w:r>
              <w:rPr>
                <w:rFonts w:cs="Arial" w:ascii="Arial" w:hAnsi="Arial"/>
                <w:color w:val="000000"/>
                <w:sz w:val="28"/>
                <w:szCs w:val="28"/>
                <w:rtl w:val="true"/>
              </w:rPr>
              <w:t>&g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هذا سوء فهم لأن المعنى أقتلوهم وأسروهم إلا أن يتوبوا من شركهم ويقروا بالصلاة والزكاة فخلوا سبيلهم ولا تقتلو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آية الثالث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الذين عاهدتم عند المسجد الحرام فما استقاموا لكم فاستقيموا ل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ي المشار إليهم بهذه المعاهدة ثلاثة أقو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ول أنهم بنو ضم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ثاني قريش روي القولان عن ابن عباس رضي الله عنهما وقال قتادة هم مشركو قريش الذين عاهدهم نبي الله زمن الحديبية فنكثوا وظاهروا المشرك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ثالث أنهم خزاعة دخلوا في عهد رسول الله صلى الله عليه وسلم لما عاهد المشركين يوم الحديبية وهذا قول مجاهد و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ما استقاموا ل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ما أقاموا على الوفاء بعهدهم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ستقيموا ل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بعض االمفسرين ثم نسخ هذا بآية الس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آية الراب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ذين يكنزون الذهب والفضة ولا ينفقونها في سبيل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ختلف في هذه الآية على ثلاثة أقو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ول أنها عامة في أهل الكتاب والمسلمين قاله أبو ذر والضحاك </w:t>
            </w:r>
            <w:r>
              <w:rPr>
                <w:rFonts w:cs="Arial" w:ascii="Arial" w:hAnsi="Arial"/>
                <w:color w:val="000000"/>
                <w:sz w:val="28"/>
                <w:szCs w:val="28"/>
                <w:rtl w:val="true"/>
              </w:rPr>
              <w:t xml:space="preserve"># </w:t>
            </w:r>
            <w:r>
              <w:rPr>
                <w:rFonts w:ascii="Arial" w:hAnsi="Arial" w:cs="Arial"/>
                <w:color w:val="000000"/>
                <w:sz w:val="28"/>
                <w:sz w:val="28"/>
                <w:szCs w:val="28"/>
                <w:rtl w:val="true"/>
              </w:rPr>
              <w:t>والثاني أنها خاصة في أهل الكتاب قاله معاوية بن أبي سفيان</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ثالث أنها في المسلمين قاله ابن عباس والسدي وفي المراد بالإنفاق ها هنا قول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ول إخراج الزكاة وهذا مذهب الجمهور والآية على هذا محك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برنا عبد الأول بن عيسى قال أبنا محمد بن عبد العزيز الفارسي قال أبنا عبد الرحمن بن أبي جريج قال أبنا عبد الله بن محمد البغوي قال بنا العلاء بن موسى الباهلي قال أبنا الليث بن سعد عن نافع ان عبد الله بن عمر قال ما كان من مال تؤدي زكاته فإنه الكنز الذي ذكره الله عز وجل في كتا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ثاني أن المراد بالإنفاق إخراج ما فضل عن الحاجة وقد زعم بعض نقلة التفسير أنه كان يجب عليهم إخراج ذلك في أول الإسلام ثم نسخ بالزكاة وفي هذا القول بع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د أخبرنا المبارك بن علي قال أبنا أحمد بن الحسين بن قريش قال أبنا إبراهيم بن عمر البرمكي قال أبنا محمد بن إسماعيل بن العباس قال أبنا أبو بكر بن أبي داود قال بنا عبد الله بن سعيد قال أبنا أبو أسامة عن عمر بن راشد أو غيره أن عمر بن عبد العزيز وعراك بن مالك قالا في هذه الآي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ذين يكنزون الذهب والفض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سختها الآية الأخر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خذ من أموالهم صدقة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ذكر الاية الخامس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تنفروا يعذبكم عذابا أليما </w:t>
            </w:r>
            <w:r>
              <w:rPr>
                <w:rFonts w:cs="Arial" w:ascii="Arial" w:hAnsi="Arial"/>
                <w:color w:val="000000"/>
                <w:sz w:val="28"/>
                <w:szCs w:val="28"/>
                <w:rtl w:val="true"/>
              </w:rPr>
              <w:t xml:space="preserve">&gt;! # </w:t>
            </w:r>
            <w:r>
              <w:rPr>
                <w:rFonts w:ascii="Arial" w:hAnsi="Arial" w:cs="Arial"/>
                <w:color w:val="000000"/>
                <w:sz w:val="28"/>
                <w:sz w:val="28"/>
                <w:szCs w:val="28"/>
                <w:rtl w:val="true"/>
              </w:rPr>
              <w:t>أخبرنا ابن ناصر قال أبنا علي بن أيوب قال أبنا بن شاذان قال أبنا أبو بكر النجاد قال أبنا أبو داود السجستاني قال بنا أحمد بن محمد قال بنا علي بن</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حسين عن أبيه عن زيد النحوي عن عكرمة عن ابن عباس رضي الله عنهم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تنفروا يعذبكم عذابا أليم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سخته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كان المؤمنون لينفروا كاف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قد روى مثل هذا عن الحسن وعكرمة وهذا ليس بصحيح لأنه لا تنافي بين الآيتين وإنما حكم كل آية قائم في موضعها فإن قلن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تنفر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ريد به غزوة تبوك فإنه كان قد فرض على الناس كافة النفير مع رسول الله صلى الله عليه وسلم ولهذا عاتب المخلفين وجرت قصة الثلاثة الذين خلفوا وإن قلنا إن الذين استنفروا حي من العرب معروف كما ذكرنا في التفسير عن ابن عباس فإنه قال استنفر رسول الله صلى الله عليه وسلم حيا من أحياء العرب فتثافلوا عنه وأمسك عنهم المطر فكان عذابهم فإن أولئك وجب عليهم النفير حين استنفروا وقد ذهب إلى إحكام الآيتين ومنع النسخ جماعة منهم ابن جرير وأبو سليمان الدمشقي وحكى قالوا ليس ها هنا نسخ ومتى لم يقاوم أهل الثغور العدو ففرض على الناس النفير إليهم ومتى استغنوا عن إعانة من وراءهم عذر القاعدون ع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آية السادس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نفروا خفافا وثقال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أخبرنا إسماعيل بن أحمد قال أبنا عمر بن عبيد الله قال أبنا ابن بشران قال أبنا اسحاق بن أحمد قال أبنا عبد الله بن أحمد قال حدثني أبي قال بنا حجاج عن ابن جريح عن عطاء الخراساني عن ابن عباس رضي الله عنهما قال في براء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نفروا خفافا وثقال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تنفروا يعذبكم عذابا أليم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نسخ هؤلاء الآيات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كان المؤمنون لينفروا كاف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قال السدي نسخت ب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يس على الضعفاء ولا على المرضى </w:t>
            </w:r>
            <w:r>
              <w:rPr>
                <w:rFonts w:cs="Arial" w:ascii="Arial" w:hAnsi="Arial"/>
                <w:color w:val="000000"/>
                <w:sz w:val="28"/>
                <w:szCs w:val="28"/>
                <w:rtl w:val="true"/>
              </w:rPr>
              <w:t xml:space="preserve">&gt;! </w:t>
            </w:r>
            <w:r>
              <w:rPr>
                <w:rFonts w:ascii="Arial" w:hAnsi="Arial" w:cs="Arial"/>
                <w:color w:val="000000"/>
                <w:sz w:val="28"/>
                <w:sz w:val="28"/>
                <w:szCs w:val="28"/>
                <w:rtl w:val="true"/>
              </w:rPr>
              <w:t>واعلم أنه متى حملت هذه الآية على ما حملنا عليه التي قبلها لم يتوجه نسخ</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آية الساب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يستأذنك الذين يؤمنون بالله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أخبرنا إسماعيل بن أحمد قال بنا عمر بن عبيد الله قال بنا ابن بشران قال بنا إسحاق بن أحمد قال بنا عبد الله بن أحمد قال حدثني أبي قال بنا حجاج عن ابن جريح عن عطاء الخراساني عن ابن عباس رضي الله عنهم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يستأذنك الذين يؤمنون بالله واليوم الآخ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سخته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ما المؤمنون الذين آمنوا بالله ورسوله وإذا كانوا معه على أمر جامع لم يذهبوا حتى يستأذنوه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أخبرنا ابن ناصر قال أبنا أبن أيوب قال أبنا ابن شاذان قال أبنا أبو بكر النجاد قال أبنا أبو داود السجستاني قال بنا محمد بن أحمد قال بنا علي بن الحسين بن أبيه عن أبي يزيد النحوي عن عكرمة عن ابن عباس رضي الله عنهم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يستأذنك الذين يؤمنون ب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سخته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ما المؤمنون الذين آمنوا بالله ورسوله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لت فالصحيح أنه ليس للنسخ ها هنا مدخل لإمكان العمل بالآيتين وذلك أنه إنما عاب على المنافقين أن يستأذنوه في العقود على الجهاد من غير عذر وأجاز للمؤمنين الاستئذان لما يعرض من حاجة وكان المنافقون إذا كانوا معه فعرضت لهم حاجة ذهبوا من غير استئذانه وإلى نحو هذا ذهب أبو جعفر بن جرير وأبو سليمان الدمشق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آية الثام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ستغفر لهم أو لا تستغفر ل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لفظ هذه الآية لفظ الأمر وليس كذلك وإنما المعنى إن استغفرت لهم وإن لم تستغفر لهم لا يغفر الله لهم فهو ك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نفقوا طوعا أو كرها </w:t>
            </w:r>
            <w:r>
              <w:rPr>
                <w:rFonts w:cs="Arial" w:ascii="Arial" w:hAnsi="Arial"/>
                <w:color w:val="000000"/>
                <w:sz w:val="28"/>
                <w:szCs w:val="28"/>
                <w:rtl w:val="true"/>
              </w:rPr>
              <w:t xml:space="preserve">&gt;! </w:t>
            </w:r>
            <w:r>
              <w:rPr>
                <w:rFonts w:ascii="Arial" w:hAnsi="Arial" w:cs="Arial"/>
                <w:color w:val="000000"/>
                <w:sz w:val="28"/>
                <w:sz w:val="28"/>
                <w:szCs w:val="28"/>
                <w:rtl w:val="true"/>
              </w:rPr>
              <w:t>فعلى هذه الآية محكمة هذا قول</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محققين وقد ذهب قوم إلى أن ظاهر اللفظ يعطي أنه إن زاد على السبعين رجى لهم الغفران ثم نسخت ب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سواء عليهم أستغفرت لهم أم لم تستغفر لهم لن يغفر الله ل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روى الضحاك عن ابن عباس رضي الله عنهم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ستغفر لهم أو لا تستغفر ل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سخت ب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سواء عليهم أستغفرت لهم أم لم تستغفر لهم لن يغفر الله له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أخبرنا عبد الوهاب الحافظ قال أبنا أبو طاهر الباقلاوي قال أبنا أبو علي بن شاذان قال أبنا عبد الرحمن بن الحسن قال بنا إبراهيم بن الحسين قال بنا آدم قال بنا ورقاء عن ابن أبي نجيح عن مجاهد قال لما نزلت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تستغفر لهم سبعين مرة فلن يغفر الله ل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رسول الله صلى الله عليه وسلم سأزيدن على سبعين مرة فأنزل الله تعالى في سورة المنافقي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ن يغفر الله ل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عزما وقد حكى أبو جعفر النحاس أن بعض العلماء قال فنسخت ب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تصل على أحد منهم مات أبد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لت والصحيح إحكام الآية على ما سب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آية التاس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ا كان لأهل المدينة ومن حولهم من الأعراب أن يتخلفوا عن رسول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د ذهب طائفة من المفسرين إلى أن هذه الآية اقتضت أنه لا يجوز لأحد أن يتخلف عن رسول الله صلى الله عليه وسلم وهذا كان في أول الأمر ثم نسخ ذلك ب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كان المؤمنون لينفروا كافة </w:t>
            </w:r>
            <w:r>
              <w:rPr>
                <w:rFonts w:cs="Arial" w:ascii="Arial" w:hAnsi="Arial"/>
                <w:color w:val="000000"/>
                <w:sz w:val="28"/>
                <w:szCs w:val="28"/>
                <w:rtl w:val="true"/>
              </w:rPr>
              <w:t xml:space="preserve">&gt;! </w:t>
            </w:r>
            <w:r>
              <w:rPr>
                <w:rFonts w:ascii="Arial" w:hAnsi="Arial" w:cs="Arial"/>
                <w:color w:val="000000"/>
                <w:sz w:val="28"/>
                <w:sz w:val="28"/>
                <w:szCs w:val="28"/>
                <w:rtl w:val="true"/>
              </w:rPr>
              <w:t>قال أبو سليمان الدمشقي لكل آية وجهها وليس للنسخ على إحدى الآيتين طريق وهذ هو الصحيح على ما بينا في الآية الخامسة</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amp; </w:t>
            </w:r>
            <w:r>
              <w:rPr>
                <w:rFonts w:ascii="Arial" w:hAnsi="Arial" w:cs="Arial"/>
                <w:color w:val="000000"/>
                <w:sz w:val="28"/>
                <w:sz w:val="28"/>
                <w:szCs w:val="28"/>
                <w:rtl w:val="true"/>
              </w:rPr>
              <w:t xml:space="preserve">باب ذكر الآيات اللواتي إدعي عليهن النسخ في سورة يونس عليه 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آية الأو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ي أخاف إن عصيت ربي عذاب يوم عظي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كلام في هذه كالكلام في نظيرتها في الأنعام وقد تكلمنا عليها هناك ومقصود الآيتين تهديد المخالف وأضيف إلى الرسول ليصعب الأمر فيه وليس ها هنا نسخ ويقوي ما قلنا إن المراد بالمعصية ها هنا تبديل القرآن والتقول على الله تعالى وموافقة المشركين على ما هم عليهم وهذا لا يدخل في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يغفر لك الله ما تقدم من ذنب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كيف وقد قال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و تقول علينا بعض الأقاوي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ئن أشركت ليحبطن عمل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ذا لأذقناك ضعف الحياة وضعف الممات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إنما هذا وامثاله للمبالغة في بيان آثار المعاصي وليس من ضرورة ما علق بشرط أن يق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آية الثان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كذبوك فقل لي عملي ولكم عمل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روى أبو صالح عن ابن عباس رضي الله عنهما قال نسختها آية السيف وهذا بعيد من ثلاثة أوجه </w:t>
            </w:r>
            <w:r>
              <w:rPr>
                <w:rFonts w:cs="Arial" w:ascii="Arial" w:hAnsi="Arial"/>
                <w:color w:val="000000"/>
                <w:sz w:val="28"/>
                <w:szCs w:val="28"/>
                <w:rtl w:val="true"/>
              </w:rPr>
              <w:t xml:space="preserve"># </w:t>
            </w:r>
            <w:r>
              <w:rPr>
                <w:rFonts w:ascii="Arial" w:hAnsi="Arial" w:cs="Arial"/>
                <w:color w:val="000000"/>
                <w:sz w:val="28"/>
                <w:sz w:val="28"/>
                <w:szCs w:val="28"/>
                <w:rtl w:val="true"/>
              </w:rPr>
              <w:t>الأول أنه لا يصح عن ابن عباس</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ثاني أنه ليس بين الآيتين تناف والمنسوخ لا يصح اجتماعه مع الناسخ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ثالث أنه لا يصح أن يدعي نسخ هذه الآية بل إن قيل مفهومها منسوخ عندهم فقل لي عملي واقتصر على ذلك ولا تقاتلهم وليس الأمر كذلك إنما معنى الآية لي جزاء عملي فإن كنت كاذبا فوباله علي ولكم جزاء عملكم في تكذيبكم لي وفائدة هذا لا يمنع من قتالهم وهو أقرب إلى ما يفهم منها فلا وجه للنسخ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اية الثالث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ما نرينك بعض الذي نعد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زعم بعضهم انها منسوخة بآية السيف فكأنه ظن أن معناها أترك قتالهم فربما رأيت بعض الذي نعدهم وليس هذا شي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آية الراب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فأنت تكره الناس حتى يكونوا مؤمن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زعم قوم منهم مقاتل ابن سليمان أنها منسوخة بآية السيف والصحيح أنها محكمة وبيان ذلك أن الإيمان لا يصح مع الإكراه لأنه من أعمال القلب وإنما يتصور الإكراه على النطق لا على العق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آية الخامس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من اهتدى فإنما يهتدي لنفسه ومن ضل فإنما يضل عليها وما أنا عليكم بوكيل </w:t>
            </w:r>
            <w:r>
              <w:rPr>
                <w:rFonts w:cs="Arial" w:ascii="Arial" w:hAnsi="Arial"/>
                <w:color w:val="000000"/>
                <w:sz w:val="28"/>
                <w:szCs w:val="28"/>
                <w:rtl w:val="true"/>
              </w:rPr>
              <w:t xml:space="preserve">&gt;! </w:t>
            </w:r>
            <w:r>
              <w:rPr>
                <w:rFonts w:ascii="Arial" w:hAnsi="Arial" w:cs="Arial"/>
                <w:color w:val="000000"/>
                <w:sz w:val="28"/>
                <w:sz w:val="28"/>
                <w:szCs w:val="28"/>
                <w:rtl w:val="true"/>
              </w:rPr>
              <w:t>روى أبو صالح عن ابن عباس رضي الله عنهما قال هذه الآية منسوخة بآية القتال وهذا لا يصح عن ابن عباس وقد بينا أنه لا يتوجه النسخ في مثل</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هذه الأشياء لأن معنى الاية ما أنا بوكيل في منعكم من اعتقاد الباطل وحافظ لكم من الهلاك إذا لم تعملوا أنتم لأنفسكم ما يخلص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آية السادس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صبر حتى يحكم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روى أبو صالح عن ابن عباس رضي الله عنهما قال هذه منسوخة بآية القتال هذا لا يثبت عن ابن عباس ثم إن الأمر بالصبر ها هنا مذكور إلى غاية وما بعد الغاية يخالف ما قبلها وقد شرحنا هذا المعنى في البقرة عند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عفوا واصفحوا حتى يأتي الله بأمره </w:t>
            </w:r>
            <w:r>
              <w:rPr>
                <w:rFonts w:cs="Arial" w:ascii="Arial" w:hAnsi="Arial"/>
                <w:color w:val="000000"/>
                <w:sz w:val="28"/>
                <w:szCs w:val="28"/>
                <w:rtl w:val="true"/>
              </w:rPr>
              <w:t xml:space="preserve">&gt;! </w:t>
            </w:r>
            <w:r>
              <w:rPr>
                <w:rFonts w:ascii="Arial" w:hAnsi="Arial" w:cs="Arial"/>
                <w:color w:val="000000"/>
                <w:sz w:val="28"/>
                <w:sz w:val="28"/>
                <w:szCs w:val="28"/>
                <w:rtl w:val="true"/>
              </w:rPr>
              <w:t>فلا وجه للنسخ في شيء من هذه الآيات</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amp; </w:t>
            </w:r>
            <w:r>
              <w:rPr>
                <w:rFonts w:ascii="Arial" w:hAnsi="Arial" w:cs="Arial"/>
                <w:color w:val="000000"/>
                <w:sz w:val="28"/>
                <w:sz w:val="28"/>
                <w:szCs w:val="28"/>
                <w:rtl w:val="true"/>
              </w:rPr>
              <w:t xml:space="preserve">باب ذكر الآيات اللواتي ادعي عليهن النسخ في سورة هو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آية الأو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ما أنت نذير والله على كل شيء وكي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بعض المفسرون معنى هذه الآية اقتصر على إنذاهم من غير قتال ثم نسخ ذلك بآية السيف والتحقيق أن يقال إنها محكمة لأن المحققين قالوا معناها إنما عليك أن تنذرهم بالوحي لا أن تأتيهم بمقترحهم من الآيات والوكيل الشه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آية الثان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ن كان يريد الحياة الدنيا وزينتها نوف إليهم أعمالهم في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زعم قوم منهم مقاتل بن سليمان أن هذه الآية اقتضت أن من أراد الدنيا بعمله أعطي فيها ثواب عمله من الرزق والخير ثم نسخ ذلك ب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عجلنا له فيها ما نشاء لمن نريد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هذا القول ليس بصحيح لأن الآيتين خبر وهذه الآية نظير قوله في آل عمرا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يرد ثواب الدنيا نؤته من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قد شرحناها هنا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آية الثالثة والراب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ل للذين لا يؤمنون اعملوا على مكانتكم إنا عاملون وانتظروا إنا منتظرون </w:t>
            </w:r>
            <w:r>
              <w:rPr>
                <w:rFonts w:cs="Arial" w:ascii="Arial" w:hAnsi="Arial"/>
                <w:color w:val="000000"/>
                <w:sz w:val="28"/>
                <w:szCs w:val="28"/>
                <w:rtl w:val="true"/>
              </w:rPr>
              <w:t xml:space="preserve">&gt;! </w:t>
            </w:r>
            <w:r>
              <w:rPr>
                <w:rFonts w:ascii="Arial" w:hAnsi="Arial" w:cs="Arial"/>
                <w:color w:val="000000"/>
                <w:sz w:val="28"/>
                <w:sz w:val="28"/>
                <w:szCs w:val="28"/>
                <w:rtl w:val="true"/>
              </w:rPr>
              <w:t>قال بعض المفسرين هاتان الآيتان اقتضتا تركهم على أعمالهم والاقتناع بإنذارهم ثم نسختها بآية السيف</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محققون هذا تهديد ووعيد معناه اعملوا ما أنتم عاملون فستعلمون عاقبة أمركم وانتظروا ما يعدكم الشيطان إنا منتظرون ما يعدنا ربنا وهذا لا ينافي قتالهم فلا وجه للنسخ </w:t>
            </w:r>
            <w:r>
              <w:rPr>
                <w:rFonts w:cs="Arial" w:ascii="Arial" w:hAnsi="Arial"/>
                <w:color w:val="000000"/>
                <w:sz w:val="28"/>
                <w:szCs w:val="28"/>
                <w:rtl w:val="true"/>
              </w:rPr>
              <w:t xml:space="preserve">&amp; </w:t>
            </w:r>
            <w:r>
              <w:rPr>
                <w:rFonts w:ascii="Arial" w:hAnsi="Arial" w:cs="Arial"/>
                <w:color w:val="000000"/>
                <w:sz w:val="28"/>
                <w:sz w:val="28"/>
                <w:szCs w:val="28"/>
                <w:rtl w:val="true"/>
              </w:rPr>
              <w:t xml:space="preserve">باب ذكر الآيات اللواتي إدعي عليهن النسخ في سورة الرع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آية الأو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ربك لذو مغفرة للناس على ظلم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د توهم بعض المفسرين أن هذه الآية منسوخة لأنه قال المراد بالظلم ها هنا الشرك ثم نسخت ب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الله لا يغفر أن يشرك ب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هذا التوهم فاسد لأن الظلم عام وتخصيصه بالشرك هاهنا يحتاج إلى دليل ثم إن كان المراد به الشرك فلا يخلو الكلام من أمرين إما أن يراد التجاوز عن تعجيل عقابهم في الدنيا أو الغفران لهم إذا رجعوا عنه وليس في الآية ما يدل على أنه يغفر للمشركين إذا ماتوا على الشر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آية الثان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إنما عليك البلاغ وعلينا الحسا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روى علي بن أبي طلحة عن ابن عباس رضي الله عنهما أن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إنما عليك البلاغ </w:t>
            </w:r>
            <w:r>
              <w:rPr>
                <w:rFonts w:cs="Arial" w:ascii="Arial" w:hAnsi="Arial"/>
                <w:color w:val="000000"/>
                <w:sz w:val="28"/>
                <w:szCs w:val="28"/>
                <w:rtl w:val="true"/>
              </w:rPr>
              <w:t xml:space="preserve">&gt;! </w:t>
            </w:r>
            <w:r>
              <w:rPr>
                <w:rFonts w:ascii="Arial" w:hAnsi="Arial" w:cs="Arial"/>
                <w:color w:val="000000"/>
                <w:sz w:val="28"/>
                <w:sz w:val="28"/>
                <w:szCs w:val="28"/>
                <w:rtl w:val="true"/>
              </w:rPr>
              <w:t>نسخ بآية السيف وفرض الجهاد وكذلك قال قتادة وعلى ما سبق تحقيقة في مواضع من أنه ليس عليك أن تأتيهم بما يقترحون من الآيات إنما عليك أن تبلغ تكون محكمة ولا يكون بينها وبين آية السيف منافات</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amp; </w:t>
            </w:r>
            <w:r>
              <w:rPr>
                <w:rFonts w:ascii="Arial" w:hAnsi="Arial" w:cs="Arial"/>
                <w:color w:val="000000"/>
                <w:sz w:val="28"/>
                <w:sz w:val="28"/>
                <w:szCs w:val="28"/>
                <w:rtl w:val="true"/>
              </w:rPr>
              <w:t xml:space="preserve">باب ذكر الآيات اللواتي إدعي عليهن النسخ في سورة الحج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آية الأو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ذرهم يأكلوا ويتمتعوا ويلههم الأمل فسوف يعلم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د زعم كثير من المفسرين أنها منسوخة بآية السيف والتحقيق أنها وعيد وتهديد وذلك لا ينافي قتالهم فلا وجه للنسخ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آية الثان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صفح الصفح الجميل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أخبرنا ابن المبارك بن علي قال أبنا أحمد بن الحسين بن قريش قال أبنا البرمكي قال أبنا محمد بن إسماعيل بن العباس قال قال أبنا أبو بكر بن أبي داود بنا عقبة عن إسرائيل عن جابر عن مجاهد وعكرم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صفح الصفح الجمي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هذا قبل القت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بكر وبنا موسى بن هارون قال بنا الحسين قال بنا شيبان عن قتاد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صفح الصفح الجمي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نسخ هذا بعد ف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قتلوهم حيث ثقفتموهم </w:t>
            </w:r>
            <w:r>
              <w:rPr>
                <w:rFonts w:cs="Arial" w:ascii="Arial" w:hAnsi="Arial"/>
                <w:color w:val="000000"/>
                <w:sz w:val="28"/>
                <w:szCs w:val="28"/>
                <w:rtl w:val="true"/>
              </w:rPr>
              <w:t>&g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آية الثالث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تمدن عينيك إلى ما متعنا به أزواجا منهم ولا تحز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د زعم قوم أن هذا كان قبل أن يؤمر بقتالهم ثم نسخ بآية السيف وهذا ليس بشيء لأن المعنى لا تحزن عليهم إن لم يؤمنوا وقيل لا تحزن بم أنعمت عليهم في الدنيا ولا وجه للنسخ وكذلك قال أبو الوفاء ابن عقيل قد ذهب بعضهم إلى أن هذه الآية منسوخة بآية السيف وليس بصحي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آية الراب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ل إني أنا النذير المب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زعم بعضهم أن معناها نسخ بآية السيف لأن المعنى عنده اقتصر على الأنذار وهذا خيال فاسد لأنه ليس في الآية ما يتضمن هذا ثم هي خبر فلا وجه للنسخ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آية الخامس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عرض عن المشركي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أخبرنا ابن ناصر قال أبنا ابن أيوب قال أبنا ابن شاذان قال أبنا أبو بكر النجاد قال أبو داود السجستاني قال بنا أحمد بن محمد قال حدثت عن معاوية بن صالح عن علي بن أبي طلحة عن ابن عباس رضي الله عنهم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عرض عن المشرك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نسخته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قتلوا المشركين حيث وجدتموه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أخبرنا المبارك بن علي قال بنا أحمد بن الحسين قال أبنا البرمكي قال أبنا محمد بن إسماعيل قال أبنا أبو بكر بن أبي داود قال بنا محمد بن سعد قال حدثني أبي عن الحسين بن الحسن بن عطية عن أبيه عن عطية عن ابن عباس رضي الله عنهم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عرض عن المشركين </w:t>
            </w:r>
            <w:r>
              <w:rPr>
                <w:rFonts w:cs="Arial" w:ascii="Arial" w:hAnsi="Arial"/>
                <w:color w:val="000000"/>
                <w:sz w:val="28"/>
                <w:szCs w:val="28"/>
                <w:rtl w:val="true"/>
              </w:rPr>
              <w:t xml:space="preserve">&gt;! </w:t>
            </w:r>
            <w:r>
              <w:rPr>
                <w:rFonts w:ascii="Arial" w:hAnsi="Arial" w:cs="Arial"/>
                <w:color w:val="000000"/>
                <w:sz w:val="28"/>
                <w:sz w:val="28"/>
                <w:szCs w:val="28"/>
                <w:rtl w:val="true"/>
              </w:rPr>
              <w:t>قال هذا من المنسوخ</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amp; </w:t>
            </w:r>
            <w:r>
              <w:rPr>
                <w:rFonts w:ascii="Arial" w:hAnsi="Arial" w:cs="Arial"/>
                <w:color w:val="000000"/>
                <w:sz w:val="28"/>
                <w:sz w:val="28"/>
                <w:szCs w:val="28"/>
                <w:rtl w:val="true"/>
              </w:rPr>
              <w:t xml:space="preserve">باب ذكر الآيات اللواتي إدعي عليهن النسخ في سورة النح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آية الأو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ثمرات النخيل والأعناب تتخذون منه سكرا ورزقا حس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ختلف المفسرون بالمراد بالسكر على ثلاثة أقو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قول الأول أنه الخمر قاله ابن مسعود وابن عمر وابن عباس رضي الله ع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برنا إسماعيل بن أحمد قال أبنا أبو الفضل البقال قال أبنا أبو الحسن بن بشران قال أبنا إسحاق الكاذي قال بنا عبد الله بن أحمد بن حنبل قال حدثني أبي قال حدثني حجاج عن ابن جريح عن عطاء الخراساني عن ابن عباس رضي الله عنهم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تتخذون منه سكر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النبيذ فنسخته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ما الخمر والميس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برنا ابن ناصر قال أبنا ابن أيوب قال أبنا ابن شاذان قال أبنا أبو بكر النجاد قال بنا أبو داود السجستاني قال بنا حفص بن عمر قال بنا شعبة عن مغيرة عن إبراهيم والشعبي وأبي رزين أنهم قالو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تتخذون منه سكرا </w:t>
            </w:r>
            <w:r>
              <w:rPr>
                <w:rFonts w:cs="Arial" w:ascii="Arial" w:hAnsi="Arial"/>
                <w:color w:val="000000"/>
                <w:sz w:val="28"/>
                <w:szCs w:val="28"/>
                <w:rtl w:val="true"/>
              </w:rPr>
              <w:t xml:space="preserve">&gt;! </w:t>
            </w:r>
            <w:r>
              <w:rPr>
                <w:rFonts w:ascii="Arial" w:hAnsi="Arial" w:cs="Arial"/>
                <w:color w:val="000000"/>
                <w:sz w:val="28"/>
                <w:sz w:val="28"/>
                <w:szCs w:val="28"/>
                <w:rtl w:val="true"/>
              </w:rPr>
              <w:t>قالوا هذه منسوخة</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برنا المبارك بن علي قال أبنا أحمد بن الحسين بن قريش قال أبنا إبراهيم بن عمر قال أبنا محمد بن أسماعيل بن العباس قال بنا أبو بكر بن أبي داود قال بنا عبد الله بن الصباح قال بنا أبو علي الحنفي قال بنا اسرائيل أبي الهيثم عن سعيد بن جبير في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تتخذون منه سكر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الخم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برنا عبد الوهاب الحافظ قال أبنا أبو طاهر الباقلاوي قال أبنا أبو علي بن شاذان قال أبنا عبد الرحمن بن الحسن قال بنا إبراهيم بن الحسين قال بنا آدم قال بنا ورقاء عن ابن أبي نجيح عن مجاه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تتخذون منه سكر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السكر الخمر قبل تحريمها وهذا قول الحسن وبن أبي ليلى والزجاج وابن قتيبة ومذهب أهل هذا القول أن هذه الآية نزلت إذ كانت الخمر مباحة ثم نسخت ب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جتنبو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من صرح بأنها منسوخة سعيد بن جبير ومجاهد والشعبي وقتادة والنخعي ويمكن أن يقال على هذا القول ليست بمنسوخة ويكون المعنى أنه خلق لكم هذه الثمار لتنتفعوا بها على وجه مباح فاتخذتم أنتم منها ما هو محرم عليكم ويؤكد هذا أنها خبر والأخبار لا تنسخ وقد ذكر نحو هذا المعنى الذي ذكرته أبو الوفاء ابن عقيل فإنه قال ليس في الآية ما يقتضي إباحة السكر إنما هي معاتبة وتوبيخ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قول الثاني أن السكر المخل بلغة الحبشة روى عن ابن عباس رضي الله عنه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برنا المبارك بن علي قال أبنا أحمد بن الحسين بن قريش قال أبنا إبراهيم ابن عمر قال أبنا محمد بن إسماعيل قال بنا أبو بكر بن أبي داود قال بنا محمد بن سعد قال حدثني أبي عن الحسين بن الحسن بن عطية عن أبيه عن عطية قال قال ابن عمر ان الحبشة يسمون الخل السكر وقال الضحاك هو الخل بلسان الي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ثالث أن السكر الطعم يقال هذا له سكر أي طعم وأنشد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علت عنب الأكرمين سكرا </w:t>
            </w:r>
            <w:r>
              <w:rPr>
                <w:rFonts w:cs="Arial" w:ascii="Arial" w:hAnsi="Arial"/>
                <w:color w:val="000000"/>
                <w:sz w:val="28"/>
                <w:szCs w:val="28"/>
                <w:rtl w:val="true"/>
              </w:rPr>
              <w:t xml:space="preserve"># </w:t>
            </w:r>
            <w:r>
              <w:rPr>
                <w:rFonts w:ascii="Arial" w:hAnsi="Arial" w:cs="Arial"/>
                <w:color w:val="000000"/>
                <w:sz w:val="28"/>
                <w:sz w:val="28"/>
                <w:szCs w:val="28"/>
                <w:rtl w:val="true"/>
              </w:rPr>
              <w:t>قاله أبو عبيدة فعلى هذين القولين الآية محكمة</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آية الثان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إن تولوا فإنما عليك البلاغ المب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كثير من المفسرين إنها منسوخة بآية السيف وقد بينا في نظائرها أنه لا حاجة بنا إلى ادعاء النسخ في مثل هذ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آية الثالث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جادلهم بالتي هي أحس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ختلف المفسرون في هذه الآية على أربعة أقو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ول أن المعنى جادلهم بالقرآ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ثاني بلا إله إلا الله والقولان عن ابن عباس رضي الله عنه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ثالث أعرض عن أذاهم إيا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برنا عبد الوهاب الأنماطي قال أبنا أبو طاهر قال أبنا ابن شاذان قال أبنا عبد الرحمن بن الحسن قال أبنا إبراهيم الحسين قال أبنا آدم قال بنا ورقاء عن ابن أبي نجيح عن مجاه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جادلهم بالتي هي أحس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يقول أعرض عن أذاهم إيا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رابع جادلهم غير فظ ولا غليظ وألن لهم جانبك قاله الزجاج وقد ذهب كثير من المفسرون إلى أن هذه الآية منسوخة بآية السيف وفيه بعد لأن المجادلة لا تنافي القتال ولم يقل له اقتصر على جدالهم فيكون المعنى جادلهم فإن أبوا فالسيف فلا يتوجه نسخ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آية الراب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عاقبتم فعاقبوا بمثل ما عوقبتم به ولئن صبرتم لهو خير للصابرين </w:t>
            </w:r>
            <w:r>
              <w:rPr>
                <w:rFonts w:cs="Arial" w:ascii="Arial" w:hAnsi="Arial"/>
                <w:color w:val="000000"/>
                <w:sz w:val="28"/>
                <w:szCs w:val="28"/>
                <w:rtl w:val="true"/>
              </w:rPr>
              <w:t>&g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للمفسرين في هذه الآية قول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ول أنها نزلت قبل براءة فأمر رسول الله صلى الله عليه وسلم ان يقاتل من قاتله ولا يبدأ بالقتال ثم نسخ ذلك وأمر بالجهاد قاله ابن عباس والضحا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برنا عبد الوهاب قال أبنا أبو الفضل بن خيرون وأبو طاهر الباقلاوي قالا أبنا أبو علي بن شاذان قال أبنا أحمد بن كامل قال حدثني محمد بن سعد قال حدثني عمي عن أبيه عن جده عن ابن عباس رضي الله عنهم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عاقبتم فعاقبوا بمثل ما عوقبتم ب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قال أمر الله تعالى نبيه صلى الله عليه وسلم أن يقاتل من قاتله ثم نزلت براءة فهذا من المنسوخ فعلى هذا القول يكون المعنى ولئن صبرتم عن القتال ثم نسخ هذا ب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قتلوا المشركين حيث وجدتموه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الثاني أنها محكمه وأنها نزلت فيمن ظلم ظلامة فلا يحل له أن ينال من ظالمه أكثر مما نال الظلم منه قاله الشعبي والنخعي وابن سيرين والثور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برنا عبد الوهاب قال أبنا أبو طاهر قال أبنا ابن شاذان قال أبنا عبد الرحمن بن الحسن قال أبنا إبراهيم بن الحسين قال بنا آدم قال بنا ورقاء عن ابن أبي نجيح عن مجاه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عاقبتم فعاقبوا بمثل ما عوقبتم ب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يقول لا تعتدوا يعني محمدا وأصحابه وعلى هذا القول يكون المعنى ولئن صبرتم على المثلة لا عن القتال هذا أصح من القول الأ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آية الخامس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صبر وما صبرك إلا بالله ولا تحزن عليهم </w:t>
            </w:r>
            <w:r>
              <w:rPr>
                <w:rFonts w:cs="Arial" w:ascii="Arial" w:hAnsi="Arial"/>
                <w:color w:val="000000"/>
                <w:sz w:val="28"/>
                <w:szCs w:val="28"/>
                <w:rtl w:val="true"/>
              </w:rPr>
              <w:t xml:space="preserve">&gt;! </w:t>
            </w:r>
            <w:r>
              <w:rPr>
                <w:rFonts w:ascii="Arial" w:hAnsi="Arial" w:cs="Arial"/>
                <w:color w:val="000000"/>
                <w:sz w:val="28"/>
                <w:sz w:val="28"/>
                <w:szCs w:val="28"/>
                <w:rtl w:val="true"/>
              </w:rPr>
              <w:t>هذه الآية متعلقة بالتي قبلها فحكمها وقد زعم بعض المفسرين أن الصبر ها هنا منسوخ بآية السيف</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amp; </w:t>
            </w:r>
            <w:r>
              <w:rPr>
                <w:rFonts w:ascii="Arial" w:hAnsi="Arial" w:cs="Arial"/>
                <w:color w:val="000000"/>
                <w:sz w:val="28"/>
                <w:sz w:val="28"/>
                <w:szCs w:val="28"/>
                <w:rtl w:val="true"/>
              </w:rPr>
              <w:t xml:space="preserve">باب ذكر الآيات اللواتي إدعي عليهن النسخ في سورة بني إسرائ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آية الأو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ل رب ارحمهم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د ذهب بعض المفسرين إلى أن هذا الدعاء المطلق نسخ منه الدعاء للوالدين المشركين وروى نحو هذا عن ابن عباس رضي الله عنهما والحسن وعكرمة ومقات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برنا المبارك بن علي قال أبنا أحمد بن الحسين بن قريش قال أبنا أبو إسحاق البرمكي قال أبنا محمد بن إسماعيل بن العباس قال أبنا أبو بكر بن أبي داود قال بنا محمد بن قهزاد قال حدثني علي بن الحسين بن واقد قال حدثني أبي عن يزيد النحوي عن عكرمة عن ابن عباس رضي الله عنهما في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ما يبلغن عندك الكب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إلى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ما ربياني صغير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سخته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ا كان للنبي والذين آمنوا أن يستغفروا للمشركي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أبو بكر وبنا محمد بن سعد قال حدثني أبي عن الحسين بن الحسن بن عطية عن عطية عن ابن عباس رضي الله عنهم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ما يبلغن عندك الكب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إلى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صغير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نسخه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ا كان للنبي والذين آمنوا أن يستغفروا للمشركين </w:t>
            </w:r>
            <w:r>
              <w:rPr>
                <w:rFonts w:cs="Arial" w:ascii="Arial" w:hAnsi="Arial"/>
                <w:color w:val="000000"/>
                <w:sz w:val="28"/>
                <w:szCs w:val="28"/>
                <w:rtl w:val="true"/>
              </w:rPr>
              <w:t xml:space="preserve">&gt;! </w:t>
            </w:r>
            <w:r>
              <w:rPr>
                <w:rFonts w:ascii="Arial" w:hAnsi="Arial" w:cs="Arial"/>
                <w:color w:val="000000"/>
                <w:sz w:val="28"/>
                <w:sz w:val="28"/>
                <w:szCs w:val="28"/>
                <w:rtl w:val="true"/>
              </w:rPr>
              <w:t>قال أبو بكر وبنا أحمد بن يحيى بن مالك قال بنا عبد الوهاب عن سعيد عن قتادة نحوه</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برنا ابن ناصر قال أبنا ابن أيوب قال أبنا ابن شاذان قال أبنا أبو بكر النجاد قال أبنا أبو داود السجستاني قال أبنا أحمد بن محمد قال بنا عبد الله بن عثمان عن عيسى بن عبيد الله عن عبيد الله مولى عمر عن الضحاك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ل رب ارحمهم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سخ منها بالآية التي في براء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ا كان للنبي والذين آمنوا أن يستغفروا للمشركي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لت وهذ ليس بنسخ عند الفقهاء إنما هو عام دخله التخصيص وإلى نحوما قلته ذهب ابن جرير الطبر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آية الثان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أرسلناك عليهم وكيل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للمفسرين في معنى الوكيل ثلاثة أقو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ول كفيلا تؤخذ بهم قاله ابن عباس رضي الله عنه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ثاني حافظا وربا قاله الفر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ثالث كفيلا بهدايتهم وقادرا على إصلاح قلوبهم ذكره ابن الأنباري وعلى هذخ الآية محكمة وقد زعم بعضهم أنها منسوخة بآية السيف وليس بصحيح وقد تكلمنا على نظائرها فيما سب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آية الثالث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تقربوا مال اليتيم إلا بالتي هي أحس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د زعم من قل فهمه من نقلة التفسير أن هذه الآية لما نزلت امتنع الناس من مخالطة اليتامى فنزلت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تخالطوهم فإخوانكم </w:t>
            </w:r>
            <w:r>
              <w:rPr>
                <w:rFonts w:cs="Arial" w:ascii="Arial" w:hAnsi="Arial"/>
                <w:color w:val="000000"/>
                <w:sz w:val="28"/>
                <w:szCs w:val="28"/>
                <w:rtl w:val="true"/>
              </w:rPr>
              <w:t xml:space="preserve">&gt;! </w:t>
            </w:r>
            <w:r>
              <w:rPr>
                <w:rFonts w:ascii="Arial" w:hAnsi="Arial" w:cs="Arial"/>
                <w:color w:val="000000"/>
                <w:sz w:val="28"/>
                <w:sz w:val="28"/>
                <w:szCs w:val="28"/>
                <w:rtl w:val="true"/>
              </w:rPr>
              <w:t>وهذا يدل على جهل قائله بالتفسير ومعاني القرآن</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أيراه يجوز قرب مال اليتيم بغير التي هي أحسن حتى يتصور نسخ وإنما المنقول ابن عباس رضي الله عنهما وغيره من المفسرين أنهم كانوا يخلطون طعامهم بطعام اليتامى فلما نزلت هذه الآية عزلوا طعامهم عن طعامهم وكان يفضل الشيء فيفسده فنزل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تخالطوهم فإخوان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أما أن تدعى نسخ فك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آية الراب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تجهر بصلاتك ولا تخافت ب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روى الضحاك عن ابن عباس رضي الله عنهما أنه قال نسخت هذه الآية ب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ذكر ربك في نفسك تضرعا وخيفة ودون الجهر من القو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قال ابن السائب نسخت بقوله فاصدع بما تؤمر وهذا القول ليس بصحيح وليس بين الآيات تناف ولا وجه للنسخ وبيان هذا أن المفسرين اختلفوا في المراد ب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تجهر بصلات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قال قوم هي الصلاة الشرعية لا تجهر بقرءاتك فيها ولا تخافت بها وقال آخرون الصلاة الدعاء فأمر التوسط في رفع الصوت وذلك لا ينافي التضر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أما سورة الكهف فليس فيها منسوخ إلا أن السدي يزعم أن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من شاء فليؤمن ومن شاء فليكف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وهذا تخيير نسخ ب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تشاؤون إلا أن يشاء الله </w:t>
            </w:r>
            <w:r>
              <w:rPr>
                <w:rFonts w:cs="Arial" w:ascii="Arial" w:hAnsi="Arial"/>
                <w:color w:val="000000"/>
                <w:sz w:val="28"/>
                <w:szCs w:val="28"/>
                <w:rtl w:val="true"/>
              </w:rPr>
              <w:t xml:space="preserve">&gt;! </w:t>
            </w:r>
            <w:r>
              <w:rPr>
                <w:rFonts w:ascii="Arial" w:hAnsi="Arial" w:cs="Arial"/>
                <w:color w:val="000000"/>
                <w:sz w:val="28"/>
                <w:sz w:val="28"/>
                <w:szCs w:val="28"/>
                <w:rtl w:val="true"/>
              </w:rPr>
              <w:t>وهذا تخليط في الكلام وإنما هو وعيد وتهديد وليس بأمر كذلك قال الزجاج وغيره لا وجه للنسخ</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amp; </w:t>
            </w:r>
            <w:r>
              <w:rPr>
                <w:rFonts w:ascii="Arial" w:hAnsi="Arial" w:cs="Arial"/>
                <w:color w:val="000000"/>
                <w:sz w:val="28"/>
                <w:sz w:val="28"/>
                <w:szCs w:val="28"/>
                <w:rtl w:val="true"/>
              </w:rPr>
              <w:t xml:space="preserve">باب ذكر الآيات اللواتي أدعي عليهن النسخ في سورة مر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آية الأو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نذرهم يوم الحسر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زعم بعض المغفلين من ناقلي التفسير أن الإنذار منسوخ بآية السيف وهذا تلاعب من هؤلاء بالقرآن ومن أين يقع التنافي بين إنذارهم القيامة وبين قتالهم في الدني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آية الثان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سوف يلقون غي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زعم بعض الجهلة أنه منسوخ بالاستثناء بعده وقد بينا أن الاستثناء ليس بنسخ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آية الثالث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منكم إلا وارد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زعم ذلك الجاهل انها نسخت ب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ثم ننجي الذين اتقوا </w:t>
            </w:r>
            <w:r>
              <w:rPr>
                <w:rFonts w:cs="Arial" w:ascii="Arial" w:hAnsi="Arial"/>
                <w:color w:val="000000"/>
                <w:sz w:val="28"/>
                <w:szCs w:val="28"/>
                <w:rtl w:val="true"/>
              </w:rPr>
              <w:t xml:space="preserve">&gt;! </w:t>
            </w:r>
            <w:r>
              <w:rPr>
                <w:rFonts w:ascii="Arial" w:hAnsi="Arial" w:cs="Arial"/>
                <w:color w:val="000000"/>
                <w:sz w:val="28"/>
                <w:sz w:val="28"/>
                <w:szCs w:val="28"/>
                <w:rtl w:val="true"/>
              </w:rPr>
              <w:t>وهذا من أفحش الإقدام على الكلام في كتاب الله سبحانه بالجهل وهل بين الآيتين تناف فإن الأولى تثبت أن الكل يردونها والثانية تثبت أنه ينجو منهم من اتقى ثم هما خبران من انقى ثم هما خبران والأخبار لا تنسخ</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آية الراب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ل من كان في الضلالة فليمدد له الرحمن مد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زعم ذلك الجاهل أنها منسوخة بآية السيف وهذا باطل قال الزجاج هذه الآية لفظها لفظ أمر ومعناها الخبر والمعنى إن الله تعالى جعل جزاء ضلالته أن يتركه فيها وعلى هذا لا وجه للنسخ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آية الخامس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لا تعجل عليهم إنما نعد لهم عدا </w:t>
            </w:r>
            <w:r>
              <w:rPr>
                <w:rFonts w:cs="Arial" w:ascii="Arial" w:hAnsi="Arial"/>
                <w:color w:val="000000"/>
                <w:sz w:val="28"/>
                <w:szCs w:val="28"/>
                <w:rtl w:val="true"/>
              </w:rPr>
              <w:t xml:space="preserve">&gt;! </w:t>
            </w:r>
            <w:r>
              <w:rPr>
                <w:rFonts w:ascii="Arial" w:hAnsi="Arial" w:cs="Arial"/>
                <w:color w:val="000000"/>
                <w:sz w:val="28"/>
                <w:sz w:val="28"/>
                <w:szCs w:val="28"/>
                <w:rtl w:val="true"/>
              </w:rPr>
              <w:t>زعم بعض المفسرين أنها منسوخة بآية السيف وهذا ليس بصحيح لأنه إن كان المعنى لا تعجل بطلب عذابهم الذي يكون في الآخرة فإن المعنى أن أعمارهم سريعة الفناء فلا وجه للنسخ وإن كان المعنى لا تعجل عذابهم الذي يكون في الآخرة فإن المعنى أن أعمارهم سريعة الفناء فلا وجه للنسخ وإن كان المعنى لا تعجل بطلب قتالهم فإن هذا السورة نزلت بمكة ولم يؤمر حينئذ بالطلب فنهيه عن الاستعجال بطلب بطلب قتالهم واقع في موضعه ثم أمره بقتالهم بعد الهجرة لا ينافي النهي عن طلب القتال بمكة فكيف يتوجه النسخ فسبحان من قدر وجود قوم جهال يتلاعبون بالكلام في القرآن يدعون نسخ ما ليس بمنسوخ وكان ذلك من سوء الفهم نعوذ بالله منه</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amp; </w:t>
            </w:r>
            <w:r>
              <w:rPr>
                <w:rFonts w:ascii="Arial" w:hAnsi="Arial" w:cs="Arial"/>
                <w:color w:val="000000"/>
                <w:sz w:val="28"/>
                <w:sz w:val="28"/>
                <w:szCs w:val="28"/>
                <w:rtl w:val="true"/>
              </w:rPr>
              <w:t xml:space="preserve">باب ذكر الآيات اللواتي أدعي عليهن النسخ في سورة ط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آية الأو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صبر على ما يقول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جماعة من المفسرين معناها فاصبر على ما تسمع من أذاهم ثم نسخت بآية الس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آية الثان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ل كل متربص فتربصوا </w:t>
            </w:r>
            <w:r>
              <w:rPr>
                <w:rFonts w:cs="Arial" w:ascii="Arial" w:hAnsi="Arial"/>
                <w:color w:val="000000"/>
                <w:sz w:val="28"/>
                <w:szCs w:val="28"/>
                <w:rtl w:val="true"/>
              </w:rPr>
              <w:t xml:space="preserve">&gt;! </w:t>
            </w:r>
            <w:r>
              <w:rPr>
                <w:rFonts w:ascii="Arial" w:hAnsi="Arial" w:cs="Arial"/>
                <w:color w:val="000000"/>
                <w:sz w:val="28"/>
                <w:sz w:val="28"/>
                <w:szCs w:val="28"/>
                <w:rtl w:val="true"/>
              </w:rPr>
              <w:t>قالوا هي منسوخة بآية السيف وقد ذكروا في سورة الأنبياء ما لا يحسن ذكره مما ادعوا فيه النسخ فأضربنا عنه</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amp; </w:t>
            </w:r>
            <w:r>
              <w:rPr>
                <w:rFonts w:ascii="Arial" w:hAnsi="Arial" w:cs="Arial"/>
                <w:color w:val="000000"/>
                <w:sz w:val="28"/>
                <w:sz w:val="28"/>
                <w:szCs w:val="28"/>
                <w:rtl w:val="true"/>
              </w:rPr>
              <w:t xml:space="preserve">باب ذكرالآيات اللواتي أدعي عليهن النسخ في سورة الحج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آية الأو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جادلوك فقل الله أعلم بما تعمل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ختلفوا في هذه الآية على قول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ولى أنها نزلت قبل الأمر بالقتال ثم نسخت بآية الس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ثاني أنها نزلت في حق المنافقين كانت تظهر منهم فلتات ثم يجادلون عليها فأمر أن يكل أمورهم إلى الله تعالى فالآية على هذا محك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آية الثان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جاهدوا في الله حق جهاد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يها قول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قول الأول أنها منسوخة لأن فعل ما فيه وفاء الحق الله لا يتصور من أحد واحتلف هؤلاء في ناسخها على قول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ول أنه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يكلف الله نفسا إلا وسعه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الثاني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تقوا الله ما استطعت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القول الثاني أنها محكمة لأن حق الجهاد الجد في المجاهدة وبذل الإمكان مع صحة القصد فعلى هذا هي محكمة ويوضحه أن الله تعالى لم يؤمر بما لا يتصور فبان أن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ا استطعت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تفسير لحق الجهاد فلا يصح نسخ كما بينا في قوله تعالى في آل عمرا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تقوا الله حق تقاته </w:t>
            </w:r>
            <w:r>
              <w:rPr>
                <w:rFonts w:cs="Arial" w:ascii="Arial" w:hAnsi="Arial"/>
                <w:color w:val="000000"/>
                <w:sz w:val="28"/>
                <w:szCs w:val="28"/>
                <w:rtl w:val="true"/>
              </w:rPr>
              <w:t>&g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amp; </w:t>
            </w:r>
            <w:r>
              <w:rPr>
                <w:rFonts w:ascii="Arial" w:hAnsi="Arial" w:cs="Arial"/>
                <w:color w:val="000000"/>
                <w:sz w:val="28"/>
                <w:sz w:val="28"/>
                <w:szCs w:val="28"/>
                <w:rtl w:val="true"/>
              </w:rPr>
              <w:t xml:space="preserve">باب ذكر الآيات اللواتي أدعي عليهن النسخ في سورة المؤمن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آية الأو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ذرهم في غمرتهم حتى ح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في عمايتهم وحيرتهم إلى أن تأتيهم ما وعدوا به من العذاب واختلفوا هل هذه منسوخة أم لا على قول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ول أنها منسوخة بآية السيف لأنها اقتضت ترك الكفار على ما هم ع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ثاني أن معناها الوعيد والتهديد فهي محك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اية الثان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دفع بالتي هي أحسن السيئ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للمفسرين في معناها هذا أربعة أقو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ول أدفع إساءة المسييء بالصفح قال الحس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ثاني ادفع الفحش بالإسلام قاله عطاء والضحا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ثالث ادفع الشرك بالتوحيد قاله ابن السائب </w:t>
            </w:r>
            <w:r>
              <w:rPr>
                <w:rFonts w:cs="Arial" w:ascii="Arial" w:hAnsi="Arial"/>
                <w:color w:val="000000"/>
                <w:sz w:val="28"/>
                <w:szCs w:val="28"/>
                <w:rtl w:val="true"/>
              </w:rPr>
              <w:t xml:space="preserve"># </w:t>
            </w:r>
            <w:r>
              <w:rPr>
                <w:rFonts w:ascii="Arial" w:hAnsi="Arial" w:cs="Arial"/>
                <w:color w:val="000000"/>
                <w:sz w:val="28"/>
                <w:sz w:val="28"/>
                <w:szCs w:val="28"/>
                <w:rtl w:val="true"/>
              </w:rPr>
              <w:t>والرابع أدفع المنكر بالموعظة حكاه الماوردي وقد ذكر بعض المفسرين أن هذه الآية منسوخة وقال بعض المحققين من العلماء لا حاجة بنا إلى القول بالنسخ لأن المداراة محمودة ما لم تضر بالدين ولم يؤد إلى إبطال حق وإثبات باطل</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amp; </w:t>
            </w:r>
            <w:r>
              <w:rPr>
                <w:rFonts w:ascii="Arial" w:hAnsi="Arial" w:cs="Arial"/>
                <w:color w:val="000000"/>
                <w:sz w:val="28"/>
                <w:sz w:val="28"/>
                <w:szCs w:val="28"/>
                <w:rtl w:val="true"/>
              </w:rPr>
              <w:t xml:space="preserve">باب ذكر الآيات اللواتي أدعي عليهن النسخ في سورة النو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آية الأو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زاني لا ينكح إلا زانية أو مشركة والزانية لا ينكحها إلا زان أو مشر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عكرمة هذه الآية في بغايا كن بمكة أصحاب رايات وكان لا يدخل عليهن إلا زان من أهل القبلة أو مشرك فأراد ناس من المسلمين نكاحهن فنزلت هذه الآية قال ابن جرير فعلى هذا يكون المعنى الزاني من المسلمين لا يتزوج أمرأة من أولئك البغايا إلا زانية أو مشركة لأنهن كذلك والزانية من أولئك البغايا لا ينكحها إلا زان أو مشر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برنا إسماعيل بن أحمد قال بنا عمر بن عبيد الله البقال قال بنا ابن بشران قال أبنا إسحاق بن أحمد قال بنا عبد الله بن أحمد قال حدثني أبي قال بنا هشيم وأبنا ابن ناصر قال أبنا ابن أيوب قال أبنا ابن شاذان قال بنا أبو بكر النجاد قال بنا أبو داود السجستاني قال بنا وهب بن بقية عن هيثم قال أبنا يحيى ابن سعيد عن سعيد بن المسيب في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زانية لا ينكحها إلا زان أو مشر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نسختها الآية التي بعده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نكحوا الأيامى منكم </w:t>
            </w:r>
            <w:r>
              <w:rPr>
                <w:rFonts w:cs="Arial" w:ascii="Arial" w:hAnsi="Arial"/>
                <w:color w:val="000000"/>
                <w:sz w:val="28"/>
                <w:szCs w:val="28"/>
                <w:rtl w:val="true"/>
              </w:rPr>
              <w:t xml:space="preserve">&gt;! # </w:t>
            </w:r>
            <w:r>
              <w:rPr>
                <w:rFonts w:ascii="Arial" w:hAnsi="Arial" w:cs="Arial"/>
                <w:color w:val="000000"/>
                <w:sz w:val="28"/>
                <w:sz w:val="28"/>
                <w:szCs w:val="28"/>
                <w:rtl w:val="true"/>
              </w:rPr>
              <w:t>قال الشافعي القول كما قال ابن المسيب إن شاء الله</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آية الثان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ذين يرمون المحصنات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زعم من لا فهم له من ناقلي التفسير أنها نسخت بالاستثناء بعدها وهو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الذين تاب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قد بينا في مواضع أن الاستثناء لا يكون ناسخ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آية الثالث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ا أيها الذين آمنوا لا تدخلوا بيوتا غير بيوت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ذهب بعض المفسرين إلى أنه نسخ من حكم هذا النهي العام حكم البيوت التي ليس لها أهل يستأذنون ب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يس عليكم جناح أن تدخلوا بيوتا غير مسكونة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أخبرنا المبارك بن علي قال أبنا أحمد بن الحسين بن قريش قال أبنا إبراهيم بن عمر البرمكي قال أبنا محمد بن إسماعيل قال أبنا أبو بكر بن أبي داود قال أبنا محمد بن إسماعيل بن واقد قال حدثني أبي عن يزيد النحوي عن عكرمة عن ابن عباس رضي الله عنهما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ا أيها الذين آمنوا لا تدخلوا بيوتا غير بيوتكم حتى تستأنس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ثم نسخ واستثنى من ذلك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يس عليكم جناح أن تدخلوا بيوتا غير مسكونة فيها متاع ل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هذا مروي عن الحسن وعكرمة والضحاك وليس هذا نسخ إنما هو تخصيص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ثاني أن الآيتين محكمتان فالاستيذان شرط في الأولى إذا كان للدار أهل والثانية وردت في بيوت لا ساكن لها والإذن لا يتصور من غير آذن فإذا بطل الاستئذان لم يكن البيوت الخالية داخلة في الأولى وهذا أص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آية الراب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يبدين زينتهن إلا ما ظهر منها </w:t>
            </w:r>
            <w:r>
              <w:rPr>
                <w:rFonts w:cs="Arial" w:ascii="Arial" w:hAnsi="Arial"/>
                <w:color w:val="000000"/>
                <w:sz w:val="28"/>
                <w:szCs w:val="28"/>
                <w:rtl w:val="true"/>
              </w:rPr>
              <w:t xml:space="preserve">&gt;! </w:t>
            </w:r>
            <w:r>
              <w:rPr>
                <w:rFonts w:ascii="Arial" w:hAnsi="Arial" w:cs="Arial"/>
                <w:color w:val="000000"/>
                <w:sz w:val="28"/>
                <w:sz w:val="28"/>
                <w:szCs w:val="28"/>
                <w:rtl w:val="true"/>
              </w:rPr>
              <w:t>قال ابن مسعود رضي الله</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عنه هو الرداء وقد زعم قوم أن هذا نسخ ب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قواعد من النساء اللاتي لا يرجون نكاحا فليس عليهن جناح أن يضعن ثيابه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أخبرنا المبارك بن علي قال أبنا أحمد بن الحسين قال أبنا البرمكي قال أبنا محمد بن إسماعيل قال بنا أبو بكر بن أبي داود قال بنا محمد بن قهزاد قال بنا علي ابن الحسين بن واقد قال حدثني أبي عن يزيد النحوي عن عكرمة عن ابن عباس رضي الله عنهم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ل للمؤمنات يغضضن من أبصاره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سخ ذلك واستثنى من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قواعد من النساء اللاتي لا يرجون نكاح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إلى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يعلم ما يخفين من زينته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كذلك قال الضحاك وهذا ليس بصحيح لأن الآية الأولى فيمن يخاف الافتتان بها وهذه الآية في العجائز فلا نسخ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آية الخامس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إن تولوا فإنما عليه ما حمل وعليكم ما حملت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زعم بعضهم أنها منسوخة بآية السيف وليس هذا صحيحا فإن الأمر بقتالهم لا ينافي أن يكون عليه ما حمل وعليهم ما حملوا ومتى لم يقع التنافي بين الناسخ والمنسوخ لم يكن نسخ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آية السادس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يستأذنكم الذين ملكت أيمانك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اختلفوا في هذه الآية فذهب الأكثرون إلى أنها محكمة </w:t>
            </w:r>
            <w:r>
              <w:rPr>
                <w:rFonts w:cs="Arial" w:ascii="Arial" w:hAnsi="Arial"/>
                <w:color w:val="000000"/>
                <w:sz w:val="28"/>
                <w:szCs w:val="28"/>
                <w:rtl w:val="true"/>
              </w:rPr>
              <w:t xml:space="preserve"># </w:t>
            </w:r>
            <w:r>
              <w:rPr>
                <w:rFonts w:ascii="Arial" w:hAnsi="Arial" w:cs="Arial"/>
                <w:color w:val="000000"/>
                <w:sz w:val="28"/>
                <w:sz w:val="28"/>
                <w:szCs w:val="28"/>
                <w:rtl w:val="true"/>
              </w:rPr>
              <w:t>أخبرنا إسماعيل بن أحمد قال أبنا عمر بن عبيد الله قال أبنا ابن بشران قال أبنا إسحاق بن أحمد قال أبنا عبد الله بن أحمد قال حدثني أبي قال بنا عفان قال بنا أبو عوانة قال بنا أبو بشر عن سعيد بن جبير عن ابن عباس رضي الله</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عنهما قال هذه الآية مما تهاون الناس ب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يستأذنكم الذين ملكت أيمان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ما نسخت قط قال أحمد وبنا وكيع عن سفيان عن موسى بن أبي عائشة عن الشعبي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يستأذنكم الذين ملكت أيمان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ليست منسوخة وهذا قول القاسم بن محمد وجابر بن ز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قد أخبرنا إسماعيل بن أحمد قال أبنا عمر قال أبنا ابن بشران قال أبنا إسحاق بن أحمد قال بنا عبد الله بن أحمد قال حدثني أبي قال بنا هاشم قال بنا شعبة عن داود أبي هند عن ابن المسيب قال هذه الآية منسوخ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د روي عنه أنه قال هي منسوخة ب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ذا بلغ الأطفال منكم الحلم فليستأذن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هذا ليس بشيء لأن معنى الآي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ذا بلغ الأطفال من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من الأحرار الحلم فليستأذنوا أي في جميع الأوقات في الدخول عليكم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ما استأذن الذين من قبل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يعني كما استأذن الأحرار الكبار الذين بلغوا قبلهم فالبالغ يستأذن في كل وقت والطفل والمملوك يستاذن في العورات الثلاث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آية الساب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يس على الأعمى حرج ولا على الأعرج حرج ولا على المريض حرج ولا على أنفسكم أن تأكلوا من بيوت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هذه الآية كلها محكمة والحرج المرفوع عن أهل الضر مختلف فيه فمن المفسرين من يقول المعنى ليس عليكم في مؤاكلتكم حرج لأن القوم تحرجوا وقالوا الأعمى لا يبصر موضع الطعام الطيب والمريض لا يستوفي الطعام فكيف نؤاكلهم وبعضهم يقول بل كانوا يضعون مفاتحهم إذا غزوا عند أهل الضر ويأمرونهم أن يأكلوا فيتورع أولئك عن الأكل فنزلت هذه الآية وأما البيوت المذكروة فيباح للإنسان الأكل منه لجريان العادة ببذل أهلها الطعام لأهلها وكل ذلك محكم وقد زعم بعضهم أنها منسوخة ب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تأكلوا أموالكم بينكم بالباطل </w:t>
            </w:r>
            <w:r>
              <w:rPr>
                <w:rFonts w:cs="Arial" w:ascii="Arial" w:hAnsi="Arial"/>
                <w:color w:val="000000"/>
                <w:sz w:val="28"/>
                <w:szCs w:val="28"/>
                <w:rtl w:val="true"/>
              </w:rPr>
              <w:t xml:space="preserve">&gt;! </w:t>
            </w:r>
            <w:r>
              <w:rPr>
                <w:rFonts w:ascii="Arial" w:hAnsi="Arial" w:cs="Arial"/>
                <w:color w:val="000000"/>
                <w:sz w:val="28"/>
                <w:sz w:val="28"/>
                <w:szCs w:val="28"/>
                <w:rtl w:val="true"/>
              </w:rPr>
              <w:t>وليس هذا بقول فقيه</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amp; </w:t>
            </w:r>
            <w:r>
              <w:rPr>
                <w:rFonts w:ascii="Arial" w:hAnsi="Arial" w:cs="Arial"/>
                <w:color w:val="000000"/>
                <w:sz w:val="28"/>
                <w:sz w:val="28"/>
                <w:szCs w:val="28"/>
                <w:rtl w:val="true"/>
              </w:rPr>
              <w:t xml:space="preserve">باب ذكر الآيات اللواتي أدعي عليهن النسخ في سورة الفرق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آية الأو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فأنت تكون عليه وكيل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زعم الكلبي أنها منسوخة بآية السيف وليس بصحيح لأن المعنى أفأنت تكون حفيظا عليه تحفظه من اتباع هواه فليس للنسخ وج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اية الثان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ذا خاطبهم الجاهلون قالوا سلام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الحسن في تفسيرها لا يجهلون على أحد وإن جهل عليهم حملوا وهذه الآية محكمة عند الجمهور وقد زعم قوم أن المراد بها أنهم يقولون للكفار ليس بيننا وبينكم غير السلام وليس المراد السلام الذي هو التحية وإنما المراد بالسلام التسليم أي تسلما منكم ومتاركة لكم كما يقول براءة منك أي لا ألتبس بشيء من أمرك ثم نسخت بآية السيف وهذا باطل لأن إسم الجاهل يعم المشرك وغيره فإذا خاطبهم مشرك قالوا السداد والصواب في الرد عليه وحسن المحاورة في الخطاب لا ينافي القتال فلا وجه للنسخ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آية الثالث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يقتلون النفس التي حرم الله إلا بالحق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إلى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من تاب </w:t>
            </w:r>
            <w:r>
              <w:rPr>
                <w:rFonts w:cs="Arial" w:ascii="Arial" w:hAnsi="Arial"/>
                <w:color w:val="000000"/>
                <w:sz w:val="28"/>
                <w:szCs w:val="28"/>
                <w:rtl w:val="true"/>
              </w:rPr>
              <w:t xml:space="preserve">&gt;! </w:t>
            </w:r>
            <w:r>
              <w:rPr>
                <w:rFonts w:ascii="Arial" w:hAnsi="Arial" w:cs="Arial"/>
                <w:color w:val="000000"/>
                <w:sz w:val="28"/>
                <w:sz w:val="28"/>
                <w:szCs w:val="28"/>
                <w:rtl w:val="true"/>
              </w:rPr>
              <w:t>للعلماء فيها قولان</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قول الأول أنها منسوخة ولهؤلاء في ناسخها ثلاثة أقو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ول أنه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يقتل مؤمنا متعمدا فجزاؤه جهن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ه ابن عباس رضي الله عنهما والأكثرون على خلافه في أن القتل لا يوجب الخلود وقال أبو جعفر النحاس من قال إن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يقتلون النفس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ات نسخها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يقتل مؤمنا متعمد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معناه نزل بنسخها والآيتان واحد لأن هذا لا يقع فيه ناسخ ولا منسوخ لأنه خب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ثاني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الله لا يغفر أن يشرك ب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وهذا لا يصح لأن الشرك لا يغفر إذا مات المشرك ع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ثالث انه نسخت الاستثناء في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من تا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هذا باطل لأن الاستثناء ليس بنسخ </w:t>
            </w:r>
            <w:r>
              <w:rPr>
                <w:rFonts w:cs="Arial" w:ascii="Arial" w:hAnsi="Arial"/>
                <w:color w:val="000000"/>
                <w:sz w:val="28"/>
                <w:szCs w:val="28"/>
                <w:rtl w:val="true"/>
              </w:rPr>
              <w:t xml:space="preserve"># </w:t>
            </w:r>
            <w:r>
              <w:rPr>
                <w:rFonts w:ascii="Arial" w:hAnsi="Arial" w:cs="Arial"/>
                <w:color w:val="000000"/>
                <w:sz w:val="28"/>
                <w:sz w:val="28"/>
                <w:szCs w:val="28"/>
                <w:rtl w:val="true"/>
              </w:rPr>
              <w:t>والقول الثاني أنها محكمة وبالخلود إنما كان لإنضمام الشرك إلى القتل والزنا</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amp; </w:t>
            </w:r>
            <w:r>
              <w:rPr>
                <w:rFonts w:ascii="Arial" w:hAnsi="Arial" w:cs="Arial"/>
                <w:color w:val="000000"/>
                <w:sz w:val="28"/>
                <w:sz w:val="28"/>
                <w:szCs w:val="28"/>
                <w:rtl w:val="true"/>
              </w:rPr>
              <w:t xml:space="preserve">باب ذكر ما أدعي عليه النسخ في سورة الشعر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شعراء يتبعهم الغاوو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أخبرنا ابن ناصر قال أبنا ابن أيوب قل أبنا ابن شاذان قال أبنا أبو بكر النجاد قال أبنا أبو داود السجستاني قال بنا أحمد بن محمد قال بنا علي بن الحسين عن أبيه عن يزيد النحوي عن عكرمة عن ابن عباس رضي الله عنهم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شعراء يتبعهم الغاو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نسخ من ذلك واستثنى ف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الذين آمنوا وعملوا الصالحات وذكروا الله كثير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لت وقد بينا أن الاستثناء ليس بنسخ ولا يعول على هذا وإنما هذه الألفاظ من تغيير الرواة وإلا فقد أخبرنا المبارك بن علي قال أبنا أحمد بن الحسين قال أبنا البرمكي قال أبنا محمد بن إسماعيل قال أبنا أبو بكر بن داود قال بنا يعقوب بن سفيان قال بنا أبو صالح قال حدثني معاوية بن صالح عن علي بن أبي طلحة عن ابن عباس رضي الله عنهم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شعراء يتبعهم الغاو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ثم استثنى المؤمنين ف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الذين آمنوا وعملوا الصالحات </w:t>
            </w:r>
            <w:r>
              <w:rPr>
                <w:rFonts w:cs="Arial" w:ascii="Arial" w:hAnsi="Arial"/>
                <w:color w:val="000000"/>
                <w:sz w:val="28"/>
                <w:szCs w:val="28"/>
                <w:rtl w:val="true"/>
              </w:rPr>
              <w:t xml:space="preserve">&gt;! </w:t>
            </w:r>
            <w:r>
              <w:rPr>
                <w:rFonts w:ascii="Arial" w:hAnsi="Arial" w:cs="Arial"/>
                <w:color w:val="000000"/>
                <w:sz w:val="28"/>
                <w:sz w:val="28"/>
                <w:szCs w:val="28"/>
                <w:rtl w:val="true"/>
              </w:rPr>
              <w:t>فهذا هو اللفظ الصحيح عن ابن عباس رضي الله عنهما وإن هذا هو استثناء لا نسخ وإنما الرواة تنقل بما تظنه المعنى فيخطئون</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amp; </w:t>
            </w:r>
            <w:r>
              <w:rPr>
                <w:rFonts w:ascii="Arial" w:hAnsi="Arial" w:cs="Arial"/>
                <w:color w:val="000000"/>
                <w:sz w:val="28"/>
                <w:sz w:val="28"/>
                <w:szCs w:val="28"/>
                <w:rtl w:val="true"/>
              </w:rPr>
              <w:t xml:space="preserve">باب ذكر ما أدعي عليه النسخ في سورة النم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من اهتدى فإنما يهتدي لنفس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روى علي بن أبي طلحة عن ابن عباس رضي الله عنهما أن هذا منسوخ بآية السيف وكذلك قال قتادة وقد تكلمنا إلى جنس هذا وبينا أن الصحيح أنه ليس بمنسوخ </w:t>
            </w:r>
            <w:r>
              <w:rPr>
                <w:rFonts w:cs="Arial" w:ascii="Arial" w:hAnsi="Arial"/>
                <w:color w:val="000000"/>
                <w:sz w:val="28"/>
                <w:szCs w:val="28"/>
                <w:rtl w:val="true"/>
              </w:rPr>
              <w:t xml:space="preserve">&amp; </w:t>
            </w:r>
            <w:r>
              <w:rPr>
                <w:rFonts w:ascii="Arial" w:hAnsi="Arial" w:cs="Arial"/>
                <w:color w:val="000000"/>
                <w:sz w:val="28"/>
                <w:sz w:val="28"/>
                <w:szCs w:val="28"/>
                <w:rtl w:val="true"/>
              </w:rPr>
              <w:t xml:space="preserve">باب ذكر ما أدعي عليه النسخ في سورة القصص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ذا سمعوا اللغو أعرضوا عنه وقالوا لنا أعمالنا ولكم أعمالكم سلام عليكم لا نبتغي الجاهل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ختلف المفسرون في المراد باللغو هاهنا فقال مجاهد في الأذى والسب وقال الضحاك الشرك فعلى هذا يمكن ادعاء النسخ و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نا أعمالنا ولكم أعمال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المفسرون لنا حلمنا ولكم سفهكم وقال بعضهم لنا ديننا ولكم دينكم و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سلام علي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الزجاج لم يريدوا التحية وإنما أرادوا بيننا وبينكم المتاركة وهذا قبل أن يؤمر المسلمون بالقتال و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نبتغي الجاهلين </w:t>
            </w:r>
            <w:r>
              <w:rPr>
                <w:rFonts w:cs="Arial" w:ascii="Arial" w:hAnsi="Arial"/>
                <w:color w:val="000000"/>
                <w:sz w:val="28"/>
                <w:szCs w:val="28"/>
                <w:rtl w:val="true"/>
              </w:rPr>
              <w:t xml:space="preserve">&gt;! </w:t>
            </w:r>
            <w:r>
              <w:rPr>
                <w:rFonts w:ascii="Arial" w:hAnsi="Arial" w:cs="Arial"/>
                <w:color w:val="000000"/>
                <w:sz w:val="28"/>
                <w:sz w:val="28"/>
                <w:szCs w:val="28"/>
                <w:rtl w:val="true"/>
              </w:rPr>
              <w:t>أي لا نطلب مجاورتهم قال الأكثرون فنسخت هذه الآية بآية السيف</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amp; </w:t>
            </w:r>
            <w:r>
              <w:rPr>
                <w:rFonts w:ascii="Arial" w:hAnsi="Arial" w:cs="Arial"/>
                <w:color w:val="000000"/>
                <w:sz w:val="28"/>
                <w:sz w:val="28"/>
                <w:szCs w:val="28"/>
                <w:rtl w:val="true"/>
              </w:rPr>
              <w:t xml:space="preserve">باب ذكر ما أدعي عليه النسخ في سورة العنكبو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آية الأو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تجادلوا أهل الكتاب إلا بالتي هي أحس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ختلفوا فيها على قول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قول الأول أنها نسخت ب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تلوا الذين لا يؤمنون ب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إلى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هم صاغر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ه قتادة وابن السائ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برنا إسماعيل بن أحمد قال أبنا عمر بن عبيد الله قال أبنا ابن بشران قال أبنا إسحاق بن أحمد قال بنا عبد الله بن أحمد قال بنا أبي وأبنا المبارك بن علي قال أبنا أحمد بن الحسين قال أبنا البرمكي قال أبنا محمد بن إسماعيل قال بنا أبو بكر بن أبي داود قال بنا أحمد بن يحيى بن مالك قال بنا عبد الوهاب عن سعيد وابنا ابن ناصر قال أبنا ابن أيوب قال أبنا ابن شاذان قال أبنا أبو بكر النجاد قال أبنا أبو داود السجستاني قال بنا أحمد بن محمد قال بنا أبو رجاء عن همام كلاهما عن قتاد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تجادلوا أهل الكتا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ثم نسخ ب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تلوا الذين لا يؤمنون بالله ولا باليوم الآخ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لا مجادلة أشد من الس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قول الثاني أنها ثابتة الحكم وهو مذهب جماعة منهم ابن زيد </w:t>
            </w:r>
            <w:r>
              <w:rPr>
                <w:rFonts w:cs="Arial" w:ascii="Arial" w:hAnsi="Arial"/>
                <w:color w:val="000000"/>
                <w:sz w:val="28"/>
                <w:szCs w:val="28"/>
                <w:rtl w:val="true"/>
              </w:rPr>
              <w:t xml:space="preserve"># </w:t>
            </w:r>
            <w:r>
              <w:rPr>
                <w:rFonts w:ascii="Arial" w:hAnsi="Arial" w:cs="Arial"/>
                <w:color w:val="000000"/>
                <w:sz w:val="28"/>
                <w:sz w:val="28"/>
                <w:szCs w:val="28"/>
                <w:rtl w:val="true"/>
              </w:rPr>
              <w:t>أخبرنا المبارك بن علي قال أبنا أحمد بن الحسين قال أبنا البرمكي قال أبنا</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محمد بن إسماعيل قال بنا أبو بكر بن أبي داود قال بنا قيس بن حصين عن مجاه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تجادلوا أهل الكتاب إلا بالتي هي أحس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من أدى منهم الجزية فلا تقل له إلا حس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آية الثان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ما أنا نذير مب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زعم بعضهم أنه منسوخة بآية السيف وهذا لو كان في قوله وما أنا إلا نذير احتمل فأما هاهنا فلا لأن هذه الآية أثبتت أنه نذير ويؤيد إحكامها أنها خبر </w:t>
            </w:r>
            <w:r>
              <w:rPr>
                <w:rFonts w:cs="Arial" w:ascii="Arial" w:hAnsi="Arial"/>
                <w:color w:val="000000"/>
                <w:sz w:val="28"/>
                <w:szCs w:val="28"/>
                <w:rtl w:val="true"/>
              </w:rPr>
              <w:t xml:space="preserve">&amp; </w:t>
            </w:r>
            <w:r>
              <w:rPr>
                <w:rFonts w:ascii="Arial" w:hAnsi="Arial" w:cs="Arial"/>
                <w:color w:val="000000"/>
                <w:sz w:val="28"/>
                <w:sz w:val="28"/>
                <w:szCs w:val="28"/>
                <w:rtl w:val="true"/>
              </w:rPr>
              <w:t xml:space="preserve">باب ذكر ما أدعي عليه النسخ في سورة الرو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صبر إن وعد الله حق </w:t>
            </w:r>
            <w:r>
              <w:rPr>
                <w:rFonts w:cs="Arial" w:ascii="Arial" w:hAnsi="Arial"/>
                <w:color w:val="000000"/>
                <w:sz w:val="28"/>
                <w:szCs w:val="28"/>
                <w:rtl w:val="true"/>
              </w:rPr>
              <w:t xml:space="preserve">&gt;! </w:t>
            </w:r>
            <w:r>
              <w:rPr>
                <w:rFonts w:ascii="Arial" w:hAnsi="Arial" w:cs="Arial"/>
                <w:color w:val="000000"/>
                <w:sz w:val="28"/>
                <w:sz w:val="28"/>
                <w:szCs w:val="28"/>
                <w:rtl w:val="true"/>
              </w:rPr>
              <w:t>زعم السدي أنها نسخت بآية السيف وهذا إنما يصح له أن لو كان الأمر بالصبر عن قتالهم فأما إذا احتمل أن يكون صبرا على ما أمر به أو عما نهى عنه لم يتصور نسخ</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amp; </w:t>
            </w:r>
            <w:r>
              <w:rPr>
                <w:rFonts w:ascii="Arial" w:hAnsi="Arial" w:cs="Arial"/>
                <w:color w:val="000000"/>
                <w:sz w:val="28"/>
                <w:sz w:val="28"/>
                <w:szCs w:val="28"/>
                <w:rtl w:val="true"/>
              </w:rPr>
              <w:t xml:space="preserve">باب ذكر ما أدعي عليه النسخ في سورة لقم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كفر فلا يحزنك كفر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ذهب بعض المفسرين إلى أن هذا منسوخ بآية السيف وقال بعضهم نسخ معناها لا لفظها بآية السيف وهذا ليس بشيء لأنها إنما تضمنت التسلية له عن الحزن وذلك لا ينافي القتال </w:t>
            </w:r>
            <w:r>
              <w:rPr>
                <w:rFonts w:cs="Arial" w:ascii="Arial" w:hAnsi="Arial"/>
                <w:color w:val="000000"/>
                <w:sz w:val="28"/>
                <w:szCs w:val="28"/>
                <w:rtl w:val="true"/>
              </w:rPr>
              <w:t xml:space="preserve">&amp; </w:t>
            </w:r>
            <w:r>
              <w:rPr>
                <w:rFonts w:ascii="Arial" w:hAnsi="Arial" w:cs="Arial"/>
                <w:color w:val="000000"/>
                <w:sz w:val="28"/>
                <w:sz w:val="28"/>
                <w:szCs w:val="28"/>
                <w:rtl w:val="true"/>
              </w:rPr>
              <w:t xml:space="preserve">باب ذكر ما أدعي عليه النسخ في سورة السج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أعرض عنهم وانتظر إنهم منتظر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روى الضحاك عن ابن عباس رضي الله عنهما قال نسختها آية السيف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قتلوا المشركين حيث وجدتموهم </w:t>
            </w:r>
            <w:r>
              <w:rPr>
                <w:rFonts w:cs="Arial" w:ascii="Arial" w:hAnsi="Arial"/>
                <w:color w:val="000000"/>
                <w:sz w:val="28"/>
                <w:szCs w:val="28"/>
                <w:rtl w:val="true"/>
              </w:rPr>
              <w:t xml:space="preserve">&gt;! # </w:t>
            </w:r>
            <w:r>
              <w:rPr>
                <w:rFonts w:ascii="Arial" w:hAnsi="Arial" w:cs="Arial"/>
                <w:color w:val="000000"/>
                <w:sz w:val="28"/>
                <w:sz w:val="28"/>
                <w:szCs w:val="28"/>
                <w:rtl w:val="true"/>
              </w:rPr>
              <w:t>أخبرنا إسماعيل بن أحمد قال أبنا عمر بن عيبد الله قال أبنا ابن بشران قال أبنا إسحاق بن أحمد قال أبنا عبد الله بن أحمد بن حنبل قال حدثني أبي قال أبنا عبد الوهاب عن سعيد عن قتادة قال كل شيء في القرآن فأعرض عنهم وانتظر منسوخ نسخته براءة والقتال</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amp; </w:t>
            </w:r>
            <w:r>
              <w:rPr>
                <w:rFonts w:ascii="Arial" w:hAnsi="Arial" w:cs="Arial"/>
                <w:color w:val="000000"/>
                <w:sz w:val="28"/>
                <w:sz w:val="28"/>
                <w:szCs w:val="28"/>
                <w:rtl w:val="true"/>
              </w:rPr>
              <w:t xml:space="preserve">باب ذكر ما أدعي عليه النسخ في سورة الأحز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آية الأو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تطع الكافرين والمنافقين ودع أذا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المفسرون معناه لاتجازهم عليه وتوكل على الله في كفاية شرهم قالوا ونسخت بآية الس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آية الثان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ا أيها الذين آمنوا إذا نكحتم المؤمنات ثم طلقتموهن من قبل أن تمسوهن فما لكم عليهن من عدة تعتدونها فمتعوه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ختلف العلماء لمن هذه المتعة فقال الأكثرون هي لمن لم يسم مهرا لقوله تعالى في البقر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و تفرضوا لهن فريض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هل هي مستحبة أو واجبة للعلماء فيها قول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حدهما أنها واجبة للمطلقة التي يسم لها مهرا إذا طلقها قبل الدخول وعلى هذا الآية محكمة وقال قوم المتعة واجبة لكل مطلقة بهذه الآية ثم نسخت ب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نصف ما فرضت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أخبرنا إسماعيل بن أحمد قال أبنا عمر بن عبيد الله قال أبنا ابن بشران قال أبنا إسحاق بن أحمد بن حنبل قال بنا عبد الله بن أحمد بن حنبل قال بنا أبي قال بنا محمد بن سواء قال بنا سعيد عن قتادة عن الحسن وأبي العالية في هذه الآي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ا أيها الذين آمنوا إذا نكحتم المؤمنات ثم طلقتموهن </w:t>
            </w:r>
            <w:r>
              <w:rPr>
                <w:rFonts w:cs="Arial" w:ascii="Arial" w:hAnsi="Arial"/>
                <w:color w:val="000000"/>
                <w:sz w:val="28"/>
                <w:szCs w:val="28"/>
                <w:rtl w:val="true"/>
              </w:rPr>
              <w:t>&g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قالا ليست بمنسوخة لها نصف الصداق ولها المتاع قال أحمد وبنا عبد الوهاب عن سعيد عن قتادة عن ابن المسيب قال هي منسوخة نسختها الآية التي في البقر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طلقتموهن من قبل أن تمسوهن وقد فرضتم لهن فريضة فنصف ما فرضت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صار لها نصف الصداق ولا متاع لها قال سعيد وكان قتادة يأخذ بهذا وقال أحمد وبنا حسين عن شيبان عن قتاد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ذا نكحتم المؤمنات ثم طلقتموه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قال قال سعيد بن المسيب ثم نسخ هذا الحرف المتع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طلقتموهن من قبل أن تمسوهن وقد فرضتم لهن فريضة فنصف ما فرضتم </w:t>
            </w:r>
            <w:r>
              <w:rPr>
                <w:rFonts w:cs="Arial" w:ascii="Arial" w:hAnsi="Arial"/>
                <w:color w:val="000000"/>
                <w:sz w:val="28"/>
                <w:szCs w:val="28"/>
                <w:rtl w:val="true"/>
              </w:rPr>
              <w:t xml:space="preserve">&gt;! # $ </w:t>
            </w:r>
            <w:r>
              <w:rPr>
                <w:rFonts w:ascii="Arial" w:hAnsi="Arial" w:cs="Arial"/>
                <w:color w:val="000000"/>
                <w:sz w:val="28"/>
                <w:sz w:val="28"/>
                <w:szCs w:val="28"/>
                <w:rtl w:val="true"/>
              </w:rPr>
              <w:t xml:space="preserve">ذكر الآية الثالث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يحل لك النساء من بعد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ختلف المفسرون فيها على قول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قول الأول أنها منسوخة ب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ا أحللنا لك أزواج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هذا مروي عن علي وابن عباس وعائشة وأم سلمة وعلي بن الحسين والضحا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برنا المبارك بن علي قال أبنا أحمد بن الحسين قال أبنا البرمكي قال أبنا محمد بن إسماعيل قال أبنا أبو بكر بن أبي داود قال بنا عمران بن محمد الأنصاري قال بنا أبو عاصم قال ابنا ابن جريج عن عطاء عن عائشة قالت ما مات رسول الله صلى الله عليه وسلم حتى احل له أن ينكح ما شاء قال أبو سلمان الدمشقي يعني نساء جميع القبائل من المهاجرات وغير المهاجر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قول الثاني أنها محكمة ثم فيها قول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ول إن الله تعالى أثاب نساءه حين اخترنه بأن قصره عليهن فلم يحل له غيرهن ولم ينسخ هذا </w:t>
            </w:r>
            <w:r>
              <w:rPr>
                <w:rFonts w:cs="Arial" w:ascii="Arial" w:hAnsi="Arial"/>
                <w:color w:val="000000"/>
                <w:sz w:val="28"/>
                <w:szCs w:val="28"/>
                <w:rtl w:val="true"/>
              </w:rPr>
              <w:t xml:space="preserve"># </w:t>
            </w:r>
            <w:r>
              <w:rPr>
                <w:rFonts w:ascii="Arial" w:hAnsi="Arial" w:cs="Arial"/>
                <w:color w:val="000000"/>
                <w:sz w:val="28"/>
                <w:sz w:val="28"/>
                <w:szCs w:val="28"/>
                <w:rtl w:val="true"/>
              </w:rPr>
              <w:t>أخبرنا المبارك بن علي قال أبنا أحمد بن الحسين قال أبنا البرمكي قال بنا إسماعيل بن العباس قال بنا أبو بكر بن أبي داود قال ذكر محمد بن مصفى أن</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يوسف بن السفر حدثهم عن الأوزاعي عن عثمان بن عطاء عن عكرمة عن ابن عباس رضي الله عنهم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يحل لك النساء من بعد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حبسه الله عليهن كما حبسهن عليه قال أبو بكر وبنا إسحاق بن إبراهيم قال بنا حجاج قال بنا حماد عن علي بن زيد عن الحس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يحل لك النساء من بعد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قصره الله على نسائه التسع اللاتي مات عنهن وهذا قول ابن سيرين وأبي أمامة بن سهل وأبي بكر بن عبد الرحمن بن الحارث والسد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ثاني أن المراد بالنساء هاهنا الكافرات ولم يجز له أن يتزوج بكافرة قاله مجاهد وسعيد بن جبير وعكرمة وجابر بن زيد </w:t>
            </w:r>
            <w:r>
              <w:rPr>
                <w:rFonts w:cs="Arial" w:ascii="Arial" w:hAnsi="Arial"/>
                <w:color w:val="000000"/>
                <w:sz w:val="28"/>
                <w:szCs w:val="28"/>
                <w:rtl w:val="true"/>
              </w:rPr>
              <w:t xml:space="preserve">&amp; </w:t>
            </w:r>
            <w:r>
              <w:rPr>
                <w:rFonts w:ascii="Arial" w:hAnsi="Arial" w:cs="Arial"/>
                <w:color w:val="000000"/>
                <w:sz w:val="28"/>
                <w:sz w:val="28"/>
                <w:szCs w:val="28"/>
                <w:rtl w:val="true"/>
              </w:rPr>
              <w:t xml:space="preserve">باب ذكر ما أدعي عليه النسخ في سورة سبأ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ل لا تسألون عما أجرمنا ولا نسأل عما تعملون </w:t>
            </w:r>
            <w:r>
              <w:rPr>
                <w:rFonts w:cs="Arial" w:ascii="Arial" w:hAnsi="Arial"/>
                <w:color w:val="000000"/>
                <w:sz w:val="28"/>
                <w:szCs w:val="28"/>
                <w:rtl w:val="true"/>
              </w:rPr>
              <w:t xml:space="preserve">&gt;! </w:t>
            </w:r>
            <w:r>
              <w:rPr>
                <w:rFonts w:ascii="Arial" w:hAnsi="Arial" w:cs="Arial"/>
                <w:color w:val="000000"/>
                <w:sz w:val="28"/>
                <w:sz w:val="28"/>
                <w:szCs w:val="28"/>
                <w:rtl w:val="true"/>
              </w:rPr>
              <w:t>قال المفسرون المعنى لا تؤاخذون بجرمنا ولا نسأل عما تعملون من الكفر والتكذيب والمعنى إظهار التبري منهم قالوا وهذا منسوخ بآية السيف ولا أرى لنسخها وجها لأن مؤاخذة كل واحد بفعله لا يمنع من قتال الكفار</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amp; </w:t>
            </w:r>
            <w:r>
              <w:rPr>
                <w:rFonts w:ascii="Arial" w:hAnsi="Arial" w:cs="Arial"/>
                <w:color w:val="000000"/>
                <w:sz w:val="28"/>
                <w:sz w:val="28"/>
                <w:szCs w:val="28"/>
                <w:rtl w:val="true"/>
              </w:rPr>
              <w:t xml:space="preserve">باب ذكر ما أدعي عليه النسخ في سورة فاط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أنت إلا نذي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بعض المفسرين نسخ معناها بآية السيف وقد تكلمنا على جنسها وبينا أنه لا نسخ </w:t>
            </w:r>
            <w:r>
              <w:rPr>
                <w:rFonts w:cs="Arial" w:ascii="Arial" w:hAnsi="Arial"/>
                <w:color w:val="000000"/>
                <w:sz w:val="28"/>
                <w:szCs w:val="28"/>
                <w:rtl w:val="true"/>
              </w:rPr>
              <w:t xml:space="preserve">&amp; </w:t>
            </w:r>
            <w:r>
              <w:rPr>
                <w:rFonts w:ascii="Arial" w:hAnsi="Arial" w:cs="Arial"/>
                <w:color w:val="000000"/>
                <w:sz w:val="28"/>
                <w:sz w:val="28"/>
                <w:szCs w:val="28"/>
                <w:rtl w:val="true"/>
              </w:rPr>
              <w:t xml:space="preserve">باب ذكر ما أدعي عليه النسخ في سورة الصاف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آية الأو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تول عنهم حتى ح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للمفسرين في المراد بالحين ثلاثة أقو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ول أنه زمان الأمر بقتالهم قاله مجاه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ثاني موتهم قاله قتادة </w:t>
            </w:r>
            <w:r>
              <w:rPr>
                <w:rFonts w:cs="Arial" w:ascii="Arial" w:hAnsi="Arial"/>
                <w:color w:val="000000"/>
                <w:sz w:val="28"/>
                <w:szCs w:val="28"/>
                <w:rtl w:val="true"/>
              </w:rPr>
              <w:t xml:space="preserve"># </w:t>
            </w:r>
            <w:r>
              <w:rPr>
                <w:rFonts w:ascii="Arial" w:hAnsi="Arial" w:cs="Arial"/>
                <w:color w:val="000000"/>
                <w:sz w:val="28"/>
                <w:sz w:val="28"/>
                <w:szCs w:val="28"/>
                <w:rtl w:val="true"/>
              </w:rPr>
              <w:t>والثالث القيامة قاله ابن زيد وعلى هذا والذي قبله يتطرق نسخها وقال مقاتل بن حيان نسختها آية القتال</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آية الثان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بصرهم فسوف يبصر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أنظر إليهم إذا نزل العذاب بهم ببدر فسوف يبصرون ما أنكروا وكانوا يستعجلون به تكذيبا وهذا كله دليل على إحكامها وزعم قوم أنها منسوخة بآية السيف وليس بصحي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آية الثالثة والراب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ما تكرار الأولتي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تول عنهم حتى حين وأبصر فسوف يبصر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المفسرون هذا تكرار لما تقدم توكيد لوعده بالعذاب وقال ابن عقيل الآيتان المتقدمتان عايدتان إلى أذيتهم له وصدهم له عن العمرة والحين الأول حين الفتح فالمعنى أبصرهم إذا جاء نصر الله ووقفوا بين يديك بالذل وطلب العفو فسوف يبصرون عزك وذلهم على ضد ما كان يوم القض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وضع الثاني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تول عنهم حتى ح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هو يوم القيامة والله أعلم وأبصر ما يكون من عذاب الله لهم </w:t>
            </w:r>
            <w:r>
              <w:rPr>
                <w:rFonts w:cs="Arial" w:ascii="Arial" w:hAnsi="Arial"/>
                <w:color w:val="000000"/>
                <w:sz w:val="28"/>
                <w:szCs w:val="28"/>
                <w:rtl w:val="true"/>
              </w:rPr>
              <w:t xml:space="preserve"># </w:t>
            </w:r>
            <w:r>
              <w:rPr>
                <w:rFonts w:ascii="Arial" w:hAnsi="Arial" w:cs="Arial"/>
                <w:color w:val="000000"/>
                <w:sz w:val="28"/>
                <w:sz w:val="28"/>
                <w:szCs w:val="28"/>
                <w:rtl w:val="true"/>
              </w:rPr>
              <w:t>قلت وعلى ما ذكرنا لا وجه للنسخ وقد ادعى بعضهم نسخ الآيتين خصوصا إذا قلنا أنها تكرار للأولتين</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amp; </w:t>
            </w:r>
            <w:r>
              <w:rPr>
                <w:rFonts w:ascii="Arial" w:hAnsi="Arial" w:cs="Arial"/>
                <w:color w:val="000000"/>
                <w:sz w:val="28"/>
                <w:sz w:val="28"/>
                <w:szCs w:val="28"/>
                <w:rtl w:val="true"/>
              </w:rPr>
              <w:t xml:space="preserve">باب ذكر ما أدعي عليه النسخ في سورة ص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الآية الأو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يوحى إلي إلا أنما أنا نذير مب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معنى الكلام إني ما علمت قصة آدم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ذ قال ربك للملائكة إني خالق بشرا من ط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إلا بوحي وعلى هذا الآية محكمة وقد زعم بعض من قل فهمه أنها منسوخة بآية السيف وقد رددنا مثل هذه الدعوى في نظائرها المتقد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آية الثان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تعلمن نبأه بعد حين </w:t>
            </w:r>
            <w:r>
              <w:rPr>
                <w:rFonts w:cs="Arial" w:ascii="Arial" w:hAnsi="Arial"/>
                <w:color w:val="000000"/>
                <w:sz w:val="28"/>
                <w:szCs w:val="28"/>
                <w:rtl w:val="true"/>
              </w:rPr>
              <w:t xml:space="preserve">&gt;! </w:t>
            </w:r>
            <w:r>
              <w:rPr>
                <w:rFonts w:ascii="Arial" w:hAnsi="Arial" w:cs="Arial"/>
                <w:color w:val="000000"/>
                <w:sz w:val="28"/>
                <w:sz w:val="28"/>
                <w:szCs w:val="28"/>
                <w:rtl w:val="true"/>
              </w:rPr>
              <w:t>زعم بعض من لا فهم له أنها منسوخة بآية السيف وليس بصحيح لأنه وعيد بعقاب إما أن يراد بوقته الموت أو القتل أو القيامة وليس فيه ما يمنع قتال الكفار</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amp; </w:t>
            </w:r>
            <w:r>
              <w:rPr>
                <w:rFonts w:ascii="Arial" w:hAnsi="Arial" w:cs="Arial"/>
                <w:color w:val="000000"/>
                <w:sz w:val="28"/>
                <w:sz w:val="28"/>
                <w:szCs w:val="28"/>
                <w:rtl w:val="true"/>
              </w:rPr>
              <w:t xml:space="preserve">باب ذكر ما أدعي عليه النسخ في سورة الزم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آية الأو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الله يحكم بينهم فيما هم فيه يختلف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المفسرون هذا حكم الآخرة وهذا أمر محكم وقد ادعى بعضهم نسخها بآية السيف وعلى هذا يكون الحكم حكم الدنيا بأن أمر بقتا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آية الثان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ي أخاف إن عصيت ربي عذاب يوم عظي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د ادعى قوم نسخها ب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يغفر لك الله ما تقدم من ذنبك وما تأخ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قد منعنا ذلك في ذكر نظيرتها في الأنع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آية الثالث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عبدوا ما شئتم من دون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ليس هذا بأمر وإنما هو تهديد وهو محكم فهو ك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عملوا ما شئت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قد زعم بعض من لا فهم له أنه منسوخ بآية السيف وإنما قال هذا لأنه ظن أنه أمر وهذا ظن فاسد وخيال ردي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آية الرابعة والخامس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ل يا قوم اعملوا على مكانتكم إني عامل فسوف تعلمون من يأتيه عذاب يخزيه ويحل عليه عذاب مقيم </w:t>
            </w:r>
            <w:r>
              <w:rPr>
                <w:rFonts w:cs="Arial" w:ascii="Arial" w:hAnsi="Arial"/>
                <w:color w:val="000000"/>
                <w:sz w:val="28"/>
                <w:szCs w:val="28"/>
                <w:rtl w:val="true"/>
              </w:rPr>
              <w:t>&g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زعم بعض المفسرين أنهما نسختا بآية السيف وإذا كان معناهما التهديد والوعيد فلا وجه للنسخ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آية السادس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من اهتدى فلنفسه ومن ضل فإنما يضل عليها وما أنت عليهم بوكي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قد زعم قوم أنها منسوخة بآية السيف وقد سبق كلامنا في هذا الجنس أنه ليس بمنسوخ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آية الساب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ل اللهم فاطر السماوات والأرض عالم الغيب والشهادة أنت تحكم بين عبادك فيما كانوا فيه يختلف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زعم بعض ناقلي التفسير أن معناه نسخ بآية السيف وليس هذا بصحيح لأن حكم الله بين عبادة في الدنيا بإظهار حجج المحقين وإبطال شبه الملحدين وفي الآخرة بإدخال هؤلاء الجنة وهؤلاء النار وهذا لا ينافي قتالهم </w:t>
            </w:r>
            <w:r>
              <w:rPr>
                <w:rFonts w:cs="Arial" w:ascii="Arial" w:hAnsi="Arial"/>
                <w:color w:val="000000"/>
                <w:sz w:val="28"/>
                <w:szCs w:val="28"/>
                <w:rtl w:val="true"/>
              </w:rPr>
              <w:t xml:space="preserve">&amp; </w:t>
            </w:r>
            <w:r>
              <w:rPr>
                <w:rFonts w:ascii="Arial" w:hAnsi="Arial" w:cs="Arial"/>
                <w:color w:val="000000"/>
                <w:sz w:val="28"/>
                <w:sz w:val="28"/>
                <w:szCs w:val="28"/>
                <w:rtl w:val="true"/>
              </w:rPr>
              <w:t xml:space="preserve">باب ذكر ما أدعي عليه النسخ في سورة المؤ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صبر إن وعد الله حق </w:t>
            </w:r>
            <w:r>
              <w:rPr>
                <w:rFonts w:cs="Arial" w:ascii="Arial" w:hAnsi="Arial"/>
                <w:color w:val="000000"/>
                <w:sz w:val="28"/>
                <w:szCs w:val="28"/>
                <w:rtl w:val="true"/>
              </w:rPr>
              <w:t xml:space="preserve">&gt;! </w:t>
            </w:r>
            <w:r>
              <w:rPr>
                <w:rFonts w:ascii="Arial" w:hAnsi="Arial" w:cs="Arial"/>
                <w:color w:val="000000"/>
                <w:sz w:val="28"/>
                <w:sz w:val="28"/>
                <w:szCs w:val="28"/>
                <w:rtl w:val="true"/>
              </w:rPr>
              <w:t>هذه الآية في هذه السورة في موضعين وقد ذكروا أنها منسوخة بآية السيف وعلى ما قررنا في نظائرها لا نسخ</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amp; </w:t>
            </w:r>
            <w:r>
              <w:rPr>
                <w:rFonts w:ascii="Arial" w:hAnsi="Arial" w:cs="Arial"/>
                <w:color w:val="000000"/>
                <w:sz w:val="28"/>
                <w:sz w:val="28"/>
                <w:szCs w:val="28"/>
                <w:rtl w:val="true"/>
              </w:rPr>
              <w:t xml:space="preserve">باب ذكر ما أدعي عليه النسخ في سورة حم السج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دفع بالتي هي أحس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قد زعم بعض المفسرين أنها منسوخة بآية الس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برنا المبارك بن علي قال أبنا أحمد بن الحسين قال أبنا أبو إسحاق البرمكي قال أبنا محمد بن إسماعيل قال أبنا أبو بكر بن أبي داود قال أبنا الحسن ابن علي بن مهران قال بنا عامر بن الفرات عن أسباط عن السدي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دفع بالتي هي أحس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هذا قبل القتال وقال أكثر المفسرين هو كدفع الغضب بالصبر والإساءة بالعفو وهذا يدل على أنه ليس المراد بذلك معاملة الكفار فلا يتوجه النسخ </w:t>
            </w:r>
            <w:r>
              <w:rPr>
                <w:rFonts w:cs="Arial" w:ascii="Arial" w:hAnsi="Arial"/>
                <w:color w:val="000000"/>
                <w:sz w:val="28"/>
                <w:szCs w:val="28"/>
                <w:rtl w:val="true"/>
              </w:rPr>
              <w:t xml:space="preserve"># </w:t>
            </w:r>
            <w:r>
              <w:rPr>
                <w:rFonts w:ascii="Arial" w:hAnsi="Arial" w:cs="Arial"/>
                <w:color w:val="000000"/>
                <w:sz w:val="28"/>
                <w:sz w:val="28"/>
                <w:szCs w:val="28"/>
                <w:rtl w:val="true"/>
              </w:rPr>
              <w:t>أخبرنا المحمدان ابن ناصر وابن عبد الباقي قالا أبنا أحمد بن أحمد قال أبنا أحمد بن عبد الله الأصفهاني قال بنا سليمان أبي أحمد قال بنا إسحاق بن إبراهيم قال أبنا عبد الرزاق عن معمر عن عبد الكريم عن مجاهد ادفع بالتي هي أحسن قال هو السلام يسلم عليه ورواه منصور عن مجاهد قال المصافحة</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amp; </w:t>
            </w:r>
            <w:r>
              <w:rPr>
                <w:rFonts w:ascii="Arial" w:hAnsi="Arial" w:cs="Arial"/>
                <w:color w:val="000000"/>
                <w:sz w:val="28"/>
                <w:sz w:val="28"/>
                <w:szCs w:val="28"/>
                <w:rtl w:val="true"/>
              </w:rPr>
              <w:t xml:space="preserve">باب ذكر ما أدعي عليه النسخ في سورة حم عس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آية الأو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يستغفرون لمن في الأرض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زعم قوم منهم ابن منبه والسدي ومقاتل بن سليمان أنه منسوخة ب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يستغفرون للذين آمن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هذا قبيح لأن الآيتين خبر والخبر لا ينسخ ثم ليس بين الآيتين تضاد لأن استغفارهم استغفار خاص لا مدخل فيه إلا من اتبع الطريق المستقيم فلاولئك طلبوا الغفران والإعاذة من النيران وإدخال الجن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ستغفارهم لمن في الأرض لا يخلوا من أمرين إما أن يريدوا به الحلم عنهم والرزق لهم والتوفيق ليسلموا وإما أن يريدوا به من في الأرض من المؤمنين فيكون اللفظ عاما والمعنى خاصا وقد دل على تخصيص عمومه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يستغفرون للذين آمن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الدليل الموجب يصرفه عن العموم إلى الخصوص أن الكافر لا يستحق أن يغفر له فعلى هذا البيان لا وجه للنسخ وكذلك قال قتاد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يستغفرون لمن في الأرض </w:t>
            </w:r>
            <w:r>
              <w:rPr>
                <w:rFonts w:cs="Arial" w:ascii="Arial" w:hAnsi="Arial"/>
                <w:color w:val="000000"/>
                <w:sz w:val="28"/>
                <w:szCs w:val="28"/>
                <w:rtl w:val="true"/>
              </w:rPr>
              <w:t xml:space="preserve">&gt;! </w:t>
            </w:r>
            <w:r>
              <w:rPr>
                <w:rFonts w:ascii="Arial" w:hAnsi="Arial" w:cs="Arial"/>
                <w:color w:val="000000"/>
                <w:sz w:val="28"/>
                <w:sz w:val="28"/>
                <w:szCs w:val="28"/>
                <w:rtl w:val="true"/>
              </w:rPr>
              <w:t>قال للمؤمنين منهم وقال أبو الحسين بن المنادي في الكلام مضمر تقديره لمن في الأرض من المؤمنين وقال أبو جعفر النحاس يجوز أن يكون وهب ابن منبه أراد أن هذه الآية على نسخ تلك الآية لأنه لا فرق بينهما</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آية الثان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له حفيظ عليهم وما أنت عليهم بوكي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د زعم كثير من المفسرين أنها منسوخة بآية السيف وقد بينا مذهبنا في نظائرها وأن المراد أنا لم نوكلك بهم فتؤخذ بأعمالهم فلا يتوجه نسخ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آية الثالث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نا أعمالنا ولكم أعمالكم لا حجة بيننا وبين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للمفسرين في هذه الآية قول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قول الأول أنها أقتضت الاقتصار على الإنذار وذلك قبل الأمر بالقتال ثم نزلت آية السيف فنسختها قاله الأكثرون وروى الضحاك عن ابن عباس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نا أعمالنا ولكم أعمال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خاطبة لليهود أي لنا ديننا ولكم دينكم قال ثم نسخت ب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تلوا الذين لا يؤمنون ب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وهكذا قال مجاه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برنا المبارك بن علي قال أبنا أحمد بن الحسين قال أبنا البرمكي قال أبنا محمد بن إسماعيل بن العباس قال أبنا أبو بكر ابن أبي داود قال بنا الحسين بن علي قال بنا عامر بن الفرات عن أسباط عن السدي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حجة بيننا وبين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هذه قبل السيف وقبل أن يؤمر بالجز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قول الثاني أن معناها أن الكلام بعد ظهور الحجج والبراهين قد سقط بيننا فلم يبق إلا السيف فعلى هذا هي محكمة قاله جماعة من المفسرين وهو الصحي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آية الراب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ن كان يريد حرث الآخرة نزد له في حرث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هذا محكم و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كان يريد حرث الدنيا نؤته منها </w:t>
            </w:r>
            <w:r>
              <w:rPr>
                <w:rFonts w:cs="Arial" w:ascii="Arial" w:hAnsi="Arial"/>
                <w:color w:val="000000"/>
                <w:sz w:val="28"/>
                <w:szCs w:val="28"/>
                <w:rtl w:val="true"/>
              </w:rPr>
              <w:t xml:space="preserve">&gt;! </w:t>
            </w:r>
            <w:r>
              <w:rPr>
                <w:rFonts w:ascii="Arial" w:hAnsi="Arial" w:cs="Arial"/>
                <w:color w:val="000000"/>
                <w:sz w:val="28"/>
                <w:sz w:val="28"/>
                <w:szCs w:val="28"/>
                <w:rtl w:val="true"/>
              </w:rPr>
              <w:t>للمفسرين فيه قولان</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ول أنه منسوخ ب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عجلنا له فيها ما نشاء لمن نريد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رواه الضحاك عن ابن عباس رضي الله عنهما وبه قال مقات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ثاني أنه محكم لأنه خبر قاله قتادة ووجهه ما بيناه في نظيرها في آل عمران عند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يرد ثواب الدنيا نؤته منه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ذكر الآية الخامس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ل لا أسألكم عليه أجرا إلا المودة في القربى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للمفسرين فيها قول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ول أن هذا الاستثناء من الجنس فعلى هذا يكون سائلا أجرا وقد أشار ابن عباس في رواية الضحاك إلى هذا العنى ثم قال نسخت هذه الآية ب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ل ما سألتكم من أجر فهو ل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إلى هذا ذهب مقات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ثاني أنه استثناء من غير الأول لأن الأنبياء لا يسألون على تبليغهم أجرا وإنما المعنى لكني أذكركم المودة في القربى وقد روى هذا المعنى جماعة عن ابن عباس منهم طاؤس والعو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برنا ابن حصين قال أبنا ابن المذهب قال أبنا أحمد بن جعفر قال بنا عبد الله بن أحمد بن حنبل قال حدثني أبي قال بنا يحيى عن شعبة قال حدثني عبد الملك بن ميسرة عن طاؤس عن ابن عباس رضي الله عنهما قال لم يكن بطن في قريش إلا لرسول الله صلى الله عليه وسلم فيهم قرابة فنزلت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ل لا أسألكم عليه أجرا إلا المودة في القربى </w:t>
            </w:r>
            <w:r>
              <w:rPr>
                <w:rFonts w:cs="Arial" w:ascii="Arial" w:hAnsi="Arial"/>
                <w:color w:val="000000"/>
                <w:sz w:val="28"/>
                <w:szCs w:val="28"/>
                <w:rtl w:val="true"/>
              </w:rPr>
              <w:t xml:space="preserve">&gt;! </w:t>
            </w:r>
            <w:r>
              <w:rPr>
                <w:rFonts w:ascii="Arial" w:hAnsi="Arial" w:cs="Arial"/>
                <w:color w:val="000000"/>
                <w:sz w:val="28"/>
                <w:sz w:val="28"/>
                <w:szCs w:val="28"/>
                <w:rtl w:val="true"/>
              </w:rPr>
              <w:t>إلا أن تصلوا قرابة ما بيني وبينكم هذا هو الصحيح ولا يتوجه على هذا نسخ أصلا</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آية السادس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ذين إذا أصابهم البغي هم ينتصرو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اختلفوا في هذه الآية فذهب بعض القائلين بأنها في المشركين إلى أنها منسوخة بآية السيف وهو مذهب جماعة منهم ابن زيد وكأنهم يشيرون إلى أنها أثبتت الانتصار بعد بغي المشركين فلما جاز لنا أن نبدأهم القتال دل على نسخها وللقائلين بأنها في المسلمين قول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ول أنها منسوخة ب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من صبر وغف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كأنها نبهت على مدح المنتصر ثم أعلمنا أن الصبر والغفران أمدح فبان وجه النسخ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ثاني أنها محكمة لأن الصبر والغفران فضيلة والانتصار مباح فعلى هذا تكون محكمة وهو الصحي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آية الساب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جزاء سيئة سيئة مثله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زعم بعض من لا فهم له أن هذا الكلام منسوخ ب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من عفا وأصلح فأجره على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ليس هذا بقول من يفهم الناسخ والمنسوخ لأن المعنى الآية أن من جازى مسيئا فليجازه بمثل إساءته ومن عفا فهو أفض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آية الثام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من انتصر بعد ظلمه فأولئك ما عليهم من سبيل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زعم بعض من لا يفهم أنها نسخت ب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من صبر وغفر إن ذلك لمن عزم الأمور </w:t>
            </w:r>
            <w:r>
              <w:rPr>
                <w:rFonts w:cs="Arial" w:ascii="Arial" w:hAnsi="Arial"/>
                <w:color w:val="000000"/>
                <w:sz w:val="28"/>
                <w:szCs w:val="28"/>
                <w:rtl w:val="true"/>
              </w:rPr>
              <w:t>&g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ليس هذا بالكلام من يفهم الناسخ والمنسوخ لأن الآية الأولى تثبت جواز الاتنصار وهذه تثبت أن الصبر أفض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آية التاس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إن أعرضوا فما أرسلناك عليهم حفيظا إن عليك إلا البلاغ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زعم بعض المفسرين أنها منسوخة بآية الس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د بينا مذهبنا في نظائرها وأنها ليست بمنسوخة </w:t>
            </w:r>
            <w:r>
              <w:rPr>
                <w:rFonts w:cs="Arial" w:ascii="Arial" w:hAnsi="Arial"/>
                <w:color w:val="000000"/>
                <w:sz w:val="28"/>
                <w:szCs w:val="28"/>
                <w:rtl w:val="true"/>
              </w:rPr>
              <w:t xml:space="preserve">&amp; </w:t>
            </w:r>
            <w:r>
              <w:rPr>
                <w:rFonts w:ascii="Arial" w:hAnsi="Arial" w:cs="Arial"/>
                <w:color w:val="000000"/>
                <w:sz w:val="28"/>
                <w:sz w:val="28"/>
                <w:szCs w:val="28"/>
                <w:rtl w:val="true"/>
              </w:rPr>
              <w:t xml:space="preserve">باب ذكر ما أدعي عليه النسخ في سورة الزخر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آية الأو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ذرهم يخوضوا ويلعبوا حتى يلاقوا يومهم الذي يوعد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زعم بعضهم أنها منسوخة بآية السيف وقد عرف مذهبنا في نظائرها وأنها واردة للوعيد والتهديد فلا نسخ إذ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آية الثان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صفح عنهم وقل سلام فسوف يعلمون </w:t>
            </w:r>
            <w:r>
              <w:rPr>
                <w:rFonts w:cs="Arial" w:ascii="Arial" w:hAnsi="Arial"/>
                <w:color w:val="000000"/>
                <w:sz w:val="28"/>
                <w:szCs w:val="28"/>
                <w:rtl w:val="true"/>
              </w:rPr>
              <w:t xml:space="preserve">&gt;! </w:t>
            </w:r>
            <w:r>
              <w:rPr>
                <w:rFonts w:ascii="Arial" w:hAnsi="Arial" w:cs="Arial"/>
                <w:color w:val="000000"/>
                <w:sz w:val="28"/>
                <w:sz w:val="28"/>
                <w:szCs w:val="28"/>
                <w:rtl w:val="true"/>
              </w:rPr>
              <w:t>يروي الضحاك عن ابن عباس قال نسخ هذا بآية السيف</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برنا إسماعيل بن أحمد قال أبنا عمر بن عبيد الله قال أبنا ابن بشران قال أبنا إسحاق بن أحمد قال أبنا عبد الله بن أحمد قال حدثني أبي وأبنا المبارك ابن علي قال أبنا أحمد بن الحسين قال أبنا أحمد بن الحسين قال أبنا البرمكي قال أبنا محمد بن إسماعيل قال بنا أبو بكر بن أبي داود قال أحمد بن يحيى بن مالك قال بنا عبد الوهاب عن سعيد قال قال قتادة في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صفح عنهم وقل سلام فسوف يعلم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قتادة نسختها براء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قتلوا المشركين حيث وجدتمو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هذا مذهب قتادة ومقاتل بن سليمان </w:t>
            </w:r>
            <w:r>
              <w:rPr>
                <w:rFonts w:cs="Arial" w:ascii="Arial" w:hAnsi="Arial"/>
                <w:color w:val="000000"/>
                <w:sz w:val="28"/>
                <w:szCs w:val="28"/>
                <w:rtl w:val="true"/>
              </w:rPr>
              <w:t xml:space="preserve">&amp; </w:t>
            </w:r>
            <w:r>
              <w:rPr>
                <w:rFonts w:ascii="Arial" w:hAnsi="Arial" w:cs="Arial"/>
                <w:color w:val="000000"/>
                <w:sz w:val="28"/>
                <w:sz w:val="28"/>
                <w:szCs w:val="28"/>
                <w:rtl w:val="true"/>
              </w:rPr>
              <w:t xml:space="preserve">باب ذكر ما ادعي عليه النسخ في سورة الدخ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رتقب إنهم مرتقبون </w:t>
            </w:r>
            <w:r>
              <w:rPr>
                <w:rFonts w:cs="Arial" w:ascii="Arial" w:hAnsi="Arial"/>
                <w:color w:val="000000"/>
                <w:sz w:val="28"/>
                <w:szCs w:val="28"/>
                <w:rtl w:val="true"/>
              </w:rPr>
              <w:t xml:space="preserve">&gt;! </w:t>
            </w:r>
            <w:r>
              <w:rPr>
                <w:rFonts w:ascii="Arial" w:hAnsi="Arial" w:cs="Arial"/>
                <w:color w:val="000000"/>
                <w:sz w:val="28"/>
                <w:sz w:val="28"/>
                <w:szCs w:val="28"/>
                <w:rtl w:val="true"/>
              </w:rPr>
              <w:t>قد ذهب جماعة من المفسرين إلى أنها منسوخة بآية السيف ولا نرى ذلك صحيحا لأنه لا تنافي بين الآيتين وارتقاب عذابهم أما عند القتل أو عند الموت أو في الآخرة وليس في هذا منسوخ</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amp; </w:t>
            </w:r>
            <w:r>
              <w:rPr>
                <w:rFonts w:ascii="Arial" w:hAnsi="Arial" w:cs="Arial"/>
                <w:color w:val="000000"/>
                <w:sz w:val="28"/>
                <w:sz w:val="28"/>
                <w:szCs w:val="28"/>
                <w:rtl w:val="true"/>
              </w:rPr>
              <w:t xml:space="preserve">باب ذكر ما ادعي عليه النسخ في سورة الجاث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ل للذين آمنوا يغفروا للذين لا يرجون أيام الله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جمهور المفسرين على أنها منسوخة لأنها تضمنت الأمر بالإعراض عن المشركين واختلفوا في ناسخها على أربعة أقو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قول الأول آية الس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برنا عبد الوهاب الحافظ قال أبنا أبو الفضل بن خيرون وأبو طاهر الباقلاوي قال أبنا ابن شاذان قال بنا أحمد بن كامل قال بنا محمد بن سعد قال حدثني أبي قال حدثني عمي عن أبيه عن جده عن ابن عباس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ل للذين آمنوا يغفروا للذين لا يرجون أيام الله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كان نبي الله صلى الله عليه وسلم يعرض عن المشركين إذا آذوه وكانوا يستهزئون به ويكذبونه فأمره الله أن يقاتل المشركين كافة فكان هذا من المنسوخ روى الضحاك عن ابن عباس قال نسخت بآية الس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برنا المبارك بن علي قال أبنا أحمد بن الحسين قال أبنا البرمكي قال أبنا محمد بن إسماعيل قال أبنا أبو بكر بن أبي داود قال بنا يعقوب بن سفيان قال بنا أبو صالح قال حدثني معاوية بن صالح عن علي بن أبي طلحة عن أبن عباس رضي الله عنهم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ل للذين آمنوا يغفروا للذين لا يرجون أيام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نحو هذا من القرآن مما أمر الله فيه بالعفو عن المشركين فإنه نسخ ذلك ب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قتلوا المشركين حيث وجدتمو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تلوا الذين لا يؤمنون بالله ولا باليوم الآخر </w:t>
            </w:r>
            <w:r>
              <w:rPr>
                <w:rFonts w:cs="Arial" w:ascii="Arial" w:hAnsi="Arial"/>
                <w:color w:val="000000"/>
                <w:sz w:val="28"/>
                <w:szCs w:val="28"/>
                <w:rtl w:val="true"/>
              </w:rPr>
              <w:t>&g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برنا إسماعيل بن أحمد قال أبنا عمر بن عبيد الله قال أبنا ابن بشران قال أبنا إسحاق بن أحمد بنا عبد الله بن أحمد قال حدثني أبي قال بنا عبد الرزاق قال بنا معمر عن قتاد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ل للذين آمنوا يغفروا للذين لا يرجون أيام الله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نسخته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قتلوا المشركين حيث وجدتموه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القول الثاني أن ناسخها قوله في الأنف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إما تثقفنهم في الحر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قوله في براء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اتلوا المشركين كاف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رواه سعيد عن قتا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برنا إسماعيل بن أحمد قال أبنا عمر بن عبيد الله قال أبنا ابن بشران قال أبنا إسحاق بن أحمد قال بنا عبد الله بن أحمد قال حدثني أبي قال بنا عبد الوهاب عن سعيد عن قتادة قال نسخته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إما تثقفنهم في الحرب فشرد بهم من خلفه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الثالث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تلوا الذين لا يؤمنون بالله ولا باليوم الآخر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أخبرنا ابن ناصر قال أبنا ابن أيوب قال أبنا ابن شاذان قال أبنا أبو بكر النجاد قال أبنا أبو داود قال بنا أحمد بن محمد قال بنا ابن رجاء عن همام عن قتاد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ل للذين آمنوا يغفروا للذين لا يرجون أيام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ثم نسخ ف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تلوا الذين لا يؤمنون بالله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الرابع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ذن للذين يقاتلون بأنهم ظلم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ه أبو صالح </w:t>
            </w:r>
            <w:r>
              <w:rPr>
                <w:rFonts w:cs="Arial" w:ascii="Arial" w:hAnsi="Arial"/>
                <w:color w:val="000000"/>
                <w:sz w:val="28"/>
                <w:szCs w:val="28"/>
                <w:rtl w:val="true"/>
              </w:rPr>
              <w:t xml:space="preserve"># </w:t>
            </w:r>
            <w:r>
              <w:rPr>
                <w:rFonts w:ascii="Arial" w:hAnsi="Arial" w:cs="Arial"/>
                <w:color w:val="000000"/>
                <w:sz w:val="28"/>
                <w:sz w:val="28"/>
                <w:szCs w:val="28"/>
                <w:rtl w:val="true"/>
              </w:rPr>
              <w:t>ويمكن أن يقال إنها محكمة لأنها نزلت على سبب وهو أنهم نزلوا في غزاة بني المصطلق على بير فأرسل عبد الله بن أبي غلامه ليستقي الماء فأبطأ عليه فلما أتى قال ما حبسك قال غلام عمر ما ترك أحدا يستقي حتى ملأ قرب النبي وقرب أبي بكر وملأ لمولاه فقال عبد الله ما مثلنا ومثل هؤلاء إلا كما قيل سمن كلبك يأكلك فلبغ قوله عمر فاشتمل بسيفه يريد التوجه إليه فنزلت هذه الآية رواه عطاء عن ابن عباس</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amp; </w:t>
            </w:r>
            <w:r>
              <w:rPr>
                <w:rFonts w:ascii="Arial" w:hAnsi="Arial" w:cs="Arial"/>
                <w:color w:val="000000"/>
                <w:sz w:val="28"/>
                <w:sz w:val="28"/>
                <w:szCs w:val="28"/>
                <w:rtl w:val="true"/>
              </w:rPr>
              <w:t xml:space="preserve">باب ذكر ما ادعي عليه النسخ في سورة الأحقا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آية الأو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أدري ما يفعل بي ولا بك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اختلف المفسرون في هذا على قول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قول الأول أنه راجع إلى الدنيا ثم لهؤلاء فيه قول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ول أن رسول الله صلى الله عليه وسلم رأى في المنام أنه يهاجر إلى أرض ذات نخل وشجر وماء فقد فقصها على أصحابه ثم مكثوا برهة لا يرون ذلك فقالوا يا رسول الله متى نهاجر فسكت فنزلت هذه الآية ومعناها لا أدري أخرج إلى الموضع الذي رأيته في منامي أم لا رواه أبو صالح عن ابن عباس رضي الله عنه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عطية ما أدري هل يتركني بمكة أو يخرجني من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ثاني ما أدري هل أخرج كما أخرج الأنبياء قبلي وأقتل كما قتلوا أو لا أدري ما يفعل بكم أتعذبون أم تؤجرون أتصدقون أم تكذبون قاله الحس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قول الثاني أنه راجع إلى الآخرة </w:t>
            </w:r>
            <w:r>
              <w:rPr>
                <w:rFonts w:cs="Arial" w:ascii="Arial" w:hAnsi="Arial"/>
                <w:color w:val="000000"/>
                <w:sz w:val="28"/>
                <w:szCs w:val="28"/>
                <w:rtl w:val="true"/>
              </w:rPr>
              <w:t xml:space="preserve"># </w:t>
            </w:r>
            <w:r>
              <w:rPr>
                <w:rFonts w:ascii="Arial" w:hAnsi="Arial" w:cs="Arial"/>
                <w:color w:val="000000"/>
                <w:sz w:val="28"/>
                <w:sz w:val="28"/>
                <w:szCs w:val="28"/>
                <w:rtl w:val="true"/>
              </w:rPr>
              <w:t>أخبرنا المبارك بن علي قال أبنا أحمد بن الحسين قال أبنا البرمكي قال أبنا محمد بن إسماعيل أبنا أبو بكر أبي داود قال بنا يعقوب بن سفيان قال بنا أبو بكر صالح قال حدثني معاوية بن صالح عن علي بن أبي طلحة عن أبن عباس رضي الله</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عنهم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أدري ما يفعل بي ولا ب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أنزل الله بعده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يغفر لك الله ما تقدم من ذنبك وما تأخ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يدخل المؤمنين والمؤمنات جنات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أعلمه ما يفعل به وبالمؤمنين وممن ذهب إلى نحو هذا أنس وعكرمة وقتادة وقد زعم قوم أن هذا من الناسخ والمنسوخ فروى الضحاك عن أبن عباس قال نسخته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ا فتحنا لك فتحا مبي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برنا المبارك بن علي قال أبنا أحمد بن الحسين قال أبنا البرمكي قال أبنا محمد بن إسماعيل قال بنا أبو بكر بن أبي داود قال بنا محمد بن قهزاد قال حدثني علي بن الحسين بن واقد قال حدثني أبي وأبنا محمد بن أبي منصور قال أبنا علي ابن أيوب قال أبنا أبو علي بن شاذان قال أبنا أبو بكر النجاد قال بنا أحمد بن محمد عن علي بن الحسين عن أبيه عن يزيد النحوي عن عكرمة عن ابن عباس رضي الله عنهم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أدري ما يفعل بي ولا ب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سختها الآية التي في الفتح فخرج إلى الناس فبشرهم بالذي غفر له وما تقدم من ذنبه وما تأخر قال رجل من المؤمنين هنيئا لك يا نبي الله قد علمنا الآن ما يفعل بك فماذا يفعل بنا فأنزل الله في سورة الأحزاب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بشر المؤمنين بأن لهم من الله فضلا كبير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يدخل المؤمنين والمؤمنات جنات تجري من تحتها الأنهار </w:t>
            </w:r>
            <w:r>
              <w:rPr>
                <w:rFonts w:cs="Arial" w:ascii="Arial" w:hAnsi="Arial"/>
                <w:color w:val="000000"/>
                <w:sz w:val="28"/>
                <w:szCs w:val="28"/>
                <w:rtl w:val="true"/>
              </w:rPr>
              <w:t xml:space="preserve">&gt;! # </w:t>
            </w:r>
            <w:r>
              <w:rPr>
                <w:rFonts w:ascii="Arial" w:hAnsi="Arial" w:cs="Arial"/>
                <w:color w:val="000000"/>
                <w:sz w:val="28"/>
                <w:sz w:val="28"/>
                <w:szCs w:val="28"/>
                <w:rtl w:val="true"/>
              </w:rPr>
              <w:t>قلت والقول بنسخها لا يصح لأنه إذا خفى عليه علم شيء ثم أعلم به لم يدخل ذلك في ناسخ ولا منسوخ وقال النحاس محال أن يقول رسول الله صلى الله عليه وسلم للمشركين ما أدري ما يفعل بي وبكم في الآخرة ولم يزل يخبر أن من مات على الكفر يخلد في النار ومن مات على الإيمان فهو في الجنة فقد درى ما يفعل به وبهم في الآخرة والصحيح في معنى الآية قول الحسن وما أدري ما يفعل بي ولا بكم في الدنيا</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آية الثان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صبر كما صبر أولوا العزم من الرس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زعم بعضهم أنها نسخت بآية السيف ولا يصح له هذا إلا أن يكون المعنى فاصبر عن قتالهم وسياق الآيات يدل على غير ذلك قال بعض المفسرين كأنه ضجر من قومه فأحب أن ينزل العذاب بمن أبى منهم فأمر بالصبر </w:t>
            </w:r>
            <w:r>
              <w:rPr>
                <w:rFonts w:cs="Arial" w:ascii="Arial" w:hAnsi="Arial"/>
                <w:color w:val="000000"/>
                <w:sz w:val="28"/>
                <w:szCs w:val="28"/>
                <w:rtl w:val="true"/>
              </w:rPr>
              <w:t xml:space="preserve">&amp; </w:t>
            </w:r>
            <w:r>
              <w:rPr>
                <w:rFonts w:ascii="Arial" w:hAnsi="Arial" w:cs="Arial"/>
                <w:color w:val="000000"/>
                <w:sz w:val="28"/>
                <w:sz w:val="28"/>
                <w:szCs w:val="28"/>
                <w:rtl w:val="true"/>
              </w:rPr>
              <w:t xml:space="preserve">باب ذكر ما أدعي عليه النسخ في سورة محمد صلى الله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آية الأو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إما منا بعد وإما فداء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يها قول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ول أنها محكمة وأن حكم المن والفداء باق لم ينسخ وهذا مذهب ابن عمر والحسن وابن سيرين ومجاهد وأحمد والشافع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ثاني أن المن والفداء نسخ ب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قتلوا المشركين حيث وجدتمو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هذا مذهب ابن جريح والسدي وأبي حنيف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برنا عبد الوهاب قال أنبا أبو الفضل بن خيرون وأبو طاهر الباقلاوي قالا أبنا ابن شاذان قال أبنا أحمد بن كامل قال حدثني محمد بن سعد قال حدثني أبي قال حدثني عمي عن أبيه عن جده عن ابن عباس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إما منا بعد وإما فداء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الفداء منسوخ نسخته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قتلوا المشركين حيث وجدتموهم </w:t>
            </w:r>
            <w:r>
              <w:rPr>
                <w:rFonts w:cs="Arial" w:ascii="Arial" w:hAnsi="Arial"/>
                <w:color w:val="000000"/>
                <w:sz w:val="28"/>
                <w:szCs w:val="28"/>
                <w:rtl w:val="true"/>
              </w:rPr>
              <w:t>&g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برنا ابن ناصر قال أبنا ابن أيوب قال أبنا ابن شاذان قال أبنا أبو بكر النجاد قال ابنا أبو داود السجستاني قال بنا ابن السرح قال حدثني خالد بن بزار قال حدثني إبراهيم بن طهمان عن حجاج بن الحجاج الباهلي عن قتاد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إما منا بعد وإما فداء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كان أرخص لهم أن يمنوا على من شاؤا ويأخذوا الفداء إذا أثخنوهم ثم نسخ ف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قتلوا المشركين حيث وجدتموه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أخبرنا إسماعيل بن أحمد قال أبنا عمر بن عبيد الله قال أبنا ابن بشران قال أبنا إسحاق بن أحمد قال بنا عبد الله بن أحمد قال حدثني أبي قال بنا عبد الوهاب عن سعيد عن قتاد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إما منا بعد وإما فداء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نسخ ذلك في براء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قتلوا المشركين حيث وجدتموه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أحمد وبنا عبد الصمد عن همام عن قتادة قال رخص له أن يمن على من يشاء منهم الفداء ثم نسخ ذلك بعد في براءة ف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قتلوا المشركين حيث وجدتمو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أحمد وبنا حجاج قال بنا سفيان قال سمعت السدي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إما منا بعد وإما فداء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نسخته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قتلوا المشركين حيث وجدتمو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أحمد وبنا معاوية بن عمرو قال أبنا أبو إسحاق عن سفيان عن ليث عن مجاهد أنه قال هي منسوخة لا يفادون ولا يرسلون قال أحمد وبنا حجاج قال بنا شريك عن سالم عن سعيد قال يقتل أسرى الشرك ولا يفادون حتى يثخن فيهم القت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اية الثان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يسألكم أموال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زعم بعضهم أنها منسوخة بآية الزكاة وهذا باطل لأن المعنى لا يسألكم جميع أموالكم قال السدي إن يسألكم جميع ما في أيديكم تبخلوا وزعم بعض المغفلين من نقلة التفسير أنها منسوخة ب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يسألكموها فيحفكم تبخلوا </w:t>
            </w:r>
            <w:r>
              <w:rPr>
                <w:rFonts w:cs="Arial" w:ascii="Arial" w:hAnsi="Arial"/>
                <w:color w:val="000000"/>
                <w:sz w:val="28"/>
                <w:szCs w:val="28"/>
                <w:rtl w:val="true"/>
              </w:rPr>
              <w:t xml:space="preserve">&gt;! </w:t>
            </w:r>
            <w:r>
              <w:rPr>
                <w:rFonts w:ascii="Arial" w:hAnsi="Arial" w:cs="Arial"/>
                <w:color w:val="000000"/>
                <w:sz w:val="28"/>
                <w:sz w:val="28"/>
                <w:szCs w:val="28"/>
                <w:rtl w:val="true"/>
              </w:rPr>
              <w:t>وهذا ليس معه حديث</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amp; </w:t>
            </w:r>
            <w:r>
              <w:rPr>
                <w:rFonts w:ascii="Arial" w:hAnsi="Arial" w:cs="Arial"/>
                <w:color w:val="000000"/>
                <w:sz w:val="28"/>
                <w:sz w:val="28"/>
                <w:szCs w:val="28"/>
                <w:rtl w:val="true"/>
              </w:rPr>
              <w:t xml:space="preserve">باب ذكر ما أدعي عليه النسخ في سورة 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أنت عليهم بجبا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ابن عباس رضي الله عنهما لم تبعث لتجبرهم على الإسلام وذلك قبل أن يؤمر بقتالهم قالوا ونسخ هذا بآية السيف </w:t>
            </w:r>
            <w:r>
              <w:rPr>
                <w:rFonts w:cs="Arial" w:ascii="Arial" w:hAnsi="Arial"/>
                <w:color w:val="000000"/>
                <w:sz w:val="28"/>
                <w:szCs w:val="28"/>
                <w:rtl w:val="true"/>
              </w:rPr>
              <w:t xml:space="preserve">&amp; </w:t>
            </w:r>
            <w:r>
              <w:rPr>
                <w:rFonts w:ascii="Arial" w:hAnsi="Arial" w:cs="Arial"/>
                <w:color w:val="000000"/>
                <w:sz w:val="28"/>
                <w:sz w:val="28"/>
                <w:szCs w:val="28"/>
                <w:rtl w:val="true"/>
              </w:rPr>
              <w:t xml:space="preserve">باب ذكر ما أدعي عليه النسخ بن سورة الذراي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آية الأو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في أموالهم حق للسائل والمحرو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حق ها هنا النصيب وفيه قول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ول أنه ما يصلون به رحما أو يقرون به ضيفا أو يحملون به كلا أو يغنون به محروما وليس بالزكاة قاله ابن عباس رضي الله عنهما </w:t>
            </w:r>
            <w:r>
              <w:rPr>
                <w:rFonts w:cs="Arial" w:ascii="Arial" w:hAnsi="Arial"/>
                <w:color w:val="000000"/>
                <w:sz w:val="28"/>
                <w:szCs w:val="28"/>
                <w:rtl w:val="true"/>
              </w:rPr>
              <w:t xml:space="preserve"># </w:t>
            </w:r>
            <w:r>
              <w:rPr>
                <w:rFonts w:ascii="Arial" w:hAnsi="Arial" w:cs="Arial"/>
                <w:color w:val="000000"/>
                <w:sz w:val="28"/>
                <w:sz w:val="28"/>
                <w:szCs w:val="28"/>
                <w:rtl w:val="true"/>
              </w:rPr>
              <w:t>والثاني أنه الزكاة قاله قتادة وابن سيرين وقد زعم قوم أن هذه الآية</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قتضت وجوب إعطاء السائل والمحروم فذلك منسوخ بالزكاة والظاهر أنها حث على التطوع ولا يتوجه نسخ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آية الثان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تول عنهم فما أنت بملو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زعم قوم أنها منسوخة ثم اختلفوا في ناسخها فقال بعضهم آية السيف وقال بعضهم إن ناسخه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ذكر فإن الذكرى تنفع المؤمن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هذا قد يخيل أن معنى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تول عنهم </w:t>
            </w:r>
            <w:r>
              <w:rPr>
                <w:rFonts w:cs="Arial" w:ascii="Arial" w:hAnsi="Arial"/>
                <w:color w:val="000000"/>
                <w:sz w:val="28"/>
                <w:szCs w:val="28"/>
                <w:rtl w:val="true"/>
              </w:rPr>
              <w:t xml:space="preserve">&gt;! </w:t>
            </w:r>
            <w:r>
              <w:rPr>
                <w:rFonts w:ascii="Arial" w:hAnsi="Arial" w:cs="Arial"/>
                <w:color w:val="000000"/>
                <w:sz w:val="28"/>
                <w:sz w:val="28"/>
                <w:szCs w:val="28"/>
                <w:rtl w:val="true"/>
              </w:rPr>
              <w:t>أعرض عن كلامهم فلا تكلمهم وفي هذا بعد فلو قال هذا إن المعنى أعرض عن قتالهم صلح نسخها بآية السيف ويحتمل أن يكون معنى الآية أعرض عن مجادلتهم فقد أوضحت لهم الحجج وهذا لا ينافي قتالهم</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amp; </w:t>
            </w:r>
            <w:r>
              <w:rPr>
                <w:rFonts w:ascii="Arial" w:hAnsi="Arial" w:cs="Arial"/>
                <w:color w:val="000000"/>
                <w:sz w:val="28"/>
                <w:sz w:val="28"/>
                <w:szCs w:val="28"/>
                <w:rtl w:val="true"/>
              </w:rPr>
              <w:t xml:space="preserve">باب ذكر ما أدعي عليه النسخ في سورة الطو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آية الأو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ل تربصوا فإني معكم من المتربص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المفسرون معناها اتنظروا في ريب المنون فإن منتظر عذابكم فعذبوا يوم بدر بالسيف وزعم بعضهم أنها منسوخة بآية السيف وليس صحيح إذ لا تضاد بين الآيت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آية الثان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ذرهم حتى يلاقوا يومهم الذي فيه يصعق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ي هذا اليوم ثلاثة أقو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ول أنه يوم موت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ثاني يوم النفخة الأو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ثالث يوم القيا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د زعم بعضهم أن هذه الآية منسوخة بآية السيف وإذا كان معنى ذرهم الوعيد لم يقع نسخ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آية الثالث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صبر لحكم ربك فإنك بأعيننا </w:t>
            </w:r>
            <w:r>
              <w:rPr>
                <w:rFonts w:cs="Arial" w:ascii="Arial" w:hAnsi="Arial"/>
                <w:color w:val="000000"/>
                <w:sz w:val="28"/>
                <w:szCs w:val="28"/>
                <w:rtl w:val="true"/>
              </w:rPr>
              <w:t xml:space="preserve">&gt;! </w:t>
            </w:r>
            <w:r>
              <w:rPr>
                <w:rFonts w:ascii="Arial" w:hAnsi="Arial" w:cs="Arial"/>
                <w:color w:val="000000"/>
                <w:sz w:val="28"/>
                <w:sz w:val="28"/>
                <w:szCs w:val="28"/>
                <w:rtl w:val="true"/>
              </w:rPr>
              <w:t>زعم بعض المفسرين أن معنى الصبر منسوخ بآية السيف وليس صحيح لأنه يجوز أن يصبر لحكم ربه ويقاتلهم ولا تضاد بين الآيتين</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amp; </w:t>
            </w:r>
            <w:r>
              <w:rPr>
                <w:rFonts w:ascii="Arial" w:hAnsi="Arial" w:cs="Arial"/>
                <w:color w:val="000000"/>
                <w:sz w:val="28"/>
                <w:sz w:val="28"/>
                <w:szCs w:val="28"/>
                <w:rtl w:val="true"/>
              </w:rPr>
              <w:t xml:space="preserve">باب ذكر ما أدعي عليه النسخ في سورة النج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آية الأو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أعرض عن من تولى عن ذكر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مراد بالذكر ها هنا القرآن وقد زعموا أن هذه الآية منوسخة بآية الس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آية الثان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ن ليس للإنسان إلا ما سعى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روي عن أبن عباس أنه قال هذه الآية منسوخة ب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تبعتهم ذريتهم بإيما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فإدخل الإبن الجنة بصلاح الآب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برنا المبارك بن علي قال أبنا أحمد بن الحسين قال أبنا البرمكي قال أبنا محمد بن إسماعيل قال بنا أبو بكر بن أبي داود قال بنا يعقوب بن سفيان قال بنا أبو صالح قال حدثني معاوية بن صالح عن علي بن أبي طلحة عن ابن عباس رضي الله عنهم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ن ليس للإنسان إلا ما سعى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فأنزل الله تعالى بعد هذ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ذين آمنوا واتبعتهم ذريتهم بإيما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أدخل الله الأبناء بصلاح الآباء الجنة </w:t>
            </w:r>
            <w:r>
              <w:rPr>
                <w:rFonts w:cs="Arial" w:ascii="Arial" w:hAnsi="Arial"/>
                <w:color w:val="000000"/>
                <w:sz w:val="28"/>
                <w:szCs w:val="28"/>
                <w:rtl w:val="true"/>
              </w:rPr>
              <w:t xml:space="preserve"># </w:t>
            </w:r>
            <w:r>
              <w:rPr>
                <w:rFonts w:ascii="Arial" w:hAnsi="Arial" w:cs="Arial"/>
                <w:color w:val="000000"/>
                <w:sz w:val="28"/>
                <w:sz w:val="28"/>
                <w:szCs w:val="28"/>
                <w:rtl w:val="true"/>
              </w:rPr>
              <w:t>قلت قول من قال إن هذا النسخ غلط لأن الآيتين خبر والأخبار لا يدخلها النسخ ثم إن إلحاق الأبناء بالآباء إدخالهم في حكم الآباء بسبب إيمان الآباء فهم بالبعض تبع الجملة ذاك ليس لهم إنما فعله الله سبحانه بفضله وهذه الآية تثبت ما للإنسان إلا ما يتفضل به عليه</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amp; </w:t>
            </w:r>
            <w:r>
              <w:rPr>
                <w:rFonts w:ascii="Arial" w:hAnsi="Arial" w:cs="Arial"/>
                <w:color w:val="000000"/>
                <w:sz w:val="28"/>
                <w:sz w:val="28"/>
                <w:szCs w:val="28"/>
                <w:rtl w:val="true"/>
              </w:rPr>
              <w:t xml:space="preserve">باب ذكر ما أدعي عليه النسخ في سورة القم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تول عنهم يوم يدع الداع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الزجاج الوقف التام فتول عنه ويوم منصوب ب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خرجون من الأجداث </w:t>
            </w:r>
            <w:r>
              <w:rPr>
                <w:rFonts w:cs="Arial" w:ascii="Arial" w:hAnsi="Arial"/>
                <w:color w:val="000000"/>
                <w:sz w:val="28"/>
                <w:szCs w:val="28"/>
                <w:rtl w:val="true"/>
              </w:rPr>
              <w:t xml:space="preserve">&gt;! </w:t>
            </w:r>
            <w:r>
              <w:rPr>
                <w:rFonts w:ascii="Arial" w:hAnsi="Arial" w:cs="Arial"/>
                <w:color w:val="000000"/>
                <w:sz w:val="28"/>
                <w:sz w:val="28"/>
                <w:szCs w:val="28"/>
                <w:rtl w:val="true"/>
              </w:rPr>
              <w:t>وقال مقاتل فتول عنهم إلى يوم يدع الداع وليس هذا بشيء وقد زعم قوم أن هذا التولي منسوخ بآية السيف وقد تكلمنا على نظائره وبينا أنه ليس بمنسوخ</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amp; </w:t>
            </w:r>
            <w:r>
              <w:rPr>
                <w:rFonts w:ascii="Arial" w:hAnsi="Arial" w:cs="Arial"/>
                <w:color w:val="000000"/>
                <w:sz w:val="28"/>
                <w:sz w:val="28"/>
                <w:szCs w:val="28"/>
                <w:rtl w:val="true"/>
              </w:rPr>
              <w:t xml:space="preserve">باب ذكر ما أدعي عليه النسخ في سورة المجاد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ذا ناجيتم الرسول فقدموا بين يدي نجواكم صدقة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أخبرنا عبد الأول ب عيسى قال أبنا ابن المظفر الداوودي قال أبنا عبد الله بن أحمد بن حموية قال أبنا إبراهيم بن حريم قال بنا عبد بن حميد قال حدثني أبي شيبة قال حدثي بن آدم قال حدثني عبيد الله الأشجعي عن سفيان بن سعيد عن عثمان بن المغيرة الثقفي عن سالم بن أبي الجعد عن علي بن علقمة الأنماري عن علي بن أبي طالب قال لما نزلت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ا أيها الذين آمنوا إذا ناجيتم الرسول فقدموا بين يدي نجواكم صدق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لي رسول الله صلى الله عليه وسلم ما ترى دينارا قال قلت لا يطيقونه قال فكم قلت شعيرة قال إنك لزهيد قال فنز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أشفقتم أن تقدموا بين يدي نجواكم صدقات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فبي خفف الله عز وجل عن هذه الأ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برنا علي بن أبي عمر قال أبنا علي بن أيوب قال أبنا أبو علي بن شاذان قال بنا أحمد بن إسحاق بن سحاب قال بنا محمد بن أحمد بن أبي العوام قال بنا سعيد بن سليمان قال بنا أبو شهاب عن ليث عن مجاهد قال قال علي بن أبي طالب آية في كتاب الله عز وجل كا عمل بها أحد من الناس غيري آية النجوى كان لي دينار فبعته بعشرة دراهم فكلما أردت أن أناجي رسول الله صلى الله عليه وسلم تصدقت بدرهم فما عمل بها أحد قبلي ولا بعدي </w:t>
            </w:r>
            <w:r>
              <w:rPr>
                <w:rFonts w:cs="Arial" w:ascii="Arial" w:hAnsi="Arial"/>
                <w:color w:val="000000"/>
                <w:sz w:val="28"/>
                <w:szCs w:val="28"/>
                <w:rtl w:val="true"/>
              </w:rPr>
              <w:t xml:space="preserve"># </w:t>
            </w:r>
            <w:r>
              <w:rPr>
                <w:rFonts w:ascii="Arial" w:hAnsi="Arial" w:cs="Arial"/>
                <w:color w:val="000000"/>
                <w:sz w:val="28"/>
                <w:sz w:val="28"/>
                <w:szCs w:val="28"/>
                <w:rtl w:val="true"/>
              </w:rPr>
              <w:t>أخبرنا ابن ناصر قال أبنا ابن أيوب قال أبنا ابن شاذان قال أبنا أبو بكر النجاد قال أبنا أبو داود السجستاني قال أبنا أحمد بن محمد قال حدثني علي بن</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حسين عن أبيه عن يزيد النحوي عن عكرمة عن ابن عباس رضي الله عنهم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ذا ناجيتم الرسول فقدموا بين يدي نجواكم صدق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سختها الآية التي تليه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أشفقتم أن تقدموا بين يدي نجواكم صدقات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أخبرنا إسماعيل بن أحمد قال أبنا عمر بن عبيد الله قال أبنا ابن بشران قال أبنا إسحاق بن أحمد قال بنا عبد الله بن أحمد قال حدثني أبي قال بنا حجاج عن ابن جريح عن عطاء الخراساني عن ابن عباس رضي الله عنهم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ا أيها الذين آمنوا إذا ناجيتم الرسول فقدموا بين يدي نجواكم صدق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سخته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أشفقتم أن تقدموا بين يدي نجواكم صدقات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أحمد وبنا عبد الرزاق قال بنا ابن عيينة عن سليمان الأحول عن مجاه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قدموا بين يدي نجواكم صدق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أمر أن لا يناجي أحد منهم النبي صلى الله عليه وسلم حتى يتصدق بين يدي ذلك وكان أول من تصدق علي بن أبي طالب كرم الله وجهه ورضي الله عنه فناجاه فلم يناجه أحد غيره ثم نزلت الرخص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أشفقتم أن تقدموا بين يدي نجواكم صدقات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عبد الرزاق وبنا معمر عن قتاد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ذا ناجيتم الرسو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إنها منسوخة ما كانت إلا ساعة من نه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برنا عبد الوهاب الحافظ قال أبنا أبو الفضل بن خيرون وأبو طاهر الباقلاوي قالا أبنا أبو علي بن شاذان قال أبنا أحمد بن كامل قال حدثني محمد ابن سعد قال حدثني أبي قال حدثني عمي عن أبيه عن جده عن ابن عباس رضي الله عنهم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قدموا بين يدي نجواكم صدق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كان المسلمون يقدمون بين يدي النحوي صدقة فلما نزلت الزكاة نسخ هذ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لت كأنه أشار إلى الآية التي بعدها وفيه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أقيموا الصلاة وآتوا الزكا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المفسرون نزل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أشفقت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خفتم بالصدقة الفاق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تاب الله عليكم </w:t>
            </w:r>
            <w:r>
              <w:rPr>
                <w:rFonts w:cs="Arial" w:ascii="Arial" w:hAnsi="Arial"/>
                <w:color w:val="000000"/>
                <w:sz w:val="28"/>
                <w:szCs w:val="28"/>
                <w:rtl w:val="true"/>
              </w:rPr>
              <w:t xml:space="preserve">&gt;! </w:t>
            </w:r>
            <w:r>
              <w:rPr>
                <w:rFonts w:ascii="Arial" w:hAnsi="Arial" w:cs="Arial"/>
                <w:color w:val="000000"/>
                <w:sz w:val="28"/>
                <w:sz w:val="28"/>
                <w:szCs w:val="28"/>
                <w:rtl w:val="true"/>
              </w:rPr>
              <w:t>أي تجاوز عنكم وخفف بنسخ إيجاب الصدقة قال مقاتل بن حيان إنما كان ذلك عشر ليال وقد ذكرنا عن قتادة أنه قال ما كان إلا ساعة من نهار</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amp; </w:t>
            </w:r>
            <w:r>
              <w:rPr>
                <w:rFonts w:ascii="Arial" w:hAnsi="Arial" w:cs="Arial"/>
                <w:color w:val="000000"/>
                <w:sz w:val="28"/>
                <w:sz w:val="28"/>
                <w:szCs w:val="28"/>
                <w:rtl w:val="true"/>
              </w:rPr>
              <w:t xml:space="preserve">باب ذكر ما أدعي عليه النسخ في سورة الحش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ا أفاء الله على رسوله من أهل القرى فلله وللرسو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ختلف العلماء في المراد بهذا الفيء على قول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ول أنه الغنيمة التي يأخذها المسلمون من أموال الكفار عنوة وكانت في بدء الإسلام للذين سماهم الله هاهنا دون الغالبين الموجفين عليها ثم نسخ ذلك بقوله تعالى في الأنف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علموا أنما غنمتم من شيء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هذا قول قتادة ويزيد بن رومان في آخر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برنا إسماعيل بن أحمد قال أبنا عمر بن عبيد الله قال أبنا بن بشران قال أبنا إسحاق بن أحمد قال أبنا عبد الله بن أحمد قال حدثني أبي قال بنا عبد الصمد عن همام عن قتاد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ا أفاء الله على رسوله من أهل القرى فلله وللرسول ولذي القربى واليتامى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قال كان الفيء بين هؤلاء فنسختها الآية التي في الأنف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علموا أنما غنمتم من شيء فأن لله خمسه وللرسول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أحمد وبنا معاوية بن عمرو قال أبنا أبو إسحاق عن شريك عن جابر عن مجاهد وعكرمة قالا نسخت سورة الأنفال سورة الحشر قال أحمد وبنا وكيع قال بنا إسرائيل عن جابر عن مجاهد وعكرمة قالا كانت الأنفال لله وللرسول فنسخته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علموا أنما غنمتم من شيء فأن لله خمسه وللرسول </w:t>
            </w:r>
            <w:r>
              <w:rPr>
                <w:rFonts w:cs="Arial" w:ascii="Arial" w:hAnsi="Arial"/>
                <w:color w:val="000000"/>
                <w:sz w:val="28"/>
                <w:szCs w:val="28"/>
                <w:rtl w:val="true"/>
              </w:rPr>
              <w:t>&g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ثاني أن هذا الفيء ما أخذ من أموال المشركين مما لم يوجف عليه بخيل ولا ركاب كالصلح والجزية والعشور ومال من مات منهم في دار الإسلام ولا وارث له فهذا كان يقسم في زمان رسول الله صلى الله عليه وسلم خمسة أخماس فأربعة لرسول الله يفعل بها ما يشاء والخمس الباقي للمذكورين في هذه الآية واختلف العلماء فيما يصنع بسهم الرسول صلى الله عليه وسلم بعد وفاته فقام قوم هو للخليفة بعده وقال قوم يصرف في المصالح فعلى هذا تكون هذه الآية مبينة لحكم الفيء والتي في الأنفال مبينة لحكم الغنيمة فلا يتوجه نسخ </w:t>
            </w:r>
            <w:r>
              <w:rPr>
                <w:rFonts w:cs="Arial" w:ascii="Arial" w:hAnsi="Arial"/>
                <w:color w:val="000000"/>
                <w:sz w:val="28"/>
                <w:szCs w:val="28"/>
                <w:rtl w:val="true"/>
              </w:rPr>
              <w:t xml:space="preserve"># </w:t>
            </w:r>
            <w:r>
              <w:rPr>
                <w:rFonts w:ascii="Arial" w:hAnsi="Arial" w:cs="Arial"/>
                <w:color w:val="000000"/>
                <w:sz w:val="28"/>
                <w:sz w:val="28"/>
                <w:szCs w:val="28"/>
                <w:rtl w:val="true"/>
              </w:rPr>
              <w:t>أخبرنا ابن ناصر قال أبنا علي بن الحسين بن أيوب قال أبنا ابن شاذان قال أبنا أبو بكر النجاد قال أبنا أبو داود السجستاني قال أبنا أحمد بن محمد قال سمعت علي بن الحسين يقول روى لنا الثقة أن عمر بن عبد العزيز قال دخلت آية الفيء في آية الغنائم قال أحمد بن شبويه هذا أشبه من قول قتادة وسورة الحشر نزلت بعد الأنفال بسنة فمحال أن ينسخ ما قبل ما بعد قال أبو داود وبنا خشيش ابن أصرم قال بنا يحيى بن حسان قال بنا محمد بن راشد قال بنا ليث بن أبي رقية قال كتب عمر بن عبد العزيز إلى أمراء الأجناد أن سبيل الخمس سبيل الفيء</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amp; </w:t>
            </w:r>
            <w:r>
              <w:rPr>
                <w:rFonts w:ascii="Arial" w:hAnsi="Arial" w:cs="Arial"/>
                <w:color w:val="000000"/>
                <w:sz w:val="28"/>
                <w:sz w:val="28"/>
                <w:szCs w:val="28"/>
                <w:rtl w:val="true"/>
              </w:rPr>
              <w:t xml:space="preserve">باب ذكر ما أدعي عليه النسخ في سورة الممتح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أية الأولى والثان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ينهاكم الله عن الذين لم يقاتلوكم في الد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و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ما ينهاكم الله عن الذين قاتلوكم في الد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زعم قوم أن هذا عام في جميع الكفار وأنه منسوخ بآية الس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برنا ابن ناصر قال أبنا ابن أيوب قال أبنا ابن شاذان قال أبنا أبو بكر النجاد قال أبنا أبو داود قال بنا محمد بن عبيد قال بنا محمد بن ثور عن معمر عن قتاد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ينهاكم الله عن الذين لم يقاتلوكم في الد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نسخته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قتلوا المشركين حيث وجدتموهم </w:t>
            </w:r>
            <w:r>
              <w:rPr>
                <w:rFonts w:cs="Arial" w:ascii="Arial" w:hAnsi="Arial"/>
                <w:color w:val="000000"/>
                <w:sz w:val="28"/>
                <w:szCs w:val="28"/>
                <w:rtl w:val="true"/>
              </w:rPr>
              <w:t xml:space="preserve">&gt;! </w:t>
            </w:r>
            <w:r>
              <w:rPr>
                <w:rFonts w:ascii="Arial" w:hAnsi="Arial" w:cs="Arial"/>
                <w:color w:val="000000"/>
                <w:sz w:val="28"/>
                <w:sz w:val="28"/>
                <w:szCs w:val="28"/>
                <w:rtl w:val="true"/>
              </w:rPr>
              <w:t>وقال غيره معنى الآيتين منسوخ بآية السيف قال أبو جعفر ابن جرير الطبري لا وجه لا دعاء النسخ لأن بر المؤمنين للمحاربين سواء كانوا قرابة أو غير قرابة غير محرم إذا لم يكن في ذلك تقوية لهم على الحرب بكراع أو سلاح أو دلالة لهم على عورة أهل الإسلام ويدل على ذلك حديث أسماء بنت أبي بكر رضي الله عنها لما قدمت عليها أمها قتيلة بنت عبد العزى المدينة بهدايا فلم تقبل هداياها ولم تدخل منزلها فسألت لها عائشة رسول الله صلى الله عليه وسلم فنزلت هذه الآية فأمرها رسول الله صلى الله عليه وسلم أن تدخلها منزلها وتقبل هديتها ةتكرمها وتحسن إليها</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آية الثالثة والراب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ذا جاءكم المؤمنات مهاجرات فامتحنوه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و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فاتكم شيء من أزواجكم إلى الكفار فعاقبت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كان رسول الله صلى الله عليه وسلم قد صالح مشركي مكة عام الحديبية على أن من أتاه من أهل مكة رده إليهم ومن أتى أهل مكة من أصحابه فهو لهم وكتبوا بذلك الكتاب فجاءت امرأة بعد الفراغ من الكتاب وفي تلك المرأة ثلاثة أقو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ول أم كلثوم بنت عقب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ثاني السبيعة بنت الحارث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ثالث أميمة بنت بشر فنزلت فامتحنوهن وفيما كان يمتحنهن به ثلاثة أقو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ول الإقرار بالإ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ثاني الاستحلاف لهن ما خرجن من بغض زوج ولا رغبة عن أرض ولا التماس دنيا وما خرجن إلا حبا لله ولرس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ثالث الشروط المذكورة في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ذا جاءك المؤمنات يبايعن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إذا أقررن بذلك لم يردهن إليهم اختلف العلماء هل دخل رد النساء إليهم في عقد الهدنة لفظا أو عمو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قالت طائفة قد كان شرط ردهن في عقد الهدنة بلفظ صريح فنسخ الله تعالى ردهن من العقد وأبقاه في الرجال </w:t>
            </w:r>
            <w:r>
              <w:rPr>
                <w:rFonts w:cs="Arial" w:ascii="Arial" w:hAnsi="Arial"/>
                <w:color w:val="000000"/>
                <w:sz w:val="28"/>
                <w:szCs w:val="28"/>
                <w:rtl w:val="true"/>
              </w:rPr>
              <w:t xml:space="preserve"># </w:t>
            </w:r>
            <w:r>
              <w:rPr>
                <w:rFonts w:ascii="Arial" w:hAnsi="Arial" w:cs="Arial"/>
                <w:color w:val="000000"/>
                <w:sz w:val="28"/>
                <w:sz w:val="28"/>
                <w:szCs w:val="28"/>
                <w:rtl w:val="true"/>
              </w:rPr>
              <w:t>وقالت طائفة لم يشرطه صريحا بل كان ظاهر العموم اشتمال العقد عليهن مع الرجال فبين الله عز وجل خروجهن عن عمومه وفرق بينهن وبين الرجال لأمرين</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ول أنهن ذوات فروج تحرمن علي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ثاني أنهن أرق قلوبا وأسرع تقلب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أما المقيمة على شركها فمردودة عليهم وقال القاضي أبو يعلى إنما لم يرد النساء عليهم لأن النسخ جائز بعد التمكن من الفعل وإن لم يقع الفعل فأما قوله وآتوهم يعني أزواجهن الكفار ما أنفقوا يعني المهر وهذا إذا تزوجها مسلم فإن لم يتزوجها أحد فليس لزوجها الكافر شيء والأجور المهور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تمسكوا بعصم الكوافر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قد زعم بعضهم أنه منسوخ ب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محصنات من الذين أوتوا الكتا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ليس هذا بشيء لأن المراد بالكوافر الوثنيات ثم لو قلنا إنها عامة كانت إباحة الكتابيات تخصيصا لها لا نسخا كما بينا في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تنكحوا المشركات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سألوا ما أنفقت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إن لحقت امرأة منكم بأهل العهد من الكفار مرتدة فسألوهم ما أنفقتم من المهر إذا لم يدفعوها إليكم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يسأل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يعني المشركين الذين لحقت أزواجهم بكم مؤمنات إذا تزوجن منكم من تزوجهن ما أنفقوا وهو المهر والمعنى عليكم أن تغرموا لهم الصدقات كما يغرمون لكم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فاتكم شيء من أزواجكم إلى الكفار فعاقبت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أصبتموهم في القتال بعقوبة حتى غنمتم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آتوا الذين ذهبت أزواجهم مثل ما أنفق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أعطوا الأزواج من رأس الغنيمة ما أنفقوا من المهر </w:t>
            </w:r>
            <w:r>
              <w:rPr>
                <w:rFonts w:cs="Arial" w:ascii="Arial" w:hAnsi="Arial"/>
                <w:color w:val="000000"/>
                <w:sz w:val="28"/>
                <w:szCs w:val="28"/>
                <w:rtl w:val="true"/>
              </w:rPr>
              <w:t xml:space="preserve"># </w:t>
            </w:r>
            <w:r>
              <w:rPr>
                <w:rFonts w:ascii="Arial" w:hAnsi="Arial" w:cs="Arial"/>
                <w:color w:val="000000"/>
                <w:sz w:val="28"/>
                <w:sz w:val="28"/>
                <w:szCs w:val="28"/>
                <w:rtl w:val="true"/>
              </w:rPr>
              <w:t>أخبرنا إسماعيل بن أحمد قال بنا عمر بن عبيد الله قال أبنا ابن شاذان قال أبنا إسحاق بن أحمد قال بنا عبد الله بن أحمد قال حدثني أبي قال بنا عبد الوهاب عن سعيد عن قتادة قال كن إذا فررن من المشركين الذين بينهم وبين رسول</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له صلى الله عليه وسلم عهد إلى أصحاب نبي الله فتزوجوهن بعثوا بصداقهن إلى أزواجهن من المشركين الذين بينهم وبين رسول الله صلى الله عليه وسلم عهد فإذا فررن من أصحاب رسول الله صلى الله عليه وسلم إلى كفار ليس بينهم وبين نبي الله صلى الله عليه وسلم عهد فتزوجوهن فأصاب المسلمون غنيمة أعطى زوجها من جميع الغنيمة ثم اقتسموا بعد ذلك ثم نسخ هذا الحكم ونبذ إلى كل ذي عهد عهده وأمر بقتال المشركين كاف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حمد وبنا أسود بن عامر قال بنا إسرائيل عن المغيرة عن إبراهيم في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سألوا ما أنفقتم وليسألوا ما أنفقوا </w:t>
            </w:r>
            <w:r>
              <w:rPr>
                <w:rFonts w:cs="Arial" w:ascii="Arial" w:hAnsi="Arial"/>
                <w:color w:val="000000"/>
                <w:sz w:val="28"/>
                <w:szCs w:val="28"/>
                <w:rtl w:val="true"/>
              </w:rPr>
              <w:t xml:space="preserve">&gt;! </w:t>
            </w:r>
            <w:r>
              <w:rPr>
                <w:rFonts w:ascii="Arial" w:hAnsi="Arial" w:cs="Arial"/>
                <w:color w:val="000000"/>
                <w:sz w:val="28"/>
                <w:sz w:val="28"/>
                <w:szCs w:val="28"/>
                <w:rtl w:val="true"/>
              </w:rPr>
              <w:t>قال هؤلاء قوم كان بينهم وبين المسلمين صلح فإذا خرجت امرأة من المسلمين إليهم أعطوا زوجها ما أنفق قال القاضي أبو يعلى وهذه الأحكام من آداء المهر وأخذه من الكفار وتعويض الزوج من الغنيمة أو من صداق قد وجب رده على أهل الحرب منسوخة عند جماعة من أهل العلم وقد نص أحمد بن حنبل على هذا وكذلك قال مقاتل بن سليمان كل هؤلاء الآيات نسختها آية السيف</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amp; </w:t>
            </w:r>
            <w:r>
              <w:rPr>
                <w:rFonts w:ascii="Arial" w:hAnsi="Arial" w:cs="Arial"/>
                <w:color w:val="000000"/>
                <w:sz w:val="28"/>
                <w:sz w:val="28"/>
                <w:szCs w:val="28"/>
                <w:rtl w:val="true"/>
              </w:rPr>
              <w:t xml:space="preserve">باب ذكر ما ادعي عليه النسخ في سورة التغاب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تعفوا وتصفحوا وتغفروا فإن الله غفور رحي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أخبرنا المبارك بن علي قال أبنا أحمد بن الحسين قال أبنا البرمكي قال أبنا محمد بن إسماعيل قال أبنا أبو بكر بن أبي داود قال بنا يعقوب بن سفيان قال بنا عبد الله بن صالح قال حدثني معاوية بن صالح عن علي بني أبي طلحة عن ابن عباس رضي الله عنهم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تعفوا وتصفحوا وتغفر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نحو هذا من القرآن مما أمر الله به المؤمنين بالعفو عن المشركين فإنه نسخ ذلك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قتلوا المشركين حيث وجدتموهم </w:t>
            </w:r>
            <w:r>
              <w:rPr>
                <w:rFonts w:cs="Arial" w:ascii="Arial" w:hAnsi="Arial"/>
                <w:color w:val="000000"/>
                <w:sz w:val="28"/>
                <w:szCs w:val="28"/>
                <w:rtl w:val="true"/>
              </w:rPr>
              <w:t xml:space="preserve">&gt;! </w:t>
            </w:r>
            <w:r>
              <w:rPr>
                <w:rFonts w:ascii="Arial" w:hAnsi="Arial" w:cs="Arial"/>
                <w:color w:val="000000"/>
                <w:sz w:val="28"/>
                <w:sz w:val="28"/>
                <w:szCs w:val="28"/>
                <w:rtl w:val="true"/>
              </w:rPr>
              <w:t>قلت قد روينا عن جماعة من المفسرين منهم ابن عباس رضي الله عنهما أن سبب نزول هذه الآية أن الرجل كان إذا أراد أن يهاجر من مكة إلى المدينة منعته زوجته وولده وعلى هذا يمكن أن يكونوا قد آمنوا معه ولكنهم يمنعونه حبا لإقامته فلا يتوجه نسخ</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amp; </w:t>
            </w:r>
            <w:r>
              <w:rPr>
                <w:rFonts w:ascii="Arial" w:hAnsi="Arial" w:cs="Arial"/>
                <w:color w:val="000000"/>
                <w:sz w:val="28"/>
                <w:sz w:val="28"/>
                <w:szCs w:val="28"/>
                <w:rtl w:val="true"/>
              </w:rPr>
              <w:t xml:space="preserve">باب ذكر ما أدعي عليه النسخ في سورة 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آية الأو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ذرني ومن يكذب بهذا الحديث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زعم بعض المفسرين أنها منسوخة بآية السيف وإذا قلنا إنه وعيد وتهديد فلا نسخ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آية الثان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صبر لحكم ربك </w:t>
            </w:r>
            <w:r>
              <w:rPr>
                <w:rFonts w:cs="Arial" w:ascii="Arial" w:hAnsi="Arial"/>
                <w:color w:val="000000"/>
                <w:sz w:val="28"/>
                <w:szCs w:val="28"/>
                <w:rtl w:val="true"/>
              </w:rPr>
              <w:t xml:space="preserve">&gt;! </w:t>
            </w:r>
            <w:r>
              <w:rPr>
                <w:rFonts w:ascii="Arial" w:hAnsi="Arial" w:cs="Arial"/>
                <w:color w:val="000000"/>
                <w:sz w:val="28"/>
                <w:sz w:val="28"/>
                <w:szCs w:val="28"/>
                <w:rtl w:val="true"/>
              </w:rPr>
              <w:t>قال بعضهم معنى الصبر منسوخ بآية السيف وقد تكلمنا على نظائر هذا فيما سبق</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amp; </w:t>
            </w:r>
            <w:r>
              <w:rPr>
                <w:rFonts w:ascii="Arial" w:hAnsi="Arial" w:cs="Arial"/>
                <w:color w:val="000000"/>
                <w:sz w:val="28"/>
                <w:sz w:val="28"/>
                <w:szCs w:val="28"/>
                <w:rtl w:val="true"/>
              </w:rPr>
              <w:t xml:space="preserve">باب ذكر ما أدعي عليه النسخ في سورة سأل سائ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اية الأو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صبر صبرا جميل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المفسرون صبرا لا جزع فيه وزعم قوم منهم ابن زيد أن هذا كان قبل الأمر بالقتال ثم نسخ بآية السيف وقد تكلمنا على نظائر هذ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آية الثان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ذرهم يخوضوا ويلعبوا حتى يلاقوا يومهم الذي يوعدون </w:t>
            </w:r>
            <w:r>
              <w:rPr>
                <w:rFonts w:cs="Arial" w:ascii="Arial" w:hAnsi="Arial"/>
                <w:color w:val="000000"/>
                <w:sz w:val="28"/>
                <w:szCs w:val="28"/>
                <w:rtl w:val="true"/>
              </w:rPr>
              <w:t xml:space="preserve">&gt;! </w:t>
            </w:r>
            <w:r>
              <w:rPr>
                <w:rFonts w:ascii="Arial" w:hAnsi="Arial" w:cs="Arial"/>
                <w:color w:val="000000"/>
                <w:sz w:val="28"/>
                <w:sz w:val="28"/>
                <w:szCs w:val="28"/>
                <w:rtl w:val="true"/>
              </w:rPr>
              <w:t>زعم بعض المفسرين أنها منسوخة بآية السيف وإذا قلنا أنه وعيد بلقاء القيامة فلا وجع للنسخ</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amp; </w:t>
            </w:r>
            <w:r>
              <w:rPr>
                <w:rFonts w:ascii="Arial" w:hAnsi="Arial" w:cs="Arial"/>
                <w:color w:val="000000"/>
                <w:sz w:val="28"/>
                <w:sz w:val="28"/>
                <w:szCs w:val="28"/>
                <w:rtl w:val="true"/>
              </w:rPr>
              <w:t xml:space="preserve">باب ذكر ما أدعي عليه النسخ في سورة المزم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آية الأو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م الليل إلا قليلا نصفه أو انقص منه قليل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المفسرون المعنى انقص من النصف قليلا أو زد على النصف فجعل له سعة في مدة قيامه إذ لم تكن محدودة فكان يقوم ومعه طائفة من المؤمنين فشق ذلك عليه وعليهم وكان يقوم الليل كله مخافة أن لا يحفظ القدر الواجب فنسخ الله ذلك عنه وعنهم ب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ربك يعلم أنك تقوم أدنى من ثلثي اللي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هذا مذهب جماعة من المفسر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وا ليس في القرآن سورة نسخ آخرها أولها سوى هذه السورة وذهب قوم إلى أنه نسخ قيام الليل في حقه ب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الليل فتهجد به نافلة ل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نسخ في حق المؤمنين بالصلوات الخمس وقيل نسخ عن الأمة وبقي فرضه عليه أبدا وقيل إنما كان مفروضا عليه دو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برنا ابن ناصر قال أبنا علي بن أيوب قال أبنا ابن شاذان قال أبنا أبو بكر النجاد قال أبنا داود قال بنا أحمد بن محمد قال بنا علي بن الحسين عن أبيه عن زيد النحوي عن عكرمة عن ابن عباس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م الليل إلا قليل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سخته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علم أن لن تحصوه فتاب عليكم فاقرؤوا ما تيسر من القرآن </w:t>
            </w:r>
            <w:r>
              <w:rPr>
                <w:rFonts w:cs="Arial" w:ascii="Arial" w:hAnsi="Arial"/>
                <w:color w:val="000000"/>
                <w:sz w:val="28"/>
                <w:szCs w:val="28"/>
                <w:rtl w:val="true"/>
              </w:rPr>
              <w:t>&g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برنا المبارك بن علي قال أبنا أحمد بن الحسين بن قريش قال أبنا أبو إسحاق البرمكي قال أبنا محمد بن إسماعيل بن العباسي قال أبنا أبو بكر بن أبي داود قال بنا زيد بن أخرم قال بنا بشر بن عمر قال بنا حماد بن سلمة عن علي ابن زيد عن أبي المتوكل عن جابر بن عبد الله قال كتب علينا قيام الليل فقمنا حتى انتفخت أقدامنا وكنا في مغزى لنا فأنزل الله الرخص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ن سيكون منكم مرضى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إلى آخر السورة قال أبو بكر وبنا عبد الله بن محمد بن خلاد قال بنا يزيد قال بنا مبارك عن الحسن قال لما نزلت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ا أيها المزمل قم الليل إلا قليلا نصفه أو انقص منه قليلا أو زد علي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كان قيام الليل فريضة فقام رسول الله صلى الله عليه وسلم سنة قال الحسن أما والله ما كلهم قام بها فخفف الله فأنزل آخر السور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علم أن سيكون منكم مرضى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إلى آخر الآ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برنا إسماعيل بن أحمد قال أبنا عمر بن عبيد الله قال أبنا ابن بشران قال أبنا إسحاق بن أحمد قال أبنا عبد الله بن أحمد قال حدثني أبي قال بنا عبد الوهاب عن سعيد عن قتادة عن زرارة بن أوفى عن سعد بن هشام عن عائشة رضي الله عنها قالت كان الله افترض قيام الليل في أول سورة المزمل فقام النبي صلى الله عليه وسلم وأصحابه حولا حتى انتفخت أقدامهم وامسك خاتمتها في السماء اثنى عشرا شهرا ثم أنزل الله آية فيها يسر وتخفيف فصار قيام الليل تطوعا بعد فريضة قال قتادة نسخته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قرؤوا ما تيسر من القرآ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حمد وبنا حجاج عن ابن جريج عن عطاء الخراساني عن ابن عباس رضي الله عنهم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ا أيها المزمل قم اللي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فلما قدم المدينة نسختها هذه الآي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ربك يعلم أنك تقوم أدنى من ثلثي اللي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اية قال أحمد وبنا عبد الصمد عن همام عن قتادة قال فرض قيام الليل في أول سورة المزمل فقام أصحاب رسول الله صلى الله عليه وسلم حتى انتفخت أقدامهم وأمسك الله خاتمتها في السماء حولا ثم أنزل الله التخفيف في آخرها ف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علم أن سيكون منكم مرضى </w:t>
            </w:r>
            <w:r>
              <w:rPr>
                <w:rFonts w:cs="Arial" w:ascii="Arial" w:hAnsi="Arial"/>
                <w:color w:val="000000"/>
                <w:sz w:val="28"/>
                <w:szCs w:val="28"/>
                <w:rtl w:val="true"/>
              </w:rPr>
              <w:t xml:space="preserve">&gt;! </w:t>
            </w:r>
            <w:r>
              <w:rPr>
                <w:rFonts w:ascii="Arial" w:hAnsi="Arial" w:cs="Arial"/>
                <w:color w:val="000000"/>
                <w:sz w:val="28"/>
                <w:sz w:val="28"/>
                <w:szCs w:val="28"/>
                <w:rtl w:val="true"/>
              </w:rPr>
              <w:t>فنسخ ما كان قبلها</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آية الثان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صبر على ما يقولون واهجرهم هجرا جميل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المفسرون واصبر على ما يقولون من تكذيبهم إياك وآذاهم لك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هجرهم هجرا جميل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لا جزع فيه وهذه منسوخة عندهم بآية السيف وهو مذهب قتادة وعلى ما بينا من تفسيرها يمكن أن تكون محك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آية الثالث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ذرني والمكذبين أولي النعمة ومهلهم قليل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زعم بعض المفسرين أنها منسوخة بآية السيف وليس بصحيح لأن قوله ذرني وعيد وأمره بإمهالهم ليس على الإطلاق بل أمره بإمهالهم إلى حين يؤمر بقتالهم فذهب زمان الإمهال فأين وجه النسخ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آية الراب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من شاء اتخذ إلى ربه سبيل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زعم بعض من لا فهم له أنها نسخت ب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تشاؤون إلا أن يشاء الله </w:t>
            </w:r>
            <w:r>
              <w:rPr>
                <w:rFonts w:cs="Arial" w:ascii="Arial" w:hAnsi="Arial"/>
                <w:color w:val="000000"/>
                <w:sz w:val="28"/>
                <w:szCs w:val="28"/>
                <w:rtl w:val="true"/>
              </w:rPr>
              <w:t xml:space="preserve">&gt;! </w:t>
            </w:r>
            <w:r>
              <w:rPr>
                <w:rFonts w:ascii="Arial" w:hAnsi="Arial" w:cs="Arial"/>
                <w:color w:val="000000"/>
                <w:sz w:val="28"/>
                <w:sz w:val="28"/>
                <w:szCs w:val="28"/>
                <w:rtl w:val="true"/>
              </w:rPr>
              <w:t>وليس هذا بكلام من يدري ما يقول لأن الآية الأولى أثبتت للإنسان مشيئته والآية الثانية أثبتت أنه لا يشاء حتى يشاء الله وكيف يتصور النسخ</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amp; </w:t>
            </w:r>
            <w:r>
              <w:rPr>
                <w:rFonts w:ascii="Arial" w:hAnsi="Arial" w:cs="Arial"/>
                <w:color w:val="000000"/>
                <w:sz w:val="28"/>
                <w:sz w:val="28"/>
                <w:szCs w:val="28"/>
                <w:rtl w:val="true"/>
              </w:rPr>
              <w:t xml:space="preserve">باب ذكر ما أدعي عليه النسخ في سورة المدث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ذرني ومن خلقت وحيد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هذه نزلت في الوليد بن المغيرة والمعنى خل بيني وبينه فإني أتولى هلاكه وقد زعم بعضهم أنها نسخت بآية السيف وهذا باطل من وجه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ول أنه إذا ثبت أنه وعيد فلا وجه للنسخ وقد تكلمنا على نظائرها فيما سبق </w:t>
            </w:r>
            <w:r>
              <w:rPr>
                <w:rFonts w:cs="Arial" w:ascii="Arial" w:hAnsi="Arial"/>
                <w:color w:val="000000"/>
                <w:sz w:val="28"/>
                <w:szCs w:val="28"/>
                <w:rtl w:val="true"/>
              </w:rPr>
              <w:t xml:space="preserve"># </w:t>
            </w:r>
            <w:r>
              <w:rPr>
                <w:rFonts w:ascii="Arial" w:hAnsi="Arial" w:cs="Arial"/>
                <w:color w:val="000000"/>
                <w:sz w:val="28"/>
                <w:sz w:val="28"/>
                <w:szCs w:val="28"/>
                <w:rtl w:val="true"/>
              </w:rPr>
              <w:t>الثاني أن هذه السورة مكية وآية السيف مدنية والوليد هلك بمكة قبل نزول آية السيف</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amp; </w:t>
            </w:r>
            <w:r>
              <w:rPr>
                <w:rFonts w:ascii="Arial" w:hAnsi="Arial" w:cs="Arial"/>
                <w:color w:val="000000"/>
                <w:sz w:val="28"/>
                <w:sz w:val="28"/>
                <w:szCs w:val="28"/>
                <w:rtl w:val="true"/>
              </w:rPr>
              <w:t xml:space="preserve">باب ذكر ما أدعي عليه النسخ في سورة هل أت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آية الأو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يطعمون الطعام على حبه مسكينا ويتيما وأسير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زعم بعضهم أن هذه تضمنت المدح على إطعام الأسير المشرك قال وهذا منسوخ بآية الس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برنا المبارك بن علي قال أبنا أحمد بن الحسين قال أبنا البرمكي قال أبنا محمد بن إسماعيل قال أبنا أبو بكر بن أبي داود قال أبنا يعقوب بن سفيان قال بنا يحيى بن بكير قال حدثني ابن لهيعة عن عطاء عن سعيد بن جبير وأسيرا قال يعني من المشركين نسخ السيف الأسير من المشرك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لت إنما أشار إلى أن الأسير يقتل ولا يفادى فأما إطعامه ففيه ثواب بالإجماع لقوله عليه الصلاة والسلام في كل كبد حرى أجر والآية محمولة على التطوع بالإطعام فأما الفرض فلا يجوز صرفه إلى الكف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آية الثان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صبر لحكم رب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زعم بعضهم أنها منسوخة بآية السيف وقد تكلمنا على نظائرها وبينا عدم النسخ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آية الثالث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من شاء اتخذ إلى ربه سبيل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بعضهم نسخت ب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تشاؤون إلا أن يشاء الله </w:t>
            </w:r>
            <w:r>
              <w:rPr>
                <w:rFonts w:cs="Arial" w:ascii="Arial" w:hAnsi="Arial"/>
                <w:color w:val="000000"/>
                <w:sz w:val="28"/>
                <w:szCs w:val="28"/>
                <w:rtl w:val="true"/>
              </w:rPr>
              <w:t xml:space="preserve">&gt;! </w:t>
            </w:r>
            <w:r>
              <w:rPr>
                <w:rFonts w:ascii="Arial" w:hAnsi="Arial" w:cs="Arial"/>
                <w:color w:val="000000"/>
                <w:sz w:val="28"/>
                <w:sz w:val="28"/>
                <w:szCs w:val="28"/>
                <w:rtl w:val="true"/>
              </w:rPr>
              <w:t>وقال وكذلك قوله في</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ب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من شاء ذكر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وكذلك في سو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تكو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من شاء منكم أن يستقي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قد رددنا هذا في سورة المزمل </w:t>
            </w:r>
            <w:r>
              <w:rPr>
                <w:rFonts w:cs="Arial" w:ascii="Arial" w:hAnsi="Arial"/>
                <w:color w:val="000000"/>
                <w:sz w:val="28"/>
                <w:szCs w:val="28"/>
                <w:rtl w:val="true"/>
              </w:rPr>
              <w:t xml:space="preserve">&amp; </w:t>
            </w:r>
            <w:r>
              <w:rPr>
                <w:rFonts w:ascii="Arial" w:hAnsi="Arial" w:cs="Arial"/>
                <w:color w:val="000000"/>
                <w:sz w:val="28"/>
                <w:sz w:val="28"/>
                <w:szCs w:val="28"/>
                <w:rtl w:val="true"/>
              </w:rPr>
              <w:t xml:space="preserve">باب ذكر ما أدعي عليه النسخ في سورة الطار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آية الأو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مهل الكافرين أمهلهم رويدا </w:t>
            </w:r>
            <w:r>
              <w:rPr>
                <w:rFonts w:cs="Arial" w:ascii="Arial" w:hAnsi="Arial"/>
                <w:color w:val="000000"/>
                <w:sz w:val="28"/>
                <w:szCs w:val="28"/>
                <w:rtl w:val="true"/>
              </w:rPr>
              <w:t xml:space="preserve">&gt;! </w:t>
            </w:r>
            <w:r>
              <w:rPr>
                <w:rFonts w:ascii="Arial" w:hAnsi="Arial" w:cs="Arial"/>
                <w:color w:val="000000"/>
                <w:sz w:val="28"/>
                <w:sz w:val="28"/>
                <w:szCs w:val="28"/>
                <w:rtl w:val="true"/>
              </w:rPr>
              <w:t>زعم بعضهم أنه منسوخ بآية السيف وإذا قلنا أنه وعيد فلا نسخ</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amp; </w:t>
            </w:r>
            <w:r>
              <w:rPr>
                <w:rFonts w:ascii="Arial" w:hAnsi="Arial" w:cs="Arial"/>
                <w:color w:val="000000"/>
                <w:sz w:val="28"/>
                <w:sz w:val="28"/>
                <w:szCs w:val="28"/>
                <w:rtl w:val="true"/>
              </w:rPr>
              <w:t xml:space="preserve">باب ذكر ما أدعي عليه النسخ في سورة الغاش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ست عليهم بمصيطر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أخبرنا محمد بن ناصر قال أبنا علي بن أيوب قال أبنا ابن شاذان قال أبنا أبو بكر النجاد قال بنا أبو داود قال بنا أحمد بن محمد قال حدثت عن معاوية ابن صالح عن علي بن أبي طلحة عن ابن عباس رضي الله عن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ست عليهم بمصيط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نسخ ذلك ف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قتلوا المشركين حيث وجدتمو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لت وقد قال بعض المفسرين في معناها لست عليهم بمسلط فتكرههم على الإيمان فعلى هذا لا نسخ </w:t>
            </w:r>
            <w:r>
              <w:rPr>
                <w:rFonts w:cs="Arial" w:ascii="Arial" w:hAnsi="Arial"/>
                <w:color w:val="000000"/>
                <w:sz w:val="28"/>
                <w:szCs w:val="28"/>
                <w:rtl w:val="true"/>
              </w:rPr>
              <w:t xml:space="preserve">&amp; </w:t>
            </w:r>
            <w:r>
              <w:rPr>
                <w:rFonts w:ascii="Arial" w:hAnsi="Arial" w:cs="Arial"/>
                <w:color w:val="000000"/>
                <w:sz w:val="28"/>
                <w:sz w:val="28"/>
                <w:szCs w:val="28"/>
                <w:rtl w:val="true"/>
              </w:rPr>
              <w:t xml:space="preserve">باب ذكر ما أدعي عليه النسخ في سورة الت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ليس الله بأحكم الحاكمين </w:t>
            </w:r>
            <w:r>
              <w:rPr>
                <w:rFonts w:cs="Arial" w:ascii="Arial" w:hAnsi="Arial"/>
                <w:color w:val="000000"/>
                <w:sz w:val="28"/>
                <w:szCs w:val="28"/>
                <w:rtl w:val="true"/>
              </w:rPr>
              <w:t xml:space="preserve">&gt;! </w:t>
            </w:r>
            <w:r>
              <w:rPr>
                <w:rFonts w:ascii="Arial" w:hAnsi="Arial" w:cs="Arial"/>
                <w:color w:val="000000"/>
                <w:sz w:val="28"/>
                <w:sz w:val="28"/>
                <w:szCs w:val="28"/>
                <w:rtl w:val="true"/>
              </w:rPr>
              <w:t>زعم بعضهم أنه نسخ معناها بآية السيف لأنه ظن أن معناها دعهم وخل عنهم وليس الأمر كما ظن فلا وجه للنسخ</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amp; </w:t>
            </w:r>
            <w:r>
              <w:rPr>
                <w:rFonts w:ascii="Arial" w:hAnsi="Arial" w:cs="Arial"/>
                <w:color w:val="000000"/>
                <w:sz w:val="28"/>
                <w:sz w:val="28"/>
                <w:szCs w:val="28"/>
                <w:rtl w:val="true"/>
              </w:rPr>
              <w:t xml:space="preserve">باب ذكر ما أدعي عليه النسخ في سورة الكافر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كم دينكم ولي د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كثير من المفسرين هو منسوخ بآية السيف وإنما يصح هذا إذا كان المعنى قد أقررتم على دينكم وإذا لم يكن هذا مفهوم الآية بعد النسخ </w:t>
            </w:r>
            <w:r>
              <w:rPr>
                <w:rFonts w:cs="Arial" w:ascii="Arial" w:hAnsi="Arial"/>
                <w:color w:val="000000"/>
                <w:sz w:val="28"/>
                <w:szCs w:val="28"/>
                <w:rtl w:val="true"/>
              </w:rPr>
              <w:t xml:space="preserve"># </w:t>
            </w:r>
            <w:r>
              <w:rPr>
                <w:rFonts w:ascii="Arial" w:hAnsi="Arial" w:cs="Arial"/>
                <w:color w:val="000000"/>
                <w:sz w:val="28"/>
                <w:sz w:val="28"/>
                <w:szCs w:val="28"/>
                <w:rtl w:val="true"/>
              </w:rPr>
              <w:t>آخر الكتاب والحمد لله وحده وصلى الله على سيدنا محمد النبي وآله وصحبه وسلم تسليما كثيرا</w:t>
            </w:r>
          </w:p>
        </w:tc>
      </w:tr>
    </w:tbl>
    <w:p>
      <w:pPr>
        <w:pStyle w:val="Normal"/>
        <w:jc w:val="left"/>
        <w:rPr>
          <w:sz w:val="28"/>
          <w:szCs w:val="28"/>
        </w:rPr>
      </w:pPr>
      <w:r>
        <w:rPr>
          <w:sz w:val="28"/>
          <w:szCs w:val="28"/>
          <w:rtl w:val="true"/>
        </w:rPr>
      </w:r>
    </w:p>
    <w:sectPr>
      <w:type w:val="nextPage"/>
      <w:pgSz w:w="11906" w:h="16838"/>
      <w:pgMar w:left="1080" w:right="206"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EG"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4T01:57:00Z</dcterms:created>
  <dc:creator>BODO</dc:creator>
  <dc:description/>
  <cp:keywords/>
  <dc:language>en-US</dc:language>
  <cp:lastModifiedBy>*****</cp:lastModifiedBy>
  <dcterms:modified xsi:type="dcterms:W3CDTF">2005-01-30T06:51:00Z</dcterms:modified>
  <cp:revision>2</cp:revision>
  <dc:subject/>
  <dc:title>B54</dc:title>
</cp:coreProperties>
</file>