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م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و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تجوي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غ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ق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اتبه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>)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تحقيق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حدر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تدوير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ترتيل</w:t>
      </w:r>
      <w:r>
        <w:rPr>
          <w:szCs w:val="40"/>
          <w:rtl w:val="true"/>
        </w:rPr>
        <w:t>)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دّدتين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ج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نوين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لقي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إدغام</w:t>
      </w:r>
      <w:r>
        <w:rPr>
          <w:szCs w:val="40"/>
          <w:rtl w:val="true"/>
        </w:rPr>
        <w:t>:(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نة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ة</w:t>
      </w:r>
      <w:r>
        <w:rPr>
          <w:szCs w:val="40"/>
          <w:rtl w:val="true"/>
        </w:rPr>
        <w:t>)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إقلاب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إخفاء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إخ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وي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وي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وي</w:t>
      </w:r>
      <w:r>
        <w:rPr>
          <w:szCs w:val="40"/>
          <w:rtl w:val="true"/>
        </w:rPr>
        <w:t>)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إدغام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ماثلين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جانسين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قاربين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ريف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مدود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ي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عي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ز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ل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صل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فصل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كون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س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رض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س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ك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ف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حر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ف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قل</w:t>
      </w:r>
      <w:r>
        <w:rPr>
          <w:szCs w:val="40"/>
          <w:rtl w:val="true"/>
        </w:rPr>
        <w:t>)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وا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ض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كين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ن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غرى</w:t>
      </w:r>
      <w:r>
        <w:rPr>
          <w:szCs w:val="40"/>
          <w:rtl w:val="true"/>
        </w:rPr>
        <w:t>)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ز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تفخيم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ترقيق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خيم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ف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صفير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قلقة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لين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انحراف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تكرير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تفشي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استطالة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ه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هر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ش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خاوة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استع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فال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إطب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نفتاح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إذل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صمات</w:t>
      </w:r>
      <w:r>
        <w:rPr>
          <w:szCs w:val="40"/>
          <w:rtl w:val="true"/>
        </w:rPr>
        <w:t>)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ط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روم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إشمام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سَّكتات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ض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.)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تجوي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غ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ق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اتب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ية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تجو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ت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ا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لو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تق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ع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تح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تق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س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ل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داء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ل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قدم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صحح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ال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ت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تحقيق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غ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ا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ت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و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ق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ه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ن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اصطلاح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ع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ك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ؤ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ئ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ت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حد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غ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دَ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بوط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ر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زم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اصطلاح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د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رع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ا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تدوي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تب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در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>الترت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غ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ت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ل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اصطلاح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م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ؤ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طمئن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ع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ود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دّدتين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مث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مّ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ّن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ّ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ِن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ّاس</w:t>
      </w:r>
      <w:r>
        <w:rPr>
          <w:szCs w:val="40"/>
          <w:rtl w:val="true"/>
        </w:rPr>
        <w:t>} 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ج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نوين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لقي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  <w:rtl w:val="true"/>
        </w:rPr>
        <w:t>الإظها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ر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ديد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  <w:rtl w:val="true"/>
        </w:rPr>
        <w:t>حروف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هم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تالية</w:t>
      </w:r>
      <w:r>
        <w:rPr>
          <w:szCs w:val="40"/>
          <w:rtl w:val="true"/>
        </w:rPr>
        <w:t xml:space="preserve">: ( </w:t>
      </w:r>
      <w:r>
        <w:rPr>
          <w:szCs w:val="40"/>
          <w:rtl w:val="true"/>
        </w:rPr>
        <w:t>أ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ز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). </w:t>
      </w:r>
      <w:r>
        <w:rPr>
          <w:szCs w:val="40"/>
          <w:rtl w:val="true"/>
        </w:rPr>
        <w:t>وت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ل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ر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ل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لقي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szCs w:val="40"/>
          <w:rtl w:val="true"/>
        </w:rPr>
        <w:t>:(</w:t>
      </w:r>
      <w:r>
        <w:rPr>
          <w:szCs w:val="40"/>
          <w:rtl w:val="true"/>
        </w:rPr>
        <w:t>الهم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اء</w:t>
      </w:r>
      <w:r>
        <w:rPr>
          <w:szCs w:val="40"/>
          <w:rtl w:val="true"/>
        </w:rPr>
        <w:t>)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ن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َاتِنَ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رَادَ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َرّ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خْرَى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ِلْح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جَاجٌ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هـ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عَنْهُمْ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ِنْهُمْ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إ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مْ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ع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دْن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أنْعَمْتَ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يوم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سيرٌ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إثْ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ظيماً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ح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وْلِهِمْ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شَي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فيظٌ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أُسْو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سَنَة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غ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َيْرِ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عم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َيْ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ِح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َليظ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خ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َقَ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كُ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يْ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ْقَهُ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_____________________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غ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د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ت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إدغا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م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ي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دد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غام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ج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يرملون</w:t>
      </w:r>
      <w:r>
        <w:rPr>
          <w:szCs w:val="40"/>
          <w:rtl w:val="true"/>
        </w:rPr>
        <w:t>)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ين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ن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( </w:t>
      </w:r>
      <w:r>
        <w:rPr>
          <w:szCs w:val="40"/>
          <w:rtl w:val="true"/>
        </w:rPr>
        <w:t>ينمو</w:t>
      </w:r>
      <w:r>
        <w:rPr>
          <w:szCs w:val="40"/>
          <w:rtl w:val="true"/>
        </w:rPr>
        <w:t xml:space="preserve">)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كيفيت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أ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ثاله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ي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رَوْا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فِئ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نصُرُونَهُ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وتقرآن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يّ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ِئَتينْصر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ٍ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إِيمَان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هُمْ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وتقرآن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مِوَّ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إيمانَوَّهم</w:t>
      </w:r>
      <w:r>
        <w:rPr>
          <w:szCs w:val="40"/>
          <w:rtl w:val="true"/>
        </w:rPr>
        <w:t xml:space="preserve">"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ءٍ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صِرَاط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سْتَقِيمًا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وتقرآن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مِمَّ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صراطمّسْقي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ن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حْنُ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َلِك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قَاتِلْ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وتقرآن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إنَّح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مَلِكنُّقاتل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لاحظ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غ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ر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دُنْي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قنْوان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بُنْيا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صِنْوان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لاحظ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ا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ُرآ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كيم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اس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يم</w:t>
      </w:r>
      <w:r>
        <w:rPr>
          <w:szCs w:val="40"/>
          <w:rtl w:val="true"/>
        </w:rPr>
        <w:t>". {</w:t>
      </w:r>
      <w:r>
        <w:rPr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لم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نو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لم</w:t>
      </w:r>
      <w:r>
        <w:rPr>
          <w:szCs w:val="40"/>
          <w:rtl w:val="true"/>
        </w:rPr>
        <w:t xml:space="preserve">"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اله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ل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وْ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فت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الّ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 {</w:t>
      </w:r>
      <w:r>
        <w:rPr>
          <w:szCs w:val="40"/>
          <w:rtl w:val="true"/>
        </w:rPr>
        <w:t>أنْدا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ِّيُضِلُّوا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ف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ندا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ِّيض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ر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فت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مِرَّ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 {</w:t>
      </w:r>
      <w:r>
        <w:rPr>
          <w:szCs w:val="40"/>
          <w:rtl w:val="true"/>
        </w:rPr>
        <w:t>ب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اً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ف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بَشَ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َّس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إقل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ة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رف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باء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كيفيت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ت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م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ين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مِمْبَ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بسل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ين</w:t>
      </w:r>
      <w:r>
        <w:rPr>
          <w:szCs w:val="40"/>
          <w:rtl w:val="true"/>
        </w:rPr>
        <w:t xml:space="preserve">}: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بسلطنم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سميع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ير</w:t>
      </w:r>
      <w:r>
        <w:rPr>
          <w:szCs w:val="40"/>
          <w:rtl w:val="true"/>
        </w:rPr>
        <w:t xml:space="preserve">}: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سميعمب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بش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ين</w:t>
      </w:r>
      <w:r>
        <w:rPr>
          <w:szCs w:val="40"/>
          <w:rtl w:val="true"/>
        </w:rPr>
        <w:t xml:space="preserve">}: "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بشرم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لينبذن</w:t>
      </w:r>
      <w:r>
        <w:rPr>
          <w:szCs w:val="40"/>
          <w:rtl w:val="true"/>
        </w:rPr>
        <w:t xml:space="preserve">}: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ليمبَذ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أنبآء</w:t>
      </w:r>
      <w:r>
        <w:rPr>
          <w:szCs w:val="40"/>
          <w:rtl w:val="true"/>
        </w:rPr>
        <w:t xml:space="preserve">}: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م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إخفاء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روف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ظه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دغ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لي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صِف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َنَاك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م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د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ى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لماً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كيفيت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د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اله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ص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انْصُرْن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بَرَ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ب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رْصَر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نخي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ِوان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ذ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نذ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ك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ريةً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ظ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ث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الأنثى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ناك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شه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نطف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ك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فانكحو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علو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اً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ج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نجيناه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رُط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ياً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فصب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ل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ش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نشره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د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جبا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قياً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رك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يد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ق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تنقمو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رز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عذا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س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الإنسا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ل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تهم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ق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ديداً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فوج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هم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د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نداداً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بة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كأ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هاقاً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يوم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ُبُره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ط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انطلقو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يات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حلا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اً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ة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ز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نزل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للتم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نف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كية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يوم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زقاً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نفقو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ؤو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عاق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ب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لاتي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صفح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ت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نت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برو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ح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بسو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يوم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عرضون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ض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نضود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ل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قو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لي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قو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اً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ظ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انظرو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ير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ظ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يلاً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سحا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ات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لاحظتان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ا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ي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ث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صْ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ْ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ْ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ْ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ْ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ْ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ْ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ْ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ْ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ْ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ْ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ظْ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خ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خماً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ات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قق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ند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قق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إخ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و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ند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ه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آخرة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ترميه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جارة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أنت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و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حرك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ند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ت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صب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ّرض</w:t>
      </w:r>
      <w:r>
        <w:rPr>
          <w:szCs w:val="40"/>
          <w:rtl w:val="true"/>
        </w:rPr>
        <w:t>."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جاء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جاءكمِّن</w:t>
      </w:r>
      <w:r>
        <w:rPr>
          <w:szCs w:val="40"/>
          <w:rtl w:val="true"/>
        </w:rPr>
        <w:t>" 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أزواج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زواجهمّثل</w:t>
      </w:r>
      <w:r>
        <w:rPr>
          <w:szCs w:val="40"/>
          <w:rtl w:val="true"/>
        </w:rPr>
        <w:t>."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>ال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و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تي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تح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و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ر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ء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ذ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الي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ذ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إدغا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>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ماثل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ماث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ح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ّل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بد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ا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صاك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ا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تابي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يدرككم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إذ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هَبَ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لاحظات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كت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ال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غْن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لِي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هَل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لْطَانِيَه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حاقة</w:t>
      </w:r>
      <w:r>
        <w:rPr>
          <w:szCs w:val="40"/>
          <w:rtl w:val="true"/>
        </w:rPr>
        <w:t xml:space="preserve">: </w:t>
      </w:r>
      <w:r>
        <w:rPr>
          <w:szCs w:val="40"/>
        </w:rPr>
        <w:t>28</w:t>
      </w:r>
      <w:r>
        <w:rPr>
          <w:szCs w:val="40"/>
          <w:rtl w:val="true"/>
        </w:rPr>
        <w:t>-</w:t>
      </w:r>
      <w:r>
        <w:rPr>
          <w:szCs w:val="40"/>
        </w:rPr>
        <w:t>29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فت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يهّل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اليه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هلك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وي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و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حر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ا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آم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ملو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سوس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اث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و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صروا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فتقرأ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آوَو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روا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جانس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رج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يختل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لية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ت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ة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ء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ت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أثق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ا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ثقلَتْدَّعَوا</w:t>
      </w:r>
      <w:r>
        <w:rPr>
          <w:szCs w:val="40"/>
          <w:rtl w:val="true"/>
        </w:rPr>
        <w:t>." {</w:t>
      </w:r>
      <w:r>
        <w:rPr>
          <w:szCs w:val="40"/>
          <w:rtl w:val="true"/>
        </w:rPr>
        <w:t>أجيبت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تكما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ُجيبَدَّعوتكما</w:t>
      </w:r>
      <w:r>
        <w:rPr>
          <w:szCs w:val="40"/>
          <w:rtl w:val="true"/>
        </w:rPr>
        <w:t>"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ت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ط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ه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تان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َمّطَّائفتان</w:t>
      </w:r>
      <w:r>
        <w:rPr>
          <w:szCs w:val="40"/>
          <w:rtl w:val="true"/>
        </w:rPr>
        <w:t>". {</w:t>
      </w:r>
      <w:r>
        <w:rPr>
          <w:szCs w:val="40"/>
          <w:rtl w:val="true"/>
        </w:rPr>
        <w:t>ق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الَطَّائفة</w:t>
      </w:r>
      <w:r>
        <w:rPr>
          <w:szCs w:val="40"/>
          <w:rtl w:val="true"/>
        </w:rPr>
        <w:t xml:space="preserve">"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ء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ت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قد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بَين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قَتَّبين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مَهّدْتُ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مَهّتّ</w:t>
      </w:r>
      <w:r>
        <w:rPr>
          <w:szCs w:val="40"/>
          <w:rtl w:val="true"/>
        </w:rPr>
        <w:t>. {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ِدْت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لقدْكِت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ج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كب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</w:t>
      </w:r>
      <w:r>
        <w:rPr>
          <w:szCs w:val="40"/>
          <w:rtl w:val="true"/>
        </w:rPr>
        <w:t xml:space="preserve">} [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</w:rPr>
        <w:t>42</w:t>
      </w:r>
      <w:r>
        <w:rPr>
          <w:szCs w:val="40"/>
          <w:rtl w:val="true"/>
        </w:rPr>
        <w:t xml:space="preserve"> ]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اركمّع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ذ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ء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ظ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تم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إظَّلَمْ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ث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ل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ذ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لهث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يلهّذَّ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ء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______________________________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ط</w:t>
      </w:r>
      <w:r>
        <w:rPr>
          <w:szCs w:val="40"/>
          <w:rtl w:val="true"/>
        </w:rPr>
        <w:t xml:space="preserve">+ </w:t>
      </w:r>
      <w:r>
        <w:rPr>
          <w:szCs w:val="40"/>
          <w:rtl w:val="true"/>
        </w:rPr>
        <w:t>ت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حطّت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حَت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 {</w:t>
      </w:r>
      <w:r>
        <w:rPr>
          <w:szCs w:val="40"/>
          <w:rtl w:val="true"/>
        </w:rPr>
        <w:t>بسطت</w:t>
      </w:r>
      <w:r>
        <w:rPr>
          <w:szCs w:val="40"/>
          <w:rtl w:val="true"/>
        </w:rPr>
        <w:t xml:space="preserve">}.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بسَت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 {</w:t>
      </w:r>
      <w:r>
        <w:rPr>
          <w:szCs w:val="40"/>
          <w:rtl w:val="true"/>
        </w:rPr>
        <w:t>فرطتم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فرَت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لاحظ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خ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غ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غ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ص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قارب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ا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رج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غ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تين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ثل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ق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قُرَّ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ق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ف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ثل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ال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لقْكُم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نَخْلُكّ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خ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ص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ذ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مل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ت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ض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ضطر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ض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ضتم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ظ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سوا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َعظت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لقد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دت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ريف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خ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م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م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بغ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يم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غ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كرم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مدود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ت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ا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وا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ض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ضم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وحيها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ز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ا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وحي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ص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ت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ع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و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الهم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ع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ز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كون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ز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س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ُ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ءامنو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أيماناً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أُوتوا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ان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ص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م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صل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ي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ات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آ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تح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أحاط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يئته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سُو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ذاب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فص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م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ئز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ي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ين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توبوآ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لاحظ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حيث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يت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ك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ان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س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رض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حر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ص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يعي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مى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ر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كو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ي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اب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ون</w:t>
      </w:r>
      <w:r>
        <w:rPr>
          <w:szCs w:val="40"/>
          <w:rtl w:val="true"/>
        </w:rPr>
        <w:t>}. {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س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ز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ق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ات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ان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لم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دداً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قلاً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آلّي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الحآقّة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دابّة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ي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ه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تعري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ل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تعري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ه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بر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آلذَّكري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ءآ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ءآ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ركون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دَّ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ففاً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آل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>الحرف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ج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سط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حرو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قص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قلاً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آلم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المر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طسم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ففاً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لم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آ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المص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لاحظ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وا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ِوض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ص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د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ج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اً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عفو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وراً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اً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يشت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وّ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بو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ر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ك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ء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مك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ين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حُييتم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النبيين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ا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ت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ت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ا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و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ر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ف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ي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قريش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البيت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خوف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غرى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مو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س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حر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حرك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حرك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تش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منفص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ز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ا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اً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غرى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كر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ز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عّذ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اً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ق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ته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بكل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طع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يست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د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زمر</w:t>
      </w:r>
      <w:r>
        <w:rPr>
          <w:szCs w:val="40"/>
          <w:rtl w:val="true"/>
        </w:rPr>
        <w:t xml:space="preserve">: </w:t>
      </w:r>
      <w:r>
        <w:rPr>
          <w:szCs w:val="40"/>
        </w:rPr>
        <w:t>7</w:t>
      </w:r>
      <w:r>
        <w:rPr>
          <w:szCs w:val="40"/>
          <w:rtl w:val="true"/>
        </w:rPr>
        <w:t xml:space="preserve">]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لاحظ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قرأ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انا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فرقان</w:t>
      </w:r>
      <w:r>
        <w:rPr>
          <w:szCs w:val="40"/>
          <w:rtl w:val="true"/>
        </w:rPr>
        <w:t xml:space="preserve">: </w:t>
      </w:r>
      <w:r>
        <w:rPr>
          <w:szCs w:val="40"/>
        </w:rPr>
        <w:t>69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ب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حركتين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تنبي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ثاله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آ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آء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فق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ش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بع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آ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لاحظ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ة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و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لاز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تص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ك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نفص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بدل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ي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و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ّين</w:t>
      </w:r>
      <w:r>
        <w:rPr>
          <w:szCs w:val="40"/>
          <w:rtl w:val="true"/>
        </w:rPr>
        <w:t>}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ز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ازم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جاء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اهم</w:t>
      </w:r>
      <w:r>
        <w:rPr>
          <w:szCs w:val="40"/>
          <w:rtl w:val="true"/>
        </w:rPr>
        <w:t xml:space="preserve">}: </w:t>
      </w:r>
      <w:r>
        <w:rPr>
          <w:szCs w:val="40"/>
          <w:rtl w:val="true"/>
        </w:rPr>
        <w:t>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فص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نفصل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ذ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ق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خذ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لص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حيم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حاض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ام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ز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ر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كي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ر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ص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ل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ت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ر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خيم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تفخي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ِ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تلى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دا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روف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خُص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َغْط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ِظْ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ت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لاء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تفخ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لية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تو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مو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رَبّن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رُزقنا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ب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خردل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القّدْر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الأمُورْ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ب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ارْجِ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كم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أ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ْتابو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لِ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تضى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ب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ِرْصاد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قِرْطاس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فِرْقة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ترقيق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ي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تلى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داه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روف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ل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ال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تر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لية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رِزقاً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ب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خيْر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قديْر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ب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صل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لاء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نِذرهم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فِرْعو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ِريْة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السِّحْر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خ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خ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ِصْر</w:t>
      </w:r>
      <w:r>
        <w:rPr>
          <w:szCs w:val="40"/>
          <w:rtl w:val="true"/>
        </w:rPr>
        <w:t>} {</w:t>
      </w:r>
      <w:r>
        <w:rPr>
          <w:szCs w:val="40"/>
          <w:rtl w:val="true"/>
        </w:rPr>
        <w:t>قِطْر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ب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فِرْقٍ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فأسْرِ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ِ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حيث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يَسْر</w:t>
      </w:r>
      <w:r>
        <w:rPr>
          <w:szCs w:val="40"/>
          <w:rtl w:val="true"/>
        </w:rPr>
        <w:t xml:space="preserve">}. </w:t>
      </w:r>
      <w:r>
        <w:rPr>
          <w:szCs w:val="40"/>
          <w:rtl w:val="true"/>
        </w:rPr>
        <w:t>و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َنُذْر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لاحظ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خ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ت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ل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ضا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صا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ظ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قا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غ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الخاء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أ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خي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توح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طائفة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ت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طَبَعَ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ض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طُوبَ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طِبتُم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ف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تع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ي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ج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ازمة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تن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ين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صفي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صف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ئر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حرو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</w:t>
      </w:r>
      <w:r>
        <w:rPr>
          <w:szCs w:val="40"/>
          <w:rtl w:val="true"/>
        </w:rPr>
        <w:t>)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قلقل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ضط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ضط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ح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روفها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قُطُ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دٍ</w:t>
      </w:r>
      <w:r>
        <w:rPr>
          <w:szCs w:val="40"/>
          <w:rtl w:val="true"/>
        </w:rPr>
        <w:t xml:space="preserve">)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سط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قي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د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بالحقِّ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مثلة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مريجْ</w:t>
      </w:r>
      <w:r>
        <w:rPr>
          <w:szCs w:val="40"/>
          <w:rtl w:val="true"/>
        </w:rPr>
        <w:t>} {</w:t>
      </w:r>
      <w:r>
        <w:rPr>
          <w:szCs w:val="40"/>
          <w:rtl w:val="true"/>
        </w:rPr>
        <w:t>يَجْعلون</w:t>
      </w:r>
      <w:r>
        <w:rPr>
          <w:szCs w:val="40"/>
          <w:rtl w:val="true"/>
        </w:rPr>
        <w:t xml:space="preserve">}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بعيدْ</w:t>
      </w:r>
      <w:r>
        <w:rPr>
          <w:szCs w:val="40"/>
          <w:rtl w:val="true"/>
        </w:rPr>
        <w:t>} {</w:t>
      </w:r>
      <w:r>
        <w:rPr>
          <w:szCs w:val="40"/>
          <w:rtl w:val="true"/>
        </w:rPr>
        <w:t>يَدْعون</w:t>
      </w:r>
      <w:r>
        <w:rPr>
          <w:szCs w:val="40"/>
          <w:rtl w:val="true"/>
        </w:rPr>
        <w:t xml:space="preserve">}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واقْ</w:t>
      </w:r>
      <w:r>
        <w:rPr>
          <w:szCs w:val="40"/>
          <w:rtl w:val="true"/>
        </w:rPr>
        <w:t>} {</w:t>
      </w:r>
      <w:r>
        <w:rPr>
          <w:szCs w:val="40"/>
          <w:rtl w:val="true"/>
        </w:rPr>
        <w:t>يَقْطعون</w:t>
      </w:r>
      <w:r>
        <w:rPr>
          <w:szCs w:val="40"/>
          <w:rtl w:val="true"/>
        </w:rPr>
        <w:t xml:space="preserve">}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محيطْ</w:t>
      </w:r>
      <w:r>
        <w:rPr>
          <w:szCs w:val="40"/>
          <w:rtl w:val="true"/>
        </w:rPr>
        <w:t>} {</w:t>
      </w:r>
      <w:r>
        <w:rPr>
          <w:szCs w:val="40"/>
          <w:rtl w:val="true"/>
        </w:rPr>
        <w:t>يَطْمعون</w:t>
      </w:r>
      <w:r>
        <w:rPr>
          <w:szCs w:val="40"/>
          <w:rtl w:val="true"/>
        </w:rPr>
        <w:t xml:space="preserve">}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عذابْ</w:t>
      </w:r>
      <w:r>
        <w:rPr>
          <w:szCs w:val="40"/>
          <w:rtl w:val="true"/>
        </w:rPr>
        <w:t>} {</w:t>
      </w:r>
      <w:r>
        <w:rPr>
          <w:szCs w:val="40"/>
          <w:rtl w:val="true"/>
        </w:rPr>
        <w:t>لَتُبلون</w:t>
      </w:r>
      <w:r>
        <w:rPr>
          <w:szCs w:val="40"/>
          <w:rtl w:val="true"/>
        </w:rPr>
        <w:t xml:space="preserve">}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ل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البيت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خوف</w:t>
      </w:r>
      <w:r>
        <w:rPr>
          <w:szCs w:val="40"/>
          <w:rtl w:val="true"/>
        </w:rPr>
        <w:t xml:space="preserve">}. </w:t>
      </w:r>
      <w:r>
        <w:rPr>
          <w:szCs w:val="40"/>
          <w:rtl w:val="true"/>
        </w:rPr>
        <w:t>وحرو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ت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م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انحراف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ر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ي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ي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روف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اء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تكري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ت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ك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بلي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د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ن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ص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ف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ب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ت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تفش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ش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نتش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بسا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ف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وص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ب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ت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خاوتها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استطال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ر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اد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طال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مت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ا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ي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يج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خا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ضائ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ل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ف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تي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ً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ه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هر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حث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ت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ا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مع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َظُ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زْ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رى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ض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ِ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َلَب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س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جر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فَ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م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رج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نح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فَ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م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رج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>الش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خاوة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ثم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جِد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ط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كَتْ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خ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م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خ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ا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ـ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نح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ف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خاو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جر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ح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حبا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جري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خاوة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ح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ر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حصا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ا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ك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الحج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ك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صوراً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ك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ا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ح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خو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طش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ف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ر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ح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سط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خ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ظل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ط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ح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ح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حج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استع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فال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ع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خُص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َغْط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ِظْ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ثَبَ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ز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ّ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جَوّد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رْف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كا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لاء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رتف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لى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نحط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م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إطب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نفتاح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طباق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فتاح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ا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ف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طباق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ص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ف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فتاح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فتر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ل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ا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ف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>الإذل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صمات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ذلاق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صما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ا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اء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س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لا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ر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رو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س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ص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مت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ف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س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ذل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س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ا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ل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بية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لاحظ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يف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>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جه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عل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طبا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ص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ف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لق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كر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نحرا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ش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طال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>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عيف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هم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خاو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فال،والانفت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والاذلا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ين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ط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فرقة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>الرو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ضع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 </w:t>
      </w:r>
      <w:r>
        <w:rPr>
          <w:szCs w:val="40"/>
          <w:rtl w:val="true"/>
        </w:rPr>
        <w:t>الض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سرة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>الاشما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ُعَيْ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ف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ير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تش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بَا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أْمَ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وسُفَ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يوسف</w:t>
      </w:r>
      <w:r>
        <w:rPr>
          <w:szCs w:val="40"/>
          <w:rtl w:val="true"/>
        </w:rPr>
        <w:t xml:space="preserve">: </w:t>
      </w:r>
      <w:r>
        <w:rPr>
          <w:szCs w:val="40"/>
        </w:rPr>
        <w:t>11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إشعا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ذ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أمنن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سّكتات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س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ي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ص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َ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جْعَ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وَج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قَيِّم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يُنذِ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أْسًا…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كهف</w:t>
      </w:r>
      <w:r>
        <w:rPr>
          <w:szCs w:val="40"/>
          <w:rtl w:val="true"/>
        </w:rPr>
        <w:t xml:space="preserve">: </w:t>
      </w:r>
      <w:r>
        <w:rPr>
          <w:szCs w:val="40"/>
        </w:rPr>
        <w:t>1</w:t>
      </w: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قَال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يْل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عَث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رْقَدِ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َ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َ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َحْمَانُ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يس</w:t>
      </w:r>
      <w:r>
        <w:rPr>
          <w:szCs w:val="40"/>
          <w:rtl w:val="true"/>
        </w:rPr>
        <w:t xml:space="preserve">: </w:t>
      </w:r>
      <w:r>
        <w:rPr>
          <w:szCs w:val="40"/>
        </w:rPr>
        <w:t>52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َقِي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اقٍ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27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ك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لُوبِ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ا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كْسِبُونَ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مطففين</w:t>
      </w:r>
      <w:r>
        <w:rPr>
          <w:szCs w:val="40"/>
          <w:rtl w:val="true"/>
        </w:rPr>
        <w:t xml:space="preserve">: </w:t>
      </w:r>
      <w:r>
        <w:rPr>
          <w:szCs w:val="40"/>
        </w:rPr>
        <w:t>14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هلك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الوجه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دغا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08:00Z</dcterms:created>
  <dc:creator>www.3lm.org</dc:creator>
  <dc:description/>
  <dc:language>en-US</dc:language>
  <cp:lastModifiedBy>موفق زكريا</cp:lastModifiedBy>
  <dcterms:modified xsi:type="dcterms:W3CDTF">2001-12-23T17:08:00Z</dcterms:modified>
  <cp:revision>1</cp:revision>
  <dc:subject/>
  <dc:title>النوع الثامن: أحكام تجويد القرآن </dc:title>
</cp:coreProperties>
</file>