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ثالث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color w:val="FF0000"/>
          <w:sz w:val="36"/>
          <w:szCs w:val="36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ثالث</w:t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sz w:val="36"/>
          <w:szCs w:val="36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left"/>
        <w:rPr>
          <w:rFonts w:cs="Traditional Arabic"/>
          <w:b/>
          <w:b/>
          <w:color w:val="FF0000"/>
          <w:sz w:val="36"/>
          <w:szCs w:val="36"/>
          <w:lang w:eastAsia="en-US" w:bidi="ar-DZ"/>
        </w:rPr>
      </w:pPr>
      <w:r>
        <w:rPr>
          <w:rFonts w:cs="Traditional Arabic"/>
          <w:b/>
          <w:sz w:val="36"/>
          <w:szCs w:val="36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6"/>
          <w:sz w:val="36"/>
          <w:szCs w:val="36"/>
          <w:rtl w:val="true"/>
          <w:lang w:eastAsia="en-US" w:bidi="ar-DZ"/>
        </w:rPr>
        <w:t>المتن</w:t>
      </w:r>
      <w:r>
        <w:rPr>
          <w:rFonts w:cs="Traditional Arabic"/>
          <w:b/>
          <w:sz w:val="36"/>
          <w:szCs w:val="36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ْلٌ</w:t>
      </w:r>
    </w:p>
    <w:p>
      <w:pPr>
        <w:pStyle w:val="Normal"/>
        <w:widowControl w:val="false"/>
        <w:bidi w:val="1"/>
        <w:ind w:left="0" w:right="0" w:firstLine="720"/>
        <w:jc w:val="center"/>
        <w:rPr>
          <w:rFonts w:cs="Traditional Arabic"/>
          <w:bCs/>
          <w:color w:val="0000FF"/>
          <w:sz w:val="28"/>
          <w:szCs w:val="28"/>
          <w:lang w:val="en-US"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فِ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أنّ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نَّبِ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val="en-US" w:eastAsia="en-US" w:bidi="ar-DZ"/>
        </w:rPr>
        <w:t>صَلَّى</w:t>
      </w:r>
      <w:r>
        <w:rPr>
          <w:bCs/>
          <w:color w:val="FF0000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val="en-US" w:eastAsia="en-US" w:bidi="ar-DZ"/>
        </w:rPr>
        <w:t>اللهُ</w:t>
      </w:r>
      <w:r>
        <w:rPr>
          <w:bCs/>
          <w:color w:val="FF0000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val="en-US" w:eastAsia="en-US" w:bidi="ar-DZ"/>
        </w:rPr>
        <w:t>عَلَيْهِ</w:t>
      </w:r>
      <w:r>
        <w:rPr>
          <w:bCs/>
          <w:color w:val="FF0000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val="en-US" w:eastAsia="en-US" w:bidi="ar-DZ"/>
        </w:rPr>
        <w:t>وَسَلَّمَ</w:t>
      </w:r>
      <w:r>
        <w:rPr>
          <w:bCs/>
          <w:color w:val="FF0000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بَيَّنَ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لِأَصْحَابِهِ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مَعَانِيَ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ّ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صْحَا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ان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ّ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فَاظ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وْ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تُبَيّ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لنَّاس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ُزِّ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هِم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حل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4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نَاو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لم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ْرِئُونَ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عُثْم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فا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لَّم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شْ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ات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جَاوِزُو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عَلَّم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مَ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ُو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تَعَلَّمْ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م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بْقَو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د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ور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َس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قَر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آ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مْر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يُنِن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قَا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قَ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د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ن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ي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م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ن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لِكٌ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ِتَاب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زَل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بَارَك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يَدَّبَّر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يَات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9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تَدَبَّر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ُرْآ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محمد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4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فَلَ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دَّبَّر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َوْل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مؤمنو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68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دَبّ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دُو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ان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مْكِن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ن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زَل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ُرْآن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رَبِيّ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عَلَّ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عْقِل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يوسف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ق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ضَمِّن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فَهْمِه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لُو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ْ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ان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رّ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فَاظ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قُرْآ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عَاد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مْن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ْر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ن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طِّب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ِس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ه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يْ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صْمَت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جَات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عَادَت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ِي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ِين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دُنْيَاهُمْ؟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51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ِزَا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لِيل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د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لِي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نِّسْ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51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ُل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ص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شْر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جْتِمَا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ائتلاف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ِلْ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َ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ضْت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صْح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وقِف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ْأَ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َا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وْرِيّ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ءَ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حَسْبُ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تَم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فِع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ُخَا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نّ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كَرّ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ُرُ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51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وْ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وْ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كَلّ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ِاسْتِنْبَا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ِاسْتِدْل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كَلّ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ِاسْتِنْبَا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ِاسْتِدْلَا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هـ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م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م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ئ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دب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تَدَبَّر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ُرْآن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فَلَ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دَّبَّر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َوْلَ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د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يَدَّبَّر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يَاتِه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د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نت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دم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تَدَبَّر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ُلُوب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قْفَالُ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محمد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24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دب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د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ّ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خذ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ق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ّ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ك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ي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خذ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ي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س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مو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أخو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كل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ستنبا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عظ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ط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عائ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«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ل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م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كتاب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ل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م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حكم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له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علم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تأو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ث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ِعْ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ا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ز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ط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از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ج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رو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ق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سأ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مذ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ط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ا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ب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و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س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يم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مذ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نبط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صوص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و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ف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و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ءَ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حَسْبُك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ظ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ام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ز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ز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اد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و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طوي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م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خ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و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ما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س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سط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ض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اد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ب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مو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مد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ث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خل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ج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نباط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دلالات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و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ئ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عظ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ر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وره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و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ئ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وس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ث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ثري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تم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ج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ن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م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ق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ُ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ب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ُ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ب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ر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كذ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ا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eastAsia="en-US" w:bidi="ar-DZ"/>
        </w:rPr>
      </w:pPr>
      <w:r>
        <w:rPr>
          <w:rFonts w:cs="Traditional Arabic"/>
          <w:b/>
          <w:bCs/>
          <w:sz w:val="28"/>
          <w:szCs w:val="28"/>
          <w:rtl w:val="true"/>
          <w:lang w:eastAsia="en-US" w:bidi="ar-DZ"/>
        </w:rPr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تَم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فِع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ُخَا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نّ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كَرّ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ُرُ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اه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لذه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ذك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ب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ائ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وائ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وْ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وْ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كَلّ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ِاسْتِنْبَا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ِاسْتِدْل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كَلّ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ِاسْتِنْبَاط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ِاسْتِدْلَا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ن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ستد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ت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أ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ُي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ا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نبا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ردا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لاغ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ح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رد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راك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اط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راب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دو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آ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ا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تض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ع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ت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ائ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ع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شتق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ي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ع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ّ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ير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با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ام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مّ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ب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و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ْه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ُّدِّ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ه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ي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ث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ا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ب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هو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نه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يس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قواع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صطلح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نطبق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دائم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لى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فسرين،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هذ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يخطئ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كثيرو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عاصري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ف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نقد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أساني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لى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نقد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أساني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ج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حد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يتعّجب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ب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جري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اب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كثي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البغو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ب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ب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حات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نحو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ذلك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إيراد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الأساني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ت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ه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لى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صطلح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ربم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كان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ضعيفة؛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لى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مصطلح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ذ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عتمده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فسرو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كو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صحيحة</w:t>
      </w:r>
      <w:r>
        <w:rPr>
          <w:rFonts w:cs="Traditional Arabic"/>
          <w:bCs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ّد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ستنباط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ص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س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ُعِّ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ُنت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ي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س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د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صوص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د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فظ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د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ط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ل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م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خ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ج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ن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اسط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فليس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ك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قاعدة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ن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ه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تطبق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على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ل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فسرو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له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في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ذلك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خصوصيات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يعرفها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متحققون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بذلك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نع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ط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ط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طلاق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ي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دث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ث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ر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ج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ت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م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ف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ق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تاب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ز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نباط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imes New Roman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و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وبي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وهي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سمائ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فا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ه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و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ُع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تد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و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تزمو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ض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أم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رك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و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جتماع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قا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ض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ض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خ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ض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آخ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و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جتها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ب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ئغ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ه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ُد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س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بْعَثَ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رَبُّ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قَامً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َّحْمُود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إسراء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9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م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جلا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ش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ثب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جهّ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ج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لف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وحي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صوص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رْو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نباط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م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فا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ظ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ام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ستن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ع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43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5-01-03T18:44:00Z</dcterms:modified>
  <cp:revision>5</cp:revision>
  <dc:subject/>
  <dc:title>ولاية المؤمن</dc:title>
</cp:coreProperties>
</file>