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0" w:right="0" w:firstLine="58"/>
        <w:jc w:val="center"/>
        <w:rPr>
          <w:rFonts w:cs="Traditional Arabic"/>
          <w:bCs/>
          <w:color w:val="0000FF"/>
          <w:sz w:val="62"/>
          <w:szCs w:val="62"/>
          <w:lang w:bidi="ar-DZ"/>
        </w:rPr>
      </w:pPr>
      <w:r>
        <w:rPr>
          <w:rFonts w:eastAsia="AGA Arabesque" w:cs="AGA Arabesque" w:ascii="AGA Arabesque" w:hAnsi="AGA Arabesque"/>
          <w:bCs/>
          <w:color w:val="0000FF"/>
          <w:sz w:val="62"/>
          <w:szCs w:val="62"/>
          <w:lang w:bidi="ar-DZ"/>
        </w:rPr>
        <w:t></w:t>
      </w:r>
      <w:bookmarkStart w:id="0" w:name="OLE_LINK1"/>
      <w:r>
        <w:rPr>
          <w:bCs/>
          <w:color w:val="0000FF"/>
          <w:sz w:val="62"/>
          <w:szCs w:val="62"/>
          <w:lang w:bidi="ar-DZ"/>
        </w:rPr>
        <w:t></w:t>
      </w:r>
      <w:bookmarkEnd w:id="0"/>
      <w:r>
        <w:rPr>
          <w:rFonts w:eastAsia="AGA Arabesque" w:cs="AGA Arabesque" w:ascii="AGA Arabesque" w:hAnsi="AGA Arabesque"/>
          <w:bCs/>
          <w:color w:val="0000FF"/>
          <w:sz w:val="62"/>
          <w:szCs w:val="62"/>
          <w:lang w:bidi="ar-DZ"/>
        </w:rPr>
        <w:t></w:t>
      </w:r>
    </w:p>
    <w:p>
      <w:pPr>
        <w:pStyle w:val="Normal"/>
        <w:bidi w:val="1"/>
        <w:ind w:left="0" w:right="0" w:firstLine="284"/>
        <w:jc w:val="center"/>
        <w:rPr>
          <w:rFonts w:cs="Andalus"/>
          <w:bCs/>
          <w:color w:val="0000FF"/>
          <w:sz w:val="62"/>
          <w:szCs w:val="62"/>
          <w:lang w:bidi="ar-DZ"/>
        </w:rPr>
      </w:pPr>
      <w:r>
        <w:rPr>
          <w:rFonts w:cs="Andalus"/>
          <w:bCs/>
          <w:color w:val="0000FF"/>
          <w:sz w:val="62"/>
          <w:szCs w:val="62"/>
          <w:rtl w:val="true"/>
          <w:lang w:bidi="ar-DZ"/>
        </w:rPr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/>
          <w:b/>
          <w:bCs/>
          <w:shadow/>
          <w:color w:val="800000"/>
          <w:sz w:val="62"/>
          <w:szCs w:val="62"/>
          <w:lang w:val="en-US" w:bidi="ar-DZ"/>
        </w:rPr>
      </w:pP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شرح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/>
          <w:b/>
          <w:bCs/>
          <w:shadow/>
          <w:color w:val="800000"/>
          <w:sz w:val="62"/>
          <w:szCs w:val="62"/>
          <w:lang w:val="en-US" w:bidi="ar-DZ"/>
        </w:rPr>
      </w:pP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مقدمة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في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أصول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التفسير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shadow/>
          <w:color w:val="800000"/>
          <w:sz w:val="62"/>
          <w:szCs w:val="62"/>
          <w:lang w:val="en-US" w:bidi="ar-DZ"/>
        </w:rPr>
      </w:pP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لشيخ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الإسلام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ابن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تيمية</w:t>
      </w:r>
    </w:p>
    <w:p>
      <w:pPr>
        <w:pStyle w:val="Normal"/>
        <w:bidi w:val="1"/>
        <w:ind w:left="0" w:right="0" w:firstLine="284"/>
        <w:jc w:val="center"/>
        <w:rPr>
          <w:rFonts w:cs="Arabic Transparent"/>
          <w:color w:val="0000FF"/>
          <w:sz w:val="62"/>
          <w:szCs w:val="62"/>
          <w:lang w:bidi="ar-DZ"/>
        </w:rPr>
      </w:pPr>
      <w:r>
        <w:rPr>
          <w:rFonts w:cs="Arabic Transparent"/>
          <w:color w:val="0000FF"/>
          <w:sz w:val="62"/>
          <w:sz w:val="62"/>
          <w:szCs w:val="62"/>
          <w:rtl w:val="true"/>
          <w:lang w:bidi="ar-DZ"/>
        </w:rPr>
        <w:t>للشيخ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firstLine="284"/>
        <w:jc w:val="center"/>
        <w:rPr>
          <w:rFonts w:cs="Andalus"/>
          <w:color w:val="0000FF"/>
          <w:sz w:val="62"/>
          <w:szCs w:val="62"/>
          <w:lang w:bidi="ar-DZ"/>
        </w:rPr>
      </w:pP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صالح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بن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عبد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العزيز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آل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الشيخ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color w:val="0000FF"/>
          <w:sz w:val="28"/>
          <w:szCs w:val="28"/>
          <w:lang w:bidi="ar-DZ"/>
        </w:rPr>
      </w:pPr>
      <w:r>
        <w:rPr>
          <w:rFonts w:cs="Traditional Arabic"/>
          <w:color w:val="0000FF"/>
          <w:sz w:val="28"/>
          <w:szCs w:val="28"/>
          <w:rtl w:val="true"/>
          <w:lang w:bidi="ar-DZ"/>
        </w:rPr>
        <w:t>-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حفظه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الله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تعالى</w:t>
      </w:r>
      <w:r>
        <w:rPr>
          <w:rFonts w:cs="Traditional Arabic"/>
          <w:color w:val="0000FF"/>
          <w:sz w:val="28"/>
          <w:szCs w:val="28"/>
          <w:rtl w:val="true"/>
          <w:lang w:bidi="ar-DZ"/>
        </w:rPr>
        <w:t>-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color w:val="0000FF"/>
          <w:sz w:val="28"/>
          <w:szCs w:val="28"/>
          <w:lang w:bidi="ar-DZ"/>
        </w:rPr>
      </w:pPr>
      <w:r>
        <w:rPr>
          <w:rFonts w:cs="Traditional Arabic"/>
          <w:color w:val="0000FF"/>
          <w:sz w:val="28"/>
          <w:szCs w:val="28"/>
          <w:rtl w:val="true"/>
          <w:lang w:bidi="ar-DZ"/>
        </w:rPr>
        <w:t>[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الدرس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الرابع</w:t>
      </w:r>
      <w:r>
        <w:rPr>
          <w:rFonts w:cs="Traditional Arabic"/>
          <w:color w:val="0000FF"/>
          <w:sz w:val="28"/>
          <w:szCs w:val="28"/>
          <w:rtl w:val="true"/>
          <w:lang w:bidi="ar-DZ"/>
        </w:rPr>
        <w:t>]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Cs/>
          <w:color w:val="0000FF"/>
          <w:sz w:val="62"/>
          <w:szCs w:val="62"/>
          <w:lang w:val="en-US" w:bidi="ar-DZ"/>
        </w:rPr>
      </w:pPr>
      <w:r>
        <w:rPr>
          <w:rFonts w:cs="Andalus"/>
          <w:color w:val="0000FF"/>
          <w:sz w:val="62"/>
          <w:szCs w:val="62"/>
          <w:rtl w:val="true"/>
          <w:lang w:bidi="ar-DZ"/>
        </w:rPr>
        <w:t>[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مفرّغ</w:t>
      </w:r>
      <w:r>
        <w:rPr>
          <w:rFonts w:cs="Andalus"/>
          <w:color w:val="0000FF"/>
          <w:sz w:val="62"/>
          <w:szCs w:val="62"/>
          <w:rtl w:val="true"/>
          <w:lang w:bidi="ar-DZ"/>
        </w:rPr>
        <w:t>]</w:t>
      </w:r>
      <w:r>
        <w:rPr>
          <w:rFonts w:eastAsia="Wingdings" w:cs="Wingdings" w:ascii="Wingdings" w:hAnsi="Wingdings"/>
          <w:color w:val="0000FF"/>
          <w:sz w:val="62"/>
          <w:szCs w:val="62"/>
          <w:lang w:bidi="ar-DZ"/>
        </w:rPr>
        <w:t>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Cs/>
          <w:color w:val="0000FF"/>
          <w:sz w:val="62"/>
          <w:szCs w:val="62"/>
          <w:lang w:val="en-US" w:bidi="ar-DZ"/>
        </w:rPr>
      </w:pPr>
      <w:r>
        <w:rPr>
          <w:rFonts w:cs="Traditional Arabic"/>
          <w:bCs/>
          <w:color w:val="0000FF"/>
          <w:sz w:val="62"/>
          <w:szCs w:val="62"/>
          <w:rtl w:val="true"/>
          <w:lang w:val="en-US" w:bidi="ar-DZ"/>
        </w:rPr>
      </w:r>
    </w:p>
    <w:p>
      <w:pPr>
        <w:pStyle w:val="Normal"/>
        <w:bidi w:val="1"/>
        <w:ind w:left="0" w:right="0" w:firstLine="58"/>
        <w:jc w:val="center"/>
        <w:rPr>
          <w:rFonts w:cs="Andalus"/>
          <w:color w:val="0000FF"/>
          <w:sz w:val="60"/>
          <w:szCs w:val="60"/>
          <w:lang w:bidi="ar-DZ"/>
        </w:rPr>
      </w:pPr>
      <w:r>
        <w:rPr>
          <w:rFonts w:eastAsia="AGA Arabesque" w:cs="AGA Arabesque" w:ascii="AGA Arabesque" w:hAnsi="AGA Arabesque"/>
          <w:bCs/>
          <w:color w:val="0000FF"/>
          <w:sz w:val="60"/>
          <w:szCs w:val="60"/>
        </w:rPr>
        <w:t></w:t>
      </w:r>
      <w:r>
        <w:br w:type="page"/>
      </w:r>
    </w:p>
    <w:p>
      <w:pPr>
        <w:pStyle w:val="Normal"/>
        <w:widowControl w:val="false"/>
        <w:bidi w:val="1"/>
        <w:ind w:left="0" w:right="0" w:firstLine="333"/>
        <w:jc w:val="center"/>
        <w:rPr>
          <w:rFonts w:cs="MCS Khaybar E_U 3D."/>
          <w:b/>
          <w:b/>
          <w:color w:val="FF0000"/>
          <w:sz w:val="36"/>
          <w:szCs w:val="36"/>
          <w:lang w:eastAsia="en-US" w:bidi="ar-DZ"/>
        </w:rPr>
      </w:pPr>
      <w:r>
        <w:rPr>
          <w:rFonts w:cs="MCS Khaybar E_U 3D."/>
          <w:b/>
          <w:b/>
          <w:color w:val="FF0000"/>
          <w:sz w:val="36"/>
          <w:sz w:val="36"/>
          <w:szCs w:val="36"/>
          <w:rtl w:val="true"/>
          <w:lang w:eastAsia="en-US" w:bidi="ar-DZ"/>
        </w:rPr>
        <w:t>الدرس</w:t>
      </w:r>
      <w:r>
        <w:rPr>
          <w:b/>
          <w:b/>
          <w:color w:val="FF0000"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MCS Khaybar E_U 3D."/>
          <w:b/>
          <w:b/>
          <w:color w:val="FF0000"/>
          <w:sz w:val="36"/>
          <w:sz w:val="36"/>
          <w:szCs w:val="36"/>
          <w:rtl w:val="true"/>
          <w:lang w:eastAsia="en-US" w:bidi="ar-DZ"/>
        </w:rPr>
        <w:t>الرابع</w:t>
      </w:r>
    </w:p>
    <w:p>
      <w:pPr>
        <w:pStyle w:val="Normal"/>
        <w:widowControl w:val="false"/>
        <w:bidi w:val="1"/>
        <w:ind w:left="0" w:right="0" w:firstLine="333"/>
        <w:jc w:val="center"/>
        <w:rPr>
          <w:b/>
          <w:b/>
          <w:sz w:val="36"/>
          <w:szCs w:val="36"/>
          <w:lang w:eastAsia="en-US" w:bidi="ar-DZ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eastAsia="en-US" w:bidi="ar-DZ"/>
        </w:rPr>
        <w:t>بسم</w:t>
      </w:r>
      <w:r>
        <w:rPr>
          <w:b/>
          <w:b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 w:bidi="ar-DZ"/>
        </w:rPr>
        <w:t>الله</w:t>
      </w:r>
      <w:r>
        <w:rPr>
          <w:b/>
          <w:b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 w:bidi="ar-DZ"/>
        </w:rPr>
        <w:t>الرحمن</w:t>
      </w:r>
      <w:r>
        <w:rPr>
          <w:b/>
          <w:b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 w:bidi="ar-DZ"/>
        </w:rPr>
        <w:t>الرحيم</w:t>
      </w:r>
    </w:p>
    <w:p>
      <w:pPr>
        <w:pStyle w:val="Normal"/>
        <w:widowControl w:val="false"/>
        <w:bidi w:val="1"/>
        <w:ind w:left="0" w:right="0" w:hanging="0"/>
        <w:jc w:val="both"/>
        <w:rPr>
          <w:bCs/>
          <w:sz w:val="28"/>
          <w:szCs w:val="28"/>
          <w:lang w:eastAsia="en-US" w:bidi="ar-DZ"/>
        </w:rPr>
      </w:pPr>
      <w:r>
        <w:rPr>
          <w:rFonts w:cs="Traditional Arabic"/>
          <w:b/>
          <w:sz w:val="36"/>
          <w:szCs w:val="36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36"/>
          <w:sz w:val="36"/>
          <w:szCs w:val="36"/>
          <w:rtl w:val="true"/>
          <w:lang w:eastAsia="en-US" w:bidi="ar-DZ"/>
        </w:rPr>
        <w:t>المتن</w:t>
      </w:r>
      <w:r>
        <w:rPr>
          <w:rFonts w:cs="Traditional Arabic"/>
          <w:b/>
          <w:sz w:val="36"/>
          <w:szCs w:val="36"/>
          <w:rtl w:val="true"/>
          <w:lang w:eastAsia="en-US" w:bidi="ar-DZ"/>
        </w:rPr>
        <w:t>]</w:t>
      </w:r>
      <w:r>
        <w:rPr>
          <w:bCs/>
          <w:sz w:val="28"/>
          <w:szCs w:val="28"/>
          <w:rtl w:val="true"/>
          <w:lang w:eastAsia="en-US" w:bidi="ar-DZ"/>
        </w:rPr>
        <w:t xml:space="preserve"> </w:t>
      </w:r>
    </w:p>
    <w:p>
      <w:pPr>
        <w:pStyle w:val="Normal"/>
        <w:widowControl w:val="false"/>
        <w:bidi w:val="1"/>
        <w:ind w:left="0" w:right="0" w:firstLine="720"/>
        <w:jc w:val="center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صْلٌ</w:t>
      </w:r>
    </w:p>
    <w:p>
      <w:pPr>
        <w:pStyle w:val="Normal"/>
        <w:widowControl w:val="false"/>
        <w:bidi w:val="1"/>
        <w:ind w:left="0" w:right="0" w:firstLine="720"/>
        <w:jc w:val="center"/>
        <w:rPr>
          <w:rFonts w:cs="Traditional Arabic"/>
          <w:bCs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فِي</w:t>
      </w:r>
      <w:r>
        <w:rPr>
          <w:bCs/>
          <w:color w:val="FF0000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خْتِلاَفِ</w:t>
      </w:r>
      <w:r>
        <w:rPr>
          <w:bCs/>
          <w:color w:val="FF0000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/>
        </w:rPr>
        <w:t>السَّلَفِ</w:t>
      </w:r>
      <w:r>
        <w:rPr>
          <w:bCs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/>
        </w:rPr>
        <w:t>التَّفْسِيرِ</w:t>
      </w:r>
      <w:r>
        <w:rPr>
          <w:bCs/>
          <w:color w:val="FF0000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وَأَنَّهُ</w:t>
      </w:r>
      <w:r>
        <w:rPr>
          <w:bCs/>
          <w:color w:val="FF0000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خْتِلاَفُ</w:t>
      </w:r>
      <w:r>
        <w:rPr>
          <w:bCs/>
          <w:color w:val="FF0000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تَنَوُّع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خِلَاف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يْ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سَّلَف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ْسِي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لِيلٌ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خِلَافُ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حْكَا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كْثَ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خِلَافِ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ْسِير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غَالِب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صِح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خِلَاف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رْجِع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خْتِلَاف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نَوُّع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خْتِلَاف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ضَادٍّ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ِنْفَان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حَدُهُمَا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عَبِّ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ُل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حِ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رَا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عِبَار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غَيْ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ِبَار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َاحِ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دُل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عْنً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سَمّ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غَيْ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عْن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آخَ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تِّحَا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سَمّ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مَنْزِل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سْمَاء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تَكَافِئ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ت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يْ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تَرَادِف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مُتَبَايِنَة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ِي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س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سَّيْف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َارِ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مُهَنَّدُ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سْمَاء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ُسْن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سْمَاء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سُول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صَلَّى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لهُ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عَلَيْهِ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وَسَلّ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سْمَاء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ِ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سْمَاء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ُلَّ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دُل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سَمًّ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حِدٍ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rFonts w:ascii="Traditional Arabic" w:hAnsi="Traditional Arabic" w:cs="Traditional Arabic"/>
          <w:bCs/>
          <w:color w:val="0000FF"/>
          <w:position w:val="1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لَيْس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دُعَاؤ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س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سْمَائ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ُسْن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ضَادّ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دُعَائ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س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آخَر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؛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ل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مْ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عَالَى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قُل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دْعُو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لَّه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و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دْعُو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رَّحْمَن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يًّ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تَدْعُو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فَلَه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ْأَسْمَاء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ْحُسْنَى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كُل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سْم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سْمَائ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دُل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ذَّات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سَمَّا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ِف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ت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ضَمَّنَ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ِاسْم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لْعَلِي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دُل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ذَّات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عِلْم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قَدِي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دُل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ذَّات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قُدْرَة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رَّحِي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دُل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ذَّات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رَّحْمَة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كَ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دَلَال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سْمَائ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ِفَات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مّ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دَّع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ظَّاهِر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قَوْل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ِنْس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غُلَا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بَاطِنِيّ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َرَامِط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قُولُون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: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قَا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يّ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يْس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حَيّ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ل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نْف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قِيضَيْن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ُولَئ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َرَامِط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بَاطِنِيّ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نْكِر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سْم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ِلْم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حْض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لْمُضْمَرَات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نّ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نْكِر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سْمَائ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ُسْن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ِفَات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إِثْبَاتِ؛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فَق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قْصُودِ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دَعْوَا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غُلُو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ظَّاهِ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وَافِق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غُلَا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بَاطِنِيّ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يْس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وْضِ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سْط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نّ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قْصُو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ُل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سْم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سْمَائ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دُل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ات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ِاس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ِفَاتِهِ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يَدُل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يْض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ِف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ت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ِاس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آخَ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طَرِيق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ُزُوم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كَ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سْمَاء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بِي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صَلَّى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لهُ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عَلَيْهِ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وَسَلَّم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حَمَّ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حْمَد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مَاح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حَاشِ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عَاقِب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كَ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سْمَاء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فُرْقَا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هُد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شِّفَاء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بَيَا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كِتَاب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مْثَا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قْصُو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سَّائِ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عْي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سَمّ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َّرْ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أَي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سْم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رِف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سَمّ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ِاسْم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كُو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ِاسْ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مًا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كُو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ِف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سْأَ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ِه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مَن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عْرَض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ذِكْرِي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طه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124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ِكْرُهُ؟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يُقَا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ثَل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زَل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كُتُب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ذِّكْ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صْدَرٌ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مَصْدَ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ار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ضَاف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فَاعِ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تَار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فْعُول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 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ِي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ِكْ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لْمَعْن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ثَّان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ذْكَ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َبْ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ُبْح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حَمْ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ه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َلل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كْبَر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ِي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لْمَعْن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وَّ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ذْكُر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لَام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رَا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ِه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مَن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عْرَض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ذِكْرِي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أَ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بْ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فَإِمّ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يَأْتِيَنَّكُ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ِنِّي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هُدًى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فَمَن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تَّبَع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هُدَاي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فَل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يَضِلّ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يَشْقَى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بقرة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38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هُدَا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زَل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ذِّكْ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عْد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رَبّ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لِم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حَشَرْتَنِي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عْمَى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قَد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كُنْت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بَصِيرًا</w:t>
      </w:r>
      <w:r>
        <w:rPr>
          <w:rFonts w:cs="Traditional Arabic"/>
          <w:bCs/>
          <w:color w:val="008000"/>
          <w:sz w:val="28"/>
          <w:szCs w:val="28"/>
          <w:rtl w:val="true"/>
          <w:lang w:eastAsia="en-US"/>
        </w:rPr>
        <w:t>(</w:t>
      </w:r>
      <w:r>
        <w:rPr>
          <w:rFonts w:cs="Traditional Arabic"/>
          <w:bCs/>
          <w:color w:val="008000"/>
          <w:sz w:val="28"/>
          <w:szCs w:val="28"/>
          <w:lang w:eastAsia="en-US"/>
        </w:rPr>
        <w:t>125</w:t>
      </w:r>
      <w:r>
        <w:rPr>
          <w:rFonts w:cs="Traditional Arabic"/>
          <w:bCs/>
          <w:color w:val="008000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كَذَلِك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تَتْك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آيَاتُن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فَنَسِيتَهَا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طه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125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-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126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مَقْصُو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عْرَف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ذِّكْ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لَام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نَزَّ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ِكْ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َبْ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سَوَاء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ِي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ِكْر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ِتَاب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لَام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دَاي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حْو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سَمّ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حِدًا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قْصُو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سَّائِ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عْرِف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ِاس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ِف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خْتَصّ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ُد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دْ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زَائِ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عْيِي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سَمّ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سْأَ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دُّوس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سَّلَا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ؤْمِن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ِ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ُ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كِ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رَاد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عْن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وْن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ُدُّوس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لَام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ؤْمِن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نَحْ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رِف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السَّلَف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ثِير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عَبِّر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سَمّ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عِبَارَة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دُل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يْن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ِف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يْس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ِاس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آخَ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قُول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حْمَد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اشِ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مَاح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عَاقِبُ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قُدُّوس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غَفُو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رَّحِي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ي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إ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سَمّ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حِد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ِف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ِي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ِفَةُ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َعْلُوم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يْس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خْتِلَاف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ضَادّ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ظُنّ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عْض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اس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َا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فْسِيرُ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لصِّرَاط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سْتَقِيم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عْضُهُمْ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ي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تِّبَاعُهُ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قَو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بِي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صَلَّى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لهُ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عَلَيْهِ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وَسَلّ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ِيث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ِيّ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وَا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ِرْمِذِي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رَوَا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ُو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ُعَيْم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طُرُق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تَعَدِّدَة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: «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حَبْلُ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الْمَتِينُ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وَهُوَ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الذِّكْرُ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الْحَكِيمُ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وَهُوَ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الصِّرَاطُ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الْمُسْتَقِيم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»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عْضُهُمْ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إِسْلَامُ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قَوْل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صَلَّى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لهُ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عَلَيْهِ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وَسَلّ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ِيث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وَّاس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مْع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وَا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ِرْمِذِي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غَيْرُه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: «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ضَرَبَ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اللَّهُ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مَثَلًا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صِرَاطًا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مُسْتَقِيمًا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وَعَلَى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جَنَبَتَيْ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الصِّرَاطِ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سُورَانِ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وَفِي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السُّورَيْنِ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أَبْوَابٌ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مُفَتَّحَةٌ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وَعَلَى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الْأَبْوَابِ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سُتُورٌ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مُرْخَاةٌ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وَدَاعٍ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يَدْعُو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فَوْقِ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الصِّرَاطِ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وَدَاعٍ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يَدْعُو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رَأْسِ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الصِّرَاطِ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فَالصِّرَاطُ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الْمُسْتَقِيمُ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الْإِسْلَامُ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وَالسُّورَانِ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حُدُودُ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وَالْأَبْوَابُ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الْمُفَتَّحَةُ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مَحَارِمُ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وَالدَّاعِي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رَأْسِ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الصِّرَاطِ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كِتَابُ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اللَّهِ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وَالدَّاعِي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فَوْقَ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الصِّرَاطِ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وَاعِظُ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فِي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قَلْبِ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كُلِّ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مُؤْمِن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»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هَذَا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َوْلَا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تَّفِقَان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د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إِسْلَا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تِّبَاع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ِ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ك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ُلّ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هُ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بَّه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صْف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غَيْ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وَصْف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آخَرِ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فْظ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"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ِرَاط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"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شْعِ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وَصْف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ثَالِث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كَ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سُّنّ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جَمَاعَة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و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طَرِيق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ُبُودِيَّة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و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طَاع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رَسُولِه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"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صَلَّى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لهُ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عَلَيْهِ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وَسَلَّم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مْثَا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هَؤُلَاء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ُلُّ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شَار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ات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حِدَة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;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ك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صَفَ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ُلّ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صِف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ِفَاتِهَا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720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لشرح</w:t>
      </w:r>
      <w:r>
        <w:rPr>
          <w:rFonts w:cs="Traditional Arabic"/>
          <w:bCs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720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س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حم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صلا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س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بع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widowControl w:val="false"/>
        <w:bidi w:val="1"/>
        <w:ind w:left="0" w:right="0" w:firstLine="720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د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ناظ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دّ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قدمة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تابع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ختلفا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لا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ختلا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ل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نس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حك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قهي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حك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د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قلي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720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ُسَلّ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ظ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ج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ج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م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تابعي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ُعتر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عترا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عّ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ح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اع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واع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صول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وعا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ن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ضا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720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ب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ن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بي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ا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ب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ث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ضح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صرا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ستقي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ب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قر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تفسي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-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ق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تفا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افق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روفه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تفا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سم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ا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تفاق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قيق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تفق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جر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ظ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ق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ف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صحيح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ظ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ب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ا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بي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خت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سِّ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خت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بِّر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ب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ا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عب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نظ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اج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تك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أ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حاجت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صلاح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هداي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نظ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م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شم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ح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قا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ن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ز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لفا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تكافئ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تراد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متباين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صولي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لفا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تواطئ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شترك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[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شكك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]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تراد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تباين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تراد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وج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ج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حقق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اد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راد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ام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ساو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ات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ساو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ات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رادف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با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فظ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عنى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نه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ي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ائ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صولي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عل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س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تكافئ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تباين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جعل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تباي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سمين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ا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لفا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تكافئ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تراد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متباين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ترادف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فظ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عنى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يس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تراد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تساو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ا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يس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تباي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ا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ما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ا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خت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ما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خت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ماما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تكافئ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شترا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ء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الت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سم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حد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الت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ص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ختلف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ي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ي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صار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مه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بت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خر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تباينة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ا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تباينة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ت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صار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مه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ا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يف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ترادفة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الت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حدة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ختل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ت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ي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زيا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ص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و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تار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ه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ي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زيا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و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هن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ار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ي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زيا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صف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ّرا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كذ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راد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دلا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سمّ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با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صا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ْ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ْ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سمي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تكافئة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افئ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تض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بي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تض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رادف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س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س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ّ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س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ي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مؤ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قدو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سّ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دلا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ا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ي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قدو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رحي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م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الت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حد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الت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ختلف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س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دو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اوي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ف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-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س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حي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س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زيز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اوي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شتم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س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-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س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وي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ح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سم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تكافئة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الت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سم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حدة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الت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وص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سم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ختلفة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سم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مسم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ختلف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ف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تعددة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ظ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وص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كذ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ر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وص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كذ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حد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ّ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عْرَض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ذِكْر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إِ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عِيشَة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ضَنكًا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طه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124</w:t>
      </w:r>
      <w:r>
        <w:rPr>
          <w:rFonts w:cs="Traditional Arabic"/>
          <w:b/>
          <w:rtl w:val="true"/>
          <w:lang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نة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س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سَلَّمَ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سب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تحميد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تلازمة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ظاه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ختلف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ّرو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قرآ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و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سن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و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كذا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دّلا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تلازمة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عر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عر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ن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عر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عر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تب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س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عر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عر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عر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خر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عتب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عتب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شتم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سم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صاف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سم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فسر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ف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تفاق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دلا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ب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راط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ّ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را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ُ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جامع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ن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س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سَلَّمَ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تلاز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زم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بعض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را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يهتد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هت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نة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يهتد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هت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كذ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أي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سّ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انظ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سمّ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ختلاف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نظ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سم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فات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ان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ختلف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تنظ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اسير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لاز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لاز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نه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وا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ؤ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تب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آ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ف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ختل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ظ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سم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ا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ق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كذ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ق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سر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ي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نوع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ق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كذ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س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إسلا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ّ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را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كذ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ر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جماع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قو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ؤدا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ج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ا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نُبَوِّئَنَّ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دُّنْي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َسَنَةً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و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حل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َاجَر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َعْد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ظُلِم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نُبَوِّئَنَّ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دُّنْي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َسَنَة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[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ح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  <w:r>
        <w:rPr>
          <w:rFonts w:cs="Traditional Arabic"/>
          <w:b/>
          <w:sz w:val="32"/>
          <w:szCs w:val="32"/>
          <w:lang w:eastAsia="en-US" w:bidi="ar-DZ"/>
        </w:rPr>
        <w:t>41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س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سر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ا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نُبَوِّئَنَّ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دُّنْي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َسَنَةً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نعطي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ننزل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دني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عطي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زيل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خر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وج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جواري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خر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ما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فذ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ر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هيه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اس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ع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ظاه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ختلف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مع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س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س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لائمه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حس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لائ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طب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سرّ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فس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ظلم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وال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عا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و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وسي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و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كث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رزا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ه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س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شك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إما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زوج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كث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وار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رم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رج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ح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تب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ظ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720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كم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[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ذا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].</w:t>
      </w:r>
    </w:p>
    <w:p>
      <w:pPr>
        <w:pStyle w:val="Normal"/>
        <w:widowControl w:val="false"/>
        <w:bidi w:val="1"/>
        <w:ind w:left="0" w:right="0" w:firstLine="720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ث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ت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س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نُبَوِّئَنَّ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دُّنْي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َسَنَةً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صد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ن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يذك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كث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الت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ب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طلا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ف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ام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س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ج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شي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فسير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وج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مارة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فراده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يذك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يم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720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ن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د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ّ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سم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وا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فات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تَّ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720"/>
        <w:jc w:val="both"/>
        <w:rPr>
          <w:rFonts w:cs="Traditional Arabic"/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س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يأتي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720"/>
        <w:jc w:val="both"/>
        <w:rPr/>
      </w:pPr>
      <w:r>
        <w:rPr>
          <w:rFonts w:cs="Traditional Arabic"/>
          <w:bCs/>
          <w:sz w:val="32"/>
          <w:szCs w:val="32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  <w:lang w:eastAsia="en-US" w:bidi="ar-DZ"/>
        </w:rPr>
        <w:t>المتن</w:t>
      </w:r>
      <w:r>
        <w:rPr>
          <w:rFonts w:cs="Traditional Arabic"/>
          <w:bCs/>
          <w:sz w:val="32"/>
          <w:szCs w:val="32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ِنْف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ثَّانِي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ذْكُ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ُلّ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ِاس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َام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عْض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وَاع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بِي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مْثِي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تَنْبِي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سْتَمِع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وْعِ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بِي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د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طَابِق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لْمَحْدُو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مُوم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خُصُوصِه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ائِل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عْجَمِيّ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أَ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سَمّ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"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فْظ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خُبْز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"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أُرِي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غِيف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ِي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الْإِشَار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وْع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رَّغِيف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حْدَه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َا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ُقِ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ِه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ثُمّ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وْرَثْن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ْكِتَاب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َّذِين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صْطَفَيْن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عِبَادِن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فَمِنْهُ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ظَالِمٌ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لِنَفْسِه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مِنْهُ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ُقْتَصِدٌ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مِنْهُ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سَابِقٌ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بِالْخَيْرَات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فاطر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32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.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مَعْلُوم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ظَّالِ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نَفْس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تَنَاوَ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ضَيِّ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لْوَاجِبَات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مُنْتَه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لْمُحَرَّمَات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مُقْتَصِ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تَنَاوَ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اعِ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وَاجِبَات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تَار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حَرَّمَات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سَّابِق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دْخُ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بَق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تَقَرَّب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لْحَسَنَات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وَاجِبَات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الْمُقْتَصِد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صْحَاب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يَمِي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السَّابِقُون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سَّابِقُون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Cs w:val="28"/>
          <w:rtl w:val="true"/>
          <w:lang w:eastAsia="en-US"/>
        </w:rPr>
        <w:t>(</w:t>
      </w:r>
      <w:r>
        <w:rPr>
          <w:rFonts w:cs="Traditional Arabic"/>
          <w:bCs/>
          <w:color w:val="008000"/>
          <w:sz w:val="28"/>
          <w:szCs w:val="28"/>
          <w:lang w:eastAsia="en-US"/>
        </w:rPr>
        <w:t>10</w:t>
      </w:r>
      <w:r>
        <w:rPr>
          <w:rFonts w:cs="Traditional Arabic"/>
          <w:bCs/>
          <w:color w:val="008000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ُوْلَئِك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ْمُقَرَّبُون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واقعة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10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-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11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ثُم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ُلّ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ذْكُ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وْع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وَاع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طَّاعَات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قَو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َائِل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سَّابِق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صَلّ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َّ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وَقْت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rFonts w:ascii="Traditional Arabic" w:hAnsi="Traditional Arabic" w:cs="Traditional Arabic"/>
          <w:bCs/>
          <w:color w:val="0000FF"/>
          <w:position w:val="12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مُقْتَصِ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صَلّ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ثْنَائِه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ظَّالِ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نَفْس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ؤَخِّ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َصْ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ِاصْفِرَار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أ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قُول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سَّابِق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مُقْتَصِ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ظَّالِ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كَر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آخِ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ُور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بَقَر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كَ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حْسِ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لصَّدَق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ظَّالِ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أَك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رِّب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عَادِ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لْبَيْع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نَّاس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مْوَا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حْسِن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ادِل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ظَالِمٌ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السَّابِق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حْسِ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أَدَاء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سْتَحَبَّات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وَاجِبَات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ظَّالِ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آكِ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رِّب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نِع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زَّكَا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مُقْتَصِ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ؤَدّ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زَّكَا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فْرُوض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أْكُ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رِّبَا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مْثَا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قَاوِيل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كُل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ِكْ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وْع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دَاخِل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آيَةِ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وإِنّ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ُكِ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تَعْرِيف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سْتَمِع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تَنَاوُ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آي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تَنْبِيه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ظِيرِه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عْرِيف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لْمِثَا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سْهُ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كْثَ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عْرِيف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لْحَد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طْلَق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عَق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سَّلِي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تَفَطَّ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لنَّوْع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تَفَطَّ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ُشِي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غِيف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قِي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خُبْز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جِيء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ثِير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بَا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ُهُمْ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آي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زَلَت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ذَا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ِيّ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ذْكُو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شَخْصًا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أَسْبَا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ُزُو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ذْكُور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ْسِير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قَوْلِهِمْ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آي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ظِّهَا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زَلَت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مْرَأ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س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َامِت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720"/>
        <w:jc w:val="both"/>
        <w:rPr/>
      </w:pPr>
      <w:r>
        <w:rPr>
          <w:rFonts w:cs="Traditional Arabic"/>
          <w:bCs/>
          <w:sz w:val="28"/>
          <w:szCs w:val="28"/>
          <w:rtl w:val="true"/>
          <w:lang w:eastAsia="en-US"/>
        </w:rPr>
        <w:t>[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/>
        </w:rPr>
        <w:t>الشرح</w:t>
      </w:r>
      <w:r>
        <w:rPr>
          <w:rFonts w:cs="Traditional Arabic"/>
          <w:bCs/>
          <w:sz w:val="28"/>
          <w:szCs w:val="28"/>
          <w:rtl w:val="true"/>
          <w:lang w:eastAsia="en-US"/>
        </w:rPr>
        <w:t>]</w:t>
      </w:r>
    </w:p>
    <w:p>
      <w:pPr>
        <w:pStyle w:val="Normal"/>
        <w:widowControl w:val="false"/>
        <w:bidi w:val="1"/>
        <w:ind w:left="0" w:right="0" w:firstLine="720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ن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نوع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ستعم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لفا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ا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س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قتص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س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ظا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نفس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اب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خيرا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سن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ُ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س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قاب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يئ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إِذ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جَاءتْهُم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ْحَسَنَة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قَالُوا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لَن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هَـذِهِ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الأعراف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131</w:t>
      </w:r>
      <w:r>
        <w:rPr>
          <w:rFonts w:cs="Traditional Arabic"/>
          <w:b/>
          <w:rtl w:val="true"/>
          <w:lang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يئ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تب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720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لفا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ال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تنوع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عتب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فرا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ف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أ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فظ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فظ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فرا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دخ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ح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ا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لاف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لتنب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-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دخ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ا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-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دخ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ر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عتب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اج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عي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حس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ائ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ستمع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ثا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فَمِنْهُ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ظَالِمٌ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لِنَفْسِهِ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ظا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نفس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فَمِنْهُ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ظَالِمٌ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لِنَفْسِهِ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ب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ظا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نفس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دخ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با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ب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اوي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مطابق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ظا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نفس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ظ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نف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رتك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نه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تفري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واجبات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720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ف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ظ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تفري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واجب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رتك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نه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رد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ف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م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نوع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عب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فراد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720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مِنْهُ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ُقْتَصِدٌ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قتص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د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لا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ر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را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د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لا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واجبا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قتص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د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واجب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ر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حرما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ذك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ف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قتصدي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ص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ص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قتصد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يي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قيقته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تضم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عتب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ر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خ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ح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ا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720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حسن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س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لائ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طب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فس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س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وج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جوار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ما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أم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ن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ل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نُبَوِّئَنَّ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دُّنْي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َسَنَةً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َاجَر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َعْد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ظُلِم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نُبَوِّئَنَّ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دُّنْي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َسَنَة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النحل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41</w:t>
      </w:r>
      <w:r>
        <w:rPr>
          <w:rFonts w:cs="Traditional Arabic"/>
          <w:b/>
          <w:rtl w:val="true"/>
          <w:lang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س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فراد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دخ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ا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وج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ل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مار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اب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ط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جا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ح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اخ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ح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س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ا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720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ائ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ّر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هد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لفاظ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حتاج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د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اج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ائ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عتب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اجت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اج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ستمعي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فراد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خا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ف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عترا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عتر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س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ا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س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ا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نهي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ارض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اج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ص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فرا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720"/>
        <w:jc w:val="both"/>
        <w:rPr>
          <w:rFonts w:cs="Traditional Arabic"/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ا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دخ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ف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سوغ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خصيص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720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يض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و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ح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ا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جَعَ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كُ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ِ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زْوَاجِكُ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َن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حَفَدَة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رَزَقَكُ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ِنَ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طَّيِّبَاتِ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النحل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72</w:t>
      </w:r>
      <w:r>
        <w:rPr>
          <w:rFonts w:cs="Traditional Arabic"/>
          <w:b/>
          <w:rtl w:val="true"/>
          <w:lang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جَعَ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كُ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ِ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نفُسِ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زْوَاجً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جَعَ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كُ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ِ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زْوَاجِكُ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َن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حَفَدَةً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النحل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72</w:t>
      </w:r>
      <w:r>
        <w:rPr>
          <w:rFonts w:cs="Traditional Arabic"/>
          <w:b/>
          <w:rtl w:val="true"/>
          <w:lang w:eastAsia="en-US" w:bidi="ar-DZ"/>
        </w:rPr>
        <w:t>]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ف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سرو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widowControl w:val="false"/>
        <w:bidi w:val="1"/>
        <w:ind w:left="0" w:right="0" w:firstLine="720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م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ف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ل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ولا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ف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ب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720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خرو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ف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صهار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زواج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نات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720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خرو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ف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ب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خد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720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تب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رج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غو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وض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ميع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ف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يس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خصيص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720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فْ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سارع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ص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اد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سار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د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يد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«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إليك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نسعى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ونَحْفِ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»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سر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اعت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سع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ب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ر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عي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حف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رع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سُم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اد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اد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سر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رض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يد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ول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عتب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غ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حداث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ح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ج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قو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سر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رض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د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720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صه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زواج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ن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ض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سرع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رض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ب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لاد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نا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كذ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720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ف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شم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م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بن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ني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أصها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ب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خد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عبي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ف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اف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س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اع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ف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حف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سارع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دم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سق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ؤل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ميع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س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ا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ُ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فراد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تب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ظ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س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نظ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ن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قرأ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ناي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ختلاف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ا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ج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نه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sz w:val="32"/>
          <w:szCs w:val="32"/>
          <w:vertAlign w:val="superscript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و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سم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صفات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sz w:val="32"/>
          <w:szCs w:val="32"/>
          <w:vertAlign w:val="superscript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فراد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  <w:r>
        <w:rPr>
          <w:b/>
          <w:sz w:val="32"/>
          <w:szCs w:val="32"/>
          <w:vertAlign w:val="superscript"/>
          <w:rtl w:val="true"/>
        </w:rPr>
        <w:t xml:space="preserve"> (</w:t>
      </w:r>
      <w:r>
        <w:rPr>
          <w:b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Style w:val="FootnoteCharacters"/>
          <w:rStyle w:val="FootnoteAnchor"/>
          <w:b/>
          <w:sz w:val="32"/>
          <w:szCs w:val="32"/>
          <w:rtl w:val="true"/>
        </w:rPr>
        <w:footnoteReference w:id="2"/>
      </w:r>
      <w:r>
        <w:rPr>
          <w:b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bidi w:val="1"/>
        <w:ind w:left="0" w:right="0" w:firstLine="238"/>
        <w:jc w:val="both"/>
        <w:rPr/>
      </w:pPr>
      <w:r>
        <w:rPr>
          <w:rFonts w:cs="Traditional Arabic"/>
          <w:bCs/>
          <w:sz w:val="32"/>
          <w:szCs w:val="32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  <w:lang w:eastAsia="en-US" w:bidi="ar-DZ"/>
        </w:rPr>
        <w:t>الأسئلة</w:t>
      </w:r>
      <w:r>
        <w:rPr>
          <w:rFonts w:cs="Traditional Arabic"/>
          <w:bCs/>
          <w:sz w:val="32"/>
          <w:szCs w:val="32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238"/>
        <w:jc w:val="both"/>
        <w:rPr>
          <w:rFonts w:cs="Traditional Arabic"/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قتراح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جي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سئل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238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</w:t>
      </w:r>
      <w:r>
        <w:rPr>
          <w:rFonts w:cs="Traditional Arabic"/>
          <w:b/>
          <w:sz w:val="32"/>
          <w:szCs w:val="32"/>
          <w:lang w:eastAsia="en-US" w:bidi="ar-DZ"/>
        </w:rPr>
        <w:t>1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/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قتر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راء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قد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راء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؟</w:t>
      </w:r>
    </w:p>
    <w:p>
      <w:pPr>
        <w:pStyle w:val="Normal"/>
        <w:widowControl w:val="false"/>
        <w:bidi w:val="1"/>
        <w:ind w:left="0" w:right="0" w:firstLine="238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/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قد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خص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قد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راءت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قد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راء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قد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238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</w:t>
      </w:r>
      <w:r>
        <w:rPr>
          <w:rFonts w:cs="Traditional Arabic"/>
          <w:b/>
          <w:sz w:val="32"/>
          <w:szCs w:val="32"/>
          <w:lang w:eastAsia="en-US" w:bidi="ar-DZ"/>
        </w:rPr>
        <w:t>2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/ </w:t>
      </w:r>
      <w:r>
        <w:rPr>
          <w:rFonts w:cs="Traditional Arabic"/>
          <w:b/>
          <w:b/>
          <w:sz w:val="28"/>
          <w:sz w:val="28"/>
          <w:szCs w:val="28"/>
          <w:rtl w:val="true"/>
          <w:lang w:eastAsia="en-US" w:bidi="ar-DZ"/>
        </w:rPr>
        <w:t>يقول</w:t>
      </w:r>
      <w:r>
        <w:rPr>
          <w:b/>
          <w:b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  <w:lang w:eastAsia="en-US" w:bidi="ar-DZ"/>
        </w:rPr>
        <w:t>هل</w:t>
      </w:r>
      <w:r>
        <w:rPr>
          <w:b/>
          <w:b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  <w:lang w:eastAsia="en-US" w:bidi="ar-DZ"/>
        </w:rPr>
        <w:t>هناك</w:t>
      </w:r>
      <w:r>
        <w:rPr>
          <w:b/>
          <w:b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  <w:lang w:eastAsia="en-US" w:bidi="ar-DZ"/>
        </w:rPr>
        <w:t>طبعة</w:t>
      </w:r>
      <w:r>
        <w:rPr>
          <w:b/>
          <w:b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  <w:lang w:eastAsia="en-US" w:bidi="ar-DZ"/>
        </w:rPr>
        <w:t>معينة</w:t>
      </w:r>
      <w:r>
        <w:rPr>
          <w:b/>
          <w:b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/>
          <w:sz w:val="28"/>
          <w:szCs w:val="28"/>
          <w:rtl w:val="true"/>
          <w:lang w:eastAsia="en-US" w:bidi="ar-DZ"/>
        </w:rPr>
        <w:t>-</w:t>
      </w:r>
      <w:r>
        <w:rPr>
          <w:rFonts w:cs="Traditional Arabic"/>
          <w:b/>
          <w:b/>
          <w:sz w:val="28"/>
          <w:sz w:val="28"/>
          <w:szCs w:val="28"/>
          <w:rtl w:val="true"/>
          <w:lang w:eastAsia="en-US" w:bidi="ar-DZ"/>
        </w:rPr>
        <w:t>يعني</w:t>
      </w:r>
      <w:r>
        <w:rPr>
          <w:b/>
          <w:b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  <w:lang w:eastAsia="en-US" w:bidi="ar-DZ"/>
        </w:rPr>
        <w:t>لتفسير</w:t>
      </w:r>
      <w:r>
        <w:rPr>
          <w:b/>
          <w:b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  <w:lang w:eastAsia="en-US" w:bidi="ar-DZ"/>
        </w:rPr>
        <w:t>ابن</w:t>
      </w:r>
      <w:r>
        <w:rPr>
          <w:b/>
          <w:b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  <w:lang w:eastAsia="en-US" w:bidi="ar-DZ"/>
        </w:rPr>
        <w:t>كثير</w:t>
      </w:r>
      <w:r>
        <w:rPr>
          <w:rFonts w:cs="Traditional Arabic"/>
          <w:b/>
          <w:sz w:val="28"/>
          <w:szCs w:val="28"/>
          <w:rtl w:val="true"/>
          <w:lang w:eastAsia="en-US" w:bidi="ar-DZ"/>
        </w:rPr>
        <w:t xml:space="preserve">- </w:t>
      </w:r>
      <w:r>
        <w:rPr>
          <w:rFonts w:cs="Traditional Arabic"/>
          <w:b/>
          <w:b/>
          <w:sz w:val="28"/>
          <w:sz w:val="28"/>
          <w:szCs w:val="28"/>
          <w:rtl w:val="true"/>
          <w:lang w:eastAsia="en-US" w:bidi="ar-DZ"/>
        </w:rPr>
        <w:t>أم</w:t>
      </w:r>
      <w:r>
        <w:rPr>
          <w:b/>
          <w:b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  <w:lang w:eastAsia="en-US" w:bidi="ar-DZ"/>
        </w:rPr>
        <w:t>هل</w:t>
      </w:r>
      <w:r>
        <w:rPr>
          <w:b/>
          <w:b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  <w:lang w:eastAsia="en-US" w:bidi="ar-DZ"/>
        </w:rPr>
        <w:t>هناك</w:t>
      </w:r>
      <w:r>
        <w:rPr>
          <w:b/>
          <w:b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  <w:lang w:eastAsia="en-US" w:bidi="ar-DZ"/>
        </w:rPr>
        <w:t>مختصر</w:t>
      </w:r>
      <w:r>
        <w:rPr>
          <w:b/>
          <w:b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  <w:lang w:eastAsia="en-US" w:bidi="ar-DZ"/>
        </w:rPr>
        <w:t>أو</w:t>
      </w:r>
      <w:r>
        <w:rPr>
          <w:b/>
          <w:b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  <w:lang w:eastAsia="en-US" w:bidi="ar-DZ"/>
        </w:rPr>
        <w:t>الأصل</w:t>
      </w:r>
      <w:r>
        <w:rPr>
          <w:b/>
          <w:b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  <w:lang w:eastAsia="en-US" w:bidi="ar-DZ"/>
        </w:rPr>
        <w:t>؟</w:t>
      </w:r>
    </w:p>
    <w:p>
      <w:pPr>
        <w:pStyle w:val="Normal"/>
        <w:widowControl w:val="false"/>
        <w:bidi w:val="1"/>
        <w:ind w:left="0" w:right="0" w:firstLine="238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/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ر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كث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وائ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أسان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طبع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س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ظه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بع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[....]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ان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جز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طبع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ظه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عل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238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</w:t>
      </w:r>
      <w:r>
        <w:rPr>
          <w:rFonts w:cs="Traditional Arabic"/>
          <w:b/>
          <w:sz w:val="32"/>
          <w:szCs w:val="32"/>
          <w:lang w:eastAsia="en-US" w:bidi="ar-DZ"/>
        </w:rPr>
        <w:t>3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/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ؤ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و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از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كي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؟</w:t>
      </w:r>
    </w:p>
    <w:p>
      <w:pPr>
        <w:pStyle w:val="Normal"/>
        <w:widowControl w:val="false"/>
        <w:bidi w:val="1"/>
        <w:ind w:left="0" w:right="0" w:firstLine="238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/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صي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حتاج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حاض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ملة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ختص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ّ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از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دّع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جاز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سمي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widowControl w:val="false"/>
        <w:bidi w:val="1"/>
        <w:ind w:left="0" w:right="0" w:firstLine="238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دع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جاز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ف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آ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غيب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دع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ضلا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غل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يض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عو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جاز؛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جاز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رف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ضع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ض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انٍ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ناس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نهم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عري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شترا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لوم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أم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غيب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ُ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ف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حد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يا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ي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أشي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ر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ذك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ا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ضع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و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نق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ض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ل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طبي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جاز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حقق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دع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جاز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حث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جاز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238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دُّع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جاز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ّف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لفا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يا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ا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ل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ل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خ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واب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محقق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قق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از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جاز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اعدت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ص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في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ائ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أي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د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قائ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س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أي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د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كلمني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238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از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يا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ائل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ائ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أي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د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كلمني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سد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ص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في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238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وز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ف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ا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جِدَارً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ُرِيد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نقَضَّ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الكهف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77</w:t>
      </w:r>
      <w:r>
        <w:rPr>
          <w:rFonts w:cs="Traditional Arabic"/>
          <w:b/>
          <w:rtl w:val="true"/>
          <w:lang w:eastAsia="en-US" w:bidi="ar-DZ"/>
        </w:rPr>
        <w:t>]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ائل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از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عدت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وز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ق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ا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سْأَل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قَرْيَة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َّت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ُن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لْعِيْر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َّت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قْبَلْ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هَا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يوسف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82</w:t>
      </w:r>
      <w:r>
        <w:rPr>
          <w:rFonts w:cs="Traditional Arabic"/>
          <w:b/>
          <w:rtl w:val="true"/>
          <w:lang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دع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جاز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تر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ص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سْأَل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قَرْيَةَ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قر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ع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قرآ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متنع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قو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د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قام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دخ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جاز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ف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خب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غيب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د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دع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ا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واب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بدع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ث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ائل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اء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238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جاز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حو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طو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د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س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فض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حم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نقيط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ح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جاز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ما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واز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جاز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نز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تعب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إعجاز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238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</w:t>
      </w:r>
      <w:r>
        <w:rPr>
          <w:rFonts w:cs="Traditional Arabic"/>
          <w:b/>
          <w:sz w:val="32"/>
          <w:szCs w:val="32"/>
          <w:lang w:eastAsia="en-US" w:bidi="ar-DZ"/>
        </w:rPr>
        <w:t>4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/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سأ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ا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از؟</w:t>
      </w:r>
    </w:p>
    <w:p>
      <w:pPr>
        <w:pStyle w:val="Normal"/>
        <w:widowControl w:val="false"/>
        <w:bidi w:val="1"/>
        <w:ind w:left="0" w:right="0" w:firstLine="238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/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ح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ط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قيق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الحقيق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ف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ُ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ف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ركي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ظاه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ظاه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ه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ركيب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سْأَل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قَرْيَةَ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ظاه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سْأَل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قَرْيَةَ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ظاه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ل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ؤ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ي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ظاه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رب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قيق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أخذ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ظاه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لفاظ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دّع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جاز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ص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قيق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لفا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قيق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ركيب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حص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ظاه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ظاه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ركيب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طل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قيق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ركيب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ظاه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ا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أو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يض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ركيب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238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﴿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أَلَمْ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تَرَ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إِلَى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رَبِّكَ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كَيْفَ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مَدَّ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لظِّلَّ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﴾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الفرقان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45</w:t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ض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ؤ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كَيْفَ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مَدَّ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لظِّلَّ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ظاه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ركيب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238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ا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و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ح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فَأَتَى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للَّهُ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بُنْيَانَهُمْ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مِنَ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لْقَوَاعِدِ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النح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26</w:t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ؤخذ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تي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تي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ذاته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فَأَتَى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للَّهُ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بُنْيَانَهُمْ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مِنَ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لْقَوَاعِدِ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فَخَرَّ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عَلَيْهِمْ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لسَّقْفُ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النح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26</w:t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ظاه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قيق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ركيب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فهو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ُ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ذا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رت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ح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238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أوي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ع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مجاز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238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</w:t>
      </w:r>
      <w:r>
        <w:rPr>
          <w:rFonts w:cs="Traditional Arabic"/>
          <w:b/>
          <w:sz w:val="32"/>
          <w:szCs w:val="32"/>
          <w:lang w:eastAsia="en-US" w:bidi="ar-DZ"/>
        </w:rPr>
        <w:t>5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/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أي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اء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ختص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فاع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؟</w:t>
      </w:r>
    </w:p>
    <w:p>
      <w:pPr>
        <w:pStyle w:val="Normal"/>
        <w:widowControl w:val="false"/>
        <w:bidi w:val="1"/>
        <w:ind w:left="0" w:right="0" w:firstLine="238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/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ناسب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238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</w:t>
      </w:r>
      <w:r>
        <w:rPr>
          <w:rFonts w:cs="Traditional Arabic"/>
          <w:b/>
          <w:sz w:val="32"/>
          <w:szCs w:val="32"/>
          <w:lang w:eastAsia="en-US" w:bidi="ar-DZ"/>
        </w:rPr>
        <w:t>6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/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قص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ن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ظ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زاو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فس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س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ق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حس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ؤ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ائ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سم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قوالا؟</w:t>
      </w:r>
    </w:p>
    <w:p>
      <w:pPr>
        <w:pStyle w:val="Normal"/>
        <w:widowControl w:val="false"/>
        <w:bidi w:val="1"/>
        <w:ind w:left="0" w:right="0" w:firstLine="238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/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ي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وا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سم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وا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ف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ي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ار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ه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بتا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س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ا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ماء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238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عتب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ف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حد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سنى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َّلاَة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سَّلاَم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اش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عاق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ماح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حم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حم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ا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ح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س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سَلَّمَ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عتب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ف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ختلف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238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ظ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فات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حمو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حم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ظ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عتب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جد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فات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حمو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م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ظ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اق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أنبي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اقب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ظ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نبي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حشر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ق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اش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كذ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238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عتب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فا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يض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ن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ف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ا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720"/>
        <w:jc w:val="both"/>
        <w:rPr>
          <w:rFonts w:cs="Traditional Arabic"/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ق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ص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س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بي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حم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287"/>
        <w:jc w:val="center"/>
        <w:rPr>
          <w:lang w:val="fr-FR" w:bidi="ar-DZ"/>
        </w:rPr>
      </w:pPr>
      <w:r>
        <w:rPr>
          <w:rFonts w:eastAsia="Wingdings" w:cs="Wingdings" w:ascii="Wingdings" w:hAnsi="Wingdings"/>
          <w:color w:val="009900"/>
          <w:sz w:val="32"/>
          <w:szCs w:val="32"/>
        </w:rPr>
        <w:t></w:t>
      </w:r>
      <w:r>
        <w:rPr>
          <w:rFonts w:eastAsia="Wingdings 2" w:cs="Wingdings 2" w:ascii="Wingdings 2" w:hAnsi="Wingdings 2"/>
          <w:color w:val="339966"/>
          <w:sz w:val="32"/>
          <w:szCs w:val="32"/>
        </w:rPr>
        <w:t></w:t>
      </w:r>
      <w:r>
        <w:rPr>
          <w:rFonts w:eastAsia="Wingdings" w:cs="Wingdings" w:ascii="Wingdings" w:hAnsi="Wingdings"/>
          <w:color w:val="009900"/>
          <w:sz w:val="32"/>
          <w:szCs w:val="32"/>
        </w:rPr>
        <w:t></w:t>
      </w:r>
    </w:p>
    <w:p>
      <w:pPr>
        <w:pStyle w:val="Normal"/>
        <w:bidi w:val="1"/>
        <w:ind w:left="0" w:right="0" w:firstLine="287"/>
        <w:jc w:val="center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bidi w:val="1"/>
        <w:ind w:left="0" w:right="0" w:firstLine="238"/>
        <w:jc w:val="right"/>
        <w:rPr/>
      </w:pPr>
      <w:r>
        <w:rPr>
          <w:rFonts w:cs="Traditional Arabic"/>
          <w:rtl w:val="true"/>
          <w:lang w:bidi="ar-DZ"/>
        </w:rPr>
        <w:t>أعدّ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هذه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مادّة</w:t>
      </w:r>
      <w:r>
        <w:rPr>
          <w:rFonts w:cs="Traditional Arabic"/>
          <w:szCs w:val="32"/>
          <w:rtl w:val="true"/>
          <w:lang w:bidi="ar-DZ"/>
        </w:rPr>
        <w:t xml:space="preserve">: </w:t>
      </w:r>
      <w:r>
        <w:rPr>
          <w:rFonts w:cs="Traditional Arabic"/>
          <w:szCs w:val="32"/>
          <w:rtl w:val="true"/>
          <w:lang w:bidi="ar-DZ"/>
        </w:rPr>
        <w:t>سالم</w:t>
      </w:r>
      <w:r>
        <w:rPr>
          <w:szCs w:val="32"/>
          <w:rtl w:val="true"/>
          <w:lang w:bidi="ar-DZ"/>
        </w:rPr>
        <w:t xml:space="preserve"> </w:t>
      </w:r>
      <w:r>
        <w:rPr>
          <w:rFonts w:cs="Traditional Arabic"/>
          <w:szCs w:val="32"/>
          <w:rtl w:val="true"/>
          <w:lang w:bidi="ar-DZ"/>
        </w:rPr>
        <w:t>الجزائري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8391" w:h="11906"/>
      <w:pgMar w:left="567" w:right="567" w:gutter="0" w:header="340" w:top="567" w:footer="0" w:bottom="567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نته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وج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شري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ثاني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>
        <w:color w:val="800000"/>
        <w:sz w:val="20"/>
        <w:szCs w:val="20"/>
        <w:lang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6195</wp:posOffset>
              </wp:positionH>
              <wp:positionV relativeFrom="paragraph">
                <wp:posOffset>144145</wp:posOffset>
              </wp:positionV>
              <wp:extent cx="3771900" cy="0"/>
              <wp:effectExtent l="0" t="17780" r="0" b="177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7208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1.35pt" to="299.8pt,11.35pt" stroked="t" o:allowincell="f" style="position:absolute">
              <v:stroke color="blue" weight="34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للشيخ</w:t>
    </w:r>
    <w:r>
      <w:rPr>
        <w:color w:val="800000"/>
        <w:sz w:val="20"/>
        <w:sz w:val="20"/>
        <w:szCs w:val="20"/>
        <w:rtl w:val="true"/>
        <w:lang w:bidi="ar-DZ"/>
      </w:rPr>
      <w:t xml:space="preserve"> </w: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صالح</w:t>
    </w:r>
    <w:r>
      <w:rPr>
        <w:color w:val="800000"/>
        <w:sz w:val="20"/>
        <w:sz w:val="20"/>
        <w:szCs w:val="20"/>
        <w:rtl w:val="true"/>
        <w:lang w:bidi="ar-DZ"/>
      </w:rPr>
      <w:t xml:space="preserve"> </w: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آل</w:t>
    </w:r>
    <w:r>
      <w:rPr>
        <w:color w:val="800000"/>
        <w:sz w:val="20"/>
        <w:sz w:val="20"/>
        <w:szCs w:val="20"/>
        <w:rtl w:val="true"/>
        <w:lang w:bidi="ar-DZ"/>
      </w:rPr>
      <w:t xml:space="preserve"> </w: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الشيخ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-4098290</wp:posOffset>
              </wp:positionH>
              <wp:positionV relativeFrom="paragraph">
                <wp:posOffset>-8191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righ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6.45pt;mso-position-vertical-relative:text;margin-left:-322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righ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6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-73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064895</wp:posOffset>
              </wp:positionH>
              <wp:positionV relativeFrom="paragraph">
                <wp:posOffset>144145</wp:posOffset>
              </wp:positionV>
              <wp:extent cx="354330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434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85pt,11.35pt" to="362.8pt,11.35pt" stroked="t" o:allowincell="f" style="position:absolute">
              <v:stroke color="blue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Battar"/>
        <w:color w:val="800000"/>
        <w:sz w:val="20"/>
        <w:sz w:val="20"/>
        <w:szCs w:val="20"/>
        <w:rtl w:val="true"/>
        <w:lang w:val="en-US" w:bidi="ar-DZ"/>
      </w:rPr>
      <w:t>شرح</w:t>
    </w:r>
    <w:r>
      <w:rPr>
        <w:color w:val="800000"/>
        <w:sz w:val="20"/>
        <w:sz w:val="20"/>
        <w:szCs w:val="20"/>
        <w:rtl w:val="true"/>
        <w:lang w:val="en-US" w:bidi="ar-DZ"/>
      </w:rPr>
      <w:t xml:space="preserve"> </w:t>
    </w:r>
    <w:r>
      <w:rPr>
        <w:rFonts w:cs="AL-Battar"/>
        <w:color w:val="800000"/>
        <w:sz w:val="20"/>
        <w:sz w:val="20"/>
        <w:szCs w:val="20"/>
        <w:rtl w:val="true"/>
        <w:lang w:val="en-US" w:bidi="ar-DZ"/>
      </w:rPr>
      <w:t>مقدمة</w:t>
    </w:r>
    <w:r>
      <w:rPr>
        <w:color w:val="800000"/>
        <w:sz w:val="20"/>
        <w:sz w:val="20"/>
        <w:szCs w:val="20"/>
        <w:rtl w:val="true"/>
        <w:lang w:val="en-US" w:bidi="ar-DZ"/>
      </w:rPr>
      <w:t xml:space="preserve"> </w:t>
    </w:r>
    <w:r>
      <w:rPr>
        <w:rFonts w:cs="AL-Battar"/>
        <w:color w:val="800000"/>
        <w:sz w:val="20"/>
        <w:sz w:val="20"/>
        <w:szCs w:val="20"/>
        <w:rtl w:val="true"/>
        <w:lang w:val="en-US" w:bidi="ar-DZ"/>
      </w:rPr>
      <w:t>التفسير</w:t>
    </w:r>
    <w:r>
      <w:rPr>
        <w:color w:val="800000"/>
        <w:sz w:val="20"/>
        <w:sz w:val="20"/>
        <w:szCs w:val="20"/>
        <w:rtl w:val="true"/>
        <w:lang w:val="en-US" w:bidi="ar-DZ"/>
      </w:rPr>
      <w:t xml:space="preserve"> </w:t>
    </w:r>
    <w:r>
      <w:rPr>
        <w:rFonts w:cs="AL-Battar"/>
        <w:color w:val="800000"/>
        <w:sz w:val="20"/>
        <w:szCs w:val="20"/>
        <w:lang w:val="en-US" w:bidi="ar-DZ"/>
      </w:rPr>
      <w:t>04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9410</wp:posOffset>
              </wp:positionH>
              <wp:positionV relativeFrom="paragraph">
                <wp:posOffset>-82550</wp:posOffset>
              </wp:positionV>
              <wp:extent cx="1784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6.5pt;mso-position-vertical-relative:text;margin-left:2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80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exact" w:line="600" w:before="120" w:after="120"/>
      <w:ind w:left="0" w:right="0" w:hanging="0"/>
      <w:jc w:val="center"/>
      <w:outlineLvl w:val="0"/>
    </w:pPr>
    <w:rPr>
      <w:rFonts w:cs="Traditional Arabic"/>
      <w:b/>
      <w:bCs/>
      <w:sz w:val="40"/>
      <w:szCs w:val="4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lang w:val="en-U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raditional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Style6">
    <w:name w:val="نص أساسي"/>
    <w:basedOn w:val="Style5"/>
    <w:qFormat/>
    <w:rPr>
      <w:sz w:val="24"/>
      <w:szCs w:val="24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0">
    <w:name w:val="نمط نمط (لاتيني) ‏20 نقطة دون مرفوع بمقدار / مخفض بمقدار + (العرب..."/>
    <w:basedOn w:val="Style5"/>
    <w:qFormat/>
    <w:rPr>
      <w:rFonts w:ascii="Times New Roman" w:hAnsi="Times New Roman" w:cs="Traditional Arabic"/>
      <w:strike w:val="false"/>
      <w:dstrike w:val="false"/>
      <w:color w:val="000000"/>
      <w:spacing w:val="0"/>
      <w:w w:val="100"/>
      <w:position w:val="0"/>
      <w:sz w:val="36"/>
      <w:sz w:val="36"/>
      <w:szCs w:val="32"/>
      <w:u w:val="none"/>
      <w:vertAlign w:val="baseline"/>
    </w:rPr>
  </w:style>
  <w:style w:type="character" w:styleId="201">
    <w:name w:val="نمط نمط (لاتيني) ‏20 نقطة دون مرفوع بمقدار / مخفض بمقدار + (العرب...1"/>
    <w:basedOn w:val="Style5"/>
    <w:qFormat/>
    <w:rPr>
      <w:rFonts w:cs="Traditional Arabic"/>
      <w:b/>
      <w:bCs/>
      <w:position w:val="0"/>
      <w:sz w:val="40"/>
      <w:sz w:val="40"/>
      <w:szCs w:val="32"/>
      <w:vertAlign w:val="baseline"/>
    </w:rPr>
  </w:style>
  <w:style w:type="character" w:styleId="16E">
    <w:name w:val="??? ?16 ???E"/>
    <w:basedOn w:val="Style5"/>
    <w:qFormat/>
    <w:rPr>
      <w:sz w:val="32"/>
      <w:szCs w:val="32"/>
    </w:rPr>
  </w:style>
  <w:style w:type="character" w:styleId="TraditionalArabic20">
    <w:name w:val="نمط Traditional Arabic (العربية وغيرها) ‏20 نقطة"/>
    <w:basedOn w:val="Style5"/>
    <w:qFormat/>
    <w:rPr>
      <w:rFonts w:ascii="Times New Roman" w:hAnsi="Times New Roman" w:cs="Traditional Arabic"/>
      <w:sz w:val="36"/>
      <w:szCs w:val="32"/>
    </w:rPr>
  </w:style>
  <w:style w:type="character" w:styleId="Style7">
    <w:name w:val="نمط أسود عريض"/>
    <w:basedOn w:val="Style5"/>
    <w:qFormat/>
    <w:rPr>
      <w:rFonts w:ascii="Times New Roman" w:hAnsi="Times New Roman" w:cs="Traditional Arabic"/>
      <w:b/>
      <w:bCs/>
      <w:sz w:val="36"/>
      <w:szCs w:val="32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نص عادي"/>
    <w:basedOn w:val="Normal"/>
    <w:qFormat/>
    <w:pPr>
      <w:bidi w:val="1"/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Style9">
    <w:name w:val="عنوان الفتاوى"/>
    <w:qFormat/>
    <w:pPr>
      <w:widowControl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bidi w:val="1"/>
      <w:ind w:left="1418" w:right="1418" w:hanging="0"/>
      <w:jc w:val="center"/>
    </w:pPr>
    <w:rPr>
      <w:rFonts w:ascii="Times New Roman" w:hAnsi="Times New Roman" w:eastAsia="Times New Roman" w:cs="Simplified Arabic"/>
      <w:b/>
      <w:bCs/>
      <w:color w:val="auto"/>
      <w:sz w:val="66"/>
      <w:szCs w:val="48"/>
      <w:vertAlign w:val="superscript"/>
      <w:lang w:val="en-US" w:bidi="ar-SA" w:eastAsia="zh-CN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bidi w:val="1"/>
      <w:ind w:left="0" w:right="0" w:firstLine="720"/>
      <w:jc w:val="left"/>
    </w:pPr>
    <w:rPr>
      <w:rFonts w:cs="Traditional Arabic"/>
      <w:sz w:val="36"/>
      <w:szCs w:val="36"/>
      <w:lang w:val="en-US"/>
    </w:rPr>
  </w:style>
  <w:style w:type="paragraph" w:styleId="4">
    <w:name w:val="نمط عنوان 4 + دون أسود عريض"/>
    <w:basedOn w:val="Heading4"/>
    <w:qFormat/>
    <w:pPr>
      <w:keepNext w:val="false"/>
      <w:numPr>
        <w:ilvl w:val="0"/>
        <w:numId w:val="0"/>
      </w:numPr>
      <w:overflowPunct w:val="false"/>
      <w:autoSpaceDE w:val="false"/>
      <w:bidi w:val="1"/>
      <w:spacing w:before="0" w:after="0"/>
      <w:ind w:left="0" w:right="0" w:firstLine="284"/>
      <w:jc w:val="both"/>
      <w:textAlignment w:val="baseline"/>
      <w:outlineLvl w:val="9"/>
    </w:pPr>
    <w:rPr>
      <w:rFonts w:cs="Traditional Arabic"/>
      <w:b w:val="false"/>
      <w:bCs w:val="false"/>
      <w:sz w:val="40"/>
      <w:szCs w:val="30"/>
      <w:lang w:val="en-US"/>
    </w:rPr>
  </w:style>
  <w:style w:type="paragraph" w:styleId="16">
    <w:name w:val="نمط ‏16 نقطة مضبوطة"/>
    <w:basedOn w:val="Normal"/>
    <w:qFormat/>
    <w:pPr>
      <w:widowControl w:val="false"/>
      <w:bidi w:val="1"/>
      <w:ind w:left="0" w:right="0" w:firstLine="284"/>
      <w:jc w:val="left"/>
    </w:pPr>
    <w:rPr>
      <w:rFonts w:cs="Traditional Arabic"/>
      <w:sz w:val="32"/>
      <w:szCs w:val="32"/>
      <w:lang w:val="en-US"/>
    </w:rPr>
  </w:style>
  <w:style w:type="paragraph" w:styleId="1">
    <w:name w:val="1"/>
    <w:basedOn w:val="Normal"/>
    <w:next w:val="Subtitle"/>
    <w:qFormat/>
    <w:pPr>
      <w:widowControl w:val="false"/>
      <w:bidi w:val="1"/>
      <w:ind w:left="0" w:right="0" w:hanging="0"/>
      <w:jc w:val="center"/>
    </w:pPr>
    <w:rPr>
      <w:rFonts w:cs="Traditional Arabic"/>
      <w:b/>
      <w:bCs/>
      <w:sz w:val="40"/>
      <w:szCs w:val="40"/>
      <w:lang w:val="en-US"/>
    </w:rPr>
  </w:style>
  <w:style w:type="paragraph" w:styleId="11">
    <w:name w:val="نمط1"/>
    <w:basedOn w:val="Normal"/>
    <w:qFormat/>
    <w:pPr>
      <w:widowControl w:val="false"/>
      <w:bidi w:val="1"/>
      <w:ind w:left="0" w:right="0" w:hanging="0"/>
      <w:jc w:val="both"/>
    </w:pPr>
    <w:rPr>
      <w:rFonts w:cs="Traditional Arabic"/>
      <w:sz w:val="32"/>
      <w:szCs w:val="3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2:15:00Z</dcterms:created>
  <dc:creator>عبدالمالك سالم</dc:creator>
  <dc:description/>
  <dc:language>en-US</dc:language>
  <cp:lastModifiedBy>سالم عبد الملك </cp:lastModifiedBy>
  <cp:lastPrinted>2002-10-31T17:59:00Z</cp:lastPrinted>
  <dcterms:modified xsi:type="dcterms:W3CDTF">2005-01-04T22:18:00Z</dcterms:modified>
  <cp:revision>6</cp:revision>
  <dc:subject/>
  <dc:title>ولاية المؤمن</dc:title>
</cp:coreProperties>
</file>