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شرح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مقد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في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أصول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تفسير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لشيخ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إسلام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بن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تيمية</w:t>
      </w:r>
    </w:p>
    <w:p>
      <w:pPr>
        <w:pStyle w:val="Normal"/>
        <w:bidi w:val="1"/>
        <w:ind w:left="0" w:right="0" w:firstLine="284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Andalus"/>
          <w:color w:val="0000FF"/>
          <w:sz w:val="62"/>
          <w:szCs w:val="62"/>
          <w:lang w:bidi="ar-DZ"/>
        </w:rPr>
      </w:pP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حفظ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درس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تاسع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]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firstLine="58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درس</w:t>
      </w:r>
      <w:r>
        <w:rPr>
          <w:b/>
          <w:b/>
          <w:color w:val="FF0000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تاسع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بسم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من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يم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صْلٌ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فِي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النَّوْعُ</w:t>
      </w:r>
      <w:r>
        <w:rPr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/>
        </w:rPr>
        <w:t>الثَّانِي</w:t>
      </w:r>
      <w:r>
        <w:rPr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خِلاَفُ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وَاقِعُ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فِي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تَّفْسِيرِ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مِنْ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جِهَةِ</w:t>
      </w:r>
      <w:r>
        <w:rPr>
          <w:bCs/>
          <w:color w:val="FF0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اسْتِدْلاَ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وْ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ا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ْتَنَد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خْتِل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ِاسْتِدْل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نَّق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َطَأ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ِهَت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َثَت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ابِع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ابِعِي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إِحْسَا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َا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ذْك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رْفًا</w:t>
      </w:r>
      <w:r>
        <w:rPr>
          <w:rFonts w:ascii="Traditional Arabic" w:hAnsi="Traditional Arabic" w:cs="Traditional Arabic"/>
          <w:bCs/>
          <w:color w:val="0000FF"/>
          <w:position w:val="12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َا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وج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يْء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ات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جِهَت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زَّا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وَكِيع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مي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حْمَ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بْرَاهِي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م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م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مَ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سْحَا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ه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بق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خل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نْذِ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ُفْي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نِي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ِي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اتِ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شَج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ج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حْدَاهُمَ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2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عْتَقَد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ان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رَاد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م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لْفَا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ثَّانِيَة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َّ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ُجَرَّ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سَوِّغ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ِيد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كَلَام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/>
          <w:b/>
          <w:bCs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3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طِق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لُغ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ر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ظَ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تَكَلِّ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نَزَّ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خَاط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b/>
          <w:bCs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4"/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الْأَوَّل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اعَوْ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أَو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ظَ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سْتَحِقّ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لْفَاظ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َّلَا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بَيَا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ْآخَر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اعَوْ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َرَّ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فْظ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ُوز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نْد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رَب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ظَ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صْلُح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مُتَكَلِّ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سِيَا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َام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غْلَط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حْتِم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ُغ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غْلَط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بْلَهُمْ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وَّل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غْلَط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ح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َّ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غْلَط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آخ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ن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ظ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وَّل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بَ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ظ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آخرين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بَق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ي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لم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ش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ح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ي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ش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سو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ل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ف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نف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ت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زد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م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خش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رح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حم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ب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لا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ع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ل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ضل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قو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ل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لط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عَوْ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ك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ا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َعَوْ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ط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َعَوْ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طَ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يش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و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موم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عَوْ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ا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اق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ت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ه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اف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اق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أخ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بق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لاث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لط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قاد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س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قات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جئ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ؤو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ك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ص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لجه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عتز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ؤلا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ّ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زّل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قدو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قي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ع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قدون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و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استنباط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جاز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جت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ا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استنب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نب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و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ع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ف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ق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م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فص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لكو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جئ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ع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ق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فض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شَّجَر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لْعُونَةَ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قُرْآ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نُخَوِّفُ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زِيدُ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طُغْيَان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بِيرً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إسراء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60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ِّ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ج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لعو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و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ريت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قاد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يد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ؤ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ل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ح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حىً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ج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أ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جيح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ي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أ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ثا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تكلم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ي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قرآ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رأي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قد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تبوأ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قعد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نا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م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قال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ي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قرآ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قد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أخط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لو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أصا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»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جموع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ع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لغ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ت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س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ص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ي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ف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و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رجح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ول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جح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را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أخر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ح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ا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د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ّ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نف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ذه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س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صنيف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تز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تريد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صن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تري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شاع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جئ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ن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ت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ا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بيهق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جصا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نف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ك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نب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عتق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ب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ج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اب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استد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ي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ب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ل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عتق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قي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ب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دلائ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ي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ته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فس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ا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جت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ا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ا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واب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جمو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ستد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دلت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ستدلال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و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فس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ش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م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طر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ّ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ج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حت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ج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حت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عانٍ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اع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يز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ط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ز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ج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ا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ضا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ف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ا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أخ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وسّ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فس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ج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حت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ت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اع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ظ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ستقرا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ه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حتمال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يد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نف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ي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ج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ظائ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حُب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خَيْ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شَدِيدٌ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دي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  <w:r>
        <w:rPr>
          <w:rFonts w:cs="Traditional Arabic"/>
          <w:b/>
          <w:sz w:val="32"/>
          <w:szCs w:val="32"/>
          <w:lang w:eastAsia="en-US" w:bidi="ar-DZ"/>
        </w:rPr>
        <w:t>8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ح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كَاتِبُو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ِمْ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يْرً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نور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33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تحص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ع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با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ذه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خ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اس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سي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ّ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هو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ه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ع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ز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زيّ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خل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زي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طلق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ستعم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ي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ار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ب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عَل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ِين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َ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نَبْلُو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ْسَ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مَلً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كهف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7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لو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رض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دَ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ُذ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ِينَت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ن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سْجِدٍ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أعراف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3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ر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ل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تز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َيَّ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َم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زِينَة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كَوَاكِب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صافات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6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زي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ا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ر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ا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َيَّ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َم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زِينَة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كَوَاكِب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كواك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ر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جع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زين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ت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ك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ِينَتَه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َهَ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نور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31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ُ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ه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ه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صي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اع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ه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ك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خاط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خاط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ر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ل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ِينَتَه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َهَ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ج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ه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ع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ه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غير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ه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ع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ماع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ح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ِينَتَه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َهَ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ل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تز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أ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ذا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و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ش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ه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كت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قص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ع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ظ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ت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د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ُش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ورد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ظائ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ريق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هد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يا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سر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خ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طب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حت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حت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وا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طب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سْأَلُون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هِلّ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ِي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وَاقِي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حَجّ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بقرة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189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جع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ؤا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ل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ؤا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ك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قد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أ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هل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بد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غ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ب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ؤا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يط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ق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أ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ّ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ؤا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ؤ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ك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ق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ع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ئ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ُسِّ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رائ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ه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سْأَلُون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هِلَّةِ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ت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طلق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لك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ه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ر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أ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ز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خاطب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ات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ت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ل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ت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ع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ثا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ضاب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ت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ا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د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ع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طئ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ع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ه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حتمال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ص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ي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طل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فس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ختلا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آرائ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با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آر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ُ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راء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ب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ط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فق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م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َوَّل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نْفَا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ْلُب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فْظ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ل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ُر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حْمِلُون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ُل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صَد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ي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ثْبَات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اطِ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طَؤ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َّل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دْلُو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قّ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طَؤ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َّل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دْلُو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ض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َ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ْطَئ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َّل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دْل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وَائِ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ِدَ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-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عْتَقَد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ذْهَب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خَالِ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ق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ُم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سَط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ْتَمِع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ضَلَال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سَلَ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ُم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ئِمَّت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مَد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تَأَوَّلُو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رَائ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ْتَدِلّ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آي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ذْهَب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لَال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أَوَّل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خَالِ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ذْهَب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حَرِّف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َاضِعِه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رَ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َوَارِج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رَّوَافِ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جهمي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عْتَزِ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قَدَرِي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رْجِئ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لْمُعْتَزِ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ثَ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ظَ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م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ِدَالًا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نَّف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َا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ص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ذْهَبِهِم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حْمَ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يسان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صَم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يْخ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بْرَاهِي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مَاعِي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َي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َاظِ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افِعِيّ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ت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جبائ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ب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قَاض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جَبَّا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مَد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همدان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الجَامِع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لِعِلْم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قُرْآن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عَل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يس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ُمَّانِيّ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كَشّ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اسِ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ز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ّ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؛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عْتَقَد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ذَاه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عْتَزِل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ُص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عْتَزِ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مْس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سَمُّون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وْحِي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َد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نْزِل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نْزِلَت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فَاذ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ع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َمْ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مَعْرُو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نَّهْي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نْك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تَوْحِيد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وْحِي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جهمي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ضْمُون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ي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ف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ُو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َى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خْلُوقٌ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وْ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الَم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لْ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ُدْرَةٌ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يَاةٌ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مْعٌ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صَرٌ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شِيئ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ف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ِفَات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دْل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ضْمُو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شَأ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مِي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ائِن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لَق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دِ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ِهَ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نْد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فْع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بَا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خْلُق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يْر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رَّهَا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ِ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م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رْع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ِو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شِيئ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فَق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أَخِّر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ِيع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لْمُف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عْفَ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وس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ِهِمَا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عْفَ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َرِيقَة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ضَم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مَامِي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ثْن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شَرِيَّة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عْتَزِل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ْكِ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ِلَاف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ُم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ُثْم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لِيّ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ص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عْتَزِ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َوَارِج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ْفَاذ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ع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خِ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ْب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بَائِ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فَاع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خْرِج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يْ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د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وَائِ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رْجِئ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ك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ّ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م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ّ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ك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ّ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ّ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تْبَاعِهِم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أَحْسَ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سَاء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خْر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ت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ا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رَف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قِيض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ُسِط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وْضِع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عْتَقَد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أْي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مَل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لْفَاظ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لَف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ابِع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إِحْس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ئِم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ْلِم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أْي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َاسِي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طِ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بُطْلَان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ظْه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ُجُوه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ِهَتَيْ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فَسَا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فَسَا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َّ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لِي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هِمْ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وَاب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عَارِ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سَ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بَا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صِيح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دُس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ِد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مِه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كْث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صَاحِ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شّ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حْوِه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ت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لْق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تَقِ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ط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َاسِي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طِ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أَيْت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ُلَم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فَسِّر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ذْكُ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تَا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لَام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وَافِ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صُو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تَقِ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َاد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هْتَد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سَب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طَرُّ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ضَلَال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خ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افِض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مَامِي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َلَاسِف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رَامِط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ْلَغ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فَاق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َلَاسِ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قَرَامِط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رَّافِضَة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َّ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نْو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ْض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الِ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جَب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تَفْس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افِض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قَوْل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بَّت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د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هَب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مسد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ُمَر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كت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د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الح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ض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فاس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الج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عترض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حْدَاهُم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جه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غل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فس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لاجتهاد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الح</w:t>
      </w:r>
      <w:r>
        <w:rPr>
          <w:rFonts w:cs="Traditional Arabic"/>
          <w:sz w:val="28"/>
          <w:szCs w:val="28"/>
          <w:rtl w:val="true"/>
          <w:lang w:bidi="ar-DZ"/>
        </w:rPr>
        <w:t>: 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ِيد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كَلَامِهِ</w:t>
      </w:r>
      <w:r>
        <w:rPr>
          <w:rFonts w:cs="Traditional Arabic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سرو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م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ر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تك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كلام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ع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ك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ملة</w:t>
      </w:r>
      <w:r>
        <w:rPr>
          <w:rFonts w:cs="Traditional Arabic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ريد</w:t>
      </w:r>
      <w:r>
        <w:rPr>
          <w:rFonts w:cs="Traditional Arabic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علم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الث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6195</wp:posOffset>
              </wp:positionH>
              <wp:positionV relativeFrom="paragraph">
                <wp:posOffset>144145</wp:posOffset>
              </wp:positionV>
              <wp:extent cx="37719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1.35pt" to="299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للشيخ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صالح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آل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-409829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-32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>
        <w:color w:val="800000"/>
        <w:sz w:val="20"/>
        <w:szCs w:val="20"/>
        <w:lang w:val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64895</wp:posOffset>
              </wp:positionH>
              <wp:positionV relativeFrom="paragraph">
                <wp:posOffset>144145</wp:posOffset>
              </wp:positionV>
              <wp:extent cx="35433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شرح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مقدمة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التفسير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Cs w:val="20"/>
        <w:lang w:val="en-US" w:bidi="ar-DZ"/>
      </w:rPr>
      <w:t>0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9410</wp:posOffset>
              </wp:positionH>
              <wp:positionV relativeFrom="paragraph">
                <wp:posOffset>-82550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lang w:val="en-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lang w:val="en-U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Style6">
    <w:name w:val="نص أساسي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نمط نمط (لاتيني) ‏20 نقطة دون مرفوع بمقدار / مخفض بمقدار + (العرب..."/>
    <w:basedOn w:val="Style5"/>
    <w:qFormat/>
    <w:rPr>
      <w:rFonts w:ascii="Times New Roman" w:hAnsi="Times New Roman" w:cs="Traditional Arabic"/>
      <w:strike w:val="false"/>
      <w:dstrike w:val="false"/>
      <w:color w:val="000000"/>
      <w:spacing w:val="0"/>
      <w:w w:val="100"/>
      <w:position w:val="0"/>
      <w:sz w:val="36"/>
      <w:sz w:val="36"/>
      <w:szCs w:val="32"/>
      <w:u w:val="none"/>
      <w:vertAlign w:val="baseline"/>
    </w:rPr>
  </w:style>
  <w:style w:type="character" w:styleId="201">
    <w:name w:val="نمط نمط (لاتيني) ‏20 نقطة دون مرفوع بمقدار / مخفض بمقدار + (العرب...1"/>
    <w:basedOn w:val="Style5"/>
    <w:qFormat/>
    <w:rPr>
      <w:rFonts w:cs="Traditional Arabic"/>
      <w:b/>
      <w:bCs/>
      <w:position w:val="0"/>
      <w:sz w:val="40"/>
      <w:sz w:val="40"/>
      <w:szCs w:val="32"/>
      <w:vertAlign w:val="baseline"/>
    </w:rPr>
  </w:style>
  <w:style w:type="character" w:styleId="16E">
    <w:name w:val="??? ?16 ???E"/>
    <w:basedOn w:val="Style5"/>
    <w:qFormat/>
    <w:rPr>
      <w:sz w:val="32"/>
      <w:szCs w:val="32"/>
    </w:rPr>
  </w:style>
  <w:style w:type="character" w:styleId="TraditionalArabic20">
    <w:name w:val="نمط Traditional Arabic (العربية وغيرها) ‏20 نقطة"/>
    <w:basedOn w:val="Style5"/>
    <w:qFormat/>
    <w:rPr>
      <w:rFonts w:ascii="Times New Roman" w:hAnsi="Times New Roman" w:cs="Traditional Arabic"/>
      <w:sz w:val="36"/>
      <w:szCs w:val="32"/>
    </w:rPr>
  </w:style>
  <w:style w:type="character" w:styleId="Style7">
    <w:name w:val="نمط أسود عريض"/>
    <w:basedOn w:val="Style5"/>
    <w:qFormat/>
    <w:rPr>
      <w:rFonts w:ascii="Times New Roman" w:hAnsi="Times New Roman" w:cs="Traditional Arabic"/>
      <w:b/>
      <w:bCs/>
      <w:sz w:val="36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9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bidi w:val="1"/>
      <w:ind w:left="0" w:right="0" w:firstLine="720"/>
      <w:jc w:val="left"/>
    </w:pPr>
    <w:rPr>
      <w:rFonts w:cs="Traditional Arabic"/>
      <w:sz w:val="36"/>
      <w:szCs w:val="36"/>
      <w:lang w:val="en-US"/>
    </w:rPr>
  </w:style>
  <w:style w:type="paragraph" w:styleId="4">
    <w:name w:val="نمط عنوان 4 + دون أسود عريض"/>
    <w:basedOn w:val="Heading4"/>
    <w:qFormat/>
    <w:pPr>
      <w:keepNext w:val="false"/>
      <w:numPr>
        <w:ilvl w:val="0"/>
        <w:numId w:val="0"/>
      </w:numPr>
      <w:overflowPunct w:val="false"/>
      <w:autoSpaceDE w:val="false"/>
      <w:bidi w:val="1"/>
      <w:spacing w:before="0" w:after="0"/>
      <w:ind w:left="0" w:right="0" w:firstLine="284"/>
      <w:jc w:val="both"/>
      <w:textAlignment w:val="baseline"/>
      <w:outlineLvl w:val="9"/>
    </w:pPr>
    <w:rPr>
      <w:rFonts w:cs="Traditional Arabic"/>
      <w:b w:val="false"/>
      <w:bCs w:val="false"/>
      <w:sz w:val="40"/>
      <w:szCs w:val="30"/>
      <w:lang w:val="en-US"/>
    </w:rPr>
  </w:style>
  <w:style w:type="paragraph" w:styleId="16">
    <w:name w:val="نمط ‏16 نقطة مضبوطة"/>
    <w:basedOn w:val="Normal"/>
    <w:qFormat/>
    <w:pPr>
      <w:widowControl w:val="false"/>
      <w:bidi w:val="1"/>
      <w:ind w:left="0" w:right="0" w:firstLine="284"/>
      <w:jc w:val="left"/>
    </w:pPr>
    <w:rPr>
      <w:rFonts w:cs="Traditional Arabic"/>
      <w:sz w:val="32"/>
      <w:szCs w:val="32"/>
      <w:lang w:val="en-US"/>
    </w:rPr>
  </w:style>
  <w:style w:type="paragraph" w:styleId="1">
    <w:name w:val="1"/>
    <w:basedOn w:val="Normal"/>
    <w:next w:val="Subtitle"/>
    <w:qFormat/>
    <w:pPr>
      <w:widowControl w:val="false"/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11">
    <w:name w:val="نمط1"/>
    <w:basedOn w:val="Normal"/>
    <w:qFormat/>
    <w:pPr>
      <w:widowControl w:val="false"/>
      <w:bidi w:val="1"/>
      <w:ind w:left="0" w:right="0" w:hanging="0"/>
      <w:jc w:val="both"/>
    </w:pPr>
    <w:rPr>
      <w:rFonts w:cs="Traditional Arabic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23:12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0-01-02T23:13:00Z</dcterms:modified>
  <cp:revision>4</cp:revision>
  <dc:subject/>
  <dc:title>ولاية المؤمن</dc:title>
</cp:coreProperties>
</file>