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شرح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مقد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في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أصول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تفسير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لشيخ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إسلام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بن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تيمية</w:t>
      </w:r>
    </w:p>
    <w:p>
      <w:pPr>
        <w:pStyle w:val="Normal"/>
        <w:bidi w:val="1"/>
        <w:ind w:left="0" w:right="0" w:firstLine="284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Andalus"/>
          <w:color w:val="0000FF"/>
          <w:sz w:val="62"/>
          <w:szCs w:val="62"/>
          <w:lang w:bidi="ar-DZ"/>
        </w:rPr>
      </w:pP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/>
      </w:pPr>
      <w:r>
        <w:rPr>
          <w:rFonts w:cs="Traditional Arabic"/>
          <w:color w:val="0000FF"/>
          <w:sz w:val="62"/>
          <w:szCs w:val="62"/>
          <w:rtl w:val="true"/>
          <w:lang w:bidi="ar-DZ"/>
        </w:rPr>
        <w:t>-</w:t>
      </w:r>
      <w:r>
        <w:rPr>
          <w:rFonts w:cs="Traditional Arabic"/>
          <w:color w:val="0000FF"/>
          <w:sz w:val="62"/>
          <w:sz w:val="62"/>
          <w:szCs w:val="62"/>
          <w:rtl w:val="true"/>
          <w:lang w:bidi="ar-DZ"/>
        </w:rPr>
        <w:t>حفظه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Traditional Arabic"/>
          <w:color w:val="0000FF"/>
          <w:sz w:val="62"/>
          <w:sz w:val="62"/>
          <w:szCs w:val="62"/>
          <w:rtl w:val="true"/>
          <w:lang w:bidi="ar-DZ"/>
        </w:rPr>
        <w:t>الله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Traditional Arabic"/>
          <w:color w:val="0000FF"/>
          <w:sz w:val="62"/>
          <w:sz w:val="62"/>
          <w:szCs w:val="62"/>
          <w:rtl w:val="true"/>
          <w:lang w:bidi="ar-DZ"/>
        </w:rPr>
        <w:t>تعالى</w:t>
      </w:r>
      <w:r>
        <w:rPr>
          <w:rFonts w:cs="Traditional Arabic"/>
          <w:color w:val="0000FF"/>
          <w:sz w:val="62"/>
          <w:szCs w:val="62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firstLine="58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bidi w:val="1"/>
        <w:ind w:left="0" w:right="0" w:firstLine="238"/>
        <w:jc w:val="center"/>
        <w:rPr>
          <w:rFonts w:cs="Traditional Arabic"/>
          <w:b/>
          <w:b/>
          <w:sz w:val="36"/>
          <w:szCs w:val="36"/>
          <w:lang w:val="fr-FR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بس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رحم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رحيم</w:t>
      </w:r>
    </w:p>
    <w:p>
      <w:pPr>
        <w:pStyle w:val="Normal"/>
        <w:bidi w:val="1"/>
        <w:ind w:left="0" w:right="0" w:firstLine="238"/>
        <w:jc w:val="center"/>
        <w:rPr>
          <w:rFonts w:cs="Traditional Arabic"/>
          <w:b/>
          <w:b/>
          <w:sz w:val="28"/>
          <w:szCs w:val="28"/>
          <w:lang w:val="fr-FR" w:bidi="ar-DZ"/>
        </w:rPr>
      </w:pPr>
      <w:r>
        <w:rPr>
          <w:rFonts w:cs="Traditional Arabic"/>
          <w:b/>
          <w:sz w:val="28"/>
          <w:szCs w:val="28"/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both"/>
        <w:rPr>
          <w:b/>
          <w:b/>
          <w:sz w:val="36"/>
          <w:szCs w:val="36"/>
          <w:lang w:val="fr-FR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بس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الحمد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لل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الصلاة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السلا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على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رسول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له،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أيها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أحبة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ف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لل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يسر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إخوانك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ف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تسجيلات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راية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إسلامية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بالرياض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أ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يقدموا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لك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شرح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كتاب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مقدمة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ف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أصول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تفسير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لشيخ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إسلا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ب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تيمية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رحم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تعالى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الذ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قا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بشرح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بسط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فضيلة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شيخ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صالح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عزيز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آل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شيخ</w:t>
      </w:r>
      <w:r>
        <w:rPr>
          <w:rFonts w:cs="Traditional Arabic"/>
          <w:b/>
          <w:sz w:val="36"/>
          <w:szCs w:val="36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both"/>
        <w:rPr>
          <w:b/>
          <w:b/>
          <w:sz w:val="36"/>
          <w:szCs w:val="36"/>
          <w:lang w:val="fr-FR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قد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بدأ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شيخ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حفظ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تعالى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هذا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شيح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ف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رابع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العشري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م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شهر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ربيع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ثان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لعا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sz w:val="36"/>
          <w:szCs w:val="36"/>
          <w:lang w:val="fr-FR" w:bidi="ar-DZ"/>
        </w:rPr>
        <w:t>1414</w:t>
      </w:r>
      <w:r>
        <w:rPr>
          <w:rFonts w:cs="Traditional Arabic"/>
          <w:b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م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هجرة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مباركة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انتهى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ف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يو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ثان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العشري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م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شهر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شوال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م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عا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نفسه</w:t>
      </w:r>
      <w:r>
        <w:rPr>
          <w:rFonts w:cs="Traditional Arabic"/>
          <w:b/>
          <w:sz w:val="36"/>
          <w:szCs w:val="36"/>
          <w:rtl w:val="true"/>
          <w:lang w:val="fr-FR" w:bidi="ar-DZ"/>
        </w:rPr>
        <w:t>.</w:t>
      </w:r>
    </w:p>
    <w:p>
      <w:pPr>
        <w:pStyle w:val="Normal"/>
        <w:bidi w:val="1"/>
        <w:ind w:left="238" w:right="36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قد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تبقى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م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هذا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شرح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ثلاثة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فصول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قا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حفظ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بشرحها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إتمامها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ف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يو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ثان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عشر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م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شهر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محر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sz w:val="36"/>
          <w:szCs w:val="36"/>
          <w:lang w:val="fr-FR" w:bidi="ar-DZ"/>
        </w:rPr>
        <w:t>1424</w:t>
      </w:r>
      <w:r>
        <w:rPr>
          <w:rFonts w:cs="Traditional Arabic"/>
          <w:b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هجر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الآن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نترككم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مع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شرح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كتاب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والذي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بدأه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شيخ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بمحاضرة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بعنوان</w:t>
      </w:r>
      <w:r>
        <w:rPr>
          <w:rFonts w:cs="Traditional Arabic"/>
          <w:b/>
          <w:sz w:val="36"/>
          <w:szCs w:val="36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مدارس</w:t>
      </w:r>
      <w:r>
        <w:rPr>
          <w:b/>
          <w:b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val="fr-FR" w:bidi="ar-DZ"/>
        </w:rPr>
        <w:t>التفسير</w:t>
      </w:r>
      <w:r>
        <w:rPr>
          <w:rFonts w:cs="Traditional Arabic"/>
          <w:b/>
          <w:sz w:val="36"/>
          <w:szCs w:val="36"/>
          <w:rtl w:val="true"/>
          <w:lang w:val="fr-FR" w:bidi="ar-DZ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color w:val="FF0000"/>
          <w:sz w:val="36"/>
          <w:szCs w:val="36"/>
          <w:lang w:eastAsia="en-US" w:bidi="ar-DZ"/>
        </w:rPr>
      </w:pP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درس</w:t>
      </w:r>
      <w:r>
        <w:rPr>
          <w:b/>
          <w:b/>
          <w:color w:val="FF0000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أول</w:t>
      </w:r>
    </w:p>
    <w:p>
      <w:pPr>
        <w:pStyle w:val="Normal"/>
        <w:bidi w:val="1"/>
        <w:ind w:left="0" w:right="0" w:firstLine="238"/>
        <w:jc w:val="center"/>
        <w:rPr>
          <w:bCs/>
          <w:sz w:val="36"/>
          <w:szCs w:val="36"/>
          <w:lang w:val="fr-FR" w:bidi="ar-DZ"/>
        </w:rPr>
      </w:pPr>
      <w:r>
        <w:rPr>
          <w:rFonts w:cs="Traditional Arabic"/>
          <w:bCs/>
          <w:sz w:val="36"/>
          <w:sz w:val="36"/>
          <w:szCs w:val="36"/>
          <w:rtl w:val="true"/>
          <w:lang w:val="fr-FR" w:bidi="ar-DZ"/>
        </w:rPr>
        <w:t>مدارس</w:t>
      </w:r>
      <w:r>
        <w:rPr>
          <w:bCs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  <w:lang w:val="fr-FR" w:bidi="ar-DZ"/>
        </w:rPr>
        <w:t>التفسير</w:t>
      </w:r>
    </w:p>
    <w:p>
      <w:pPr>
        <w:pStyle w:val="Normal"/>
        <w:bidi w:val="1"/>
        <w:ind w:left="0" w:right="0" w:firstLine="238"/>
        <w:jc w:val="center"/>
        <w:rPr>
          <w:rFonts w:cs="Traditional Arabic"/>
          <w:b/>
          <w:b/>
          <w:bCs/>
          <w:sz w:val="28"/>
          <w:szCs w:val="28"/>
          <w:lang w:val="fr-FR" w:bidi="ar-DZ"/>
        </w:rPr>
      </w:pPr>
      <w:r>
        <w:rPr>
          <w:rFonts w:cs="Traditional Arabic"/>
          <w:b/>
          <w:bCs/>
          <w:sz w:val="28"/>
          <w:szCs w:val="28"/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center"/>
        <w:rPr>
          <w:b/>
          <w:b/>
          <w:sz w:val="28"/>
          <w:szCs w:val="28"/>
          <w:lang w:val="fr-FR" w:bidi="ar-DZ"/>
        </w:rPr>
      </w:pPr>
      <w:r>
        <w:rPr>
          <w:rFonts w:cs="Traditional Arabic"/>
          <w:b/>
          <w:b/>
          <w:sz w:val="28"/>
          <w:sz w:val="28"/>
          <w:szCs w:val="28"/>
          <w:rtl w:val="true"/>
          <w:lang w:val="fr-FR" w:bidi="ar-DZ"/>
        </w:rPr>
        <w:t>بسم</w:t>
      </w:r>
      <w:r>
        <w:rPr>
          <w:b/>
          <w:b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val="fr-FR" w:bidi="ar-DZ"/>
        </w:rPr>
        <w:t>الله</w:t>
      </w:r>
      <w:r>
        <w:rPr>
          <w:b/>
          <w:b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val="fr-FR" w:bidi="ar-DZ"/>
        </w:rPr>
        <w:t>الرحمن</w:t>
      </w:r>
      <w:r>
        <w:rPr>
          <w:b/>
          <w:b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val="fr-FR" w:bidi="ar-DZ"/>
        </w:rPr>
        <w:t>الرحيم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حم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ز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بد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يكو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لعالمي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ذيرا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حم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ز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فرقا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بد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يكو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لعالمي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ذيرا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حمد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أثن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خب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ه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لحم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للثناء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هل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حمد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تواتر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تتابع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دائم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نفذ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أشه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حد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شريك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ه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أشه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حمد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ب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رسو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صفي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خليله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صلى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آ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صحب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سل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تسليم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و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دين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both"/>
        <w:rPr>
          <w:b/>
          <w:b/>
          <w:sz w:val="32"/>
          <w:szCs w:val="32"/>
          <w:lang w:val="fr-FR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م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عد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أسأ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ج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ُلهمن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ياك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رش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السدا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التوفيق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أم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له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عوذ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تن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تن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عمل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عوذ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ض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ُضَ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ز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ُزَ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جه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ُجه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ينا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ثُ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دروس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ستكو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منا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ج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علا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مع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بذ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عاقد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قواعد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دروس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ه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تح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بواب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را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تفسير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ق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صالح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عده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عتنو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تفسي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ج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بفه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عانيه؛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حج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خلق؛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لأ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تعب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قع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بتلاوت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بفه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عاني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ف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نحاء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غي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غراب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ظه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ق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عتنو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تفسير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حاج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ليه؛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حاج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مؤ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نفس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ث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حاج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علم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عظ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شرح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لناس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أ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ُفس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ه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أ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بي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ج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ذْ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حق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متراء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ه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حج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يس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عده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حجة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هو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قاطع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تقنع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نفوس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ترضى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دلي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برهان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حج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ن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احتجاج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إيرا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برها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الدليل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عظي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جع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ج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تاب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لسا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ربي؛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لسا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رب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بين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يّن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فس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مبين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م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حتاج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أخبا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أحكام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النب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صلا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السلا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ق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يّ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لناس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ُزِّ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ليهم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يّ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لصحاب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حتاجون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ج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علا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ذْ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قد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لف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ذلك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صلا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السلا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قو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ج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نزَل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ِّكْ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تُبَيّ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ُزِّ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يْ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عَل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تَفَكَّرُونَ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b/>
          <w:rtl w:val="true"/>
          <w:lang w:val="fr-FR" w:bidi="ar-DZ"/>
        </w:rPr>
        <w:t>[</w:t>
      </w:r>
      <w:r>
        <w:rPr>
          <w:rFonts w:cs="Traditional Arabic"/>
          <w:b/>
          <w:b/>
          <w:rtl w:val="true"/>
          <w:lang w:val="fr-FR" w:bidi="ar-DZ"/>
        </w:rPr>
        <w:t>النحل</w:t>
      </w:r>
      <w:r>
        <w:rPr>
          <w:rFonts w:cs="Traditional Arabic"/>
          <w:b/>
          <w:rtl w:val="true"/>
          <w:lang w:val="fr-FR" w:bidi="ar-DZ"/>
        </w:rPr>
        <w:t>:</w:t>
      </w:r>
      <w:r>
        <w:rPr>
          <w:rFonts w:cs="Traditional Arabic"/>
          <w:b/>
          <w:lang w:val="fr-FR" w:bidi="ar-DZ"/>
        </w:rPr>
        <w:t>44</w:t>
      </w:r>
      <w:r>
        <w:rPr>
          <w:rFonts w:cs="Traditional Arabic"/>
          <w:b/>
          <w:rtl w:val="true"/>
          <w:lang w:val="fr-FR" w:bidi="ar-DZ"/>
        </w:rPr>
        <w:t>]</w:t>
      </w:r>
      <w:r>
        <w:rPr>
          <w:rFonts w:cs="Traditional Arabic"/>
          <w:b/>
          <w:b/>
          <w:rtl w:val="true"/>
          <w:lang w:val="fr-FR" w:bidi="ar-DZ"/>
        </w:rPr>
        <w:t>،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ك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حاج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عليهم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تك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فه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ج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حاج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غيرهم؛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نه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حتاجو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عض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علمه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معان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ج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نزل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اللسا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تكلمو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وباللغة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ينطقون</w:t>
      </w:r>
      <w:r>
        <w:rPr>
          <w:b/>
          <w:b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fr-FR" w:bidi="ar-DZ"/>
        </w:rPr>
        <w:t>بها</w:t>
      </w:r>
      <w:r>
        <w:rPr>
          <w:rFonts w:cs="Traditional Arabic"/>
          <w:b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ن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ُ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كث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ر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عِدّ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سْتَطَعْت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وَّة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أتفا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6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رم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رم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رم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س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َي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َغضُوب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ضَّالِّي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فاتح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7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غض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ال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ا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ي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ِ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ْسَن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حُسْن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زِيَادَةٌ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يونس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6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ري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ب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ّ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فه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جات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ع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ُوت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ي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نف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ر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س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ص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وقّ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أْخُذ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خَوُّف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رَءُوف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حِيمٌ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خوف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ظ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خ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و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م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خ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غت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نق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ي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اقة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color w:val="FFFFFF"/>
          <w:sz w:val="32"/>
          <w:szCs w:val="32"/>
          <w:vertAlign w:val="superscript"/>
          <w:rtl w:val="true"/>
          <w:lang w:bidi="ar-DZ"/>
        </w:rPr>
        <w:t>***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َو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ب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ف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ُ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خ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قص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م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ّ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خ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ج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ـ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راد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م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م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فو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و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ز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ز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زلت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د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حا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ب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شت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ـ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بـ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مع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خلف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ش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ث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ئ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فُس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ضُرُّ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ضَل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هْتَدَيْتُمْ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مائد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0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رؤ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ضعو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ع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ظال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يأخذو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يديه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أوشك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يعمه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بعقاب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عنده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ُ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ُ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ج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هو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ب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نف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ث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ق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اب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ح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ؤت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بل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ص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د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ميز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زا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ا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ص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ع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ح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جم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ط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ص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ع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ميز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ذكور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ي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ز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ا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ه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وا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رك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خصي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وا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ما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ب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يهو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وائ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ؤل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ي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ا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ه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ز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ي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رب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ه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حتج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دلا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ث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ظ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ر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ش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ذ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أْخُذ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خَوُّفٍ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ُ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ذ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ي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ك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ي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ع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بر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ج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نب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بت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ئ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ز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ه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عب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ع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ح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ز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اح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وا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صاحب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ع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ع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ز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اح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وا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صاحب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ر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و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أ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وا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ر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سأ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اد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ئلو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خب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ان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اد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صاحب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فع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بر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بْتَغ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وَسِيلَة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سيلة؟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س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ج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ا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؟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م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284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ضبي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خب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يَمِي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ع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ِّمَا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ِزِين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معارج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زون؟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م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رق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قا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؟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ع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اعر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284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ف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نا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ئ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و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قق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ره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ش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شع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شه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ام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ُ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ش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ع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ان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دث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ب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نظو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ثور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ّي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ق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ص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ي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نوع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سمي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ضاد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سم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ل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ف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ر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هدِ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ِرَاط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ُستَقِيم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فاتح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6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ر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لأف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نوع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لإشا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ف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تع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اد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أ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ا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قرآن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نشأ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و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ل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علم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تأوي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فقهه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وعلمه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كتاب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لفا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ع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ميز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ذ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امذ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ا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ج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و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ق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أ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ا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ف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و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و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ا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حسبك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ع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عكر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طاوو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شأ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وس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كو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ك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فقه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أ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ر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ز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سرّه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غض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طري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أنز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فليقرأه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 w:bidi="ar-DZ"/>
        </w:rPr>
        <w:t>عب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د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ع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دو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وّ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وّ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أثو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صحا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ز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ن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خ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ن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دو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م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ت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ق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ق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أث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أث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ع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ذ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الْعِلْمُ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نَقْل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ُصَدَّقٌ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عْصُومٍ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قَوْل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دَلِيل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َعْلُومٌ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نَقْل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ُصَدَّقٌ</w:t>
      </w:r>
      <w:r>
        <w:rPr>
          <w:rFonts w:cs="Traditional Arabic"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rFonts w:cs="Traditional Arabic"/>
          <w:sz w:val="32"/>
          <w:szCs w:val="32"/>
          <w:rtl w:val="true"/>
          <w:lang w:val="fr-FR" w:bidi="ar-DZ"/>
        </w:rPr>
        <w:t>]</w:t>
      </w:r>
      <w:r>
        <w:rPr>
          <w:b/>
          <w:bCs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2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مُحَقَّقٌ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برها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ذم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ستنباط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لاستنبا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ظه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ج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ث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و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ش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أث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حو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ز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طئ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ب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ل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ن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ُ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سان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ه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ض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ي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خ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و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ه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كذ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ان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سان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ه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ناق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لاجتهاد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أث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جتهاد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ي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صوي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قولٍ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وات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خط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ل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كتم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د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غ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حتج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ب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ن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ا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حو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ل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حتج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ح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حو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م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حو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مال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صيل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و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ذ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ثر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ن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فر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صا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خ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عت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ف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إلكي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</w:t>
      </w:r>
      <w:r>
        <w:rPr>
          <w:rFonts w:cs="Traditional Arabic"/>
          <w:sz w:val="32"/>
          <w:szCs w:val="32"/>
          <w:rtl w:val="true"/>
          <w:lang w:val="en-US" w:bidi="ar-DZ"/>
        </w:rPr>
        <w:t>..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ك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نف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ط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ك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رط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ك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نف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جص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ناب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ه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نب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ه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راء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راء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نف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ر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غر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شتقا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خشر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حو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تض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ل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ائ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دع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ضلال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خذ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دخ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ائ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دع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ث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ذمو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و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ور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ش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زمخش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ز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لئ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ق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ت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اع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توري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و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لش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ظهوره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جت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ستنبط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ث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ا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ق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عو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د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غ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ق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ن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ح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ع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ا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عض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و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سو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ز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لوس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؟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طو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ر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فرد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ص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ص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لال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يوط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هم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رؤ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طل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ح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و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و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انتف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ز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ر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ص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لال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ز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درج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أ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حض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تحض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عض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ن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ل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ي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َعر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خ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درج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ت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ولة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ص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ص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ُ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م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ض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زي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تع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ط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والها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ما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ما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آ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صي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فردا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ركيباته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عج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و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ه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وح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شتق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حو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ه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ه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تحض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اد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و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ف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د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ين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و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ه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هَ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قُرْآ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َهْد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ِلَّت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هِي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قْوَمُ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إسراء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9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ا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د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ه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دا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هت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وس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ظو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ع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هت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وح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واطؤ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وح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ط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و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تمع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فس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ك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ش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ل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ش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ُفش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ج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بط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صل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صل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ت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اد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ه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ن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غ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لش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ضوح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ره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لالات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هد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ج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ا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و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ل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سب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د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س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س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ما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حظ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و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ب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ب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ب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ث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ب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م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لي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رث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صح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ريق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ف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دا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ض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rFonts w:cs="Traditional Arabic"/>
          <w:sz w:val="32"/>
          <w:szCs w:val="32"/>
          <w:rtl w:val="true"/>
          <w:lang w:val="fr-FR" w:bidi="ar-DZ"/>
        </w:rPr>
        <w:t>...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ب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رأي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ُ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جته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جته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د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ذموم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مد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تب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جته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ستنبا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ستنبا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اعها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فظ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تظه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آي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وا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جج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تحض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ل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ل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سْأَلُون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حِيض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ذً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عْتَزِل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ِس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حِيض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قْرَبُوه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تَّى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طْهُرْ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طَهَّرْ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قْرَبُوه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تَّى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ط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bidi="ar-DZ"/>
        </w:rPr>
        <w:t>َّ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bidi="ar-DZ"/>
        </w:rPr>
        <w:t>َّ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ْ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طَهَّرْ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ْتُوه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يْث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مَرَك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ُ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sz w:val="32"/>
          <w:szCs w:val="32"/>
          <w:rtl w:val="true"/>
          <w:lang w:val="fr-FR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قرة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  <w:r>
        <w:rPr>
          <w:rFonts w:cs="Traditional Arabic"/>
          <w:sz w:val="32"/>
          <w:szCs w:val="32"/>
          <w:lang w:val="fr-FR" w:bidi="ar-DZ"/>
        </w:rPr>
        <w:t>222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تَّى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طْهُرْ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تَّى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ط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bidi="ar-DZ"/>
        </w:rPr>
        <w:t>َّ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bidi="ar-DZ"/>
        </w:rPr>
        <w:t>َّ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ْ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طْهُرْ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ستظها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جج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جتها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bCs/>
          <w:sz w:val="30"/>
          <w:szCs w:val="30"/>
          <w:vertAlign w:val="superscript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يب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ل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فظ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بحث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.. 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3"/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ر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ث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ط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ج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جتها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ث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ط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عد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ردا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خصوص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ف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فس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ذم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هي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نبا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ستنب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أ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يَّ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م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طل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ا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ا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ابط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ط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تا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اس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وح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عتق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عتق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ه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سيط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عتق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وح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َ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ض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ك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وح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عتق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ائ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تد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َح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رائ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تد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جمع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نب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ذم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سمان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أيٍ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عتق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ذم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ا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ه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تو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أ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بو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ا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قد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تعاط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و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د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د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شتم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ص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نبتد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ات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ممنا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ختا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ختا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تسم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اتح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رج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ختي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ف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فع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ظل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م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سأ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فق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سد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ؤو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سأ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وب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ص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ا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ص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مالن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فس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val="fr-FR" w:bidi="ar-DZ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val="fr-FR" w:bidi="ar-DZ"/>
        </w:rPr>
        <w:t>الأسئلة</w:t>
      </w:r>
      <w:r>
        <w:rPr>
          <w:rFonts w:cs="Traditional Arabic"/>
          <w:sz w:val="32"/>
          <w:szCs w:val="32"/>
          <w:rtl w:val="true"/>
          <w:lang w:val="fr-FR" w:bidi="ar-DZ"/>
        </w:rPr>
        <w:t>]</w:t>
      </w:r>
    </w:p>
    <w:p>
      <w:pPr>
        <w:pStyle w:val="Normal"/>
        <w:bidi w:val="1"/>
        <w:ind w:left="0" w:right="0" w:firstLine="51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ؤال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أل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س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ط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1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اح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ض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تدئ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د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ط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ش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صوص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ذ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ط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ل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ظ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ول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ص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تفض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ط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رك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سماع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اتح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2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ُي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ثن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ز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تاج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غي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احث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ُئ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يو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51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ز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ل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ثا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كا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تاج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و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ُرتك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كا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ا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يق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ه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فه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ل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بين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ُلِّم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51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ض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غ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حض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ز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ُ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ئ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ض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ج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ت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ك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3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؟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د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د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4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ل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ح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نو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ئ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ا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لف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5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ا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غو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لي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ضطر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؟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ضطر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اه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وي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از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ك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ثُمَّ اسْتَوَى إِلَى السَّمَاءِ وَهِيَ دُخَان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ascii="Traditional Arabic" w:hAnsi="Traditional Arabic" w:cs="Traditional Arabic"/>
          <w:rtl w:val="true"/>
        </w:rPr>
        <w:t>فصل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11</w:t>
      </w:r>
      <w:r>
        <w:rPr>
          <w:rFonts w:cs="Traditional Arabic" w:ascii="Traditional Arabic" w:hAnsi="Traditional Arabic"/>
          <w:rtl w:val="true"/>
        </w:rPr>
        <w:t>]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اسْتَوَى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صد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ُ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ـ﴿</w:t>
      </w:r>
      <w:r>
        <w:rPr>
          <w:rFonts w:ascii="Traditional Arabic" w:hAnsi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ع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ـ﴿</w:t>
      </w:r>
      <w:r>
        <w:rPr>
          <w:rFonts w:ascii="Traditional Arabic" w:hAnsi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ا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اسْتَوَى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ضمّ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ـ﴿</w:t>
      </w:r>
      <w:r>
        <w:rPr>
          <w:rFonts w:ascii="Traditional Arabic" w:hAnsi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اسْتَوَى إِلَى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اسْتَوَى إِلَى السَّمَاء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وي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ا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ضم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َ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َهُ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ك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ظهر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ُد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ـ﴿</w:t>
      </w:r>
      <w:r>
        <w:rPr>
          <w:rFonts w:ascii="Traditional Arabic" w:hAnsi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،</w:t>
      </w:r>
      <w:r>
        <w:rPr>
          <w:sz w:val="32"/>
          <w:sz w:val="32"/>
          <w:szCs w:val="32"/>
          <w:rtl w:val="true"/>
          <w:lang w:val="fr-FR"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از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وي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ازم</w:t>
      </w:r>
      <w:r>
        <w:rPr>
          <w:sz w:val="32"/>
          <w:sz w:val="32"/>
          <w:szCs w:val="32"/>
          <w:rtl w:val="true"/>
          <w:lang w:val="fr-FR"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ثب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ثُمَّ اسْتَوَى إِلَى السَّمَاء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از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ا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طاب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ص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دم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الات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طابق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ل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ضم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ل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ز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ا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ابق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ض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ض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دًّ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اسْتَوَى إِلَى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د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ـ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32"/>
          <w:sz w:val="32"/>
          <w:szCs w:val="32"/>
          <w:rtl w:val="true"/>
        </w:rPr>
        <w:t>الرَّحْمَنُ عَلَى الْعَرْشِ اسْتَوَ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Traditional Arabic" w:hAnsi="Traditional Arabic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ه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>]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ascii="HQPB5" w:hAnsi="HQPB5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HQPB5" w:hAnsi="HQPB5" w:cs="Traditional Arabic"/>
          <w:b/>
          <w:b/>
          <w:bCs/>
          <w:color w:val="008000"/>
          <w:sz w:val="32"/>
          <w:sz w:val="32"/>
          <w:szCs w:val="32"/>
          <w:rtl w:val="true"/>
        </w:rPr>
        <w:t>ثُمَّ</w:t>
      </w:r>
      <w:r>
        <w:rPr>
          <w:rFonts w:ascii="HQPB5" w:hAnsi="HQPB5" w:eastAsia="HQPB5" w:cs="HQPB5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Traditional Arabic"/>
          <w:b/>
          <w:b/>
          <w:bCs/>
          <w:color w:val="008000"/>
          <w:sz w:val="32"/>
          <w:sz w:val="32"/>
          <w:szCs w:val="32"/>
          <w:rtl w:val="true"/>
        </w:rPr>
        <w:t>اسْتَوَى</w:t>
      </w:r>
      <w:r>
        <w:rPr>
          <w:rFonts w:ascii="HQPB5" w:hAnsi="HQPB5" w:eastAsia="HQPB5" w:cs="HQPB5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ascii="HQPB5" w:hAnsi="HQPB5" w:eastAsia="HQPB5" w:cs="HQPB5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رْشِ</w:t>
      </w:r>
      <w:r>
        <w:rPr>
          <w:rFonts w:ascii="HQPB5" w:hAnsi="HQPB5" w:eastAsia="HQPB5" w:cs="HQPB5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HQPB5" w:hAnsi="HQPB5" w:cs="Traditional Arabic"/>
          <w:b/>
          <w:b/>
          <w:bCs/>
          <w:color w:val="008000"/>
          <w:sz w:val="32"/>
          <w:sz w:val="32"/>
          <w:szCs w:val="32"/>
          <w:rtl w:val="true"/>
        </w:rPr>
        <w:t>الرَّحْمَنُ</w:t>
      </w:r>
      <w:r>
        <w:rPr>
          <w:rFonts w:ascii="HQPB5" w:hAnsi="HQPB5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tl w:val="true"/>
          <w:lang w:bidi="ar-DZ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فرقا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  <w:lang w:bidi="ar-DZ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ـ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َإِذَ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سْتَوَيْت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َنْت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مَن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َعَك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ْفُلْكِ</w:t>
      </w:r>
      <w:r>
        <w:rPr>
          <w:rFonts w:cs="Traditional Arabic"/>
          <w:sz w:val="30"/>
          <w:sz w:val="30"/>
          <w:szCs w:val="30"/>
          <w:rtl w:val="true"/>
        </w:rPr>
        <w:t>﴾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و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ُ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ُمِّ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ً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ُل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عد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طاب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اسْتَوَى إِلَى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ُ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ث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ص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وي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ري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ض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ث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ث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ائ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ض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ائ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وَمَن يُرِدْ فِيهِ بِإِلْحَادٍ بِظُلْمٍ نُذِقْهُ مِنْ عَذَابٍ أَلِيم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حج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وَمَن يُرِدْ فِيهِ بِإِلْحَاد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ع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فس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فَمَن يُرِدِ اللّهُ أَن يَهْدِيَهُ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داي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ع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فس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وَمَن يُرِدْ فِيهِ بِإِلْحَاد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حا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ظل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ب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ّ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ُم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ُ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rtl w:val="true"/>
        </w:rPr>
        <w:t>وَمَن يُرِدْ فِيهِ بِإِلْحَاد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لح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صائ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ص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ائ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اه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غ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اه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اب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وي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خال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نه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ي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از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نب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ضع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6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ئ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ح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و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؟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التنو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ح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بلاغ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ؤل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ش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ون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هو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فاظ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ل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ج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ب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ون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ب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تز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في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سما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اغ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حيح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ز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ث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ب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س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صي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تخصص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تدئ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ّل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وي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حري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ن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يس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لجزائ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لاحظا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لاحظ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حظ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مث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جو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لاحظ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ل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ع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دث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شب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تج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ظل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و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ن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ح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د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اع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دبُّ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ص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وال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ح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رج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دع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أث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طريق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ر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ت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ستف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وي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اب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عت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اب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شاع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ض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ت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هتما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عتق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نف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َادَتْ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يمَانًا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أنفا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ي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قص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ا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ث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آخذ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ب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كف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ل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ط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براه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ن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طَعْتُمُو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مُشْرِكُو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sz w:val="32"/>
          <w:szCs w:val="32"/>
          <w:rtl w:val="true"/>
          <w:lang w:val="fr-FR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نعام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  <w:r>
        <w:rPr>
          <w:rFonts w:cs="Traditional Arabic"/>
          <w:sz w:val="32"/>
          <w:szCs w:val="32"/>
          <w:lang w:val="fr-FR" w:bidi="ar-DZ"/>
        </w:rPr>
        <w:t>121</w:t>
      </w:r>
      <w:r>
        <w:rPr>
          <w:rFonts w:cs="Traditional Arabic"/>
          <w:sz w:val="32"/>
          <w:szCs w:val="32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لّ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رّ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ف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رك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م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ت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ق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فك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ث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ا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اب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ُخرجه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ل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ز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نس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م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ز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نس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اتالوج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وف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تخ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م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له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ط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م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ر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ط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ط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ل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زي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له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ي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و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نحر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ت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حص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ج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ئغ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غ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ئ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ّ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ف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ف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ض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شك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ّ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ل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قب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ن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ز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اع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م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ش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م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ز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ئ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يات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رس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ز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في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ِ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ز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ن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ذ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ؤ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ين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و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س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بتع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و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وك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ب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ي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اع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ب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ي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ه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ل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ت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فا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حتي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بلا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ر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أ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صد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لالين؟</w:t>
      </w:r>
    </w:p>
    <w:p>
      <w:pPr>
        <w:pStyle w:val="Normal"/>
        <w:bidi w:val="1"/>
        <w:ind w:left="0" w:right="0" w:firstLine="333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ص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ج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ئ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ج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طي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ف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ا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ط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ضي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ئ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ب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HQPB5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ستدلال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36195</wp:posOffset>
              </wp:positionH>
              <wp:positionV relativeFrom="paragraph">
                <wp:posOffset>144145</wp:posOffset>
              </wp:positionV>
              <wp:extent cx="37719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1.35pt" to="299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للشيخ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صالح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آل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-409829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-32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>
        <w:color w:val="800000"/>
        <w:sz w:val="20"/>
        <w:szCs w:val="20"/>
        <w:lang w:val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836295</wp:posOffset>
              </wp:positionH>
              <wp:positionV relativeFrom="paragraph">
                <wp:posOffset>144145</wp:posOffset>
              </wp:positionV>
              <wp:extent cx="3771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شرح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مقدمة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التفسير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Cs w:val="20"/>
        <w:lang w:val="en-US" w:bidi="ar-DZ"/>
      </w:rPr>
      <w:t>0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410</wp:posOffset>
              </wp:positionH>
              <wp:positionV relativeFrom="paragraph">
                <wp:posOffset>-82550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Style6">
    <w:name w:val="نص أساسي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نمط نمط (لاتيني) ‏20 نقطة دون مرفوع بمقدار / مخفض بمقدار + (العرب..."/>
    <w:basedOn w:val="Style5"/>
    <w:qFormat/>
    <w:rPr>
      <w:rFonts w:ascii="Times New Roman" w:hAnsi="Times New Roman" w:cs="Traditional Arabic"/>
      <w:strike w:val="false"/>
      <w:dstrike w:val="false"/>
      <w:color w:val="000000"/>
      <w:spacing w:val="0"/>
      <w:w w:val="100"/>
      <w:position w:val="0"/>
      <w:sz w:val="36"/>
      <w:sz w:val="36"/>
      <w:szCs w:val="32"/>
      <w:u w:val="none"/>
      <w:vertAlign w:val="baseline"/>
    </w:rPr>
  </w:style>
  <w:style w:type="character" w:styleId="201">
    <w:name w:val="نمط نمط (لاتيني) ‏20 نقطة دون مرفوع بمقدار / مخفض بمقدار + (العرب...1"/>
    <w:basedOn w:val="Style5"/>
    <w:qFormat/>
    <w:rPr>
      <w:rFonts w:cs="Traditional Arabic"/>
      <w:b/>
      <w:bCs/>
      <w:position w:val="0"/>
      <w:sz w:val="40"/>
      <w:sz w:val="40"/>
      <w:szCs w:val="32"/>
      <w:vertAlign w:val="baseline"/>
    </w:rPr>
  </w:style>
  <w:style w:type="character" w:styleId="16E">
    <w:name w:val="??? ?16 ???E"/>
    <w:basedOn w:val="Style5"/>
    <w:qFormat/>
    <w:rPr>
      <w:sz w:val="32"/>
      <w:szCs w:val="32"/>
    </w:rPr>
  </w:style>
  <w:style w:type="character" w:styleId="TraditionalArabic20">
    <w:name w:val="نمط Traditional Arabic (العربية وغيرها) ‏20 نقطة"/>
    <w:basedOn w:val="Style5"/>
    <w:qFormat/>
    <w:rPr>
      <w:rFonts w:ascii="Times New Roman" w:hAnsi="Times New Roman" w:cs="Traditional Arabic"/>
      <w:sz w:val="36"/>
      <w:szCs w:val="32"/>
    </w:rPr>
  </w:style>
  <w:style w:type="character" w:styleId="Style7">
    <w:name w:val="نمط أسود عريض"/>
    <w:basedOn w:val="Style5"/>
    <w:qFormat/>
    <w:rPr>
      <w:rFonts w:ascii="Times New Roman" w:hAnsi="Times New Roman" w:cs="Traditional Arabic"/>
      <w:b/>
      <w:bCs/>
      <w:sz w:val="36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9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bidi w:val="1"/>
      <w:ind w:left="0" w:right="0" w:firstLine="720"/>
      <w:jc w:val="left"/>
    </w:pPr>
    <w:rPr>
      <w:rFonts w:cs="Traditional Arabic"/>
      <w:sz w:val="36"/>
      <w:szCs w:val="36"/>
      <w:lang w:val="en-US"/>
    </w:rPr>
  </w:style>
  <w:style w:type="paragraph" w:styleId="4">
    <w:name w:val="نمط عنوان 4 + دون أسود عريض"/>
    <w:basedOn w:val="Heading4"/>
    <w:qFormat/>
    <w:pPr>
      <w:keepNext w:val="false"/>
      <w:numPr>
        <w:ilvl w:val="0"/>
        <w:numId w:val="0"/>
      </w:numPr>
      <w:overflowPunct w:val="false"/>
      <w:autoSpaceDE w:val="false"/>
      <w:bidi w:val="1"/>
      <w:spacing w:before="0" w:after="0"/>
      <w:ind w:left="0" w:right="0" w:firstLine="284"/>
      <w:jc w:val="both"/>
      <w:textAlignment w:val="baseline"/>
      <w:outlineLvl w:val="9"/>
    </w:pPr>
    <w:rPr>
      <w:rFonts w:cs="Traditional Arabic"/>
      <w:b w:val="false"/>
      <w:bCs w:val="false"/>
      <w:sz w:val="40"/>
      <w:szCs w:val="30"/>
      <w:lang w:val="en-US"/>
    </w:rPr>
  </w:style>
  <w:style w:type="paragraph" w:styleId="16">
    <w:name w:val="نمط ‏16 نقطة مضبوطة"/>
    <w:basedOn w:val="Normal"/>
    <w:qFormat/>
    <w:pPr>
      <w:widowControl w:val="false"/>
      <w:bidi w:val="1"/>
      <w:ind w:left="0" w:right="0" w:firstLine="284"/>
      <w:jc w:val="left"/>
    </w:pPr>
    <w:rPr>
      <w:rFonts w:cs="Traditional Arabic"/>
      <w:sz w:val="32"/>
      <w:szCs w:val="32"/>
      <w:lang w:val="en-US"/>
    </w:rPr>
  </w:style>
  <w:style w:type="paragraph" w:styleId="1">
    <w:name w:val="1"/>
    <w:basedOn w:val="Normal"/>
    <w:next w:val="Subtitle"/>
    <w:qFormat/>
    <w:pPr>
      <w:widowControl w:val="false"/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11">
    <w:name w:val="نمط1"/>
    <w:basedOn w:val="Normal"/>
    <w:qFormat/>
    <w:pPr>
      <w:widowControl w:val="false"/>
      <w:bidi w:val="1"/>
      <w:ind w:left="0" w:right="0" w:hanging="0"/>
      <w:jc w:val="both"/>
    </w:pPr>
    <w:rPr>
      <w:rFonts w:cs="Traditional Arabic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20:22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5-01-02T20:28:00Z</dcterms:modified>
  <cp:revision>8</cp:revision>
  <dc:subject/>
  <dc:title>ولاية المؤمن</dc:title>
</cp:coreProperties>
</file>