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left"/>
        <w:tblInd w:w="-15" w:type="dxa"/>
        <w:tblLayout w:type="fixed"/>
        <w:tblCellMar>
          <w:top w:w="15" w:type="dxa"/>
          <w:left w:w="15" w:type="dxa"/>
          <w:bottom w:w="15" w:type="dxa"/>
          <w:right w:w="15" w:type="dxa"/>
        </w:tblCellMar>
      </w:tblPr>
      <w:tblGrid>
        <w:gridCol w:w="10650"/>
      </w:tblGrid>
      <w:tr>
        <w:trPr>
          <w:tblHeader w:val="true"/>
        </w:trPr>
        <w:tc>
          <w:tcPr>
            <w:tcW w:w="10650" w:type="dxa"/>
            <w:tcBorders/>
            <w:shd w:fill="C0C0C0" w:val="clear"/>
            <w:vAlign w:val="center"/>
          </w:tcPr>
          <w:p>
            <w:pPr>
              <w:pStyle w:val="Normal"/>
              <w:bidi w:val="0"/>
              <w:jc w:val="right"/>
              <w:rPr>
                <w:rFonts w:ascii="Arial" w:hAnsi="Arial" w:cs="Arial"/>
                <w:color w:val="000000"/>
                <w:sz w:val="28"/>
                <w:szCs w:val="28"/>
              </w:rPr>
            </w:pPr>
            <w:r>
              <w:rPr>
                <w:rFonts w:cs="Arial" w:ascii="Arial" w:hAnsi="Arial"/>
                <w:b/>
                <w:bCs/>
                <w:color w:val="000000"/>
                <w:sz w:val="28"/>
                <w:szCs w:val="28"/>
              </w:rPr>
              <w:t>B47</w:t>
            </w:r>
          </w:p>
        </w:tc>
      </w:tr>
      <w:tr>
        <w:trPr>
          <w:tblHeader w:val="true"/>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jc w:val="right"/>
              <w:rPr>
                <w:b/>
                <w:b/>
                <w:bCs/>
                <w:sz w:val="28"/>
                <w:szCs w:val="28"/>
              </w:rPr>
            </w:pPr>
            <w:r>
              <w:rPr>
                <w:rFonts w:cs="Arial" w:ascii="Arial" w:hAnsi="Arial"/>
                <w:b/>
                <w:bCs/>
                <w:color w:val="000000"/>
                <w:sz w:val="28"/>
                <w:szCs w:val="28"/>
              </w:rPr>
              <w:t>Tex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cs="Monotype Koufi"/>
                <w:color w:val="0000FF"/>
                <w:sz w:val="36"/>
                <w:szCs w:val="36"/>
              </w:rPr>
            </w:pPr>
            <w:r>
              <w:rPr>
                <w:rFonts w:ascii="Arial" w:hAnsi="Arial" w:cs="Monotype Koufi"/>
                <w:color w:val="0000FF"/>
                <w:sz w:val="36"/>
                <w:sz w:val="36"/>
                <w:szCs w:val="36"/>
                <w:rtl w:val="true"/>
              </w:rPr>
              <w:t>كتاب</w:t>
            </w:r>
            <w:r>
              <w:rPr>
                <w:rFonts w:ascii="Arial" w:hAnsi="Arial" w:eastAsia="Arial" w:cs="Arial"/>
                <w:color w:val="0000FF"/>
                <w:sz w:val="36"/>
                <w:sz w:val="36"/>
                <w:szCs w:val="36"/>
                <w:rtl w:val="true"/>
              </w:rPr>
              <w:t xml:space="preserve"> </w:t>
            </w:r>
            <w:r>
              <w:rPr>
                <w:rFonts w:ascii="Arial" w:hAnsi="Arial" w:cs="Monotype Koufi"/>
                <w:color w:val="0000FF"/>
                <w:sz w:val="36"/>
                <w:sz w:val="36"/>
                <w:szCs w:val="36"/>
                <w:rtl w:val="true"/>
              </w:rPr>
              <w:t>المصفى</w:t>
            </w:r>
            <w:r>
              <w:rPr>
                <w:rFonts w:ascii="Arial" w:hAnsi="Arial" w:eastAsia="Arial" w:cs="Arial"/>
                <w:color w:val="0000FF"/>
                <w:sz w:val="36"/>
                <w:sz w:val="36"/>
                <w:szCs w:val="36"/>
                <w:rtl w:val="true"/>
              </w:rPr>
              <w:t xml:space="preserve"> </w:t>
            </w:r>
            <w:r>
              <w:rPr>
                <w:rFonts w:ascii="Arial" w:hAnsi="Arial" w:cs="Monotype Koufi"/>
                <w:color w:val="0000FF"/>
                <w:sz w:val="36"/>
                <w:sz w:val="36"/>
                <w:szCs w:val="36"/>
                <w:rtl w:val="true"/>
              </w:rPr>
              <w:t>بأكف</w:t>
            </w:r>
            <w:r>
              <w:rPr>
                <w:rFonts w:ascii="Arial" w:hAnsi="Arial" w:eastAsia="Arial" w:cs="Arial"/>
                <w:color w:val="0000FF"/>
                <w:sz w:val="36"/>
                <w:sz w:val="36"/>
                <w:szCs w:val="36"/>
                <w:rtl w:val="true"/>
              </w:rPr>
              <w:t xml:space="preserve"> </w:t>
            </w:r>
            <w:r>
              <w:rPr>
                <w:rFonts w:ascii="Arial" w:hAnsi="Arial" w:cs="Monotype Koufi"/>
                <w:color w:val="0000FF"/>
                <w:sz w:val="36"/>
                <w:sz w:val="36"/>
                <w:szCs w:val="36"/>
                <w:rtl w:val="true"/>
              </w:rPr>
              <w:t>أهل</w:t>
            </w:r>
            <w:r>
              <w:rPr>
                <w:rFonts w:ascii="Arial" w:hAnsi="Arial" w:eastAsia="Arial" w:cs="Arial"/>
                <w:color w:val="0000FF"/>
                <w:sz w:val="36"/>
                <w:sz w:val="36"/>
                <w:szCs w:val="36"/>
                <w:rtl w:val="true"/>
              </w:rPr>
              <w:t xml:space="preserve"> </w:t>
            </w:r>
            <w:r>
              <w:rPr>
                <w:rFonts w:ascii="Arial" w:hAnsi="Arial" w:cs="Monotype Koufi"/>
                <w:color w:val="0000FF"/>
                <w:sz w:val="36"/>
                <w:sz w:val="36"/>
                <w:szCs w:val="36"/>
                <w:rtl w:val="true"/>
              </w:rPr>
              <w:t>الرسوخ</w:t>
            </w:r>
            <w:r>
              <w:rPr>
                <w:rFonts w:ascii="Arial" w:hAnsi="Arial" w:eastAsia="Arial" w:cs="Arial"/>
                <w:color w:val="0000FF"/>
                <w:sz w:val="36"/>
                <w:sz w:val="36"/>
                <w:szCs w:val="36"/>
                <w:rtl w:val="true"/>
              </w:rPr>
              <w:t xml:space="preserve"> </w:t>
            </w:r>
            <w:r>
              <w:rPr>
                <w:rFonts w:ascii="Arial" w:hAnsi="Arial" w:cs="Monotype Koufi"/>
                <w:color w:val="0000FF"/>
                <w:sz w:val="36"/>
                <w:sz w:val="36"/>
                <w:szCs w:val="36"/>
                <w:rtl w:val="true"/>
              </w:rPr>
              <w:t>من</w:t>
            </w:r>
            <w:r>
              <w:rPr>
                <w:rFonts w:ascii="Arial" w:hAnsi="Arial" w:eastAsia="Arial" w:cs="Arial"/>
                <w:color w:val="0000FF"/>
                <w:sz w:val="36"/>
                <w:sz w:val="36"/>
                <w:szCs w:val="36"/>
                <w:rtl w:val="true"/>
              </w:rPr>
              <w:t xml:space="preserve"> </w:t>
            </w:r>
            <w:r>
              <w:rPr>
                <w:rFonts w:ascii="Arial" w:hAnsi="Arial" w:cs="Monotype Koufi"/>
                <w:color w:val="0000FF"/>
                <w:sz w:val="36"/>
                <w:sz w:val="36"/>
                <w:szCs w:val="36"/>
                <w:rtl w:val="true"/>
              </w:rPr>
              <w:t>علم</w:t>
            </w:r>
            <w:r>
              <w:rPr>
                <w:rFonts w:ascii="Arial" w:hAnsi="Arial" w:eastAsia="Arial" w:cs="Arial"/>
                <w:color w:val="0000FF"/>
                <w:sz w:val="36"/>
                <w:sz w:val="36"/>
                <w:szCs w:val="36"/>
                <w:rtl w:val="true"/>
              </w:rPr>
              <w:t xml:space="preserve"> </w:t>
            </w:r>
            <w:r>
              <w:rPr>
                <w:rFonts w:ascii="Arial" w:hAnsi="Arial" w:cs="Monotype Koufi"/>
                <w:color w:val="0000FF"/>
                <w:sz w:val="36"/>
                <w:sz w:val="36"/>
                <w:szCs w:val="36"/>
                <w:rtl w:val="true"/>
              </w:rPr>
              <w:t>الناسخ</w:t>
            </w:r>
            <w:r>
              <w:rPr>
                <w:rFonts w:ascii="Arial" w:hAnsi="Arial" w:eastAsia="Arial" w:cs="Arial"/>
                <w:color w:val="0000FF"/>
                <w:sz w:val="36"/>
                <w:sz w:val="36"/>
                <w:szCs w:val="36"/>
                <w:rtl w:val="true"/>
              </w:rPr>
              <w:t xml:space="preserve"> </w:t>
            </w:r>
            <w:r>
              <w:rPr>
                <w:rFonts w:ascii="Arial" w:hAnsi="Arial" w:cs="Monotype Koufi"/>
                <w:color w:val="0000FF"/>
                <w:sz w:val="36"/>
                <w:sz w:val="36"/>
                <w:szCs w:val="36"/>
                <w:rtl w:val="true"/>
              </w:rPr>
              <w:t>وال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بسم الله الرحمن الرحي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ما بعد حمد الله ذي العز الرفيع الشامخ والصلاة على رسوله محمد ذي القدر المنيع الباذخ فهذا حاصل التحقيق في علم الناسخ والمنسوخ وقد بالغت في اختصار لفظه لأحث الراغب على حفظه فالتفت أيها الطالب لهذا العلم إليه وأعرض عن جنسه تعويلا عليه ففيه كفاية فإن آثرت زيادة بسط أو اخترت الاستظهار لقوة احتجاج أو ملت الى إسناد فعليك بالكتاب الذي اختصر هذا منه وهو كتاب عمدة الراسخ والله الموفق </w:t>
            </w: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فصول تكون كالمقدمة لهذا الكتاب </w:t>
            </w:r>
            <w:r>
              <w:rPr>
                <w:rFonts w:cs="Arial" w:ascii="Arial" w:hAnsi="Arial"/>
                <w:color w:val="000000"/>
                <w:sz w:val="28"/>
                <w:szCs w:val="28"/>
                <w:rtl w:val="true"/>
              </w:rPr>
              <w:t xml:space="preserve">$ </w:t>
            </w:r>
            <w:r>
              <w:rPr>
                <w:rFonts w:ascii="Arial" w:hAnsi="Arial" w:cs="Arial"/>
                <w:color w:val="000000"/>
                <w:sz w:val="28"/>
                <w:sz w:val="28"/>
                <w:szCs w:val="28"/>
                <w:rtl w:val="true"/>
              </w:rPr>
              <w:t>فصل أنكرت اليهود جواز النسخ وقالوا هو البداء والفرق بينهم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ن النسخ رفع عبادة قد علم الأمر بها من القرآن للتكليف بها غاية ينتهي إليها ثم يرتفع الإيجاب والبداء هو الانتقال عن المأمور به بأمر حادث لا بعلم سابق ولا يمتنع جواز النسخ عقلا لوجهين أحدهما أن للآمر أن يأمر بما شاء والثاني أن النفس إذا مرنت على أمر ألفته فإذا نقلت عنه الى غيره شق عليها لمكان الاعتياد المألوف فظهر منها بالإذعان والانقياد لطاعة الآمر وقد وقع النسخ شرعا لأنه قد ثبت من دين آدم عليه السلام وطائفة من أولاده جواز نكاح الأخوات وذوات المحارم والعمل في يوم السبت ثم نسخ ذلك في شريعة موسى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والنسخ إنما يقع في الأمر والنهي دون الخبر المحض والاستثناء ليس بنسخ ولا التخصيص وأجاز بعض من لا يعتد بخلافه وقوع النسخ في الخبر المحض وسمى الاستثناء والتخصيص نسخا والفقهاء على خلافه </w:t>
            </w:r>
            <w:r>
              <w:rPr>
                <w:rFonts w:cs="Arial" w:ascii="Arial" w:hAnsi="Arial"/>
                <w:color w:val="000000"/>
                <w:sz w:val="28"/>
                <w:szCs w:val="28"/>
                <w:rtl w:val="true"/>
              </w:rPr>
              <w:t xml:space="preserve">$ </w:t>
            </w:r>
            <w:r>
              <w:rPr>
                <w:rFonts w:ascii="Arial" w:hAnsi="Arial" w:cs="Arial"/>
                <w:color w:val="000000"/>
                <w:sz w:val="28"/>
                <w:sz w:val="28"/>
                <w:szCs w:val="28"/>
                <w:rtl w:val="true"/>
              </w:rPr>
              <w:t>فصل وشروط النسخ خمسة أحدهما أن يكون الحكم في الناسخ والمنسوخ متناقضا فلا يمكن العمل بهما والثاني أن يكون حكم المنسوخ ثابتا قبل ثبوت حكم الناسخ والثالث أن يكون حكم المنسو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ثابتا بالشرع لا بالعادة والعرف فإنه إذا ثبت بالعادة لم يكن رافعه ناسخا بل يكون ابتداء شرع آخر والرابع كون حكم الناسخ مشروعا بطريق النقل كثبوت المنسوخ فأما ما ليس مشروعا بطريق النقل فلا يجوز أن يكون ناسخا للمنقول ولهذا إذا ثبت حكم منقول لم يجز نسخه بإجماع ولا بقياس والخامس كون الطريق الذي ثبت به الناسخ مثل طريق ثبوت المنسوخ أو أقوى منه ولهذا نقول لا يجوز نسخ القرآن بالس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صل في فضل هذا العل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روى أبو عبد الرحمن السملي أن عليا رضي الله عنه مر بقاض فقال أتعرف الناسخ والمنسوخ قال لا قال هلكت وأهلكت وفي لفظ أنه قال من أنت قال أنا أبو يحيى قال بل أنت أبو اعرفوني </w:t>
            </w:r>
            <w:r>
              <w:rPr>
                <w:rFonts w:cs="Arial" w:ascii="Arial" w:hAnsi="Arial"/>
                <w:color w:val="000000"/>
                <w:sz w:val="28"/>
                <w:szCs w:val="28"/>
                <w:rtl w:val="true"/>
              </w:rPr>
              <w:t xml:space="preserve">$ </w:t>
            </w:r>
            <w:r>
              <w:rPr>
                <w:rFonts w:ascii="Arial" w:hAnsi="Arial" w:cs="Arial"/>
                <w:color w:val="000000"/>
                <w:sz w:val="28"/>
                <w:sz w:val="28"/>
                <w:szCs w:val="28"/>
                <w:rtl w:val="true"/>
              </w:rPr>
              <w:t>فصل والمنسوخ في القرآن أضرب أحدها ما نسخ رسمه وحكمه وقد كان جماعة من الصحابة يحفظون سورا وآيات فشذت عنهم فأخبرهم النبي صلى الله عليه وسلم أنها رفعت الثاني ما نسخ رسمه وبقي حكمه كآية الرجم الثالث ما نسخ حكمه وبقي رسمه وله وضعنا هذا الكتاب</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amp; </w:t>
            </w:r>
            <w:r>
              <w:rPr>
                <w:rFonts w:ascii="Arial" w:hAnsi="Arial" w:cs="Arial"/>
                <w:color w:val="000000"/>
                <w:sz w:val="28"/>
                <w:sz w:val="28"/>
                <w:szCs w:val="28"/>
                <w:rtl w:val="true"/>
              </w:rPr>
              <w:t xml:space="preserve">باب ذكر آي في سورة البقرة في ذلك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آية الأول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ما رزقناهم ينف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مجاهد هي نفقة النقل وقال آخرون هي الزكاة وتحتمل العموم فالآية محكمة وزعم بعضهم أنها نفقة كانت واجبة قبل الزكاة وزعم أنه كان فرض أن يمسك مما في يده قدر كفاية يومه وليلته ويفرق الباقي على الفقراء ثم نسخ ذلك بآية الزكاة وهو بع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آمنوا والذين ها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قوم أنها منسوخ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بتغ غير الإسلام دينا فلن يقبل من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لا يصح لأنه إن أشير الى من كان في زمن نبي تابعا لنبيه قبل بعثة نبي آخر فأولئك على الصواب </w:t>
            </w:r>
            <w:r>
              <w:rPr>
                <w:rFonts w:cs="Arial" w:ascii="Arial" w:hAnsi="Arial"/>
                <w:color w:val="000000"/>
                <w:sz w:val="28"/>
                <w:szCs w:val="28"/>
                <w:rtl w:val="true"/>
              </w:rPr>
              <w:t xml:space="preserve"># </w:t>
            </w:r>
            <w:r>
              <w:rPr>
                <w:rFonts w:ascii="Arial" w:hAnsi="Arial" w:cs="Arial"/>
                <w:color w:val="000000"/>
                <w:sz w:val="28"/>
                <w:sz w:val="28"/>
                <w:szCs w:val="28"/>
                <w:rtl w:val="true"/>
              </w:rPr>
              <w:t>وإن أشير إلى من كان في زمن نبينا فإن من ضرورته أن يؤمن بنبينا عليه السلام ولا وجه للنسخ ويؤكده أنها خبر والخبر لا ي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لث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بلى من كسب سيئ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جمهور على أن المراد بها الشرك فلا يتوجه النسخ وقيل الذنوب دون الشرك فيتوجه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غفر ما دون ذلك لمن ي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يمكن حمله على من أتى السيئة مستحلا فلا 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اب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ولوا للناس حس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الخطاب لليهود فالتقدير من ساءلكم عن بيان محمد صلى الله عليه وسلم فاصدقوه وقيل أي كلموهم بما تحبون أن يقال لكم فعلى هذا الآية محكمة وقيل المراد بذلك مساهلة المشركين في دعائهم الى الإسلام فالآية عند هؤلاء منسوخة بآية السيف وفيه بعد لأن لفظ الناس عام فتخصيصه بالكفار يحتاج إلى دل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امس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فوا واصفحوا حتى يأتي الله بأمره </w:t>
            </w:r>
            <w:r>
              <w:rPr>
                <w:rFonts w:cs="Arial" w:ascii="Arial" w:hAnsi="Arial"/>
                <w:color w:val="000000"/>
                <w:sz w:val="28"/>
                <w:szCs w:val="28"/>
                <w:rtl w:val="true"/>
              </w:rPr>
              <w:t xml:space="preserve">&gt;! </w:t>
            </w:r>
            <w:r>
              <w:rPr>
                <w:rFonts w:ascii="Arial" w:hAnsi="Arial" w:cs="Arial"/>
                <w:color w:val="000000"/>
                <w:sz w:val="28"/>
                <w:sz w:val="28"/>
                <w:szCs w:val="28"/>
                <w:rtl w:val="true"/>
              </w:rPr>
              <w:t>زعم قو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نها منسوخة بآية السيف وليس بصحيح لأنه لم يأمر بالعفو مطلقا بل الى غاية ومثل هذا لا يدخل في ال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دس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ينما تولوا فثم وج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هب بعضهم الى أن هذه الآية اقتضت جواز التوجه إلى جميع الجهات فاستقبل رسول الله صلى الله عليه وسلم بيت المقدس ليتألف أهل الكتاب ثم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ول وجهك شطر المسجد الحر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إنما يصح القول بنسخها إذا قدر فيها إضمار تقديره فولوا وجوهكم في الصلاة أنى شئتم ثم ينسخ ذلك القدر والصحيح أنها محكمة لأنها أخبرت أن الإنسان أين تولى فثم وجه الله ثم ابتدأ الأمر بالتوجه إلى الكعبة لا على وجه 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ب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نا أعمالنا ولكم أعما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عضهم هذا يقتضي نوع مساهلة الكفار ثم نسخ بآية السيف وهو بعيد لأن من شرطها التنافي ولا تنافي وأيضا فإنه 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من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كتمون ما أنزلنا من البينات والهدى </w:t>
            </w:r>
            <w:r>
              <w:rPr>
                <w:rFonts w:cs="Arial" w:ascii="Arial" w:hAnsi="Arial"/>
                <w:color w:val="000000"/>
                <w:sz w:val="28"/>
                <w:szCs w:val="28"/>
                <w:rtl w:val="true"/>
              </w:rPr>
              <w:t xml:space="preserve">&gt;! </w:t>
            </w:r>
            <w:r>
              <w:rPr>
                <w:rFonts w:ascii="Arial" w:hAnsi="Arial" w:cs="Arial"/>
                <w:color w:val="000000"/>
                <w:sz w:val="28"/>
                <w:sz w:val="28"/>
                <w:szCs w:val="28"/>
                <w:rtl w:val="true"/>
              </w:rPr>
              <w:t>زعم</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عض من قل فهمه أنها نسخت بالاستثناء بعدها وهذا لا يلتفت إليه وذلك كلما أتى من هذا الجنس فإن الاستثناء إخراج بعض ما شمله اللفظ وليس بنا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اس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كم القصاص في القتلى الحر بالح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هب بعضهم الى أن دليل الخطاب منسوخ لأنه ل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حر بالح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قتضى أنه لا يقتل العبد بالحر وكذا لما قا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أنثى بالأنث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قتضى أن لا يقتل الذكر بالأنثى من جهة دليل الخطاب فذلك منسو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كتبنا عليهم فيها أن النفس بالنفس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ليس بشيء يعول عليه لوجهين أحدهما أنه إنما ذكر في المائدة ما كتبه أهل التوراة وذلك لا يلزمنا فإن قيل شرع من قبلنا شرع لنا ما لم يثبت نسخه وخطابنا بعد خطابهم قد ثبت النسخ فتلك الآية أولى أن تكون منسوخة بهذه من هذه بتلك والثاني إن دليل الخطاب إنما يكون حجة ما لم يعارضه دليل أقوى منه وقد ثبت بلفظ الآية أن الحر يوازي الحرة فلأن يوازي العبد أو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اش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كم إذا حضر أحدكم الموت إن ترك خيرا الوصية </w:t>
            </w:r>
            <w:r>
              <w:rPr>
                <w:rFonts w:cs="Arial" w:ascii="Arial" w:hAnsi="Arial"/>
                <w:color w:val="000000"/>
                <w:sz w:val="28"/>
                <w:szCs w:val="28"/>
                <w:rtl w:val="true"/>
              </w:rPr>
              <w:t xml:space="preserve">&gt;! </w:t>
            </w:r>
            <w:r>
              <w:rPr>
                <w:rFonts w:ascii="Arial" w:hAnsi="Arial" w:cs="Arial"/>
                <w:color w:val="000000"/>
                <w:sz w:val="28"/>
                <w:sz w:val="28"/>
                <w:szCs w:val="28"/>
                <w:rtl w:val="true"/>
              </w:rPr>
              <w:t>ذهب كثير من العلماء إلى نسخها بآية الميراث ونص</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أحمد على ذلك فقال الوصية للوالدين منسو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ادية عش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كتب عليكم الصيام كما كتب على الذين من قب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هب بعضهم إلى أن الإشارة إلى صفة الصوم وكان قد كتب على من قبلنا أنه إذا نام أحدهم في الليل لم يجز له الأكل إذا انتبه بالليل ولا الجماع فنسخ ذلك عنا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حل لكم ليلة الصيام الرفث إلى نسائ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والصحيح أن الإشارة إلى نفس الصوم والمعنى كتب على من قبلكم أن يصوموا وليست الإشارة إلى صفة الصوم ولا إلى عدده فالآية على هذا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عش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على الذين يطيقونه فدي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هذا مضمر تقديره وعلى الذين يطيقونه ولايصومونه فدية ثم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شهد منكم الشهر فليصمه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لثة عش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اتلوا في سبيل الله الذين يقاتلونكم ولا تعت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المنسوخ منها أولها لأنه اقتضى أن القتال إنما يباح في حق من قاتل من الكفار دون من لم يقاتل ثم نسخ بآية السيف وهذا القائل إنما أخذه من دليل الخطاب ودليل الخطاب إنما يكون حجة إذا لم يعارضه دليل أقوى منه وقد عارضه ما هو أقوى منه كآية السيف وغيرها وقال آخرون المنسوخ من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عتد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والمراد به ابتداء المشركين بالقتال في الشهر الحرام والحرم ثم نسخ بآية السيف وهذا بعيد والصحيح إحكام جميع 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ابعة عش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قاتلوهم عند المسجد الحرام حتى يقاتلوكم ف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هب قوم الى أن هذا منسوخ بآية السيف والصحيح أنه محكم وأنه لا يجوز أن يقال أحل في المسجد الحرام حتى يقاتلوا فإنما أحل القتال لرسول الله صلى الله عليه وسلم ساعة من نهار وكان ذلك تخصيصا له لا على وجه 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امسة عش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انتهوا فإن الله غفور رحيم </w:t>
            </w:r>
            <w:r>
              <w:rPr>
                <w:rFonts w:cs="Arial" w:ascii="Arial" w:hAnsi="Arial"/>
                <w:color w:val="000000"/>
                <w:sz w:val="28"/>
                <w:szCs w:val="28"/>
                <w:rtl w:val="true"/>
              </w:rPr>
              <w:t xml:space="preserve">&gt;! </w:t>
            </w:r>
            <w:r>
              <w:rPr>
                <w:rFonts w:ascii="Arial" w:hAnsi="Arial" w:cs="Arial"/>
                <w:color w:val="000000"/>
                <w:sz w:val="28"/>
                <w:sz w:val="28"/>
                <w:szCs w:val="28"/>
                <w:rtl w:val="true"/>
              </w:rPr>
              <w:t>قال بعضهم إن انتهوا عن الكفر فعلى هذا الآية محكمة وقال آخرون عن قتال المسلمين لا عن الكفر فتوجه النسخ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دسة عش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شهر الحرام قتال فيه قل قتال فيه كب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الآية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بعة عش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سألونك عن الخمر والميسر قل فيهما إثم كبي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جماعة تضمنت ذم الخمر لا تحريمها ثم ن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تنبو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ثامنة عش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ألونك ماذا ينفقون قل العف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المراد بهذا الإنفاق الزكاة وقيل صدقة التطوع فالآية محكمة وزعم آخرون أنه إنفاق ما يفضل عن حاجة الإنسان وكان هذا واجبا فنسخ بالزك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اسعة عش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نكحوا المشركات حتى يؤم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اللفظ عام خص منه أهل الكتاب والتخصيص ليس بنسخ وقد غلط من سماه نسخا وكذلك العشرون وذلك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مطلقات يتربصن بأنفسهن ثلاثة قروء </w:t>
            </w:r>
            <w:r>
              <w:rPr>
                <w:rFonts w:cs="Arial" w:ascii="Arial" w:hAnsi="Arial"/>
                <w:color w:val="000000"/>
                <w:sz w:val="28"/>
                <w:szCs w:val="28"/>
                <w:rtl w:val="true"/>
              </w:rPr>
              <w:t xml:space="preserve">&gt;! </w:t>
            </w:r>
            <w:r>
              <w:rPr>
                <w:rFonts w:ascii="Arial" w:hAnsi="Arial" w:cs="Arial"/>
                <w:color w:val="000000"/>
                <w:sz w:val="28"/>
                <w:sz w:val="28"/>
                <w:szCs w:val="28"/>
                <w:rtl w:val="true"/>
              </w:rPr>
              <w:t>عام خص منه الحامل والآيس والصغير لا على وجه ال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ادية والعشر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يتوفون منكم ويذرون أزواجا وصية لأزواجهم متاعا إلى الحول غير إخراج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كانت الجاهلية تمكث زوجة المتوفي في بيته حولا ينفق عليها من ميراثه فأقرهم بهذه الآية على مكث الحول ثم ن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يتربصن بأنفسهن أربعة أشهر وعشر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ثانية والعشر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إكراه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وا فيه فقيل هو من العام المخصص خص منه أهل الكتاب فعلى هذا هو محكم وقيل نزلت قبل الأمر بالقتال ثم نس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لثة والعشر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بدوا ما في أنفسكم أو تخفوه يحاسبكم به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w:t>
            </w:r>
            <w:r>
              <w:rPr>
                <w:rFonts w:ascii="Arial" w:hAnsi="Arial" w:cs="Arial"/>
                <w:color w:val="000000"/>
                <w:sz w:val="28"/>
                <w:sz w:val="28"/>
                <w:szCs w:val="28"/>
                <w:rtl w:val="true"/>
              </w:rPr>
              <w:t>وقال ابن عباس نزلت في كتمان الشهادة وإقامتها وقال مجاهد في الشك واليقين فعلى هذا الأية محكمة ويؤكده أنه خب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آل عمرا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ولوا فإنما عليك البلاغ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هي منسوخة بآية السيف وبعضهم يقول إنها نزلت تسكينا لجأشه صلى الله عليه وسلم فإنه كان يزعم في الحرص على إيمانهم فقيل له إنما عليك البلاغ لا أن تشوق قلبهم إلى الصلاح فالآية على هذا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أن تتقوا منهم تقا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المراد بالآية اتقاء المشركين أن يوقعوا فتنة أو ما يوجب القتل فالفرقة ثم نسخ ذلك بآية السيف وليس هذا بشيء وإنما المراد جواز تقواهم إذا أكرهوا المؤمنين على الكفر بالقول الذي لا يعتقد وهذا الحكم باق غير منسو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لث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تقوا الله حق تق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هب كثير من المفسرين ألى أنها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قوا الله ما استطعتم </w:t>
            </w:r>
            <w:r>
              <w:rPr>
                <w:rFonts w:cs="Arial" w:ascii="Arial" w:hAnsi="Arial"/>
                <w:color w:val="000000"/>
                <w:sz w:val="28"/>
                <w:szCs w:val="28"/>
                <w:rtl w:val="true"/>
              </w:rPr>
              <w:t xml:space="preserve">&gt;! </w:t>
            </w:r>
            <w:r>
              <w:rPr>
                <w:rFonts w:ascii="Arial" w:hAnsi="Arial" w:cs="Arial"/>
                <w:color w:val="000000"/>
                <w:sz w:val="28"/>
                <w:sz w:val="28"/>
                <w:szCs w:val="28"/>
                <w:rtl w:val="true"/>
              </w:rPr>
              <w:t>والصحيح أن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حكمة و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استطع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بيان لحق تقاته فإن القوم ظنوا أ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حق تقات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ا لا يطاق فزال الإشكال ولو قال لا تتقوه حق تقاته كان نسخ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س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ان فقيرا فليأكل بالمعروف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روى عطاء الخراساني عن ابن عباس قال ن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الذين يأكلون أموال اليتامى ظل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يقتضي قول ابي حنيفة لأن المشهور عنه أنه لا يجوز للوصي الأخذ من مال اليتيم بح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حضر القسمة أولوا القربى واليتامى والمساكين فارزقوهم منه </w:t>
            </w:r>
            <w:r>
              <w:rPr>
                <w:rFonts w:cs="Arial" w:ascii="Arial" w:hAnsi="Arial"/>
                <w:color w:val="000000"/>
                <w:sz w:val="28"/>
                <w:szCs w:val="28"/>
                <w:rtl w:val="true"/>
              </w:rPr>
              <w:t xml:space="preserve">&gt;! </w:t>
            </w:r>
            <w:r>
              <w:rPr>
                <w:rFonts w:ascii="Arial" w:hAnsi="Arial" w:cs="Arial"/>
                <w:color w:val="000000"/>
                <w:sz w:val="28"/>
                <w:sz w:val="28"/>
                <w:szCs w:val="28"/>
                <w:rtl w:val="true"/>
              </w:rPr>
              <w:t>ذهب جماعة الى إحكامها ثم اختلفوا في الأمر فأكثرهم على الاستحباب وهو الصحيح وبعضهم على الوجوب وقال آخرون نسختها آية الميراث</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لثة والراب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اتي يأتين الفاحشة من نسائ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لذان يأتيانها 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الأولى دلت على أن حد الزانية في ابتداء الإسلام الحبس الى أن تموت أو يجعل الله لها سبيلا وهو عام في البكر والثيب والثانية أفضت أن حد الزانيين الأذى فظهر من الآيتين أن حد المرأة كان الحبس والأذى جميعا وحد الرجل كان الأذى فقط ونسخ الحكمان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ة والزاني فاجلدوا كل واحد منهما مائة جلدة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خامس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عقدت أيما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ان الرجل في الجاهلية يعاقد الرجل على أن يتوارثا ويتناصرا ويتعاقلا في الجناية فجاءت هذه الآية فقررت ذلك ثم نسخت بالمواريث وهذا قول عامة العلماء وقال أبو حنيفة هذا الحكم ليس بمنسوخ إلا أنه جعل ذوي الأرحام أولى من المعاقدة فإذا فقد ذوو الأرحام فالعاقد أحق من بيت الم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دس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قربوا الصلاة وأنتم سكار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هذه الآية اقتضت أباحة السكر في غير أوقات الصلاة ثم نسخ ذلك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تنبوه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ب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 عنهم وعظ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فيه تقديم و تأخير تقديره فعظمهم فإن امتنعوا من الإجابة فأعرض عنهم وهذا قبل الأمر بالقتال ثم نس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من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تولى فما أرسلناك عليهم حفيظ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قوم انها نسخت بآية السيف وليس بصحيح لأن ابن عباس قال في تفسيرها ما أرسلناك عليهم رقيبا تؤخذ بهم فعلى هذا لا 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اس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 عنهم وتوكل على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لمفسرون معنى الكلام أعرض عن عقوبتهم ثم نسخ هذا الإعراض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اش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لا الذين يصلون إلى قوم بينكم وبينهم ميثاق </w:t>
            </w:r>
            <w:r>
              <w:rPr>
                <w:rFonts w:cs="Arial" w:ascii="Arial" w:hAnsi="Arial"/>
                <w:color w:val="000000"/>
                <w:sz w:val="28"/>
                <w:szCs w:val="28"/>
                <w:rtl w:val="true"/>
              </w:rPr>
              <w:t xml:space="preserve">&gt;! </w:t>
            </w:r>
            <w:r>
              <w:rPr>
                <w:rFonts w:ascii="Arial" w:hAnsi="Arial" w:cs="Arial"/>
                <w:color w:val="000000"/>
                <w:sz w:val="28"/>
                <w:sz w:val="28"/>
                <w:szCs w:val="28"/>
                <w:rtl w:val="true"/>
              </w:rPr>
              <w:t>المراد يصلون يدخلون في عهد قوم بينكم و بينهم ميثاق كدخول خزاعه في عهد رسول الله صلى الله عليه وسلم ثم نسخ ذلك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ادية عش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يقتل مؤمنا متعمدا فجزاؤه جهن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هب الأكثرون الى أنها منسوخ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غفر ما دون ذلك لمن يش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قوم هي محكمة ولهم في طريق إحكامها قولان أحدهما أن قاتل المؤمن مخلد في النار وأكدها هنا بأنها خبر والثاني أنها عامة دخلها التخصيص بدليل أنه لو قتله كافر ثم أسلم سقطت عنه العقوبه في الدنيا والآخرة فإذا ثبت كونها من العام المخصص فأي دليل صلح للتخصيص وجب العمل به ومن أسباب التخصيص أن يكون قتله مستحلا لأجل إيمانه فاستحق التخليد لاستحلاله وذهب قوم إلى أنها مخصوصة في حق من لم يتب وقيل فجزاؤه جهنم إن جازاه وفيه بعد ل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غضب الله عليه ولعن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مائد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حلوا شعائر الله </w:t>
            </w:r>
            <w:r>
              <w:rPr>
                <w:rFonts w:cs="Arial" w:ascii="Arial" w:hAnsi="Arial"/>
                <w:color w:val="000000"/>
                <w:sz w:val="28"/>
                <w:szCs w:val="28"/>
                <w:rtl w:val="true"/>
              </w:rPr>
              <w:t xml:space="preserve">&gt;! </w:t>
            </w:r>
            <w:r>
              <w:rPr>
                <w:rFonts w:ascii="Arial" w:hAnsi="Arial" w:cs="Arial"/>
                <w:color w:val="000000"/>
                <w:sz w:val="28"/>
                <w:sz w:val="28"/>
                <w:szCs w:val="28"/>
                <w:rtl w:val="true"/>
              </w:rPr>
              <w:t>ذهب بعضهم الى إحكامها وقال لا يجوز استحلال الشعائر ولا الهدي قبل أوا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ذبحه وقال آخرون كانت الجاهلية تقلد من شجر الحرم فقيل لا تستحلوا أخذ القلائد من الحرم ولا تصدوا القاصدين الى البيت وذهب آخرون الى أنها منسوخه ولهم في المنسوخ ثلاثة أقوال أحد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آمين البيت الحرا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نسخ في المشركين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لا يقربوا المسجد الحرام بعد عامهم هذ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ثاني الآية تحرم الشهر الحرام والآمين إذا كانوا مشركين وهدي المشركين ولم يكن لهم أمان والثالث أن جميعها منسوخ هكذا أطلقه جماعة وليس بصحيح فإن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حللتم فاصطادوا ولا يجرمنكم شنآن قوم أن صدوكم عن المسجد الحرام أن تعتدوا وتعاونوا على البر والتقوى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لى آخرها فلا وجه لنسخ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طعام الذين أوتوا الكتاب حل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ا ثلاثة أقوال إحداها أنها اقتضت إباحة ذبائح أهل الكتاب على الإطلاق وإن علمنا أنهم أهلوا عليها بغيراسم الله وأشركوا به غيره هذا قول الشعبي وآخرون والثاني أن ذلك كان مباحا في أول الإسلام ثم نس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أكلوا مما لم يذكر اسم الله عليه </w:t>
            </w:r>
            <w:r>
              <w:rPr>
                <w:rFonts w:cs="Arial" w:ascii="Arial" w:hAnsi="Arial"/>
                <w:color w:val="000000"/>
                <w:sz w:val="28"/>
                <w:szCs w:val="28"/>
                <w:rtl w:val="true"/>
              </w:rPr>
              <w:t xml:space="preserve">&gt;! </w:t>
            </w:r>
            <w:r>
              <w:rPr>
                <w:rFonts w:ascii="Arial" w:hAnsi="Arial" w:cs="Arial"/>
                <w:color w:val="000000"/>
                <w:sz w:val="28"/>
                <w:sz w:val="28"/>
                <w:szCs w:val="28"/>
                <w:rtl w:val="true"/>
              </w:rPr>
              <w:t>والثالث</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إنما أبيحت ذبائحهم لأن الأصل أنهم يذكرون اسم الله فمتى علم أنهم قد ذكروا غير اسم الله لم يؤكل فعلى هذا الآية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لث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ف عنهم واصفح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أكثرون على نسخها بآية السيف وقال ابن جرير يجوز أن يعفو عنهم في غدرة فعلوها ما لم يصيبوا حربا ولم يمتنعوا من أداء الجزية فلا يتوجه 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اب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جاؤوك فاحكم بينهم أو أعرض عن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قتضت تخيره بين الحكم وتركه ثم قيل وهل هذا التخيير ثابت أم نسخ فيه قولان أحدهما في الحكم أنه نس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 احكم بينهم بما أنزل الله </w:t>
            </w:r>
            <w:r>
              <w:rPr>
                <w:rFonts w:cs="Arial" w:ascii="Arial" w:hAnsi="Arial"/>
                <w:color w:val="000000"/>
                <w:sz w:val="28"/>
                <w:szCs w:val="28"/>
                <w:rtl w:val="true"/>
              </w:rPr>
              <w:t xml:space="preserve">&gt;! </w:t>
            </w:r>
            <w:r>
              <w:rPr>
                <w:rFonts w:ascii="Arial" w:hAnsi="Arial" w:cs="Arial"/>
                <w:color w:val="000000"/>
                <w:sz w:val="28"/>
                <w:sz w:val="28"/>
                <w:szCs w:val="28"/>
                <w:rtl w:val="true"/>
              </w:rPr>
              <w:t>وهذا مذهب ابن عباس وعطاء وعكرم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لسدى والثاني أنه ثابت لم ينسخ وأن الإمام ونوابه مخيرون إذا ترافعوا اليهم إن شاءوا حكموا وإن شاءوا أعرضوا فإن حكموا حكموا بالصو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امس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على الرسول إلا البلاغ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هي محكمة والمراد ما عليه إلا البلاغ لاالهدى وقيل إنها تتضمن الاقتصار على التبليغ دون الأمر بالقتال ثم نسخت بآية السيف والأول أص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دس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ليكم أنفسكم لا يضركم من ضل إذا اهتديت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فيها قولان أحدهما أنها تضمنت الأمر بكف الأيدي عن قتال الضالين فنسخت بآية السيف والثاني أنها محكمة لأنها لا تمنع من قتال المشركين فهو الصح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ب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شهادة بينكم إذا حضر أحدكم الموت حين الوصية اثنان ذوا عدل منكم أو آخران من غير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إشارة بهذا الى الشاهدين اللذين شهدا على الموصي في السفر وفي 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آخران من غيركم </w:t>
            </w:r>
            <w:r>
              <w:rPr>
                <w:rFonts w:cs="Arial" w:ascii="Arial" w:hAnsi="Arial"/>
                <w:color w:val="000000"/>
                <w:sz w:val="28"/>
                <w:szCs w:val="28"/>
                <w:rtl w:val="true"/>
              </w:rPr>
              <w:t xml:space="preserve">&gt;! </w:t>
            </w:r>
            <w:r>
              <w:rPr>
                <w:rFonts w:ascii="Arial" w:hAnsi="Arial" w:cs="Arial"/>
                <w:color w:val="000000"/>
                <w:sz w:val="28"/>
                <w:sz w:val="28"/>
                <w:szCs w:val="28"/>
                <w:rtl w:val="true"/>
              </w:rPr>
              <w:t>قولان أحدهما من غير عشيرتكم وهم مسلمون أيضا ف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هذا الآية محكمة والثاني من غير ملتكم وهل هذا الحكم باق عندنا إنه باق لم ينسخ وهو قول ابن عباس وابن المسيب وابن جبير وابن سيرين والشعبي والثوري والثاني أنه منسو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شهدوا ذوي عدل م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إليه مال أبو حنيفة ومالك والشافعي ونحن نقول هذا موضع ضرورة فجاز فيه ما لا يجوز في غيره لقبول الشهادة من النساء بالنفاس والحيض والاستهل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ن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أخاف إن عصيت ربي عذاب يوم عظي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زعم بعضهم أنه كان يجب على النبي صلى الله عليه وسلم خوف عواقب الذنوب ثم نس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ظاهر من هذه المعاصي الشرك لأنها جاءت عقب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كونن من ا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إذا قدرنا بالعفو من ذنب إذا كان لم تقدر المسامحة في شرك لو تصور إلا أنه لما لم يجزه في حقه بقي ذكره على سبيل التهديد والتخويف من عاقبته ك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ئن أشركت ليحبطن عمل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على هذا الآية محكمة وتوكيده أنها خبرية والأخبار لا ت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ست عليكم بوك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 قولان أحدهما أنه اقتضى الاقتصار في حقهم على الإنذار من غير زيادة ثم نسخ بآية السيف والثاني أن معناه لست عليكم حفيظا إنما أطالبكم بالظواهر من الإقرار والعمل لا بالأسرار فعلى هذا هو محكم وهو الصحيح وتوكيده أنه 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لث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رأيت الذين يخوضون في آياتنا فأعرض عنه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راد بهذا الخوض الخوض بالتكذيب ويشبه أن يكون الإعراض منسوخ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اب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ر الذين اتخذوا دينهم لعبا وله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 قولان أحدهما اقتضى المسامحة لهم والإعراض عنهم ثم نسخ بآية السيف والثاني أنه خرج مخرج التهديد ك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ني ومن خلقت وحيد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على هذا هو محكم وهو الصح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امس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لله ثم ذر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 قولان أحدهما أنه أمر بالإعراض عنهم ثم نسخ بآية السيف والثاني أنه تهديد فهو محكم وهو الصحي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دس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أبصر فلنفسه ومن عمي فعليها وما أنا عليكم بحفيظ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تضمنت ترك قتال المشركين ثم نسخ بآية السيف وقيل المعنى لست رقيبا عليكم أحصي أعمالكم فعلى هذا هي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ب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رض عن ا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قال ابن عباس نسخت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من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جعلناك عليهم حفيظ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بن عباس نسخت بآية السيف وعلى ما ذكرنا في نظائرها تكون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تاس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وما يفت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 قلنا هذا تهديد فهو محكم وإن قلنا أمر بترك قتالهم فمنسو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عاش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أكلوا مما لم يذكر اسم الله علي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هب جماعة منهم الحسن وعكرمة إلى نسخها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طعام الذين أوتوا الكتاب حل ل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غلط لأنهم إن أرادوا النسخ حقيقة فليس نسخا وإن أرادوا التخصيص وأنه خص بآية المائ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طعام الذين أوتوا الكتاب </w:t>
            </w:r>
            <w:r>
              <w:rPr>
                <w:rFonts w:cs="Arial" w:ascii="Arial" w:hAnsi="Arial"/>
                <w:color w:val="000000"/>
                <w:sz w:val="28"/>
                <w:szCs w:val="28"/>
                <w:rtl w:val="true"/>
              </w:rPr>
              <w:t xml:space="preserve">&gt;! </w:t>
            </w:r>
            <w:r>
              <w:rPr>
                <w:rFonts w:ascii="Arial" w:hAnsi="Arial" w:cs="Arial"/>
                <w:color w:val="000000"/>
                <w:sz w:val="28"/>
                <w:sz w:val="28"/>
                <w:szCs w:val="28"/>
                <w:rtl w:val="true"/>
              </w:rPr>
              <w:t>فليس بصحيح لأن أهل الكتاب ذكروا اسم الله على الذبيحة فحمل أمرهم على تلك فإن تيقنا أنهم تركوه جاز أن يكون من نسيان والنسيان لا يمنع الحل أولا عن نسيان لم يجز الأكل فلا وجه للنسخ فعلى قول الشافعي هذه الآية محكمة لأنه إما أن يراد بها عند الميتة أو يكون نهي كراه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حادية عش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يا قوم اعملوا على مكانتكم إني عامل فسوف ت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للمفسرين فيه قولان أحدهما أن المراد بها ترك قتال الكفار فهي منسوخه بآية السيف والثاني التهديد فهي محكمة وهو الأص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عش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وما يفت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هذا تهديد ووعيد فهو محكم وقد يقتضي قتال المشركين فهو منسو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لثة عش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آتوا حقه يوم حصا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عطية العوفي كانوا إذا حصدوا وإذ أديس وغربل أعطوا منه شيئا فنسخ ذلك العشر ونصف العشر قلت وهذا إن كان واجبا صح نسخه بالزكاة وإن قيل مستحب فالحكم با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ابعة عش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ا أجد فيما أوحي إلي محرما </w:t>
            </w:r>
            <w:r>
              <w:rPr>
                <w:rFonts w:cs="Arial" w:ascii="Arial" w:hAnsi="Arial"/>
                <w:color w:val="000000"/>
                <w:sz w:val="28"/>
                <w:szCs w:val="28"/>
                <w:rtl w:val="true"/>
              </w:rPr>
              <w:t xml:space="preserve">&gt;! </w:t>
            </w:r>
            <w:r>
              <w:rPr>
                <w:rFonts w:ascii="Arial" w:hAnsi="Arial" w:cs="Arial"/>
                <w:color w:val="000000"/>
                <w:sz w:val="28"/>
                <w:sz w:val="28"/>
                <w:szCs w:val="28"/>
                <w:rtl w:val="true"/>
              </w:rPr>
              <w:t>الآية هذه الآية محكمة وفي وجه إحكامها طريقان أحدهما أنها حصرت</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حرم ولا محرم سواه والثاني أنها أخبرت عن المحرم من جملة ما كانوا يحرمون في الجاهلية وقد ادعى قوم نسخها بآية المائدة ورد هذا عليهم بأن جميع المذكور في تلك الآية ميتة وقد ذكرت الميتة ها هنا وزعم بعضهم أنها نسخت بالسنة فإنها حرمت لحوم الحمر الأهلية وكل ذي ناب من السباع ومخلب من الطير وهذا لا يصح لأن السنة لا تنسخ القرآن والصواب أن يقال هذه نزلت بمكة ولم تكن الفرائض قد تكاملت ولا المحرومات فأخبرت عن المحرمات في الحالة الحاضرة والماضية لا عن المستقبلة فيؤكد إحكامها أنها 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امسة عش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انتظروا إنا منتظ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د سبق ذكر نظائرها قيل هي تهديد فتكون محكمة أو تتضمن النهي عن قتالهم فتكون منسوخ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دسة عشر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ست منهم في شيء </w:t>
            </w:r>
            <w:r>
              <w:rPr>
                <w:rFonts w:cs="Arial" w:ascii="Arial" w:hAnsi="Arial"/>
                <w:color w:val="000000"/>
                <w:sz w:val="28"/>
                <w:szCs w:val="28"/>
                <w:rtl w:val="true"/>
              </w:rPr>
              <w:t xml:space="preserve">&gt;! </w:t>
            </w:r>
            <w:r>
              <w:rPr>
                <w:rFonts w:ascii="Arial" w:hAnsi="Arial" w:cs="Arial"/>
                <w:color w:val="000000"/>
                <w:sz w:val="28"/>
                <w:sz w:val="28"/>
                <w:szCs w:val="28"/>
                <w:rtl w:val="true"/>
              </w:rPr>
              <w:t>قال السدي لست من قتالهم في شيء ثم نسخت بآية السيف وقال غيره ليس اليك من أمرهم شيء وإنما أمرهم في الجزاء إلى الله تعالى فعلى هذا تكون محكم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عرا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روا الذين يلحدون في أسمائ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بن زيد نسخها الأمر بالقتال وقال غيره هو تهديد لهم وهذا لا ي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خذ العفو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هب قوم إلى أنه الزكاة فتكون محكمة وقال آخرون هي صدقة كانت تؤخذ قبل فرض الزكاة ثم نسخت بالزكاة وقال ابن زيد المراد بذلك مساهلة المشركين والعفو عنهم ثم نسخ بآية السي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رض عن الجاهل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نسخ بآية السيف وقيل المراد وأعرض عن مقاتلتهم لسفههم وذلك لا يمنع قتالهم فتكون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نفا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كان الله ليعذبهم وأنت في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نسخت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لهم ألا يعذبهم الله وهم يصدون عن المسجد الحرا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هذا ليس بصحيح لأن النسخ لا يدخل على الأخبار وإنما بينت الآية الثانية استحقاقهم العذاب فأما الأولى فبينت دفعه عنهم لكون الرسول فيهم وكون المؤمنين يستغفرون فلا وجه ل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جنحوا للسلم فاجنح ل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بن عباس ن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مجاهد آية السيف قلنا إنها نزلت في ترك محاربة أهل الكتاب إذا بذلوا الجزية فهي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لث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يكن منكم عشرون صابرون يغلبوا مائت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عنى يقاتلوا ولفظه الخبر ومعناه الأمر ثم نس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آن خفف الله عن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اب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آووا ونصروا أولئك بعضهم أولياء بعض والذين آمنوا ولم يهاجروا ما لكم من ولايتهم من شيء حتى يهاجروا </w:t>
            </w:r>
            <w:r>
              <w:rPr>
                <w:rFonts w:cs="Arial" w:ascii="Arial" w:hAnsi="Arial"/>
                <w:color w:val="000000"/>
                <w:sz w:val="28"/>
                <w:szCs w:val="28"/>
                <w:rtl w:val="true"/>
              </w:rPr>
              <w:t xml:space="preserve">&gt;! </w:t>
            </w:r>
            <w:r>
              <w:rPr>
                <w:rFonts w:ascii="Arial" w:hAnsi="Arial" w:cs="Arial"/>
                <w:color w:val="000000"/>
                <w:sz w:val="28"/>
                <w:sz w:val="28"/>
                <w:szCs w:val="28"/>
                <w:rtl w:val="true"/>
              </w:rPr>
              <w:t>ق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فسرون كانوا يتوارثون بالهجرة وكان المؤمن الذي لم يهاجر لا يرث قريبه المهاجر وذلك معنى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لكم من ولايتهم من شي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ولو الأرحام بعضهم أولى ببعض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توب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ا استقاموا لكم فاستقيموا ل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هم نسخه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يونس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ي أخاف إن عصيت ربي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كلمنا على نظيرها في الأن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أنت تكره الناس حتى يكونوا مؤمنين </w:t>
            </w:r>
            <w:r>
              <w:rPr>
                <w:rFonts w:cs="Arial" w:ascii="Arial" w:hAnsi="Arial"/>
                <w:color w:val="000000"/>
                <w:sz w:val="28"/>
                <w:szCs w:val="28"/>
                <w:rtl w:val="true"/>
              </w:rPr>
              <w:t xml:space="preserve">&gt;! </w:t>
            </w:r>
            <w:r>
              <w:rPr>
                <w:rFonts w:ascii="Arial" w:hAnsi="Arial" w:cs="Arial"/>
                <w:color w:val="000000"/>
                <w:sz w:val="28"/>
                <w:sz w:val="28"/>
                <w:szCs w:val="28"/>
                <w:rtl w:val="true"/>
              </w:rPr>
              <w:t>زعم قوم منهم مقاتل نسخها بآية السيف والصحيح أنها محكمة لأن</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إيمان لا يصح مع الإكراه إنما يصور الإكراه على النط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لث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هتدى فإنما يهتدي لنفسه ومن ضل فإنما يضل عليها وما أنا عليكم بوك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قوم نسخها بآية السيف وقد سبق الكلام في نظائرها وأنه لا وجه ل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اب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صبر حتى يحكم 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نسختها آية السيف وليس بصحيح لأن الأمر بالصبر إلى غاية وما بعد الآية يخالف ما قبلها على ما بينا في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عفوا واصفحوا حتى يأتي الله بأمر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هود عليه السل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أنت نذير والله على كل شيء وكيل </w:t>
            </w:r>
            <w:r>
              <w:rPr>
                <w:rFonts w:cs="Arial" w:ascii="Arial" w:hAnsi="Arial"/>
                <w:color w:val="000000"/>
                <w:sz w:val="28"/>
                <w:szCs w:val="28"/>
                <w:rtl w:val="true"/>
              </w:rPr>
              <w:t xml:space="preserve">&gt;! </w:t>
            </w:r>
            <w:r>
              <w:rPr>
                <w:rFonts w:ascii="Arial" w:hAnsi="Arial" w:cs="Arial"/>
                <w:color w:val="000000"/>
                <w:sz w:val="28"/>
                <w:sz w:val="28"/>
                <w:szCs w:val="28"/>
                <w:rtl w:val="true"/>
              </w:rPr>
              <w:t>قيل معناها اقتصر على انذارهم من غير قتال ثم نسخ بآية السيف ولا يصح وإنما المعنى ليس عليك أن تأتيهم مقترحاتهم من الآيات والوكيل الشهيد</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ن كان يريد الحياة الدنيا وزينتها نوف إليهم أعمالهم فيها وهم فيها لا يبخس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مقاتل أنها نسخت ب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جلنا له فيها ما نشاء لمن نر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يس هذا بصحيح لأنه الآن خب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لثة والراب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للذين لا يؤمنون اعملوا على مكانتكم إنا عاملون وانتظروا إنا منتظ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عضهم هاتان الآيتان اقتضتا تركهم على أعمالهم والاقتناع بإنذارهم ثم نسختا بآية السيف وقال المحققون هذا تهديد ووعيد معناه فستعلمون عاقبة أمركم وهذا لا ينافي قتالهم فلا وجه ل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رعد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ما عليك البلاغ </w:t>
            </w:r>
            <w:r>
              <w:rPr>
                <w:rFonts w:cs="Arial" w:ascii="Arial" w:hAnsi="Arial"/>
                <w:color w:val="000000"/>
                <w:sz w:val="28"/>
                <w:szCs w:val="28"/>
                <w:rtl w:val="true"/>
              </w:rPr>
              <w:t xml:space="preserve">&gt;! </w:t>
            </w:r>
            <w:r>
              <w:rPr>
                <w:rFonts w:ascii="Arial" w:hAnsi="Arial" w:cs="Arial"/>
                <w:color w:val="000000"/>
                <w:sz w:val="28"/>
                <w:sz w:val="28"/>
                <w:szCs w:val="28"/>
                <w:rtl w:val="true"/>
              </w:rPr>
              <w:t>قالوا نسخ بآية السيف وعلى ما سبق تحقيقه في نظائرها لا وجه لل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ج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هم يأكلوا ويتمتعوا ويلههم الأمل فسوف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نسخت بآية السيف والتحقيق أنها وعيد وذلك لا ينافي قت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فح الصفح الجم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نس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لث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عرض عن المشرك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نس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ح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ثمرات النخيل والأعناب تتخذون منه سكرا ورزقا حس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 السكر أقوال أحدها الخمر ف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جتنبوه </w:t>
            </w:r>
            <w:r>
              <w:rPr>
                <w:rFonts w:cs="Arial" w:ascii="Arial" w:hAnsi="Arial"/>
                <w:color w:val="000000"/>
                <w:sz w:val="28"/>
                <w:szCs w:val="28"/>
                <w:rtl w:val="true"/>
              </w:rPr>
              <w:t xml:space="preserve">&gt;! </w:t>
            </w:r>
            <w:r>
              <w:rPr>
                <w:rFonts w:ascii="Arial" w:hAnsi="Arial" w:cs="Arial"/>
                <w:color w:val="000000"/>
                <w:sz w:val="28"/>
                <w:sz w:val="28"/>
                <w:szCs w:val="28"/>
                <w:rtl w:val="true"/>
              </w:rPr>
              <w:t>ويمكن أن تكون محكمة ويكون المعنى إنما رزقناكم عنبا فتخذتم منه السكر والثاني أنه الخل بلغة الحبشة والثالث أن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طعم يقال هذا سكر أي طعم فعلى هذا الآية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تولوا فإنما عليك البلاغ الم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نسختها آية السيف وقد بينا في نظائرها أنه لا حاجة الى ادعاء 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لث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دلهم بالتي هي أحس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هب جماعة الى نسخها بآية السيف وفيه بعد لأن الجدال لا ينافي القتال ولم يقل اقتصر على جد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اب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عاقبتم فعاقبوا بمثل ما عوقبتم به ولئن صبرتم لهو خير للصابر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جماعة أمر أن يقاتل من قاتله ولا يبدأ بالقتال ثم نسخ بآية السيف وقال آخرون هي محكمة لأنها فيمن ظلم ظلامة فلا يحل له أن ينال من ظالمه أكثر مما نال ظالم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امس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صبر وما صبرك إلا بالله ولا تحزن عليهم </w:t>
            </w:r>
            <w:r>
              <w:rPr>
                <w:rFonts w:cs="Arial" w:ascii="Arial" w:hAnsi="Arial"/>
                <w:color w:val="000000"/>
                <w:sz w:val="28"/>
                <w:szCs w:val="28"/>
                <w:rtl w:val="true"/>
              </w:rPr>
              <w:t xml:space="preserve">&gt;! </w:t>
            </w:r>
            <w:r>
              <w:rPr>
                <w:rFonts w:ascii="Arial" w:hAnsi="Arial" w:cs="Arial"/>
                <w:color w:val="000000"/>
                <w:sz w:val="28"/>
                <w:sz w:val="28"/>
                <w:szCs w:val="28"/>
                <w:rtl w:val="true"/>
              </w:rPr>
              <w:t>هذه</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متعلقة بالتي قبلها وحكمها حكمها وزعم بعضهم أن الصبر هنا نس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إسر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قل رب ارحمهم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هب بعضهم إلى أن هذا الدعاء المطلق نسخ منه الدعاء للوالدين المشركين وهذا ليس بنسخ عند الفقهاء وإنما هو تخصيص العا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رسلناك عليهم وك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هم نسخها بآية السيف وقد منعنا ذلك في نظائ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ط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على ما يقو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فاصبر على ما تسمع من أذاهم ونس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كل متربص فتربصوا </w:t>
            </w:r>
            <w:r>
              <w:rPr>
                <w:rFonts w:cs="Arial" w:ascii="Arial" w:hAnsi="Arial"/>
                <w:color w:val="000000"/>
                <w:sz w:val="28"/>
                <w:szCs w:val="28"/>
                <w:rtl w:val="true"/>
              </w:rPr>
              <w:t xml:space="preserve">&gt;! </w:t>
            </w:r>
            <w:r>
              <w:rPr>
                <w:rFonts w:ascii="Arial" w:hAnsi="Arial" w:cs="Arial"/>
                <w:color w:val="000000"/>
                <w:sz w:val="28"/>
                <w:sz w:val="28"/>
                <w:szCs w:val="28"/>
                <w:rtl w:val="true"/>
              </w:rPr>
              <w:t>قال بعض المفسرين نسخت بآية السيف</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جادلوك فقل الله أعلم بما تع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عن المشركين ثم نسخ بآية السيف وقيل المنافقين كان تظهر منهم فلتات ثم يجادلون عنها فأمر أن يكل أمرهم إلى الله فعلى هذا الآية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جاهدوا في الله حق جهاد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منسوخة لأن فعل ما فيه وفاء لحق الله لا يتصور من أحد وفي ناسخها قولان أحدهم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كلف الله نفسا إلا وسع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ي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تقوا الله ما استطع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يل هي محكمة والمراد منها بذل الإمكان على ما بينا في قوله تعا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تقوا الله حق تقاته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مؤمنو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في غمرتهم حتى حين </w:t>
            </w:r>
            <w:r>
              <w:rPr>
                <w:rFonts w:cs="Arial" w:ascii="Arial" w:hAnsi="Arial"/>
                <w:color w:val="000000"/>
                <w:sz w:val="28"/>
                <w:szCs w:val="28"/>
                <w:rtl w:val="true"/>
              </w:rPr>
              <w:t xml:space="preserve">&gt;! </w:t>
            </w:r>
            <w:r>
              <w:rPr>
                <w:rFonts w:ascii="Arial" w:hAnsi="Arial" w:cs="Arial"/>
                <w:color w:val="000000"/>
                <w:sz w:val="28"/>
                <w:sz w:val="28"/>
                <w:szCs w:val="28"/>
                <w:rtl w:val="true"/>
              </w:rPr>
              <w:t>قيل نسخت ب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سيف وقيل معناها التهديد فهي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فع بالتي هي أحسن السيئ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دعى بعضهم نسخها بآية السيف ولا حاجة الى هذه الدعوى لأن المداراة محمودة ما لم تضر بالدين أو تؤدي الى إثبات باطل أو إبطال ح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زاني لا ينكح إلا زانية أو مشرك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ابن المسيب نسخه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نكحوا الأيامى منك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تدخلوا بيوتا غير بيو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قال بعض ناقلي التفسير نسخ من هذا النهي العام حكم البيوت التي لا أهل لها يستأنسون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س عليكم جناح أن تدخلوا بيوتا غير مسكون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هذا تخصيص لا 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لث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تولوا فإنما عليه ما حمل وعليكم ما حملت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يل نسختها آية السيف وليس بصحيح لأن الأمر بقتالهم لا ينافي أن يكون عليه ما حمل وعليهم ما حملوا وإذا لم يقع تنافي فلا 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فرق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فأنت تكون عليه وك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نسختها آية السيف وليس بصحيح لأن معناها أفأنت تكون عليهم حفيظا تحفظ من اتبع هواه فليس للنسخ وج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مل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هتدى فإنما يهتدي لنفس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عضهم نسختها آية السيف وقد تكلمنا في ضمن هذا وهنا عدم 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قصص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ذا سمعوا اللغو أعرضوا عنه وقالوا لنا أعمالنا ولكم أعمالكم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قال الأكثرون نسخت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عنكبوت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جادلوا أهل الكتاب إلا بالتي هي أحس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هي منسوخ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اتلوا الذين لا يؤمنون بالل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وقيل محكمة فمن أدى الجزية لم يقل له إلا الحس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سج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 عنهم وانتظر إنهم منتظ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كروا أنها 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حز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ا تطع الكافرين والمنافقين ودع أذاه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جماعة نسخه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تعوهن وسرحوه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إن هذا لمن لم يسم لها مهرا ل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و تفرضوا لهن فريضة </w:t>
            </w:r>
            <w:r>
              <w:rPr>
                <w:rFonts w:cs="Arial" w:ascii="Arial" w:hAnsi="Arial"/>
                <w:color w:val="000000"/>
                <w:sz w:val="28"/>
                <w:szCs w:val="28"/>
                <w:rtl w:val="true"/>
              </w:rPr>
              <w:t xml:space="preserve">&gt;! </w:t>
            </w:r>
            <w:r>
              <w:rPr>
                <w:rFonts w:ascii="Arial" w:hAnsi="Arial" w:cs="Arial"/>
                <w:color w:val="000000"/>
                <w:sz w:val="28"/>
                <w:sz w:val="28"/>
                <w:szCs w:val="28"/>
                <w:rtl w:val="true"/>
              </w:rPr>
              <w:t>وهل هذه المتعة مستحبة أو</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اجبة قول الأكثر أنها واجبة للمطلقة التي لم يسم لها مهرا إذا طلقها قبل الدخول فعلى هذا الآية محكمة وقال قوم المتعة واجبة لكل مطلقة ثم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نصف ما فرضتم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ثالث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حل لك النساء من بع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ا أحللنا لك أزواج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يل محكمة ثم فيها قولان أحدهما إن الله أثاب نساء من اخترنه بأن قصره عليهن فلم يحل له غيرهن ولم ينسخ هذا والثاني أن المراد بالنساء ها هنا الكافرات قاله مجاه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سبأ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ا تسألون عما أجرمنا ولا نسأل عما تعمل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وا أنها نسخت بآية السيف ولا وجه للنسخ لأن الإنسان لا يسأل عن عمل غير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صاف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ول عنهم حتى حين </w:t>
            </w:r>
            <w:r>
              <w:rPr>
                <w:rFonts w:cs="Arial" w:ascii="Arial" w:hAnsi="Arial"/>
                <w:color w:val="000000"/>
                <w:sz w:val="28"/>
                <w:szCs w:val="28"/>
                <w:rtl w:val="true"/>
              </w:rPr>
              <w:t xml:space="preserve">&gt;! </w:t>
            </w:r>
            <w:r>
              <w:rPr>
                <w:rFonts w:ascii="Arial" w:hAnsi="Arial" w:cs="Arial"/>
                <w:color w:val="000000"/>
                <w:sz w:val="28"/>
                <w:sz w:val="28"/>
                <w:szCs w:val="28"/>
                <w:rtl w:val="true"/>
              </w:rPr>
              <w:t>قال قتادة الى موتهم وقال ابن زيد الى القيامة فعلى القولين يتوجه النسخ بآي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أبصرهم فسوف يب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معنى انتظر إليهم إذا أنزل بهم ببدر فسوف يبصرون ما أنكروا وكانوا يستعجلون به في الدنيا وقوله تهديدا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تول عنهم حتى حين وأبصر فسوف يب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تكرار إلى يقينه وتوكيد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زم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يا قوم اعملوا على مكانت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قوم أنها منسوخة بآية السيف والصحيح أنها محكمة وهو تهدي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ن اهتدى فلنفسه ومن ضل فإنما يضل عليها وما أنت عليهم بوك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قوم نسختها آية السيف وقد تكلمنا على نظائرها ومنعنا 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ؤم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إن وعد الله حق </w:t>
            </w:r>
            <w:r>
              <w:rPr>
                <w:rFonts w:cs="Arial" w:ascii="Arial" w:hAnsi="Arial"/>
                <w:color w:val="000000"/>
                <w:sz w:val="28"/>
                <w:szCs w:val="28"/>
                <w:rtl w:val="true"/>
              </w:rPr>
              <w:t xml:space="preserve">&gt;! </w:t>
            </w:r>
            <w:r>
              <w:rPr>
                <w:rFonts w:ascii="Arial" w:hAnsi="Arial" w:cs="Arial"/>
                <w:color w:val="000000"/>
                <w:sz w:val="28"/>
                <w:sz w:val="28"/>
                <w:szCs w:val="28"/>
                <w:rtl w:val="true"/>
              </w:rPr>
              <w:t>في موضعين وقد ذكروا نسخ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بآية السيف وعلى ما قررنا في نظائرها 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سجد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دفع بالتي هي أحس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نسخت بآية السيف والأكثر أنه لدفع الغضب بالصبر والإساءة بالعفو وقيل لا تخص الكفار فلا وجه ل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حم عس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تغفرون لمن في الأرض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وهب وغيره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يستغفرون للذين آمن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يس بصحيح لأن المراد بمن في الأرض المؤمني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الله حفيظ عليهم وما أنت عليهم بوكي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منسوخة بآية السيف وقد ذكرنا مذهبنا في نظائرها فلا 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لث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نا أعمالنا ولكم أعمالكم لا حجة بيننا وبينكم </w:t>
            </w:r>
            <w:r>
              <w:rPr>
                <w:rFonts w:cs="Arial" w:ascii="Arial" w:hAnsi="Arial"/>
                <w:color w:val="000000"/>
                <w:sz w:val="28"/>
                <w:szCs w:val="28"/>
                <w:rtl w:val="true"/>
              </w:rPr>
              <w:t xml:space="preserve">&gt;! </w:t>
            </w:r>
            <w:r>
              <w:rPr>
                <w:rFonts w:ascii="Arial" w:hAnsi="Arial" w:cs="Arial"/>
                <w:color w:val="000000"/>
                <w:sz w:val="28"/>
                <w:sz w:val="28"/>
                <w:szCs w:val="28"/>
                <w:rtl w:val="true"/>
              </w:rPr>
              <w:t>قال</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أكثرون اقتضت الاقتصار على الإنذار ثم نسخت بآية السيف وقال بعضهم معناها الكلام بعد إظهار البراهين قد سقط بيننا فلم يبق إلا السيف فعلى هذا هي محكم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راب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ن كان يريد حرث الدنيا نؤته منه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عضهم نس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عجلنا له فيها ما نشاء لمن نريد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ليس بصحيح لأنه لا يؤتى إلا ما شاء ويكون المعنى لمن نريد أن نفتن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خامس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لذين إذا أصابهم البغي هم ينتصر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قوم أنها أثبتت الانتصار بعد البغي ثم نسخ هذا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لمن صبر وغف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تحقيق أنها محكمة لأن الانتصار مباح والتبصر والغفران فضيل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ادس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إن أعرضوا فما أرسلناك عليهم حفيظا إن عليك إلا البلاغ </w:t>
            </w:r>
            <w:r>
              <w:rPr>
                <w:rFonts w:cs="Arial" w:ascii="Arial" w:hAnsi="Arial"/>
                <w:color w:val="000000"/>
                <w:sz w:val="28"/>
                <w:szCs w:val="28"/>
                <w:rtl w:val="true"/>
              </w:rPr>
              <w:t xml:space="preserve">&gt;! </w:t>
            </w:r>
            <w:r>
              <w:rPr>
                <w:rFonts w:ascii="Arial" w:hAnsi="Arial" w:cs="Arial"/>
                <w:color w:val="000000"/>
                <w:sz w:val="28"/>
                <w:sz w:val="28"/>
                <w:szCs w:val="28"/>
                <w:rtl w:val="true"/>
              </w:rPr>
              <w:t>زعم بعضهم نسخها بآية السيف وقد بينا مذهبنا في نظائرها وأنه لا 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زخر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يخوضوا ويلعبوا حتى يلاقوا يومهم الذي يوعد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هم نسخها بآية السيف وقد ذكرنا مذهبنا في نظائرها وأنها واردة للوعيد والتهديد فلا 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فح عنهم وقل سلام فسوف يعلم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منسوخة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دخا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رتقب إنهم مرتقب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كر بعضهم نسخها بآية السيف وليس بصحيح لأنه لا يتأتى في ارتقاب عذابهم ومن قتال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جاث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للذين آمنوا يغفروا للذين لا يرجون أيام الله </w:t>
            </w:r>
            <w:r>
              <w:rPr>
                <w:rFonts w:cs="Arial" w:ascii="Arial" w:hAnsi="Arial"/>
                <w:color w:val="000000"/>
                <w:sz w:val="28"/>
                <w:szCs w:val="28"/>
                <w:rtl w:val="true"/>
              </w:rPr>
              <w:t xml:space="preserve">&gt;! </w:t>
            </w:r>
            <w:r>
              <w:rPr>
                <w:rFonts w:ascii="Arial" w:hAnsi="Arial" w:cs="Arial"/>
                <w:color w:val="000000"/>
                <w:sz w:val="28"/>
                <w:sz w:val="28"/>
                <w:szCs w:val="28"/>
                <w:rtl w:val="true"/>
              </w:rPr>
              <w:t>جمهور</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مفسرين أنها تضمنت الإعراض عن المشركين ثم نسخها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أحقاف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دري ما يفعل بي ولا بك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ختلفوا هل المراد بذلك الدنيا أما الآخرة فمن قال الآخرة قال 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غفر لك الله ما تقدم من ذنبك وما تأخ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يدخل المؤمنين والمؤمنات جنات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من قال الدنيا قال ما أدري ما يجري علينا من أمور الدنيا وهذا الصحيح ولا يتصور النسخ في مثل هذه الآية وإذا لم يعلم الحالة ثم أعلم بها له لم يلزم ذلك نسخ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محم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لى الله عليه وسلم </w:t>
            </w:r>
            <w:r>
              <w:rPr>
                <w:rFonts w:cs="Arial" w:ascii="Arial" w:hAnsi="Arial"/>
                <w:color w:val="000000"/>
                <w:sz w:val="28"/>
                <w:szCs w:val="28"/>
                <w:rtl w:val="true"/>
              </w:rPr>
              <w:t xml:space="preserve">) !&lt; </w:t>
            </w:r>
            <w:r>
              <w:rPr>
                <w:rFonts w:ascii="Arial" w:hAnsi="Arial" w:cs="Arial"/>
                <w:color w:val="000000"/>
                <w:sz w:val="28"/>
                <w:sz w:val="28"/>
                <w:szCs w:val="28"/>
                <w:rtl w:val="true"/>
              </w:rPr>
              <w:t xml:space="preserve">فإما منا بعد وإما فداء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فيها قولان أحدهما أنها محكمة ولأن الحكم المن والفداء باق لم ينسخ وهذا مذهب أحمد والشافعي والثاني أنه نس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قتلوا المشركين حيث وجدتموهم </w:t>
            </w:r>
            <w:r>
              <w:rPr>
                <w:rFonts w:cs="Arial" w:ascii="Arial" w:hAnsi="Arial"/>
                <w:color w:val="000000"/>
                <w:sz w:val="28"/>
                <w:szCs w:val="28"/>
                <w:rtl w:val="true"/>
              </w:rPr>
              <w:t xml:space="preserve">&gt;! </w:t>
            </w:r>
            <w:r>
              <w:rPr>
                <w:rFonts w:ascii="Arial" w:hAnsi="Arial" w:cs="Arial"/>
                <w:color w:val="000000"/>
                <w:sz w:val="28"/>
                <w:sz w:val="28"/>
                <w:szCs w:val="28"/>
                <w:rtl w:val="true"/>
              </w:rPr>
              <w:t>وهو قول أبي حنيفة</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ما أنت عليهم بجبا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ذاريا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في أموالهم حق للسائل والمحر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من قال إشارة إلى الزكاة أو إلى التطوع رآه محكما ومن قال هو شيء كان يجب سوى الزكاة رآه منسوخا بالزكا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ول عنهم فما أنت بملو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نسختها 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طو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ل تربصوا فإني معكم من المتربصين </w:t>
            </w:r>
            <w:r>
              <w:rPr>
                <w:rFonts w:cs="Arial" w:ascii="Arial" w:hAnsi="Arial"/>
                <w:color w:val="000000"/>
                <w:sz w:val="28"/>
                <w:szCs w:val="28"/>
                <w:rtl w:val="true"/>
              </w:rPr>
              <w:t xml:space="preserve">&gt;! </w:t>
            </w:r>
            <w:r>
              <w:rPr>
                <w:rFonts w:ascii="Arial" w:hAnsi="Arial" w:cs="Arial"/>
                <w:color w:val="000000"/>
                <w:sz w:val="28"/>
                <w:sz w:val="28"/>
                <w:szCs w:val="28"/>
                <w:rtl w:val="true"/>
              </w:rPr>
              <w:t>قالوا نسخت بآية السيف ولا يصح لما بينا في نظائرها</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حتى يلاقوا يومهم الذي فيه يصعقو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 بعضهم أنها نسخت بآية السيف وإذا كان معناها الوعيد فلا يص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لث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صبر لحكم ربك فإنك بأعين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بعضهم يعني الصبر منسوخ بآية السيف وإنما يصح هذا لو كان المراد الصبر عن القتال والصبر هنا مطلق يمكن أن يشار به الى الصبر على أوامر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نجم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أعرض عن من تولى عن ذكرن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زعموا أنها منسوخة بآية السيف ومثالها في سورة القم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تول عنهم يوم يدع الداع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مجادل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ناجيتم الرسول فقدموا بين يدي نجواكم صدقة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نسخت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أأشفقتم أن تقدموا بين يدي نجواكم صدقات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حش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ما أفاء الله على رسوله من أهل القرى فلله وللرس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ذهب بعضهم أنها منسوخة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علموا أنما غنمتم من شيء فأن لله خمسه وللرسول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ال بعضهم بل هي مبينة حكم الفيء وهو ما أخذ من المشركين مما لم يؤخذ عليه خيل ولا ركاب كالصلح والجزية والعشور وآية الأنفال مبينة لحكم الغنيمة فلا يصح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متحنة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و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ا ينهاكم الله عن الذين لم يقاتلوكم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ما ينهاكم الله عن الذين قاتلوكم في الد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قتادة نسخت بآية السيف وقال ابن جرير لا وجه للنسخ لأن بر المؤمنين للمحاربين إذا لم يكن فيه تقوية على الحرب أو دلالة على الإسلام جائز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لثة والرابع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ذا جاءكم المؤمنات مهاجرات فامتحنوهن </w:t>
            </w:r>
            <w:r>
              <w:rPr>
                <w:rFonts w:cs="Arial" w:ascii="Arial" w:hAnsi="Arial"/>
                <w:color w:val="000000"/>
                <w:sz w:val="28"/>
                <w:szCs w:val="28"/>
                <w:rtl w:val="true"/>
              </w:rPr>
              <w:t>&gt;!</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آية و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فاتكم شيء من أزواجكم إلى الكفار فعاقبتم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الآية دل على أن الأحكام المذكورة في الآية من أداء المهر وأخذه من الكفار وتعويض الزوج من الغنيمة أو من صداق قد وجب رده على أهل الحرب منسوخ وقد نص أحمد على هذا قال مقاتل كل هذه الآيات نسخت بآية السيف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تغاب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إن تعفوا وتصفح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نسخ بآية السيف وقد روينا سبب نزولها أن الرجل كان إذا أراد الهجرة منعه أهله حبا لإقامته عندهم فعلى هذا لا 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ن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ني ومن يكذب بهذا الحديث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وا نسخت بآية السيف وإذا قلنا أنه وعيد فلا 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لحكم ربك </w:t>
            </w:r>
            <w:r>
              <w:rPr>
                <w:rFonts w:cs="Arial" w:ascii="Arial" w:hAnsi="Arial"/>
                <w:color w:val="000000"/>
                <w:sz w:val="28"/>
                <w:szCs w:val="28"/>
                <w:rtl w:val="true"/>
              </w:rPr>
              <w:t xml:space="preserve">&gt;! </w:t>
            </w:r>
            <w:r>
              <w:rPr>
                <w:rFonts w:ascii="Arial" w:hAnsi="Arial" w:cs="Arial"/>
                <w:color w:val="000000"/>
                <w:sz w:val="28"/>
                <w:sz w:val="28"/>
                <w:szCs w:val="28"/>
                <w:rtl w:val="true"/>
              </w:rPr>
              <w:t>قال بعضهم نسخ يعني</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الصبر بآية السيف وقد تكلمنا على نظائره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عارج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صبرا جميل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الآية 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ذرهم يخوضوا ويلعبوا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ال جماعة نسخت بآية السيف وقد تكلمنا على نظائرها ومنعنا ال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مزم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أول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قم الليل إلا قليلا نصف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كان قيام الليل فرضا عليه وعلى أمته ثم نسخ بقوله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إن ربك يعلم أنك تقوم أدنى من ثلثي الليل ونصفه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قيل نسخ عن الأمة وبقي فرضا عليه وقيل بل كان فرضا عليه دونه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ثان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اصبر على ما يقولون واهجرهم هجرا جميلا </w:t>
            </w:r>
            <w:r>
              <w:rPr>
                <w:rFonts w:cs="Arial" w:ascii="Arial" w:hAnsi="Arial"/>
                <w:color w:val="000000"/>
                <w:sz w:val="28"/>
                <w:szCs w:val="28"/>
                <w:rtl w:val="true"/>
              </w:rPr>
              <w:t xml:space="preserve">&gt;! </w:t>
            </w:r>
            <w:r>
              <w:rPr>
                <w:rFonts w:ascii="Arial" w:hAnsi="Arial" w:cs="Arial"/>
                <w:color w:val="000000"/>
                <w:sz w:val="28"/>
                <w:sz w:val="28"/>
                <w:szCs w:val="28"/>
                <w:rtl w:val="true"/>
              </w:rPr>
              <w:t>ذهب أكثرهم إلى نسخها بآية السيف وقيل المعنى اصبر على ما يقولون من تلبيسهم واهجرهم هجرا لا جزع فيه فعلى هذا لا نسخ</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 xml:space="preserve">ومثلها في هل أتى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اصبر لحكم ربك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وفي الطارق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فمهل الكافرين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الثالث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وذرني والمكذبين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هذا وعيد فهو محكم وقد قالوا نسخ بآية السيف ومثله في المدثر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ذرني ومن خلقت وحيدا </w:t>
            </w:r>
            <w:r>
              <w:rPr>
                <w:rFonts w:cs="Arial" w:ascii="Arial" w:hAnsi="Arial"/>
                <w:color w:val="000000"/>
                <w:sz w:val="28"/>
                <w:szCs w:val="28"/>
                <w:rtl w:val="true"/>
              </w:rPr>
              <w:t xml:space="preserve">&gt;! $ </w:t>
            </w:r>
            <w:r>
              <w:rPr>
                <w:rFonts w:ascii="Arial" w:hAnsi="Arial" w:cs="Arial"/>
                <w:color w:val="000000"/>
                <w:sz w:val="28"/>
                <w:sz w:val="28"/>
                <w:szCs w:val="28"/>
                <w:rtl w:val="true"/>
              </w:rPr>
              <w:t xml:space="preserve">سورة الغاشية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ست عليهم بمصيطر </w:t>
            </w:r>
            <w:r>
              <w:rPr>
                <w:rFonts w:cs="Arial" w:ascii="Arial" w:hAnsi="Arial"/>
                <w:color w:val="000000"/>
                <w:sz w:val="28"/>
                <w:szCs w:val="28"/>
                <w:rtl w:val="true"/>
              </w:rPr>
              <w:t xml:space="preserve">&gt;! </w:t>
            </w:r>
            <w:r>
              <w:rPr>
                <w:rFonts w:ascii="Arial" w:hAnsi="Arial" w:cs="Arial"/>
                <w:color w:val="000000"/>
                <w:sz w:val="28"/>
                <w:sz w:val="28"/>
                <w:szCs w:val="28"/>
                <w:rtl w:val="true"/>
              </w:rPr>
              <w:t xml:space="preserve">قيل نسخت بآية السيف وقيل معناها لست عليهم بمسلط فتكرههم على الإيمان فعلى هذا لا نسخ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ورة الكافرون </w:t>
            </w:r>
            <w:r>
              <w:rPr>
                <w:rFonts w:cs="Arial" w:ascii="Arial" w:hAnsi="Arial"/>
                <w:color w:val="000000"/>
                <w:sz w:val="28"/>
                <w:szCs w:val="28"/>
                <w:rtl w:val="true"/>
              </w:rPr>
              <w:t xml:space="preserve">!&lt; </w:t>
            </w:r>
            <w:r>
              <w:rPr>
                <w:rFonts w:ascii="Arial" w:hAnsi="Arial" w:cs="Arial"/>
                <w:color w:val="000000"/>
                <w:sz w:val="28"/>
                <w:sz w:val="28"/>
                <w:szCs w:val="28"/>
                <w:rtl w:val="true"/>
              </w:rPr>
              <w:t xml:space="preserve">لكم دينكم ولي دين </w:t>
            </w:r>
            <w:r>
              <w:rPr>
                <w:rFonts w:cs="Arial" w:ascii="Arial" w:hAnsi="Arial"/>
                <w:color w:val="000000"/>
                <w:sz w:val="28"/>
                <w:szCs w:val="28"/>
                <w:rtl w:val="true"/>
              </w:rPr>
              <w:t xml:space="preserve">&gt;! </w:t>
            </w:r>
            <w:r>
              <w:rPr>
                <w:rFonts w:ascii="Arial" w:hAnsi="Arial" w:cs="Arial"/>
                <w:color w:val="000000"/>
                <w:sz w:val="28"/>
                <w:sz w:val="28"/>
                <w:szCs w:val="28"/>
                <w:rtl w:val="true"/>
              </w:rPr>
              <w:t>قال الأكثرون نسخت بآية السيف وإنما يصح هذا لو كان المعنى قد أقررتكم على</w:t>
            </w:r>
          </w:p>
        </w:tc>
      </w:tr>
      <w:tr>
        <w:trPr/>
        <w:tc>
          <w:tcPr>
            <w:tcW w:w="10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left"/>
              <w:rPr>
                <w:sz w:val="28"/>
                <w:szCs w:val="28"/>
              </w:rPr>
            </w:pPr>
            <w:r>
              <w:rPr>
                <w:rFonts w:ascii="Arial" w:hAnsi="Arial" w:cs="Arial"/>
                <w:color w:val="000000"/>
                <w:sz w:val="28"/>
                <w:sz w:val="28"/>
                <w:szCs w:val="28"/>
                <w:rtl w:val="true"/>
              </w:rPr>
              <w:t>عليه السلام ضي الله عنه عليه السلام دينكم وإذا لم يكن المفهوم هذا بعد النسخ والله أعلم وصلى الله على سيدنا وآله وصحبه وسلم تسليما انتهت</w:t>
            </w:r>
          </w:p>
        </w:tc>
      </w:tr>
    </w:tbl>
    <w:p>
      <w:pPr>
        <w:pStyle w:val="Normal"/>
        <w:jc w:val="left"/>
        <w:rPr>
          <w:sz w:val="28"/>
          <w:szCs w:val="28"/>
        </w:rPr>
      </w:pPr>
      <w:r>
        <w:rPr>
          <w:sz w:val="28"/>
          <w:szCs w:val="28"/>
          <w:rtl w:val="true"/>
        </w:rPr>
      </w:r>
    </w:p>
    <w:sectPr>
      <w:type w:val="nextPage"/>
      <w:pgSz w:w="11906" w:h="16838"/>
      <w:pgMar w:left="1080" w:right="206"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1:43:00Z</dcterms:created>
  <dc:creator>BODO</dc:creator>
  <dc:description/>
  <cp:keywords/>
  <dc:language>en-US</dc:language>
  <cp:lastModifiedBy>*****</cp:lastModifiedBy>
  <dcterms:modified xsi:type="dcterms:W3CDTF">2005-01-30T06:49:00Z</dcterms:modified>
  <cp:revision>3</cp:revision>
  <dc:subject/>
  <dc:title>B47</dc:title>
</cp:coreProperties>
</file>