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Monotype Koufi"/>
          <w:bCs/>
          <w:color w:val="0000FF"/>
          <w:sz w:val="44"/>
          <w:szCs w:val="44"/>
          <w:lang w:bidi="ar-SA"/>
        </w:rPr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Monotype Koufi"/>
          <w:bCs/>
          <w:color w:val="0000FF"/>
          <w:sz w:val="44"/>
          <w:sz w:val="44"/>
          <w:szCs w:val="44"/>
          <w:rtl w:val="true"/>
          <w:lang w:bidi="ar-SA"/>
        </w:rPr>
        <w:t>العجاب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onotype Koufi"/>
          <w:bCs/>
          <w:color w:val="0000FF"/>
          <w:sz w:val="44"/>
          <w:sz w:val="44"/>
          <w:szCs w:val="44"/>
          <w:rtl w:val="true"/>
          <w:lang w:bidi="ar-SA"/>
        </w:rPr>
        <w:t>في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onotype Koufi"/>
          <w:bCs/>
          <w:color w:val="0000FF"/>
          <w:sz w:val="44"/>
          <w:sz w:val="44"/>
          <w:szCs w:val="44"/>
          <w:rtl w:val="true"/>
          <w:lang w:bidi="ar-SA"/>
        </w:rPr>
        <w:t>بيان</w:t>
      </w:r>
      <w:r>
        <w:rPr>
          <w:bCs/>
          <w:color w:val="0000FF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onotype Koufi"/>
          <w:bCs/>
          <w:color w:val="0000FF"/>
          <w:sz w:val="44"/>
          <w:sz w:val="44"/>
          <w:szCs w:val="44"/>
          <w:rtl w:val="true"/>
          <w:lang w:bidi="ar-SA"/>
        </w:rPr>
        <w:t>الأسباب</w:t>
      </w:r>
    </w:p>
    <w:p>
      <w:pPr>
        <w:pStyle w:val="Normal"/>
        <w:widowControl w:val="false"/>
        <w:autoSpaceDE w:val="false"/>
        <w:jc w:val="center"/>
        <w:rPr>
          <w:rFonts w:cs="Monotype Koufi"/>
          <w:bCs/>
          <w:color w:val="FF0000"/>
          <w:sz w:val="44"/>
          <w:szCs w:val="44"/>
          <w:lang w:bidi="ar-SA"/>
        </w:rPr>
      </w:pPr>
      <w:r>
        <w:rPr>
          <w:rFonts w:cs="Monotype Koufi"/>
          <w:bCs/>
          <w:color w:val="FF0000"/>
          <w:sz w:val="44"/>
          <w:sz w:val="44"/>
          <w:szCs w:val="44"/>
          <w:rtl w:val="true"/>
          <w:lang w:bidi="ar-SA"/>
        </w:rPr>
        <w:t>تأليف</w:t>
      </w:r>
      <w:r>
        <w:rPr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onotype Koufi"/>
          <w:bCs/>
          <w:color w:val="FF0000"/>
          <w:sz w:val="44"/>
          <w:sz w:val="44"/>
          <w:szCs w:val="44"/>
          <w:rtl w:val="true"/>
          <w:lang w:bidi="ar-SA"/>
        </w:rPr>
        <w:t>الحافظ</w:t>
      </w:r>
      <w:r>
        <w:rPr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onotype Koufi"/>
          <w:bCs/>
          <w:color w:val="FF0000"/>
          <w:sz w:val="44"/>
          <w:sz w:val="44"/>
          <w:szCs w:val="44"/>
          <w:rtl w:val="true"/>
          <w:lang w:bidi="ar-SA"/>
        </w:rPr>
        <w:t>ابن</w:t>
      </w:r>
      <w:r>
        <w:rPr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onotype Koufi"/>
          <w:bCs/>
          <w:color w:val="FF0000"/>
          <w:sz w:val="44"/>
          <w:sz w:val="44"/>
          <w:szCs w:val="44"/>
          <w:rtl w:val="true"/>
          <w:lang w:bidi="ar-SA"/>
        </w:rPr>
        <w:t>حجر</w:t>
      </w:r>
      <w:r>
        <w:rPr>
          <w:bCs/>
          <w:color w:val="FF000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Monotype Koufi"/>
          <w:bCs/>
          <w:color w:val="FF0000"/>
          <w:sz w:val="44"/>
          <w:sz w:val="44"/>
          <w:szCs w:val="44"/>
          <w:rtl w:val="true"/>
          <w:lang w:bidi="ar-SA"/>
        </w:rPr>
        <w:t>العسقلاني</w:t>
      </w:r>
    </w:p>
    <w:p>
      <w:pPr>
        <w:pStyle w:val="Normal"/>
        <w:widowControl w:val="false"/>
        <w:autoSpaceDE w:val="false"/>
        <w:jc w:val="center"/>
        <w:rPr>
          <w:rFonts w:cs="Monotype Koufi"/>
          <w:bCs/>
          <w:color w:val="FF0000"/>
          <w:sz w:val="28"/>
          <w:szCs w:val="28"/>
        </w:rPr>
      </w:pP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هذا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كتاب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أهم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مصنفات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علم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Traditional Arabic" w:ascii="Tahoma" w:hAnsi="Tahoma"/>
          <w:sz w:val="28"/>
          <w:szCs w:val="28"/>
          <w:rtl w:val="true"/>
        </w:rPr>
        <w:t xml:space="preserve">"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أسباب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نزول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Traditional Arabic" w:ascii="Tahoma" w:hAnsi="Tahoma"/>
          <w:sz w:val="28"/>
          <w:szCs w:val="28"/>
          <w:rtl w:val="true"/>
        </w:rPr>
        <w:t xml:space="preserve">"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وهو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تتميم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لكتاب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واحدي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هذا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فن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قام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حافظ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Traditional Arabic" w:ascii="Tahoma" w:hAnsi="Tahoma"/>
          <w:sz w:val="28"/>
          <w:szCs w:val="28"/>
          <w:rtl w:val="true"/>
        </w:rPr>
        <w:t xml:space="preserve">-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رحمه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له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Traditional Arabic" w:ascii="Tahoma" w:hAnsi="Tahoma"/>
          <w:sz w:val="28"/>
          <w:szCs w:val="28"/>
          <w:rtl w:val="true"/>
        </w:rPr>
        <w:t xml:space="preserve">-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بتلخيص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كلامه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وتتبع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ما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فاته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محذوف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أسانيد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مع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بيان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حال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أحاديث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والآثار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حيث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صحة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والحسن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والضعف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والوهاء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يبدأ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غالباً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بكلام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واحدي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ثم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بما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ستفاده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كلام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جعبري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ثم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بما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تقطه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كتب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غيرهما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كتب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تفاسير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والمغازي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والمسانيد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والسنن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والآثار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والأجزاء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متفرقة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ناسبا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كل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رواية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لراويها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وكل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مقالة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لمخرجها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مكتفيا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بأسباب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نزول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ظاهرة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معرضاً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عما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كان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من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قبيل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تأويل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ورتبه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مؤلفه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حسب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سور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على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ترتيبها 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في</w:t>
      </w:r>
      <w:r>
        <w:rPr>
          <w:rStyle w:val="StrongEmphasis"/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Tahoma" w:hAnsi="Tahoma" w:cs="Traditional Arabic"/>
          <w:sz w:val="28"/>
          <w:sz w:val="28"/>
          <w:szCs w:val="28"/>
          <w:rtl w:val="true"/>
        </w:rPr>
        <w:t>المصحف</w:t>
      </w:r>
      <w:r>
        <w:rPr>
          <w:rStyle w:val="StrongEmphasis"/>
          <w:rFonts w:cs="Traditional Arabic" w:ascii="Tahoma" w:hAnsi="Tahoma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 w:val="28"/>
          <w:szCs w:val="36"/>
        </w:rPr>
      </w:pPr>
      <w:r>
        <w:rPr>
          <w:rFonts w:cs="Traditional Arabic"/>
          <w:bCs/>
          <w:color w:val="0000FF"/>
          <w:sz w:val="28"/>
          <w:szCs w:val="36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ب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اف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ب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س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زو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غي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9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9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مش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د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ج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تبو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9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فقن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ع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9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ج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ر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ت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غ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0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تم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ط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ل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ث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ن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فير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ت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ن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ب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ب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خ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ذ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ا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0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س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ج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او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اد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ص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0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ر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2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lang w:bidi="ar-SA"/>
        </w:rPr>
        <w:t>310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-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ساب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</w:t>
      </w:r>
      <w:r>
        <w:rPr>
          <w:rFonts w:cs="Traditional Arabic"/>
          <w:bCs/>
          <w:color w:val="000000"/>
          <w:szCs w:val="36"/>
          <w:lang w:bidi="ar-SA"/>
        </w:rPr>
        <w:t>318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-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4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lang w:bidi="ar-SA"/>
        </w:rPr>
        <w:t>327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0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</w:t>
      </w:r>
      <w:r>
        <w:rPr>
          <w:rFonts w:cs="Traditional Arabic"/>
          <w:bCs/>
          <w:color w:val="000000"/>
          <w:szCs w:val="36"/>
          <w:lang w:bidi="ar-SA"/>
        </w:rPr>
        <w:t>24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ف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ك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ستيع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ع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ار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ت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0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0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0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0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م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0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س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0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س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ن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ه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ت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1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ث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ط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1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ا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س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1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1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1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1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س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ا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ثن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ت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1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ا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1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جس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1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1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أس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ك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يو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و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ه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ظ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2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ا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2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ا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ب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آ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2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فت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س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2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س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س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2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د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س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2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ش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س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2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غ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ت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2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نز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ظ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2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ه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ه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ت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ل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lang w:bidi="ar-SA"/>
        </w:rPr>
        <w:t>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ج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2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ع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أنذر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ذ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ق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3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3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حز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أنذر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ذ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ذ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ذ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يع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3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ب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ا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ز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3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3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3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س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ف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3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عي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3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قب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ظ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ت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ر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م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ث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ئ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ط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3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هج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اط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ه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ط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ذ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ح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اط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3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اط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ض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ف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4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rFonts w:cs="Traditional Arabic"/>
          <w:bCs/>
          <w:color w:val="000000"/>
          <w:szCs w:val="36"/>
          <w:lang w:bidi="ar-SA"/>
        </w:rPr>
        <w:t>1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ا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ض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4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ز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دو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4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ب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شر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اف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ط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ي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4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ذ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شر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ذ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ط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و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و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4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ا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ط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ا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4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نك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ح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4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ل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ك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ك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ه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نك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ك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4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تل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ل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لأ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لاك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ث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4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4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ض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دق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ث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ع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ه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5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بع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بع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ه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5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ه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م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ي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5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أم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و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ر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ص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ال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5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ي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عي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ر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عي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ئاست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5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ستع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5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ف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تش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اب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به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ر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ظ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5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ه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5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ته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و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ان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5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ن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لك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س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و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ز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ع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5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ف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ر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6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6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ط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6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ذه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ه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طع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ي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ط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ع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م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تطه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طه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و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ش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ج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ه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6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ف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س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س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6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طي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يت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ح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ط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ذه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طع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عل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ف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6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ائ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ظ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ك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ذ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م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بر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ه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ح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يتم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ط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6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و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حدث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6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ه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س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نا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غ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حدث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آ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سؤ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ا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6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م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ته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حدث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6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حدث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حدث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ؤ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7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حدث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نو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7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ت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شت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صح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ب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ظ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ح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7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ا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غ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ج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ر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غ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7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دث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أ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8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و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ح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7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عتم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ؤ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عم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س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7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هق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ر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7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خل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ف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ل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ف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كذ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7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خذ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ا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ت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ش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ض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مك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خلفو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ف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فو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سؤ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لف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7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ظاه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8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نق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ز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نق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اؤ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أيد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فت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نق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ت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شت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تق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ت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تل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د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7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فد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ت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ائ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وبيخ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و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8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و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ز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و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8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س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ف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ان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ض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8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فت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برو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ع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ف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8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ن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ت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8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نص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د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ذ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د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2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8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ط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ز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أ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ز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ط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أ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ا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8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فو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ذ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ح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ظه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ذب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8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ذ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ح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8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ز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ز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نص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9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8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ب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اؤ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8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ه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ي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ه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8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تن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3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تجد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9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8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جد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ر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اج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ه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ا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اف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9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lang w:bidi="ar-SA"/>
        </w:rPr>
        <w:t>9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9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أ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ك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اف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أ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9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أ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ش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ر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ب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ر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ش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أي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9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ك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خ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ن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9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وح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را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ي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ش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دت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رع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ودع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ي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د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د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بع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ب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ك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ك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ظا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ل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عس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ش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ك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ح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9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تخ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ك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يك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ب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ح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د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ط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ب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9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ص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غ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ك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ك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ار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د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ذ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ش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ج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ك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ن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9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بر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شت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ائ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اف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ض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رس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9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ج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ك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ك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د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ز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9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ذ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م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و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و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ذ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ان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ري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ال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د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9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ت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ن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0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د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ف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د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أ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ا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ؤ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ون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ه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ائ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0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9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ئ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ب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ي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ق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طي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فو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0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ث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ث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ه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اه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و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ب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0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ز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تل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اء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قاتل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هو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ض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ص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ب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0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ر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ئ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ف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س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ز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ه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0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ر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4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شر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اذ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ف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اس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يرنج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0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رخ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خ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ن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خرج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ل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ب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ف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بي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ش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ج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0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خر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ب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ت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ط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خ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ت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غ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س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ل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0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ت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ع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ت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ش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خ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خ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س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ش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ل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ش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خ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ن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خر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ن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ض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ر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0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تف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ب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ص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ه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و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ت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م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ت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1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أ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ه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س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ت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ط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ض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د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1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ر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ك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ه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بر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ه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ه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كتت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س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ط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1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قتل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ص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ص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ت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ه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فن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خ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ح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1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1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ف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س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ائ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ري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ي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ائ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س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ش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خر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م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ح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1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ح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ر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ك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ا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طان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1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تع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يك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ر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مك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ي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ذ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1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ذ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ث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ريح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ث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و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1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ب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ب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هب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ش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1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جاآ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ت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ر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2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ن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2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2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ذ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و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م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أ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ب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5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ع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ب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ب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ع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م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سخ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2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2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ز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ح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ف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ته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ر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ل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ليت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ل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بط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هب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ب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عر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ر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ط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عد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ي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طف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2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نح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ك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ئتي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ئتي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ب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ب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ذ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ل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ف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2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ن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هب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ب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ف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ل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2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2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اد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ع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ذر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ذر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هب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ا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ض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و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ش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ط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ظ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ج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غ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2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بابل</w:t>
      </w:r>
      <w:r>
        <w:rPr>
          <w:rFonts w:cs="Traditional Arabic"/>
          <w:bCs/>
          <w:color w:val="000000"/>
          <w:szCs w:val="36"/>
          <w:lang w:bidi="ar-SA"/>
        </w:rPr>
        <w:t>6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ذب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لائك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ل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هب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ذخ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3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ع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ا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ا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ر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ب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ي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م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ص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3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هب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اك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ع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3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3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ا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ن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ا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تضا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ط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3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و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هبط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ز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أط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م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أ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ا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ا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ذ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ر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رو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3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ش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اس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ح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س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3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سب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ر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ط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3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اه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و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ص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3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3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س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4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و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أ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س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ر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لائ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تر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اظ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4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ك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4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ص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ان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سا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4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6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ل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ط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ضط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عا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ج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ح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4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ضر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س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ظ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ن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هزؤ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ه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ؤمن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24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خ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خ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4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ط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4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عن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3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لف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و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د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ذ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ع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ش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ز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اد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نس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4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ه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ن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خش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ط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س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4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س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ب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ر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ر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5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ي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ه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ج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ئ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زو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ئ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5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ا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ئ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ر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ب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د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ي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ئ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. .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5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ي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كف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غ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ا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ط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ء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غ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ف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ي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5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ا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د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5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و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زم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ط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و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5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و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ون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5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ع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و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ف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و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ح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ز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ذ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ظ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زم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ج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5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م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لح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و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4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4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اظ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ف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ن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5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ن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از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ن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4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5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ط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سيان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ار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ذ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ب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ا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6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شر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رح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ن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ر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6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اد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7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ئ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و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6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اب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ف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6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ال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8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ع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حل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6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ح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د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6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ط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س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8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ر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نول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ض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س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6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ع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4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و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6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8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ذ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شرك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ع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ئ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4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6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ي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ك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5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ح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8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ح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6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ظ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7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8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ن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د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طئ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7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و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ط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د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ق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ذك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أعر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ق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7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ط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5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2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مع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د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فق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7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ئ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ع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ع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5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ين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ل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2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7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ب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اح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7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8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أ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5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2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5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و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7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ب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ور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5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2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ك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7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8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7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د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ؤ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5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غ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خش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ا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هت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7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ل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غ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8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س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ل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هت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غ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غ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5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يه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ظ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ص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8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آبا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ذ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8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اء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5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ت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ن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ر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8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ب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تد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م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ي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ذ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9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5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ز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ز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8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و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6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يكف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ب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أ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يكف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ظ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6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8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م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طه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9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ف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ر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ت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ي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ل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م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8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عم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ع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ر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د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غ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6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حاجو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9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8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حاجو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6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بيا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ر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اء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لو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ر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8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6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د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93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6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8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نول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ض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نول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ض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8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9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ب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د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8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ف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هز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ن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زي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6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9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9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6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ه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ط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ح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9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ت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ل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ر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9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أ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ح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ي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6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ض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ر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9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ائ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ا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خوا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ض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ض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9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ر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ط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عما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ا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عما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9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فو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ر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6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نول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ض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ض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9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9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ر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د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ر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لا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ض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ما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9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9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خال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ين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ا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9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ا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ا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ا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7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نت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7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ين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39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د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ين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س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0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ين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0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7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ين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اب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حو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ا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مذ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0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0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7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ي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ب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ص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ي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برين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7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ج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ذ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ج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0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ه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ث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0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خو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بو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ز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7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بلو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أ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بلون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0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ط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عل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7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ئ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غ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ح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0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ج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0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ف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ن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ئ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طو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0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ط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سخ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ض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1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س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س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ح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ن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ا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1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ص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7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0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تم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1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ز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تم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بر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1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ت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ت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7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6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ح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7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ه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6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0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خل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م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1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8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6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ه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أ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آ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1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ق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دث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دث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ر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1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8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د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6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8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ار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6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ز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ارج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8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6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ص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1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ت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ي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8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7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غ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ذ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1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8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71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8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7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ت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تص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خ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ب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قك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1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8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7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ؤ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ف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ع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كل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ئاس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م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ير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2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لا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ف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نت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ط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2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8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7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ش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2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غ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ط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2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8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7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تل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ل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2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ه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ص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ف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2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ك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نث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ص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ل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اح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ط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ؤ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2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9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7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ح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2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ف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2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ف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ج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ش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9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7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ي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9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83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2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و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ع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شو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ز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ع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3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عود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شو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شو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3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ق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8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ق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سخ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ق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ص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د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1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سخ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ط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3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9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8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ق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غن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ع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يق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اني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9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8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ث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ر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3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9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8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2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شي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3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راب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ناج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نا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تجي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3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ص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ت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لا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2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ء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3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9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8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ب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ا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3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لغ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ك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ع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3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ا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3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ا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2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س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ش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عو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4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ل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ب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4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2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يق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ا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بع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4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ك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2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ز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ط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ل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ر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دي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4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ماع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2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بد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ح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خ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نق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ب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ط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قظ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4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ع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آ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ل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ف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س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4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تغن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2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ا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يئ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غ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ه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4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4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ض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ج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9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8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"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ر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4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2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ر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ض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ط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4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خيط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9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شر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ك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8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ا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ص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كا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ث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ا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ا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ك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اشر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ك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ج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5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بو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ك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2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ش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ه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ك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ك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أ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ك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ه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5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مع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0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ك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8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ض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ص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ي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5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ن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ب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0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8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ي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و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د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ط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5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صان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وا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ش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ش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ناس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س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ش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ق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د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ص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يت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ش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0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و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8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ش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5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ق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سوط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5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0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8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ؤ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2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5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ي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س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ابع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5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رس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سط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ر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عص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5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د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ا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د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ش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5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فو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فو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ور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6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ت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ه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ن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ش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لح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6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و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6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ي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6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ط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ظ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ي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هد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ب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ب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6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ع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ي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خش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6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تي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0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و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9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ي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ط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6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ه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تل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و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س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سل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م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6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س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و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ت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6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0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9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ي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لح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ح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ي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6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ا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ص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و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م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7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ا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ز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7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قات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و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تل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و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0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9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لسن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جاز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ج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ال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ط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0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9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7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د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صاب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س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طنطي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صا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7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أ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ص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ح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ق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ل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ز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و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7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س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ساك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ل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7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ه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س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زق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7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ب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هلك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س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7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س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غ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ز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7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لمعا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ن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نو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7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ن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إل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ل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سطنطي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8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اص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غ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8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ع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8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تلون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ان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8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ل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الث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اب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خام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أث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هل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ط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م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8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فق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اد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ص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دشنو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س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لك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جز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ن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دس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8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8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0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9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م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ع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م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ت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غت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ن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ص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ت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8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ط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تما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ح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حر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تم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طو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جت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ض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سو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4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ئ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8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0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9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به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ع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8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ي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ا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ي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ص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ن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ؤذ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ا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س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ي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ؤذ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9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ز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و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9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طع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س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ب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ك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ء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ه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9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ض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9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ظ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س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أعل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ؤ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9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ي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ؤذ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ا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ز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1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ت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9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ت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ن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خي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و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سل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9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ب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و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ة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1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9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اد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اس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9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ا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ص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ج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جع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1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9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ك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ا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9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د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9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د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كل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ا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بأ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ر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ن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زو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49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1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9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زو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د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لم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طعو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1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ت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9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0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ع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س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س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س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س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س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ت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0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زع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س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ت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ت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ك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ت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س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0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ت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ر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أث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ت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ا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ا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0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ت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0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ت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غ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ت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ؤم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ئ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ظ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0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1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ي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99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ي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ل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هو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م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م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زد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ي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جم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زد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ي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0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ي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د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ي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ه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ا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ظ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م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ها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رم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ص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ق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ف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د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ي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0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ي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5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ضل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ي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ض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ض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0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زد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ي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0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ظ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ظ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خ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6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ف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ا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ك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لاد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ي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ق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ظ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ظ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1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ا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خ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ط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دف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ب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ض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ي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دل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1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1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6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سك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ك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0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خ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ك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فع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سك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ر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ك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غ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1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س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فاخ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سك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ت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دث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ك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ك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ا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1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6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ك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ع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ي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ف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اخ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ا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وئ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سك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ا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اك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1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ذك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ك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ك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6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خ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ك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ز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1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تخ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ا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خ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ك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ه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ي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ك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1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ض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و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1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00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6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1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زق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زق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زق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ز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سك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اء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ش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ء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ح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فا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1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غ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ا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اخ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ب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لس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ش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شع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ب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س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ف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عط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1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ي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1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0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ر</w:t>
      </w:r>
      <w:r>
        <w:rPr>
          <w:rFonts w:cs="Traditional Arabic"/>
          <w:bCs/>
          <w:color w:val="000000"/>
          <w:szCs w:val="36"/>
          <w:lang w:bidi="ar-SA"/>
        </w:rPr>
        <w:t>16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ن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ل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2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ش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ع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ؤ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2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و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ج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غ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ي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ث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6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ا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2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سن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و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ظ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2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ث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ث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67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غ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1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0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2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ض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دي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ف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ف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2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غ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07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ه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ا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ح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2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م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ن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ي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خ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ه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غ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68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ض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ث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س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ه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فا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ف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ا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رض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2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ظه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ف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ه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ت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ا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بع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هي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ه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ذب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ه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ر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ق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27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ه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69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ه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هاج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ن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د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28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ص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س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ت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29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ا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ا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ل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ف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2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08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70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ائ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ظ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ب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ن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30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أذ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ائ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ر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ح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ر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ع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3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ظ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76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32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م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د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د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صار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ك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ش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2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أ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لز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4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33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ي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اج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ب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ص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حز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و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7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غن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ي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لو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24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و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5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1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34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ب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و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35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ي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FF0000"/>
          <w:szCs w:val="36"/>
          <w:lang w:bidi="ar-SA"/>
        </w:rPr>
        <w:t>2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ط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د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اب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73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جت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د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36"/>
          <w:lang w:bidi="ar-SA"/>
        </w:rPr>
      </w:pPr>
      <w:r>
        <w:rPr>
          <w:rFonts w:cs="Traditional Arabic"/>
          <w:bCs/>
          <w:color w:val="0000FF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imes New Roman"/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عجاب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في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بيان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الأسباب</w:t>
      </w:r>
      <w:r>
        <w:rPr>
          <w:bCs/>
          <w:color w:val="0000FF"/>
          <w:szCs w:val="36"/>
          <w:rtl w:val="true"/>
          <w:lang w:bidi="ar-SA"/>
        </w:rPr>
        <w:t xml:space="preserve">    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[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جزء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1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FF"/>
          <w:szCs w:val="36"/>
          <w:rtl w:val="true"/>
          <w:lang w:bidi="ar-SA"/>
        </w:rPr>
        <w:t>صفحة</w:t>
      </w:r>
      <w:r>
        <w:rPr>
          <w:bCs/>
          <w:color w:val="0000FF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FF"/>
          <w:szCs w:val="36"/>
          <w:lang w:bidi="ar-SA"/>
        </w:rPr>
        <w:t>536</w:t>
      </w:r>
      <w:r>
        <w:rPr>
          <w:rFonts w:cs="Traditional Arabic"/>
          <w:bCs/>
          <w:color w:val="0000FF"/>
          <w:szCs w:val="36"/>
          <w:rtl w:val="true"/>
          <w:lang w:bidi="ar-SA"/>
        </w:rPr>
        <w:t xml:space="preserve"> ]  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FF"/>
          <w:szCs w:val="17"/>
          <w:lang w:bidi="ar-SA"/>
        </w:rPr>
      </w:pPr>
      <w:r>
        <w:rPr>
          <w:rFonts w:cs="Traditional Arabic"/>
          <w:bCs/>
          <w:color w:val="0000FF"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FF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ب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عل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ز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فق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هد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FF0000"/>
          <w:szCs w:val="36"/>
          <w:lang w:bidi="ar-SA"/>
        </w:rPr>
        <w:t>125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 -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216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ش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خ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ب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غ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ت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sectPr>
      <w:type w:val="nextPage"/>
      <w:pgSz w:w="12240" w:h="15840"/>
      <w:pgMar w:left="426" w:right="3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4:54:00Z</dcterms:created>
  <dc:creator>x</dc:creator>
  <dc:description/>
  <cp:keywords/>
  <dc:language>en-US</dc:language>
  <cp:lastModifiedBy>PC</cp:lastModifiedBy>
  <dcterms:modified xsi:type="dcterms:W3CDTF">2005-10-12T14:01:00Z</dcterms:modified>
  <cp:revision>5</cp:revision>
  <dc:subject/>
  <dc:title> العجاب في بيان الأسباب    [ جزء 1 - صفحة 195 ]  </dc:title>
</cp:coreProperties>
</file>