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كشي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ي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ل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ب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ر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ث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ف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ضط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تي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دل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تد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ن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ر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خفا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دب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و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ع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ز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>: )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يَخلُ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لَمونَ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ُبح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ل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مَلَك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بح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ز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جَبَروت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>: -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درك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درك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ا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درا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ة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ن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بي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صا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يُقَل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نّه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ه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ن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ي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هز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ه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ن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ُر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َفَضّ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تَرَبَ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ل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نز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ائِك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أ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ض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ظُن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ِب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ت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و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َ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لِ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نَ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ص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َب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ظ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ه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ب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ب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ج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لِم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لَم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سرائي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خ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ِن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اد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لَمؤ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ؤ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زا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ارِب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سولَهُ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ز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َالِم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ر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جَز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يئ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لُه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ز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َالِم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ز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حسِن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ز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َك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ه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ل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اؤ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عَم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ركاؤ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ه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رَك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رَ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سين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حتجا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ض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ل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كو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ؤ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ذب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ت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ؤ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ا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ص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اج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ؤ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ص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ن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ت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عاؤ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َِ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رَكائِه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فَعاؤ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ائ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ع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ِري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سن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وب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ِ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َف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ذاب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ؤ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ل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هُ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ئ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ح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حك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 "</w:t>
      </w:r>
      <w:r>
        <w:rPr>
          <w:rFonts w:cs="Arabic Transparent"/>
          <w:sz w:val="26"/>
          <w:sz w:val="26"/>
          <w:szCs w:val="26"/>
          <w:rtl w:val="true"/>
        </w:rPr>
        <w:t>قال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ذ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اخذ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ن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ِلق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س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يت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رب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انا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ي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ر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ا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ج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ض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ق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ش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َح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رَأَيت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بائ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ق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َطآَءَ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َلائِك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هما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ن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َساءَلَ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ض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أ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ط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سقا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ء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ء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ءيا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تَرَون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ثلَيه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اَ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ادارَأ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خرِ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تَم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ِئَت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بوتي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ستَهزِءُ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ُستَهزِء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َبوء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وء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سَنُقرِئُك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ة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كلَؤُ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ُئِلَ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إِيتاء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يم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ء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يلافِهِ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رِحل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ِت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صَي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َهِدو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َ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نَز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هِ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أَبِفك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ثب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ُؤنَبِئُكُ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و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ئ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ت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و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وَ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ول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ئ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ت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ئِن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تَشهَد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حض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شهَد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ظها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ئِ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كّرِت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ي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لغف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ن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ض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أمِ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غ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ض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ت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ءَأَنذَرتَهُ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ءَأَ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رَعونَه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د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ذبَحَن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أَاوضَ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ِلالَ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د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ٍ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ح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شَرونَ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ش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ايئس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يئسو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إِن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يئس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أَفَ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يئ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ي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تظ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رجو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َيَدع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ثق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خف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ثق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ر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فعَ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فعَل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ع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اتِ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اجِزِ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ُعاجِزو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سع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ج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سِح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ظ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ا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ُ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زوراً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جا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ا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شاءَ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َجاء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ميصِه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َ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ق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َبَوّء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أيمان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ِختارُوهُ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س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رضا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ي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ا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ج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ا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باء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َ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ف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ه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اخ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عَت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تُو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بير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و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زَنو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سِرو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ضِ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فِرو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ضبو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اع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لو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رق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لمتين</w:t>
      </w:r>
      <w:r>
        <w:rPr>
          <w:rFonts w:cs="Arabic Transparent"/>
          <w:sz w:val="26"/>
          <w:szCs w:val="26"/>
          <w:rtl w:val="true"/>
        </w:rPr>
        <w:t>": (</w:t>
      </w:r>
      <w:r>
        <w:rPr>
          <w:rFonts w:cs="Arabic Transparent"/>
          <w:sz w:val="26"/>
          <w:sz w:val="26"/>
          <w:szCs w:val="26"/>
          <w:rtl w:val="true"/>
        </w:rPr>
        <w:t>إِ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ر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ُوأ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فاتِح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تَنو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ب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إثم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ن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لمفاتح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لت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عضود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ص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َأمث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ُؤلُؤ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ض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َأَمثال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َأَنّ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ُؤلؤٌ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َأَنّ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ُؤلُؤ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كنَو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ف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تَظُن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ُنو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ضَل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بيل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َأَط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َسولا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ء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بيل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أَضل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بيلا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جا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مَئِذ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جَهَنّ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ن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و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بُرَز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حَ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ت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ك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ِ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غَيُ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زَفير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نَبي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شُهَد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حش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ُول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شاى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ِ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ً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ل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َدن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قَ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َك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ُ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س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ط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عَ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لائِه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ض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ت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ع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ينت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ت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ت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ِت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كِم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ا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صِل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د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كي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بي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ت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ِت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صِل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ا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ء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بِ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قَو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لَم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مع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ُرءَان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أَن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َبِ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ءانَ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ء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زَلن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ء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بياً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خر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َلن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ء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بِ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َعَ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قِلو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عر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خر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ن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ُ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ِ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َل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كي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ص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ِكُ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ِت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لَ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ي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ِت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ل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ج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ات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ح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ٍلي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ِ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ك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ُت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ح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ي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ِت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يل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ِل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رآ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كِتا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تِلك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ِ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ُرآ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لي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ِس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فر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ِيّ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ظه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َح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سمية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و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شب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ية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ادِ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الِ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س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ِت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نِت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أب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تحذ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س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اد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وَس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نّاس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ح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الفَرا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ُطعِم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َعام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لف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ث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حتا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وَطَع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ِت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طَعام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كُل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َع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غَلّق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بو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لّ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استَبَ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أل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يد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فُتّح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وابُ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ُفَتِح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بو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دخُ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و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هَنّ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": (</w:t>
      </w:r>
      <w:r>
        <w:rPr>
          <w:rFonts w:cs="Arabic Transparent"/>
          <w:sz w:val="26"/>
          <w:sz w:val="26"/>
          <w:szCs w:val="26"/>
          <w:rtl w:val="true"/>
        </w:rPr>
        <w:t>ل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ع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و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را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ضفاد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بَد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ثالَ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َأَمث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ُؤلُؤ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ضر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ِن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ثالَه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م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ظ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مثال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فِ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َخ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ِ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حُمِل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جِب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دُكّ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ك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ِدة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ِتابِيه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محذوف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ِسابِيه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قاضِي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لِي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ل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رَز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جالو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ُنودِ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 w:val="26"/>
          <w:szCs w:val="26"/>
          <w:rtl w:val="true"/>
        </w:rPr>
        <w:t>وَقَت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و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وت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سُبحا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بح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ك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غ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َ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ِث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لاث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ال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ظه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َلاث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ه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ِ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شرا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َّ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ق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دى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ك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ِل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ِ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نَح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لِمونَ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ثنين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تُوب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بغي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سجُدان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ِثنا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داهُ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ُكَذِبانِ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آَي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ؤمِنونَ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يُّ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ِرُ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أَي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َقَل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تُو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ميع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تغ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ساحِ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بيرُ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ّمَ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ِح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سَنَفرُغ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َقَلا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روت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و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ش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ذرو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ب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خ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ص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وله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قِ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ذك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أحك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جو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و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لَذِك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كبَ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زَكا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ه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رِ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ُضاعِف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ر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ف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اأَي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امَ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تَ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ذَ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ق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ِ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ؤمِن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فعَ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َذَ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حَر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سولِه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ائ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مح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ِ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َدَ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جتن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هذ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َاتَي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تَ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ر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ض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ي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ر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أتَي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تَ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و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ن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َاتَي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يد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َُولَ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ضعِفو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ه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صاص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يا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ُ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صا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واري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هرة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ياقَ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عو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ج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دعونَن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ع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ي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اصب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س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ع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َ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ى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يد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ه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ينا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ي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ُن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ي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ل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ك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غ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رثِ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ِمينَ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ه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نور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ش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ر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ط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ض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مَن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ِث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خر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ص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ث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ُثَ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غا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وَ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بي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َبِع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َ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نفُ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َ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ِه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ُدى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ذ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ُؤا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غ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صَ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غ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تأك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َ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ل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ميصَهُ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 w:val="26"/>
          <w:szCs w:val="26"/>
          <w:rtl w:val="true"/>
        </w:rPr>
        <w:t>فَل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ديه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ص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كِرَه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ِ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ب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لأَر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حا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ع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غ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َ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ناجِ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ظِم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اصطفا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تو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أَ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وتِه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ثُ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و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هَن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و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و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له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و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ختي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َك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ِ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َك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يق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ِ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داي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كو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م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ا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َف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ك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سوا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زادو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هَق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أش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م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َ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كَل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ه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بِياً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ستَج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رَبِه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َلا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عل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سَأُري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ِقين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َأُوري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ه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ع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ولئِك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ُولائِ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ٍليك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ز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لِيَس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جُوهَ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مَؤد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ؤ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غاوو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اوو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ثب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تَبَؤءَ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غ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ب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ن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َنَد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َبانِي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ر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ِد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لَم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َصَ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يَم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ِ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هوق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مح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ط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ختُم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مح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حِ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قَّ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يد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َ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عاء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َي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يسه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ع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ا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راء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??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د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السم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أَيَيدٍ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فَائ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َ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فَائ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لإ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ف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صة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َإ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رسَل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أَيي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فت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ي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م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ذ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إِ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يا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د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ل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او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كَ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ذ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نُذُ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ا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ا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سأَل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سأَ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دِ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ِكر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ُجي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و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سلَ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ه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ِ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تّبَع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سلَ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ه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تبِع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بِب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ع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ِ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ق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خا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ب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خ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َ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َئ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َرت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ؤاخ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َ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َرَت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ي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دِ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قر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شَد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َ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دِيَن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و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بي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ل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وَجّ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ِلق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ديَ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َلِم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لِم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شد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تَبِع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فَعَصي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ر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ل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تبِع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ط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ك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كي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ض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ا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كَذّب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ذ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ه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بلا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ها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صا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ِد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تُردي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جم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ت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ط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ح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ا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يَ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كرَمَن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َ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ان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ِيُه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َح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ُجي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و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دا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كُ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َلّ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س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ه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البا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الجَو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لا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ُنا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اللّي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صّخ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و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ما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ا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و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ح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عل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ك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شَ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ك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َظلَل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واك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هرِهِ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ظ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يِي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غ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تد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تد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يُحَذِرُ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سَ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ضرِ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لَم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تَقون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رهَبون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ق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ِن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َعبُد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ر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ز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ر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طعِمون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د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َحمن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ه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خ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شو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ي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خشَو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خش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ظ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بِش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تَمِع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و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و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َ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حزَن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ئ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ي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سرَف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ا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ى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مَن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ك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رَ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غف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غيب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أَ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اد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ي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جي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و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َا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انِ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قي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ؤلاء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ؤلاء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اقَ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سَو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ؤمِن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ظيم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شتَه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تَلَ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عيُ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مَن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لَدَ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زيد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اأَن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الَتِهِ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نظ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ث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ح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وتِ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ه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اد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لالَتِهِ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او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تَوَك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ب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ِالو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قَدَ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و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يم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م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تد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ا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ِ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فَ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لا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ر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و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نشَآ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ح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عل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ا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جَو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نّ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ن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ه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ف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ص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ت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ل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ا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طف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ص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نيو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َخِر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يو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لَمو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ن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ضاعِف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ضاع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ق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ب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ردَ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أحق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ط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تي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سُل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َينا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اء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غ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ق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ق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َ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ِت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فُعُ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يمان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أسَنا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ن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ام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حق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رَحم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حم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ي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حسِنينَ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انظ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حم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نعم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ُ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م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صو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نس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ظَلو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ّ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ظ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ُ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م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صو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غَفو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ح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تَم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لِم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س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َ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سرائي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تَم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لِم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ملأَ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هَنّ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نّ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ن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مَعين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ام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ض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نّ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ول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ن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تَه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غف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لَ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د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قاتِلو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تنَ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ه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ظُر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ن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ج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سُنّ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د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ج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سُنّ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حويل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ي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ك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ي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أهلِه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فَعُ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أس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نّ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ادِهِ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سُنّ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رع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سُن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سَ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سُلِ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ب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َقيّ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ِطرَ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ة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ُر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ي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ُر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يُ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مَعصِ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نا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عن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شَجَر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جَر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َق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ع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ث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ط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ثُ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ُ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كَذّ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كِ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ج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قوم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ذ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جَر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َق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ظا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ؤ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جَنّ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جَنّ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يح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أ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ث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ّ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ع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خ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َصلِي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ح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صح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ن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صح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د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ه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د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ق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َ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لمؤ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َصلي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ح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زَهر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ُن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َبغ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َلزَل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َحِل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مانَ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َحل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ِت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صَي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َمّال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طَ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ِبن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مر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ي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ه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ضاف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ث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جَعَ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ب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ي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ُم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ي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ه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ق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كل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َعا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ِ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و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غ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ِمرَأَ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ِمرأَ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مر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ِمرَأ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زي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ِمرَأ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عَ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ِمرَأ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اِمرَأ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ط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ا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ئ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و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ولت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ماله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ط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ر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ج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ر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ط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لك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يل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اته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ز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عَد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ِنّ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أَ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ع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ِ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أَ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ع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ِ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ف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ونَن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وو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ُ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َخِرَ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ف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ُلَ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ِتن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ُرك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آتا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أَلتُمُو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ح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ُ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سُول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ذّبو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ُل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سو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فُسُ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ذ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فَر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تل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ل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تُل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بِي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ؤمِن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حاض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ش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ؤ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ه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ُل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زِِ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مَر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ز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أَت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شابِه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ينَ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ين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وجّهِه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فَأَين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ولَوا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 w:val="26"/>
          <w:szCs w:val="26"/>
          <w:rtl w:val="true"/>
        </w:rPr>
        <w:t>أَين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قِ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ِذوا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ين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ركك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وت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ختلفى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بُدونَ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ُم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قِ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حَب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حَب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ث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ِئسَ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ِئس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شتَ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فُسَهُم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ِئس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مُر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يمان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ؤمِن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ِئس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فت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د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تَ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ارِع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ُد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كلِه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ُ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بِئ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مل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شتم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َبِئ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ّم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فُسُه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سا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فتَنونَ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ِز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رن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يومَ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عَق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وم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عَد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َل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فُسِه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رو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نا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َل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فُسِهِ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َعرو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شتَه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فُسُ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ِد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َك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ئ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ِكَي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ِكَ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رَج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ِك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سو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ِ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ل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يئ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لِ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شفِق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ف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دع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َح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ع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ؤمِن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رَج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عِيائِه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هُ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طَر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رف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ل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غني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سول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ر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ن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م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ؤل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وم</w:t>
      </w:r>
      <w:r>
        <w:rPr>
          <w:rFonts w:cs="Arabic Transparent"/>
          <w:sz w:val="26"/>
          <w:szCs w:val="26"/>
          <w:rtl w:val="true"/>
        </w:rPr>
        <w:t>). "</w:t>
      </w:r>
      <w:r>
        <w:rPr>
          <w:rFonts w:cs="Arabic Transparent"/>
          <w:sz w:val="26"/>
          <w:sz w:val="26"/>
          <w:szCs w:val="26"/>
          <w:rtl w:val="true"/>
        </w:rPr>
        <w:t>هؤلاؤ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ُ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دِي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ق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َلا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ن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يَ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نافِق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مُنافِق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َ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قتَب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ِكُ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يقول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لَت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ِ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غادِ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غير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بيرَة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ع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و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َس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ك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َع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ن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َ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َسو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ج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م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َ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بَ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هطِع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َم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ِم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زيز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ابنَؤُم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ك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ج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عم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ف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ي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ذغا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ه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جا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َك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مانُكُ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َك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مانُك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قي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أنفِ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زقناكُ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ِ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تِب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ديهِ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و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ح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ه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كيل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سّ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انه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ات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قن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وي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ار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شاء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ع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ولّى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ِ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جاوز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جا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م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ص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ريَنّ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ِدُه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ترت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إِ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رينّك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ف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غاي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َ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تَجي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إِل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تَجي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اء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ت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س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اء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ض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ِ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تّ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هُ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َ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ديث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َه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ذكور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ه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لِم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هم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ِن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ز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عِ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لو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ه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لِم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بَصي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ل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ج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وعِد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أَلَ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جم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ظامَ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د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كي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زَع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َ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َ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عَثو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زوم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ق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ق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ق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خُلَن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َ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سك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ي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غ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ي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ثني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لا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ج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": (</w:t>
      </w:r>
      <w:r>
        <w:rPr>
          <w:rFonts w:cs="Arabic Transparent"/>
          <w:sz w:val="26"/>
          <w:sz w:val="26"/>
          <w:szCs w:val="26"/>
          <w:rtl w:val="true"/>
        </w:rPr>
        <w:t>الأيك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حري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ت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يك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لخيص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ي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ق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أَولِ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يع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نف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ي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صح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يك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ظالِِم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ف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ص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": (</w:t>
      </w:r>
      <w:r>
        <w:rPr>
          <w:rFonts w:cs="Arabic Transparent"/>
          <w:sz w:val="26"/>
          <w:sz w:val="26"/>
          <w:szCs w:val="26"/>
          <w:rtl w:val="true"/>
        </w:rPr>
        <w:t>وَأَصح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يكَة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ُ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ذّ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ُسُل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خف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لَتّخَذ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ر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ّخَذو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يل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ز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زاد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سط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جِس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زاد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صطَ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بسُ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ِز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شاءُ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بِ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َبصُطُ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طب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سُورَ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ضُر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سو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نُفِ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حص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َع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ِر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لٍنونَ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كَ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رونَ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يُسحَب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ِ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صحبون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نَح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سَ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َ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يشَتَهُ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َكَ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صَمن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ع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فري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إ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دام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ُجوه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مَئذ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ضِر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ِ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س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ص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12:00Z</dcterms:created>
  <dc:creator>PC</dc:creator>
  <dc:description/>
  <cp:keywords/>
  <dc:language>en-US</dc:language>
  <cp:lastModifiedBy>PC</cp:lastModifiedBy>
  <dcterms:modified xsi:type="dcterms:W3CDTF">2005-09-28T09:13:00Z</dcterms:modified>
  <cp:revision>2</cp:revision>
  <dc:subject/>
  <dc:title>عنوان الدليل من مرسوم خط التنزيل </dc:title>
</cp:coreProperties>
</file>