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َّقْص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ُسْنَد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ُسَامَة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زَيْد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ـــــــــــ</w:t>
      </w:r>
    </w:p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(*)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حَسَنُ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بْنُ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َبِ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حَسَنِ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بَصْرِيُّ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ُسَامَة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>.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  <w:t>*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87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َدِيث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فْطَر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َاجِم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المَحْجُوم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«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َّوْم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»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«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ُبْر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»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حْمَد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بْدَة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ُلَيْم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خْضَر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شْعَث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َسَ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خْتُلِف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ِي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َسَ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(*)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َبُو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ظَبْيَان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ْجَنْبِيُّ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كُوفِيُّ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ُسَامَة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>.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  <w:t>*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88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(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َدِيث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َعَثَن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بِيّ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ْحُرَقَة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َصَبَّحْن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ْقَوْم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َهَزَمْنَاهُم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لَحِقْت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ن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رَجُل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َنْصَار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َجُل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ِنْهُم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َلَمّ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غَشِينَا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ِلَه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ِ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«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َغَازِ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»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مْرُ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ُحَمَّد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«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دِّيَات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»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مْرِ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زُرَارَة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َّيْسَابُورِيّ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ِلاهُم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ُشَيْم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ُصَيْن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«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ِيْمَا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»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َعْقُوب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دَّوْرَقِيّ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ُشَيْم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بِ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َكْر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بِ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َيْبَة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بِ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َالِد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ْأَحْمَر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بِ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ُرَيْب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إِسْحَاق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ِبْرَاهِيم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بِ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ُعَاوِيَة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ِلاهُم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ْأَعْمَش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بِ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ظِبْيَا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«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ْجِهَاد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»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ْحَسَ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لِيّ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عُثْمَا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بِ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َيْبَة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ِلاهُم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َعْل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ْن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ُبَيْد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ْأَعْمَش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«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ِّيَر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»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«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ُبْر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»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ُحَمَّد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آدَم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بِ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ُعَاوِيَة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مْرِ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لِيّ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بْد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َّحْمَ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َنْصُور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بِ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َسْوَد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ُصَيْن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نَقْصٌ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كَبِيرٌ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حَتَّ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  <w:t>*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26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َدِيث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نَّ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َصُوم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ِاثْنَيْ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الْخَمِيس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َقَال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ِنَّك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َصُوم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..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َدِيث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«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ِّيَام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»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ُوس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ِسْمَاعِيل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بَا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َزِيد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َحْي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بِ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َثِير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مْر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بِ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ْحَكَم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ثَوْبَا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َوْل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ُدَامَة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َظْعُون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َوْل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ُسَامَة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زَيْد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نَّ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نْطَلَق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َع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ُسَامَة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ادِ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ْقُر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َذَكَر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ِصَّة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َذ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ِيه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َذ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ِشَام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دَّسْتُوائِيّ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َحْي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مْر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بِ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ْحَكَم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«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ِّيَام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»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«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ُبْر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»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ُحَمَّد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بْد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َعْل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َالِد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َارِث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ِشَام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َحْي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مْر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ْحَكَم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ثَوْبَا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ّ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َوْل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ُدَامَة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َظْعُون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َدَّثَ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نّ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َوْل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ُسَامَة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َدَّثَ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ُبَيْد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َعِيد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ُعَاذ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ِشَام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بِي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َحْوَ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ُبَيْد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َضَالَة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سَائِيّ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ُحَمَّد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ُبَارَك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ُعَاوِيَة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َلام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َحْي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َدَّثَنِ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َوْل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ُدَامَة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لَم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َذْكُر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«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مْر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ْحَكَم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»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ُحْمُود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َالِد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وَلِيد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َوْزَاعِيّ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َحْي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َوْل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ُسَامَة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زَيْد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ِمَعْنَا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لَم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َذْكُر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«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مْر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»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«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َوْل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ُدَامَة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» 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20:01:00Z</dcterms:created>
  <dc:creator>PC</dc:creator>
  <dc:description/>
  <cp:keywords/>
  <dc:language>en-US</dc:language>
  <cp:lastModifiedBy>PC</cp:lastModifiedBy>
  <dcterms:modified xsi:type="dcterms:W3CDTF">2005-12-22T20:02:00Z</dcterms:modified>
  <cp:revision>1</cp:revision>
  <dc:subject/>
  <dc:title>النَّقْصُ فِي  مُسْنَدِ أُسَامَةَ بْنِ زَيْدٍ </dc:title>
</cp:coreProperties>
</file>