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Arabic Transparent"/>
          <w:color w:val="0000FF"/>
          <w:sz w:val="32"/>
          <w:szCs w:val="32"/>
        </w:rPr>
      </w:pPr>
      <w:r>
        <w:rPr>
          <w:rFonts w:cs="Arabic Transparent" w:ascii="Simplified Arabic" w:hAnsi="Simplified Arabic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ascii="Simplified Arabic" w:hAnsi="Simplified Arabic" w:cs="Monotype Koufi"/>
          <w:color w:val="0000FF"/>
          <w:sz w:val="36"/>
          <w:szCs w:val="36"/>
        </w:rPr>
      </w:pPr>
      <w:r>
        <w:rPr>
          <w:rFonts w:ascii="Simplified Arabic" w:hAnsi="Simplified Arabic" w:cs="Monotype Koufi"/>
          <w:color w:val="0000FF"/>
          <w:sz w:val="36"/>
          <w:sz w:val="36"/>
          <w:szCs w:val="36"/>
          <w:rtl w:val="true"/>
        </w:rPr>
        <w:t>تحفة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Monotype Koufi"/>
          <w:color w:val="0000FF"/>
          <w:sz w:val="36"/>
          <w:sz w:val="36"/>
          <w:szCs w:val="36"/>
          <w:rtl w:val="true"/>
        </w:rPr>
        <w:t>الأشراف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Monotype Koufi"/>
          <w:color w:val="0000FF"/>
          <w:sz w:val="36"/>
          <w:sz w:val="36"/>
          <w:szCs w:val="36"/>
          <w:rtl w:val="true"/>
        </w:rPr>
        <w:t>بمعرفة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Monotype Koufi"/>
          <w:color w:val="0000FF"/>
          <w:sz w:val="36"/>
          <w:sz w:val="36"/>
          <w:szCs w:val="36"/>
          <w:rtl w:val="true"/>
        </w:rPr>
        <w:t>الأطراف</w:t>
      </w:r>
      <w:r>
        <w:rPr>
          <w:rFonts w:ascii="Simplified Arabic" w:hAnsi="Simplified Arabic" w:eastAsia="Simplified Arabic" w:cs="Simplified Arabic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Simplified Arabic" w:hAnsi="Simplified Arabic"/>
          <w:color w:val="FF0000"/>
          <w:sz w:val="36"/>
          <w:szCs w:val="36"/>
        </w:rPr>
      </w:pPr>
      <w:r>
        <w:rPr>
          <w:rFonts w:ascii="Simplified Arabic" w:hAnsi="Simplified Arabic" w:cs="Monotype Koufi"/>
          <w:color w:val="FF0000"/>
          <w:sz w:val="36"/>
          <w:sz w:val="36"/>
          <w:szCs w:val="36"/>
          <w:rtl w:val="true"/>
        </w:rPr>
        <w:t>للحافظ</w:t>
      </w:r>
      <w:r>
        <w:rPr>
          <w:rFonts w:ascii="Simplified Arabic" w:hAnsi="Simplified Arabic" w:eastAsia="Simplified Arabic" w:cs="Simplified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Monotype Koufi"/>
          <w:color w:val="FF0000"/>
          <w:sz w:val="36"/>
          <w:sz w:val="36"/>
          <w:szCs w:val="36"/>
          <w:rtl w:val="true"/>
        </w:rPr>
        <w:t>المزي</w:t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rFonts w:cs="Arabic Transparent"/>
          <w:color w:val="008000"/>
          <w:sz w:val="32"/>
          <w:sz w:val="32"/>
          <w:szCs w:val="32"/>
          <w:rtl w:val="true"/>
        </w:rPr>
        <w:t>ه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كت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ه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وسوع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حديثي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رتب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ترتيب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ألفبائي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حس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ساني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صحاب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الروا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ن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كت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ست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صحا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كت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اطرا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تتميز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كت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مساني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ب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مساني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يذك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حديث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كام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إ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أصح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أطرا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يذكر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طرف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حديث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الفر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أساس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ض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ه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كت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ه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جم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أحاديث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كت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ست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بطريق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سه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قارى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عرف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أسانيد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مختلف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جتمع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وض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اح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أ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نك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ظرا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فه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با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تعليق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إما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ب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حج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عسقلا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تحف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أشراف</w:t>
      </w:r>
    </w:p>
    <w:p>
      <w:pPr>
        <w:pStyle w:val="Normal"/>
        <w:jc w:val="center"/>
        <w:rPr>
          <w:rFonts w:ascii="Simplified Arabic" w:hAnsi="Simplified Arabic"/>
          <w:color w:val="0000FF"/>
          <w:sz w:val="32"/>
          <w:szCs w:val="32"/>
        </w:rPr>
      </w:pPr>
      <w:r>
        <w:rPr>
          <w:rFonts w:ascii="Simplified Arabic" w:hAnsi="Simplified Arabic" w:cs="Arabic Transparent"/>
          <w:color w:val="0000FF"/>
          <w:sz w:val="32"/>
          <w:sz w:val="32"/>
          <w:szCs w:val="32"/>
          <w:rtl w:val="true"/>
        </w:rPr>
        <w:t>الجزء</w:t>
      </w:r>
      <w:r>
        <w:rPr>
          <w:rFonts w:ascii="Simplified Arabic" w:hAnsi="Simplified Arabic" w:eastAsia="Simplified Arabic" w:cs="Simplified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color w:val="0000FF"/>
          <w:sz w:val="32"/>
          <w:sz w:val="32"/>
          <w:szCs w:val="32"/>
          <w:rtl w:val="true"/>
        </w:rPr>
        <w:t>الثالث</w:t>
      </w:r>
      <w:r>
        <w:rPr>
          <w:rFonts w:ascii="Simplified Arabic" w:hAnsi="Simplified Arabic" w:eastAsia="Simplified Arabic" w:cs="Simplified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color w:val="0000FF"/>
          <w:sz w:val="32"/>
          <w:sz w:val="32"/>
          <w:szCs w:val="32"/>
          <w:rtl w:val="true"/>
        </w:rPr>
        <w:t>عشر</w:t>
      </w:r>
      <w:r>
        <w:rPr>
          <w:rFonts w:ascii="Simplified Arabic" w:hAnsi="Simplified Arabic" w:eastAsia="Simplified Arabic" w:cs="Simplified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color w:val="0000FF"/>
          <w:sz w:val="32"/>
          <w:sz w:val="32"/>
          <w:szCs w:val="32"/>
          <w:rtl w:val="true"/>
        </w:rPr>
        <w:t>والأخير</w:t>
      </w:r>
    </w:p>
    <w:p>
      <w:pPr>
        <w:pStyle w:val="Normal"/>
        <w:jc w:val="center"/>
        <w:rPr>
          <w:rFonts w:ascii="Simplified Arabic" w:hAnsi="Simplified Arabic" w:cs="Arabic Transparent"/>
          <w:color w:val="FF6600"/>
          <w:sz w:val="32"/>
          <w:szCs w:val="32"/>
        </w:rPr>
      </w:pPr>
      <w:r>
        <w:rPr>
          <w:rFonts w:cs="Arabic Transparent" w:ascii="Simplified Arabic" w:hAnsi="Simplified Arabic"/>
          <w:color w:val="FF6600"/>
          <w:sz w:val="32"/>
          <w:szCs w:val="32"/>
          <w:rtl w:val="true"/>
        </w:rPr>
      </w:r>
    </w:p>
    <w:p>
      <w:pPr>
        <w:pStyle w:val="Normal"/>
        <w:jc w:val="center"/>
        <w:rPr>
          <w:rFonts w:ascii="Simplified Arabic" w:hAnsi="Simplified Arabic" w:cs="Arabic Transparent"/>
          <w:color w:val="FF6600"/>
          <w:sz w:val="32"/>
          <w:szCs w:val="32"/>
        </w:rPr>
      </w:pPr>
      <w:r>
        <w:rPr>
          <w:rFonts w:cs="Arabic Transparent" w:ascii="Simplified Arabic" w:hAnsi="Simplified Arabic"/>
          <w:color w:val="FF6600"/>
          <w:sz w:val="32"/>
          <w:szCs w:val="32"/>
          <w:rtl w:val="true"/>
        </w:rPr>
      </w:r>
    </w:p>
    <w:p>
      <w:pPr>
        <w:pStyle w:val="Normal"/>
        <w:jc w:val="center"/>
        <w:rPr>
          <w:rFonts w:ascii="Simplified Arabic" w:hAnsi="Simplified Arabic"/>
          <w:color w:val="FF6600"/>
          <w:sz w:val="32"/>
          <w:szCs w:val="32"/>
        </w:rPr>
      </w:pPr>
      <w:r>
        <w:rPr>
          <w:rFonts w:ascii="Simplified Arabic" w:hAnsi="Simplified Arabic" w:cs="Arabic Transparent"/>
          <w:color w:val="FF6600"/>
          <w:sz w:val="32"/>
          <w:sz w:val="32"/>
          <w:szCs w:val="32"/>
          <w:rtl w:val="true"/>
        </w:rPr>
        <w:t>حرف</w:t>
      </w:r>
      <w:r>
        <w:rPr>
          <w:rFonts w:ascii="Simplified Arabic" w:hAnsi="Simplified Arabic" w:eastAsia="Simplified Arabic" w:cs="Simplified Arabic"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color w:val="FF6600"/>
          <w:sz w:val="32"/>
          <w:sz w:val="32"/>
          <w:szCs w:val="32"/>
          <w:rtl w:val="true"/>
        </w:rPr>
        <w:t>الهاء</w:t>
      </w:r>
    </w:p>
    <w:p>
      <w:pPr>
        <w:pStyle w:val="Normal"/>
        <w:jc w:val="left"/>
        <w:rPr>
          <w:rFonts w:ascii="Simplified Arabic" w:hAnsi="Simplified Arabic" w:cs="Arabic Transparent"/>
          <w:color w:val="FF6600"/>
          <w:sz w:val="32"/>
          <w:szCs w:val="32"/>
        </w:rPr>
      </w:pPr>
      <w:r>
        <w:rPr>
          <w:rFonts w:cs="Arabic Transparent" w:ascii="Simplified Arabic" w:hAnsi="Simplified Arabic"/>
          <w:color w:val="FF6600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ذيفة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ه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غي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ز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ظ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ع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ؤ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الب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رث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ل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4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بر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لا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ه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01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خع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وف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4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ب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ت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كث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ا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لس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كتوب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0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لخ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ض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م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ائ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6032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3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س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ين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4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طَّ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دأ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ورت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د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ش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ش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م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4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ط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وَلِي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ن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د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د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م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4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زة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ي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ر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و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يا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4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ئ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م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6072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ب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راس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دركها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5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رأ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َ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َآءت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ياتي</w:t>
      </w:r>
      <w:r>
        <w:rPr>
          <w:rFonts w:cs="Arabic Transparent" w:ascii="Simplified Arabic" w:hAnsi="Simplified Arabic"/>
          <w:sz w:val="32"/>
          <w:szCs w:val="32"/>
          <w:rtl w:val="true"/>
        </w:rPr>
        <w:t>}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م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رو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قراء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از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از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ب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س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ب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در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قب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5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ء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سأ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ب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ا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ر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ائغ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قب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قب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حفوظ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يأ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72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يِّ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ز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خزو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5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ش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ر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د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ضحِّ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يمس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ظفار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ضاح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ين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اع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نب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اش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د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كي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لو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ص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م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يو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ري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لا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دع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ضحا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ضاح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صحي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ضحا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لخ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ض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م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م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لا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ري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خنس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ضاح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َّا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ت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ضبِّ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رسا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ست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نب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س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و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ت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لف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5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ه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تر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ط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ه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ق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ي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ف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ي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ث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ف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اح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ت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ر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ي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5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ص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لك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مانك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فا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ر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م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ل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ن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و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لك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مانك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448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5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صح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ائك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فق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4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ا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ا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ال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را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870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ك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وف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5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دخ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ائك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ت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لج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صح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ائك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فق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مون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5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ي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لم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06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5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هر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م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ه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عن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ه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خ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وير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جل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بر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عن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اض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ج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هر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م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2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2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1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5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إزا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ل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خ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بر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8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ين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ت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د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ي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س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عت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1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ختي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ذك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اضع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752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أسيوط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6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ب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نب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حت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و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وف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ص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ي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ي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2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زار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ز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زار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ض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ر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نب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شوي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ا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6139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وآ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زاع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6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ا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1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م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ص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دل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وآ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قي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ئ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6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ضرت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ولو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ير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ائك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ؤ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ول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لي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0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ث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مش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ئ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وش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ع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6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ه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فت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ر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ُقيميِّ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ت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وش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رج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ن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0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م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6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ي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رأ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آي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َّهُ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َمِل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َير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َالحٍ</w:t>
      </w:r>
      <w:r>
        <w:rPr>
          <w:rFonts w:cs="Arabic Transparent" w:ascii="Simplified Arabic" w:hAnsi="Simplified Arabic"/>
          <w:sz w:val="32"/>
          <w:szCs w:val="32"/>
          <w:rtl w:val="true"/>
        </w:rPr>
        <w:t>}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و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6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راء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ص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ن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وش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6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كث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ع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ك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عو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ع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ح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ر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وش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ع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ز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صري</w:t>
      </w:r>
      <w:r>
        <w:rPr>
          <w:rFonts w:cs="Arabic Transparent" w:ascii="Simplified Arabic" w:hAnsi="Simplified Arabic"/>
          <w:sz w:val="32"/>
          <w:szCs w:val="32"/>
          <w:rtl w:val="true"/>
        </w:rPr>
        <w:t>»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6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لَّ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حس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ل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اط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ساء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ق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ل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وش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اب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ضبّ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ص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نز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ص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6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يك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ر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عرف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تنكرو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رىء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غاز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د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م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س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ح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ب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ب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،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ضبّ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ص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ن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ب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ت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لا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خزوم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ب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6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ب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نباً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ب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ئم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ر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ابع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م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ا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بة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راح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ع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وف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6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ر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ط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رف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ماء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د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1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ع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عو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ل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استعاذ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ا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لي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ل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ز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ه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ؤم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ص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ع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طأ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ع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صو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</w:t>
      </w:r>
      <w:r>
        <w:rPr>
          <w:rFonts w:cs="Arabic Transparent" w:ascii="Simplified Arabic" w:hAnsi="Simplified Arabic"/>
          <w:sz w:val="32"/>
          <w:szCs w:val="32"/>
          <w:rtl w:val="true"/>
        </w:rPr>
        <w:t>»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ؤم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طأ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د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ع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س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ع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ذ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ع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د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مون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جال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ع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رو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ري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ص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ل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6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ثي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ميص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ض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ؤ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نف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ري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ميل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ؤ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ري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ض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از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مي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فض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با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ؤ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ري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رف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ؤ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فر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مي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ري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cs="Arabic Transparent" w:ascii="Simplified Arabic" w:hAnsi="Simplified Arabic"/>
          <w:sz w:val="32"/>
          <w:szCs w:val="32"/>
        </w:rPr>
        <w:t>2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ميل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ري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ص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ن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ميل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ين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س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وف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اش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7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ختلا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ليف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خر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ج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دين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ه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ث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ل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ح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م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ث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ص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و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ل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ت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7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نطلق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سو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سأ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ّ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ن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توضأ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ظه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كعت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ص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4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دري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7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ش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ظ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أس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فأنقض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غ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بة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بع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ين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قب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ق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ز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ثو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ار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كر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ر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0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ر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7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لخ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0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قب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51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7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و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م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جار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مشط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ف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حد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متشط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ائ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اشم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قاش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ق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ف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فس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ت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ف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7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ت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جل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ختص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ار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م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ك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ن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ض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و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ب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7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ل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يّ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75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7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ربت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تمضمضو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سم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ل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مع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  <w:r>
        <w:rPr>
          <w:rFonts w:cs="Arabic Transparent" w:ascii="Simplified Arabic" w:hAnsi="Simplified Arabic"/>
          <w:sz w:val="32"/>
          <w:szCs w:val="32"/>
        </w:rPr>
        <w:t>k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تقد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ح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إن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ثن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ك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إ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ا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س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حا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294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295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صهر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ت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ابع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ا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ذ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لا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ب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كي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ظ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ح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حا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ه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ف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ب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غفا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غ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م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رم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لا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ر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7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ب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نب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ت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وم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لف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ث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ه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ثق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لف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كر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م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زي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خت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ذ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لا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باق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رق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6299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90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اجشو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7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7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صب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نب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و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نَّاط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619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ح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هما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د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7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وا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ي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سأ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و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أر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ضو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ثقف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د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وا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كعت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تان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صلي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ص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ث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جال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د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8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طل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8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ت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سب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م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فص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نه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تسلي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لا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2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كر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ين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رائ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قس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قس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يأ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1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دي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8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شر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ض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جرج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ط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هن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ه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أك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شر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ن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فض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ر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ر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طع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م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ول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جا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هر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م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ر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ث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ق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وخ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ز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ر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قاش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ص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3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2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ر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ضا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ص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لا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و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ر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م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8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7865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ذك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اضع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7603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85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صو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يوط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ئ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ليك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8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راء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ِسمِ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َّهِ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َّحمنِ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َّح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َمدُ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ِلَّهِ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َبِّ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َالَمِينَ</w:t>
      </w:r>
      <w:r>
        <w:rPr>
          <w:rFonts w:cs="Arabic Transparent" w:ascii="Simplified Arabic" w:hAnsi="Simplified Arabic"/>
          <w:sz w:val="32"/>
          <w:szCs w:val="32"/>
          <w:rtl w:val="true"/>
        </w:rPr>
        <w:t>}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اتح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رو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راء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مو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ليك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راء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م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سمل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ناد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متص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ئ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ليك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8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ش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عجيل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ظ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ك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20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ليك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ليك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و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لح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8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بل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ئ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ئ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روق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لح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و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يوط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دي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8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ل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يّ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75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8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ع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ط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ت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ناجا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ط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ض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040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8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ربت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تمضمضو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سم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76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8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ر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ج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صْرى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طو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يما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د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ص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ت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2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قي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خزو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9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درك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ج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ن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ا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ت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راور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ط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ت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و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ري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حد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ظع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ذ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سل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ض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فوع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باق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رق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6299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بد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9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رآ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جال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فس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غي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خزوم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ح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22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9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ب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نب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ثقف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ا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كر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ين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ل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ا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ا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2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9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ختلا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ا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غير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ذك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اض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6299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7696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ت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9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غ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كعت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ص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ص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لح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بط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وف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9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و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ب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بع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ت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و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بيد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ر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ُس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ت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ت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زي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ف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بطيَّ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ي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و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سألا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يش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خس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زي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ف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ه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ك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23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9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بةٍ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أبكينّ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تحد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ك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هيأ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بك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قب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سعد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ستقب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تريد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دخ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يط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ت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رج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تين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كفف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ك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ك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م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ين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جي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يميُّ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لح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9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أخرج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ي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ر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ضوب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ط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رائ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سل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ه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قد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ء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ت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ي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ع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ط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أخرج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ر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ضوب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حن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كت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و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9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ذيف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ت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بنَّ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الم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نكح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6686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6740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9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ف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وا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روج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2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د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ئ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يأ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61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ك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19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لب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ضاح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كن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و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ك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ت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جل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د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مون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0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ر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نب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شوياً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أك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طع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عفر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بر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ب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بر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2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ذ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زار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ابع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ز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ص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معنا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979</w:t>
      </w:r>
      <w:r>
        <w:rPr>
          <w:rFonts w:cs="Arabic Transparent" w:ascii="Simplified Arabic" w:hAnsi="Simplified Arabic"/>
          <w:sz w:val="32"/>
          <w:szCs w:val="32"/>
          <w:rtl w:val="true"/>
        </w:rPr>
        <w:t>).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كر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0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سائ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راً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س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ش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د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ح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ص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قات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ا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هو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ص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بع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يف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كر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ش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لم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ص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cs="Arabic Transparent" w:ascii="Simplified Arabic" w:hAnsi="Simplified Arabic"/>
          <w:sz w:val="32"/>
          <w:szCs w:val="32"/>
        </w:rPr>
        <w:t>a 6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-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توك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ج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أ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ن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47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26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0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ص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د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ص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يق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ِنَّ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ِلَّهِ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َإِنَ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ِلَيْهِ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َاجعو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قر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5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لي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0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657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مين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حد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0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ق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ائم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ع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ي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0683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0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نقض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دت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ي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خطب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إسن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ب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03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بي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ؤ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زاع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0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قّ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ص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أغمض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زا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سط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ثن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ذ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لا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بي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ؤ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و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زا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ق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4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2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ب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زا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0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ي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لمي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فس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بر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ج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ري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ل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فت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د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وج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أربع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ل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أر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لا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أله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و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يع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ث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ه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ثقف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جتمع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رير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بعثو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أ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جاء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أخبر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ق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2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م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أرسلو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مِّ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ثقف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يسابو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بر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ز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ر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ا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قصت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ص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ص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عاد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فس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زيع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ر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ص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ج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ذك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اضع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693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33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73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0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مس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ر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سلو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أ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كعت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ص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دخ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2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4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غاز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ذ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غاز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7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عليق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6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م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9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0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غ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نفخ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9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ف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ي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بس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زه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ه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0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ت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كث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يا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أح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ق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ال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أل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يا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ت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سل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صة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جاه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ك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غز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ج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غز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ن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يرا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فس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3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جي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جاه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جي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جاه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اق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دركها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1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ه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ضعيف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را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ض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ُدَّ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رو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جد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مد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1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ر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جه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ط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ت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دخ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َ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خ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ع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رو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7631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صع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خزو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ه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ص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د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ض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م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ذ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زا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طل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ائ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دا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خزو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صع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ق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1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ت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سب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م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فص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نه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س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لا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2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ق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6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قس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3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8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ثق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يمون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781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ع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ج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مدا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1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ئ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تغت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جل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يس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أيتُ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غت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ك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ح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4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و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رم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ر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ع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ب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طع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وف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1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يش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خس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ت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ت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ب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ا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وق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ب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ج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ب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7671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1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ي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ين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3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وزاع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جت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0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وزاع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يث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نظ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اً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ت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نظل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سوتن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ي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س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ئ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ث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صو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ن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5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يأ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82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1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ب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نب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قاع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م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ه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نو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ج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8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3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ت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ض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نبو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بس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نبس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ضعف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تروكين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2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ب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نب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ض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لف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ه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ا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اض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لف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كر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اض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به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كات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2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إحداك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كات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ؤدِّ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تحتج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ت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به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يو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ش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ش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ت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به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ب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حدث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فظ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خ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ت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حد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لح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3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ا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ي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ا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تي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ق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مس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ك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2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ند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مو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أق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كتو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به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استئذ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و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ش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9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ق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د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بهان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89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2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خت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َّ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َّتي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ه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ح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جل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دوس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35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2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حق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كعت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م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ليهم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ضط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زّ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وف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2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ت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ثلا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ش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ضع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ت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سبع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7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لف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جتب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72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</w:rPr>
        <w:t>72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ائ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ق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مش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ز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َمْ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2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راء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صلا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صلاته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5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م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ليك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ائ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رآ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ائ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رآ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4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4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ميع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ليك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83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م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36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2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يالس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بنت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يب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سروان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ين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7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ري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م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كر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ائ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م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م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ا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721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2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درك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ج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ن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ه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غت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صو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ع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ي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و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ي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يث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ض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ثغ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م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ا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ت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ا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باق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رق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769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92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ن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ن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9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ختلا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اضع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2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زوج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ق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ه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وا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ت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ز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3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ز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زو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عن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ضم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ا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ا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ح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ش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ق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بر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خ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بر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ض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ء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خطبن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3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زو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و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جمع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و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زو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cs="Arabic Transparent" w:ascii="Simplified Arabic" w:hAnsi="Simplified Arabic"/>
          <w:sz w:val="32"/>
          <w:szCs w:val="32"/>
        </w:rPr>
        <w:t>133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تم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إسناد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د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خم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عرو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سعد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ه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ز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ه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(</w:t>
      </w:r>
      <w:r>
        <w:rPr>
          <w:rFonts w:cs="Arabic Transparent" w:ascii="Simplified Arabic" w:hAnsi="Simplified Arabic"/>
          <w:sz w:val="32"/>
          <w:szCs w:val="32"/>
        </w:rPr>
        <w:t>45</w:t>
      </w:r>
      <w:r>
        <w:rPr>
          <w:rFonts w:cs="Arabic Transparent" w:ascii="Simplified Arabic" w:hAnsi="Simplified Arabic"/>
          <w:sz w:val="32"/>
          <w:szCs w:val="32"/>
          <w:rtl w:val="true"/>
        </w:rPr>
        <w:t>) 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11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و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3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أ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د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ا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ينف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»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لي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5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نبو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اض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مش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0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قي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ز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م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ك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0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باط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ص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ث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مش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ول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213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ري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ض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355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ا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ض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ا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3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أ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ر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تتابع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مضا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د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ه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3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ا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مائ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إسن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ن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ح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ض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ا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حتم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ض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ي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ل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ي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با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تصر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رمضان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ض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ا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3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د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ي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لم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وج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ص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ك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دخ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ل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بعثو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0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827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4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ص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ج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ذك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اضع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9693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ه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وف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3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ب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ب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ب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ض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يا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1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ك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ه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3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وائ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ب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ت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2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1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ضاً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1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ثو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ه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بيع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3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ت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كث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ا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عد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0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7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وص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cs="Arabic Transparent" w:ascii="Simplified Arabic" w:hAnsi="Simplified Arabic"/>
          <w:sz w:val="32"/>
          <w:szCs w:val="32"/>
        </w:rPr>
        <w:t>17734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3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ش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كع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رائ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قب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77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ي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3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ك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ر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ام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4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رمضا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نب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ي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4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ض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م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و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نب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ق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3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ج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رآ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فس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ت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و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ري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4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شه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ب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نب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أ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صي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مض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رير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باط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و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د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ذ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ت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س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ريرة</w:t>
      </w:r>
      <w:r>
        <w:rPr>
          <w:rFonts w:cs="Arabic Transparent" w:ascii="Simplified Arabic" w:hAnsi="Simplified Arabic"/>
          <w:sz w:val="32"/>
          <w:szCs w:val="32"/>
          <w:rtl w:val="true"/>
        </w:rPr>
        <w:t>: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نز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4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حاف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وجد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ج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cs="Arabic Transparent" w:ascii="Simplified Arabic" w:hAnsi="Simplified Arabic"/>
          <w:sz w:val="32"/>
          <w:szCs w:val="32"/>
        </w:rPr>
        <w:t>134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4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ت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كعت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حد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ت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4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ب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نب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ما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و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7788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(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>) 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و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مَّ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49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لح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</w:t>
      </w:r>
      <w:r>
        <w:rPr>
          <w:rFonts w:cs="Arabic Transparent" w:ascii="Simplified Arabic" w:hAnsi="Simplified Arabic"/>
          <w:sz w:val="32"/>
          <w:szCs w:val="32"/>
          <w:rtl w:val="true"/>
        </w:rPr>
        <w:t>}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4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أ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لام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ف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ج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ف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ِّ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جهك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6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و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م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ز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لح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ز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اح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6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ض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م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اح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  <w:r>
        <w:rPr>
          <w:rFonts w:cs="Arabic Transparent" w:ascii="Simplified Arabic" w:hAnsi="Simplified Arabic"/>
          <w:sz w:val="32"/>
          <w:szCs w:val="32"/>
        </w:rPr>
        <w:t>f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ذا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يم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ز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ضعف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ابع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ل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ر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اص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4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ب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ئم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4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خ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ب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ئ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ع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ت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ا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4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م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ق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ذ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غرب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قب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لك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ؤم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ها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د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عو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عو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غدا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رف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ج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حف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رف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ان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لو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ر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مه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ل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ا</w:t>
      </w:r>
      <w:r>
        <w:rPr>
          <w:rFonts w:cs="Arabic Transparent" w:ascii="Simplified Arabic" w:hAnsi="Simplified Arabic"/>
          <w:sz w:val="32"/>
          <w:szCs w:val="32"/>
          <w:rtl w:val="true"/>
        </w:rPr>
        <w:t>»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توك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ج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44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4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ت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طع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ف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صحا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جاء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ش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ب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ن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توك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ج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(</w:t>
      </w:r>
      <w:r>
        <w:rPr>
          <w:rFonts w:cs="Arabic Transparent" w:ascii="Simplified Arabic" w:hAnsi="Simplified Arabic"/>
          <w:sz w:val="32"/>
          <w:szCs w:val="32"/>
        </w:rPr>
        <w:t>55</w:t>
      </w:r>
      <w:r>
        <w:rPr>
          <w:rFonts w:cs="Arabic Transparent" w:ascii="Simplified Arabic" w:hAnsi="Simplified Arabic"/>
          <w:sz w:val="32"/>
          <w:szCs w:val="32"/>
          <w:rtl w:val="true"/>
        </w:rPr>
        <w:t>) 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جل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ح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دوس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24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ئ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قي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62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4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صي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ص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ق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: {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ِنَّ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ِلَّهِ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ِنَّ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ِلَيْهِ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َاجِعُونَ</w:t>
      </w:r>
      <w:r>
        <w:rPr>
          <w:rFonts w:cs="Arabic Transparent" w:ascii="Simplified Arabic" w:hAnsi="Simplified Arabic"/>
          <w:sz w:val="32"/>
          <w:szCs w:val="32"/>
          <w:rtl w:val="true"/>
        </w:rPr>
        <w:t>}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قر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5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ت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م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فل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سف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مر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ج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4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فس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45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ا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ين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ج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20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5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ج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أ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م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لي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ل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با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و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ح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صا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ل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وف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70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46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ج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57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س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جاج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امر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5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رح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ج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ناد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أ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وته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ج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لُّ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جن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حائض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2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َن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ط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ج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دو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ه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س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دي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5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و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 w:ascii="Simplified Arabic" w:hAnsi="Simplified Arabic"/>
          <w:sz w:val="32"/>
          <w:szCs w:val="32"/>
          <w:rtl w:val="true"/>
        </w:rPr>
        <w:t>: {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سَاؤكُ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َرث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َكُم</w:t>
      </w:r>
      <w:r>
        <w:rPr>
          <w:rFonts w:cs="Arabic Transparent" w:ascii="Simplified Arabic" w:hAnsi="Simplified Arabic"/>
          <w:sz w:val="32"/>
          <w:szCs w:val="32"/>
          <w:rtl w:val="true"/>
        </w:rPr>
        <w:t>}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قر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2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فس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قر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ه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ث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ابط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ابط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5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هلّ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حج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ج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قص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ج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را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م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قد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سطام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دي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نَّ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خنس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س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4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صطف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4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ح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طع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ح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ويس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راور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سطام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ي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صر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5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عمار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ت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ئ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اغي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ت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ذ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ب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ق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كر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م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د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ق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5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ت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كعت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فيفت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ل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ميع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2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6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د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م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َرئيِّ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ا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ح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5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صر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ص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غ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طع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ع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4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سل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غ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اري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ا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ذ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واية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5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بَّ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فاط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بر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طاق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ف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ميث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ف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خب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5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س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َّم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ك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تح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دايا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ش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د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ميث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5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وج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شتك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فنكحلها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حداك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م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بعر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دم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ز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ث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4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ق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4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عن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فس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6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ك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قرى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د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ع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بع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ت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ب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يت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م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واي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إن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ة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6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ؤ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ي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آخ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ح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و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ال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و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ب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ش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شر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ث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خ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و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ضاً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874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حش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879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50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6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َلَ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ص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ب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ر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خر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ي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ك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ك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ظا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زي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ويس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هاد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ك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عن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ض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مي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بع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ق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م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5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ز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قض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ك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ض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</w:rPr>
        <w:t>3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ك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بع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ري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74</w:t>
      </w:r>
      <w:r>
        <w:rPr>
          <w:rFonts w:cs="Arabic Transparent" w:ascii="Simplified Arabic" w:hAnsi="Simplified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6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كو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شتك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كب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مك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رو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ك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اف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ب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راد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رو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قي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ب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ط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ير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ن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لو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ع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7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فس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وف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و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كر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غس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قرون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خ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س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4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عن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س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3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ك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س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3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فس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و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5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ه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ن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ه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لّ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98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6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ّ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ُ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ن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نَّ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سمع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ت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ائ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علي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ب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لا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غاز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ي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ل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1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س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استئذ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هو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م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ماني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د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ش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9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د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ائ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ك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نث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س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068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6518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6634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6741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53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6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ء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تحي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حتلمت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د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د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6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ث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ل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ا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بي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لف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د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بع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زه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9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3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جد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ود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6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جر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ف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يّ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ك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فق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5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ك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و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ز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مس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6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أ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ت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ر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ْعَ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سترقو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إن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ظر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مشق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ابع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ال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د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ت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لف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ب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غدا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و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هلي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6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تي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في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6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ر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صدق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ك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د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ا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ال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6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ك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تف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جاء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2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ث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6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بَّا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ت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55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7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طج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مي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ض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1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ك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ا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قهما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ستوائ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2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ث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7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7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بعض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ب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ثا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ثال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71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72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7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غت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ح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2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إسن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ب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7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ر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ذلك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ذلك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7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ب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ئ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2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إسن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7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ر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ذلك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5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ا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و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طأ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ن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كد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ي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كد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سل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7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ي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ح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وج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ت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خطب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نا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كك</w:t>
      </w:r>
      <w:r>
        <w:rPr>
          <w:rFonts w:cs="Arabic Transparent" w:ascii="Simplified Arabic" w:hAnsi="Simplified Arabic"/>
          <w:sz w:val="32"/>
          <w:szCs w:val="32"/>
          <w:rtl w:val="true"/>
        </w:rPr>
        <w:t>.,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ي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ر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فس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3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0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ج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صح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693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7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و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دخ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ت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ضا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ل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عائش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خ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خص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سا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ضا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ميع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ق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ا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م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ي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5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ق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7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ل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ح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ن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7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ؤل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ثلا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ت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ه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ي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ل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فض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ا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ؤ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فر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دا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حدث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ذ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واية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7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س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ظ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كس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ظ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إث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لا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رم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ص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7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اش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ي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ج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و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ثا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ر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ذ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لا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َكرِيَّ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7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بك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بكيك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أ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ع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أس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حي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را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5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د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نف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ق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ز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ت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كري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ي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ماع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بدريَّ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توف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وج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لب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عص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ثيا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6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ه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د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س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8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ز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ُدنِين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َلَيهن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َلابِيبهنّ</w:t>
      </w:r>
      <w:r>
        <w:rPr>
          <w:rFonts w:cs="Arabic Transparent" w:ascii="Simplified Arabic" w:hAnsi="Simplified Arabic"/>
          <w:sz w:val="32"/>
          <w:szCs w:val="32"/>
          <w:rtl w:val="true"/>
        </w:rPr>
        <w:t>}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زا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و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ث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8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إزا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لمرأة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خ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بر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عن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ب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سط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59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فسه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17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8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ؤ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ي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آخ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ح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و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با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5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و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هم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و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واء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هم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817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8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ر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إن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جرج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ط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هن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3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حفوظ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82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ط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ذ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و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8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ر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ضا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ت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مع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ث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طام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cs="Arabic Transparent" w:ascii="Simplified Arabic" w:hAnsi="Simplified Arabic"/>
          <w:sz w:val="32"/>
          <w:szCs w:val="32"/>
        </w:rPr>
        <w:t>136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ضا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ان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ط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ذ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ب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8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نه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نها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َعْجُ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بخ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خلط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تم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ر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ا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ت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يط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ب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ُس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ُسَّ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زديَّ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8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فس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ه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فاس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بع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م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2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0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د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جا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د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معنا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رف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ه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2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8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س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ف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بع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أمر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قض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فا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2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ت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ّ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زد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دخ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ند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أ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ض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يض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>: (</w:t>
      </w:r>
      <w:r>
        <w:rPr>
          <w:rFonts w:cs="Arabic Transparent" w:ascii="Simplified Arabic" w:hAnsi="Simplified Arabic"/>
          <w:sz w:val="32"/>
          <w:szCs w:val="32"/>
        </w:rPr>
        <w:t>136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ض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رأ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ُرَشِيَّةُ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ُراسيةُ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افع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يعة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8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ض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سليم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ـ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ك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ير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0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0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د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1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ز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ق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1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0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عليق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ي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ت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ت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راسي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تي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ز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رشي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ريش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0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ز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3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7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ر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9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ستيقظ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ح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ز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6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ت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دق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ض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ين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دق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ين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48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قات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ام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ق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ت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ضع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د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ض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ح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2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ت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ي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ا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تي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ت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و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نفذ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9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تص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ر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خم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زار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جاه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ين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عن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نفذ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ص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رأة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رفع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حفص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ا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ئ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63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ُر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ال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ض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9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ذ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ح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قر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هد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ٌّ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ف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ا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غي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ري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ص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69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ص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زيز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9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د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ا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ي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9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ت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زوج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ضا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ص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ا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ي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يب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9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اف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بغض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ؤم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ق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ص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إسن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ب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94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ج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64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9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ط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يل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4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ع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0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7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ز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ا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ن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ي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زاعي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9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س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ان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با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ي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و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6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ي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زاع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4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كر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و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ه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ا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و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ّ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9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يب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ي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ه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تلب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حدا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يض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ه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ت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ّ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ع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29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تش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ؤتم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استئذ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ع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اذ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ويص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وف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ع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ص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ب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ع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يث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يها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رج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ع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ن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ئاً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0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بر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6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ر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غي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ضحا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برت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وج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أرس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ص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ل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6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ا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ر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90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سو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17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Simplified Arabic" w:hAnsi="Simplified Arabic"/>
          <w:color w:val="FF6600"/>
          <w:sz w:val="32"/>
          <w:szCs w:val="32"/>
        </w:rPr>
      </w:pPr>
      <w:r>
        <w:rPr>
          <w:rFonts w:ascii="Simplified Arabic" w:hAnsi="Simplified Arabic" w:cs="Arabic Transparent"/>
          <w:color w:val="FF6600"/>
          <w:sz w:val="32"/>
          <w:sz w:val="32"/>
          <w:szCs w:val="32"/>
          <w:rtl w:val="true"/>
        </w:rPr>
        <w:t>حرف</w:t>
      </w:r>
      <w:r>
        <w:rPr>
          <w:rFonts w:ascii="Simplified Arabic" w:hAnsi="Simplified Arabic" w:eastAsia="Simplified Arabic" w:cs="Simplified Arabic"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color w:val="FF6600"/>
          <w:sz w:val="32"/>
          <w:sz w:val="32"/>
          <w:szCs w:val="32"/>
          <w:rtl w:val="true"/>
        </w:rPr>
        <w:t>الياء</w:t>
      </w:r>
    </w:p>
    <w:p>
      <w:pPr>
        <w:pStyle w:val="Normal"/>
        <w:jc w:val="left"/>
        <w:rPr>
          <w:rFonts w:ascii="Simplified Arabic" w:hAnsi="Simplified Arabic" w:cs="Arabic Transparent"/>
          <w:color w:val="FF6600"/>
          <w:sz w:val="32"/>
          <w:szCs w:val="32"/>
        </w:rPr>
      </w:pPr>
      <w:r>
        <w:rPr>
          <w:rFonts w:cs="Arabic Transparent" w:ascii="Simplified Arabic" w:hAnsi="Simplified Arabic"/>
          <w:color w:val="FF6600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ُسيْ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س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هاجرات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0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ره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راع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تكب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تهل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6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نى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ض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س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ي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عو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2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ز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غ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ح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نى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ض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س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ي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رف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نى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67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Simplified Arabic" w:hAnsi="Simplified Arabic"/>
          <w:color w:val="0000FF"/>
          <w:sz w:val="32"/>
          <w:szCs w:val="32"/>
        </w:rPr>
      </w:pPr>
      <w:r>
        <w:rPr>
          <w:rFonts w:ascii="Simplified Arabic" w:hAnsi="Simplified Arabic" w:cs="Arabic Transparent"/>
          <w:color w:val="0000FF"/>
          <w:sz w:val="32"/>
          <w:sz w:val="32"/>
          <w:szCs w:val="32"/>
          <w:rtl w:val="true"/>
        </w:rPr>
        <w:t>باب</w:t>
      </w:r>
      <w:r>
        <w:rPr>
          <w:rFonts w:ascii="Simplified Arabic" w:hAnsi="Simplified Arabic" w:eastAsia="Simplified Arabic" w:cs="Simplified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color w:val="0000FF"/>
          <w:sz w:val="32"/>
          <w:sz w:val="32"/>
          <w:szCs w:val="32"/>
          <w:rtl w:val="true"/>
        </w:rPr>
        <w:t>الكنى</w:t>
      </w:r>
    </w:p>
    <w:p>
      <w:pPr>
        <w:pStyle w:val="Normal"/>
        <w:jc w:val="left"/>
        <w:rPr>
          <w:rFonts w:ascii="Simplified Arabic" w:hAnsi="Simplified Arabic" w:cs="Arabic Transparent"/>
          <w:color w:val="0000FF"/>
          <w:sz w:val="32"/>
          <w:szCs w:val="32"/>
        </w:rPr>
      </w:pPr>
      <w:r>
        <w:rPr>
          <w:rFonts w:cs="Arabic Transparent" w:ascii="Simplified Arabic" w:hAnsi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ض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س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رك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0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عم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نطل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زور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لا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ص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غي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0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ب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قيق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صن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طع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وا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نش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و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ى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يس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 xml:space="preserve">* </w:t>
      </w:r>
      <w:r>
        <w:rPr>
          <w:rFonts w:cs="Arabic Transparent" w:ascii="Simplified Arabic" w:hAnsi="Simplified Arabic"/>
          <w:sz w:val="32"/>
          <w:szCs w:val="32"/>
        </w:rPr>
        <w:t>1830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ز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تكلفو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عام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قو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طع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ب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طع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68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ُجَ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س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وَّ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0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ك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ق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ج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ئ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عط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يا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ك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قب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ج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ج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ك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ك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7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ل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ج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تصر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ل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و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معنا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غير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ه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س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ؤمن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حقر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جارت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اع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رق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س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ل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ذ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واء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ج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دو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ائ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ظ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رق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(</w:t>
      </w:r>
      <w:r>
        <w:rPr>
          <w:rFonts w:cs="Arabic Transparent" w:ascii="Simplified Arabic" w:hAnsi="Simplified Arabic"/>
          <w:sz w:val="32"/>
          <w:szCs w:val="32"/>
        </w:rPr>
        <w:t>90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م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جلِّ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س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ط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ط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1222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69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ند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زد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وص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0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أ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رم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م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ط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ك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ه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ه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وص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ل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إسناد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أ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م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ق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كباً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أ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صابع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ر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م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م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دري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إسناد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س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6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ع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س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6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إسناد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أ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ح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م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ق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ك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غل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(</w:t>
      </w:r>
      <w:r>
        <w:rPr>
          <w:rFonts w:cs="Arabic Transparent" w:ascii="Simplified Arabic" w:hAnsi="Simplified Arabic"/>
          <w:sz w:val="32"/>
          <w:szCs w:val="32"/>
        </w:rPr>
        <w:t>87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حش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حش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821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822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70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(</w:t>
      </w:r>
      <w:r>
        <w:rPr>
          <w:rFonts w:cs="Arabic Transparent" w:ascii="Simplified Arabic" w:hAnsi="Simplified Arabic"/>
          <w:sz w:val="32"/>
          <w:szCs w:val="32"/>
        </w:rPr>
        <w:t>88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ؤمن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س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م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84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877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لح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غميصاء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ميص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لح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س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ند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جار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0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م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ريب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ستيقظ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ضح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ضحك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ركب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ح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cs="Arabic Transparent" w:ascii="Simplified Arabic" w:hAnsi="Simplified Arabic"/>
          <w:sz w:val="32"/>
          <w:szCs w:val="32"/>
        </w:rPr>
        <w:t>137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وال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لح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تكأ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حك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ه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ع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  <w:r>
        <w:rPr>
          <w:rFonts w:cs="Arabic Transparent" w:ascii="Simplified Arabic" w:hAnsi="Simplified Arabic"/>
          <w:sz w:val="32"/>
          <w:szCs w:val="32"/>
        </w:rPr>
        <w:t>g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زا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ائ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وال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ه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م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ت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وا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ه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ب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7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ل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ميص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نا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ه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4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ه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م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لح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دخ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تطعم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ح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ام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9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و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قط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ت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خار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ائ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ت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ن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ض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زا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ائ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0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يش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غز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ح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7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جبو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ه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مشق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ز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د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ت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ذا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0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ائ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ح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ي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ي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ج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غر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ج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ي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ه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يش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ه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وْبَر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مشق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و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ل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م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م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د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ص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مس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ج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دا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أ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بلال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ز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ُمِّ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جدَّ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د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ت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نب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7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ب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ع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ق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يس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ص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ص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س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ن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س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2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ر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1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خط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داع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ستعم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ش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د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ت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غاز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ث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در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در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هدي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د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بع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ب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ع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ق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يس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ص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ص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ي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ه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ر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3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1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غ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محلِّق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اً</w:t>
      </w:r>
      <w:r>
        <w:rPr>
          <w:rFonts w:cs="Arabic Transparent" w:ascii="Simplified Arabic" w:hAnsi="Simplified Arabic"/>
          <w:sz w:val="32"/>
          <w:szCs w:val="32"/>
          <w:rtl w:val="true"/>
        </w:rPr>
        <w:t>... (</w:t>
      </w:r>
      <w:r>
        <w:rPr>
          <w:rFonts w:cs="Arabic Transparent" w:ascii="Simplified Arabic" w:hAnsi="Simplified Arabic"/>
          <w:sz w:val="32"/>
          <w:szCs w:val="32"/>
        </w:rPr>
        <w:t>137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يالس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س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5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ه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ص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ص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خط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دا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ر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ُمِّ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ش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ه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ريا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يز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ص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ضبا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طل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ش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1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ص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ي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ه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خ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اط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شكو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ر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إم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د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اش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ق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ضر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ض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ضم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ضبا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حد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رج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>: (</w:t>
      </w:r>
      <w:r>
        <w:rPr>
          <w:rFonts w:cs="Arabic Transparent" w:ascii="Simplified Arabic" w:hAnsi="Simplified Arabic"/>
          <w:sz w:val="32"/>
          <w:szCs w:val="32"/>
        </w:rPr>
        <w:t>137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تكة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ضبا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ب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ياط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ح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ش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رف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زب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ضبا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ضبا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زب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تي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ضبا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ح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ي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طل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ولد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ه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ضبا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ح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قداد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داع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َادِ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زاع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1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ع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فض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ا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ع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ُبا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جل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ُمِّ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دا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ما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ت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و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دع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اص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س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779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780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77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رد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1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عو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أخ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ظ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غ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تجاب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ص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و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و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رد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093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يد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سط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تا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جع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رداء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رج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و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ت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ع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ك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فس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رد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ب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خر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تصل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د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يت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لح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ز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ت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رد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ي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رد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ع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أخ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ظ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غ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وك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مث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رقان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ذ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رد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غ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ا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ن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رد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رد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تاب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عل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س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َعْ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نا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7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1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رو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َّ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تص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ان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ت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ما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غاز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فس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ا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ا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بي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ص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ئ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رو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ذا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1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ُم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م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رَّ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غشي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ن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فس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و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ص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ئ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رو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ت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ب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31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رو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ش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صوا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فظ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طي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ئ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رو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ص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رسا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روق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در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ات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ه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رو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ر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و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ئ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و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ص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ائ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روقاً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ق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ت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ُأِلَتْ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أل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جع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مز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ط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لف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كسو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فو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برأ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ينئ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ص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7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و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ص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ا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خر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خا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أ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رو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ظ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َّت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َّ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ت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راس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شبع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ج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عادت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ديَّ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ا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952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جع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شْرَ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رج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زو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ي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ادس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سو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ه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5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غير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ميع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ب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روز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روز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شر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80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ب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2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صي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قرأ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ب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تي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رأ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َالَّذين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قَد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مَانكُم</w:t>
      </w:r>
      <w:r>
        <w:rPr>
          <w:rFonts w:cs="Arabic Transparent" w:ascii="Simplified Arabic" w:hAnsi="Simplified Arabic"/>
          <w:sz w:val="32"/>
          <w:szCs w:val="32"/>
          <w:rtl w:val="true"/>
        </w:rPr>
        <w:t>}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رائ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ن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زي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ص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ظ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ول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2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داء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طع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مشق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بس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اذ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8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ي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سط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بس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اذ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هي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نبس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اذ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ضعفاء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(</w:t>
      </w:r>
      <w:r>
        <w:rPr>
          <w:rFonts w:cs="Arabic Transparent" w:ascii="Simplified Arabic" w:hAnsi="Simplified Arabic"/>
          <w:sz w:val="32"/>
          <w:szCs w:val="32"/>
        </w:rPr>
        <w:t>92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و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س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4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300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س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هلة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ميلة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ميثة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يفة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ليكة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>: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غميصاء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ميص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ميص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ضا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سب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ت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لحان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2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دم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د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cs="Arabic Transparent" w:ascii="Simplified Arabic" w:hAnsi="Simplified Arabic"/>
          <w:sz w:val="32"/>
          <w:szCs w:val="32"/>
        </w:rPr>
        <w:t>138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عو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د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ضائ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م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ث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د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ق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د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باق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رق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267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2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كر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د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و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اف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ض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نف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و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أخ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قو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ند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مت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د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سألو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دمو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د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سألو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و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او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ف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صد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ئ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ت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خ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هد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بي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ا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ر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ذلك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4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ع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كر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ذ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6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ت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س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او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تبن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699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83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2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ا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ج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رس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ر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ش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181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2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أتي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ق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ر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ائ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ضائ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ف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لا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ذ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و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8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ف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جوداً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أ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2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ؤا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ُجزُّه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مدُّ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أخ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رج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با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م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ن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2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تكفين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ل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ض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ير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2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ق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راب</w:t>
      </w:r>
      <w:r>
        <w:rPr>
          <w:rFonts w:cs="Arabic Transparent" w:ascii="Simplified Arabic" w:hAnsi="Simplified Arabic"/>
          <w:sz w:val="32"/>
          <w:szCs w:val="32"/>
          <w:rtl w:val="true"/>
        </w:rPr>
        <w:t>: (</w:t>
      </w:r>
      <w:r>
        <w:rPr>
          <w:rFonts w:cs="Arabic Transparent" w:ascii="Simplified Arabic" w:hAnsi="Simplified Arabic"/>
          <w:sz w:val="32"/>
          <w:szCs w:val="32"/>
        </w:rPr>
        <w:t>138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عس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ل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نبيذ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ر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ب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2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س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و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و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لي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6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د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ع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ي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لا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تا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و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ر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ي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883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ري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امرية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س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زية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زيل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2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ر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قت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وزاغ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د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ل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دق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ض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ين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ب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ري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ا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بي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2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>: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8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ب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يو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بع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ا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ر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ل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1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قرى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3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فرَّن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ج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با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ريك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أ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ر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مئذ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ل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ت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ص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8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ري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ق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4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ز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يب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3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فس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ش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خر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ري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3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ر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قرأ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ز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فاتح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تا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ص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ت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روق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ص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ب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وش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ت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ري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ابع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هض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زو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أ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وش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ع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ق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8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ين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دي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في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ثل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ب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هن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س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و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3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ختلف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ضو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ح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في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رَّبوذ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ب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ح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اض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ع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ا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ر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ب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ب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و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ر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دق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cs="Arabic Transparent" w:ascii="Simplified Arabic" w:hAnsi="Simplified Arabic"/>
          <w:sz w:val="32"/>
          <w:szCs w:val="32"/>
        </w:rPr>
        <w:t>138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ربو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ا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ر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ت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رو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ربو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وه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صو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ربو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ط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عر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وم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3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ق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ه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تبك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ق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ل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ر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9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ث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د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مش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جا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رث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ق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ح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ت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نا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يس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خع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9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ا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ع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مَّ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9153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َّ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س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س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ع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بذ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ز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جار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3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دَّ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عاماً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ئ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ل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ع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د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ري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ات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مَّ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ي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0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مّ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ري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ي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ه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92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3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وضأ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أ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إن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ث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م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ذ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ت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3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ت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رج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فس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زا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و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ص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كر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رف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ج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رج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عل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ل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زرج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3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قت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هاج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ر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ط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ظعون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  <w:r>
        <w:rPr>
          <w:rFonts w:cs="Arabic Transparent" w:ascii="Simplified Arabic" w:hAnsi="Simplified Arabic"/>
          <w:sz w:val="32"/>
          <w:szCs w:val="32"/>
        </w:rPr>
        <w:t>f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هاد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عب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ج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ق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0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عب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رج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عب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ف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ق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ق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ي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9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فع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تابع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ين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ؤ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عب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و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ض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رج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ظع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ب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رج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ائب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ز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ز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أم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3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د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يض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شر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ان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ز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ز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َّاش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ق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4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ضى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ئ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ع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دو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سط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ر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9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بس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اش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ف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بس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اش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و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4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ئ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م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فضل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ت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زاع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قعن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ا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و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زاع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ي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ض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م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و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ي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ات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م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و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ق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ضطربو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م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ا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و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م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ني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و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ز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و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ام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ا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وة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ض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لال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05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055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9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ص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كا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ص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4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ت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غ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أك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ع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أجلس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ر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ب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و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ت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قد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يث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ب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مس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ض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م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م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ع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ض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7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با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96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4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ق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ذر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دق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ضل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دي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قهم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ي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ت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ش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ت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ق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يما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ش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ق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زه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مس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مل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حا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ك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با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ر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4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ي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ثوب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4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1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د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9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ه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ثو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رم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قد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ين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4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نّ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حم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ح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تخ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ود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صل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ت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7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بص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ص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ل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َّق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صحاب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ج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صح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دفع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ب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ب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ت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ص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ا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ت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ذا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4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جز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ذ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غس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غس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م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ار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تقت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ص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ذا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ُرْ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زاع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عب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ا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ر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4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غ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ات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كافأت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ار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ا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ضر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ان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نّ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اث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قِرُّو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كنات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ز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ت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حديب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أ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ح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د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حماد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كافأتا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ضر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ان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9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ان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بائ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ضحا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ا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ا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ل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حي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طأ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قيق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ل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ا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بائ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ا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ا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يأ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351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4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ه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و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بق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شرا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ؤ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ا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ا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او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يس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يم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349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ك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4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غ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ات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كافأت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ار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ا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قيق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ف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طاو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جاه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خت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غي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ختلاف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ز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ث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9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ين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س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طا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خت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مي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ا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س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ث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و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زيز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ا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ر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طيع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ا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خت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سط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ه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فاف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ا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او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اذ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ك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ا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ط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ر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أوزاع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و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ن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د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ق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ص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قوف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خت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بس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اش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ث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ي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قيق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ر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ص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د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ات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كافأتا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قو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تس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ع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صواب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درك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00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5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غ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نض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ب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ار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غس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د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نف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جاه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ك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349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ا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5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قيق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غ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ات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ث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ح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ضر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ان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اث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ضاح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لا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ز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ا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ا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ب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بر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ذ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ا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اب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حفوظ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347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101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س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5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غ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ات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كافأت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ار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ا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بائ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ضحا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ين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س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ن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كافأت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تويت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تقاربتا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قيق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ختلا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349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ث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ق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يط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مو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5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كاذ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ص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يراً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م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ير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فظ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آخ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ز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زبيد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مع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رخص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ذ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ه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رخص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ذ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ا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ب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جع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يا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زي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ث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ق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د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ق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0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مل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زياد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د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بُّو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روز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ز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ب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يز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ض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ب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ه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ص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4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ش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4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نبو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زي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ز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ا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ر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زيا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ثب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5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ُ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ُو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َّ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د</w:t>
      </w:r>
      <w:r>
        <w:rPr>
          <w:rFonts w:cs="Arabic Transparent" w:ascii="Simplified Arabic" w:hAnsi="Simplified Arabic"/>
          <w:sz w:val="32"/>
          <w:szCs w:val="32"/>
          <w:rtl w:val="true"/>
        </w:rPr>
        <w:t>}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إخلاص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1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عد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ل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رآ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لي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0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ث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0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ك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ها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صح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553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هز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0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5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ت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رَّب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ت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زا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ص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حا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ج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او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ج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او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بشِّ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رث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5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م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دخ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صح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ج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ضائ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فس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ب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بش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بش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82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5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غر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س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يو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</w:rPr>
        <w:t>2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يب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10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سحا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ق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ثو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مش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بش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رث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ا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مش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بش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مش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327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92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بش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ر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ب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442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521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105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5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بش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ض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ُتَّ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ع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1139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ق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و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ق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5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ق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جّ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ق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ّ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َّ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مض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عد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َّ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م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ان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هاج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بر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و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ق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ق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س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8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ز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ق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ق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2174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6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مض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عد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رائ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ق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ق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ت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ب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35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ج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س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ب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غل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ق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ق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06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6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ّ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دا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م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جع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ق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ائ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ه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ق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ق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زي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ق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سى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1857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ذ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س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6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خ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ّ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ع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ٌّ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ليّ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قهٌ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َوالٍ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لّ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ي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عص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ذ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و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ي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معنا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ي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رف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يح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د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ي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0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عص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ن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وق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شري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ع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و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ي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ث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خا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أري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42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عص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عصع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دي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ل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سى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رف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ي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ظر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نى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ال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س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خت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799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01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رث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ع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أمِّه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ك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ة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6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ذ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َالقرآنِ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َجِيدِ</w:t>
      </w:r>
      <w:r>
        <w:rPr>
          <w:rFonts w:cs="Arabic Transparent" w:ascii="Simplified Arabic" w:hAnsi="Simplified Arabic"/>
          <w:sz w:val="32"/>
          <w:szCs w:val="32"/>
          <w:rtl w:val="true"/>
        </w:rPr>
        <w:t>}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ِّ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رأ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مع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نُّور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تنُّو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حد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نت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نصف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0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نت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نصف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7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7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ا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ر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7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ند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رث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ع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7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اق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ز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را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رث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ذا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  <w:r>
        <w:rPr>
          <w:rFonts w:cs="Arabic Transparent" w:ascii="Simplified Arabic" w:hAnsi="Simplified Arabic"/>
          <w:sz w:val="32"/>
          <w:szCs w:val="32"/>
        </w:rPr>
        <w:t>h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ا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ر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3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3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و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مشق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0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فس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جا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8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ث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ر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ارث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ع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ق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ي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وفل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وف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0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6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ز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در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ئذ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غز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ك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م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ت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ل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ق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وف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ضر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م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ل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ق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ت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ض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ك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م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ق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لا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لم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ق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نبو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ق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ري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م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ل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ق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زي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ل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م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ل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ق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10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Simplified Arabic" w:hAnsi="Simplified Arabic"/>
          <w:color w:val="993300"/>
          <w:sz w:val="32"/>
          <w:szCs w:val="32"/>
        </w:rPr>
      </w:pPr>
      <w:r>
        <w:rPr>
          <w:rFonts w:ascii="Simplified Arabic" w:hAnsi="Simplified Arabic" w:cs="Arabic Transparent"/>
          <w:color w:val="993300"/>
          <w:sz w:val="32"/>
          <w:sz w:val="32"/>
          <w:szCs w:val="32"/>
          <w:rtl w:val="true"/>
        </w:rPr>
        <w:t>ومن</w:t>
      </w:r>
      <w:r>
        <w:rPr>
          <w:rFonts w:ascii="Simplified Arabic" w:hAnsi="Simplified Arabic" w:eastAsia="Simplified Arabic" w:cs="Simplified Arabic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color w:val="993300"/>
          <w:sz w:val="32"/>
          <w:sz w:val="32"/>
          <w:szCs w:val="32"/>
          <w:rtl w:val="true"/>
        </w:rPr>
        <w:t>المبهمات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ني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ا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6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قرأنا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ج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ي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شيخ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ن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رجمو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ت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ض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ذ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ج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قو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لا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و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ني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ر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ل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ُس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ر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بايع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11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6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عرو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ص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نائ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م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زي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بذ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عن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و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راد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ما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ز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شي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ش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خ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علّ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رير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6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ق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سألت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دع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ر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ش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6047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ي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خزو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6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يعوذ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س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ع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793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112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ُر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َبحِّ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ليح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6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م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نح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بغ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ياب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مَغْر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ائ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اش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ف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رأ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ص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ضمض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ر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ري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ب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ليح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ك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ص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دي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حيح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ن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ب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ت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ب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ُص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ِحْص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س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م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ك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كولا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7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ت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حاج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غ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ذ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و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ت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ش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صو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ثن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1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ط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ق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تت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ص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ص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لا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ه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وزاع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ص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ص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ن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ص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ص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اد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ه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ذلك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لال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ص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ص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ن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4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24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رو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ص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ت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ق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ُ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َّ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ُنيس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َّ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783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114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ّب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ُثَيْ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ثو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7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ض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ُ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ُ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د</w:t>
      </w:r>
      <w:r>
        <w:rPr>
          <w:rFonts w:cs="Arabic Transparent" w:ascii="Simplified Arabic" w:hAnsi="Simplified Arabic"/>
          <w:sz w:val="32"/>
          <w:szCs w:val="32"/>
          <w:rtl w:val="true"/>
        </w:rPr>
        <w:t>}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إخلاص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3502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(</w:t>
      </w:r>
      <w:r>
        <w:rPr>
          <w:rFonts w:cs="Arabic Transparent" w:ascii="Simplified Arabic" w:hAnsi="Simplified Arabic"/>
          <w:sz w:val="32"/>
          <w:szCs w:val="32"/>
        </w:rPr>
        <w:t>92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حوص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ِّ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ند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َّ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306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(</w:t>
      </w:r>
      <w:r>
        <w:rPr>
          <w:rFonts w:cs="Arabic Transparent" w:ascii="Simplified Arabic" w:hAnsi="Simplified Arabic"/>
          <w:sz w:val="32"/>
          <w:szCs w:val="32"/>
        </w:rPr>
        <w:t>90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ب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ي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خع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وف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ي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6165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لا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رم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و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6299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115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دَّ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ه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يث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ز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طل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7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عتق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ملوك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توفِّ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تر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ولا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جع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راث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ن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فين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ـ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راس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5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ث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د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در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ز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ي؟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و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أ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عتق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د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ز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عتق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رائض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7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كر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ينا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عف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ائ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د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ز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تر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ب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ت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ت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د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ز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عتق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ملوك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صو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طأ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رائ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ع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واي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ز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س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امة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ى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ض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16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طل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ا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32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ل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او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699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دي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و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82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طا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حد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سو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7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م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و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ن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له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8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د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ا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ا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وا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او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1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ب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804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ِحْصَ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م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ص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ص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370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ار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ق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7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كان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ستق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دعا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8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س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بر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ار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ب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س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2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ص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بر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ع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ِّ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18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7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بشِّ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ع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1139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ع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و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7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أ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و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صحا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ح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ضحى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1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ه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ز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وزاع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ع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ل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ريب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ت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ذاف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اخ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67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ز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493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119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ا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قارى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ت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لف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ص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ُبيب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في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ار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ري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4271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بحِّ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َّلِيْح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ر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بحّ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369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و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ِ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ج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7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َ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ائ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و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دخ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ت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ضاع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بس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5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ما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هر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ى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20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7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ط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ج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ؤذ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ج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ب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و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ج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را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او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ُدِّث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كر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ا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و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7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ئ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ئ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لق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رج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ثوب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0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ماع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كر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رث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ضبِّيُّ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وف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ع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334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َطْم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21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8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طريق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ج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إن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تن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4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في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ون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ه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7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ري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ب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يس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ا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هل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ني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زاع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ؤمنين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814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س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شعر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334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122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ُم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ف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8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دف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ق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ح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طو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س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يض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ه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2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از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ض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سح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ح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قد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ح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ك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خ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و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ِ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حش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879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َبْدر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23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8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أ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سع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ط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ِ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يقول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ُقط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د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دّاً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7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ت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د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س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غي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ناس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4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ي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دستوائ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د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س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حو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ذك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غي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كي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كا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ا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و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8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لُّ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ؤ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ي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آخ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حدَّ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ِّ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تها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817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83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8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ت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رَّاف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سأ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ربع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ل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ثن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ي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اف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ف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ك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عو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5818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124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ط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هريَّ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حابيَّ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َّ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َّث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8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ُدِّث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بَّ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يح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سام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ك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ا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س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عل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ريد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عب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ط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ثن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ق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8028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يلَ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نصاري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ا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335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125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ياس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و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8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د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َرِيْرَة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م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دع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وضع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ثر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لي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29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س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زعفران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ج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حمد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ريج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بر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حي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ت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ر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يا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و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ّ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و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ي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مع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زين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74</w:t>
      </w:r>
      <w:r>
        <w:rPr>
          <w:rFonts w:cs="Arabic Transparent" w:ascii="Simplified Arabic" w:hAnsi="Simplified Arabic"/>
          <w:sz w:val="32"/>
          <w:szCs w:val="32"/>
          <w:rtl w:val="true"/>
        </w:rPr>
        <w:t>) (</w:t>
      </w:r>
      <w:r>
        <w:rPr>
          <w:rFonts w:cs="Arabic Transparent" w:ascii="Simplified Arabic" w:hAnsi="Simplified Arabic"/>
          <w:sz w:val="32"/>
          <w:szCs w:val="32"/>
        </w:rPr>
        <w:t>13126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سر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صدِّق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دق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يمو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ر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091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بع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راش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ت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ذيف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8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ش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س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ك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ض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حلّ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اط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يم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043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8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تي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س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عود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044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شم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}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27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8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عل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قول</w:t>
      </w:r>
      <w:r>
        <w:rPr>
          <w:rFonts w:cs="Arabic Transparent" w:ascii="Simplified Arabic" w:hAnsi="Simplified Arabic"/>
          <w:sz w:val="32"/>
          <w:szCs w:val="32"/>
          <w:rtl w:val="true"/>
        </w:rPr>
        <w:t>: 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و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صبحي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بح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»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د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10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cs="Arabic Transparent" w:ascii="Simplified Arabic" w:hAnsi="Simplified Arabic"/>
          <w:sz w:val="32"/>
          <w:szCs w:val="32"/>
        </w:rPr>
        <w:t>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ال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لي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طاه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سر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ا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ه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ا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فراء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م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اش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َّثه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خ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ب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ثت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ُنَيْ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ا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زاعي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ته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زوا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8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س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ذ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َّة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اخ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296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غ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(*)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يرين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مرأ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د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نزل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لف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خت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خ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ية</w:t>
      </w:r>
    </w:p>
    <w:p>
      <w:pPr>
        <w:pStyle w:val="Normal"/>
        <w:jc w:val="left"/>
        <w:rPr>
          <w:rFonts w:ascii="Simplified Arabic" w:hAnsi="Simplified Arabic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  <w:t>*</w:t>
      </w:r>
      <w:r>
        <w:rPr>
          <w:rFonts w:cs="Arabic Transparent" w:ascii="Simplified Arabic" w:hAnsi="Simplified Arabic"/>
          <w:sz w:val="32"/>
          <w:szCs w:val="32"/>
        </w:rPr>
        <w:t>18389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قو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َرض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نداو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جرحَى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لت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س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13128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حدان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أ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ك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لب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خرج؟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.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384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عم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وارث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ج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يوب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فصة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ط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</w:rPr>
        <w:t>18118</w:t>
      </w:r>
      <w:r>
        <w:rPr>
          <w:rFonts w:cs="Arabic Transparent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Arabic Transparent"/>
          <w:sz w:val="32"/>
          <w:szCs w:val="32"/>
        </w:rPr>
      </w:pPr>
      <w:r>
        <w:rPr>
          <w:rFonts w:cs="Arabic Transparent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Arabic Transparent"/>
          <w:color w:val="008000"/>
          <w:sz w:val="32"/>
          <w:szCs w:val="32"/>
        </w:rPr>
      </w:pPr>
      <w:r>
        <w:rPr>
          <w:rFonts w:ascii="Simplified Arabic" w:hAnsi="Simplified Arabic" w:cs="Arabic Transparent"/>
          <w:color w:val="008000"/>
          <w:sz w:val="32"/>
          <w:sz w:val="32"/>
          <w:szCs w:val="32"/>
          <w:rtl w:val="true"/>
        </w:rPr>
        <w:t>تم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color w:val="008000"/>
          <w:sz w:val="32"/>
          <w:sz w:val="32"/>
          <w:szCs w:val="32"/>
          <w:rtl w:val="true"/>
        </w:rPr>
        <w:t>بحمد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color w:val="008000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Arabic Transparent"/>
          <w:color w:val="008000"/>
          <w:sz w:val="32"/>
          <w:szCs w:val="32"/>
        </w:rPr>
      </w:pPr>
      <w:r>
        <w:rPr>
          <w:rFonts w:ascii="Simplified Arabic" w:hAnsi="Simplified Arabic" w:cs="Arabic Transparent"/>
          <w:color w:val="008000"/>
          <w:sz w:val="32"/>
          <w:sz w:val="32"/>
          <w:szCs w:val="32"/>
          <w:rtl w:val="true"/>
        </w:rPr>
        <w:t>لاتنسونا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color w:val="008000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color w:val="008000"/>
          <w:sz w:val="32"/>
          <w:sz w:val="32"/>
          <w:szCs w:val="32"/>
          <w:rtl w:val="true"/>
        </w:rPr>
        <w:t>خالص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color w:val="008000"/>
          <w:sz w:val="32"/>
          <w:sz w:val="32"/>
          <w:szCs w:val="32"/>
          <w:rtl w:val="true"/>
        </w:rPr>
        <w:t>الدعاء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color w:val="008000"/>
          <w:sz w:val="32"/>
          <w:sz w:val="32"/>
          <w:szCs w:val="32"/>
          <w:rtl w:val="true"/>
        </w:rPr>
        <w:t>بظهر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color w:val="008000"/>
          <w:sz w:val="32"/>
          <w:sz w:val="32"/>
          <w:szCs w:val="32"/>
          <w:rtl w:val="true"/>
        </w:rPr>
        <w:t>الغيب</w:t>
      </w:r>
    </w:p>
    <w:p>
      <w:pPr>
        <w:pStyle w:val="Normal"/>
        <w:jc w:val="left"/>
        <w:rPr>
          <w:rFonts w:ascii="Simplified Arabic" w:hAnsi="Simplified Arabic"/>
          <w:color w:val="0000FF"/>
          <w:sz w:val="32"/>
          <w:szCs w:val="32"/>
        </w:rPr>
      </w:pPr>
      <w:r>
        <w:rPr>
          <w:rFonts w:ascii="Simplified Arabic" w:hAnsi="Simplified Arabic" w:cs="Arabic Transparent"/>
          <w:color w:val="0000FF"/>
          <w:sz w:val="32"/>
          <w:sz w:val="32"/>
          <w:szCs w:val="32"/>
          <w:rtl w:val="true"/>
        </w:rPr>
        <w:t>أختكم</w:t>
      </w:r>
      <w:r>
        <w:rPr>
          <w:rFonts w:ascii="Simplified Arabic" w:hAnsi="Simplified Arabic" w:eastAsia="Simplified Arabic" w:cs="Simplified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color w:val="0000FF"/>
          <w:sz w:val="32"/>
          <w:sz w:val="32"/>
          <w:szCs w:val="32"/>
          <w:rtl w:val="true"/>
        </w:rPr>
        <w:t>طويلبة</w:t>
      </w:r>
      <w:r>
        <w:rPr>
          <w:rFonts w:ascii="Simplified Arabic" w:hAnsi="Simplified Arabic" w:eastAsia="Simplified Arabic" w:cs="Simplified Arabic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color w:val="0000FF"/>
          <w:sz w:val="32"/>
          <w:sz w:val="32"/>
          <w:szCs w:val="32"/>
          <w:rtl w:val="true"/>
        </w:rPr>
        <w:t>علم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2311400" cy="807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9:50:00Z</dcterms:created>
  <dc:creator>b</dc:creator>
  <dc:description/>
  <cp:keywords/>
  <dc:language>en-US</dc:language>
  <cp:lastModifiedBy>PC</cp:lastModifiedBy>
  <dcterms:modified xsi:type="dcterms:W3CDTF">2005-12-22T20:00:00Z</dcterms:modified>
  <cp:revision>3</cp:revision>
  <dc:subject/>
  <dc:title>حرف الهاء</dc:title>
</cp:coreProperties>
</file>