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color w:val="0000FF"/>
          <w:sz w:val="36"/>
          <w:szCs w:val="36"/>
        </w:rPr>
      </w:pPr>
      <w:r>
        <w:rPr>
          <w:rFonts w:cs="Monotype Koufi"/>
          <w:color w:val="0000FF"/>
          <w:sz w:val="36"/>
          <w:sz w:val="36"/>
          <w:szCs w:val="36"/>
          <w:rtl w:val="true"/>
        </w:rPr>
        <w:t>تح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طال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بمعر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أحادي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مختص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حاجب</w:t>
      </w:r>
      <w:r>
        <w:rPr>
          <w:rFonts w:cs="Monotype Koufi"/>
          <w:color w:val="0000FF"/>
          <w:sz w:val="36"/>
          <w:szCs w:val="36"/>
          <w:rtl w:val="true"/>
        </w:rPr>
        <w:br/>
      </w:r>
      <w:r>
        <w:rPr>
          <w:rFonts w:cs="Monotype Koufi"/>
          <w:color w:val="FF0000"/>
          <w:sz w:val="36"/>
          <w:sz w:val="36"/>
          <w:szCs w:val="36"/>
          <w:rtl w:val="true"/>
        </w:rPr>
        <w:t>الإما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الحافظ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اب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كثي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ـ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رحم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الله</w: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تح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قد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و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تعاو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و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د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و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حب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ث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اق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ز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كتف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ز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ي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ب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ث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ب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ذ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س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ح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يب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color w:val="800000"/>
          <w:sz w:val="27"/>
          <w:sz w:val="27"/>
          <w:szCs w:val="27"/>
          <w:rtl w:val="true"/>
        </w:rPr>
        <w:t>مباد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غ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كر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ن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ب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ط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رآ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دأ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  <w:br/>
      </w:r>
      <w:r>
        <w:rPr>
          <w:rFonts w:cs="Simplified Arabic"/>
          <w:sz w:val="27"/>
          <w:sz w:val="27"/>
          <w:szCs w:val="27"/>
          <w:rtl w:val="true"/>
        </w:rPr>
        <w:t>أ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دأ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710810810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ص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ئ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1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1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ر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واك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ر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و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ف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سن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ه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عود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ال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صي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ض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ه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شا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خي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ص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صي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ت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ئ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ح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درك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زج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س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ك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ل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ر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وق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ع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ه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عث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و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شاو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يي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تخي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و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ج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أ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أم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را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زواج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ن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ت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و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ث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ال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ح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ع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قيني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و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ائ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خا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ذ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ي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ص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م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ح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أخذ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سك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فظ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ذ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سك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تابعات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تاب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ق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تابع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ل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ف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ع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س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سار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ن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و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ه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قط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عه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ت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ظ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فق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ض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سب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ل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ق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ل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ع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ا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ل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مس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ن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مت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سك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7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د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ص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ر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ر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ظ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لل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ذ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اغتسلنا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أ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ع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أ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ع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ل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غتس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س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اغتسل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ستبش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ل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سر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ز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ن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ذ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إجم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به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ع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ر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هلك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ت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ل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ن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ثر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ك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أ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ا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ج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ز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ش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ثب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د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ا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ت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ن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تص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ئ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ت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ق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ض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4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ض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ت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إ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4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نص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اع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4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ئ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ع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فر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ز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رأ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ظ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ا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ف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ج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بر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ل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فت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ث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4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اي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ل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ر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ف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ث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ص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ن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ش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ول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عظ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ع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ي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ن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د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ش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سك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ض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واج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م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د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صح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ف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غو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س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4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قت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4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4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ح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نج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ذ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5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س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و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حا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زج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ر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ا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5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5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جا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ي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خذ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ر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ه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ن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5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غ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قض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ض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اي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5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ت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ق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ماع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5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يت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يت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م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ماع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5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ت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ت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ئف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ب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مائة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5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أ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6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ع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6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د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خذ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خذ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ب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ا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ء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أ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دق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س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ص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ف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6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ر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ت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6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ع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ك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ك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6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ص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ش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ب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ذ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ف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ف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س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حا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ش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شقا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وا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الى</w:t>
      </w:r>
      <w:r>
        <w:rPr>
          <w:rFonts w:cs="Simplified Arabic"/>
          <w:sz w:val="27"/>
          <w:szCs w:val="27"/>
          <w:rtl w:val="true"/>
        </w:rPr>
        <w:br/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قت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صا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6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6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6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وات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حا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م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6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قت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ن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ق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هد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6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عم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7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د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ي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ب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رأ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ل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حص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ضع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ب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ضع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ب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ب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ب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ن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ذع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7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ض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7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ل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7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7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7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اي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7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7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7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وا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8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ب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ل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ر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ل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بح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طلق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ب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م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ر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تبي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طل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ل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ر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8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8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صا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8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ن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قا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ف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8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8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سمل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8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س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فتح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ر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تئ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ا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8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ؤ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أ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راث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رج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عط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ف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8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ع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غ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ئذ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ؤ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ق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ف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غ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ؤ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ل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سو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9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ص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فظ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9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إن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ا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آح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ا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بلي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ك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ا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ح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ا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بلي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وق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كند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ث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س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ع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خص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تف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9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ك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ل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94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جم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ط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ص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ت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ق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لح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9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دي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ك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غ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ل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ق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ت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ل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يل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ل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ل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يل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ا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9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ل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ب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ر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ص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غ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ت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ق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لح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ت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ياء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وا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ا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ي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ل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زج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غل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ط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رو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9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تن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ب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ت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ز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ص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ف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9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أ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ض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9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س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ه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ب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س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ا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س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0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جماع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0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نج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جم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ن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ء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0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ء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لغ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0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ال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عو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ع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ح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0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ن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ء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0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و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0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0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0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ح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ض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ب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0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يق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س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1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ائ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آح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وا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1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ك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1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1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1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و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1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يرث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1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ساب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ه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فتت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ح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1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درأ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ب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1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أ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درأ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طع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ف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ط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بر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1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ض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أ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ف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ر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ب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1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شا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لا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ض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2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س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2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لغ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تق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أد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ب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و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ر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ن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وار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1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س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نا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ل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ح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عل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رو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ج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ق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ر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2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ب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ضئ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2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ضئ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وض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وض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2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ه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وض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يق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هراس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2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وي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2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2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ض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ه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هر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ر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2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جم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{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أم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ت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طعتم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2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يت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جتن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ت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فع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طع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ئ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لا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بيائ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3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تح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أ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ي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ب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ب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غس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ئ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3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ب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3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حديث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ؤ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ؤ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3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{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عا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خاص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حت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Cs w:val="27"/>
        </w:rPr>
        <w:t>13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ت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م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قات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ا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قاتل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ت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ر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Cs w:val="27"/>
        </w:rPr>
        <w:t>13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3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س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3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لا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ي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3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39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Cs w:val="27"/>
        </w:rPr>
        <w:t>140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Cs w:val="27"/>
        </w:rPr>
        <w:t>14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4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س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4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ع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ث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ع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عد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ح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4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ا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وق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ا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ر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ا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ج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  <w:t xml:space="preserve">( </w:t>
      </w:r>
      <w:r>
        <w:rPr>
          <w:rFonts w:cs="Simplified Arabic"/>
          <w:sz w:val="27"/>
          <w:szCs w:val="27"/>
        </w:rPr>
        <w:t>14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ج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س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كثري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4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وض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ح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ج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ن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ضط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ب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4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يم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متع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ه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4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ب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4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5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ئ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ختل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قط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س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ت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اوز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ت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Cs w:val="27"/>
        </w:rPr>
        <w:t>1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خ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5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أ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م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ن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5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شك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جادل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اد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ت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00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0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ن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0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ه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5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تشك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اد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ت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اور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5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ش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لب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ت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ا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نز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واج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  <w:br/>
      </w:r>
      <w:r>
        <w:rPr>
          <w:rFonts w:cs="Simplified Arabic"/>
          <w:sz w:val="27"/>
          <w:szCs w:val="27"/>
        </w:rPr>
        <w:t>1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5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لام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5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ي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ل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تل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لا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س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فر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ر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شة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5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ر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ع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تج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يا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5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ز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كره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ن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5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ي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ز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ا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ه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ا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6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6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وع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6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6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6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ه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6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ص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م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ي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6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ذ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سكك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جد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6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د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س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ف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6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ف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6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ص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7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7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الش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ر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ع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7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7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ق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7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ح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7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ائي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7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ن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ن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روك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7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ل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عث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حمر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7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عط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ث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حم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7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ض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8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حك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أ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ل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ك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8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مز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8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ج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ز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جز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صي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8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ز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ر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عج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ك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طع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ي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ذ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ز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ز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8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ستت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يقض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اب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ر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رض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ر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اوم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ع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بت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ا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بت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ب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ر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ر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ر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ي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صديق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ن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8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ص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  <w:br/>
        <w:t xml:space="preserve">( </w:t>
      </w:r>
      <w:r>
        <w:rPr>
          <w:rFonts w:cs="Simplified Arabic"/>
          <w:sz w:val="27"/>
          <w:szCs w:val="27"/>
        </w:rPr>
        <w:t>18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ؤم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ي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8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صارية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ض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ب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ض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8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ئ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كع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ي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8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ك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نا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  <w:br/>
        <w:t xml:space="preserve">( </w:t>
      </w:r>
      <w:r>
        <w:rPr>
          <w:rFonts w:cs="Simplified Arabic"/>
          <w:sz w:val="27"/>
          <w:szCs w:val="27"/>
        </w:rPr>
        <w:t>19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زو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ح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و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وج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ح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98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Cs w:val="27"/>
        </w:rPr>
        <w:t>19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ط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ل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كص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ذك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ان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ج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خاري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نك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{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تخصيص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9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م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لي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9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9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غز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9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غز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غز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غز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س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ه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ي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غازي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9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ه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ه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لو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تح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غار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ي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عمته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19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ظال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هد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ع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طعم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عم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9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سن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9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اديث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0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ا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0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ض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ا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بثا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0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ي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0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احدث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0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و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ط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س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ص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0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س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0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0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أ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ك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ته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0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نك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0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ل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وص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1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زيي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1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ر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ك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1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1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1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1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ب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1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ك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1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ب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1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باغ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و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Cs w:val="27"/>
        </w:rPr>
        <w:t>32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لة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1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وم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{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جم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2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2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مذي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2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  <w:t xml:space="preserve">( </w:t>
      </w:r>
      <w:r>
        <w:rPr>
          <w:rFonts w:cs="Simplified Arabic"/>
          <w:sz w:val="27"/>
          <w:szCs w:val="27"/>
        </w:rPr>
        <w:t>22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وف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ا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ائم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2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ئ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2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ج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ر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{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بيا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مبي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2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2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خذ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م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ات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2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ف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2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ا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ارق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خ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ا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ي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3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ج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3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3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3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ؤ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ح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ز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ز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ث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خذ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غ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غ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سل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غ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سل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رج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ؤ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وي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ل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ل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م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ب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جزاتهم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3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ب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رض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بح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جز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نت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35</w:t>
      </w:r>
      <w:r>
        <w:rPr>
          <w:rFonts w:cs="Simplified Arabic"/>
          <w:sz w:val="27"/>
          <w:szCs w:val="27"/>
          <w:rtl w:val="true"/>
        </w:rPr>
        <w:t xml:space="preserve"> ) ) </w:t>
      </w:r>
      <w:r>
        <w:rPr>
          <w:rFonts w:cs="Simplified Arabic"/>
          <w:sz w:val="27"/>
          <w:sz w:val="27"/>
          <w:szCs w:val="27"/>
          <w:rtl w:val="true"/>
        </w:rPr>
        <w:t>إ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ع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ع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غازي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13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وص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اقت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3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3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س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3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خذ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ر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{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ظاه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مؤو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ل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ه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4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س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مذ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فو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و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43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4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راج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ء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رج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غا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4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ذ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ن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ر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ي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ر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فير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2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4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ش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ر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ش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ن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4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ئ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م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4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ر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0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كا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4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كا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ال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ست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فظ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كا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كا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كا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ع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ط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ط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أ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ع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ح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ج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و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د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مضط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ط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ط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و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4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مذ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ل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5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4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{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فهو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4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ص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ك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ا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لي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5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Cs w:val="27"/>
        </w:rPr>
        <w:t>2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ص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5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ك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ك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5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ؤ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بت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و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ض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5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و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ي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و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ض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ا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قو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س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م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5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ت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ا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5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ت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ت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5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ل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5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س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ؤلؤ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ت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غ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تل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زي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ي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5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فسأ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ي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ط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ست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سأز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5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ص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أ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قب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س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ه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6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ط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س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من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</w:rPr>
        <w:t>26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سخ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ت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6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ف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ج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ج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ر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6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ذ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تر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{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سخ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قر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وار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س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خ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اح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6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سو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اس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ك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سخ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ئ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تا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س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شرو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تغ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ر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س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ل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ث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6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ز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ائ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فط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ئ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فط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غل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ن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ئ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فر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ك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ر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  <w:br/>
      </w:r>
      <w:r>
        <w:rPr>
          <w:rFonts w:cs="Simplified Arabic"/>
          <w:sz w:val="27"/>
          <w:sz w:val="27"/>
          <w:szCs w:val="27"/>
          <w:rtl w:val="true"/>
        </w:rPr>
        <w:t>و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خ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ضاحي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6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نهيت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ور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هيت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ضا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سك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ي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ش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ي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مضا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6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يق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فت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سخ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ص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ش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مض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س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د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6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رمي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ل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ح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ئ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شه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سكو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فا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ل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آذ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عي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ز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جل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ص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Cs w:val="27"/>
        </w:rPr>
        <w:t>2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فا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  <w:br/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6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ذ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ذ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ث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جم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ت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7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لك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رج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ت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جم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حو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7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ل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7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س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رأ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جم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ت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و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7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ذ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وا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ت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ات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7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سخ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دارو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7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قبل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دا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7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7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ح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بلي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س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ب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ه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اع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7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ش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7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8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يتكم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8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نهيت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ور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نهيت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ضا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مسك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هيت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شر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ر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يت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ور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باش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شور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ز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سو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و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8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ز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د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ج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ج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8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نولي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ض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8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آ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8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اس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ي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ى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س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ع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ص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ط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  <w:br/>
        <w:t xml:space="preserve">( </w:t>
      </w:r>
      <w:r>
        <w:rPr>
          <w:rFonts w:cs="Simplified Arabic"/>
          <w:sz w:val="27"/>
          <w:szCs w:val="27"/>
        </w:rPr>
        <w:t>28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رح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ي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ض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نولي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ض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ط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آ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8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ز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و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تا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س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شرو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ش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ش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8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ش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ي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ش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ش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ل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8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ش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قر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9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ح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9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ن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9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قر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ه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ر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وص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ث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ل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قر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ل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قر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و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  <w:br/>
      </w:r>
      <w:r>
        <w:rPr>
          <w:rFonts w:cs="Simplified Arabic"/>
          <w:sz w:val="27"/>
          <w:szCs w:val="27"/>
        </w:rPr>
        <w:t>2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9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ص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ط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قر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ر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ر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رثين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29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قر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قر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ث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جما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سو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قر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ر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جا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ر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قر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سو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سو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ص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طلاح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حص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ز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جل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ص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ات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ر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ص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9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9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كما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امدي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9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ذ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ذ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ث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ار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س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و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ص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ص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ص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ص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طلاح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9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ج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ضم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م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ن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ت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غس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ز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0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29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أ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ل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0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س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اي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س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اي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0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ل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0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ذ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ذ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ث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خ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أخ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0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تط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ار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ص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1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وي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{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قياس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يم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0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ا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س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ه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و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0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ك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ث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ع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ك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وز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ز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ا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0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تا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ي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ط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وي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0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0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ا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به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0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ك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ط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تا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1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س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ثع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ف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ي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ن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ض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ثع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اق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1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ث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ي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ط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1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أ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ض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1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غد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ث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ي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ط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ا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ض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ين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1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أ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ض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و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ضم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س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1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ش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ب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ضم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لرا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ف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ه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1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س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س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1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صا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را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ساب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را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ما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ساب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ساب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ذ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را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1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ي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صي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با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1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ض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ب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و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اص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2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قات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اقات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ت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ر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ي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ت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ر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و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أ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2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ت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ط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2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ر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و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شهو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2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ت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د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2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ذ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ك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راج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ء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ترج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ورث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ب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غ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حد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2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تلت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ب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2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اس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اث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ع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اف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وز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و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ع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ز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ع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2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2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2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اص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3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جماع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3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رؤ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ب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بار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{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اعتراضات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3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را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قس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ز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ق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ز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ائ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ت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ا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ز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رو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تبي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قت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ال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3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3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نا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حر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ذ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قتل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قت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{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استدلا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ظا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وف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3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ؤ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ح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3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ر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س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3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كفا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أ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ك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  <w:br/>
        <w:t xml:space="preserve">( </w:t>
      </w:r>
      <w:r>
        <w:rPr>
          <w:rFonts w:cs="Simplified Arabic"/>
          <w:sz w:val="27"/>
          <w:szCs w:val="27"/>
        </w:rPr>
        <w:t>33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ص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ص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أ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ك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  <w:br/>
        <w:t xml:space="preserve">( </w:t>
      </w:r>
      <w:r>
        <w:rPr>
          <w:rFonts w:cs="Simplified Arabic"/>
          <w:sz w:val="27"/>
          <w:szCs w:val="27"/>
        </w:rPr>
        <w:t>33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4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جم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41</w:t>
      </w:r>
      <w:r>
        <w:rPr>
          <w:rFonts w:cs="Simplified Arabic"/>
          <w:sz w:val="27"/>
          <w:szCs w:val="27"/>
          <w:rtl w:val="true"/>
        </w:rPr>
        <w:t xml:space="preserve"> ) ( </w:t>
      </w:r>
      <w:r>
        <w:rPr>
          <w:rFonts w:cs="Simplified Arabic"/>
          <w:sz w:val="27"/>
          <w:szCs w:val="27"/>
        </w:rPr>
        <w:t>34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صح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نج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ق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يخ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ب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4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ا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يع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يع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س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ط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ك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ش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ن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ذ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4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ث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ء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4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س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ط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ط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ي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4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را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تف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ي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ذ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ب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ب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4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ا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ب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ب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عط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صدق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4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ت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صص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عط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ط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بت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ث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ت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ار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قع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4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ري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تل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ار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ر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5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ق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س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5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از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5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طأ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5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هل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ه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جم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5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د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تديتم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5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ح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نج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جم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ذ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ذخ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5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ت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ط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ذ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بيو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ذ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ج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ا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ب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5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ر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و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5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ط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ج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طع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5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لعا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صا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ي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ن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ته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6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ا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تجا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ك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ظ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ف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ب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ف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فوح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ا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ك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ن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دي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ط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ن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ي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ن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نفق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ن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ح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ت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ظ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وش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ح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ق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ب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ث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6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ت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6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اري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ش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د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ك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ا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كن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م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نا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ع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ك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ح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غ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اك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كائ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ب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خ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ك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م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أ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تص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6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تص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ف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6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جم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زا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ز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ئ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فت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لو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6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و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ئ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فت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واوأضل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جا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6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ي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6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صح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نج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جم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ج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68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ر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69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سل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70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سل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7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يم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ر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72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ك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ا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ت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ا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7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ت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اخت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ح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7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ت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اخت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ه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ت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اي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ى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75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7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غل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و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ان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377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اح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اح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اي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sectPr>
      <w:type w:val="nextPage"/>
      <w:pgSz w:w="11906" w:h="16838"/>
      <w:pgMar w:left="1800" w:right="1800" w:gutter="0" w:header="0" w:top="1258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17:52:00Z</dcterms:created>
  <dc:creator>Registered User</dc:creator>
  <dc:description/>
  <cp:keywords/>
  <dc:language>en-US</dc:language>
  <cp:lastModifiedBy>Registered User</cp:lastModifiedBy>
  <dcterms:modified xsi:type="dcterms:W3CDTF">2006-07-09T18:00:00Z</dcterms:modified>
  <cp:revision>2</cp:revision>
  <dc:subject/>
  <dc:title>تحفة الطالب بمعرفة أحاديث مختصر ابن الحاجب</dc:title>
</cp:coreProperties>
</file>