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ثمرات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النظر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علم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الأثر</w:t>
      </w:r>
      <w:r>
        <w:rPr>
          <w:rFonts w:cs="Simplified Arabic"/>
          <w:b/>
          <w:bCs/>
          <w:sz w:val="56"/>
          <w:szCs w:val="56"/>
          <w:rtl w:val="true"/>
        </w:rPr>
        <w:br/>
      </w:r>
      <w:r>
        <w:rPr>
          <w:rFonts w:cs="Simplified Arabic"/>
          <w:b/>
          <w:b/>
          <w:bCs/>
          <w:color w:val="993366"/>
          <w:sz w:val="56"/>
          <w:sz w:val="56"/>
          <w:szCs w:val="56"/>
          <w:rtl w:val="true"/>
        </w:rPr>
        <w:t>محمد</w:t>
      </w:r>
      <w:r>
        <w:rPr>
          <w:rFonts w:cs="Times New Roman"/>
          <w:b/>
          <w:b/>
          <w:bCs/>
          <w:color w:val="993366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56"/>
          <w:sz w:val="56"/>
          <w:szCs w:val="56"/>
          <w:rtl w:val="true"/>
        </w:rPr>
        <w:t>بن</w:t>
      </w:r>
      <w:r>
        <w:rPr>
          <w:rFonts w:cs="Times New Roman"/>
          <w:b/>
          <w:b/>
          <w:bCs/>
          <w:color w:val="993366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56"/>
          <w:sz w:val="56"/>
          <w:szCs w:val="56"/>
          <w:rtl w:val="true"/>
        </w:rPr>
        <w:t>إسماعيل</w:t>
      </w:r>
      <w:r>
        <w:rPr>
          <w:rFonts w:cs="Times New Roman"/>
          <w:b/>
          <w:b/>
          <w:bCs/>
          <w:color w:val="993366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56"/>
          <w:sz w:val="56"/>
          <w:szCs w:val="56"/>
          <w:rtl w:val="true"/>
        </w:rPr>
        <w:t>الأمير</w:t>
      </w:r>
      <w:r>
        <w:rPr>
          <w:rFonts w:cs="Times New Roman"/>
          <w:b/>
          <w:b/>
          <w:bCs/>
          <w:color w:val="993366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56"/>
          <w:sz w:val="56"/>
          <w:szCs w:val="56"/>
          <w:rtl w:val="true"/>
        </w:rPr>
        <w:t>الصنع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ز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ر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سعو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17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996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لا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ذا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آ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و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نت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ذ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ب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واي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اح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دع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فر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مفس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م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ذ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ثن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أل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و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ف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أوي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اس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س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لو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ش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قسا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ب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إخوا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ساب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ف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عري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ت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ا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ش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ف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ل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الش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طل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ت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بق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ها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قيق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ن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ض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و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شتراط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دال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و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ج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بت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@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@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ق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ق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و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دخ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فسي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ب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مفس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ر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نق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دال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ملك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شه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ط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غ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ذ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ؤ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لذ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ن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ن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غف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ب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ز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اعتم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ن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ج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ن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ر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ستطع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ت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ات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و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ص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و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اسق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@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@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ه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ك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ت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ح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لا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تحس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شافع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جا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ذ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ق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ش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ش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ح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ا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ذ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ش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ز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ي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ال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ب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عذ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ج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مل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ش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ب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و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حق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ك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ق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ه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ي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شاع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ن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ب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خر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وث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و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تو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ق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ى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ر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اقش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ثي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ف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ؤ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س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قسا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ا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رق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هاد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إل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ب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ي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سق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ط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تبي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ث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ل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ش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ا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ف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ا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ثب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ي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ق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ك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ا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مبتد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اعي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د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ق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الط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ق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ك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ر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ي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ر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ه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نا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ن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ق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ب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طا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لال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ط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ائ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ص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آ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و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ف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س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زل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غ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ث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لس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ي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محد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ت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ب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ذ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ق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غ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ب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تائج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تائ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ث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ث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ثي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ث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ث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ت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ج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ح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جا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طلا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ء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ما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ر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ه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ز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و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ر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دح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ش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ح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ضا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ص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ر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ر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ز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ق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ه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أن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ق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ص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ساو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س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د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ذ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ش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وص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اديث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ب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يه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ا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ي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ائ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وغ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ر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ح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ديث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را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ت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ن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تم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ث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أ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ح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ح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تق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نبيت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و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د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ه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ف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ا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ح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ش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ح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@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@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ا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ك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ظ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ن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ض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ت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غ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ا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ن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ر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ا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شا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شا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ت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رخ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ف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ئ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ظ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م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34" w:right="0" w:hanging="0"/>
      <w:jc w:val="left"/>
      <w:rPr/>
    </w:pP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ثمرات</w:t>
    </w:r>
    <w:r>
      <w:rPr>
        <w:rFonts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نظر</w:t>
    </w:r>
    <w:r>
      <w:rPr>
        <w:rFonts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في</w:t>
    </w:r>
    <w:r>
      <w:rPr>
        <w:rFonts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علم</w:t>
    </w:r>
    <w:r>
      <w:rPr>
        <w:rFonts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أثر</w:t>
    </w:r>
    <w:r>
      <w:rPr>
        <w:rFonts w:cs="Times New Roman"/>
        <w:sz w:val="36"/>
        <w:sz w:val="36"/>
        <w:szCs w:val="36"/>
        <w:rtl w:val="true"/>
      </w:rPr>
      <w:t xml:space="preserve">                                                 </w:t>
    </w:r>
    <w:r>
      <w:rPr>
        <w:rFonts w:cs="Monotype Koufi"/>
        <w:color w:val="0000FF"/>
        <w:sz w:val="36"/>
        <w:sz w:val="36"/>
        <w:szCs w:val="36"/>
        <w:rtl w:val="true"/>
      </w:rPr>
      <w:t>مكتبة</w:t>
    </w:r>
    <w:r>
      <w:rPr>
        <w:rFonts w:cs="Times New Roman"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شكاة</w:t>
    </w:r>
    <w:r>
      <w:rPr>
        <w:rFonts w:cs="Times New Roman"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إسلامية</w:t>
    </w:r>
    <w:r>
      <w:rPr>
        <w:rFonts w:cs="Times New Roman"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2:31:00Z</dcterms:created>
  <dc:creator>Registered User</dc:creator>
  <dc:description/>
  <cp:keywords/>
  <dc:language>en-US</dc:language>
  <cp:lastModifiedBy>Registered User</cp:lastModifiedBy>
  <dcterms:modified xsi:type="dcterms:W3CDTF">2007-01-02T02:33:00Z</dcterms:modified>
  <cp:revision>1</cp:revision>
  <dc:subject/>
  <dc:title/>
</cp:coreProperties>
</file>