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1" w:color="FFFFFF"/>
          <w:left w:val="single" w:sz="18" w:space="4" w:color="FFFFFF"/>
          <w:bottom w:val="single" w:sz="18" w:space="1" w:color="FFFFFF"/>
          <w:right w:val="single" w:sz="18" w:space="4" w:color="FFFFFF"/>
        </w:pBdr>
        <w:bidi w:val="1"/>
        <w:spacing w:lineRule="auto" w:line="180"/>
        <w:jc w:val="center"/>
        <w:rPr>
          <w:rFonts w:ascii="Lotus Linotype" w:hAnsi="Lotus Linotype" w:cs="Quran 1"/>
          <w:bCs/>
          <w:color w:val="0000FF"/>
          <w:sz w:val="29"/>
          <w:szCs w:val="29"/>
        </w:rPr>
      </w:pPr>
      <w:r>
        <w:rPr>
          <w:rFonts w:ascii="Lotus Linotype" w:hAnsi="Lotus Linotype" w:cs="Quran 1"/>
          <w:bCs/>
          <w:color w:val="0000FF"/>
          <w:sz w:val="29"/>
          <w:sz w:val="29"/>
          <w:szCs w:val="29"/>
          <w:rtl w:val="true"/>
        </w:rPr>
        <w:t>بسم</w:t>
      </w:r>
      <w:r>
        <w:rPr>
          <w:rFonts w:ascii="Lotus Linotype" w:hAnsi="Lotus Linotype" w:eastAsia="Lotus Linotype" w:cs="Lotus Linotype"/>
          <w:bCs/>
          <w:color w:val="0000FF"/>
          <w:sz w:val="29"/>
          <w:sz w:val="29"/>
          <w:szCs w:val="29"/>
          <w:rtl w:val="true"/>
        </w:rPr>
        <w:t xml:space="preserve"> </w:t>
      </w:r>
      <w:r>
        <w:rPr>
          <w:rFonts w:ascii="Lotus Linotype" w:hAnsi="Lotus Linotype" w:cs="Quran 1"/>
          <w:bCs/>
          <w:color w:val="0000FF"/>
          <w:sz w:val="29"/>
          <w:sz w:val="29"/>
          <w:szCs w:val="29"/>
          <w:rtl w:val="true"/>
        </w:rPr>
        <w:t>اللّه</w:t>
      </w:r>
      <w:r>
        <w:rPr>
          <w:rFonts w:ascii="Lotus Linotype" w:hAnsi="Lotus Linotype" w:eastAsia="Lotus Linotype" w:cs="Lotus Linotype"/>
          <w:bCs/>
          <w:color w:val="0000FF"/>
          <w:sz w:val="29"/>
          <w:sz w:val="29"/>
          <w:szCs w:val="29"/>
          <w:rtl w:val="true"/>
        </w:rPr>
        <w:t xml:space="preserve"> </w:t>
      </w:r>
      <w:r>
        <w:rPr>
          <w:rFonts w:ascii="Lotus Linotype" w:hAnsi="Lotus Linotype" w:cs="Quran 1"/>
          <w:bCs/>
          <w:color w:val="0000FF"/>
          <w:sz w:val="29"/>
          <w:sz w:val="29"/>
          <w:szCs w:val="29"/>
          <w:rtl w:val="true"/>
        </w:rPr>
        <w:t>الرحمن</w:t>
      </w:r>
      <w:r>
        <w:rPr>
          <w:rFonts w:ascii="Lotus Linotype" w:hAnsi="Lotus Linotype" w:eastAsia="Lotus Linotype" w:cs="Lotus Linotype"/>
          <w:bCs/>
          <w:color w:val="0000FF"/>
          <w:sz w:val="29"/>
          <w:sz w:val="29"/>
          <w:szCs w:val="29"/>
          <w:rtl w:val="true"/>
        </w:rPr>
        <w:t xml:space="preserve"> </w:t>
      </w:r>
      <w:r>
        <w:rPr>
          <w:rFonts w:ascii="Lotus Linotype" w:hAnsi="Lotus Linotype" w:cs="Quran 1"/>
          <w:bCs/>
          <w:color w:val="0000FF"/>
          <w:sz w:val="29"/>
          <w:sz w:val="29"/>
          <w:szCs w:val="29"/>
          <w:rtl w:val="true"/>
        </w:rPr>
        <w:t>الرحيم</w:t>
      </w:r>
    </w:p>
    <w:p>
      <w:pPr>
        <w:pStyle w:val="Normal"/>
        <w:pBdr>
          <w:top w:val="single" w:sz="18" w:space="1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مقدمة المؤلف</w:t>
      </w:r>
    </w:p>
    <w:p>
      <w:pPr>
        <w:pStyle w:val="Normal"/>
        <w:pBdr>
          <w:top w:val="single" w:sz="18" w:space="1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مد لله الذي جعل أنساب من انقطع إليه موصولة ، ورفع مقام الواقف ببابه ، وآتاه مناه وسوله ، وأدرج في زمرة أحبابه من لم تكن نفسه بزخارف المبطلين معلولة ، وأشهد أن لا إله إلا اللّه وحده لا شريك له ، شهادة برداء الإِخلاص مشمولة ، وللملكوت الأعلى صاعدة مقبولة ، وأشهد أن سيدنا محمداً عبده ورسوله ، الذي بلغ به من إكمال الدين مأموله ، وآتاه جوامع الكلم ، فنطق بجواهر الحكم ، وفاحت من حدائق أحاديثه في الخافقين شذا أزهارها المطلولة ، صلى اللّه عليه وعلى آله وصحبه ذوي الأصول الكريمة والأمجاد المأثولة </w:t>
      </w:r>
      <w:r>
        <w:rPr>
          <w:rFonts w:cs="Lotus Linotype" w:ascii="Lotus Linotype" w:hAnsi="Lotus Linotype"/>
          <w:bCs/>
          <w:color w:val="FF0000"/>
          <w:sz w:val="29"/>
          <w:szCs w:val="29"/>
          <w:rtl w:val="true"/>
        </w:rPr>
        <w:t xml:space="preserve">. </w:t>
      </w:r>
    </w:p>
    <w:p>
      <w:pPr>
        <w:pStyle w:val="Normal"/>
        <w:pBdr>
          <w:top w:val="single" w:sz="18" w:space="1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ما ب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علم الحديث رفيع القدر ، عظيم الفخر ، شريف الذكر ، لا يعتني به إلا كل حبر ، ولا يحرمه إلا كل غمر ، ولا تفنى محاسنه على ممر الدهر ، وكنت ممن عبر إلى لجة قاموسه ، حيث وقف غيري بشاطئه ، ولم أكتف بورود مجاريه ، حتى بقرت عن منبعه ومناشئه ، وقلت لمن على الراحة عوَّل ، متمثلاً بقول الأوّل </w:t>
      </w:r>
    </w:p>
    <w:p>
      <w:pPr>
        <w:pStyle w:val="Normal"/>
        <w:pBdr>
          <w:top w:val="single" w:sz="18" w:space="1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لسنا وإن كنَّا ذوي حسب</w:t>
      </w:r>
      <w:r>
        <w:rPr>
          <w:rFonts w:cs="Lotus Linotype" w:ascii="Lotus Linotype" w:hAnsi="Lotus Linotype"/>
          <w:bCs/>
          <w:color w:val="008080"/>
          <w:sz w:val="29"/>
          <w:szCs w:val="29"/>
          <w:rtl w:val="true"/>
        </w:rPr>
        <w:tab/>
        <w:tab/>
        <w:t xml:space="preserve"> </w:t>
      </w:r>
      <w:r>
        <w:rPr>
          <w:rFonts w:ascii="Lotus Linotype" w:hAnsi="Lotus Linotype" w:cs="Lotus Linotype"/>
          <w:bCs/>
          <w:color w:val="008080"/>
          <w:sz w:val="29"/>
          <w:sz w:val="29"/>
          <w:szCs w:val="29"/>
          <w:rtl w:val="true"/>
        </w:rPr>
        <w:t>يَوْماً على الأحساب نتك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نبنــي كما كانــت أوائـلنـا</w:t>
      </w:r>
      <w:r>
        <w:rPr>
          <w:rFonts w:cs="Lotus Linotype" w:ascii="Lotus Linotype" w:hAnsi="Lotus Linotype"/>
          <w:bCs/>
          <w:color w:val="008080"/>
          <w:sz w:val="29"/>
          <w:szCs w:val="29"/>
          <w:rtl w:val="true"/>
        </w:rPr>
        <w:tab/>
        <w:tab/>
        <w:t xml:space="preserve"> </w:t>
      </w:r>
      <w:r>
        <w:rPr>
          <w:rFonts w:ascii="Lotus Linotype" w:hAnsi="Lotus Linotype" w:cs="Lotus Linotype"/>
          <w:bCs/>
          <w:color w:val="008080"/>
          <w:sz w:val="29"/>
          <w:sz w:val="29"/>
          <w:szCs w:val="29"/>
          <w:rtl w:val="true"/>
        </w:rPr>
        <w:t>تبني ونفعل مثل ما فعلوا</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ع ما أمدني اللّه تعالى به من العلوم ، كالتفسير الذي به يطلع على فهم الكتاب العزِيز ، وعلومه التي دونتها ولم أسبق إلى تحريرها الوجيز ، والفقه الذي من جهله فأنّى له الرفعة والتمييز ، واللغة التي عليها مدار فهم السنة والقرآن ، والنحو الذي يفتضح فاقده بكثرة الزلل ولا يصلح الحديث للحان ، إلى غير ذلك من علوم المعاني والبيان ، التي لبلاغة الكتاب والحديث تبيان ، وقد ألفت في كل ذلك مؤلفات ، وحررت فيها قواعد ومهمات ، ولم أكن كغيري ممن يدعي الحديث بغير علم ، وقصارى أمره كثرة السماع على كل شيخ وعجوز ، غير ملتفت إلى معرفة ما يحتاج المحدث إليه أن يجوز ، ولا مكترث بالبحث عما يمتنع أو يجوز ، ثم ظن الانفراد بجمع الكتب والضن بها على طلابها ، فهو كمثل الحمار يحمل أسفاراً عارياً عن الانتفاع بخطا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سُئل عن مسألة في المصطلح لم يهتد إلى جوابها ، أو عرضت له مسألة في دينه لم يعرف خطأها من صوابها ، أو تلفظ بكلمة من الحديث لم يأمن أن يزل في إعرابها ، فصار بذلك ضحكة للناظرين ، وهزأة للساخرين ، واللّه تعالى حسبي وهو خير الناصر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هذا ، وقد طال ما قيدت في هذا الفن فوائد وزوائد ، وعلقت فيه نوادر وشوارد ، وكان يخطر ببالي جمعها في كتاب ، ونظمها في عقد لينتفع بها الطلاب ، فرأيت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قريب والتيس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شيخ الإِسلام الحافظ ، ولي اللّه تعالى أبي زكريا النواوي ، كتاباً جل نفعه ، وعلا قدره ، وكثرت فوائده ، وغزرت للطالبين موائده ، وهو مع جلالته وجلالة صاحبه وتطاول هذه الأزمان من حين وضعه لم يتصد أحد إلى وضع شرح عليه ، ولا الإِنابة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قلت لعل ذلك فضل ذَخَره اللّه تعالى لمن يشاء من العبيد ، ولا يكون في الوجود إلا ما يريد ، فقوى العزم على كتابة شرح عليه كافل بإيضاح معانيه ، وتحرير ألفاظه ومبانيه ، مع ذكر ما بينه وبين أصله من التفاوت في زيادة أو نقص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eastAsia="Lotus Linotype"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إيراد واعتراض ، مع الجواب عنه إن كان مضافاً إليه زوائد عَلية ، وفوائد جلية ، لا توجد مجموعة في غيره ، ولا سار أحد قبله كسيره ، فشرعت في ذلك مستعيناً باللّه تعالى ، ومتوكلاً عليه ، وحبذا ذاك اتكالاً ، وسميته </w:t>
      </w:r>
      <w:r>
        <w:rPr>
          <w:rFonts w:cs="Lotus Linotype" w:ascii="Lotus Linotype" w:hAnsi="Lotus Linotype"/>
          <w:bCs/>
          <w:color w:val="800000"/>
          <w:sz w:val="29"/>
          <w:szCs w:val="29"/>
          <w:rtl w:val="true"/>
        </w:rPr>
        <w:t xml:space="preserve">: « </w:t>
      </w:r>
      <w:r>
        <w:rPr>
          <w:rFonts w:ascii="Lotus Linotype" w:hAnsi="Lotus Linotype" w:cs="Lotus Linotype"/>
          <w:bCs/>
          <w:color w:val="800000"/>
          <w:sz w:val="29"/>
          <w:sz w:val="29"/>
          <w:szCs w:val="29"/>
          <w:rtl w:val="true"/>
        </w:rPr>
        <w:t xml:space="preserve">تدريب الراوي في شرح تقريب النواو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جعلته شرحاً لهذا الكتاب خصوصاً ، ثم لمختصر ابن الصلاح ولسائر كتب الفن عمو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لّه تعالى أسأل أن يجعله خالصاً لوجهه ، فهو بإجابة السائل أحرى ، وينفع به مؤلفه وقارئه في الدنيا والأخر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left"/>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حد علم الحديث</w:t>
      </w:r>
    </w:p>
    <w:p>
      <w:pPr>
        <w:pStyle w:val="Normal"/>
        <w:pBdr>
          <w:top w:val="single" w:sz="18" w:space="1" w:color="FFFFFF"/>
          <w:left w:val="single" w:sz="18" w:space="4" w:color="FFFFFF"/>
          <w:bottom w:val="single" w:sz="18" w:space="1" w:color="FFFFFF"/>
          <w:right w:val="single" w:sz="18" w:space="4" w:color="FFFFFF"/>
        </w:pBdr>
        <w:bidi w:val="1"/>
        <w:spacing w:lineRule="auto" w:line="180"/>
        <w:jc w:val="left"/>
        <w:rPr>
          <w:rFonts w:ascii="Lotus Linotype" w:hAnsi="Lotus Linotype" w:cs="Lotus Linotype"/>
          <w:bCs/>
          <w:color w:val="000000"/>
          <w:sz w:val="29"/>
          <w:szCs w:val="29"/>
        </w:rPr>
      </w:pPr>
      <w:r>
        <w:rPr>
          <w:rFonts w:ascii="Lotus Linotype" w:hAnsi="Lotus Linotype" w:cs="Lotus Linotype"/>
          <w:bCs/>
          <w:color w:val="000000"/>
          <w:sz w:val="29"/>
          <w:sz w:val="29"/>
          <w:szCs w:val="29"/>
          <w:rtl w:val="true"/>
        </w:rPr>
        <w:t xml:space="preserve">وهذه مقدمة فيها فوائد </w:t>
      </w:r>
      <w:r>
        <w:rPr>
          <w:rFonts w:cs="Lotus Linotype" w:ascii="Lotus Linotype" w:hAnsi="Lotus Linotype"/>
          <w:bCs/>
          <w:color w:val="00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000000"/>
          <w:sz w:val="29"/>
          <w:sz w:val="29"/>
          <w:szCs w:val="29"/>
          <w:rtl w:val="true"/>
        </w:rPr>
        <w:t xml:space="preserve">الأولى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في حد علم الحديث وما يتبعه </w:t>
      </w:r>
      <w:r>
        <w:rPr>
          <w:rFonts w:cs="Lotus Linotype" w:ascii="Lotus Linotype" w:hAnsi="Lotus Linotype"/>
          <w:bCs/>
          <w:color w:val="000000"/>
          <w:sz w:val="29"/>
          <w:szCs w:val="29"/>
          <w:rtl w:val="true"/>
        </w:rPr>
        <w:t xml:space="preserve">: </w:t>
      </w:r>
      <w:r>
        <w:rPr>
          <w:rFonts w:ascii="Lotus Linotype" w:hAnsi="Lotus Linotype" w:cs="Lotus Linotype"/>
          <w:bCs/>
          <w:color w:val="FF0000"/>
          <w:sz w:val="29"/>
          <w:sz w:val="29"/>
          <w:szCs w:val="29"/>
          <w:rtl w:val="true"/>
        </w:rPr>
        <w:t xml:space="preserve">قال ابن الأكفان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إرشاد القاصد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الذي تكلم فيه على أنواع العل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 الحديث الخاص ب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 يشتمل على أقوال النبي صلى اللّه عليه وسلم وأفعاله ، وروايتها ، وضبطها ، وتحرير ألفاظها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علم الحديث الخاص بالدار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 يعرف منه حقيقة الرواية ؛ وشروطها ، وأنواعها ، وأحكامها ، وحال الرواة ، وشروطهم ، وأصناف المرويات ، وما يتعلق به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حقيقة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ل السنة ونحوها وإسناد ذلك إلى من عزي إليه بتحديث أو إخبار وغير ذلك ، وشروط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حمل راويها لما يرويه بنوع من أنواع التحمل ، من سماع أو عرض أو إجازة ونحوها ، وأنوا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تصال والانقطاع ونحوهما ، وأحكام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بول والرد وحال الرواة ، العدالة والجرح ، وشروطهم في التحمل وفي الأداء كما سيأتي ، وأصناف المرو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صنفات من المسانيد والمعاجم والأجزاء وغيرها ، أحاديث وآثاراً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غيرهما ، وما يتعلق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عرفة اصطلاح أه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شيخ عز الدين ا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 بقوانين يعرف بها أحوال السند و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وضوعه السند و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ايته معرفة الصحيح من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شيخ الإِسلام أبو الفضل 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ى التعاريف له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قواعد المعرفة بحال الراوي والم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شئت حذفت 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لت القواعد ال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كرماني في شرح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علم أن الحديث موضوعه ذات رسول اللّه صلى اللّه عليه وسلم من حيث إنه رسول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ه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 يعرف به أقوال رسول اللّه صلى اللّه عليه وسلم وأفعاله وأحو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لفوز بسعادة الدا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حد مع شموله لعلم الاستنباط غير محرر ، ولم يزل شيخنا العلامة محيي الدين الكافيجي يتعجب من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موضوع علم الحديث ذات الرسول ؟ ويقو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هذا موضوع الطب لا موضوع الحديث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أما السند فقال البدر ابن جماعة والطي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لإِخبار عن طريق المتن ، قال ا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خذه إما من السند ، وهو ما ارتفع وعلا من سفح الجبل ، لأن المسند يرفعه إلى قائله ، أو من 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سند ، أي معتمد ، فسمى الأخبار عن طريق المتن سنداً لاعتماد الحفاظ في صحة الحديث وضعفه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إِسناد فهو رفع الحديث إلى قائ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طي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ا متقاربان في معنى اعتماد الحفاظ في صحة الحديث وضعفه عل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حدثون يستعملون السند والإِسناد لشيء واحد ، وأما المسنَد بفتح النون فله اعتبار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الحديث الآتي تعريفه في النوع الرابع من كلام المصنف ،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 الذي جمع فيه ما أسنده الصحابة ، أي رووه ، فهو اسم مفعول ، 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طلق ويراد به الإسناد ، فيكون مصدراً ، 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شها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فردوس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ي أسانيد أحاديثهما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المتن ف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فاظ الحديث التي تتقوم بها ال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ه الطيبي ، وقال ا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ا ينتهي إليه غاية السند من الكلام ، من المماتنة ، و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باعدة في الغاية ، لأنه غاية السند ، أو من متنت الكب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شققت جلدة بيضته واستخرجتها ، فكأن المسند استخرج المتن بسنده ؛ أو من المتن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صلُب وارتفع من الأرض ، لأن المسند يقويه بالسند ويرفعه إلى قائله ؛ أو من تمتَّن القوس أي شدّها بالعصب ، لأن المسنِد يقوي الحديث بسن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أما الحديث فأص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د القديم ، وقد استعمل في قليل الخبر وكثيره ؛ لأنه يحدث شيئاً فشيئاً ، وقال شيخ الإسلام ابن حجر في شرح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اد بالحديث في عرف الشرع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ا يضاف إلى النبي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كأنه أريد به مقابلة القرآن لأنه قديم ، وقال الطي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أعم من أن يكون قول النبي صلى اللّه عليه وسلم والصحابي والتابعي وفعلهم وتقر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ال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نخب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بر عند علماء الفن مرادف للحديث ، فيطلقان على المرفوع وعلى الموقوف والمقطوع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ما جاء عن النبي صلى اللّه عليه وسلم ، والخبر ما جاء عن غيره ، ومن ثم قيل لمن يشتغل بال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دث ، وبالتواريخ ونحوها أخباري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ا عموم وخصوص مطلق ، فكل حديث خبر ولا عكس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طلق الحديث على غير المرفوع إلا بشرط التقيي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ذكر المصنف في النوع 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محدثين يسمون المرفوع والموقوف بالأثر ، وأن فقهاء خراسان يسمون الموقوف بالأثر والمرفوع بالخ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ثرت الحديث بمعنى رويته ، ويسمى المحدث أثرياً نسبة للأث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حد الحافظ والمحدث والمُسْنِ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00"/>
          <w:sz w:val="29"/>
          <w:szCs w:val="29"/>
        </w:rPr>
      </w:pPr>
      <w:r>
        <w:rPr>
          <w:rFonts w:ascii="Lotus Linotype" w:hAnsi="Lotus Linotype" w:cs="Lotus Linotype"/>
          <w:bCs/>
          <w:color w:val="000000"/>
          <w:sz w:val="29"/>
          <w:sz w:val="29"/>
          <w:szCs w:val="29"/>
          <w:rtl w:val="true"/>
        </w:rPr>
        <w:t xml:space="preserve">الثانية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في حد الحافظ والمحدث والمسند </w:t>
      </w:r>
      <w:r>
        <w:rPr>
          <w:rFonts w:cs="Lotus Linotype" w:ascii="Lotus Linotype" w:hAnsi="Lotus Linotype"/>
          <w:bCs/>
          <w:color w:val="00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علم أن أدنى درجات الثلاثة ، المسنِد بكسر النون ، وهو من يروي الحديث بإسناده ، سواء كان عنده علم به أو ليس له إلا مجرد رواية ، وأما المحدث فهو أرفع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رافع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أوصى للعلماء لم يدخل الذين يسمعون الحديث ، ولا علم لهم بطرقه ولا بأسماء الرواة والمتون ، لأن السماع المجرد ليس ب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تاج بن يونس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ح التعجيز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أوصى للمحدث تناول من علم طرق إثبات الحديث وعدالة رجاله ، لأن من اقتصر على السماع فقط ليس بع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قال السبكي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ح المنهاج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قاضي عبد الوه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عيسى بن أبان عن مالك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ؤخذ العلم عن أربعة ؛ ويؤخذ عمن سوا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ؤخذ عن مبتدع يدعو إلى بدعته ، ولا عن سفيه يعلن بالسفه ، ولا عمن يكذب في أحاديث الناس ، وإن كان يصدق في أحاديث النبي صلى اللّه عليه وسلم ، ولا عمن لا يعرف هذا الشأن ، قال القاض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وله ولا عمن لا يعرف هذا الشأن ، مراده إذا لم يكن ممن يعرف الرجال من الرواة ، ولا يعرف هل زِيد في الحديث شيء أو نقص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الفقهاء فاسم المحدث عندهم لا يطلق إلا على من حفظ سند الحديث ، وعلم عدالة رجاله وجرحها ، دون المقتصر على السما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أخرج ابن السمعان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سنده عن أبي نصر حسين بن عبد الواحد الشيراز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الم الذي يعلم المتن والإِسناد جميعاً ، والفقيه الذي عرف المتن ولا يعرف الإِسناد ، والحافظ الذي يعرف الإِسناد ولا يعرف المتن ، والراوي الذي لا يعرف المتن ولا يعرف الإِسناد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إِمام الحافظ أبو ش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وم الحديث الآن ثلاثة ، أشرفها حفظ متونه ومعرفة غريبها وفقهها ، والثاني حفظ أسانيده ومعرفة رجالها وتمييز صحيحها من سقيمها ، وهذا كان مهما وقد كفيه المشتغل بالعلم بما صنف فيه وألف فيه من الكتب ، فلا فائدة إلى </w:t>
      </w:r>
      <w:r>
        <w:rPr>
          <w:rFonts w:ascii="Lotus Linotype" w:hAnsi="Lotus Linotype" w:cs="Lotus Linotype"/>
          <w:bCs/>
          <w:color w:val="000000"/>
          <w:sz w:val="29"/>
          <w:sz w:val="29"/>
          <w:szCs w:val="29"/>
          <w:rtl w:val="true"/>
        </w:rPr>
        <w:t xml:space="preserve">تحصيل ما هو حاصل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والثالث</w:t>
      </w:r>
      <w:r>
        <w:rPr>
          <w:rFonts w:ascii="Lotus Linotype" w:hAnsi="Lotus Linotype" w:cs="Lotus Linotype"/>
          <w:bCs/>
          <w:color w:val="FF0000"/>
          <w:sz w:val="29"/>
          <w:sz w:val="29"/>
          <w:szCs w:val="29"/>
          <w:rtl w:val="true"/>
        </w:rPr>
        <w:t xml:space="preserve"> جمعه وكتابته وسماعه وتطريقه وطلب العلو فيه ، والرحلة إلى البلدان ، والمشتغل بهذا مشتغل عما هو الأهم من العلوم النافعة ، فضلاً عن العمل به الذي هو المطلوب الأصلي ، إلا أنه لا بأس به لأهل البطالة لما فيه من بقاء سلسلة الإِسناد المتصلة بأشرف البش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ا يزهد في ذلك أن فيه يتشارك الكبير والصغير ، والفدم والفاهم ، والجاهل والع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الأعم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يتداوله الفقهاء خير من حديث يتداوله الشيو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م إنسان أحمد في حضور مجلس الشافعي وتركه مجلس سفيان بن عيينة ، فقال له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كت فإن فاتك حديث بعلو تجده بنزول ولا يضرك ، وإن فاتك عقل هذا الفتى أخاف أن لا ت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بعض كلامه نظر ، لأن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قد كفيه المشتغل بما صنف فيه قد أنكره العلامة أبو جعفر بن الزبير وغيره ، ويقال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التصنيف في الفن يوجب الاتكال على ذلك وعدم الاشتغال به ، فالقول كذلك في الفن الأول ، فإن فقه الحديث وغريبه لا يحصى كم صنف فيه ، بل لو ادعى مدع أن التصانيف فيه أكثر من التصانيف في تمييز الرجال ، والصحيح من السقيم لما أبعد ، بل ذلك هو الوا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الاشتغال بالأول مهماً فالاشتغال بالثاني أهم ، لأنه المرقاة إلى الأول ، فمن أخل به خلط السقيم بالصحيح ، والمعدل بالمجرح ، وهو لا يشع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حق أن كلا منهما في علم الحديث مهم ، ولا شك أن من جمعهما حاز القدح المعلى مع قصور فيه إن أخل بالثالث ، ومن أخل بهما فلاحظ له في اسم الحفاظ ، ومن أحرز الأول وأخل بالثاني كان بعيداً من اسم المحدث عرفاً ، ومن يحرز الثاني وأخل بالأول لم يبعد عنه اسم المحدث ، ولكن فيه نقص بالنسبة إلى الأول ، وبقي الكلام في الفن الثالث ، ولا شك أن من جمع ذلك من الأولين كان أوفر سهماً وأحظ قسماً ، ومن اقتصر عليه كان أخس حظاً وأبعد حفظاً ، ومن جمع الثلاث كان فقيهاً محدثاً كاملاً ، ومن انفرد باثنين منهما كان دونه ، ، إلا أن من اقتصر على الثاني والثالث فهو محدث صرف ، لاحظ له في اسم الفقيه ، كما أن من انفرد بالأول فلاحظ له في اسم المحدث ، ومن انفرد بالأول والثاني فهل يسمى محدثاً ؟ فيه بح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في غضون كلامه ما يشعر باستواء المحدث والحافظ ،</w:t>
      </w:r>
      <w:r>
        <w:rPr>
          <w:rFonts w:ascii="Lotus Linotype" w:hAnsi="Lotus Linotype" w:cs="Lotus Linotype"/>
          <w:bCs/>
          <w:color w:val="000000"/>
          <w:sz w:val="29"/>
          <w:sz w:val="29"/>
          <w:szCs w:val="29"/>
          <w:rtl w:val="true"/>
        </w:rPr>
        <w:t xml:space="preserve"> حيث قال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فلا حظ له في اسم الحافظ والكلام كله في المحدث ، وقد كان السلف يطلقون المحدث</w:t>
      </w:r>
      <w:r>
        <w:rPr>
          <w:rFonts w:ascii="Lotus Linotype" w:hAnsi="Lotus Linotype" w:cs="Lotus Linotype"/>
          <w:bCs/>
          <w:color w:val="FF0000"/>
          <w:sz w:val="29"/>
          <w:sz w:val="29"/>
          <w:szCs w:val="29"/>
          <w:rtl w:val="true"/>
        </w:rPr>
        <w:t xml:space="preserve"> والحافظ بمعنى ، كما روى أبو سعد السمعاني بسنده إلى أبي زرعة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ا بكر بن أبي شيبة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م يكتب عشرين ألف حديث إملاء لم يعد صاحب 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ام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عدي من جهة النفيل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هشيماً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لم يحفظ الحديث فليس هو من أصحاب 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الحق أن الحافظ أخص ، وقال التاج السبكي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يد النع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الناس فرقة ادعت الحديث فكان قصارى أمرها النظر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شارق الأنوا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صاغ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ترفعت إلى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ابيح البغو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ظنت أنها بهذا القدر تصل إلى درجة المحدثين ، وما ذلك إلا بجهلها بالحديث ، فلو حفظ من ذكرناه هذين الكتابين عن ظهر قلب وضم إليهما ، من المتون مثليهما لم يكن محدثاً ، ولا يصير بذلك محدثاً حتى يلج الجمل في سم الخياط ، فإن رامت بلوغ الغاية في الحديث على زعمها اشتغلت ب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امع الأصو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الأثير ، فإن ضمت إلي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علوم الحديث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بن الصلاح أو مختصره المسمى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بالتقريب والتيسير للنوو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 ذلك ، وحينئذ ينادى من انتهى إلى هذا المق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حدث المحدثين وبخاري العصر ، وما ناسب هذه الألفاظ الكاذبة ، فإن من ذكرناه لا يعد محدثاً بهذا القدر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المحدث من عرف الأسانيد والعلل ، وأسماء الرجال والعالي والنازل ، وحفظ مع ذلك جملة مستكثرة من المتون ، وسمع الكتب الستة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حنبل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سنن البيهق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جم الطبران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ضم إلى هذا القدر ألف جزء من الأجزاء الحديث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أقل درجاته ، فإذا سمع ما ذكرناه وكتب الطباق ودار على الشيوخ وتكلم في العلل والوفيات والمسانيد كان في أول درجات المحدثين ، ثم يزيد اللّه من يشاء ما يش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في موضع آخر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هل العلم طائفة طلبت الحديث وجعلت دأبها السماع على المشايخ ومعرفة العالي من المسموع والناز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ؤلاء هم المحدثون على الحقيقة ، إلا أن كثيراً منهم يجهد نفسه في تهجي الأسماء والمتون وكثرة السماع من غير فهم لما يقرءونه ، ولا تتعلق فكرته بأكثر من أني حصلت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زء ابن عرف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سبعين شيخاً ،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زء الأنص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ن كذا كذا شيخاً ، و</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زء البطاق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نسخة أبي مسه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نحاء ذلك ، وإنما كان السلف يستمعون فيقرءون فيرحلون فيفسرون ، ويحفظون فيعملون ، ورأيت من كلام شيخنا الذهبي في وصية لبعض المحدِّثين في هذه الطائ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حظ واحد من هؤلاء إلا أن يسمع ليروي فقط ، فليعاقبن بنقيض قصده وليشهرنه اللّه بعد ستره مرات ، وليبقين مضغة في الألسن ، وعبرة بين المحدثين ثم ليطبعن اللّه على قلبه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ل يكون طالب من طلاب السنة يتهاون بالصلوات أو يتعانى تلك العادات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حس منه محدث يكذب في حديثه ويختلق الفشار ، فإن ترقت همته المفتنة إلى الكذب في النقل والتزوير في الطباق فقد استراح ، وإن تعانى سرقة الأجزاء وكشط الأوقاف فهذا لص بسمت محدث ، فإن كمّل نفسه بتلوّط أو قيادة ، فقد تمت له الإِفادة ، وإن استعمل في العلوم فقد ازداد مهانة وخبطاً ، إلى أ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ل في مثل هذا الضرب خير ؟ لا أكثر اللّه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بعض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إن الـــذي يــروي ولـكـنــه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يجــهــل ما يــروي وما يـكتـب</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كصـخـرة تـنبـع أمـواهُـهــا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تسقي الأراضي وهي لا تشرب</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بعض الظرفاء في الواحد من هذه الطائف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إن قــلـــيـــــل المـــعــرفـــــة والمخبــرة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يمشي ومعـه أوراق ومحــبر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معه أجزاء يدور بــها على شيخ وعجوز </w:t>
      </w:r>
      <w:r>
        <w:rPr>
          <w:rFonts w:cs="Lotus Linotype" w:ascii="Lotus Linotype" w:hAnsi="Lotus Linotype"/>
          <w:bCs/>
          <w:color w:val="008080"/>
          <w:sz w:val="29"/>
          <w:szCs w:val="29"/>
          <w:rtl w:val="true"/>
        </w:rPr>
        <w:tab/>
      </w:r>
      <w:r>
        <w:rPr>
          <w:rFonts w:ascii="Lotus Linotype" w:hAnsi="Lotus Linotype" w:cs="Lotus Linotype"/>
          <w:bCs/>
          <w:color w:val="008080"/>
          <w:sz w:val="29"/>
          <w:sz w:val="29"/>
          <w:szCs w:val="29"/>
          <w:rtl w:val="true"/>
        </w:rPr>
        <w:t>لا يعرف ما يجوز مما لا يجوز</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00"/>
          <w:sz w:val="29"/>
          <w:szCs w:val="29"/>
        </w:rPr>
      </w:pPr>
      <w:r>
        <w:rPr>
          <w:rFonts w:cs="Lotus Linotype" w:ascii="Lotus Linotype" w:hAnsi="Lotus Linotype"/>
          <w:bCs/>
          <w:color w:val="00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محـدث قــد صار غـاية عـلـمـه </w:t>
      </w:r>
      <w:r>
        <w:rPr>
          <w:rFonts w:cs="Lotus Linotype" w:ascii="Lotus Linotype" w:hAnsi="Lotus Linotype"/>
          <w:bCs/>
          <w:color w:val="008080"/>
          <w:sz w:val="29"/>
          <w:szCs w:val="29"/>
          <w:rtl w:val="true"/>
        </w:rPr>
        <w:tab/>
        <w:t xml:space="preserve"> </w:t>
        <w:tab/>
      </w:r>
      <w:r>
        <w:rPr>
          <w:rFonts w:ascii="Lotus Linotype" w:hAnsi="Lotus Linotype" w:cs="Lotus Linotype"/>
          <w:bCs/>
          <w:color w:val="008080"/>
          <w:sz w:val="29"/>
          <w:sz w:val="29"/>
          <w:szCs w:val="29"/>
          <w:rtl w:val="true"/>
        </w:rPr>
        <w:t xml:space="preserve">أجـزاء يرويها عن الدمياطي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فــلانــة تــروي حــديــثاً عالــياً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فـلان يروي ذاك عن أسباط</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الفرق بيــن غريبهم وعزيزهم </w:t>
      </w:r>
      <w:r>
        <w:rPr>
          <w:rFonts w:cs="Lotus Linotype" w:ascii="Lotus Linotype" w:hAnsi="Lotus Linotype"/>
          <w:bCs/>
          <w:color w:val="008080"/>
          <w:sz w:val="29"/>
          <w:szCs w:val="29"/>
          <w:rtl w:val="true"/>
        </w:rPr>
        <w:tab/>
        <w:tab/>
        <w:tab/>
      </w:r>
      <w:r>
        <w:rPr>
          <w:rFonts w:ascii="Lotus Linotype" w:hAnsi="Lotus Linotype" w:cs="Lotus Linotype"/>
          <w:bCs/>
          <w:color w:val="008080"/>
          <w:sz w:val="29"/>
          <w:sz w:val="29"/>
          <w:szCs w:val="29"/>
          <w:rtl w:val="true"/>
        </w:rPr>
        <w:t>وأفـصح عن الخيّاط والحنّاط</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أبو فـلان ما اسمه ومن الـذي </w:t>
      </w:r>
      <w:r>
        <w:rPr>
          <w:rFonts w:cs="Lotus Linotype" w:ascii="Lotus Linotype" w:hAnsi="Lotus Linotype"/>
          <w:bCs/>
          <w:color w:val="008080"/>
          <w:sz w:val="29"/>
          <w:szCs w:val="29"/>
          <w:rtl w:val="true"/>
        </w:rPr>
        <w:tab/>
        <w:tab/>
        <w:tab/>
      </w:r>
      <w:r>
        <w:rPr>
          <w:rFonts w:ascii="Lotus Linotype" w:hAnsi="Lotus Linotype" w:cs="Lotus Linotype"/>
          <w:bCs/>
          <w:color w:val="008080"/>
          <w:sz w:val="29"/>
          <w:sz w:val="29"/>
          <w:szCs w:val="29"/>
          <w:rtl w:val="true"/>
        </w:rPr>
        <w:t>بــين الأنــام ملــقب بسَنـــاط</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علوم ديـن اللّه نــادت جهــرة </w:t>
      </w:r>
      <w:r>
        <w:rPr>
          <w:rFonts w:cs="Lotus Linotype" w:ascii="Lotus Linotype" w:hAnsi="Lotus Linotype"/>
          <w:bCs/>
          <w:color w:val="008080"/>
          <w:sz w:val="29"/>
          <w:szCs w:val="29"/>
          <w:rtl w:val="true"/>
        </w:rPr>
        <w:tab/>
        <w:tab/>
        <w:tab/>
      </w:r>
      <w:r>
        <w:rPr>
          <w:rFonts w:ascii="Lotus Linotype" w:hAnsi="Lotus Linotype" w:cs="Lotus Linotype"/>
          <w:bCs/>
          <w:color w:val="008080"/>
          <w:sz w:val="29"/>
          <w:sz w:val="29"/>
          <w:szCs w:val="29"/>
          <w:rtl w:val="true"/>
        </w:rPr>
        <w:t>هــذا زمان فــيه طـيّ بساط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شيخ تَقِيُّ الدين السُّب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سأل الحافظ جمال الدين المِزّي عن حد الحفظ الذي إذا انتهى إليه الرجل جاز أن يطلق عليه الحافظ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جع إلى أهل ال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لت وأين أهل العرف ؟ قليل جد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ل ما يكون أن يكون الرجال الذين يعرفهم ويعرف تراجمهم وأحوالهم وبلدانهم أكثر من الذين لا يعرفهم ، ليكون الحكم للغالب ، فقلت له هذا عزيز في هذا الزمان ، أدركت أنت أحداً كذلك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أينا مثل الشيخ شرف الدين الدمياطي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دقيق العيد كان له في هذا مشاركة جيدة ، ولكن أين السها من الثرى ، ف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يصل إلى هذا الحد ؟ قال ما هو إلا كان يشارك مشاركة جيدة في هذا ، أعني في الأسانيد ، وكان في المتون أكثر لأجل الفقه والأصول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شيخ فتح الدين بن سيد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محدث في عصرنا ف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شتغل بالحديث رواية ودراية ، وجمع رواة ، واطلع على كثير من الرواة والروايات في عصره ، وتميز في ذلك حتى عرف فيه خطه ؛ واشتهر فيه ضبطه ، فإن توسع في ذلك حتى عرف شيوخه ، وشيوخ شيوخه ، طبقة بعد طبقة ، بحيث يكون ما يعرفه من كل طبقة أكثر مما يجهله منها فهذا هو 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ما يحكى عن بعض المتقدمين من قوله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نا لا نعد صاحب حديث من لم يكتب عشرين ألف حديث في الإم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ذلك بحسب أزمن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أل شيخ الإِسلام أبو الفضل بن حجر شيخه أبا الفضل العراق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يقول سيدي في الحد الذي إذا بلغه الطالب في هذا الزمان استحق أن يسمى حافظاً ؟ وهل يتسامح بنقص بعض الأوصاف التي ذكرها المزي وأبو الفتح في ذلك لنقص زمانه أم لا ؟ فأج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جتهاد في ذلك يختلف باختلاف غلبة الظن في وقت ببلوغ بعضهم للحفظ وغلبته في وقت آخر ، وباختلاف من يكون كثير المخالطة للذي يصفه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ام المزي فيه ضيق ، بحيث لم يسم ممن رآه بهذا الوصف إلا الدمياطي ، وأما كلام أبي الفتح فهو أسهل ، بأن ينشط بعد معرفة شيوخه إلى شيوخ شيوخه ، وما فوق ، ولا شك أن جماعة من الحفاظ المتقدمين كان شيوخهم التابعين أو أتباع التابعين ، وشيوخ شيوخهم الصحابة أو التابعين ، فكان الأمر في هذا الزمان أسهل باعتبار تأخر الزمان ، فإن اكتفى بكون الحافظ يعرف شيوخه وشيوخ شيوخه ، أو طبقة أخرى ، فهو سهل لمن جعل فنه ذلك دون غيره من حفظ المتون والأسانيد ، ومعرفة أنواع علوم الحديث كلها ومعرفة الصحيح من السقيم ، والمعمول به من غيره ، واختلاف العلماء واستنباط الأحكام فهو أمر ممكن بخلاف ما ذكر من جميع ما ذكر ، فإنه يحتاج إلى فراغ وطول عمر ، وانتفاء الموان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روى عن الزهري أنه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يولد الحافظ إلا في كل أربعين 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إن صح كان المراد رتبة الكمال في الحفظ والإتقان ، وإن وجد في زمانه من يوصف بال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م من حافظ غيره أحفظ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ألفاظ الناس في معنى الحفظ ، قال ابن مه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فظ الإِتقان ، وقال أبو زر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تقان أكثر من حفظ السرد ، 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فظ المعرفة ، قال عبد المؤمن ابن خلف النس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أبا علي صالح بن محمد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يى بن معين هل يحفظ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 إنما كان عنده معرف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ي بن المديني كان يحفظ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ويعر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ما روي في قدر حفظ الحفاظ ، قال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قيت المسند من سبعمائة ألف حديث وخمسين ألف حديث ، وقال أبو زرعة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أحمد بن حنبل يحفظ ألف ألف حديث ، قيل له وما يدريك ؟ قال ذاكرته فأخذت عليه الأبو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يحيى 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ت بيدي ألف ألف 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فظ مائة ألف حديث صحيح ، ومائتي ألف حديث غير 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نفت هذا المسند الصحيح من ثلثمائة ألف حديث مسمو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بو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ت عن رسول اللّه صلى اللّه عليه وسلم خمسمائة ألف حديث ، انتخبت منها ما ضمنته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وقال الحاك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ان الواحد من الحفاظ يحفظ خمسمائة ألف حديث ، سمعت أبا جعفر الراز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ا عبد اللّه بن وارة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عند إسحاق بن إبراهيم بنيسابور ، فقال رجل من أهل العر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حمد بن حنبل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 من الحديث سبعمائة ألف وكسر ، وهذا الفتى ، يعني أبا زرعة ، قد حفظ سبعمائة ألف ، قال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اد ما صح من الأحاديث ، وأقاويل الصحابة والتاب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ئل أبو زرعة عن رجل حلف بالطلاق أن أبا زرعة يحفظ مائتي ألف حديث ، هل يحنث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فظ مائة ألف حديث كما يحفظ الإِنسان سورة قل هو اللّه أحد ؛ وفي المذاكرة ثلثمائة ألف حديث ، وقال أبو بكر محمد بن عمر الرازي 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أبو زرعة يحفظ سبعمائة ألف حديث ، وكان يحفظ مائة وأربعين ألفاً في التفسير والقرآن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عت أبا بكر بن أبي دارم الحافظ بالكوفة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ا العباس أحمد بن محمد بن سعيد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فظ لأهل البيت ثلثمائة ألف حديث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عت أبا بكر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ت بأصابعي عن مطين مائة ألف حديث ، وسمعت أبا بكر المزن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بن خزيمة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علي بن خَشر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إسحاق بن راهويه يملي سبعين ألف حديثٍ حفظ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سند ابن عدي عن ابن شُبْرُمة عن الشعب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كتبت سوداء في بيضاء إلى يومي هذا ، ولا حدثني رجل بحديث قط إلا حفظته ، فحدثت بهذا الحديث إسحاق بن راهوي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عجب من هذا ؟ قلت نع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ما كنت لأسمع شيئاً إلا حفظته ، وكأني أنظر إلى سبعين ألف حديث ، أو قال أكثر من سبعين ألف حديث في كتب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سند عن أبي داود الخفاف قال سمعت إسحاق بن راهويه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ي أنظر إلى مائة ألف حديث في كتبي ، وثلاثين ألفاً أسر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سند الخطيب عن محمد بن يحيى بن خال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إسحاق بن راهويه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رف مكان مائة ألف حديث كأني أنظر إليها ، وأحفظ سبعين ألف حديث عن ظهر قلبي ، وأحفظ أربعة آلاف حديث مزو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عبد اللّه بن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ي لداود بن عمرو الضبي وأنا أ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يحدثكم إسماعيل بن عياش هذه الأحاديث بحفظه ؟ قال نعم ، ما رأيت معه كتاباً قط ، قال له لقد كان حافظاً ؟ كم كان يحفظ ؟ قال شيئاً كثيراً ، قال أكان يحفظ عشرة آلاف ؟ قال عشرة آلاف وعشرة آلاف وعشرة آلاف ، فقال أبي هذا كان مثل وكيع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يزيد بن ها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حفظ</w:t>
      </w:r>
      <w:r>
        <w:rPr>
          <w:rFonts w:ascii="Lotus Linotype" w:hAnsi="Lotus Linotype" w:cs="Lotus Linotype"/>
          <w:bCs/>
          <w:color w:val="000000"/>
          <w:sz w:val="29"/>
          <w:sz w:val="29"/>
          <w:szCs w:val="29"/>
          <w:rtl w:val="true"/>
        </w:rPr>
        <w:t xml:space="preserve"> خمسة</w:t>
      </w:r>
      <w:r>
        <w:rPr>
          <w:rFonts w:ascii="Lotus Linotype" w:hAnsi="Lotus Linotype" w:cs="Lotus Linotype"/>
          <w:bCs/>
          <w:color w:val="FF0000"/>
          <w:sz w:val="29"/>
          <w:sz w:val="29"/>
          <w:szCs w:val="29"/>
          <w:rtl w:val="true"/>
        </w:rPr>
        <w:t xml:space="preserve"> وعشرين ألف حديث بإسناده ولا فخر ، وأحفظ للشاميين عشرين ألف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يعقوب الدور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عند هشيم عشرون ألف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آج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عبيد اللّه بن معاذ العنبري يحفظ عشرة آلاف 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فائدة 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ول من صنف في الاصطلاح القاضي أبو محمد الرامهرمزي ، فعمل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دث الفاص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ه لم يستوعب والحاكم أبو عبد اللّه النيسابوري ، لكنه لم يهذب ولم يرتب ، وتلاه أبو نعيم الأصبهاني ، فعمل على كتابه مستخرجاً ، وأبقى فيه أشياء للمتعقب ، ثم جاء بعدهم الخطيب البغدادي فعمل في قوانين الرواية كتاباً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آدابها كتاباً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لآداب الشيخ والسا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 xml:space="preserve">وقل فن من فنون الحديث إلا وقد صنف فيه كتاباً مفرداً ، فكان كما قال الحافظ أبو بكر بن نقطة </w:t>
      </w:r>
      <w:r>
        <w:rPr>
          <w:rFonts w:cs="Lotus Linotype" w:ascii="Lotus Linotype" w:hAnsi="Lotus Linotype"/>
          <w:bCs/>
          <w:color w:val="000000"/>
          <w:sz w:val="29"/>
          <w:szCs w:val="29"/>
          <w:rtl w:val="true"/>
        </w:rPr>
        <w:t xml:space="preserve">: « </w:t>
      </w:r>
      <w:r>
        <w:rPr>
          <w:rFonts w:ascii="Lotus Linotype" w:hAnsi="Lotus Linotype" w:cs="Lotus Linotype"/>
          <w:bCs/>
          <w:color w:val="000000"/>
          <w:sz w:val="29"/>
          <w:sz w:val="29"/>
          <w:szCs w:val="29"/>
          <w:rtl w:val="true"/>
        </w:rPr>
        <w:t xml:space="preserve">كل من أنصف علم أن المحدثين بعده عيال على كتبه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ثم جمع ممن تأخر عنه</w:t>
      </w:r>
      <w:r>
        <w:rPr>
          <w:rFonts w:ascii="Lotus Linotype" w:hAnsi="Lotus Linotype" w:cs="Lotus Linotype"/>
          <w:bCs/>
          <w:color w:val="FF0000"/>
          <w:sz w:val="29"/>
          <w:sz w:val="29"/>
          <w:szCs w:val="29"/>
          <w:rtl w:val="true"/>
        </w:rPr>
        <w:t xml:space="preserve"> القاضي عياض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لما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حفص الميانجي جزء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ا لا يسع المحدث جهل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إلى أن جاء الحافظ الإِمام تقي الدين أبو عمرو عثمان بن الصلاح الشهرزوري نزيل دمشق فجمع لما ولي تدريس الحديث بالمدرسة الأشرفية كتابه المشهور ، فهذّب فنونه وأملاه شيئاً فشيئاً ، واعتنى بتصانيف الخطيب المفرقة فجمع شتات مقاصدها ، وضم إليها من غيرها نخب فوائد ، فاجتمع في كتابه ما تفرق في غيره ، فلهذا عكف الناس عليه ، فلا يحصى كم ناظم له ، ومختصر ومستدرك عليه ، ومقتصر ، ومعارض له ، ومنتص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لا أنه لم يحصل ترتيبه على الوضع المناس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ذكر ما يتعلق بالمتن وحده ، وما يتعلق بالسند وحده ، وما يشتركان فيه معاً ؛ وما يختص بكيفية التحمل والأداء وحده ، وما يختص بصفات الرواة وحده لأنه جمع متفرقات هذا الفن من كتب مطولة في هذا الحجم اللطيف ، ورأى أن تحصيله وإلقاءه إلى طالبيه أهم من تأخير ذلك ، إلى أن تحصل العناية التامة بحسن ترتي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بعه على هذا الترتيب جماعة منهم المصنف وابن كثير والعراقي والبلقيني وغيره جماعة كابن جماعة والتبريزي والطيبي والزركشي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علم أن أنواع علوم الحديث كثيرة لا تعد ، قال الحازم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جال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علم الحديث يشتمل على أنواع كثيرة تبلغ مائة ، كل نوع منها علم مستقل لو أنفق الطالب فيه عمره لما أدرك نهايته ، وقد ذكر ابن الصلاح 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بعه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مسة وستين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ذلك بآخر الممكن في ذلك ، فإنه قابل للتنويع إلى ما لا يحص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وال رواة الحديث ، وصفاتهم ، وأحوال متون الحديث ، وصفاتها ، وما من حالة منها ولا صفة إلا وهي بصدد أن تفرد بالذكر وأهلها ، فإذا هي نوع على حي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أخل بأنواع مستعملة عند أه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القوي والجيد والمعروف والمحفوظ والمجود والثابت وال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في صفات الرواة أشياء كثيرة ، كمن اتفق اسم شيخه والراوي عنه ، وكمن اتفق اسمه واسم شيخه وشيخ شيخه أو اسمه واسم أبيه وجده ، أو اتفق اسمه وكن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درك البلقين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مسة أنواع أخر غير ما ذكر وسيأتي إلحاق كل ذلك إن شاء اللّه تعا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ذكر ابن الصلاح أيضاً أحكام أنواع في ضمن نوع مع إمكان إفرادها بالذكر ، كذكره في نوع المعضل أحكام المعلق والمعنعن ، وهما نوعان مستقلان أفردهما ابن جماعة ، وذكر الغريب والعزيز والمشهور والمتواتر في نوع واحد ، وهي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قع له عكس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تعدد أنواع وهي متحدة ، والمصنف تابع له في كل ذلك ، وسيأتي بيانه إن شاء اللّه تعا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هذا حين الشروع في المقصود بعون الملك المعب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قول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بسم اللّه الرحمن الرحيم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00"/>
          <w:sz w:val="29"/>
          <w:szCs w:val="29"/>
        </w:rPr>
      </w:pPr>
      <w:r>
        <w:rPr>
          <w:rFonts w:cs="Lotus Linotype" w:ascii="Lotus Linotype" w:hAnsi="Lotus Linotype"/>
          <w:bCs/>
          <w:color w:val="00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أخبرني شيخنا شيخ الإِسلام والمسلمين قاضي القضاة علم الدين صالح ابن شيخ الإِسلام سراج الدين عمر بن رسلان البلقيني ، وغير واحد إجازة منهم ، كلهم عن أبي إسحق إبراهيم بن أحمد التنوخي ، أن أبا الحسن بن العطار الدمشقي أخبر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شيخ الإسلام الحافظ أبو زكريا النواوي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سم اللّه الرحمن الرح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ي أبدأ امتثالاً لقوله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كل أمر ذي بال لا يبدأ فيه ببسم اللّه الرحمن الرحيم فهو أقطع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الرهاوي في الأربعين من حديث أبي هريرة ، وتصدير النبي صلى اللّه عليه وسلم كتبه بها مشهور في الصحيحين وغيرهما ، وروى الحاك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ابن أبي حاتم في تفسيره من طريق جعفر بن مسافر ، عن زيد بن المبارك الصنعاني ، عن بلال بن وهب الجندي ، عن أبيه عن طاوس عن ابن عباس ، أن عثمان بن عفان سأل النبي صلى اللّه عليه وسلم عن بسم اللّه الرحمن الرحيم ف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هو اسم من أسماء اللّه ، وما بينه وبين اسم اللّه الأكبر إلا كما بين سواد العين وبياضها من القرب </w:t>
      </w:r>
      <w:r>
        <w:rPr>
          <w:rFonts w:cs="Lotus Linotype" w:ascii="Lotus Linotype" w:hAnsi="Lotus Linotype"/>
          <w:bCs/>
          <w:color w:val="0000FF"/>
          <w:sz w:val="29"/>
          <w:szCs w:val="29"/>
          <w:rtl w:val="true"/>
        </w:rPr>
        <w:t>»</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قال</w:t>
      </w:r>
      <w:r>
        <w:rPr>
          <w:rFonts w:ascii="Lotus Linotype" w:hAnsi="Lotus Linotype" w:cs="Lotus Linotype"/>
          <w:bCs/>
          <w:color w:val="FF0000"/>
          <w:sz w:val="29"/>
          <w:sz w:val="29"/>
          <w:szCs w:val="29"/>
          <w:rtl w:val="true"/>
        </w:rPr>
        <w:t xml:space="preserve">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الإِسناد ، وروى ابن مردويه في تفسيره من طريق عبد الكبير بن المعافى بن عمران عن أبيه عن عمر بن ذر عن عطاء بن أبي رباح عن جابر بن عبد اللّه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لما نزلت بسم اللّه الرحمن الرحيم هرب الغيم إلى المشرق ، وسكنت الرياح ، وهاج البحر ، وأصغت البهائم بآذانها ، ورجمت الشياطين ، وحلف اللّه بعزته وجلاله أن لا يسمى اسمه على شيء إلا بارك في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روى ابن جرير وابن مردويه في تفسيريهما وأبو نعيم في الحلية من طريق إسماعيل بن عياش عن إسماعيل بن يحيى عن مسعر عن عطية عن أبي سعيد الخدري مرفوعاً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 عيسى بن مريم أسلمته أمه إلى الكتاب لتعلمه ، فقال له المعلم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كتب بسم اللّه الرحمن الرحيم ، قال له عيسى وما بسم اللّه ، قال المعلم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لا أدري ، فقال له عيسى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باء بهاء اللّه ، والسين سناؤه والميم مملكته ، واللّه إله الآلهة ، والرحمن رحيم الدنيا الآخرة ، والرحيم رحيم الآخر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هذا حديث غريب جداً ، قال ابن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كون صحيحاً موقوفاً أو من الإسرائيليات لا من المرفوعا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بن جرير من طريق بشر بن عمارة عن أبي روق عن الضحاك عن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لّه ذو الألوهية والعبودية على خلقه أجمعين ، و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ع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رحمة ، والرحيم الرفيق بمن أحب أن يرحمه ، والبعيد الشديد على من أحب أن يضعف عليه العذ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بشر ضعيف ، والضحاك لم يسمع من ابن عباس ، وأسند ابن جرير عن العرزمي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رحمن لجميع الخل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حيم بالمؤم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سند ابن أبي حاتم عن جابر بن زيد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لّه هو الاسم الأعظ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روى البيهقي وغيره عن ابن عباس في قوله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ل تعلم له سمياً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ريم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65</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حد يسم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سند ابن جرير عن الحسن البصري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رحمن اسم ممنوع ، أي لا يستطيع أحد أن يتسمى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سند ابن أبي حاتم عن الحسن أيضاً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رحيم اسم لا يستطيع الناس أن ينتحلوه ، تسمى به تبارك وتعالى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بهذه الآثار عرفت مناسبة جميع هذه الأسماء الثلاثة في البسملة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حَمدُ لِل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مد 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الخطابي في غريبه ، والديلم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فردوس </w:t>
      </w:r>
      <w:r>
        <w:rPr>
          <w:rFonts w:cs="Lotus Linotype" w:ascii="Lotus Linotype" w:hAnsi="Lotus Linotype"/>
          <w:bCs/>
          <w:color w:val="800000"/>
          <w:sz w:val="29"/>
          <w:szCs w:val="29"/>
          <w:rtl w:val="true"/>
        </w:rPr>
        <w:t>»</w:t>
      </w:r>
      <w:r>
        <w:rPr>
          <w:rFonts w:ascii="Lotus Linotype" w:hAnsi="Lotus Linotype" w:cs="Lotus Linotype"/>
          <w:bCs/>
          <w:color w:val="FF0000"/>
          <w:sz w:val="29"/>
          <w:sz w:val="29"/>
          <w:szCs w:val="29"/>
          <w:rtl w:val="true"/>
        </w:rPr>
        <w:t xml:space="preserve">، والبيهقي </w:t>
      </w:r>
      <w:r>
        <w:rPr>
          <w:rFonts w:ascii="Lotus Linotype" w:hAnsi="Lotus Linotype" w:cs="Lotus Linotype"/>
          <w:bCs/>
          <w:color w:val="800000"/>
          <w:sz w:val="29"/>
          <w:sz w:val="29"/>
          <w:szCs w:val="29"/>
          <w:rtl w:val="true"/>
        </w:rPr>
        <w:t xml:space="preserve">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د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سند رجاله ثقات ، لكنه منقطع ، عن ابن</w:t>
      </w:r>
      <w:r>
        <w:rPr>
          <w:rFonts w:ascii="Lotus Linotype" w:hAnsi="Lotus Linotype" w:cs="Lotus Linotype"/>
          <w:bCs/>
          <w:color w:val="000000"/>
          <w:sz w:val="29"/>
          <w:sz w:val="29"/>
          <w:szCs w:val="29"/>
          <w:rtl w:val="true"/>
        </w:rPr>
        <w:t xml:space="preserve"> عمرو أن</w:t>
      </w:r>
      <w:r>
        <w:rPr>
          <w:rFonts w:ascii="Lotus Linotype" w:hAnsi="Lotus Linotype" w:cs="Lotus Linotype"/>
          <w:bCs/>
          <w:color w:val="FF0000"/>
          <w:sz w:val="29"/>
          <w:sz w:val="29"/>
          <w:szCs w:val="29"/>
          <w:rtl w:val="true"/>
        </w:rPr>
        <w:t xml:space="preserve"> رسول اللّه صلى اللّه عليه وسلم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حمد رأس الشكر ، ما شكر اللّه عبد لا يحمد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روى الطبراني في الأوسط بسند ضعيف ، عن النواس بن سمعان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سرقت ناقة رسول اللّه صلى اللّه عليه وسلم الجدعاء ، فقال رسول اللّه صلى اللّه عليه وسلم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لئن ردها اللّه علي لأشكرن ربي</w:t>
      </w:r>
      <w:r>
        <w:rPr>
          <w:rFonts w:ascii="Lotus Linotype" w:hAnsi="Lotus Linotype" w:cs="Lotus Linotype"/>
          <w:bCs/>
          <w:color w:val="0000FF"/>
          <w:sz w:val="29"/>
          <w:sz w:val="29"/>
          <w:szCs w:val="29"/>
          <w:rtl w:val="true"/>
        </w:rPr>
        <w:t xml:space="preserve"> ، فردت ، ف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الحمد لله</w:t>
      </w:r>
      <w:r>
        <w:rPr>
          <w:rFonts w:ascii="Lotus Linotype" w:hAnsi="Lotus Linotype" w:cs="Lotus Linotype"/>
          <w:bCs/>
          <w:color w:val="0000FF"/>
          <w:sz w:val="29"/>
          <w:sz w:val="29"/>
          <w:szCs w:val="29"/>
          <w:rtl w:val="true"/>
        </w:rPr>
        <w:t xml:space="preserve"> ، فنظروا هل يحدث صوماً أو صلاة ؟ فظنوا أنه نسي ، فقالوا له ، 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ألم أقل الحمد للّه</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روى ابن جرير بسند ضعيف عن الحكم بن عمير ، وكانت له صحب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نبي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ذا قلت الحمد لله رب العالمين ، فقد شكرت اللّه فزادك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أسند من طريق الضحاك عن ابن عباس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مد لله هو الشكر لله ، الاستخذاء لله والإِقرار بنعمته ، وابتداؤه وغير ذلك ، وأسند ابن أبي حاتم من طريق أحسن منه عن ابن عبا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مد للّه كلمة الشكر ، فإذا قال العب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حمد للّه قال شكرني عبدي ، و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حديث أبي مالك الأشعري مرفوعاً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حمد للّه تملأ الميزان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أخرجه الترمذي من حديث ابن عمرو ، ورجل من بني سل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صحيح ابن حبان والترمذي من حديث جابر بن عبد اللّه </w:t>
      </w:r>
      <w:r>
        <w:rPr>
          <w:rFonts w:cs="Lotus Linotype" w:ascii="Lotus Linotype" w:hAnsi="Lotus Linotype"/>
          <w:bCs/>
          <w:color w:val="FF0000"/>
          <w:sz w:val="29"/>
          <w:szCs w:val="29"/>
          <w:rtl w:val="true"/>
        </w:rPr>
        <w:t>:</w:t>
      </w:r>
      <w:r>
        <w:rPr>
          <w:rFonts w:cs="Lotus Linotype" w:ascii="Lotus Linotype" w:hAnsi="Lotus Linotype"/>
          <w:bCs/>
          <w:color w:val="0000FF"/>
          <w:sz w:val="29"/>
          <w:szCs w:val="29"/>
          <w:rtl w:val="true"/>
        </w:rPr>
        <w:t xml:space="preserve"> « </w:t>
      </w:r>
      <w:r>
        <w:rPr>
          <w:rFonts w:ascii="Lotus Linotype" w:hAnsi="Lotus Linotype" w:cs="Lotus Linotype"/>
          <w:bCs/>
          <w:color w:val="0000FF"/>
          <w:sz w:val="29"/>
          <w:sz w:val="29"/>
          <w:szCs w:val="29"/>
          <w:rtl w:val="true"/>
        </w:rPr>
        <w:t xml:space="preserve">أفضل الذكر لا إله إلا اللّه ، وأفضل الدعاء الحمد لل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روى ابن حبان وأبو داود والنسائي من حديث أبي هريرة مرفوعاً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كل أمر ذي بال لا يبدأ فيه بحمد اللّه فهو أقطع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روى أحمد والنسائي من حديث الأسود بن سريع مرفوعاً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ربك يحب الحمد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فَتَّاحِ المَنَّانِ ، ذِي الطّوْلِ وَالْفَضْلِ وَالإِحْسَانِ ، الّذِي مَنَّ عَلَينَا بالإِيمَاَنِ ، وَفَضَّلَ دِينَنَا عَلَى سَائِر الأدْيَانِ ، وَمحَا بِحَبيبهِ وَخَلِيلِه عَبْدهِ وَرَسُوَلهِ مُحمَّد صَلى اللّه عَليْهِ عِبادَةَ الأوْثَانِ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ت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يغة مبالغة من الفتح بمعنى القضاء ، قال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بنا افتح بيننا وبين قومنا بالحق وأنت خير الفاتحين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 </w:t>
      </w:r>
      <w:r>
        <w:rPr>
          <w:rFonts w:ascii="Lotus Linotype" w:hAnsi="Lotus Linotype" w:cs="Lotus Linotype"/>
          <w:bCs/>
          <w:color w:val="FF0000"/>
          <w:sz w:val="29"/>
          <w:sz w:val="29"/>
          <w:szCs w:val="29"/>
          <w:rtl w:val="true"/>
        </w:rPr>
        <w:t xml:space="preserve">الم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يغة مبالغة من المن ، بمعنى الكثير الإِنعام ، وسيأتي في النوع الخامس والأربعين في أثر مسلسل عن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الذي يبدأ بالنوال قبل السؤ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ي الط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وصف تعالى بذلك نفسه في كتابه ، وفسره ابن عباس فيما أخرجه ابن أبي حاتم ، بذي السعة والغ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فضل والإِحسان الذي من علينا بالإِ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هدانا إليه ووفقنا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ضل دين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سائر الأد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وردت بذلك الأحاديث المشه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حا بحبيبه وخليله عبده ورسوله محمد صلى اللّه عليه وسلم عبادة الأوث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أصنام التي كان عليها كفار الجاهلية في زمن الفترة بعد عيسى عليه السلام ، وقد ذكر المصنف هنا أربع صفات من أشرف أوصاف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حبيب ورد في حديث الترمذي وغيره عن ابن عباس مرفوعاً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لا وأنا حبيب اللّه ولا فخر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روى أحمد وغيره من حديث ابن مسعود عن النبي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ي أبرأ إلى كل خليل من ، ولو كنت متخذاً خليلاً لاتخذت أبا بكر خليلاً ، وإن صاحبكم خليل اللّ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FF"/>
          <w:sz w:val="29"/>
          <w:szCs w:val="29"/>
        </w:rPr>
      </w:pPr>
      <w:r>
        <w:rPr>
          <w:rFonts w:cs="Lotus Linotype" w:ascii="Lotus Linotype" w:hAnsi="Lotus Linotype"/>
          <w:bCs/>
          <w:color w:val="0000FF"/>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د اختلف في تفسير الخلة واشتقاقها ، ف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ليل المنقطع إلى اللّه بلا مرية ، وقيل المختص به ، وقيل الصفي الذي يوالي فيه ويعادي فيه ، وقيل المحتاج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ل المحبة الميل ، وهي في حق اللّه تعالى تمكينه لعبده من السعادة والعصمة ، وتهيئة أسباب القرب ، وإفاضة الرحمة عليه ، وكشف الحجب عن قلبه ، والأكثر على أن درجة المحبة أرفع ، وقيل بالعكس ، لأنه صلى اللّه عليه وسلم نفى ثبوت الخلة لغير ربه ، وأثبت المحبة لفاطمة وابنها وأسامة وغيرهم ، وقيل هما سواء ، والعب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شرف صفات المخلوق ، أسند القشيري في رسالته عن الدقاق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شيء أشرف من العبودية ، ولا اسم أتم للمؤمن منها ، ولذلك قال في صفته صلى اللّه عليه وسلم ليلة المعرا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أشرف أوقاته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بحان الذي أسرى بعب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وحى إلى عبده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لو كان اسم أجل من العبودية لسماه 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سند عنه أيض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بودية أتم من العبادة ، فأولاً عبادة وهي للعوام ، ثم عبودية وهي للخواص ، ثم عبودة وهي لخواص الخواص ، وفي المسند وغيره من حديث أبي هريرة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 ملكاً أتى النبي صلى اللّه عليه وسلم فقا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اللّه أرسلني إليك ؛ أفملكاً نبياً يجعلك ، أو عبداً رسولاً ؟ فقال جبري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تواضع لربك ، يا محمد ، 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بل عبداً رسولاً</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أشهر في معنى الرسول أنه إنسان أوحي إليه بشرع وأمر بتبليغه ، فإن لم يؤمر فنبي فقط ، وممن جزم به الحليمي ، وقيل وكان معه كتاب ، أو نسخ لبعض شرع من قبله ، فإن لم يكن فنبي فقط وإن أمر بالتبليغ ، فالنبي أعم عليهما ، وقيل هما بمعنى ، وهو الأولى ، ثم الأكثر على أنه صلى اللّه عليه وسلم مرسل إلى الإِنس والجن دون الملائكة ؛ صرح بذلك الحليمي والبيهقي في الشعب ، والرازي ، والنسفي في تفسيريهما ، ونقله المتأخرون ، منهم الحافظ أبو الفضل العراقي في نكته على ابن الصلاح ، والشيخ جلال الدين المحلي في شرح جمع الجوامع ، واختار البارزي والسبكي أنه مرسل إلى الملائكة أيضاً ، وهو اختياري وقد ألفت فيه كتاباً ، وأما الكلام في شرح اسمه محمد فقد بسطناه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أسماء النبوية </w:t>
      </w:r>
      <w:r>
        <w:rPr>
          <w:rFonts w:cs="Lotus Linotype" w:ascii="Lotus Linotype" w:hAnsi="Lotus Linotype"/>
          <w:bCs/>
          <w:color w:val="800000"/>
          <w:sz w:val="29"/>
          <w:szCs w:val="29"/>
          <w:rtl w:val="true"/>
        </w:rPr>
        <w:t>»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خَصَّه بِالمْعجِزَة والسُّننٍ الْمُسْتمرةِ عَلَى تَعاقَبِ الأزْمانِ صَلى اللّه عَلَيهِ وعَلىَ سائِر النَبيِّينَ وَآل كُلٍّ ما اختَلفَ الْمَلوَ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ا تكَرَّرَت حِكمهُ ، وَذِكْرُهُ وَتَعَاقبَ الْجَدِيدَ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صه بالمعج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تمرة ، أي القرآ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سنن المستمرة على تعاقب الأز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صحيحين عن أبي هريرة أن رسول اله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من الأنبياء من نبي إلا قد أعطى من الآيات ما مثله آمن عليه البشر ، وإنما كان الذي أوتيت وحياً أوحاه اللّه إلي ، فأرجو أن أكون أكثرهم تبعاً يوم القي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ختصصته من بينهم بالقرآن المعجز للبشر ، المستمر إعجازه إلى يوم القيامة ، بخلاف سائر المعجزات فإنها انقضت في وق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لى اللّه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سائر النبيين وآل كل ما اختلف الملو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ليل والنهار ، قاله في الصحاح ، يقال لا أفعله ما اختلف الملوان ، الواحد ملا بالق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تكررت حكمه وذكره وتعاقب الجدي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ليل والنهار أيضا قال ابن دري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إن الجديدين إذا ما استوليا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عـلى جـديـد أدْنيَـاهُ للبـلى</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يل هما الغداة والعشي ، وأدخل المصنف في الصلاة سائر النبيين ، 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لوا على أنبياء اللّه ورسله فإنهم بعثوا كما بعث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ه الخطيب وغيره ، وآل النبي صلى اللّه عليه وسلم عند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اربه المؤمنون من بني هاشم والمطلب ، لحديث مسلم في الصدقة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ها لا تحل لمحمد ولا لآل محمد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في حديث رواه الطبراني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لكم في خمس الخمس ما يكفيكم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و يغنيك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د قسم صلى اللّه عليه وسلم الخمس على بني هاشم والمطلب تاركاً أخويهم بني نوفل وعبد شمس مع سؤالهم له كما رواه البخاري ، فآل إبراه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سماعيل واسحق وأولادهما ، ويقاس بذلك ، آل الباقين ، وتعبير المصنف عن السنة بالحكم ، أخذاً من تفسير الحكمة في قوله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لمهم الكتاب والحكمة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آل عمران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64</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وقوله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ذكرن ما يتلى في بيوتكن من آيات اللّه والحكمة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أحزاب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34</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بال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ذلك قتادة والحسن و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مَّا بَعْ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إنَّ عِلْم الْحدِيثِ مِنْ أَفْضَل الْقُرَبِ إلَى رَبِّ العَالم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كيف لا يكُونُ وَهوَ بَيَانُ طَرِيق خَيرِ الْخلقِ وَأَكْرَم الأوَّلينَ والآخِر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ذَا كتَابٌ اخْتَصَرْتهُ مِنْ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رشَادِ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ذي اختَصَرتْهُ مِنْ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عُلوِم الْحَدِيثِ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للشّيخ الإِمَام الْحَافظِ المتْقن أبِي عَمرِو عُثمَانَ ب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ب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تى بها لأن النبي صلى اللّه عليه وسلم كان إذا خط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بعد ، رواه الطبراني ، وذِكرُها في خطبه صلى اللّه عليه وسلم مشهور في الصحيحين وغيرهما ، وفي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ا فصل الخطاب الذي أوتيه داود ، رواه الديلم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فردوس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ديث أبي موسى الأشع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علم الحديث من أفضل الق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ع قربة أي ما يتقرب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رب العالمين وكيف لا 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بيان طريق خير الخلق وأكرم الأولين والآ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شيء يشرف بشرف متعلقه ، وهو أيضاً وسيلة إلى كل علم شر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الفقه فوا ضح ، وأما التفس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أن أولى ما فسر به كلام اللّه تعالى ما ثبت عن نبيه صلى اللّه عليه وسلم وأصحابه ، وذلك يتوقف على 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علوم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صرته من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رش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اختصرته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علوم الحديث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شيخ الإِمام الحافظ المحقق المتق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ي الد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عمرو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بدِ الرَّحمن المَعْرُوفِ بابْنِ الصَّلاَح رَضِيَ اللّهُ عَنهُ ، أُبَالغُ فيهِ في الاْختِصَارِ إنْ شَاءَ اللّه تَعَالَى مِنْ غيْرِ إخْلال بالمْقصُودِ ، وَأَحْرِصُ عَلَى إيضَاحِ العِبَارَة ، وَعَلَى اللّه الكَريم الاْعتمَادُ ، وَإليْهِ التَّفويض وَالاستنَادُ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حيحٌ ، وحَسَنٌ ، وَضعِي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عثمان بن عبد الرح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هرزوري ثم الدمش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روف ب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لقب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ضي اللّه عنه ، أبالغ فيه في الاختصار إن شاء اللّه تعالى ، من غير إخلال بالمقصود ، وأحرص على إيضاح العبارة ، وعلى اللّه الكريم الاعتماد ، وإليه التفويض والاست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قال الخطاب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الم 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تبعه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قسم عند أهله على ثلاثة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 وحسن ، و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إما مقبول أو مردود ، والمقبول إما أن يشتمل من صفات القبول على أعلاها أو لا ، والأول الصحيح والثاني الحسن ، والمردود لا حاجة إلى تقسيمه ، لأنه لا ترجيح بين أفرا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عترض بأن مراتبه أيضاً متفاوتة ، فمنه ما يصلح للاعتبار وما لا يصلح ، كما سيأتي ، فكان ينبغي الاهتمام بتمييز الأول من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أجيب بأن الصالح للاعتبار داخل في قسم المقبول ، لأنه من قسم الحسن لغيره ، وإن نظر إليه باعتبار ذاته ، فهو أعلى مراتب الضعيف ، وقد تفاوتت مراتب الصحيح أيضاً ولم تنوع أنواعاً ، وإنما لم يذكر الموضوع لأنه</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صَّحيحُ ، وَفِيهِ مسَائِ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 حَدِّهِ ، وَهُوَ مَا اتَّصَلَ سَندُهُ بِالْعدُول الضَّابِطينَ مِنْ غَيْرِ شُذُوذٍ وَلا عِلةٍ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يس في الحقيقة بحديث اصطلاحاً ، بل بزعم واضعه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صحيح وضعيف فقط ، والحسن مدرج في أنواع الصحيح ، قال العراقي في نك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أر من سبق الخطابي إلى تقسيمه المذكور ، وإن كان في كلام المتقدمين ذكر الحسن ، وهو موجود في كلام الشافعي والبخاري وجماعة ، ولكن الخطابي نقل التقسيم عن أه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و إمام ثقة ، فتبعه اب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أن قوله عند أهل الحديث من العام الذي أريد به الخصوص ، أي الأكثر ، أو الذي استقر اتفاقهم عليه بعد الاختلا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تقسيم إن كان بالنسبة لما في نفس الأمر فليس إلا صحيح وكذب ، أو إلى اصطلاح المحدثين ، فهو ينقسم عندهم إلى أكثر من ذلك وجوابه أن المراد الثاني ، والكل راجع إلى هذه الثلاث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فع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عنى فاع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صحة ، وهي حقيقة في الأجسام ، واستعمالها هنا م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ارة تبع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مسائل ، 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حده ، وهو ما اتصل س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لَ عن قول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مسند الذي يتصل إسن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لأنه أخصر وأشمل للمرفوع والموق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عدول الضابط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ع باعتبار سلسلة السند ، أي بنقل العدل الضابط عن العدل الضابط إلى منتهاه ، كما عبر به ابن الصلاح ، وهو أوضح من عبارة المصنف إذ توهم أن يرويه جماعة ضابطون عن جماعة ضابطين ، وليس مرا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أفضل أن يقول بنقل الثقة ، لأنه من جمع العدالة والضبط ، والتعاريف تصان عن الإِسه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شذوذ ولا ع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خرج بالقيد الأول المنقطع والمعضل والمعلق والمدلس والمرسل على رأي من لا يقبله ، وبالثاني ما نقله مجهول عيناً أو حالاً ، أو معروف بالضعف ، وبالثالث ما نقله مغفل كثير الخطأ ، وبالرابع والخامس الشاذ والمعلل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ات</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 الخطابي الصحيح ب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تصل سنده وعدلت نقلت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م يشترط ضبط الراوي ولا السلامة من الشذوذ والعل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شك أن ضبطه لا بد منه ، لأن من كثر الخطأ في حديثه وفحش ، استحق التر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يظهر لي أن ذلك داخل في عبارته ، وأن بين قولن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عد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ل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قا ، لأن المغفل المستحق للترك لا يصح أن يقال في حقه عدله أصحاب الحديث ، وإن كان عدلاً في دينه ، فتأم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رأيت شيخ الإِسلام ذكر في نكته معنى ذلك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شتراط العدالة يستدعي صدق الراوي وعدم غفلته وعدم تساهله عند التحمل والأداء ، وقيل إن اشتراط نفي الشذوذ يغني عن اشتراط الضبط ، لأن الشاذ إذا كان هو الفرد المخالف وكان شرط الصحيح أن ينتفي كان من كثرت منه المخالفة وهو غير الضابط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ه في مقام التبيين ، فأراد التنصيص ولم يكتف بالإِشا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ما السلامة من الشذوذ والعلة ، فقال ابن دقيق العيد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قتراح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أصحاب الحديث زادوا ذلك في حد الصحيح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نظر على مقتضى نظر الفقهاء ، فإن كثيراً من العلل التي يعلل بها المحدثون لا تجري على أصول الفقهاء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ب أن من يصنف في علم الحديث إنما يذكر الحد عند أهله لا عند غيرهم من أهل علم آخر ، وكون الفقهاء والأصوليين لا يشترطون في الصحيح هذين الشرطين لا يفسد الحد عند من يشترطهما ، ولذا قال ابن الصلاح بعد ال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هو الحديث الذي يحكم له بالصحة بلا خلاف بين أهل الحديث ، وقد يختلفون في صحة بعض الأحاديث لاختلافهم في وجود هذه الأوصاف فيه ، أو لاختلافهم في اشتراط بعضها كما في المرسل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ي عليه 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إنك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دّ بأن المنكر عند المصنف وابن الصلاح هو والشاذ سيان ، فذكر معه تكرير وعند غيرهما أسوأ حالاً من الشاذ ؛ فاشتراط نفي الشذوذ يقتضي اشتراط نفيه بطريق الأو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فصح بمراده من الشذوذ هنا ، وقد ذكر في نوعه ثلاثة أقوال ؛ 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الفة الثقة لأرجح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الثقة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الراوي مطلقاً ورد الأخيرين ؛ فالظاهر أنه أراد هنا الأ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شكل ؛ لأن الإِسناد إذا كان متصلاً ورواته كلهم عدولاً ضابطين ، فقد انتفت عنه العلل الظاه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إذا انتفى كونه معلولاً فما المانع من الحكم بصحته ؟ فمجرد مخالفة أحد رواته لمن هو أوثق منه أو أكثر عدداً لا يستلزم الضعف ، بل يكون من باب صحيح وأصح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رو مع ذلك عن أحد من أئمة الحديث اشتراط نفي الشذوذ المعبر عنه بالمخال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الموجود من تصرفاتهم تقديم بعض ذلك على بعض في الصح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ثلة ذلك موجودة في الصحيحين وغيرهما ، فمن ذلك أنهما أخرجا قصة جمل جابر من طرق ، وفيها اختلاف كثير في مقدار الثمن ، وفي اشتراط ركوبه وقد رجح البخاري الطرق التي فيها الاشتراط على غيرها ، مع تخريج الأمرين ، ورجح أيضاً كون الثمن أوقية مع تخريجه ما يخالف ذلك ، ومن ذلك أن مسلما أخرج فيه حديث مالك عن الزهري عن عروة عن عائشة في الاضطجاع قبل ركعتي الفجر ، وقد خالفه عامة أصحاب الزهري كمعمر ويونس وعمرو بن الحارث والأوزاعي وابن أبي ذئب وشعيب ، وغيرهم عن الزهري ، فذكروا الاضطجاع بعد ركعتي الفجر قبل صلاة الصبح ، ورجح جمع من الحفاظ روايتهم على رواية مالك ، ومع ذلك فلم يتأخر أصحاب الصحيح عن إخراج حديث مالك في كتبهم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ثلة ذلك كثيرة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لزم أن يسمى الحديث صحيحاً ولا يعمل به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مانع من ذلك ، ليس كل صحيح يعمل به ، بدليل المنسو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تقدير التسليم ، إن المخالف المرجوح لا يسمى صحيحاً ؛ ففي جعل انتفائه شرطاً في الحكم للحديث بالصحة نظر ، بل إذا وجدت الشروط المذكورة أولاً حكم للحديث بالصحة ما لم يظهر بعد ذلك أن فيه شذوذاً ، لأن الأصل عدم الشذوذ ، وكون ذلك أصلاً مأخوذ من عدالة الراوي وضبطه ، فإذا ثبت عدالته وضبطه كان الأصل أنه حفظ ما روى حتى يتبين خلاف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كون شاذاً ولا معل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عترض بأنه لابد أن يقول بعلة قادحة ، وأجيب بأن ذلك يؤخذ من تعريف المعلول حيث ذكر في موضع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من غير عبارة ابن الصلاح ، فقال من غير شذوذ ولا علة ، احتاج أن يصف العلة بكونها قادحة وبكونها خفية ، وقد ذكر العراقي في منظومته الوصف الأول وأهمل الثاني ولا بد منه ، وأهمل المصنف وبدر الدين ابن جماعة الاثنين ، فبقي الاعتراض من وجه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صب م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حاجة إلى ذلك ، لأن لفظ العلة لا يطلق إلا على ما كان قادح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فظ العلة أعم م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رد علي هذا التعريف ما سيأ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حسن إذا رُوي من غير وجه ارتقى من درجة الحسن إلى منزلة الصحة ، وهو غير داخل في هذا الحد ، وكذا ما اعتضد بتلقي العلماء له بالقب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كم للحديث بالصحة إذا تلقاه الناس بالقبول وإن لم يكن له إسناد 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بن عبد البر في الاستذك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حكى عن الترمذي أن البخاري صحح حديث البحر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هو الطهور ماؤ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هل الحديث لا يصححون مثل إسن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كن الحديث عندي صحيح ؛ لأن العلماء تلقوه بالقبول ، وقال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مهيد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جابر عن النبي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دينار أربعة وعشرون قيراطاً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قول جماعة العلماء وإجماع الناس على معناه غنى عن الإِسناد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أستاذ أبو إسحاق الإِسفِرَاي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عرف صحة الحديث إذا اشتهر عند أئمة الحديث بغير نكير من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نحوه ابن فُورك ، وز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مَثَّلَ ذلك ب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في الرَّقة ربع العشر وفي مائتي درهم خمسة دراه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الحسن ابن الحصار في تقريب المدارك ، على موطأ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يعلم الفقيه صحة الحديث إذا لم يكن في سنده كذاب بموافقة آية من كتاب اللّه أو بعض أصول الشريعة ، فيحمله ذلك على قبوله والعمل به ، وأجيب عن ذلك بأن المراد بالحد الصحيح لذاته لا لغيره ، وما أورد من قبيل الثان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رد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واتر فإنه صحيح قطعاً ، ولا يشترط فيه مجموع هذه الشرو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كن يمكن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ل يوجد حديث متواتر لم تجتمع فيه هذه الشروط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اعتنى ابن الصلاح والمصنف بجعل الحسن قس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لذاته والآخر باعتضاده ، فكان ينبغي أن يعتني بالصحيح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ه على أن له قسمين كذلك ، وإلا فإن اقتصر على تعريف الصحيح لغيره في بابه ، وذكر الصحيح لغيره في نوع الحسن لأنه أصله ، فكان ينبغي أن يقتصر على تعريف الحسن لذاته في بابه ، ويذكر الحسن لغيره في نوع الضعيف لأنه أص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تا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ام ابن الصلاح في شرح مسلم له يدل على أنه أخذ الحدّ المذكور هنا من كلام مسلم ، فإ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ط مسلم في صحيحه أن يكون متصل الإِسناد بنقل الثقة عن الثقة من أوله إلى منتهاه غير شاذ ولا معلل ، وهذا هو حد الصحيح في نفس الأم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تبين لي أخذه انتفاء الشذوذ من كلام مسلم ، فإن كان وقف عليه من كلامه في غير مقدمة صحيحة فذاك ، وإلا فالنظر السابق في السلامة من الشذوذ ب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ظهر لي مأخذ ابن الصلاح ، وهو أنه يرى أن الشاذ والمنكر اسمان لمسمى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صرح مسلم بأن علامة المنكر أن يروي الراوي عن شيخ كثير الحديث والرواةِ شيئاً ينفرد به عنهم ، فيكون الشاذ كذلك ، فيشترط انتفاؤ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ي للصحيح شروط مختلف فيها ، منها ما ذكره الحاكم من علوم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راويه مشهوراً بالطلب ، وليس مراده الشهرة المخرجة عن الجهالة ، بل قدر زائد على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عبد اللّه بن 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ؤخذ العلم إلا على من شهد له بالطلب ، وعن مالك نحوه ، وفي مقدمة مسلم عن أبي الز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دركت بالمدينة مائة كلهم مأمون ، ما يُؤخذ عنهم الحديث ، يُقال ليس من أهل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من تصرف صاحبي الصحيح اعتبار ذلك ، إلا إذا كثرت مخارج الحديث فيستغنيان عن اعتبار ذلك ، كما يستغنى بكثرة الطرق عن اعتبار الضبط الت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مكن أن يقال اشتراط الضبط يغني عن ذلك ، إذ المقصود بالشهرة بالطلب أن يكون له مزيد اعتناء بالرواية لتركن النفس إلى كونه ضبط ما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ما ذكره السمعاني في القواط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صحيح لا يعرف برواية الثقات فقط ، وإنما يعرف بالفهم والمعرفة وكثرة السماع والمذاك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يؤخذ من اشتراط انتفاء كونه معلولا ، لأن الإطلاع على ذلك إنما يحصل بما ذكر من الفهم والمذاكرة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بعضهم اشترط علمه بمعاني الحديث ، حيث يروى بالمعنى ، وهو شرط لابد منه ، لكنه داخل في الضبط ، كما سيأتي في معرفة من تقبل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أبا حنيفة اشترط فقه الراو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أن ذلك إنما يشترط عند المخالفة أو عند التفرد بما تعم به البل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شتراط البخاري ثبوت السماع لكل راو من شيخه ، ولم يكتف بإمكان اللقاء والمعاصرة كما سيأ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ذلك لم يذهب أحد إلى أنه شرط الصحيح بل للأصح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بعضهم اشترط العدد في الرواية كالشها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الحازمي في شروط الأئمة عن بعض متأخري المعتزلة وحكي أيضاً عن بعض أصحاب الحديث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فهم بعضهم ذلك من خلال كلام الحاكم في علوم الحديث ، و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كما سيأتي في شرط البخاري ومسلم ، وبذلك جزم ابن الأثير في مقدمة جامع الأصول وغيره ، وأعجب من ذلك ما ذكره الميانج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ا لا يسع المحدث جهل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ط الشيخين في صحيحهما أن لا يدخلا فيه إلا ما صح عندهما ، وذلك ، ما رواه عن النبي صلى اللّه عليه وسلم اثنان فصاعداً ، وما نقله عن كل واحد من الصحابة أربعة من التابعين فأكثر ، وأن يكون عن كل واحد من التابعين أكثر من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كلام من لم يمارس الصحيحين أدنى ممارسة ، فلو قال قائل ليس في الكتابين حديث واحد بهذه الصفة لما أبع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ابن العرب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موطأ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ان مذهب الشيخين أن الحديث لا يثبت حتى يرويه اث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ذهب باطل ، بل رواية الواحد عن الواحد صحيحة إلى النبي صلى اللّه عليه و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حديث </w:t>
      </w:r>
      <w:r>
        <w:rPr>
          <w:rFonts w:cs="Lotus Linotype" w:ascii="Lotus Linotype" w:hAnsi="Lotus Linotype"/>
          <w:bCs/>
          <w:color w:val="FF0000"/>
          <w:sz w:val="29"/>
          <w:szCs w:val="29"/>
          <w:rtl w:val="true"/>
        </w:rPr>
        <w:t>:</w:t>
      </w:r>
      <w:r>
        <w:rPr>
          <w:rFonts w:cs="Lotus Linotype" w:ascii="Lotus Linotype" w:hAnsi="Lotus Linotype"/>
          <w:bCs/>
          <w:color w:val="0000FF"/>
          <w:sz w:val="29"/>
          <w:szCs w:val="29"/>
          <w:rtl w:val="true"/>
        </w:rPr>
        <w:t xml:space="preserve"> « </w:t>
      </w:r>
      <w:r>
        <w:rPr>
          <w:rFonts w:ascii="Lotus Linotype" w:hAnsi="Lotus Linotype" w:cs="Lotus Linotype"/>
          <w:bCs/>
          <w:color w:val="0000FF"/>
          <w:sz w:val="29"/>
          <w:sz w:val="29"/>
          <w:szCs w:val="29"/>
          <w:rtl w:val="true"/>
        </w:rPr>
        <w:t xml:space="preserve">الأعمال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نفرد به عمر ، وقد جاء من طريق أبي سعيد ، رواه البزار بإسناد ضعيف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عمر وإن كان طريقه واحداً ، وإنما بنى البخاري كتابه على حديث يرويه أكثر من واحد فهذا الحديث ليس من ذلك الفن ، لأن عمر قاله على المنبر بمحضر الأعيان من الصحابة ، فصار كالمجمع عليه ، فكأن عمر ذكرهم لا أخب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رش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ذكر ابن حبان في أول صحي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ما ادعاه ابن العرب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ن شرط الشيخين ذلك مستحيل الوجود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جب منه كيف يدعى عليهما ذلك ثم يزعم أنه مذهب باطل ، فليت شعري من أعلمه بأنهما اشترطا ذلك ؟ إن كان منقولاً فليبين طريقه لننظر فيها ، وإن كان عرفه بالاستقراء فقد وهم في ذلك ، ولقد كان يكفيه في ذلك ، أول حديث في البخاري ، وما اعتذر به عنه فيه تقصير ، لأن عمر لم ينفرد به وحده ، بل انفرد به علقمة عنه ، وانفرد به محمد بن إبراهيم عن علقمة ، وانفرد به يحيى بن سعيد عن محمد ، وعن يحيى تعددت روات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يضاً فكون عمر قاله على المنبر لا يستلزم أن يكون ذكر السامعين بما هو عندهم ، بل هو محتمل للأمرين ، وإنما لم ينكروه لأنه عندهم ثقة ، فلو حدثهم بما لم يسمعوه قط لم ينكرو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قال باشتراط رجلين عن رجلين في شرط القبول إبراهيم بن إسماعيل بن عُلَية ، وهو من الفقهاء المحدثين ، إلا أنه مهجور القول عند الأئمة ، لميله إلى الاعتزال ، وقد كان الشافعي يرد عليه ويحذر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علي الجبائي من المعتز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قبل الخبر إذا رواه العدل الواحد ، إلا إذا انضم إليه خبر عدل آخر ، أو عضده موافقة ظاهر الكتاب ، أو ظاهر خبر آخر ، أو يكون منتشراً بين الصحابة ، أو عمل به بعضهم ، حكاه أبو الحسن البصري في المعتمد ، وأطلق الأستاذ أبو منصور التميمي عن أبي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لا يقبل إلا إذا رواه أربع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لمعتزلة في رد خبر الواحد حج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قصة ذي اليدين ، وكون النبي صلى اللّه عليه وسلم توقف في خبره حتى تابعه عليه غيره ، وقصة أبي بكر حين توقف في خبر المغيرة في ميراث الجدة حتى تابعه محمد بن مسلمة ، وقصة عمر حين توقف عن خبر أبي موسى في الاستئذان حتى تابعه أبو سعي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جيب عن ذلك ، 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ما قصة ذي اليدين ، فإنما حصل التوقف في خبره ، لأنه أخبره عن فعله صلى اللّه عليه وسلم ، وأمر الصلاة لا يرجع المصلي فيه إلى خبر غيره ، بل ولو بلغوا حد التواتر ، فلعله إنما تذكر عند إخبار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بعث صلى اللّه عليه وسلم رسله واحداً واحداً إلى الملوك ووفد عليه الآحاد من القبائل فأرسله إلى قبائلهم ، وكانت الحجة قائمة بإخبارهم عنه مع عدم اشتراط التعد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قصة أبي بكر فإنما توقف إرادة الزيادة في التوثق ، وقد قبل خبر عائشة وحدها في قدر كفن النبي صلى اللّه عليه وسلم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قصة عمر فإن أبا موسى أخبره بذلك ، الحديث عقب إنكاره عليه رجوعه ، فأراد التثبت في ذلك ، وقد قبل خبر ابن عوف وحده في أخذ الجزية من المجوس ، وفي الرجوع عن البلد الذي فيها الطاعون ، وخبر الضحاك بن سفيان في توريث امرأة أشي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استدل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لى ثبوت الخبر بالواحد ب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نضر اللّه عبداً سمع مقالتي فوعاها فأداها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في لفظ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سمع منا حديثاً فبلغه غير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بحديث الصحيحين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بينما الناس بقباء في صلاة الصبح إذ أتاهم آت فقا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رسول اللّه صلى اللّه عليه وسلم قد أنزل اللّه عليه الليلة قرآناً ، وقد أمر أن يستقبل الكعبة فاستقبلوها ، وكانت وجوههم إلى الشام فاستداروا إلى الكعب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تركوا قبلة كانوا عليها بخبر واحد ولم ينكر ذلك عليهم صلى اللّه عليه وسلم ، وبحديث الصحيحين عن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ي لقائم أسقي</w:t>
      </w:r>
      <w:r>
        <w:rPr>
          <w:rFonts w:ascii="Lotus Linotype" w:hAnsi="Lotus Linotype" w:cs="Lotus Linotype"/>
          <w:bCs/>
          <w:color w:val="000000"/>
          <w:sz w:val="29"/>
          <w:sz w:val="29"/>
          <w:szCs w:val="29"/>
          <w:rtl w:val="true"/>
        </w:rPr>
        <w:t xml:space="preserve"> أبا طلحة وفلاناً وفلاناً ، إذ دخل رجل</w:t>
      </w:r>
      <w:r>
        <w:rPr>
          <w:rFonts w:ascii="Lotus Linotype" w:hAnsi="Lotus Linotype" w:cs="Lotus Linotype"/>
          <w:bCs/>
          <w:color w:val="FF0000"/>
          <w:sz w:val="29"/>
          <w:sz w:val="29"/>
          <w:szCs w:val="29"/>
          <w:rtl w:val="true"/>
        </w:rPr>
        <w:t xml:space="preserve">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ل بلغكم الخبر ؟ قلنا وما ذاك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رمت الخم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رق هذه القلال يا أنس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ا سألوا عنها ولا راجعوها بعد خبر الرجل ، وبحديث إرساله علياً إلى الموقف بأول سورة براءة ، وبحديث يزيد بن شيبان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كنا بعرفة فأتانا ابن مربع الأنصاري فقا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ي رسول رسول اللّه صلى اللّه عليه وسلم إليكم يأمركم أن تقفوا على مشاعركم هذ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بحديث الصحيحين عن سلمة بن الأكوع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بعث رسول اللّه صلى اللّه عليه وسلم يوم عاشوراء رجلاً من أسلم ينادي في الناس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اليوم يوم عاشوراء ، فمن كان أكل فلا يأكل شيئاً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وغير ذلك ، وقد ادعى ابن حبان نقيض هذه الدعوى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رواية اثنين عن اثنين إلى أن ينتهي لا توجد أصلاً ، وسيأتي تقرير ذلك في الكلام على العزيز ، ونقل الأستاذ أبو منصور البغدا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بعضهم اشترط في قبول الخ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رويه ثلاثة إلى منتهاه ، واشترط بعضهم أربعة عن أربعة ، وبعضهم خمسة عن خمسة ، وبعضهم سبعة عن سبعة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قيلّ صحيحٌ فَهذَا معناهُ ، لا أنهُ مقطوعٌ ب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إذَا قيلَ غيرُ صحيحٍ فمَعناهُ لَمْ يَصح إسنادُ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مُخْتارُ أنهُ لا يُجزَمُ فِي إسْنَادٍ أنهُ أصحُّ الأسانِيدِ مطلَق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فهذا مع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تصل سنده مع الأوصاف المذكورة ، فقبلناه عملاً بظاهر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نه مقطوع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نفس الأمر ، لجواز الخطأ والنسيان على الثقة خلافاً لم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خبر الواحد يوجب القطع ، حكاه ابن الصباغ عن قوم من أهل الحديث ، وعزاه الباجي لأحمد وابن خويز منداد لمالك ، وإن نازعه فيه المازري ، بعدم وجود نص له فيه ، وحكاه ابن عبد البر عن حسين الكرابيسي وابن حزم عن داود ، وحكى السهيلي عن بعض الشافعية ذلك بشرط أن يكون في إسناده إمام مثل مالك وأحمد وسفيان ، وإلا فلا يوجبه ، وحكى الشيخ أبو إسحق في التبصرة عن بعض المحدثين ذلك في حديث مالك عن نافع عن ابن عمر وشبهه ، أما ما أخرجه الشيخان أو أحدهما فسيأتي الكلام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عيف لكان أخصر ، وأسلم من دخول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عناه لم يصح إسن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شرط المذكور ، لا أنه كذب في نفس الأمر ؛ لجواز صدق الكاذب وإصابة من هو كثير الخط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ختار أنه لا يجزم في إسناده أنه أصح الأسانيد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تفاوت مراتب الصحة مرتب على تمكن الإِسناد من شروط الصحة ، ويعز وجود أعلى درجات القبول في كل واحد من رجال الإِسناد الكائنين في ترجمة واحدة ، ولهذا اضطرب من خاض في ذلك إذ لمِ يكن عندهم استقراء تام ، وإنما رجح كل منهم بحسب ما قوى عنده خصوصاً إسناد بلده لكثرة اعتنائه به ، كما روى الخطيب في الجامع من طريق أحمد بن سعيد الدارمي ، سمعت محمود بن غيلا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لوكيع بن الجر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شام بن عروة عن أبيه عن عائشة ، وأفلح بن حميد عن القاسم عن 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فيان عن إبراهيم عن الأسود عن عائشة ، أيهم أحب إليك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نعدل بأهل بلدنا أحداً ، قال أحمد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ما أنا فأ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شام بن عروة عن أبيه عن عائشة أحب إلي ، هكذا رأيت أصحابنا يقدمون ، فالحكم حينئذ على إسناد معين بأنه أصح على الإطلاق مع عدم اتفاقهم ترجيح بغير مرج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أنه يمكن للناظر المتقن ترجيح بعضها على بعض من حيث حفظ الإِمام الذي رجح وإتقانه ، وإن لم يتهيأ ذلك على الإِطلاق فلا يخلو النظر فيه من فائدة ، لأن مجموع ما نقل عن الأئمة من ذلك يفيد ترجيح التراجم التي حكموا لها بالأصحية على ما لم يقع له حكم من أحد منهم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لهذا نرى الإمساك عن الحكم لإِسناد أو حديث بأنه أصح على الإطل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الإسناد فقد صرح جماعة بذلك ، وأما الحديث فلا يحفظ عن أحد من أئمة الحديث أنه قال حديث كذا أصح الأحاديث على الإطلاق ، لأنه لا يلزم من كون الإِسناد أصح من غيره أن يكون المتن كذلك ، فلأجل ذلك ، ما خاض الأئمة إلا في الحكم على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أن المصنف حذفه لذلك ، لكن 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يأتي أن من لازم ما قاله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أصح الأسانيد ما رواه أحمد عن الشافعي عن مالك عن نافع عن ابن عمر ، أن يكون أصح الأحاديث الحديث الذي رواه أحمد بهذا الإِسناد ، فإنه لم يرو في مسنده به غيره فيكون أصح الأحاديث على رأي من ذهب إلى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جزم بذلك العلائي نفسه في عوالي مالك ، فقال في الحديث المذك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ه أصح حديث في الدنيا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يلَ أصحُّها الزُّهريُّ عنْ سالم عنْ أبيهِ ، وقيلَ ابن سيرينَ عنْ عبيدَة عنْ عليِّ ، وقيلَ الأعمش عنْ إبْرَاهيمَ عنْ علقمَةَ عنْ ابْنِ مَسْعود ، وَقيلَ الزُّهريُّ عنْ عَليِّ بْن الحسَيْنِ عنْ أبيهِ عنْ عليٍّ ، وقيلَ مالكُّ عن نافع عن ابن عم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علَى هَذَا 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شْافِعيُّ عَنْ مالك عن نافع عَنْ أبْنُ عُمَ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ص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اً ما رواه أبو بكر محمد بن مسلم بن عبيد اللّه بن عبد اللّه بن شه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زهري عن س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بد اللّه 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مذهب أحمد بن حنبل وإسحق بن راهويه صرح بذلك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صحها م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سيرين عن عب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لماني بفتح ال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طالب ، وهو مذهب ابن المديني والفلاس وسليمان بن حرب ، إلا أن سليما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ودها أيوب السختياني عن ابن سيرين ، و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عون عن ابن سيرين حكاه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أصحها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عمش عن إبراه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يزيد النخ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لق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ق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ذهب ابن معين ، صرح به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زهري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ن العابد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 بن الحسين عن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طالب ، حكاه ابن الصلاح عن أبي بكر بن أبي شيبة ، والعراقي عن عبد الرز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نافع مولى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قول البخاري ، وصدر العراقي به كلامه ، وهو أمر تميل إليه النفوس ، وتنجذب إليه القلوب روى الخطيب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يحيى بن بكر أنه قال لأبي زرعة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با زرعة ، ليس ذا زعزعة ، عن زوبعة ، إنما ترفع الستر فتنظر إلى النبي صلى اللّه عليه وسلم والصحابة ، حديث مالك عن نافع عن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يَّن الإِمام أبو منصور عبد القاهر بن طاهر التميمي أن أجل الأسان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افعي عن مالك عن نافع عن ابن عمر </w:t>
      </w:r>
      <w:r>
        <w:rPr>
          <w:rFonts w:cs="Lotus Linotype" w:ascii="Lotus Linotype" w:hAnsi="Lotus Linotype"/>
          <w:bCs/>
          <w:color w:val="FF0000"/>
          <w:sz w:val="29"/>
          <w:szCs w:val="29"/>
          <w:rtl w:val="true"/>
        </w:rPr>
        <w:t>)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احتج بإجماع أهل الحديث على أنه لم يكن في الرواة عن مالك أجل من الشافعي ، وبنى بعض المتأخرين على ذلك أن أجلها رواية أحمد بن حنبل عن الشافعي عن مالك ، لاتفاق أهل الحديث على أن أجل من أخذ عن الشافعي من أهل الحديث الإِمام أحمد ، وتسمى هذه الترجمة سلسلة الذهب ، وليس في مسنده على كبره بهذه الترجمة سوى حديث واحد وهو في الواقع أربعة أحاديث جمعها وساقها مساق الحديث الواحد ، بل لم يقع لنا على هذه الشريطة غيرها ، ولا خارج المسن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شيخنا الإِمام تقي الدين الشمني رحمه اللّه بقراءتي عليه ، أنا عبد اللّه بن أحمد الحنبلي ، أنا أبو الحسن العرضي ، أخبرتنا زينب بنت مكي ح وأخبرني عالياً مسند الدنيا على الإِطلاق أبو عبد اللّه محمد بن مقبل الحلبي مكاتبة منها ، عن الصلاح بن أبي عمر المقدسي وهو آخر من روى عنه ، أنا أبو الحسن بن البخاري وهو آخر من حدثّ عنه ، قالا أنا أبو على الرَّصافي ، أنا هبة اللّه بن محمد ، أنبأنا أبو علي التميمي ، أنا أبو بكر القطيعي ، أنبأنا عبد اللّه بن أحمد ، حدثني أبي ، أنبأنا محمد بن إدريس الشافعي ، أنبأنا مالك عن نافع عن ابن عمر رضي اللّه عنهم ، أن رسول اللّه صلى اللّه عليه وسلم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لا يبع بعضكم على بعض ، ونهى عن النجش ونهى عن بيع حبل الحبلة ونهي عن المزابن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لمزابنة بيع التمر بالتمر كيلاً وبيع الكرم بالزبيب كيلاً ، أخرجه البخاري مفرقاً ، من حديث مالك ، وأخرجها مسلم من حديث مالك ، إلا النهي عن حبل الحبلة فأخرجه من وجه آخ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ات</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اعترض مغلطاي</w:t>
      </w:r>
      <w:r>
        <w:rPr>
          <w:rFonts w:ascii="Lotus Linotype" w:hAnsi="Lotus Linotype" w:cs="Lotus Linotype"/>
          <w:bCs/>
          <w:color w:val="FF0000"/>
          <w:sz w:val="29"/>
          <w:sz w:val="29"/>
          <w:szCs w:val="29"/>
          <w:rtl w:val="true"/>
        </w:rPr>
        <w:t xml:space="preserve"> على التميمي في ذكره الشافعي برواية أبي حنيفة عن مالك ، إن نظرنا إلى الجلالة ، وابن وهب والقعنبي إن نظرنا إلى الإِتقان ، قال البلقيني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اسن الإِصط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أما أبو حنيفة فهو وإن روى عن مالك كما ذكره الدارقطني ، لكن لم تشتهر روايته عنه ، كاشتهار رواية الشافعي ، أما القعنبي وابن وهب فأين تقع رتبتهما من رتبة الشافعي ، وقال العراقي فيما رأيته بخ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أبي حنيفة عن مالك فيما ذكره الدارقطني في غرائبه ، 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دبَّ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ت من روايته عن ابن عمر ، والمسألة مفروضة في ذلك ، قال نع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الخطيب حديثاً كذلك في الرواية عن ما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اعتراضه بأبي حنيفة ، فلا يحسن ، لأن أبا حنيفة لم تثبت روايته عن مالك وإنما أوردها الدارقطني ثم الخطيب لروايتين وقعتا لهما عنه بإسنادين فيهما مقال ، وأيضاً فإن رواية أبي حنيفة عن مالك إنما هي فيما ذكره في المذاكرة ، ولم يقصد الرواية عنه كالشافعي الذي لازمه مدة طويلة وقرأ عليه الموطأ بنفسه ، وأما اعتراضه بابن وهب والقعنبي ، فقد قال الإِمام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سمع الموطأ من الشافعي بعد سماعه له من ابن مهدي الراوي له عن مالك بكثر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ي رأيته فيه ثبتاً ، فعلل إعادته لسماعه وتخصيصها بالشافعي بأمر يرجع إلى التثبت ، ولا شك أن الشافعي أعلم بالحديث منهما ، قال نعم ، أطلق ابن المديني أن القعنبي أثبت الناس في الموطأ ، والظاهر أن ذلك بالنسبة إلى الموجودين عند إطلاق تلك المقالة ، فإن القعنبي عاش بعد الشافعي مدة ، ويؤيد ذلك معارضة هذه المقالة بمثلها ، فقد قال ابن معين مثل ذلك في عبد اللّه بنِ يوسف التنيس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تمل أن يكون وجه التقديم من جهة من سمع كثيراً من الموطأ من لفظ مالك ، بناء على أن السماْع من لفظ الشيخ أتقن من القراءة عليه ، وأما ابن وهب فقد قال غير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غير جيد التحمل ، فيحتاج إلى صحة النقل عن أهل الحديث أنه كان أتقن الرواة عن مالك ، ثم كان كثير اللزوم ل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جب من ترديد المعترض من الأجلية والأتقنية ، وأبو منصور إنما عبر بأجلّ ، ولا يشك أحد أن الشافعي أجلّ من هؤلاء ، لما اجتمع له من الصفات العلية الموجبة لتقديمه ، وأيضاً فزيادة إتقانه لا يشك فيها من له علم بأخبار الناس ، فقد كان أكابرُ المحدثين يأتونه فيذاكرونه بأحاديث أشكلت عليهم فيبين لهم ما أشكل ، ويوقفهم على علل غامضة ، فيقومون وهم يتعجبون ، وهذا لا ينازع فيه إلا جاهل أو متغافل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إيراد كلام أبي منصور في هذا الفصل فيه نظر ، لأن المراد بترجيح ترجمة مالك عن نافع عن ابن عمر على غيرها ، إن كان المراد به ما وقع في الموطأ ، فرواته فيه سواء من حيث الاشتراك في رواية تلك الأحاديث ، ويتم ما عبّر به أبو منصور من أن الشافعي أجلّهم ، وإن كان المراد به أعم من ذلك ، فلا شك ، أن عند كثير من أصحاب مالك من حديثه خارج الموطأ ما ليس عند الشافعي ، فالمقام على هذا مقام تأمل ، وقد نوزع في أحمد بمثل ما نوزع في الشافعي من زيادة الممارسة والملازمة لغيره ؛ كالربيع مثلاً ، ويجاب بمثل ما 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المصنف تبعاً لابن الصلاح في هذه المسألة خمسة أقوال ، وبقي أقوال أ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حجاج بن الشاع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الأسانيد شعبة عن قتادة عن سعيد بن المسيب ، يعني عن شيو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عبارة شيخ الإِسلام في نك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عبارة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حجا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جتمع أحمد بن حنبل وابن معين وابن المديني في جماعة معهم فتذاكروا أجود الأسانيد ، فقال رجل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ود الأسان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عبة عن قتادة عن سعيد ابن المسيب عن عامر أخي أم سلمة عن أم سلمة ، ثم نقل عن ابن معين وأحمد ما سبق ع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بد الرحمن بن القاسم عن أبيه عن عائشة ، ليس إسناد أثبت من هذا ، أسنده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لابن معين قولان ، وقال سليمان بن داود الشَّاذَكُو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الأسانيد يحيى بن أبي كثير عن أبي سلمة عن أبي هريرة ، وعن خلف بن هشام البزاز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أحمد بن حنبل ، أي الأسانيد أثبت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وب عن نافع عن ابن عمر ، فإن كان من رواية حماد بن زيد عن أيوب ، في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حجر فلأحمد قولان ، وروى الحاكم في مستدركه عن إسحاق بن راهويه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كان الراوي عن عمرو بن شعيب عن أبيه عن جده ثقة ، فهو كأيوب عن نافع عن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هذا مشعر بجلالة إسناد أيوب عن نافع ع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روى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وكيع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أعلم في الحديث شيئاً أحسن إسناداً من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عبة عن عمرو بن مرة عن مرة عن أبي موسى الأشع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ابن المبارك والعجل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رجح الأسانيد وأحسنها ، سفيان الثوري عن منصور عن إبراهيم عن علقمة عن عبد اللّه 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كذلك رجحها النسائي ، وقال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وى الأسانيد التي تروى ، فذكر منها الزهري عن عبيد اللّه بن عبد اللّه بن عتبة عن ابن عباس عن عمر ، ورجح أبو حاتم الرازي ترجمة يحيى بن سعيد القطان عن عبيد اللّه بن عمر عن نافع عن ابن عمر ، وكذا رجح أحمد رواية عبيد اللّه عن نافع ، على رواية مالك عن نافع ، ورجح ابن معين ترجمة يحيى بن سعيد ؛ عن عبيد اللّه بن عمر ، عن القاسم عن عائشة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تخصيص القول في أصح الأسانيد بصحابي أو بلد مخصوص ، ب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إسناد فلان أو الفلانيين كذا ولا يعم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أصح أسانيد الصديق ، إسماعيل بن أبي خالد عن قيس بن أبي حازم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صح أسانيد عمر ، الزهري عن سالم عن أبيه عن ج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ح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طريق يُروى في الدنيا عن عمر ، الزهري عن السائب بن يزيد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 أسانيد أهل البيت جعفر بن محمد بن علي بن الحسين بن علي عن أبيه عن جده عن علي ، إذا كان الراوي عن جعفر ثقة ، هذه عبارة الحاكم ووافقه من نقلها وفيها نظر ، فإن الضمير في جده إن عاد إلى جعفر فجده علي لم يسمع من علي بن أبي طالب ، أو إلى محمد فهو لم يسمع من الح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ى الترمذي في الدعوات عن سليمان بن داود أنه قال في رواية الأعرج عن عبيد اللّه ابن أبي رافع عن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إِسناد مثل الزهري عن سالم عن أب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 أسانيد أبي هريرة ، الزهري عن سعيد بن المسيب عنه وروى قبل عن البخاري أبو الزناد عن الأعرج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ى غيره عن ابن المديني من أصح الأسانيد حماد بن زيد عن أيوب عن محمد بن سيرين عن أبي هري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 أسانيد ابن عمر ، مالك عن نافع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 أسانيد عائشة ، عبيد اللّه بن عمر عن القاسم عنها ، قال ا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ترجمة مشبكة بالذه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صح الأسانيد أيضاً الزهري عن عروة بن الزبير عنها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تقدم عن الدارمي قول آخر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صح أسانيد ابن مسعود سفيان الثوري عن منصور عن إبراهيم عن علقمة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 أسانيد أنس ، مالك ابن أنس عن الزهري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مما ينازع فيه ، فإن قتادة وثابتاً البناني أعرف بحديث أنس من الزهري ولهما من الرواة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ثبت أصحاب ثابت حماد بن زيد ، وقيل حماد بن سلمة ، وأثبت أصحاب قتادة شعبة ، وقيل هشام الدَّستُوَائي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بز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علي بن الحسين بن علي عن سعيد بن المسيب عن سعد بن أبي وقاص أصح إسناد يُروى عن سعد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حمد بن صالح الم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ثبت أسانيد أهل المدينة إسماعيل بن أبي حكيم عن عبيدة بن سفيان عن أبي هريرة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 أسانيد المكيين سفيان بن عيينة عن عمرو بن دينار عن جا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 أسانيد اليمانيين معمر عن همام عن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ثبت أسانيد المصريين الليث بن سعد عن يزيد بن أبي حبيب عن أبي الخير عن عقبة بن عا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ثبت أسانيد الخراسانيين الحسين بن واقد عن عبد اللّه بن بُرَيدة عن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ثبت أسانيد الشاميين الأوزاعي عن حسان بن عطية عن الصحا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جح بعض أئمتهم رواية سعيد بن عبد العزيز عن ربيعة بن يزيد عن أبي إدريس الَخْوَلاني عن أبي ذ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عبد اللّه بن أحمد بن حنبل عن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بالكوفة أصح من هذا الإِسناد يحيى بن سعيد القطان عن سفيان الثوري عن سليمان التيمي عن الحارث بن سويد عن علي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ان جماعة لا يقدمون على حديث الحجاز شيئاً ، حتى قال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خرج الحديث عن الحجاز انقطع نخاع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وقال الشافعي</w:t>
      </w:r>
      <w:r>
        <w:rPr>
          <w:rFonts w:ascii="Lotus Linotype" w:hAnsi="Lotus Linotype" w:cs="Lotus Linotype"/>
          <w:bCs/>
          <w:color w:val="80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لم يوجد للحديث من الحجاز أصل ، ذهب نخاعه ، حكاه الأنصار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ذم الكلا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عنه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حديث جاء من العراق وليس له أصل في الحجاز فلا يقبل ، وإن كان صحيحاً ، ما أريد إلا نصيحتك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مسع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حبيب بن أبي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ما أعلم بالسنة أهل الحجاز أم أهل العراق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أهل الح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سمعت بالحديث العراقي فأورد به ثم أور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طا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حدثك العراقي مائة حديث فاطرح تسعة وتس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هشام ابن عرو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حدثك العراقي بألف حديث فألق تسعمائة وتسعين ، وكن من الباقي في ش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في حديث أهل الكوفة دغلاً كث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أهل المدينة أصح وإسنادهم أقرب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طرق السنن ما يرويه أهل الحر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كة و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لتدليس عنهم قليل ، والكذب ووضع الحديث عندهم عز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أهل اليمن روايات جيدة وطرق صحيحة ، إلا أنها قليلة ، ومرجعها إلى أهل الحجاز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أهل البصرة من السنن الثابتة بالأسانيد الواضحة ما ليس لغيرهم مع إكثا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كوفيون مثلهم في الكثرة ، غير أن رواياتهم كثيرة الدغل ، قليلة السلامة من العلل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ديث الشاميين أكثره مراسيل ومقاطيع ، وما اتصل منه مما أسنده الثقات فإنه 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غالب عليه ما يتعلق بالمواع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تيم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تفق أهل العلم بالحديث على أن أصح الأحاديث ما رواه أهل المدينة ، ثم أهل البصرة ، ثم أهل الش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بكر البرديجي أجمع أهل النقل على صحة أحاديث الزهري عن سالم عن أبيه ، وعن سعيد بن المسيب عن أبي هريرة من رواية مالك وابن عيينة ومعمر ويونس وعقيل ، ما لم يختلفوا ، فإذا اختلفوا توقف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ضية ذلك ، أن يجري هذا الشرط في جميع 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يوصف بالأصحية حيث لا يكون هناك مانع من اضطراب أو شذوذ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وائ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م عن أحمد أنه سمع الموطأ من الشافعي ، وفيه من روايته عن نافع عن ابن عمر العدد الكثير ، ولم يتصل لنا منه إلا 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في أما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له لم يحدِّث به أو حدث به وانقط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ع الحافظ أبو الفضل العراقي في الأحاديث التي وقعت في المسند لأحمد والموطأ بالتراجم الخمسة التي حكاها المصنف ، وهي المطلقة ، وبالتراجم التي حكاها الحاكم وهي المقيدة ، ورتبها على أبواب الفقه وسماها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قريب الأساني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أخلى كثيراً من الأبواب لكونه لم يجد فيها تلك الشريطة ، وفاته أيضاً جملة من الأحاديث على شرطه لكونه تقيد بالكتابين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وَّلُ مُصَنَّف في الصَّحيح المجَّردِ ،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لغرض الذي أراده من كون الأحاديث المذَكورة تصير متصلة الأسانيد مع الاختصار البالغ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قدر أن يتفرغ عارف لجمع الأحاديث الواردة بجميع التراجمِ المذكورة من غير تقييد بكتاب ويضم إليها التراجم المزيدة عليه لجاء كتاباً حافلاً حاوياً لأصح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ا يناسب هذه المسأ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الأحاديث المق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هم أصح شيء في الباب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يوجد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امع الترمذ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ثيراً ؛ 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مصنف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ذكا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يلزم من هذه العبارة صحة الحديث فإنهم يقولون هذا أصح ما جاء في الباب وإن كان ضعيفاً ، ومرادهم أرجحه ، أو أقله ضعف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ذلك عقب قو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شيء في فضائل السور فضل قل هو اللّه أحد ، وأصح شيء في فضائل الصلوات فضل صلاة التسابيح ، ومن ذلك أصح مسلسل ، وسيأتي في نوع المسلس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ذكر الحاكم هنا و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أوهي الأسانيد ، مقابلة لأصح الأسانيد ، وذكره في نوع الضعيف أليق ، وسيأتي إن شاء اللّه تعا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سائل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 مصنف في الصحيح المجرد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مام محمد بن إسماع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سبب في ذلك ما رواه عنه إبراهيم بنِ معقل النسف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عند إسحاق بن راهوي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و جمعتم كتاباً مختصراً</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صحيح سنة النبي صلى اللّه عليه وآل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وقع ذلك في قلبي ، فأخذت في جمع الجامع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عنه أيض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رسول اللّه صلى اللّه عليه وسلم وكأنني واقف بين يديه وبيدي مروحة أذب عنه ، فسألت بعض المعبرين فقال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ت تذبّ عنه الكذب ، فهو الذي حملني على إخراج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الصحيح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لفته في بضع عشرة س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د كانت الكتب قبله مجموعة ممزوجاً فيها الصحيح بغيره ، وكانت الآثار في عصر الصحابة وكبار التابعين غير مدونة ولا مرتبة لسيلان أذهانهم وسعة حفظ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أنهم كانوا نهوا أولاً عن كتاب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ثبت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خشية اختلاطها بالقرآ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أن أكثرهم كان لا يحسنِ 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ما انتشر العلماء في الأمصار وكثر الابتداع من الخوارج والروافض دوّنت ممزوجة بأقوال الصحابة وفتاوى التابعين وغيرهم ، فأول من جمع ذلك ابن جريج بمك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إسحاق أو مالك ب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ربيع بن صَبيح أو سعيد بن أبي عَروبة أو حماد بن سلمة بالبص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فيان الثوري بالكو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وزاعي بالش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شيم بواس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مر بالي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رير بن عبد الحميد بال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المبارك بخراس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و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هؤلاء في عصر واحد فلا ندري أيهم أسب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د صنف ابن أبي ذئب بالمدينة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وطأ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بر من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وطأ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لك ، حتى قيل ل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لفائدة في تصنيفك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كان للّه بق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بالنسبة إلى الجمع بالأبواب ، أما جمع حديث إلى مثله في باب واحد فقد سبق إليه الشعبي ، فإنه روي عنه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باب من الطلاق جسيم ، وساق فيه أحاديث ، ثم تلا المذكورين كثير من أهل عصرهم إلى أن رأى بعض الأئمة أن تفرد أحاديث النبي صلى اللّه عليه وسلم خا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على رأس المائتين ، فصنف عبيد اللّه بن موسى العبسي الك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اً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صنف مسدّد البصر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اً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صنف أسد بن موسى الأمو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اً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صنف نعيم بن حماد الخزاعي المصر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اً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ثم اقتفى الأئمة آثارهم ، فقل إمام من الحفاظ إلا وصنف حديثه على المسانيد كأحمد بن حنبل وإسحاق بن راهويه وعثمان بن أبي شيبة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ؤلاء المذكورون في أول من جمع كلهم في أثناء المائة الثانية ، وأما ابتداء تدوين الحديث فإنه وقع على رأس المائة في خلافة عمر بن عبد العزيز بأمره ، ف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في أبواب العلم ، وكتب عمر بن عبد العزيز إلى أبي بكر بن حز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ظر ما كان مِن حديث رسول اللّه صلى اللّه عليه وسلم ، فاكتبه فإني خفت دروس العلم وذهاب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خرجه أبو نعي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أصبه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فظ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تب عمر ابن عبد العزيز إلى الآف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ظروا حديث رسول اللّه صلى اللّه عليه وآله وسلم فاجمعو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فتح الب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ستفاد من هذا ابتداء تدوين الحديث النبوي ، ثم أفاد أن أول من دونه بأمر عمر بن عبد العز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شهاب الزه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و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مج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ادة على ابن الصلاح ، احترز بها عما اعترض عليه به ، من أن مالكاً أول من صنف الصحيح ، وتلاه أحمد بن حنبل وتلاه الدارمي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ب أن مالكاً لم يفرد الصحيح بل أدخل فيه المرسل والمنقطع والبلاغات ، ومن بلاغاته أحاديث لا تعرف ، كما ذكره ابن عبد البر ، فلم يفرد الصحيح إذن ، وقال مغلطا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حسن هذا جواباً ، لوجود مثل ذلك في كتاب البخاري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مُسْلم ، وَهُما أصَحُّ الْكُتبِ بَعْدَ القُرْآنِ ، وَالبُخَارِيُّ أصَحُّهما وَأكْثرُهُما فَوَائِدَ ، وَقِيلَ مُسْلمٌ أَصَحُّ ، والصَّوَابَ الأوَّلُ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 مالك صحيح عنده وعند من يقلده على ما اقتضاه نظره من الاحتجاج بالمرسل والمنقطع وغيرهما ، لا على الشرط الذي تقدم التعريف ب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فرق بين ما فيه من المِنقطع وبين ما في البخاري ، أن الذي في الموطأ هو كذلك مسموع لمالك غالباً ، وهو حجة عنده ، والذي في البخاري قد حذف إسناده عمداً لقصد التخفيف إن كان ذكره في موضع آخر موصولاً ، أو لقصد التنويع إن كان على غير شرطه ليخرجه عنِ موضوع كتابه ، وإنما يذكر ما يذكر من ذلك تنبيهاً واستشهاداً واستئناساً وتفسيراً لبعض آيات وغير ذلك مما سيأتي عند الكلام على التعليق ، فظهر بهذا أن الذي في البخاري لا يخرجه عن كونه جرد فيه الصحيح بخلاف الموطأ ، وأما ما يتعلق ب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ارمي فسيأتي الكلام فيه في نوع الحسن عند ذكر المسان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لا البخاري في تصنيف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حجاج تلميذ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عترض هذا بقول أبي الفضل أحمد بن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مع مسلم بن الحجاج في تأليف هذا الكتاب سنة خمس ومائتين ، وهذا تصحيف إنما هو خمسين بزيادة الياء والنون ، لأن في سنة خمس كان عمر مسلم سنة ، بل لم يكن البخاري صنف إذ ذاك ، فإن مولده سنة أربع وتسعين وما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ا أصح الكتب بعد القرآن العز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ما رويناه عن الشافعي من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علم في الأرض كتاباً أكثر صوابا من كتاب مالك ، وفي لفظ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بعد كتاب اللّه أصح من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وطأ مالك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ذلك قبل وجود الكتاب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بخاري أصح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متصل فيه دون التعليق والتراج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ها فوائ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فيه من الاستنباطات الفقهية ، والنكت الحكمية وغي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مسلم أصح ، والصواب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الجمهور ، لأنه أشد اتصالاً وأتقن رجا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يان ذلك من وج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أن الذين انفرد البخاري بالإِخراج لهم دون مسِلم أربعمائة وبضعة وثلاثون رجلاً ، المتكلم فيهم بالضعف منهم ثمانون رجلاً ، والذين انفرد مسلم بالإِخراج لهم دون البخاري ستمائة وعشرون ، المتكلم فيهم بالضعف منهم مائة وستون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ا شك أن التخريج عمن لم يتكِلم فيه أصلاً أولى من التخريج عمن تكلم فيه ، إن لم يكن ذلك الكلام قادحاً ، ثان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ذين انفرد بهم البخاري ممن تكلم فيه لم يكثر من تخريج أحاديثهم ، وليس لواحد منهم نسخة كثيرة أخرجها كلها أو أكثرها إلا ترجمة عكرمة عن ابن عباس ، بخلاف مسلم فإنه أخرج أكثر تلك ، النسخ ؛ كأبي الزبير عن جابر ، وسهيل عن أبيه ، والعلاء بن عبد الرحمن عن أبيه ، وحماد بن سلمة عن ثابت ، وغير ذلك ، ثالث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ذين انفرد بهم البخاري ممن تكلم فيهم أكثرهم من شيوخه الذين لقيهم وجالسهم وعرف أحوالهم واطلع على أحاديثهم وعرف جيدها من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لاف مسلم فإن أكثر من تفرد بتخريج حديثه ممن تكلم فيه ممن تقدم عن عصره من التابعين فمن بعدهم ، ولا شك أن المحدث أعرف بحديث شيوخه وبصحيح حديثهم من ضعيفه ممن تقدم عنهم ، راب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بخاري يخرج عن الطبقة الأولى البالغة في الحفظ الإِتقان ، ويخرج عن طبقة تليها في التثبت وطول الملازمة اتصالا وتعليقاً ، ومسلم يخرج عن هذه الطبقة أصولاً كما قرره الحازمي ، خامس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مسلما يرى أن للمعنعن حكم الاتصال إذا تعاصرا وإن لم يثبت اللقى ، والبخاري لا يرى ذلك حتى يثبت كما سيأتي ، وربما أخرج الحديث الذي لا تعلق له بالباب أصلاً ، إلا ليبين سماع راو من شيخه لكونه أخرج له قبل ذلك معنعناً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سادس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أحاديث التي انتقدت عليهما نحو مائتي حديث وعشرة أحاديث كما سيأتي أيضاً ، اختص البخاري منها بأقل من ثمانين ، ولا شك أن ما قل الانتقاد فيه أرجح مما 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مصنف في شرح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خص ما يرجح به كتاب البخاري اتفاق العلماء على أن البخاري أجل من مسلم وأصدق بمعرفة الحديث ودقائقه ، وقد انتخب علمه ولخص ما ارتضاه في هذا الكتاب ، 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تفق العلماء على أن البخاري أجل من مسلم في العلوم وأعرف بصناعة الحديث ، وأن مسلما تلميذه وخِريجه ، ولم يزل يستفيد منه ويتبع آثاره ، حتى 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لا البخاري ما راح مسلم ولا ج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ينا عن أبي علي النيسابوري شيخ الحاكم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حت أديم السماء كتاب أصح من كتاب مسلم ، فهذا ، وقول من فضل من شيوخ المغرب كتاب مسلم على كتاب البخاري ، إن كان المراد به أن كتاب مسلم يترجح بأنه لم يمازجه غير الصحيح فإنه ليس فيه بعد خطبته إلا الحديث الصحيح مسروداً غير ممزوج بمثل ما في كتاب البخاري ، فهذا لا بأس به ، ولا يلزم منه أن كتاب مسلم أرجح فيما يرجع إلى نفس الصحيح ، وإن كان المراد أن كتاب مسلم أصح صحيحاً فهو مردود على من ي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 أبي علي ليس فيه ما يقتضي تصريحه بأن كتاب مسلم أصح من كتاب البخاري ، خلاف ما يقتضيه إطلاق الشيخ محي الدين في مختصره ، وفي مقدمة شرح البخاري له ، وإنما يقتضي نفي الأصحية عن غير كتاب مسلم عليه ، أما إثباتها له فلا ، لأن إطلاقه يحتمل أنه يريد ذلك ، ويحتمل أن يريد المساواة ، كما في حديث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ا أظلت الخضراء ولا أقلت الغبراء أصدق لهجة من أبي ذر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هذا لا يقتضي أنه أصدق من جميع الصحابة ولا الصديق ، بل نفي أن يكون فيهم أصدق منه ، فيكون فيهم من يسا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ا يدل على أن عرفهم في ذلك الزمان ماش على قانون اللغة ، أن أحمد بن حنبل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بالبصرة أعلم أو قال أثبت من بشر بن المفضل ، أما مثله فعسى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 احتمال كلامه ذلك فهو منفرد ، سواء قصد الأول أو الثان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رأيت في كلام الحافظ أبي سعيد العلائي ما يشعر بأن أبا علي لم يقف على</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عندي بعيد ، فقد صح عن بلديه وشيخه أبي بكر بن خزيمة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في هذه الكتب كلها أجود من كتاب محمد بن إسماع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 عن بلديه ورفيقه أبي عبد اللّه بن الأخرم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ما يفوت البخاري ومسلماً من الصحيح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ذي يظهر لي من كلام أبي علي أنه قدم</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لمعنى آخر غير ما يرجع إلى ما نحن بصدده من الشرائط المطلوبة في الصحة ، بل لأن مسلماً صنف كتابه في بلده بحضور أصوله في حياة كثير من مشايخه ، فكان يتحرز في الألفاظ ويتحرى في السياق ، بخلاف البخاري ، فربما كتب الحديث من حفظه ولم </w:t>
      </w:r>
      <w:r>
        <w:rPr>
          <w:rFonts w:ascii="Lotus Linotype" w:hAnsi="Lotus Linotype" w:cs="Lotus Linotype"/>
          <w:bCs/>
          <w:color w:val="000000"/>
          <w:sz w:val="29"/>
          <w:sz w:val="29"/>
          <w:szCs w:val="29"/>
          <w:rtl w:val="true"/>
        </w:rPr>
        <w:t>يميز ألفاظ رواته ، ولهذا</w:t>
      </w:r>
      <w:r>
        <w:rPr>
          <w:rFonts w:ascii="Lotus Linotype" w:hAnsi="Lotus Linotype" w:cs="Lotus Linotype"/>
          <w:bCs/>
          <w:color w:val="FF0000"/>
          <w:sz w:val="29"/>
          <w:sz w:val="29"/>
          <w:szCs w:val="29"/>
          <w:rtl w:val="true"/>
        </w:rPr>
        <w:t xml:space="preserve"> ربما يعرض له الشك ، وقد صح عنه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ب حديث سمعته بالبصرة فكتبته بالشام ، ولم يتصد مسلم لما تصدى له البخاري من استنباط الأحكام وتقطيع الأحاديث ، ولم يخرج الموقوفات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ما نقله عن بعض شيوخ المغاربة ، فلا يحفظ عن أحد منهم تقييد الأفضلية بالأصحية ، بل أطلق بعضهم الأفضلية ، فحكى القاضي عياض عن أبي مروان الطب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م المهملة وسكون الموحدة ، ثم نو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ن بعض شيوخي يفضل</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على</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ظنه عنى ابن حز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ختص مُسْلمٌ بجمع طُرقِ الحَديث في مَكانٍ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فقد حكى القاسم التجيبي في فهرسته عنه ذلك ، قال لأنه ليس فيه بعد الخطبة إلا الحديث السرد ، وقال مسلمة بن قاسم القرطبي من أقران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م يصنع أحد مثل</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هذا في حسن الوضع وجودة الترتيب لا في الصحة ولهذا أشار المصنف حيث قال من زيادته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ص مسلم بجمع طرق الحديث في مكان واحد بأسانيده المتعددة وألفاظه المختلفة فسهل تناوله ، بخلاف البخاري فإنه قطعها في الأبواب ، بسبب استنباطه الأحكام منها ، وأورد كثيراً منها في مظن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ذا نرى كثيراً ممن صنف الأحكام من المغاربة يعتمد على كتاب مسلم في سياق المتون دون البخاري لتقطيعه ل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امتاز مسلم بهذا فللبخاري في مقابلته من الفضل ما ضمنه في أبوابه من التراجم التي حيرت الأفكار ، وما ذكره الإِمام أبو محمد بن أبي جمرة عن بعض الساد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ا قرئ</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في شدة إلا فرجت ، ولا ركب به في مركب فغر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وائ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ملق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 بعض المتأخري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كتابين سواء فهذا قول ثالث ، وحكاه الطوفي في شرح الأربعين ومال إليه القرطب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م المصنف هذه المسألة وأخر مسألة إمكان التصحيح في هذه الأعصار ، عكس ما صنع ابن الصلاح لمناسبة حسنة ، وذلك أنه لما كان الكلام في الصحيح ناسب أن يذكر الأصح ، فبدأ بأصح الأسانيد ، ثم انتقل إلى أخص منه ، وهو أصح الكتب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مسلم في مقدمة صحيحه أنه يقسم الأحاديث ثلاثة أقسام ؛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الحفاظ المتق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المستورون والمتوسطون في الحفظ والإِتق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الضعفاء والمترو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ه إذا فرغ من القسم الأول أتبعه الثاني وأما الثالث فلا يعرج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ختلف العلماء في مراده بذلك ، فقال الحاكم و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منية اخترمت مسلماً قبل إخراج القسم الثاني وأنه ، إنما ذكر القسم الأ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مما قبله الشيوخ والناس من الحاكم وتابعوه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الأمر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ذكر حديث الطبقة الأولى وأتى بحديث الثانية على طريق المتابعة والاستشهاد ، أو حيث لم يجد في الباب من حديث الأول شيئاً ، وأتى بأحاديث طبقة ثالثة ، وهم أقوام تكلم فيهم أقوام وزكاهم آخرون ، ممن ضُعف أو اتهم ببدعة ، وطرح الرابعة كما نص علي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اكم تأول أن مراده أن يفرد لكل طبقة كتاباً ، ويأتي بأحاديثها خاصة مفردة ، وليس ذلك مراد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لك علل الأحاديث التي ذكر أنه يأتي بها قد وفى بها في مواضعها من الأبواب ، من اختلافهم في الأسانيد كالإِرسال والإِسناد والزيادة والنقص وتصاحف المصحفين ، قال ولا يعترض على هذا بما قاله ابن سفيان صاحب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مسلماً أخرج ثلاثة كتب من المسندات ، أحدها هذا الذي قرأه على الناس ، والثاني يدخل فيه عكرمة وابن إسحق وأمثالهما ، والثالث يدخل فيه من الضعفاء ، فإن ذلك لا يطابق الغرض الذي أشار إليه الحاكم مما ذكره مسلم في صدر 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قاله عياض ظاهر جد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د عيب على مسلم روايته في صحيحه عن جماعة من الضعفاء</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مْ يَسْتَوْعِبا الصَّحِيحَ وَلا التَزَما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متوسطين الذين ليسوا من شرط الصحيح ، وجوابه من وج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أن ذلك فيمن هو ضعيف عند غيره ثقة عنده ،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ذلك واقع في المتابعات والشواهد لا في الأصول ، فيذكر الحديث أو لا بإسناد نظيف ويجعله أصلاً ، ثم يتبعه بإسناد أو أسانيد فيها بعض الضعفاء على وجه التأكيد والمبالغة ، أو لزيادة فيه تنبه على فائدة فيما قدمه ، 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ضعف الضعيف الذي اعتد به طرأ بعد أخذه عنه ، باختلا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حمد بن عبد الرحمن ابن أخي عبد اللّه بن وهب ، اختلط بعد الخمسين ومائتين بعد خروج مسلم من م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علو بالضعيف إسناده ، وهو عنده من رواية الثقات نازل ، فيقتصر على العالي ولا يطول بإضافة النازل إليه ، مكتفياً بمعرفة أهل الشأن ذلك ، فقد روينا أن أبا زرعة أنكر عليه روايته عن أسباط بن نصر ، وقطن ، وأحمد بن عيسى المصري ، فقال إنما أدخلت من حديثهم ما رواه الثقات عن شيوخهم ، إلا أنه ربما وقع إلي عنهم بارتفاع ويكون عندي من رواية أوثق منه بنزول فأقتصر على ذلك ، ولامه أيضاً على التخريج عن سويد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ن أين كنت آتي بنسخة حفص عن ميسرة بعلو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ستوعبا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التزم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ستيعابه ، فقد 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دخلت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ما صح ، وتركت من الصحاح مخافة الطول ، وقال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كل شيء عندي صحيح وضعته ههنا ، إنما وضعت ما أجمعوا عليه ، يريد ما وجد عنده فيها شرائط الصحيح المجمع عليه ، وإن لم يظهر اجتماعها في بعضها عند بعضهم ، قاله ابن الصلاح ، ورجح المصنف في شرح مسلم ، أن المراد ما لم تختلف الثقات فيه في نفس الحديث متناً وإسناداً ، لا ما لم يختلف في توثيق روات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دليل ذلك أنه سئل عن حديث أبي هريرة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فإذا قرأ فأنصتوا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هل هو صحيح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ي هو صحيح ، فقيل لِمَ لمْ تضعه هنا ؟ فأجاب بذلك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 هذا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يلَ ولَمْ يفتهُما إلاّ القلِيلُ وأنْكَر هَذ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صَّوَابُ أنهُ لم يَفتِ الأصول الخمسةَ إلا اليَسِيرُ ، أعنِي الصَّحيح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سُننَ أبي دَاوُد والترمذيَ والنَّسائ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قد اشتمل كتابه على أحاديث اختلفوا في متنها أو إسنادها ، وفي ذلك ذهول منه عن هذا الشرط ، أو سبب آخر ، 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اد مسلم إجماع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حنبل ، وابن معين وعثمان بن أبي شيبة ، وسعيد بن منصور الخراساني ، قال المصنف في شرح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ألزمهما الدارقطني وغيره إخراج أحاديث على شرطهما لم يخرجاها ، وليس بلازم لهما ، لعدم التزامهما ذلك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لك قال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اتفقا على أحاديث من صحيفة همام وانفرد كل واحد منهما بأحاديث منها ، مع أن الإِسناد واحد ، قال المصنف ، لكن إذا كان الحديث الذي تركاه أو أحدهما مع صحة إسناده في الظاهر أصلاً في بابه ولم يخرجا له نظيرًا ولا ما يقوم مقامه ، فالظاهر أنهما اطلعا فيه على علة ، ويحتمل أنهما نسياه أو تركاه خشية الإِطالة أو رأياً أن غيره يسد مس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قال الحافظ أبو عبد اللّه بن الأخر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فتهما إلا القليل وأنكر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ول البخاري فيما نقله الحازمي والإِسماعيلي ، وما تركت من الصحاح أكث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حاكم كتاب كبير يشتمل مما فاتهما على شيء كثير ، وإن يكن عليه في بعضه مقال فإنه يصفو له منه صحيح كثير ، قال المصنف زيادة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أنه لم يفت الأصول الخمسة إلا اليسير ؛ أعني الصحيحين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سنن أبي داود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الترمذي والنسائي </w:t>
      </w:r>
      <w:r>
        <w:rPr>
          <w:rFonts w:cs="Lotus Linotype" w:ascii="Lotus Linotype" w:hAnsi="Lotus Linotype"/>
          <w:bCs/>
          <w:color w:val="FF0000"/>
          <w:sz w:val="29"/>
          <w:szCs w:val="29"/>
          <w:rtl w:val="true"/>
        </w:rPr>
        <w:t xml:space="preserve">) .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هذا الكلام نظ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و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فظ مائة ألف حديث صحيح ومائتي ألف حديث غير صحيح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عل البخاري أراد بالأحاديث المكررة الأسانيد والموقوفات ، فربما عد الحديث الواحد المروي بإسنادين حديثين ، زاد ابن جماعة في المنهل ال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راد المبالغة في الكثرة ، قال والأول أولى ،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ؤيد أن هذا هو المراد ، أن الأحاديث الصحاح التي بين أظه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وغير الصحاح لو تتبعت من المسانيد والجوامِع والسنن والأجزاء وغيرها لما بلغت مائة ألف بلا تكرار ، بل ولا خمسين ألفاً ، ويبعد كل البعد أن يكون رجل واحد حفظ ما فات الأمة جميعه ، فإنه إنما حفظه من أصول مشايخه وهي موجو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الجو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صر الأحاديث يبعد إمكانه ، غير أن جماعة بالغوا في تتبعها وحص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إِمام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 سبعمائة ألف وكسر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عت في المسند أحاديث انتخبتها من أكثر من سبعمائة ألف وخمسين أل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قد كان استيعاب الأحاديث سهلا لو أراد اللّه تعالى ذلك ، بأن يجمع الأول منهم ما وصل إليه ، ثم يذكر مَنْ بَعده ما اطلع عليه مما فاته من حديث مستقل أو زيادة في الأحاديث التي ذكرها ، فيكون كالدليل عليه ، وكذا مَنْ بعده فلا يمضي كثير من الزمان إلا وقد استوعبت وصارت كالمصنف الواحد ، ولعمري لقد كان هذا في غاية ال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صنع المتأخرون ما يقرب من ذلك ، فجمع بعض المحدثين عمن كان في عصر شيخ الإِسلام زوائد سنن ابن ماجه على الأصول الخمسة ، وجمع الحافظ أبو الحسن الهيثمي زوائد مسند أحمد على الكتب الستة المذكورة في مجلدين ، وزوائد مسند البزار في مجلد ضخم ، وزوائد معجم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طبراني الكبير في ثلاثة ، وزوائد المعجمين الأوسط والصغير في مجلدين ، وزوائد أبي يعلى في مجلد ، ثم جمع هذه الزوائد كلها في كتاب محذوف الأسانيد ، وتكلم على الأحاديث ، ويوجد فيها صحيح كثير ، وجمع زوائد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حلي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بي نعيم في مجلد ضخم ، وزوائد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فوائد تما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ذلك ، وجمع شيخ الإِسلام زوائد مسانيد إسحاق ، وابن أبي عمر ، ومسدد ، وابن أبي شبة ، والحميدي ، وعبد بن حميد ، وأحمد بن منيع ، والطيالسي في مجلدين ، وزوائد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فردوس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جلد ، وجمع صاحبنا الشيخ زين الدين قاسم الحنفي زوائد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سنن الدارقطن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جلد ، وجمعت زوائد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عب الإِيم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بيهقي في مجلد ، وكتب الحديث الموجودة سواها كثيرة جداً ، وفيها الزوائد بكثرةٍ فبلوغها العدد السابق لا يبعد ، واللّه أع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ات</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الحاكم في </w:t>
      </w:r>
      <w:r>
        <w:rPr>
          <w:rFonts w:cs="Lotus Linotype" w:ascii="Lotus Linotype" w:hAnsi="Lotus Linotype"/>
          <w:bCs/>
          <w:color w:val="FF0000"/>
          <w:sz w:val="29"/>
          <w:szCs w:val="29"/>
          <w:rtl w:val="true"/>
        </w:rPr>
        <w:t>«</w:t>
      </w:r>
      <w:r>
        <w:rPr>
          <w:rFonts w:cs="Lotus Linotype" w:ascii="Lotus Linotype" w:hAnsi="Lotus Linotype"/>
          <w:bCs/>
          <w:color w:val="800000"/>
          <w:sz w:val="29"/>
          <w:szCs w:val="29"/>
          <w:rtl w:val="true"/>
        </w:rPr>
        <w:t xml:space="preserve"> «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 الصحيح عشرة أقسام ، وسيأتي نقلها عنه ، وذكر منها في القسم الأول الذي هو الدرجة 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يار الشيخين أن يرويه الصحابي المشهور بالرواية ، وله راويان ثقتان ، إلى آخر كلامه الآتي عنه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حاديث المروية بهذه الشريطة لا يبلغ عددها عشرة آلاف حديث ،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ينئذ يعرف من هذا الجوابُ عن قول ابن الأخرم ، فكأنه أراد لم يفتهما من أصح الصحيح الذي هو الدرجة الأولى وبهذا الشرط إلا القليل ، والأمر ك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دخل المصنف سنن ابن ماجه في الأصول ، وقد اشتهر في عصر المصنف وبعده جعل الأصول ستة بإدخاله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ل من ضمه إليها ابن طاهر المقدسي ، فتابعه أصحاب الأطراف والرجال والناس وقال الم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ما انفرد به عن الخمسة فهو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س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ني من الأحاديث ، وتعقبه شيخ الإِسلام بأنه انفرد بأحاديث كثيرة وهي صحيح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أولى حمله على الرجال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جُملةُ مَا في البُخار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بْعةُ آلافٍ ومَائِتانِ وخمْسَةْ وسبْعُونَ حدِيث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مكرّرةِ وبِحذْفِ المُكرّرة أرْبعةُ آلافٍ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ن النسائي الذي هو أحد الكتب الستة أو الخمسة ، هي الصغرى دون الكبرى ، صرح بذلك التاج ابن السبك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التي يخرّجون عليها الأطراف والرجال ، وإن كان شيخه المزّي ضم إليها الكبرى ، وصرح ابن الملقن بأنها الكبرى ، وفيه نظ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أيت بخط الحافظ أبي الفضل العراقي ، أن النسائي لما صنف الكبرى أهداها لأمير الرملة ف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ما فيها صحيح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يزِّ لي الصحيح من غيره ، فصنف له الصغ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ملة ما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في شر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حاديث المسن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بعة آ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ئتان وخمسة وسبعون حديثاً بالمكررة ، وبحذف المكررة أربعة آلاف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مسلم في رواية الفربري ، وأما رواية حماد بن شاكر فهي دون رواية الفربري بمائتي حديث ، ورواية إبراهيم بن معقل دونهما بثلثمائ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قالوه تقليداً للحموي ، فإنه كتب البخاري عنه وعد كل باب منه ثم جمع الجملة ، وقلده كل من جاء بعد نظراً إلى أنه راوي الكتاب ، وله به العناية الت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قد عددتها وحررتها فبلغت بالمكررة سوى المعلقات والمتابعات ستة آلاف وثلثمائة وسبعة وتسعين حديثاً ، وبدون المكررة ألفين وخمسمائة وثلاثة عشر حديثاً ، وفيه من التعاليق ألف وثلثمائة واحد وأربعون ، وأكثرها مخرج في أصول متونه ، والذي لم يخرجه مائة وستون ، وفيه من المتابعات والتنبيه على اختلاف الروايات ثلاثمائة وأربعة وثما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وقع في شرح البخاري ، ونقل عنه ما يخالف هذا يس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خارج عن الموقوفات والمقاطيع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سْلم بِإسْقَاطِ المُكَرَّرِ نَحْوُ أَرْبَعةٍ آلا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ثمَّ إنَّ الزِّيَادَةَ في الصَّحيحِ</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تا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اق المصنف هذا الكلام مساق فائدة ز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ذلك مراد ابن الصلاح ، بل هو تتمة قدحه في كلام ابن الأخرم ، أي أن البخا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فظ مائة ألف حديث صحيح ، وليس في كتابه إلا هذا القدر ، وهو بالنسبة إلى المائة ألف يسي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فق مسلم البخاري على تخريج ما فيه إلا ثمانمائة وعشرين حديث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في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لم بإسقاط المكرر نحو أربعة آ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مزيد على ابن 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يزيد على البخاري بالمكرر لكثرة طرق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أيت عن أبي الفضل أحمد بن سلمة أنه اثنا عشر ألف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ميانج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انية آلاف ، واللّه أع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حج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دي في هذا نظر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تعْرَفُ منَ السُّنَن المعتَمدَةِ ، كَسُننِ أبي داوُد ، والتِّرْمذِيِّ ، والنسَائي ، وابْن خُزَيمةَ ، والدّارقُط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حَاكِم ، والبَيْهقِّ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غيْرِها منْصُوصاً عَلَى صِحَّتِه ، ولا يَكْفي وُجودُهُ فِيها إلاَّ في كِتابِ منْ شرَط الاقتِصَار عَلَىِ الصَّحي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عتنى الحَاكِمُ بِضَبطِ الزَّائدِ عَلَيهمَا ، وهُوَ مُتَسَاهِلٌ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إن الزيادة في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عرف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نن المعتمدة كسنن أبي داود ، والترمذي ، و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خزيمة ، والدارقطني ، والحاكم ، والبيهقي وغيرها منصوصاً على 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كفي وجوده فيها إلا في كتاب من شرط الاقتصار على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بن خزيمة وأصحاب المستخرجا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لو نص على صحته أحد منهم ، ونقل عنه ذلك بإسناد صحيح كما في سؤالات أحمد بن حنبل ، وسؤالات ابن معين و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أهمله ابن الصلاح بناء على اختياره أنه ليس لأحد أن يصحح في هذه الأعصار ، فلا يكفي وجود التصحيح بإسناد صحيح ، كما لا يكفي وجود أصل الحديث بإسناد 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عتني الحافظ 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بط الزائد عل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ا هو علىِ شرطهما أو شرط أحدهما ، أو صحيح ، وإن لم يوجد شرط أحدهما ، معبّراً عن الأول ب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صحيح على شرط الشيخين ، أو على شرط البخاري أو مسلم ، وعن الثاني ب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صحيح الإِسناد ، وربما أورد فيه ما هو في الصحيحين ، وربما أورد فيه ما لم يصحّ عنده منبهاً على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تسا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تصحيح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مَا صحَّحهُ ولَمْ نَجِدْ فِيهِ لِغيْرِهِ مِنَ المعْتَمدِينَ تَصْحيحاً ولا تَضْعيفاً حَكْمنَا بِأنهُ حَسَنٌ إلاَّ أنْ يَظْهَر فيهِ عِلةٌ تُوجِبُ ضَعْفهُ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في شرح المه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تفق الحفاظ على أن تلميذه البيهقي أشدّ تحرّياً منه ، وقد لخص الذهبي مستدركه ، وتعقب كثيراً منه بالضعف والنكارة ، وجمع جزءاً فيه الأحاديث التي فيه وهي موضوعة ، فذكر نحو مائة 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أبو سعيد المال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العت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الذي صنفه الحاكم من أوله إلى آخره ، فلم أر فيه حديثاً على شرط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إسراف وغلوّ من الماليني ، وإلا ففيه جملة وافرة على شرطهما ، وجملة كثيرة على شرط أحدِهما ، لعل مجموع ذلك نحو نصف الكتاب ، وفيه نحو الرّبع مما صح سنده ، وفيه بعض الشيء ، أو لهُ علة ، وما بقي وهو نحو الربع فهو مناكير أو واهيات لا تصح ، وفي بعض ذلك موضوعا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وقع للحاكم التساهل لأنه سوّد الكتاب لينق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عجلته المني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وجدت قريب نصف الجزء الثاني من تجزئة ستة من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هنا انتهى إملاء الحاك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عدا ذلك من الكتاب لا يؤخذ عنه إلا بطريق الإِجازة ، فمن أكبر أصحابه وأكثر الناس له ملازمة البيهقي ، وهو إذا ساق عنه في غير المملي شيئاً لا يذكره إلا بالإِجازة ، قال والتساهل في القدر المملي قليل جداً بالنسبة إلى ما بعد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ا صححه ولم نجد فيه لغيره من المعتمدين تصحيحاً ولا تضعيفاً حكمنا بأنه حسن ، إلا أن يظهر فيه علة توجب ضعف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يُقارُبهُ في حُكْمهِ صحيح أبي حاتِم ابْنِ حبَّ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در 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أنه يُتتبع ويُحكم عليه بما يليق بحاله من الحسن أو الصحة أو الضع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وافقه العراقي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حكمه عليه بالحسن فقط تحك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ابن الصلاح قال ذلك بناء على رأ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قد انقطع التصحيح في هذه الأعصار ، فليس لأحد أن يصححه ، فلهذا قطع النظر عن الكشف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عجب من المصنف كيف وافقه هنا مع مخالفته له في المسألة المبني عليها كما سيأتي ، وقوله فما صححه ، احتراز مما خرّجه في الكتاب ولم يصرح بتصحيحه فلا يعتمد علي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ر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حاك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ي حكم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أبي حاتم ابن حب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هذا يُفهم ترجيحَ كتابِ الحاكم عليه ، والواقع خلاف ذلك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كذلك ، وإنما المراد أنه يقاربه في التساهل ، فالحاكم أشد تساهلاً منه ؛ قال الحاز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حبان أمكن في الحديث من الحاكم ،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ذكر من تساهل ابن حبان ليس بصحيح ؛ فإن غايته أنه يسمى الحسن صحيحاً ، فإن كانت نسبته إلى التساهل باعتبار وجدان الحسن في كتابه فهي مشاحة في الاصطلاح ، وإن كانت باعتبار خفة شروطه ، فإنه يخرّج في الصحيح ما كان راويه ثقة غيرَ مدلس ، سمع من شيخه وسمع منه الآخذ عنه ، ولا يكون هناك إرسال ولا انقطاع ، إذا لم يكن في الراوي جرح ولا تعديل وكان كل من شيخه والراوي عنه ثقة ولم يأته بحديث منكر فهو عنده ثق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ثق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كثير ممن هذه حاله ، ولأجل هذا ربما اعترض عليه في جعلهم ثقات من لم يعرف حاله ، ولا اعتراض عليه فإنه لا مشاحة في ذلك ، وهذا دون شرط الحاكم ، حيث أنه يخرّج عن رواة خرّج لمثلهم الشيخان في الصحيح ، فالحا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بن حبان وفّى بالتزام شروطه ، ولم يوّف الحاكم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وائ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بن حب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ترتيبه مخترع ليس على الأبواب ولا على المسانيد ، ولهذا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قاسيم والأنوا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سببه أنه كان عارفاً بالكلام والنحو والفلسفة ، ولهذا تُكِلِم فيه وُنسب إلى الزندقة ، وكادوا يحكمون بقتله ، ثم نفي من سِجِسْتان إلى سمرْقند ، والكشف من كتابه عسر جداً ، وقد رتبه بعض المتأخرين على أبواب ، وعمل له الحافظ أبو الفضل العراقي أطرافاً وجرد الحافظ أبو الحسن الهيثمي زوائده على الصحيحين في مجل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بن خزيم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لى مرتبة من صحيح ابن حبان ، لشدة تحريه ، حتى أنه يتوقف في التصحيح لأدنى كلام في الإِسناد ، ف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صح الخبر ، أو إن ثبت كذا ونحو ذلك ، ومما صنف في الصحيح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المستخرجات الآتي ذكرها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الصحاح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سعيد بن السك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رح الخطيب وغيره بأن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وطأ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دم على كل كتاب من الجوامع والمسانيد ، فعلى هذا هو بعد صحيح الحاكم ، وهو روايات كثيرة ، وأكبرها رواية القعنبي ، و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وطأ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الك جماعات كثيرة وبين رواياتهم اختلاف من تقديم وتأخير وزيادة ونقص ، ومن أكبرها وأكثرها زيادات رواية أبي مُصعَب ، قال ابن ح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w:t>
      </w:r>
      <w:r>
        <w:rPr>
          <w:rFonts w:ascii="Lotus Linotype" w:hAnsi="Lotus Linotype" w:cs="Lotus Linotype"/>
          <w:bCs/>
          <w:color w:val="0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وطأ أبي مُصعَب </w:t>
      </w:r>
      <w:r>
        <w:rPr>
          <w:rFonts w:cs="Lotus Linotype" w:ascii="Lotus Linotype" w:hAnsi="Lotus Linotype"/>
          <w:bCs/>
          <w:color w:val="800000"/>
          <w:sz w:val="29"/>
          <w:szCs w:val="29"/>
          <w:rtl w:val="true"/>
        </w:rPr>
        <w:t>»</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هذا</w:t>
      </w:r>
      <w:r>
        <w:rPr>
          <w:rFonts w:ascii="Lotus Linotype" w:hAnsi="Lotus Linotype" w:cs="Lotus Linotype"/>
          <w:bCs/>
          <w:color w:val="FF0000"/>
          <w:sz w:val="29"/>
          <w:sz w:val="29"/>
          <w:szCs w:val="29"/>
          <w:rtl w:val="true"/>
        </w:rPr>
        <w:t xml:space="preserve"> زيادة على سائر الموطآت نحو مائة حديث ، وأما ابن حزم فإ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ولى الكتب</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كتبُ المخرّجةُ على الصحي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صحيحان ، ثم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بن السك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نتقى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لابن الجارود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نتقى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اسم بن أصبغ ، ثم بعد هذه الكتب كتاب أبي داود وكتاب النسائي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قاسم بن أصبغ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الطحاو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سانيد أحمد والبزار وابني أبي شيبة أبي بكر وعثمان ، وابن راهويه والطيالسي والحسن بن سفيان </w:t>
      </w:r>
      <w:r>
        <w:rPr>
          <w:rFonts w:ascii="Lotus Linotype" w:hAnsi="Lotus Linotype" w:cs="Lotus Linotype"/>
          <w:bCs/>
          <w:color w:val="000000"/>
          <w:sz w:val="29"/>
          <w:sz w:val="29"/>
          <w:szCs w:val="29"/>
          <w:rtl w:val="true"/>
        </w:rPr>
        <w:t xml:space="preserve">والمسندي </w:t>
      </w:r>
      <w:r>
        <w:rPr>
          <w:rFonts w:cs="Lotus Linotype" w:ascii="Lotus Linotype" w:hAnsi="Lotus Linotype"/>
          <w:bCs/>
          <w:color w:val="000000"/>
          <w:sz w:val="29"/>
          <w:szCs w:val="29"/>
          <w:rtl w:val="true"/>
        </w:rPr>
        <w:t>(</w:t>
      </w:r>
      <w:r>
        <w:rPr>
          <w:rFonts w:cs="Lotus Linotype" w:ascii="Lotus Linotype" w:hAnsi="Lotus Linotype"/>
          <w:bCs/>
          <w:color w:val="000000"/>
          <w:sz w:val="29"/>
          <w:szCs w:val="29"/>
        </w:rPr>
        <w:t>1</w:t>
      </w:r>
      <w:r>
        <w:rPr>
          <w:rFonts w:cs="Lotus Linotype" w:ascii="Lotus Linotype" w:hAnsi="Lotus Linotype"/>
          <w:bCs/>
          <w:color w:val="000000"/>
          <w:sz w:val="29"/>
          <w:szCs w:val="29"/>
          <w:rtl w:val="true"/>
        </w:rPr>
        <w:t xml:space="preserve">) </w:t>
      </w:r>
      <w:r>
        <w:rPr>
          <w:rFonts w:ascii="Lotus Linotype" w:hAnsi="Lotus Linotype" w:cs="Lotus Linotype"/>
          <w:bCs/>
          <w:color w:val="FF0000"/>
          <w:sz w:val="29"/>
          <w:sz w:val="29"/>
          <w:szCs w:val="29"/>
          <w:rtl w:val="true"/>
        </w:rPr>
        <w:t xml:space="preserve">، وابن سنجر ، ويعقوب بن شيبة ، وعلي بن المديني ، وابن أبي غرزَةَ وما جرى مجراها التي أفردت لكلام رسول اللّه صلى اللّه عليه وسلم صرفاً ؛ ثم بعدها الكتب التي فيها كلامه وكلام غيره ، ثم ما كان فيه الصحيح فهو أجل ، مثل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عبد الرزاق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ابن أبي شي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بقيّ بن مخل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كتاب محمد بن نصر المروز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كتاب ابن المنذ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ثم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حماد بن سلم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سعيد بن منصو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وكي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ascii="Lotus Linotype" w:hAnsi="Lotus Linotype" w:cs="Lotus Linotype"/>
          <w:bCs/>
          <w:color w:val="80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الفرياب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وطأ مالك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وطأ ابن أبي ذئ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وطأ ابن وه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ائل ابن حنب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فقه أبي عبي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فقه أبي ثو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ما كان من هذا النمط مشهوراً كحديث شعبة وسفيان والليث والأوزاعي والحميدي وابن مهدي ومسدد وما جرى مجراها ، فهذه طبقة موطأ مالك ، بعضها أجمع للصحيح منه ، وبعضها مثله وبعضها دو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قد أحصيت ما في حديث شعبة من الصحيح فوجدته ثمانمائة حديث ونيفاً مسندة ومرسلاً يزيد على المائتين ، وأحصيت ما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وطأ مالك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ما في حديث سفيان بن عيينة فوجدت في كل واحد منهما من المسند خمسمائة ونيفاً مسنداً وثلاثمائة ونيفاً مرسلاً ، وفيه نيف وسبعون حديثاً قد ترك مالك نفسه العمل بها ، وفيها أحاديث ضعيفة وهّاها جمهور العلماء ، انتهى ملخصاً من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راتب الديان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سائل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ب المخرجة على الصحيح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خرج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لإسماعيلي ، وللبرقاني ولأبي أحمد القطريفي ولأب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بو جعفر عبد اللّه بي محمد المسندي ، وسمي بالمسندي بفتح النون لاعتنائه بالأحاديث المسندة ، توفي سنة </w:t>
      </w:r>
      <w:r>
        <w:rPr>
          <w:rFonts w:cs="Lotus Linotype" w:ascii="Lotus Linotype" w:hAnsi="Lotus Linotype"/>
          <w:bCs/>
          <w:color w:val="FF0000"/>
          <w:sz w:val="29"/>
          <w:szCs w:val="29"/>
        </w:rPr>
        <w:t>229</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ـ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لَمْ يُلتزَمْ فِيها موافَقتهما في الألفْاظِ فحصَلَ فيها تَفاوُتُ في الَّلفظِ وَالمعن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كذَا ما رواهُ البيهقي ، والبغوي وشبهها قائل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رواه البخاري أوْ مسلم ، وَقعَ في بعضه تفاوت في المعنى ، فمُرَادُهم أَنهما رَويَا أصْله فلا يجوز أن تَنقلَ مِن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بد اللّه بن أبي ذهل ولأبي بكر بن مردويه على البخاري ، ولأبي عَوَانة الإسفراييني ولأبي جعفر بن حمدان ، ولأبي بكر محمد رجاء النيسابوري ولأبي بكر الجوز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أبي حامد الشاركي ولأبي الوليد حسان بن محمد القرشي ، ولأبي عمران موسى بن العباس الجويني ولأبي النصر الطوسي ، ولأبي سعيد بن أبي عثمان الحيري على مسلم ، ولأبي نعيم الأصبهاني وأبي عبد اللّه بن الأخرم ، وأبي ذر الهروي وأبي محمد الخلال ، وأبي علي الماسَرجي وأبي مسعود سليمان بن إبراهيم الأصبهاني ، وأبي بكر اليزدي على كل منهما ، ولأبي بكر بن عبدان الشيرازي عليهما في مؤلف واح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وضوع المستخرج كما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أتي المصنف إلى الكتاب فيخرج أحاديثه بأسانيد لنفسه من غير طريق صاحب الكتاب ؛ فيجتمع معه في شيخه أو من فوق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رطه أن لا يصل إلى شيخ أبعد حتى يفقد سنداً يوصله إلى الأقرب إلا لعذر من علو أو زيادة مهم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ذلك يقول أبو عوانة في مستخرجه على مسلم بعد أن يسوق طرق مسلم ك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w:t>
      </w:r>
      <w:r>
        <w:rPr>
          <w:rFonts w:ascii="Lotus Linotype" w:hAnsi="Lotus Linotype" w:cs="Lotus Linotype"/>
          <w:bCs/>
          <w:color w:val="000000"/>
          <w:sz w:val="29"/>
          <w:sz w:val="29"/>
          <w:szCs w:val="29"/>
          <w:rtl w:val="true"/>
        </w:rPr>
        <w:t>هنا أخرجه ، ثم</w:t>
      </w:r>
      <w:r>
        <w:rPr>
          <w:rFonts w:ascii="Lotus Linotype" w:hAnsi="Lotus Linotype" w:cs="Lotus Linotype"/>
          <w:bCs/>
          <w:color w:val="FF0000"/>
          <w:sz w:val="29"/>
          <w:sz w:val="29"/>
          <w:szCs w:val="29"/>
          <w:rtl w:val="true"/>
        </w:rPr>
        <w:t xml:space="preserve"> يسوق أسانيد يجتمع فيها مع مسلم فيمن فوق ذلك ، وربم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هنا لم يخرجا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ظن أنه يعني البخاري ومسلما ، فإني استقريت صنيعه في ذلك فوجدته إنما يعني مسلما ، وأبا الفضل أحمد بن سلمة ، فإنه كان قرين مسلم ، وصنف مثل مسلم ، وربما أسقط المستخرج أحاديث لم يجد له بها سندا يرتضيه ، وربما ذكرها من طريق صاحب الكتاب ، ثم إن المستخرجات المذك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لتزم فيها موافقت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حيح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ل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م إنما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حدِيثاً وتقولُ هوَ كذا فيهما إلاَّ أن تُقابِلهُ بِهما ، أَو يَقول المصَنِّ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خرجاهُ بِلفظهِ بِخلاَفِ المختصرَاتِ منَ الصَّحيحيْن فإنْهمْ نَقلوا فِيها ألفاظهم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يروون بالألفاظ التي وقعت لهم عن شيوخ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حصل فيها تفاو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لفظ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ما رواه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عرف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بغ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سِن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شبههما قائلين رواه البخاري أو مسلم ، وقع في بعض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اوت في 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أل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را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ولهم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ما رَوَيا أص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أصل الحديث دون اللفظ الذي أوردوه ، وحينئ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يج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تنقل 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الكتب المذكورة من المستخرجات وما 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اً وت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كذا ف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حيح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تقابله بهما أو يقول المصنف أخرجاه بلفظه ، بخلاف المختصرات من الصحيحين فإنهم نقلوا فيها ألفاظ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زيادة ولا تغيير فلك أن تنقل منها ، وتعزو ذلك للصحيح ولو بلفظ ، وكذا الجمع بين الصحيحين لعبد الحق ، أما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بي عبد اللّه الحميدي الأندلسي ففيه زيادة ألفاظ وتتمات على الصحيحين بلا تمي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موجود فيه كث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بما نقل من لا يميز بعض ما يجده فيه عن الصحيح أو أحدهما وهو مخطئ ، لكونه زيادة ليست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مما أنكر على الحميدي لأنه جمع بين كتابين ، فمن أين تأتي الزياد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قتضى كلام ابن الصلاح أن الزيادات التي تقع في كتاب الحميدي لها حكم الصِحيح ، وليس كذلك ، لأنه ما رواها بسنده كالمستخرج ، ولا ذكر أنه يزيد ألفاظاً واشترط فيها الصحة حتى يقلد في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ذي نقله عن ابن الصلاح وقع له في الفائدة الرابعة ، فإنه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يكتفي وجوده في كتاب من اشترط الصحيح ، وكذلك ما يوجد في الكتب المخرّجة من تتمة لمحذوف أو زيادة شرح ، وكثير من هذا موجود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حمي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كلام قابل للتأويل فتأم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رأيت عن شيخ الإسلا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أشار الحميدي إجمالاً وتفصيلاً إلى ما يبطل ما اعترض به عليه ، أما إجمالاُ فقال في خطبة الجمع ، وربما زدت زيادات من تتمات وشرح لبعض ألفاظ الحديث ونحو ذلك ، وقفت عليها في كتب من اعتنى بالصحيح كالإِسماعيلي والبرقاني ، وأما تفصيلاً فعلى قس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ليّ وخفيّ ؟ أما الجلي فيسوق الحديث ثم يقول في أثنائ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هنا انتهت رواية البخاري ، ومن هنا زيادة البرقاني ، وأما الخفي فإنه يسوق الحديث كاملاً أصلاً وزيادة ث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من أوله إلى موضع كذا ، فرواه فلان وما عداه زاده فلان ، أو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فظة كذا زادها فلان ونحو ذلك ، والى هذا أشار ابن الصلاح ب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بما نقل من لا يميز ، وحينئذ فلزيادته حكم الصحة لنقله لها عمن اعتنى ب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ه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قدم عن البيهقي ونحوه من عزو الحديث إلى الصحيح والمراد أصله ، لا شك أن الأحسن خلافه ، والاعتناء بالبيان حذراً من إيقاع من لا يعرف الاصطلاح في اللبس ، ولابن دقيق العيد في ذلك تفصيل حسن وهو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ك إذا كنت في مقام الرواية فلك العزو ولو خالف ، لأنه عرف أن أجل قصد المحدث السند والعثور على أصل الحديث ، دون ما إذا كنت في مقام الاحتجاج فمن روى في المعاجم والمشيخات ونحوها فلا حرج عليه في الإطلاق ، بخلاف من أورد ذلك في الكتب المبوبة ، لا سيما إن كان الصالح للترجمة قطعة زائدة على ما في الصحيح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لكُتبِ المخرَّجةِ عَليهما فائدَت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لوُّ الإِسنا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زِيادةُ الصَّحيح ، فإنّ تلك الزِّياداتِ صَحيحةٌ لِكوْنها بإسنادِهم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لكتب المخرجة عليهما فائدت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حدا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و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مصنف المستخرج لو روى حديثاً مثلاً من طريق البخاري لوقع أنزل من الطريق الذي رواه به في المستخرج ، 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أبا نعيم لو روى حديثاً عن عبد الرزاق من طريق البخاري أو مسلم لم يصل إليه إلا بأربعة ، وإذا رواه عن الطبراني عن الدّبري بفتح الموحدة عنه وصل باثنين ، وكذا لو روى حديثاً في مسند الطيالسي من طريق مسلم كان بينه وبينه أربعة ، شيخان بينه وبين مسلم ، ومسلم وشيخه ، وإذا رواه عن ابن فارس عن يونس بن حبيب عنه وصل باث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خ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ادة الصحيح فإن تلك الزيادات صحيحة لكونها بإسنادهما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مسلم في الرجل الذي التقى فيه إسناد المستخرج وإسناد مصنف الأصل ، وفيمن بعده ، وأما من بين المستخرج وبين ذلك الرجل فيحتاج إلى نقد ، لأن المستخرج لم يلتزم الصحة في ذلك ، وإنما جلّ قصده العلوّ ، فإن حصل وقع على غرضه ، فإن كان مع ذلك صحيحاً أو فيه زيادة حسن حصلت اتفاقاً ، وإلا فليس ذلك همت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وقع ابن الصلاح هنا فيما فرّ منه في عدم التصحيح في هذا الزمان ، لأنه أطلق تصحيح هذه الزيادات ثم عللها بتعليل أخص من دعواه ، وهو كونها بذلك الإِسناد ، وذلك إنما هو من ملتقى الإِسناد إلى منتها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م يذكر المصنف تبعاً لابن الصلاح للمستخرج سوى هاتين الفائدتين ، وبقي له فوائد أخر ، منها القوة بكثرة الطرق للترجيح عند المعارضة ، ذكره ابن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صلاح في مقدمة شرح مسلم ، وذلك بأن يضم المستخرج شخصاً آخر فأكثر مع الذي حدَّث مصنف الصحيح عنه ، وربما ساق له طرقاً أخرى إلى الصحابي بعد فراغه من استخراجه ، كما يصنع أبو عوانة ، ومنها أن يكون مصنف الصحيح روى عمن اختلط ولم يبين هل سماع ذلك الحديث في هذه الرواية قبل الاختلاط أو بعده ؟ فيبينه المستخرج ، إما تصريحاً أو بأن يرويه عنه من طريق من لم يسمع منه إلا قبل الاختلاط ، ومنها أن يروى في الصحيح عن مدلس بالعنعنة فيرويه المستخرج بالتصريح بالسماع ، فهاتان فائدتان جليلتان ، وإن كنا لا نتوقف في صحة ما روي في الصحيح من ذلك غير مبين ، ونقول لو لم يطلع مصنفه على أنه روي عنه قبل الاختلاط ، وأن المدلس سمع لم يخرجه ، فقد سأل السبكي المزي ، هل وجد لكل ما روياه بالعنعنة طرق مصرَّح فيها بالتحديث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ثير من ذلك لم يوجد وما يسعنا إلا تحسين الظ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روي عن مب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ثنا فلان أو رجل ، أو فلان وغيره ، أو غير واحد ، فيعينه المستخرج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روي عن مهمل ، كمحمد من غير ذكر ما يميزه عن غيره من المحمدين ، ويكون في مشايخ من رواه كذلك من يشاركه في الاسم ، فيميزه المستخرج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 علة أعل بها حديث في أحد الصحيحين جاءت رواية المستخرج سالمة منها ، فهي من فوا ئده ، وذلك كثير جد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وائ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لا يختص المستخرج بالصحيحين ، فقد استخرج محمد بن عبد الملك بن أيمن على سنن أبي داود ، وأبو علي الطوسي على الترمذي ، وأبو نعيم علىِ التوحيد لابن خزيمة وأملى الحافظ أبو الفضل العراقي على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ستخرجاً لم يكمل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 رَوَيَاهُ بالإِسنَادِ المُتَّصِل فهُو المحكُومُ بِصِحَّتِه ، وأمَّا ما حُذِفَ مِنْ مبتَدَأ إسْنَادِه وَاحِدٌ أَو أَكْث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مَا كانَ مِنه بِصِيغةِ الجَزْم ك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فعَلَ وأَمرَ ، ورَوَى ، وذَكَرَ فلاَنٌ ، فهُو حكمٌ بِصَّحتهِ عنِ المضَافِ إليْهِ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سائل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ي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شيخ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سناد المتصل فهو المحكوم بصحته ، وأما ما حذف منِ مبتدأ إسناده واحد أو 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معلق ، وهو في البخاري كثير جداً ، كما تقدم عدده ، وفي مسلم في موضع واحد في التيمم ، حيث ق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روى الليث بن سعد ، فذكر حديث أبي الجهم بن الحرث بن الص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بل رسول اللّه صلى اللّه عليه وسلم من نحو بئر ج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وفيه أيضاً موضعان في الحدود والبيوع رواهما بالتعليق عن الليث بعد روايتهما بالاتصال ، وفيه بعد ذلك أربعة عشر موضعاً كل حديث منها رواه متصلاً ثم عقبه ب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ه فلان ، وأكثر ما في البخاري من ذلك موصول في موضع آخر من كتابه ، وإنما أورده معلقاً اختصاراً ومجانبة للتكرار والذي لم يوصله في موضع آخر مائة وستون حديثاً ، وصلها شيخ الإِسلام في تأليف لطيف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وفيق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وله في جميع التعليق والمتابعات والموقوفات كتاب جليل بالأسانيد سماه</w:t>
      </w:r>
      <w:r>
        <w:rPr>
          <w:rFonts w:ascii="Lotus Linotype" w:hAnsi="Lotus Linotype" w:cs="Lotus Linotype"/>
          <w:bCs/>
          <w:color w:val="000000"/>
          <w:sz w:val="29"/>
          <w:sz w:val="29"/>
          <w:szCs w:val="29"/>
          <w:rtl w:val="true"/>
        </w:rPr>
        <w:t xml:space="preserve"> </w:t>
      </w:r>
      <w:r>
        <w:rPr>
          <w:rFonts w:cs="Lotus Linotype" w:ascii="Lotus Linotype" w:hAnsi="Lotus Linotype"/>
          <w:bCs/>
          <w:color w:val="000000"/>
          <w:sz w:val="29"/>
          <w:szCs w:val="29"/>
          <w:rtl w:val="true"/>
        </w:rPr>
        <w:t>:</w:t>
      </w:r>
      <w:r>
        <w:rPr>
          <w:rFonts w:cs="Lotus Linotype" w:ascii="Lotus Linotype" w:hAnsi="Lotus Linotype"/>
          <w:bCs/>
          <w:color w:val="800000"/>
          <w:sz w:val="29"/>
          <w:szCs w:val="29"/>
          <w:rtl w:val="true"/>
        </w:rPr>
        <w:t xml:space="preserve"> « </w:t>
      </w:r>
      <w:r>
        <w:rPr>
          <w:rFonts w:ascii="Lotus Linotype" w:hAnsi="Lotus Linotype" w:cs="Lotus Linotype"/>
          <w:bCs/>
          <w:color w:val="800000"/>
          <w:sz w:val="29"/>
          <w:sz w:val="29"/>
          <w:szCs w:val="29"/>
          <w:rtl w:val="true"/>
        </w:rPr>
        <w:t xml:space="preserve">تغليق التعليق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ختصره بلا أسانيد في آخر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شويق إلى وصل المهم من التعليق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ما كان منه بصيغة الجزم كقال وفَعَلَ وَأمرَ ورَوَى وذكر فلان فهو حكم بصحته عن المضاف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أنه لا يستجيز أن يجزم بذلك عنه إلا وقد صح عنده عنه ، لك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ا يحكم بصحة الحديث مطلقاً ، بل يتوقف على النظر فيمن أبرز من رجاله ، وذلك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يلتحق بشرطه ، والسبب في عدم إيصاله إما الاستغناء بغيره عنه ، مع إفادة الإِشارة إليه وعدم إهماله بإيراده معلقاً اختصاراً ، وإما كونه لم يسمعه من شيخه ، أو سمعه مذاكرة ، أو شك في سماعه ، فما رأى أنه يسوقه مساق الأصول ، ومن أمثلة ذلك قوله في الوك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ثمان بن الهي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عون حدثنا محمد بن سيرين عن أبي هري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ني رسول اللّه صلى اللّه عليه وسلم بزكاة رمض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وأورده في فضائل القرآن وذكر إبليس ، ولم يقل في موضع منها حدثنا عثمان ، فالظاهر عدم سماعه له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ستعمل هذه الصيغة فيما لم يسمعه من مشايخه في عدة أحاديث ، فيوردها منهم بصيغة قال فلان ، ثم يوردها في موضع آخر بواسطة بينه وبينهم ، كما قال في التاريخ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إبراهيم بن موسى حدثنا هشام بن يوسف فذكر حديثاً ، ث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وني بهذا عن إبراهي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كن ليس ذلك مطرداً في كل ما أورده بهذه الصيغة ، لكن مع هذا الاحتمال لا يجمل حمل ما أورده بهذه الصيغة على أنه سمعه من شيوخ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بهذا القول يندفع اعتراض العراقي علي ابن الصلاح في تمثيله بقول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فان ، وقال القَعنبي كونهما من شيوخه ، وأن الرواية عنهم ولو بصيغة لا تصرح بالسماع ، محمولة على الاتصال كما سيأتي في فروع عقب المعضل ، ثم قولنا في هذا التقسيم ما يلتحق بشرطه ، ولم يقل إنه على شرطه ، لأنه وإن صح فليس من نمط الصحيح المسند فيه ، نبه عليه ابن كثي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ا يلتحق بشرطه ولكنه صحيح على شرط غيره ، كقوله في الطهارة وقالت 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نبي صلى اللّه عليه وسلم يذكر اللّه على كل أحي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ه مسلم في صحيح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هو حسن صالح للحجة كقوله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بهز بن حكيم عن أبيه عن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ه أحق أن يستحيى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حديث حسن مشهور أخرجه أصحاب السن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هو ضعيف لا من جهة قدح في رجاله ، بل من جهة انقطاع يسير في إسناده ، قال الإِسماع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يصنع البخاري ذلك إما لأنه سمعه من ذلك الشيخ بواسطة من يثق به عنه ، وهو معروف مشهور عن ذلك الشيخ ، أو لأنه سمعه ممن ليس من شرط الكتاب ، فنبه على ذلك الحديث بتسمية من حدث به لا على التحديث به عنه ، كقوله في الزك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طا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معاذ بن جبل لأهل الي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ئتوني بعرض ثياب ، الحديث ، فإسناده إلى طاوس صحيح ، إلا أن طاوساً لم يسمع من معاذ ؛ وأما ما اعترض به بعض المتأخرين من نقض هذا الحكم بكونه جزم في معلق وليس بصحيح ، وذلك قوله في التوحيد ، وقال الماجشون عن عبد اللّه بن الفضل عن أبي سلمة عن أبي هريرة عن النبي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لا تفاضلوا بين الأنبياء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فإن أبا مسعود الدمشقي جزم بأن هذا ليس بصحيح ، لأن عبد اللّه بن الفضل إنما رواه عن الأعرج عن أبي هريرة لا عن أبي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وى ذلك بأنه أخرجه في موضع آخر كذلك ، فهو اعتراض مردود ، ولا ينقض القاعدة ، ولا مانع من أن يكون لعبد اللّه بن الفضل شيخان وكذلك أورده</w:t>
      </w:r>
      <w:r>
        <w:rPr>
          <w:rFonts w:ascii="Lotus Linotype" w:hAnsi="Lotus Linotype" w:cs="Lotus Linotype"/>
          <w:bCs/>
          <w:color w:val="000000"/>
          <w:sz w:val="29"/>
          <w:sz w:val="29"/>
          <w:szCs w:val="29"/>
          <w:rtl w:val="true"/>
        </w:rPr>
        <w:t xml:space="preserve"> عن أبي سلمة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الطيالسيُّ</w:t>
      </w:r>
      <w:r>
        <w:rPr>
          <w:rFonts w:ascii="Lotus Linotype" w:hAnsi="Lotus Linotype" w:cs="Lotus Linotype"/>
          <w:bCs/>
          <w:color w:val="FF0000"/>
          <w:sz w:val="29"/>
          <w:sz w:val="29"/>
          <w:szCs w:val="29"/>
          <w:rtl w:val="true"/>
        </w:rPr>
        <w:t xml:space="preserve"> في مس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طل ما ادعا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ا ليسَ فيهِ جزْمٌ كيُروي ، ويُذْك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يُحْك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يُقالُ وروي ، وذُكِرَ ، وحُكي عن فلاَنٍ كذَا فليسَ فيه حُكم بصِحَّتهِ عن المضافِ إل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ليس فيه جزم كيروى ويذكر ويحكى ويقال وروى وذكر وحكى عن فلان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في الباب عن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يس فيه حكم بصحته عن المضاف إلي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مثل هذه العبارات تستعمل في الحديث الضعيف أيضاً فأشار بقوله أيضا ، إلى أنه ربما يورد ذلك فيما هو صحيح ، إما لكونه رواه بالمعنى ، كقوله في ال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ذكر عن ابن عباس عن النبي صلى اللّه عليه وسلم في الرقى بفاتحة الكتاب ، فإنه أسنده في موضع آخر ب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نفراً من الصحابة مروا بحي فيه لديغ ، فذكر الحديث في رقيتهم للرجل بفاتحة الكتاب ، وفيه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أحق ما أخذتم عليه أجراً كتاب اللّ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أو ليس على شرطه كقوله في ال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ذكر عن عبد اللّه بن السائب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قرأ النبي صلى الضم عليه وآله وسلم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مؤمنون ، في صلاة الصبح ، حتى إذا جاء ذكر موسى وهارون أخذته سعلة فركع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هو صحيح أخرجه مسلم ، إلا أن البخاري لم يخرج لبعض روا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و لكونه ضم إليه ما لم يصح فأتى بصيغة تستعمل فيهما ، كقوله في الطلاق ويذكر عن علي بن أبي طالب وابن المسيب وذكر نحوا من ثلاثة وعشرين تابعياْ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يْسَ بِواهٍ لإِدْخالَه في الكِتَاب الموْسُوم بالصَّحيح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يورده أيضاً في الحسن كقوله في البي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ذكر عن عثمان بن عفان أن النبي صلى اللّه عليه وسلم قال 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بعت فكل ، وإذا ابتعت فاكْت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حديث رواه الدارقطني من طريق عبيد اللّه بن المغيرة ، وهو صدوق ، عن منقذ مولى عثمان ، وقد وثق ، عن عثمان ، وتابعه سعيد بن المسيب ، ومن طريقه أخرجه أحمد في المسند ، إلا أن في إسناده ابن لهيعة ، ورواه ابن أبي شيبة في مصنفه من حديث عطاء عن عثمان ، وفيه انقطاع ، والحديث حسن لما عضده م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أمثلة ما أورده من ذلك وهو ضعيف قوله في الوصاي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ذكر عن النبي صلى اللّه عليه وسلم أنه قضى بالدين قبل الوصية ، وقد رواه الترمذي موصولا من طريق الحارث عن علي ، والحارث ضعي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وله في ال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ذكر عن أبي هريرة رف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تطوع الإِمام في مكانه ، وقال عق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صح ، وهذه عادته في ضعيف لا عاضد له من موافقة إجماع أو نحوه ، على أنه فيه قليل جداً ، والحديث أخرجه أبو داود من طريق الليث بن أبي سليم عن الحجاج بن عبيد عن إبراهيم بن إسماعيل عن أبي هريرة ، وليث ضعيف ، وإبراهيم لا يعرف ، وقد اختلف عليه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وْرَده البخاري في الصحيح مما عبر عنه بصيغة التمريض وقلنا لا يحكم ب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ب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ساقط ج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إِدخ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ي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كتاب الموسوم ب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 ذلك فإيراده له في أثناء الصحيح يشعر بصحة أصله إشعاراً يؤنس به ويركن إ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ذا رددت على ابن الجوزي حيث أورد في الموضوعات حديث ابن عباس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أتي أحدكم بهدية فجلساؤه شركاؤه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أوْرده من طريقين عنه ، ومن طريق عن عائشة ولم يصب ، فإن البخاري أورده في الصحيح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ذكر عن ابن عباس ، وله شاهد آخر من حديث الحسن بن عليّ رويناه في فوائد أبي بكر الشافعي ، وقد بينت ذلك في مختصر الموضوعات ، ثم في كتاب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قول الحسن في الذب عن 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ةُ الصِّحيحُ أقْسَا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عْلاَها مَا اتَّفقَ عليهِ البُخَاريُّ وُمسْلمٌ ، ثم مَا انفرَدَ بِه البُخَاريُّ ، ثم مُسْلمٌ ، ثم عَلىَ شَرْطِهمَا ، ثم عَلَى شَرْطِ البُخَاريِّ ، ثم مُسْلم ، ثم صَحيحُ عِنْدَ غَيْرِهمَ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تقرر حكم التعاليق المذكورة فقول البخاري ما أدخلت في كتابي إلا ما صح ، وقول الحافظ أبي نصر السج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مع الفقهاء وغيرهم أن رجلاً لو حلف بالطلاق أن جميع البخاري صحيح ، قاله رسول إلى صلى اللّه عليه وسلم لا شك فيه ، لم يحنث ، محمول على مقاصد الكتاب وموضوعه ، ومتون الأبواب المسندة دون التراجم ونح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يأتي في المسألة مزيد كلام قريباً ، ويأتي تحرير الكلام في حقيقة التعليق حيث ذكره المصنف عقب المعض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شاء اللّه تعال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يح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فاوتة بحسب تمكنه من شروط الصحة وعد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لاها ما اتفق عليه البخاري ومسلم ، ثم ما انفرد به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جه تأخره عما اتفقا عليه اختلاف العلماء أيهما أرج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نْفر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لم 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شرط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خرجه واحد منهما ، ووَجه تأخره عما أخرجه أحدهما تلقي الأمة بالقبو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شرط البخاري 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على شر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لم ثم صحيح عند 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توفى فيه الشروط السابقة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ات</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رد على هذا أقس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0000FF"/>
          <w:sz w:val="29"/>
          <w:sz w:val="29"/>
          <w:szCs w:val="29"/>
          <w:rtl w:val="true"/>
        </w:rPr>
        <w:t>أحدها</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واتر وأجيب بأنه لا يعتبر فيه عدالة والكلام في الصحيح بالتعريف الساب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0000FF"/>
          <w:sz w:val="29"/>
          <w:sz w:val="29"/>
          <w:szCs w:val="29"/>
          <w:rtl w:val="true"/>
        </w:rPr>
        <w:t>الثاني</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وارد قط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ا متوقف في رتبته ؛ هل هي قبل المتفق عليه أم بع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0000FF"/>
          <w:sz w:val="29"/>
          <w:sz w:val="29"/>
          <w:szCs w:val="29"/>
          <w:rtl w:val="true"/>
        </w:rPr>
        <w:t>الثالث</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خرجه الستة ، وأجيب بأن من لم يشرط الصحيح في كتابه لا يزيد تخريجه للحديث قو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منع بأن الفقهاء قد يرجحون بما لا مدخل له في ذلك الشيء كتقديم ابن العم الشقيق على ابن العم للأب ، وإن كان ابن العم للأم لا يرث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ما اتفق الستة على توثيق رواته أولى بالصحة مما اختلفوا فيه وإن اتفق عليه الشيخ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0000FF"/>
          <w:sz w:val="29"/>
          <w:sz w:val="29"/>
          <w:szCs w:val="29"/>
          <w:rtl w:val="true"/>
        </w:rPr>
        <w:t>الرابع</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فقد شرطاً كالاتصال عند من يعده صحيح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0000FF"/>
          <w:sz w:val="29"/>
          <w:sz w:val="29"/>
          <w:szCs w:val="29"/>
          <w:rtl w:val="true"/>
        </w:rPr>
        <w:t>الخامس</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فقد تمام الضبط ونحوه مما ينزل إلى رتبة الحسن عند من يسميه صحيحاً ، 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ذلك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خرجه الستة إلا واحداً منهم وكذا ما أخرجه الأئمة الذين التزموا الصحة ونحو هذا إلى أن تنتشر الأقسام فتكثر حتى يعسر حص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نبيه الثاني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د علم مما تقدم أن أصح من صنف في الصحيح ابن خزيمة ثم ابن حبان ثم الحاكم ، فينبغي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ها بعد مسلم ما اتفق عليه الثلاثة ، ثم ابن خزيمة وابن حبان والحاكم ، ثم ابن حبان والحاكم ، ثم ابن خزيمة فقط ، ثم ابن حبان فقط ، ثم الحاكم فقط ، إن يكن الحديث على شرط أحد الشيخين ، ولم أر من تعرض لذلك ، فليتأمل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نبيه الثالث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د يعرض للمفُوق ما يجعله فائقاً ، كأن يتفقا على إخراج حديث غريب ، ويخرج مسلم أو غيره حديثاً مشهوراً ، أو مما وصفت ترجمته بكونها أصح الأسانيد ولا يقدح ذلك فيما تقدم ، لأن ذلك باعتبار الإِجم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هنا يعلم أن ترجيح كتاب البخاري على مسلم إنما المراد به ترجيح الجملة لا كل فرد من أحاديثه على كل فرد من أحاديث الآخ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نبيه الرابع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التقسيم المذكور تظهر عند التعارض والترج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نبيه الخامس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تحقيق شرط البخاري ومسلم ، قال ابن ط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ط البخاري ومسلم أن يخرجا الحديث المجمع على ثقة رجاله إلى الصحابي المشهو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ما قاله بجيد ، لأن النسائي ضعف جماعة أخرج لهم الشيخان أو أحدهما ، وأجيب بأنهما أخرجا من أجمع على ثقته إلى حين تصنيفهما ، فلا يقدح في ذلك تضعيف النسائي بعد وجود الكتابين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ضعيف النسائي إن كان باجتهاده أو نقله عن معاصر فالجواب ذلك ، وإن نقله عن متقدم ف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مكن أن يجاب بأن ما قاله ابن طاهر هو الأصل الذي بنيا عليه أمرهما ، وقد يخرجان عنه لمرجح يقوم مقا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الحاكم في علوم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ف الحديث الصحيح أن يرويه الصحابي المشهور بالرواية عن النبي صلى اللّه عليه وسلم وله راويان ثقتان ، ثم يرويه من أتباع التابعين الحافظ المتقن المشهور بالرواية ، وله رواة ث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ال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رجة الأولى من الصحيح اختيار البخاري ومسلم ، وهو أن يروي الحديث عن رسول اللّه صلى اللّه عليه وسلم صحابي زائل عنه اسم الجهالة ، بأن يروي عنه تابعيان عدلان ، ثم يروي عنه التابعي المشهور بالرواية عن الصحابة وله راويان ثقتان ، ثم يرويه عنه من أتباع التابعين حافظ متقن وله رواة من الطبقة الرابعة ثم يكون شيخ البخاري أو مسلم حافظاً مشهوراُ بالعدالة في روايته ، ثم يتداوله أهل الحديث بالقبول إلى وقتنا ، كالشهادة على الشها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عمم في علوم الحديث شرط الصحيح من حيث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خصص ذلك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بشرط الشيخ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نقض عليه الحازمي ما ادعي أنه شرط الشيخين بما في الصحيح من الغرائب التي تفرد بها بعض ا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يب بأنه إنما أراد أن كل راو في الكتابين يشترط أن يكون له راويان ، لا أنه يشترط أن يتفقا في رواية ذلك الحديث بعي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بو علي الغساني ونقله عياض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المراد أن يكون كل خبر روياه يجتمع فيه راويان عن صحابيه ثم عن تابعيه فمن بعده ، فإن ذلك يعزُّ وجوده وإنما المراد أن هذا الصحابي وهذا التابعي روى عنه رجلان خرج بهما عن حد الجهالة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نّ الحازمي فهم ذلك من قو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شهادة على الشهادة ، لأن الشهادة يشترط فيها التعدد وأجيب باحتمال أن يريد بالتشبيه بعض الوجوه لا كلها ، كالاتصال واللقاء و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بو عبد اللّه ابن المو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حمل الغساني عليه كلام الحاكم وتبعه عليه عياض وغيره ليس بالب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أعلم أحداً روى عنهما أنهما صرحا بذلك ولا جود له في كتابيهما ولا خارجاً ع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قائل ذلك عرفه من مذهبهما بالتصفح لتصرفهما في كتابيهما فلم يص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أمرين معاً في كتاب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أخذه من كون ذلك أكثرياً في كتابيهما فلا دليل فيه على كونهما اشترط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عل وجود ذلك أكثرياً إنما هو لأن من روى عنه أكثر من واحد ، أكثر ممن لم يرو عنه إلا واحد من الرواة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بالنسبة إلى من خرج له منهم في الصحيح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من الإِنصاف التزامهما هذا الشرط من غير أن يثبت عنهما ذلك مع وجود إخلالهما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ما إذا صح عنهما اشتراط ذلك كان في إخلالهما به درك ، علي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كلام مقبول وبحث قو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في مقدمة شرح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ه الحاكم وإن كان منتقضاً في حق بعض الصحابة الذين أخرج لهم إلا أنه معتبر في حق من بعدهم ، فليس في الكتاب حديث أصل من رواية من ليس له إلا راو واحد فقط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حازمي ما حاص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ط البخاري أن يخرج ما اتصل إسناده بالثقات المتقنين الملازمين لمن أخذوا عنه ملازمة طويلة ، وأنه قد يخرج أحياناً عن أعيان الطبقة التي تلي هذه في الإِتقان والملازمة لمن رووا عنه ، فلم يلزموه إلا ملازمة يسيرة ، وشرط مسلم أن يخرج حديث هذه الطبقة الثانية ، وقد يخرج حديث من لم يسلم من غوائل الجرح ، إذا كان طويل الملازمة لمن أخذه عنه ، كحماد بن سلمة في ثابت البناني وأيو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مراد بقولهم على شرط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رجال إسناده في كتابيهما لأنه ليس لهما شرط في كتابيهما ولا في 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كلام قد أخذه من ابن الصلاح ، حيث قال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دعه ما ليس في واحد من الصحيحين مما رآه على شرط الشيخين ، وقد أخرجا عن رواته في كتابي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هذا عمل ابن دقيق العيد ، فإنه ينقل عن الحاكم تصحيحه لحديث على شرط البخاري مثلاً ، ثم يعترض عليه بأن فيه فلاناً ولم يخرج له البخاري ، وكذا فعل الذهب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ختصر المستدرك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ذلك منهم بجيد ، فإن الحاكم صرح في خطبة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بخلاف ما فهموه عنه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ا أستعين اللّه تعالى على إخراج أحاديث رواتها ثقات قد احتج بمثلها الشيخان أو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وله بمثلها ، أي بمثل رواتها لا بهم أنفسهم ، ويحتمل أن يراد بمثل تلك الأحاديث ، وإنما تكون مثلها إذا كانت بنفس رواتها ، وفيه نظ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حقيق المثلية أن يكون بعض من لم يخرج عنه في الصحيح مثل من خرج عنه فيه ، أو أعلى منه عند الشيخين ، وتعرف المثلية عندهما إما بنصهما على أن فلاناً مثل فلان ، أو أرفع منه ، وقلما يوجد ذلك ، وإما بالألفاظ الدالة على مراتب التعديل ، كأن يقولا في بعض من احتجا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ة أو ثبت أو صدوق أو لا بأس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غير ذلك من ألفاظ التعديل ثم يوجد عنهما أنهما قالا ذلك أو أعلى منه في بعض من لم يحتجا به في كتابيهما ، فيستدل بذلك على أنه عندهما في رتبة من احتجا به ، لأن مراتب الرواة معيار معرفتها ألفاظ الجرح والتعدي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كن هنا أمر فيه غموض لا بد من الإِشارة إليه ، وذلك أنهم لا يكتفون في التصحيح بمجرد حال الراوي في العدالة والاتصال من غير نظر إلى غيره ، بل ينظرون في حاله مع من روى عنه في كثرة ملازمته له أو قلتها ، أو كونه في بلده ممارساً لحديثه ، أو غريباً من بلد من أخذ عنه ، وهذه أمور تظهر بتصفح كلامهم وعملهم 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كلا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عترض به شيخنا على ابن دقيق العيد والذهبي ليس بجيد لأن الحاكم استعمل لفظة مثل في أعم من الحقيقة والمجاز في الأسانيد والمتون ، دل على ذلك صنعه ، فإنه تارة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شرطهما ، وتارة على شرط البخاري ، وتارة على شرط مسلم ، وتارة صحيح الإِسناد ولا يعزوه ل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يضاً فلو قصد بكلمة مثل معناها الحقيقي حتى يكون المراد ، احتج بغيرها ممن فيهم من الصفات مثل ما في الرواة الذين خرَّجا عنهم ، لم يقل قط على شرط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ن شرط مسلم دونه ، فما كان على شرطه فهو على شرطهما ، لأنه حوى شرط مسلم وزاد ، قال ووراء ذلك كله أن يروى إسناد ملفق من رجالهما كسماك عن عكرمة عن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سماك على شرط مسلم فقط ، وعكرمة انفرد به البخاري والحق أن هذا ليس على شرط واحد منهما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دق من هذا أن يرويا عن أناس ثقات ضعفوا في أناس مخصوصين ، من غير حديث الذين ضعفوا ف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جيء عنهم حديث من طريق من ضعفوا فيه ، برجال كلهم في الكتابين أو أحدهما فنسبته أنه على شرط من خرج له غلط ، كأن يقال في هشيم عن الزهر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ل من هشيم والزهري أخرجا له ، فهو على شرط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ليس على شرط واحد منهما ، لأنهما إنما أخرجا لهشيم من غير حديث الزهري ، فإنه ضعف فيه ، لأنه كان دخل إليه فأخذ منه عشرين حديثاً ، فلقيه صاحب له وهو راجع فسأله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ثمت ريح شديدة فذهبت بالأوراق من يد الرجل ، فصار هشيم يحدث بما علق منها بذهنه ، ولم يكن أتقن حفظها فوهم في أشياء منها ، ضعف في الزهري بسبب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ذا همام ضعيف في ابن جريج مع أن كلا منهما أخرجا له ، لكن لم يخرجا له عن ابن جريج شيئاً ، فعلى من يعزو إلى شرطهما أو شرط واحد منهما أن يسوق ذلك السند بنسق رواية من نسب إلى شرطه ولو في موضع من كتا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ذا قال ابن الصلاح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مسل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حكم لشخص بمجرد رواية مسلم عنه في صحيحه بأنه من شرط الصحيح فقد غفل وأخطأ ، بل ذلك متوقف على النظر في كيفية رواية مسلم عنه ، وعلى أي وجه اعتمد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تم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ألف الحازمي كتاباً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وط الأئم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فيه شرط الشيخين وغيرهما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ذهب من يخرج الصحيح أن يعتبر حال الراوي العدل في مشايخه وفيمن روى عنهم وهم ثقات أيضاً ، وحديثه عن بعضهم صحيح ثابت يلزمه إخراجه ، وعن بعضهم مدخول لا يصح إخراجه إلا في الشواهد والمتابعات ، وهذا باب فيه غموض ، وطريقة معرفة طباق الرواة عن راوي الأصل ومراتب مداركهم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نوضح ذلك بمث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ن تعلم أن أصحاب الزهري مثلاً على خمس طبقات ولكل طبقة منها مزية على التي تليها وتفاوت ، ممن كان في الطبقة الأولى فهي الغاية في الص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غاية مقصد البخاري ، كمالك وابن عيينة ، ويونس وعقيل الأيليين و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ة شاركت الأولى في العدالة ، غير أن الأولى جمعت بين الحفظ والإِتقان وبين طول الملازمة للزهري بحيث كان منهم من يلازمه في السفر ويلازمه في الحضر كالليث بن سعد والأوزاعي والنعمان بن راش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ثانية لم تلازم الزهري إلا مدة يسيرة ، فلم تمارس حديثه وكانوا في الإِتقان دون الطبقة الأولى ، كجعفر بن برقان وسفيان بن حسين السلمي وزمعة بن صالح المكي ، وهم شرط م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اعة لزموا الزهري مثل أهل الطبقة الأولى ، غير أنهم لم يسلموا من غوائل الجرح ، فهم بين الرد والقبول ، كمعاوية بن يحيى الصدفي وإسحق بن الكلبي ، والمثنى بن الصب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شرط أبي داود والنسائ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شاركوا الثالثة في الجرحِ والتعديل ، وتفردوا بقلة ممارستهم لحديث الزهري ، لأنهم لم يلازموه كثيراً ، وهم شرط الترمذ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خام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فر من الضعفاء والمجهولين لا يجوز لمن يخرج الحديث على الأبواب أن يخرج حديثهم إلا على سبيل الاعتبار والاستشهاد ، عند أبي داود فمن دونه ، فأما عند الشيخين فلا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قَالوا صحيحٌ متفَقٌ عَلَيهِ أو عَلَى صِحتِه فمرَادُهُم اتّفَاقُ الشّيْخينِ ، وذَكَرَ الشّيخُ أنّ مَا رَوَيَاهُ أو أَحَدُهمَا فهُوُ مَقطُوعٌ بِصِحتِه والعِلْمُ الْقَطعيُّ حاصِلُ فِي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الوا صحيح متفق عليه أو على صحته فمرادهم اتفاق الشيخ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اتفاق الأمة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يلزم من اتفاقهما اتفاق الأمة عليه لتلقيهم له بالقب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كر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ني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ما روياه أو أحدهما فهو مقطوع بصحته والعلم القطعي حاصل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افاً لمن نفى ذلك ، محتجاً بأنه لا يفيد إلا الظن وإنما تلقته الأمة بالقبول لأنه يجب عليهم العمل بالظ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ن قد يخطئ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كنت أميل إلى هذا وأحسبه قوي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بان لي أن الذي اخترناه أولاً هو الصحيح ، لأن ظن من هو معصوم من الخطأ لا يخطئ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مة في إجماعها معصومة من الخطأ ولهذا كان الإجماع المبني على الاجتهاد حجة مقطوعاً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إمام الحر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حلف إنسان بطلاق امرأ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ما في الصحيحين مما حكما بصحته ، من قول النبي صلى اللّه عليه وسلم ، لما ألزمته الطلاق ، لإجماع علماء المسلمين على 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قال قائل ، إنه لا يحنث ولو لم يجمع المسلمون على صحتها ، للشك في الحن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لو حلف بذلك ، في حديث ليس هذه صفته لم يحن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رواته فساق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لجواب أن المضاف إلى الإِجماع هو القطع بعدم الحنث ظاهراً وباط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عند الشك فعدم الحنث محكوم به ظاهراً مع احتمال وجوده باط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تى تستحب الرجعة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خَالَفهُ المُحققُونَ والأكْثرُو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قالو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فيدُ الظَّنَّ مَا لمْ يَتوَاتَ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خالفه المحققون والأكثرون ، ف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فيد الظن ما لم يتواتر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في شرح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ذلك شأن الآحاد ، ولا فرق في ذلك بين الشيخين وغيرهما ، وتلقي الأمة بالقبول ، إنما أفاد وجوب العمل بما فيهما ، من غير توقف على النظر فيه ، بخلاف غيرهما فلا يعمل به حتى ينظر فيه ويوجد فيه شروط الصحيح ، ولا يلزم من إجماع الأمة على العمل بما فيهما إجماعهم على القطع بأنه كلام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شتد إنكار ابن برهان على من قال بما قاله الشيخ ، وبالغ في تغلي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عاب ابن عبدالسلام على ابن الصلاح هذا 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بعض المعتزلة ي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أمة إذا عملت بحديث اقتضى ذلك القطع بصحته ، قال وهو مذهب رديء ، 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قاله النووي وابن عبدالسلام ومن تبعهما ممنو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قد نقل بعض الحفاظ المتأخرين مثل قول ابن الصلاح عن جماعة من الشافعية ، كأبي إسحق وأبي حامد الإِسفراييني ، والقاضي أبي الطيب والشيخ أبي إسحق الشيرازي وعن السرخسي من الحنفية والقاضي عبد الوهاب من المالكية وأبي يعلي وأبي الخطاب وابن الزاغوني من الحنابلة ، وابن فورك وأكثر أهل الكلام من الأشعرية ، وأهل الحديث قاطبة ، ومذهب السلف عامة أنهم يقطعون بالحديث الذي تلقته الأمة بالقبول ، بل بالغ ابن طاهر المقدسي في صفة التصوف ، فألحق به ما كان على شرطهما ، وإن لم يخرجا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ه النووي في شرح مسلم من جهة الأكثرين ، أما المحققون فلا ، فقد وافق ابن الصلاح أيضاً محققون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وقال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نخب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بر المحتف بالقرائن يفيد العلم خلافاً لمن أبى ذلك ، قال وهو أنو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ما أخر به الشيخان في صحيحيهما مما لم يبلغ التواتر ، فإنه احتف به قرائن ، 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لالتهما في هذا الشأن وتقدمهما في تمييز الصحيح على غيرهما ، وتلقي العلماء لكتابيهما بالقبول ، وهذا التلقي وحده أقوى في إفادة العلم من مجرد كثرة الطرق القاصرة عن التواتر ، إلا أن هذا مختص بما لم ينتقده أحد من الحفاظ مما في الكتابين ، وبما لم يقع التجاذب بين مدلوليه مما وقع في الكتابين ، حيث لا ترجيح لأحدهما على الآخر لاستحالة أن يفيد المتناقضان العلم بصدقهما من غير ترجيح لأحدهما على الآخر ، وما عدا ذلك فالإِجماع حاصل على تسليم صحت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قيل من أنهم إنما اتفقوا على وجوب العمل به لا على صحة معناه ممنوع ، لأنهم اتفقوا على وجوب العمل بكل ما صح ، ولو لم يخرجاه ، فلم يبق للصحيحين في هذا مزية ، والإِجماع حاصل على أن لهما مزية ، فيما يرجع إلى نفس الصح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تمل أن يقال المزية المذكورة كون أحاديثهما أصح الصحيح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المشهور إذا كانت له طرق متباينة سالمة من ضعف الرواة والعلل ، وممن صرح بإفادته العلم النظري ، الأستاذ أبو منصور البغدادي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المسلسل بالأئمة الحفاظ المتقنين حيث لا يكون غريباً ، كحديث يرويه أحمد مثلاً ويشاركه فيه غيره عن الشافعي ، ويشاركه فيه غيره عن مالك ، فإنه يفيد العلم عند سماعه بالاستدلال من جهة جلالة رو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الأنواع التي ذكرناها لا يحصل العلم بصدق الخبر منها إلا للعالم المتبحر في الحديث العارف بأحوال الرواة والعلل ، وكون غيره لا يحصل له العلم بصدق ذلك لقصوره عن الأوصاف المذكورة لا ينفي حصول العلم للمتبحر المذك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ا مع ابن الصلاح فيما عول عليه وأرشد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ذي أختاره ولا أعتقد سواه ، نعم يبقى الكلام في التوفيق بينه وبين ما ذكره أولاً من أن المراد ب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صحيح ، أنه وجدت فيه شروط الصحة ، لا أنه مقطوع به في نفس الأمر ، فإنه مخالف لما هنا ، فلينظر في الجمع بينهما ، فإنه عسر ولم أر من تنبه ل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ستثنى ابن الصلاح من المقطوع بصحته فيهما ، ما تكلم فيه من أحاديثهما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ى أحرف يسيرة تكلم عليها بعض أهل النقد من الحفاظ كالدارقطن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دة ذلك مائتان وعشرون حديثاً ، اشتركا في اثنين وثلاثين ، واختص البخاري بثمانين إلا اثنين ، ومسلم بمائة ، فقال المصنف في شرح البخاري ما ضعف من أحاديثهما مبني على علل ليست بقادح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كأنه مال بهذا إلى أنه ليس فيهما ضعيف ، وكلامه في شرح مسلم يقتضي تقرير قول من ضعف ، فكان هذا بالنسبة إلى مقامهما وأنه يدفع عن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رر على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أفردت كتاباً لما تكلم في الصحيحين أو أحدهما مع الجواب عنه ، 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بيض هذا الكتاب وعدمت مسود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سرد شيخ الإِسلام ما في البخاري من الأحاديث المتكلم فيها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قدمة شرح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اب عنها حديثاً حديثاً ، ورأيت فيما يتعلق بمسلم تأليفاً مخصوصاً فيما ضعف من أحاديثه بسبب ضعف رواته ، وقد ألف الشيخ ولي الدين العراقي كتاباً في الرد عليه ، وذكر بعض الحفاظ أن في كتاب مسلم أحاديث مخالفة لشرط الصحيح ، بعضها أبهم رواية ، وبعضها فيه إرسال وانقطاع ، وبعضها فيه وجَادة وهي في حكم الانقطاع ، وبعضها بالمكاتبة ، وقد ألف الرشيد العطار كتاباً في الرد عليه والجواب عنها حديثاً حديثاً ، وقد وقفت عليه ، وسيأتي نقل ما فيه ملخصاً مفرقاً في المواضع اللائقة  به إن شاء اللّه تعالى ، ونعجل هنا بجواب شامل لا يختص بحديث دون حديث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في مقدمة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جواب من حيث الإِجمال عما انتقد عليهما ، أنه لا ريب في تقدم البخاري ثم مسلم على أهل عصرهما ومن بعده من أئمة هذا الفن في معرفة الصحيح والعلل ، فإنهم لا يختلفون أن ابن المديني كان أعلم أقرانه بعلل الحديث ، وعنه أخذ البخاري ذلك ، ومع ذلك فكان ابن المديني إذا بلغه عن البخاري شيء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أى مثل نفسه ، وكان محمد بن يحيى الذهلي أعِلم أهل عصره بعلل حديث الزهري ، وقد استفاد ذلك منه الشيخان جميع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رضت كتابي على أبي زرعة الرازي فما أشار أن له علة تركته ، فإذا عرف ذلك وتقرر أنهما لا يخرّجان من الحديث إلا ما لا علة له ، أو له علة غير مؤثرة عندهما ، فبتقدير توجيه كلام من انتقد عليهما ، يكون قوله معارضاً لتصحيحهما ، ولا ريب في تقديمهما في ذلك على غيرهما ، فيندفع الاعتراض من حيث الجملة ، وأما من حيث التفص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أحاديث التي انتقدت عليهما ستة أقس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يختلف الرواة فيه بالزيادة والنقص من رجال الإِسناد ، فإن أخرج صاحب الصحيح الطريق المزيدة وعلله الناقد بالطريق الناقصة فهو تعليل مردود ، لأن الراوي إن كان سمعه فالزيادة لا تضر ، لأنه قد يكون سمعه بواسطة عن شيخه ثم لقيه فسمعه منه ، وإن كان لم يسمعه في الطريق الناقصة فهو منقطع ، والمنقطع ضعيف والضعيف لا يعل الصحيح ، ومن أمثلة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خرجاه من طريق الأعمش عن مجاهد عن طاوس عن ابن عباس في قصة القبرين ، قال الدارقطني في انتق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خالف منصور ، فقال عن مجاهد عن ابن عباس ، وأخرج البخاري حديث منصور على إسقاط طاوس ، قال وحديث الأعمش أصح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في التحقيق ليس بعلة ، فإن مجاهداً لم يوصف بالتدليس ، وقد صح سماعه من ابن عباس ، ومنصور عندهم أتقن من الأعمش ، والأعمش أيضاً مِن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حديث كيفما دار دار على ثقة ، والإِسناد كيفما دار كان متصلاً ، وقد أكثر الشيخان من تخريج مثل هذا ، وإن أخرج صاحب الصحيح الطريق الناقصة ، وعلله الناقد بالمزيدة ، تضمن اعتراضه دعوى انقطاع فيما صححه المصنف ، فينظ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الراوي صحابياً أو ثقة غير مدلس قد أدرك من روى عنه إدراكاً بيناً ، أو صرح بالسماع إن كان مدلساً من طريق أخزى ، فإن وجد ذلك اندفع الاعتراض بذلك ، وإن لم يوجد وكان الانقطاع ظاهراً ، فمحصل الجواب أنه إنما أخرج مثل ذلك حيث له سائغ وعاضد ، وحفته قرينة في الجملة تقويه ، ويكون التصحيح وقع من حيث المجموع ، مث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البخاري من حديث أبي مروان عن هشام بن عروة عن أبيه عن أم سلمة ، أن النبي صلى اللّه عليه وسلم قال له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صليت الصبح فطوفي على بعيرك والناس يص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منقطع ، وقد وصله حفص بن غياث عن هشام عن أبيه عن زينب عن أم سلمة ، ووصله مالك في الموطأ عن أبي الأسود عن عروة ك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مالك عند البخاري مقرون بحديث أبي مروان ، وقد وقع في رواية الأصيلي عن هشام عن أبيه عن زينب عن أم سلمة موصلاً ، وعليها اعتمد المزّي في الأطراف ، ولكن معظم الروا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إسقاط زينب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بو علي الجي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أخرجه الإِسماعيلي بإسقاطها من حديث عبدة بن سليمان ، ومحاضر وحسان بن إبراهيم ، كلهم عن هشام وهو المحفوظ من 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اعتمد البخاري فيه رواية مالك التي أثبت فيها ذكر زينب ، ثم ساق معها رواية هشام التي أسقطت منها ، حاكياً للخلاف فيه على عروة كعادته ، مع أن سماع عروة من أم سلمة ليس بالمستبع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علل بعض النقاد أحاديث ادعى فيها الانقطاع ، لكونها مروية بالمكاتبة والإِجازة ، وهذا لا يلزم منه الانقطاع عند من يسوغ ذلك ، بل في تخريج صاحب الصحيح لمثل ذلك دليل على صحته عن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يختلف الرواة فيه بتغيير رجال بعض الإِسناد ، والجواب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إن أمكن الجمع ، بأن يكون الحديث عند ذلك الراوي على الوجهين فأخرجهما المصنف ولم يقتصر على أحدهما ، حيث يكون المختلفون في ذلك متعادلين في الحفظ والعدد ، أو متفاوتين ، فيخرج الطريقة الراجحة ويعرض عن المرجوحة ، أو يشير إ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تعليل بجميع ذلك لمجرد الاختلاف غير قادح ، إذ لا يلزم من مجرد الاختلاف اضطراب يوجب الضع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فرد فيه بعض الرواة بزيادة لم يذكرها أكثر منه ، أو أضبط ، وهذا لا يؤثر التعليل به ، ألا إن كانت الزيادة منافية بحيث يتعذر الجمع ، وإلا فهي كالحديث المستقل ، إلا إن وضح بالدليل القوي أنها مدرجة من كلام بعض رواته فهو مؤثر ، وسيأتي مثاله في المدرج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فرد به بعض الرواة ممن ضعف ، وليس في الصحيح من هذا القبيل غير حديثين تبين أن كلا منهما قد توب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إسماعيل بن أبي أويس عن مالك عن زيد بن أسلم عن أبيه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 عمر استعمل مولى له يدعي هنياً على الحمى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بط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سماعيل ضعي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نفرد به ، بل تابعه معن بن عيسى عن مالك ، ثم إن إسماعيل ضعفه النسائ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حمد وابن معين في 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بأس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له الصدق ، وإن كان مغف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صح أن أخرج البخاري أصوله ، وأذن له أن ينتقي منها ، وهو مشعر بأن ما أخرجه البخاري عنه من صحيح حديثه ، لأنه كتب من أصوله ، وأخرج له مسلم أقل م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 له البخا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ان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أبيّ بن عباس بن سهل بن سعد عن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جد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للنبي صلى اللّه عليه وسلم فرس يقال له اللح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دارقطني ؛ أبيّ ضعي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ابعه عليه أخوه عبد المهيم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حكم فيه على بعض الرواة بالوهم ، فمنه ما لا يؤثر قدحاً ومنه ما يؤث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ختلف فيه بتغيير بعض ألفاظ المتن ، فهذا أكثره لا يترتب عليه قدح ، لإِمكان الجمع أو الترجيح ،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ة تتعلق بالمتفق عل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الصحيح ينقسم عشرة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مسة متفق عليها ، وخمسة مختلف فيها ، فالأول من المتفق ع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يار البخاري ومسلم ، وهو الدرجة الأولى من الصحيح ، وهو الحديث الذي يرويه الصحابي المشهور إلى آخر كلامه السابق ، وقد تقدم ما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 الأول ، إلا أنه ليس لراويه الصحابي إلا رَاو واحد ، مثاله حديث عروة بن مُضَرِّس ، لا راوي له غير الشعبي ، وذكر أمثلة أخرى ، ولم يخرجا هذا النوع في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فيهما جملة من الأحاديث عن جماعة من الصحابة ليس لهم إلا راو واحد ، وقد تعرض المصنف لذلك في نوع الوحدَان ، وسيأتي فيه مزيد كل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 الأول إلا أن راويه من التابعين ليس له إلا راو واحد ، مثل محمد بن جبير ، وعبد الرحمن بن فرو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في الصحيح من هذه الروايات شيء ، وكلها صحيح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في نك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فيهما القليل من ذلك ، كعبد اللّه بن ودي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عمر بن محمد بن جبير بن مطعم ، وربيعة بن عط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حاديث الأفراد الغرائب التي ينفرد بها ثقة من الثقات ، كحديث العلاء عن أبيه عن أبي هريرة ، في النهي عن الصوم إذا انتصف شعبان ، تركه مسلم لتفرد العلاء به ، وقد أخرج بهذه النسخة أحاديث كثي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فيهما كثير منه ، لعله يزيد على مائتي حديث ، وقد أفردها الحافظ ضياء الدين المقدسي ، </w:t>
      </w:r>
      <w:r>
        <w:rPr>
          <w:rFonts w:ascii="Lotus Linotype" w:hAnsi="Lotus Linotype" w:cs="Lotus Linotype"/>
          <w:bCs/>
          <w:color w:val="000000"/>
          <w:sz w:val="29"/>
          <w:sz w:val="29"/>
          <w:szCs w:val="29"/>
          <w:rtl w:val="true"/>
        </w:rPr>
        <w:t>وهي المعروفة بغرائب</w:t>
      </w:r>
      <w:r>
        <w:rPr>
          <w:rFonts w:ascii="Lotus Linotype" w:hAnsi="Lotus Linotype" w:cs="Lotus Linotype"/>
          <w:bCs/>
          <w:color w:val="FF0000"/>
          <w:sz w:val="29"/>
          <w:sz w:val="29"/>
          <w:szCs w:val="29"/>
          <w:rtl w:val="true"/>
        </w:rPr>
        <w:t xml:space="preserve"> الصحيح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اديث جماعة من الأئمة عن آبائهم عن أجد ادهم ، لم تتواتر الرواية عن آبائهم عن أجدادهم إلا عنهم ، كعمرو بن شعيب عن أبيه عن جده ، وبهز بن حكيم عن أبيه عن جده ، وإياس بن معاوية بن قرة عن أبيه عن جده ، أجدادهم صحابة ، وأحفادهم ث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ه أيضاً محتج بها ، مخرجة في كتب الأئمة دون الصحيحين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المانع من إخراج هذا القسم في الصحيحين كون الرواية وقعت عن الأب عن الجد ، بل لكون الراوي أو أبيه ليس على شرطهما ، وإلا ففيهما أوفى أحدهما ،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علي بن الحسين بن علي عن أبيه عن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ة محمد بن زيد بن عبد اللّه بن عمر عن أبيه عن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ة أبيّ بن عباس بن سهل عن أبيه عن ج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ة إسحاق بن عبد اللّه بن أبي طلحة عن أبيه عن جد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رواية الحسن وعبد اللّه ابني محمد بن علي بن أبي طالب عن أبيهما عن ج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ة حفص بن عاصم بن عمر بن الخطاب عن أبيه عن جده ، وغي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أقسام المختلف فيها ف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سل ، وأحاديث المدلسين إذا لم يذكروا سماع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أسنده ثقة وأرسله ث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ات الثقات غير الحفاظ العارف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ات المبتدعة إذا كانوا صادق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الأول والثاني فكما قال ، وأما الثالث فقد اعترض عليه العلائي ، بأن في الصحيحين عدة أحاديث اختلف في وصلها وإرسال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رد عليه ، لأن كلامه فيما هو أعم من الصحيح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رابع ف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تفق على قبوله والاحتجاج به إذا وجدت فيه شرائط القبول ، وليس من المختلف فيه البتة ، ولا يبلغ الحفاظ العارفون نصف رواة الصحيحين ، وليس كونه حافظاً ، شرطاً وإلا لما احتج بغالب الروا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فرض الخلاف فيه بين أكثر أهل الحديث وبين أبي حنيفة و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خامس فكما ذكر من الاختلاف فيه ، لكن في الصحيحين أحاديث عن جماعة من المبتدعة عرف صدقهم واشتهرت معرفتهم بالحديث فلم يطرحوا للبدع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بقي عليه من الأقسام المختلف فيها ، رواية مجهول العدالة ، وكذا قال المصنف في شرح مسلم ، وقال أبو علي الحسين بن محمد الجياني فيما حكاه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اقلون سبع طب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لاث مقبولة وثلاث مردودة ، والسابعة مختلف فيها ، فالأولى من المقب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ئمة الحديث وحفاظهم ، يقبل تفردهم وهم الحجة على من خالف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ونهم في الحفظ والضبط لحقهم بعض وهم ، و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ثبت صدقهم ومعرفتهم لكن جنحوا إلى مذاهب الأهواء من غير أن يكونوا غلاة ولا دعا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هذه الطبقات احتمل أهل الحديث الرواية عنهم ، وعليهم يدور نقل الحديث ، والأولى من المردودة من وسم بالكذب ووضع الحديث ، والثانية من غلب عليه الوهم والغلط ، والثالثة قوم غلوا في البدعة ودعوا إليها ، فحرفوا الروايات ليحتجوا بها ، وأما السابع المختلف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وم مجهولون انفردوا بروايات ، فقبلهم قوم وردهم آخرون ، 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الأقسام التي ذكرها ظاهرة ، لكنها في الر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ي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رَأى في هذِهِ الأزْمَانِ حَديثاً صحِيحَ الإسنَادِ فِي كِتَابٍ أَوْ جُزْءٍ لَم يَنصَّ على صِحَّته حَافِظٌ مُعتَمدّ ، قال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حكَم بِصِحَّتِهِ لِضَعفِ أَهْلِية أَهْل هذِهِ الأزْمَ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أظهرُ عِنْدِي جَوازُهُ لِمنْ تَمَكَّنَ وَقوِيتْ مَعْرِفت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سائل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رأى في هذه الأزمان حديثاً صحيح الإِسناد في كتاب أو جزء لم ينص على صحته حافظ معت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شيء من المصنفات المشه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حكم بصحته لضعف أهلية أهل هذه الأز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ما من إسناد من ذلك إلا ونجد في رجاله من اعتمد في روايته على ما في 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رِيّاً عما يشترط في الصحيح من الحفظ والضبط والإِتق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ي المنهل ال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غلبة الظن أنه لو صح لما أهمله أئمة الأعصار المتقدمة ، لشدة فحصهم واجتها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ظهر عندي جوازه لمن تمكن وقويت 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ذي عليه عمل أهل الحديث ، فقد صحح جماعة من المتأخرين أحاديث لم نجد لمن تقدمهم فيها تصحيح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المعاصرين ل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حسن علي بن محمد بن عبد الملك ابن القطان صاحب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وهم والإِيها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ح فيه حديث ابن عمر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ه كان يتوضأ ونعلاه في رجليه ، ويمسح عليهما ، ويقو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كذلك كان رسول اللّه صلى اللّه عليه وسلم يفعل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w:t>
      </w:r>
      <w:r>
        <w:rPr>
          <w:rFonts w:ascii="Lotus Linotype" w:hAnsi="Lotus Linotype" w:cs="Lotus Linotype"/>
          <w:bCs/>
          <w:color w:val="800000"/>
          <w:sz w:val="29"/>
          <w:sz w:val="29"/>
          <w:szCs w:val="29"/>
          <w:rtl w:val="true"/>
        </w:rPr>
        <w:t xml:space="preserve"> </w:t>
      </w:r>
      <w:r>
        <w:rPr>
          <w:rFonts w:ascii="Lotus Linotype" w:hAnsi="Lotus Linotype" w:cs="Lotus Linotype"/>
          <w:bCs/>
          <w:color w:val="FF0000"/>
          <w:sz w:val="29"/>
          <w:sz w:val="29"/>
          <w:szCs w:val="29"/>
          <w:rtl w:val="true"/>
        </w:rPr>
        <w:t xml:space="preserve">أخرجه البزار وحديث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أصحاب رسول اللّه صلى اللّه عليه وسلم ينتظرون الصلاة فيضعون جنوبهم ، فمنهم من ينام ثم يقوم إلى ال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ه قاسم بن أصبغ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منهم الحافظ ضياء الدين محمد بن عبد الواحد المقدسي جمع كتاباً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ختار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زم فيه الصحة ، وذكر فيه أحاديث لم يسبق إلى تصحيحها ، وصحح الحافظ زكي الدين المنذري حديث بحر بن نصر عن ابن وهب عن مالك ، ويونس الزهري عن سعيد ، وأبي سلمة عن أبي هريرة ، في غفران ما تقدم من ذنبه وما تأخ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ثم صحح الطبقة التي تلي هذه ، فصحح الحافظ شرف الدين الدمياطي حديث جابر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اء زمزم لما شرب له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صحح طبقة بعد هذه ، فصحح الشيخ تقي الدين السبكي حديث ابن عمر في الزيا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زل ذلك دأب من بلغ أهلية ذلك منهم ، إلا أن منهم من لا يقبل ذلك منهم ، وكذا كان المتقدمون ربما صحح بعضهم شيئاً فأنكر عليه تصحيح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اعترض على ابن الصلاح كل من اختصر كلامه ، وكلهم دفع في صدر كلامه من غير إقامة دليل ، ولا بيان تعليل ، ومنهم من احتج بمخالفة أهل عصره ومن بعده له في ذلك ، كابن القطان والضياء المقدسي والزكي المنذري ومن بعدهم ، كابن المواق والدمياطي والمِزّي ونح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بوارد ، لأنه لا حجة على ابن الصلاح بعم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يحتجَ عليه بإبطال دليل أو معارضته بما هو أقوى منه ، ومنهم م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سلف له في ذلك ، ولعله بناه على جواز خلو العصر من المجتهد ، وهذا إذا انضم إلى ما قبله من أنه لا سلف له فيما ادعاه وعمل أهل عصره ومن بعدهم على خلاف ما قال انتهض دليلاً للرد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إن في عبارته مناقشات ، منها 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إنا لا نتجا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ظاهره أن الأولى ترك التعرض له لما فيه من التعب والمشقة ، وإن لم ينهض إلى درجة التعذر فلا يحسن قوله بعد تعذر ، ومنها أنه ذكر مع الضبط الحفظ والإِتقان ، وليست متغايرة ومنها أنه قابل بعد الحفظ وجود الكتاب ، فأفهم أنه يعيب من حدث من كتابه ويصوب من حدث عن ظهر قلبه ، والمعروف من أئمة الحديث خلاف ذلك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ينئذ فإذا كان الراوي عدلاً لكن لا يحفظ ما سمعه عن ظهر قلب واعتمد على ما في كتابه فحدث منه فقد فعل اللازم له ، فحديثه على هذه الصورة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جملة ما استدل به ابن الصلاح من كون الأسانيد ما منها إلا وفيه من لم يبلغ درجة الضبط المشترطة في الصحيح ، إن أراد أن جميع الإِسناد كذلك فهو ممنوع ، لأن من جملته من يكون من رجال الصحيح ، وقل أن يخلو إسناد عن ذلك ، وإن أراد بعض الإِسناد كذلك فمسلم ، لكن لا ينهض دليلاً على التعذر ، إلا في جزء ينفرد بروايته من وصف ب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ما الكتاب المشهور الغني بشهرته عن اعتبار الإِسناد منا إلى مصنفه كالمسانيد والسنن ، مما لا يحتاج في صحة نسبتها إلى مؤلفها إلى اعتبار إسناد معين ، فإن المصنف منهم إذا روى حديثاً ووجدت الشرائط فيه مجموعة ولم يطلع المحدث المتقن المطلع فيه على علة لم يمتنع الحكم بصحته ، ولو لم ينص عليها أحد من المتقدمي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ما اقتضاه كلامه من قبول التصحيح من المتقدمين ورده من المتأخرين ، قد يسلتزم رد ما هو صحيح ، وقبول ما ليس بصحيح ، فكم من حديث حكم بصحته إمام متقدم اطلع المتأخر فيه على علة قادحة تمنع من الحكم بصحته ، ولا سيما إن كان ذلك المتقدم ممن لا يرى التفرقة بين الصحيح والحسن ، كابن خزيمة وابن حبا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عجب منه كيف يدعي تعميم الخلل في جميع الأسانيد المتأخرة ، ثم يقبل تصحيح المتقدم ، وذلك التصحيح إنما يتصل للمتأخر بالإِسناد الذي يدعي فيه الخلل ، فإن كان ذلك الخلل مانعاً من الحكم بصحة الإسناد ، فهو مانع من الحكم بقبول ذلك التصحيح ، وإن كان لا يؤثر في الإِسناد في مثل ذلك لشهرة الكتاب ، كما يرشد إليه كلامه ، فكذلك لا يؤثر في الإِسناد المعين الذي يتصل به رواية ذلك الكتاب إلى مؤلفه ، وينحصر النظر في مثل أسانيد ذلك المصنف منه فصاعداً ، لكن قد يقوي ما ذهب إليه ابن الصلاح بوجه آخر ، وهو ضعف نظر المتأخرين بالنسبة إلى المتقدمين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حامل لابن الصلاح على ذلك ، أن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حاكم كتاب كبير جداً يصفو له منه صحيح كثير ، وهو مع حرصه على جمع الصحيح غزير الحفظ كثير الإطلاع واسع الرواية ، فيبعد كل البعد أن يوجد حديث بشرائط الصحة لم يخرجه ، وهذا قد يقبل ، لكنه لا ينهض دليلاً على التعذ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حوط في مثل ذلك أن يعبر عنه بصحيح الإِسناد ولا يطلق التصحيح لاحتمال علة للحديث خفيت عليه ، وقد رأيت من يعبر خشية من ذلك بقوله صحيح إن شاء ال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ثيرًا ما يكون الحديث ضعيفاً أو واهياً والإِسناد صحيح مركب عليه ، فقد روى ابن عساكر في تاريخه من طريق عليّ بن فارس ثنا مكي بن بندار ثنا الحسن بن عبد الواحد القزويني ، ثنا هشام بن عمار ثنا مالك عن الزهري عن أنس مرفوع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خلق اللّه الورد الأحمر من عرق جبريل ليلة المعراج ، وخلق الورد الأبيض من عرقي ، وخلق الورد الأصفر من عرق البر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عسا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ضوع ، وضعه من لا علم له ، وركبه على هذا الإِسناد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م يتعرض المصنف ومن بعده كابن جماعة وغيره ممن اختصر ابن الصلاح ، والعراقي في الألفية والبلقيني ، وأصحاب النكت إلا للتصحيح فقط ، وسكتوا عن التحسين ، وقد ظهر لي أن يقال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من جوز التصحيح فالتحسين أولى ، ومن منع فيحتمل أن يجوزه ، وقد حسَّنَ المزي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لب العلم فريض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تصريح الحفاظ بتضعيفه ، وحسن جماعة كثيرون أحاديث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 أرَادَ العملَ بحدَيث مِنْ كِتاب فطريقهُ أنُ يأخذَهُ مِن نُسْخةٍ مُعتمدة قابَلَها هُوَ أوْ ثقة بأصول صحيحة ، فإنْ قابلها بأصل مُحقق معتمد أجزَأ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صرح الحفاظ بتضعيفها ، ثم تأملت كلام ابن الصلاح فرأيته سوى بينه وبين التصحيح حيث قال ، فآل الأمر إذاً في معرفة الصحيح والحسن إلى الاعتماد على ما نص عليه أئمة الحديث في كتبهم إلى آخره ، وقد منع فيما سيأ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افقه عليه المصنف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 يجزم بتضعيف الحديث اعتماداً على ضعف إسناده ، لاحتمال أن يكون له إسناد صحيح غيره ، فالحاصل أن ابن الصلاح سد باب التصحيح والتحسين والتضعيف على أهل هذه الأزمان لضعف أهليتهِم ، وإن لم يوافق على الأول ، ولا شك أن الحكم بالوضع أولى بالمنع قطعاً إل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يث لا يخفى ؛ كالأحاديث الطوال الركيكة التي وضعها القصا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ا فيه مخالفة للعقل أو الإِجما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الحكم للحديث بالتواتر أو الشهرة فلا يمتنع إذا وجدت الطرق المعتبرة في ذلك ، وينبغي التوقف عن الحكم بالفردية والغرابة ، وعن العزة أكثر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راد الع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احتجا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ديث من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كتب المعتم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ث ساغ ل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طريقه أن يأخذه من نسخة معتمدة قابلها هو أو ثقة بأصول صحيح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حصل له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اشتهار هذه الكتب ، وبعدها عن أن تقصد بالتبديل والتحر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قة بصحة ما اتفقت عليه تلك الأصول ، وفهم جماعة من هذا الكلام الاشتراط ، وليس فيه ما يصرح بذلك ولا يقتضيه مع تصريح ابن الصلاح باستحباب ذلك في قسم الحسن ، حيث قال في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نبغي أن تصحح أصلك ، بجماعة أصول ، فأشار بينبغي إلى الاستحباب ، ولذلك قال المصنف زيادة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قابلها بأصل محقق معتمد أجزأ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ورد ذلك مورد الاعتراض ، كما صنع في مسألة التصحيح قبله ، وفي مسألة القطع بما في الصحيحين ، وصرح أيضاً في شرح مسلم بأن كلام ابن الصلاح محمول على الاستظهار والاستحباب دون الوجوب ، وكذا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نهل الرو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خاتم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زاد العراقي في ألفيته هنا لأجل قول ابن الصلاح ، حيث ساغ له ذلك أن الحافظ أبا بكر محمد بن خير بن عمر الأم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هم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شبيلي ، خال أبي القاسم السهيلي قال في برنام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تفق العلماء على أنه لا يصح لمسلم أن يقول قال رسول اللّه صلى اللّه عليه وسلم كذا حتى يكون عنده ذلك القول مرويا ولو على أقل وجوه الروايات ، ال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كذب عل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م يتعقبه العراقي ، وقد تعقبه الزركشي في جزء له فقال فيما قرأته بخ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ل الإِجماع عجيب ، وإنما حكى ذلك عن بعض المحدثين ، ثم هو معارض بنِقِل ابن برهان إجماع الفقهاء على الجواز ، فقال في الأوس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هب الفقهاء كافة إلى أنه لا يتوقف العمل بالحديث على سماعه ، بل إذا صح عنده النسخة جاز العمل بها ، وإن لم يسمع ، وحكى الأستاذ أبو إسحاق الإِسفراييني الإِجماع على جواز النقل من الكتب المعتمدة ، ولا يشترط اتصال السند إلى مصنفيها ، وذلك شامل لكتب الحديث والفق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إِلْكِيا الطبري في تعلي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وجد حديثاً في كتاب صحيح جاز له أن يرويه ويحتج به ، وقال قوم من أصحاب الحديث لا يجوز له أن يرويه ، لأنه لم يسمعه ، وهذا غلط ، وكذا حكاه إمام الحرمين في البرهان عن بعض المحدثين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م عصبة لا مبالاة بهم في حقائق الأصول ، يعني المقتصرين على السماع لا أئمة الحديث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شيخ عز الدين بن عبد السلام في جواب سؤال كتبه إليه أبو محمد بن عبد الحم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اعتماد على كتب الفقه الصحيحة الموثوق بها فقد اتفق العلماء في هذا العصر على جواز الاعتماد ، والإِسناد إليها ، لأن الثقة قد حصلت بها كما تحصل بالرواية ، ولذلك اعتمد الناس على الكتب المشهورة في النحو واللغة والطب وسائر العلوم لحصول الثقة بها وبعد التدليس ، ومن اعتقد أن الناس قد اتفقوا على الخطأ في ذلك فهو أولى بالخطأ منهم ، ولولا جواز الاعتماد على ذلك لتعطل كثير من المصالح المتعلقة بها ، وقد رجع الشارع إلى قول الأطباء في صور ، وليست كتبهم مأخوذة في الأصل إلا عن قوم كفار ، ولكن لما بعد التدليس فيها اعتمد عليها ، كما اعتمد في اللغة على أشعار العرب وهم كفار ، لبعد التدل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تب الحديث أولى بذلك من كتب الفقه وغيرها ، لاعتنائهم بضبط النسخ وتحري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شرط التخريج من كتاب يتوقف على اتصال السند إليه فقد خرق الإِج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اية المخرج أن ينقل الحديث من أصل موثوق بصحته وينسبه إلى من 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كلم على علته وغريبه وفق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الناقل للإجماع مشهوراً بالعلم مثل اشتهار هؤلاء الأئ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نصَّ الشافعي في الرسالة على أنه يجوز أن يحدث بالخبر وإن لم يعلم أنه سمعه فليت شعري أي إجماع بعد ذلك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دلاله على المنع بالحديث المذكور أعجب وأعج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إذ ليس في الحديث اشتراط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فيه تحريم القول بنسبة الحديث إليه حتى يتحقق أنه ق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لا يتوقف على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يكفي في ذلك علمه بوجوده في كتب من خرج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ونه نص على صحته إمام وعلى ذلك عمل الن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حَسَ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خَطابِ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ما عُرفَ مَخْرجُهُ واشْتهرَ رجالهُ ، وعَليْهِ مَدارُ أَكثرِ الحَدِيثِ ، وَيقْبلُهُ أَكثرُ العلماءِ ، واْستعْمله عَامةُ الفقهاء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ناس فيه عبار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ط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ا عرف مخرجه واشتهر رج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خرج بمعرفة المخرَج المنقطع وحديث المدلس قبل بيا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حد صادق على الصحيح أيضاً ، فيدخل في حد ال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ذا قال ابن الصلاح وصاحب المنهل الرَّويّ ، وأجاب التبريزي بأنه سيأتي أن الصحيح أخص منه ، ودخول الخاص في حد العام ضروري ، والتقييد بما يخرجه عنه مخلّ للح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تج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عترض ابن رشد ما نقل عن الخطابي بأنه رآه بخط الحافظ أبي علي الجياني ، واستقر ح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سين المهملة وبالقاف وبالحاء المهملة دون راء في أ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مردود ، فإن الخطابي قال ذلك في خطبة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الم 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هو في النسخ الصحيحة ، كما نقل عنه ، وليس ل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قر حاله ، كبير 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جماعة يرد على هذا ال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عيف عُرف مخرجه واشتهر رجاله بالضع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قال الخطابي في تتمة كلام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عليه مدار أكثر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غالب الأحاديث لا تبلغ رتبة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بله أكثر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بعض أهل الحديث شدد فرد بكل علة ، قادحة كانت أم لا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كما روي عن ابن أبي حاتم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أبي عن حديث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سناده حسن ، ف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تج به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م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عمل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امة الفقه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هذا الكلام فهمه العراقي زائداً على الحد فأخر ذكره وفصله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هو من جملة الحد ، ليخرج الصحيح الذي دخل في ما قبله ، بل والضعيف أيضاً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كي ابن الصلاح بعد كلام الخطابي أن الترمذي حد الحسن ، بأن لا يكون في إسناده من يتهم بالكذب ، ولا يكون شاذّاً ، ويروى من غير وجه نحو ذلك ، وأن بعض المتأخري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لذي فيه ضعف قريب محتمل ويعمل به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هذا مبهم لا يشفي الغليل ، وليس في كلام الترمذي والخطابي ما يفصل الحسن من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ذا قال الحافظ أبو عبد اللّه ابن المو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خص الترمذي الحسن بصفة تميزه عن الصحيح ، فلا يكون صحيحاً إلا وهو غير شاذ ، ورواته غير متهمين ، بل ثقا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سيد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ي عليه أنه اشترط في الحسن أن يروى من وجه آخر ، ولم يشترط ذلك في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حسن أحاديث لا تروى إلا من وجه واحد ، كحديث إسرائيل عن يوسف بن أبي بردة عن أبيه عن عائش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ان رسول اللّه صلى اللّه عليه وسلم إذا خرج من الخلاء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فران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إنه قال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حسن غريب لا نعرفه إلا من هذا الوجه ، ولا نعرف في الباب إلا حديث عائشة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اب ابن سيد الناس عن هذا الحديث بأن الذي يحتاج إلى مجيئه من غير وجه ما كان راويه في درجة المستور ، ومن لم تثبت عدا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ما في الباب أن الترمذي عرّف بنوع منه لا بكل أنواع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ميز الترمذي الحسن عن الصحيح بشيئ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راويه قاصراً عن درجة راوي الصحيح ، بل وراوي الحسن لذاته ، وهو أن يكون غير متهم بالكذب ، فيدخل فيه المستور والمجهول ونحو ذلك ، وراوي الصحيح لا بد أن يكون ثقة ، وراوي الحسن لذاته لا بد وأن يكون موصوفاً بالضبط ، ولا يكفي كونه غير مت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عدل الترمذي عن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كلمة واحدة ، إلى ما قاله إلا لإِرادة قص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وصف الثقة ، كما هي عادة البلغ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جيئه من غير وجه ، على أن عبارة الترمذي فيما ذكره في العلل التي في آخر جا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ذكرنا في هذا الكتاب حديث حسن ، فإنما أردنا به حسن إسن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آخر كلام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سيد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و قال ق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هذا إنما اصطلح عليه في كتابه ولم يقله اصطلاحاً عاماً لكان له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ول ابن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ذي روى عن الترمذي في أي كتاب قاله وأين إسناده عنه ، مردود بوجوده في آخر جامعة كما أشرنا إلي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بعض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 الترمذي مرادف لقول الخطابي فإن 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يروى نحوه من غير و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ك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ا عرف مخر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 الخطاب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شتهر رج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يعني به السلامة من وصمة الكذب ، كقول الترمذ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لا يكون في إسناده من يتهم بالك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اد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كون شا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حاجة إليه ، لأن الشاذ ينافي عرفان المخرج ، فكأن المصنف أسقطه ل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سير قول الخط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عرف مخرجه بما تقدم من الاحتراز عن المنقطع وخبر المدلس أحسن ، لأن الساقط منه بعض الإِسناد لا يعرف فيه مخرج الحديث إذ لا يدري من سقط ، بخلاف الشاذ الذي أبرز كل رجاله فعرف مخرج الحديث من أين ، 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شتهار الرجال أخص من قول الترمذ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لا يكون في الإِسناد م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شموله المستو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ا حكاه ابن الصلاح عن بعض المتأخرين أراد به ابن الجوزي ، فإنه ذكر ذلك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ل المتناهي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وضوع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دق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ما ذكره مضبوطاً بضابط يتميز به القدر المحتمل من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در 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يضاً فيه دور لأنه عرفه بصلاحيته للعمل به ، وذلك يتوقف على معرفة كونه حس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يعمل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من تمام الحد بل زائد عليه ، لإِفادة أنه يجب العمل به كالصحيح ، ويدل على ذلك أنه فصله من الحد ، 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فيه ضعف قريب محتمل فهو الحديث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صلح البناء عليه والعمل 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طي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ه ابن الجوزي مبني على أن معرفة الحسن موقوفة على معرفة الصحيح والضعيف ، لأن الحسن وسط بينهما ، ف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ر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ي قريب مخرجه إلى الصحيح محتمل ، لكون رجاله مستورين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قسْم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حدُ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 لا يَخْلو إسنادُه منْ مسْتورٍ لَمْ تَتحقّقْ أَهْليَّتهُ ، وليْسَ مَغفّلاً كثِيرَ الخَطأ ، ولا ظَهر منْهُ سببٌ مفَسِّقٌ ، ويكونُ متنُ الحديث معرُوفاً بِراويةِ مثْله أوْ نَحوهِ منْ وجهٍ آخ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 يكونَ رَاويه مشهوراً بِالصِّدْق والأمانة ، ولَمْ يبْلغْ دَرجةَ الصَّحيح لقُصُوره في الحفظ والإِتْقان ، هوَ مرتْفِعٌ عنْ حال منْ يُعدُّ تفرُّدهُ منْكر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 بعد حكايته الحدود الثلاثة وقوله 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أمعنت النظر في ذلك والبحث جامعاً بين أطراف كلامهم ملاحظاً مواقع استعمالهم فتنقح لي واتضح أن الحديث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قس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ا يخلو إسناده من مستور لم تتحقق أهليته ، وليس مغفلاً كثير الخط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يرويه ، ولا هو متهم بالكذب ف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ظهر منه سب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فسق وبكون متن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وفاً برواية مثله أو نحوه من وجه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كثر حتى اعتضد بمتابعة من تابع راويه على مثله ، أو بما له من شاهد ، وهو ورود حديث آخر نحوه ، فيخرج بذلك عن أن يكون شاذاً منك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ام الترمذي على هذا القسم يتنز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راويه مشهوراً بالصدق والأمانة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بلغ درجة الصحيح لقصو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رو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فظ والإِتقان ،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تفعٌ عن حال منْ يعد تفر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ا ينفرد به من 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ك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عتبر في كل هذا مع سلامة الحديث من أن يكون شاذاً أو منكراً ، سلامته من أن يكون معل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هذا القسم يتنزل كلام الخطابي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الذي ذكرناه جامع لما تفرق في كلام من بلغنا كلامه 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ن الترمذي ذكر أحد نوعي الحسن ، وذكر الخطابي النوع الآخر ، مقتصراً كل منهما على ما رأى أنه يشكل ، معرضاً عما رأى أنه لا يشكل ، أو أنه غفل عن البعض وذ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كلام ابن 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مؤاخذات ومناقش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جماعة يرد على الأول من القس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عيف والمنقطع والمرسل الذي في رجاله مستور ، وروى مثله أو نحوه من وجه آخر ، وعلى الثاني المرسل الذي اشتهر راويه بما ذكر ، فإنه كذلك وليس بحسن في الاصط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قيل الحسن كل حديث خال عن العلل ، وفي سنده المتصل مستور له به شاهد ، أو مشهور قاصر عن درجة الإِتقان ، لكان أجمع لما حددوه وأخص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طي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قيل الحسن مسند من قرب من درجة الثقة ، أو مرسل ثقة ، وروي كلاهما من غير وجه وسلم من شذوذ وعلة ، لكان أجمع الحدود وأضبطها وأبعد عن التعقي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وحد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الصحيح لذ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نقله عدل تام الضبط متصل السند غير معلل ولا شاذ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خف الضبط فهو الحسن لذاته ، فشرك بينه وبين الصحيح في الشروط إلا تمام الضبط ، ثم ذكر الحسن لغيره بالاعتضا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شيخنا الإِمام تقي الدين الشم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ن خبر متصل قل ضبط راويه العدل ، وارتفع عن حال من يعد تفرده منكراً ، وليس بشاذ ولا معل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ن لما توسط بين الصحيح والضعيف عند </w:t>
      </w:r>
      <w:r>
        <w:rPr>
          <w:rFonts w:ascii="Lotus Linotype" w:hAnsi="Lotus Linotype" w:cs="Lotus Linotype"/>
          <w:bCs/>
          <w:color w:val="000000"/>
          <w:sz w:val="29"/>
          <w:sz w:val="29"/>
          <w:szCs w:val="29"/>
          <w:rtl w:val="true"/>
        </w:rPr>
        <w:t>الناظر كان سبباً ينقدح</w:t>
      </w:r>
      <w:r>
        <w:rPr>
          <w:rFonts w:ascii="Lotus Linotype" w:hAnsi="Lotus Linotype" w:cs="Lotus Linotype"/>
          <w:bCs/>
          <w:color w:val="FF0000"/>
          <w:sz w:val="29"/>
          <w:sz w:val="29"/>
          <w:szCs w:val="29"/>
          <w:rtl w:val="true"/>
        </w:rPr>
        <w:t xml:space="preserve"> في نفس الحافظ ، وقد تقصر عبارته عنه ، كما قيل في الاستحسان ، فلذلك صعب تعريفه ، وسبقه إلى ذلك ابن كثي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الحسَنُ كالصَّحيح في الاحتجاج بِه وإنْ كانَ دُونهُ في القُوَّة ، ولهذَا أَدْرَجتْهُ في نوْع الصَّحيح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سن أيضاً على مراتب ، ك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على مراتبه بهز بن حكيم عن أبيه عن جده ، وعمرو بن شعيب عن أبيه عن جده ، وابن إسحق عن التيمي ، وأمثال ذلك مما قيل إنه صحيح ، وهو من أدنى مراتب الصحيح ، ثم بعد ذلك ما اختلف في تحسينه وتضعيفه ، كحديث الحارث بن عبد اللّه وعاصم بن ضمرة وحجاج ابن أرطاة ونحوهم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حسن كالصحيح في الاحتجاج به وإن كان دونه في القوة ، ولهذا أدرجته طائفة في نوع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لحاكم وابن حبان وابن خزيمة ، مع قولهم بأنه دون الصحيح المبين أولاً ، ولا بدع في الاحتجاج بحديث له طريقان لو أنفرد كل منهما لم يكن حجة ، كما في المرسل ، إذا ورد من وجه آخر مسند ، أو وافقه مرسل آخر بشرطه كما سيجيء ، قاله ابن الصلاح ، وقال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قتراح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ا قيل من أن الحسن يحتج به ، فيه إشكال لأن ثم أوصافاً يجب معها قبول الرواية إذا وجدت في الراوي ، فإن كان هذا المسمى بالحسن مما وجدت فيه على أقل الدرجات التي يجب معها القبول فهو صحيح ، وإن لم توجد لم يجز الاحتجاج به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وْلُ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يثٌ حَسن الإِسنادِ أَوْ صحِيحُهُ ، دُونَ قوْلِهمْ حديثٌ صحِيحٌ أَوْ حسَ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أنَّهُ قدْ يَصِح أَوْ يَحْسنُ الإِسنادُ دُونَ المتْنِ لِشُذُوذٍ أَوْ علةٍ فَإنِ اقْتصرَ على ذَلكَ حافِظٌ معْتمدٌ بالظَّاهرُ صحة المتنِ ، وحُسنُهُ وأَما قَوْلُ التّرْمذِي وغَيرِ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يثُ حَسنٌ صَحِيحٌ ، فَمعناهُ رُويَ بإسْناديْنَ ، أحدُهما يَقْتضِي الصّحَّة ، والآخَرُ الحُسْنَ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إن سمي حسناً ، اللّهم إلا أن يرد هذا إلى أمر اصطلاحي ، بأن يقال إن هذه الصفات لها مراتب ودرجات فأعلاها وأوسطها يسمى صحيحاً ، وأدناها يسمى حس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ينئذ رجع الأمر في ذلك إلى الاصطلاح ويكون الكل صحيحاً في الحقي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حفاظ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حسن الإِسناد أو صحيحه دون قولهم حديث صحيح أو حسن لأنه قد يصح أو يحسن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ثقة رج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ون المتن لشذوذ أو ع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يراً ما يستعمل ذلك الحاكم في مستدرك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قتصر على ذلك حافظ معت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ذكر له علة ولا قادح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ظاهر صحة المتن وحس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عدم العلة والقادح هو الأصل والظاه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ذي لا شك فيه أن الإِمام منهم لا يعدل عن قوله صحيح إلى قوله صحيح الإِسناد إلا لأمر 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ول الترمذ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علي بن المديني ويعقوب بن شيبة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حسن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ما استشكل ، لأن الحسن قاصر عن الصحيح فكيف يجتمع إثبات القصور ونفيه في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ع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ي بإسناد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يقتضي الصحة والآخر يقتضي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صح أن يقال فيه ذلك ، أي حسن باعتبار إسناد ، صحيح باعتبار آخ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د على ذلك الأحاديث التي قيل فيها ذلك مع أنه ليس لها إلا مخرج واحد ، كحديث خرجه الترمذي من طريق العلاء بن عبد الرحمن عن أبيه عن أبي هرير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بقي نصف شعبان فلا تصوم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فيه حسن صحيح لا نعرفه إلا من هذا الوجه على هذا اللفظ ، وأجاب بعض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الترمذي إنما يقول ذلك مريداً تفرد أحد الرواة عن الآخر </w:t>
      </w:r>
      <w:r>
        <w:rPr>
          <w:rFonts w:ascii="Lotus Linotype" w:hAnsi="Lotus Linotype" w:cs="Lotus Linotype"/>
          <w:bCs/>
          <w:color w:val="000000"/>
          <w:sz w:val="29"/>
          <w:sz w:val="29"/>
          <w:szCs w:val="29"/>
          <w:rtl w:val="true"/>
        </w:rPr>
        <w:t>لا التفرد المطلق</w:t>
      </w:r>
      <w:r>
        <w:rPr>
          <w:rFonts w:ascii="Lotus Linotype" w:hAnsi="Lotus Linotype" w:cs="Lotus Linotype"/>
          <w:bCs/>
          <w:color w:val="FF0000"/>
          <w:sz w:val="29"/>
          <w:sz w:val="29"/>
          <w:szCs w:val="29"/>
          <w:rtl w:val="true"/>
        </w:rPr>
        <w:t xml:space="preserve">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وضح ذلك ما ذكره في الفتن من حديث خالد الحذاء عن ابن سيرين عن أبي هريرة يرف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شار إلى أخيه بحد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يه حسن صحيح غريب من هذا الوجه ، فاستغربه من حديث خالد لا مطلق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جواب لا يمشي في المواضع التي يقول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نعرفه إلا من هذا الوجه ، كالحديث الساب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أجاب ابن الصلاح بجواب ثان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مراد بالحسن اللغوي دون الاصطلاحي ، كما وقع لابن عبد البر حيث روى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معاذ بن جبل مرفوعاً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تعلموا العلم فإن تعلمه لله خشية وطلبه عباد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بطوله ، وقال هذا حديث حسن جداً ، ولكن ليس له إسناد قوي ، فأراد بالحسن حسن اللفظ ، لأنه من رواية موسى البلقاوي وهو كذاب ينسب إلى الوضع عن عبد الرحيم العمي ، وهو مترو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ينا عن أمية بن خال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شعبة تحدث عن محمد بن عبيد اللّه العرزمي وتدع عبد الملك بن أبي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كان حسن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سنها فررت ، يعني أنها منكرة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نخ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وا يكرهون إذا اجتمعوا أن يخرج الرجل أحسن ما عنده ، قال الس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ي بالأحسن الغريب ، 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لزم على هذا الجواب أن يُطلق على الحديث الموضوع إذا كان حسن اللفظ أنه حسن ، وذلك لا يقوله أحد من المحدثين إذا جروا على اصطلاح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لزم عليه أيضاً ، أن كل حديث يوصف بصفة فالحسن تابعه ، فإن كل الأحاديث حسنة اللفظ بليغة ، ولما رأينا الذي وقع له هذا كثير الفرق ، فتارة يقول حسن فقط ، وتارة صحيح فقط ، وتارة حسن صحيح ، وتارة صحيح غريب ، وتارة حسن غريب ، عرفنا أنه لا محالة جار مع الاصطلاح ، مع أنه قال في آخر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ما قلنا في كتاب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ما أردنا به حسن إسناده عندنا ، فقد صرح بأنه أراد حسن الإِسناد فانتفى أن يريد حسن اللفظ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جاب ابن دقيق العيد بجواب 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حسن لا يشترط فيه القصور عن الصحة إلا حيث انفرد الحسن ، أما إذا ارتفع إلى درجة الصحة فالحسن حاصل لا محالة تبعاً للصحة ، لأن وجود الدرجة العليا وهي الحفظ والإِتقان لا ينافي وجود الدنيا كالصدق ، فيصح أن يقال حسن باعتبار الصفة الدنيا صحيح باعتبار العليا ، ويلزم على هذا أن كل صحيح حسن وقد سبقه إلى نحو ذلك ابن الموا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به ذلك قولهم في الراو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صدوق فق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دوق ضا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إن الأول قاصر عن درجة رجال الصحيح ، والثاني منهم ، فكما أن الجمع بينهما لا يضر ولا يشكل ، فكذلك الجمع بين الصحة و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بن كثير جواب رابع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جمع بين الصحة والحسن درجة متوسطة بين الصحيح والحس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ا تقول فيه حسن صحيح أعلى رتبة من الحسن ودون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تحكم لا دليل عليه ، وهو ب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شيخ الإِسلام جواب خامس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توسط بين كلام ابن الصلاح وابن دقيق العيد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ما تَقْسِيمُ البَغويِّ أَحادِيثَ المصابِيحِ إلى حِسانٍ وصِحاحٍ مُريداً بِالصِّحاحِ ما في الصِّحيحينَ ، وبِالْحِسان ما في السُّنَن فَليْسَ بِصَوَابٍ ، لأنَّ فِي السُّنَن الصَّحيحَ ، والحَسنَ ، والضَّعيفَ ، والمُنْكَ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خص جواب ابن الصلاح بما له إسنادان فصاعداً ، وجواب ابن دقيق العيد بالفرد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اب سادس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ذي أرتضيه ولا غبار عليه ، وهو الذي مشى عليه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شر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حديث إن تعدد إسناده فالوصف راجع إليه باعتبار الإِسنادين أو الأسانيد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هذا فما قيل فيه ذلك ، فوق ما قيل فيه صحيح فقط ، إذا كان فرداً ، لأن كثرة الطرق تقوى ، وإلا فبحسب اختلاف النقاد في راويه ، فيرى المجتهد منهم بعضهم يقول فيه صدوق ، وبعضهم يقول ثقة ، ولا يترجح عنده قول واحد منهما أو يترجح ، ولكنه يريد أن يشير إلى كلام الناس فيه ، فيقول ذلك ، وك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سن عند قوم صحيح عند قو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اية ما فيه أنه حذف منه حرف التردد ، لأن حقه أن يقول حسن أو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هذا ما قيل فيه حسن صحيح دون ما قيل فيه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جزم أقوى من الترد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هذا الجواب مركب من جواب ابن الصلاح وابن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تقسيم البغوي أحاديث المصابيح إلى حسان وصحاح مريداً بالصحاح ما في الصحيحين وبالحسان ما في السنن فليس بصواب لأن في السنن الصحيح والضعيف والمن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سيأتي بيانه ومن أطلق عليها الصحاح ، كقول السلفي في الكتب الخمسة اتفق على صحتها علماء المشرق والمغرب ، وكإطلاق الحاكم على الترمذي الجامع الصحيح ، وإطلاق الخطيب عليه وعلى النسائي اسم الصحيح فقد تساهل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و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حدُ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تابُ التّرْمذِيِّ أَصلٌ فِي معرِفةِ الحَسنِ ، وهُو الذِي شهـرَ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تاج التبريزي ولا أزال أتعجب من الشيخين يعني ابن الصلاح والنووي في اعتراضهما على البغوي ، مع أن المقرر أنه لا مشاحة في الاصطلاح ، وكذا مشى عليه علماء العجم آخرهم شيخنا العلامة الكافيجي في مختص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يب عن البغوي بأنه يبين عقب كل حديث الصحيح والحسن والغريب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لا يبين الصحيِح من الحسن فيما أورده من السنن ، بل يسكت ، ويبين الغريب والضعيف غالباً ، فالإِيراد باق في مزجه صحيح ما في السنن بما فيها من ال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اد ابن الصلاح أن يعرف أن البغوي اصطلح لنفسه أن يسمي السنن الأربعة الحسان ليغتني بذلك عن أن يقول عقب كل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ه أصحاب السنن ، فإن هذا اصطلاح حادث ليس جارياً على المصطلح العرف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روع</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ظنة الحسن ، كما ذكر في الصحيح مظانه ، وذكر في كل نوع مظانه من الكتب المصنفة فيه إلا يسيراً نبه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ي عي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رمذي أصل في معرفة الحسن وهو الذي شه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من ذكر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تَختلفُ النُّسخْ مِنْهُ في قَوْ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سنٌ صَحِيحٌ ونَحْوُ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نْبغي أن تَعتنِي بِمقابلةِ أَصْلكَ بأصولٍ مُعْتمدَةٍ ، وتَعْتمدَ ما اتَّفقتْ عَليْهِ ، ومِنْ مظانه سُننُ أبي دَاوُدَ ، فقدْ جاءَ عنْهُ أَنَّهُ يذُكرُ فيه الصَّحيحَ وما يُشْبههُ وُيقاربهُ وما كانَ فِيهِ وهنٌ شدِيدٌ بيّنهُ ، وما لم يذكرْ فيه شيْئاً فهُو صالِحٌ ، فعَلى هذَا ما وَجدْنا في كِتابهِ مُطْلقاً ولَمْ يُصَحِّحه غيْرُهُ منَ المعتَمدِينَ ولا ضعَّفهُ فهُو حسنٌ عنْدَ أبي داوُدَ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وجد في متفرقات من كلام بعض مشايخه ، والطبقة التي قبله كأحمد والبخاري و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مشايخ الطبقة التي قبل ذلك كالشافعي ، قال في اختلاف الحديث عند ذكر حديث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د ارتقيت على ظهر بيت لنا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ابن عمر مسند حسن الإِسناد ، وقال فيه أيضاً ، وسمعت من يروي بإسناد حسن أن أبا بكرة ذكر للنبي صلى اللّه عليه وسلم أنه ركع دون الصف ، الحديث ، وكذا يعقوب بن شيبة في مسنده ، وأبو علي الطوسي أكثر من ذلك إلا أنهما ألفا بعد الترمذي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ختلف النسخ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كتب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قوله حسن أو حسن صحيح ونحوه فينبغي أن تعتني بمقابلة أصلك بأصول معتمدة وتعتمد ما اتفقت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مظ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ن أبي داود فقد جاء عنه أنه يذكر فيه الصحيح وما يشبهه ويقاربه ، وما كان فيه وهن شديد بينه ، وما لم يذكر فيه شيئاً فهو 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عضها أصح من 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ما وجدنا في كتابه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كن في أحد الصحيحين ولم يصححه غيره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تمد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ن يميزون بين الصحيح و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ضعفه فهو حسن عند أبي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صالح للاحتجاج لا يخرج عنهما ، ولا يرتقي إلى الصحة إلا بنص ،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لأحوط الاقتصار على الحسن ، وأحوط منه التعبير عنه ب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هذا التقرير يندفع اعتراض ابن رشيد بأن ما سكت عليه قد يكون عنده صحيحاً وإن لم يكن كذلك عند غيره ، وزاد ابن الصلاح أنه قد لا يكون حسنا عند غيره ، ولا مندرجاً في حد الحسن ، إذ حكى ابن مَنْده أنه سمع محمد بن سعد الباورد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من مذهب النسائي أن يخرج عن كل من لم يجتمع على تركه ، قال ابن م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لك أبو داود يأخذ مأخذه ، ويخرج الإِسناد الضعيف إذا لم يجد في الباب غيره ، لأنه أقوى عنده من رأي الرج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هذا أيضاً رأي الإِمام أحمد ، فإ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ضعيف الحديث أحب إليه من رأي الرجال ، لأنه لا يعدل إلى القياس إلا بعد عدم النص ، وسيأتي في هذا البحث مزيد كلام ، حيث ذكر المصنف العمل بالضعيف ، فعلى ما نقل عن أبي داود يحتمل أن يريد بقوله صال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الح للاعتبار دون الاحتجاج ، فيشمل الضعيف أيضاً ، لكن ذكر ابن كثير أنه روى عنه ، وما سكت عنه فهو حسن ، فَإن صح ذلك فلا إشك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عترض ابن سيد الناس ما ذكر في شأن سنن أبي داود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رسم أبو داود شيئاً بالحسن ، وعمله في ذلك شبيه بعمل مسلم الذي لا ينبغي أن يحمل كلامه على غيره ، أنه اجتنب الضعيف الواهي ، وأتى بالقسمين الأول والثاني ، وحديث من مثل به من الرواة من القسمين الأول والثاني موجود في كتابه دون القسم الثالث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لا ألزم مسلم من ذلك ما ألزم به أبو داود فمعنى كلامهما واحد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 أبي داود وما يشبهه ، يعني في الصحة ، ويقاربه ، يعني فيها أيضاً ، هو نحو قول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كل الصحيح يجده عند مالك وشعبة وسفيان ، فاحتاج أن ينزل إلى مثل حديث ليث بن أبي سليم ، وعطاء بن السائب ويزيد بن زياد ، لما يشمل الكل من اسم العدالة والصدق ، وإن تفاوتوا في الحفظ والإِتقان ، ولا فرق بين الطريقين ، غير أن مسلماً شرط الصحيح ، فتَحرَّج من حديث الطبقة الثالثة ، وأبا داود لم يشترطه فذكر ما يشتد وهنه عنده ، والتزم البيان عنه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قول أبي داود ، إن بعضها أصح من 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يشير إلى القدر المشترك بينهما في الصحة وإن تفاوتت ، لما يقتضيه صيغة أفعل في ال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اب العراقي بأن مسلما التزم الصحيح ، بل المجمع عليه في كتابه ، فليس لنا أن نحكم على حديث خرجه بأنه حسن عنده ، لما عرف من قصور الحسن عن الصحيح ، وأبو داو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ما سكت عنه فهو صالح ، والصالح يشمل الصحيح والحسن ، فلا يرتقي إلى الأول إلا بيق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ثم أجوبة أخرى 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عملين إنما تشابها في أن كلا أتى بثلاثة أقسام ، لكنها في سنن أبي داود راجعة إلى متون الحديث ، وفي مسلم إلى رجاله ، وليس بين ضعف الرجل وصحة حديثه منافاة ، و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أبا داو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كان فيه وهن شديد بينته ، ففهم أن ثم شيئاً فيه وهن غير شديد لم يلتزم بيانه ؛ و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مسلما إنما يروي عن الطبقة الثالثة في المتابعات لينجبر القصور الذي في رواية من هو في الطبقة الثانية ؛ ثم إنه يُقلّ من حديثهم جداً ، وأبو داود بخلاف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وائ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ظان الحسن أيضاً سنن الدارقطني فإنه نص على كثير منه قاله ابن 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ة أحاديث كتاب أبي داود أربعة آلاف وثمانمائة حديث ، وهو روايات ، أتمها رواية أبي بكر بن داسة ، والمتصلة الآن بالسماع رواية أبي عليّ اللؤلؤي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000080"/>
          <w:sz w:val="29"/>
          <w:sz w:val="29"/>
          <w:szCs w:val="29"/>
          <w:rtl w:val="true"/>
        </w:rPr>
        <w:t xml:space="preserve">وأمَّا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ن حنبل ، وأبي داودَ الطيالسي وغيرهما من المسانيد ، فلا تَلتَحقُ بالأصول الخمسةِ ، وما أشبهَها في الاحتجاج بها ، وَالرُّكون إلى ما فِيها </w:t>
      </w:r>
      <w:r>
        <w:rPr>
          <w:rFonts w:cs="Lotus Linotype" w:ascii="Lotus Linotype" w:hAnsi="Lotus Linotype"/>
          <w:bCs/>
          <w:color w:val="00008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جعفر بن الز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لى ما أرشد إليه ما اتفق المسلمون على اعتماده ، وذلك الكتب الخمسة والموطأ الذي تقدمها وضعا ولم يتأخر عنها رت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اختلفت مقاصدهم فيها ، وللصحيحين فيها شفوف ، وللبخاري لمن أراد التفقه مقاصد جليلة ، ولأبي داود في حصر أحاديث الأحكام واستيعابها ما ليس لغيره ، وللترمذي في فنون الصناعة الحديثية ما لم يشاركه غيره ، وقد سلك النسائي أغمض تلك المسالك وأجل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نحطت رتبة</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امع الترمذ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سنن أبي داود والنسائي لإِخراجه حديث المصلوب والكلبي وأمثال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مسند الإِمام أحمد بن حنبل وأبي داود الطيالسي وغيرهما من المسانيد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سند عبيد اللّه بن موسى وإسحاق بن راهويه والدرامي وعبد بن حميد وأبي يعلى الموصلي ، والحسن بن سفيان ، وأبي بكر البزار ، فهؤلاء عادتهم أن يخرجوا في مسند كل صحابي ما رووه من حديثه ، غير مقيدين بأن يكون محتجاً به أو لا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تلتحق بالأصول الخمسة وما أشبهها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كتب المبوبة كسنن ابن ما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احتجاج بها والركون إلى ما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مصنف على أبواب إنما يورد أصح ما فيه ليصلح للاحتجاج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ات</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عترض على التمثيل ب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ه شرط في مسنده الصحيح ، قال العراقي ولا نسلم ذلك ، والذي رواه عنه أبو موسى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سئل عن حديث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ظروه فإن كان في المسند وإلا فليس بحجة ، فهذا ليس بصريح في أن كل ما فيه حجة ، بل ما ليس فيه ليس بحج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أن ثم أحاديث صحيحة مخرجة في الصحيحين وليست فيه ، منها حديث عائشة في قصة أم زرع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وجود الضعيف فيه فهو محقق ، بل فيه أحاديث موضوعة جمعتها في جزء ، ولعبد اللّه ابنه فيه زيادات فيها الضعيف والموض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د ألف شيخ الإِسلام كتاباً في رد ذلك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قول المسدد في الذَّبِّ عن المسن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ي خطبت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قد ذكرت في هذه الأوراق ما حضرني من الكلام على الأحاديث التي زعم بعض أهل الحديث أنها موضوعة ، وه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باً عن هذا التصنيف العظيم الذي تلقته الأمة بالقول والتكريم ، وجعله إمامهم حجة يرجع إليه ويعول عند الاختلاف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ثم سرد الأحاديث التي جمعها العراقي وهي تسعة ، وأضاف إليها خمسة عشر حديثاً أوردها ابن الجوزي في الموضوعات وهي فيه ، وأجاب عنها حديثاً حديثاً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فاته أحاديث أخر أوردها ابن الجوزي وهي فيه ، وجمعتها في جزء سم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ل الممه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الذب عنها وعدتها أربعة عشر حديثاً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عجيل المنفع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ي رجال ال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في المسند حديث لا أصل له إلا ثلاثة أحاديث أو أربعة ، منها حديث عبد الرحمن </w:t>
      </w:r>
      <w:r>
        <w:rPr>
          <w:rFonts w:ascii="Lotus Linotype" w:hAnsi="Lotus Linotype" w:cs="Lotus Linotype"/>
          <w:bCs/>
          <w:color w:val="000000"/>
          <w:sz w:val="29"/>
          <w:sz w:val="29"/>
          <w:szCs w:val="29"/>
          <w:rtl w:val="true"/>
        </w:rPr>
        <w:t>بن عوف ،</w:t>
      </w:r>
      <w:r>
        <w:rPr>
          <w:rFonts w:ascii="Lotus Linotype" w:hAnsi="Lotus Linotype" w:cs="Lotus Linotype"/>
          <w:bCs/>
          <w:color w:val="FF0000"/>
          <w:sz w:val="29"/>
          <w:sz w:val="29"/>
          <w:szCs w:val="29"/>
          <w:rtl w:val="true"/>
        </w:rPr>
        <w:t xml:space="preserve"> أنه يدخل الجنة زحف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اعتذار عنه أنه مما أمر أحمد بالضرب عليه فترك سهواً ، أو ضرب وكتب من تحت الضرب ، وقال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جريد زوائد مسند البزا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كان الحديث في ،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نعزه إلى غيره من المسانيد ، وقال الهيثم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زوائد المسن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صحيحاً من غيره ، وقال ابن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وازي ،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اب مسند في كثرته وحسن سياقاته ، وقد فاته أحاديث كثيرة ج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قيل إنه لم يقع له جماعة من الصحابة الذين في الصحيحين قريباً من مائ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حسيني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ذكرة في رجال العشر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ة أحاديث المسند أربعون ألفاً بالمكر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وإسحاق يخرج أمثل ما ورد عن ذلك الصحابي فيما ذكره أبو زرعة الرازي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ولا يلزم من ذلك أن يكون جميع ما فيه صحيحاً ، بل هو أمثلة بالنسبة لما تركه ، وفيه الضعي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ومسند الدارمي ليس بمسند بل هو مرتب على الأب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سماه بعضهم ب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أر لمغلطاي سلفاً في تسمية الدارمي صحيحاً ، إلا قوله أنه رآه بخط المنذري ، وكذا قال العلائي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دون السنن في الرتبة ، بل لو ضم إلى الخمسة لكان أمثل من ابن ماجه ، فإنه أمثل منه بكثي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شتهر تسميته بالمسند ك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ى البخاري كتابه بالمسند لكون أحاديثه مسند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فيه المرسل والمعضل والمنقطع والمقطوع كثيراً ، على أنهم ذكروا في ترجمة الدارمي أن ل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ن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فسي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غير ذلك ، فلعل الموجود الآن ه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ام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ن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بزا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بين فيه الصحيح من 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فعل ذلك إلا قليلاً ، إلا أنه يتكلم في تفرد بعض رواة الحديث ومتابعة غيره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ال إن أول مسند صُنّف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طيالس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يل والذي حمل قائل هذا القول عليه تقدم عصر أبي داود على أعصار من صنف المسانيد ، وظن أنه هو صنفه ، وليس كذلك فإنما هو من جمع بعض الحفاظ الخراسانيين ، جمع فيه ما رواه يونس بن حبيب خاصة عنه ، وشذ عنه كثير منه ، ويشبه هذا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شافع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إنه ليس تصنيفه ، وإنما لقطه بعض الحفاظ النيسابوريين من مسموع الأصم من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عه عليه ، فإنه كان سمع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و غال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ربيع عن الشافعي وعمر ، فكان آخر من روى عنه ، وحصل له صمم فكان في السماع عليه مشقة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إذَا كانَ راوي الحديث متأخِّراً عن درجة الحافظِ الضّابِط ، مشهوراً بالصِّدْقِ والسِّتر فَرُويَ حديثهُ من غير وجههٍ قوي وارتفعَ مِنَ الحَسنِ إلى الصَّحيح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كان راوي الحديث متأخراً عن درجة الحافظ الضا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كو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شهوراً بالصدق والست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علم أن من هذا حاله فحديثه 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وي حديثه من غير و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وجهاً واحداً كما يشير إليه تعلي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تابعة وزال ما كنا نخشاه عليه من جهة سوء الحفظ ، وانجبر بها ذلك النقص اليس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رتف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رج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ن إ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رج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يح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حديث محمد بن عمرو عن أبي سلمه عن أبي هريرة أن رسول اللّه صلى اللّه عليه وسلم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ولا أن أشق على أمتي لأمرتهم بالسواك عند كل 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محمد بن عمرو بن علقمة من المشهورين بالصدق والصيانة ، لكن لم يكن من أهل الإِتقان ، حتى ضعفه بعضهم من جهة سوء حفظه ، ووثقه بعضهم لصدقه وجلالته ، فحديثه من هذه الجهة حسن ، فلما انضم إلى ذلك كونه روي من آخر حكمنا بصحته ، والمتابعة في هذا الحديث ليست لمحمد عن أبي سلمة بل لأبي سلمة عن أبي هريرة ، فقد رواه عنه أيضاً الأعرج ، وسعيد المقبري ، وأبوه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ثل غير ابن الصلاح بحديث البخاري عن أبيّ بن العباس بن سهل بن سعد عن أبيه عن جده في ذكر خيل النبي صلى اللّه عليه سلم ، فإن أبيا هذا ضعفه لسوء حفظه أحمد وابن معين والنسائي وحديثه حسن ، لكن تابعه عليه أخوه عبد المهيمن فارتقى إلى درجة الصحة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رُويَ الحديثُ من وجوهٍ ضعيفةٍ لا يَلزمُ أن يحصلَ مِنْ مجموعها حُسْنٌ ، بل ما كان ضعفهُ لضَعْف حفظ راويهِ الصَّدُوقِ الأمينِ زالَ بمجيئِه من وجهٍ آخرَ وصار حسناً ، وكذا إذا كانَ ضَعفُها لإِرْسال زالَ بمجيئه من وجهٍ آخرَ ، وأما الضّعفُ لِفِسْقِ الرَّاوي فلا يُؤَثرُ فيه موافقة غيره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وي الحديث من وجوه ضعيفة لا يلزم أن يحصل من مجمو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سن بل ما كان ضعفه لضعف حفظ راويه الصدوق الأمين زال بمجيئه من وجه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رفنا بذلك أنه قد حفظه ولم يختل فيه ضب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س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ذلك ، كما رواه الترمذي وحسنه من طريق شعبة عن عاصم بن عبيد اللّه عن عبد اللّه بن عامر بن ربيعة عن أبيه ، أن امرأة من بني فزارة تزوجت على نعلين ، فقال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ضيت من نفسك ومالك بنعلين ؟ 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فأجاز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باب عن عمر وأبي هريرة وعائشة وأبي حدرد ، فعاصم ضعيف لسوء حفظه ، وقد حسن له الترمذي هذا الحديث لمجيئه من غير وج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إذا كان ضعفها لإِرس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تدليس أو جهالة رجال ، كما زاده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ال بمجيئه من وجه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دون الحسن لذاته ، مثال الأول يأتي في نوع المرسل ؛ ومثال الثاني ما رواه الترمذي وحسنه من طريق هشيم عن يزيد بن أبي زياد عن عبد الرحمن بن أبي ليلى عن البراء بن عازب مرفوع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ن حقاً على المسلمين أن يغتسلوا يوم الجمعة ، وليمس أحدهم من طيب أهله فإن لم يجد فالماء له 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هشيم موصوف بالتدليس ، لكن لما تابعه عند الترمذي أبو يحيى التيمي ، وكان للمتن شواهد من حديث أبي سعيد الخدري ، وغيره حسنه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ضعيف لفسق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ذ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يؤثر فيه موافقة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إذا كان الآخر مثله ، لقوة الضعف وتقاعد هذا الجابر ؛ نعم يرتقي بمجموع طرقه عن كونه منكراً أولا أص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رح به شيخ الإِسلا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ربما كثرت الطرق حتى أوصلته إلى درجة المستور والسيء الحفظ ، بحيث إذا وجد له طريق آخر فيه ضعف قريب محتمل ارتقى بمجموع ذلك إلى درجة ال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خاتم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الألفاظ المستعملة عند أهل الحديث في المقب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جيد ، والقوي ، والصالح والمعروف ، والمحفوظ ، والمجود والثابت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أما الجيد فقال شيخ الإِسلام في الكلام على أصح الأسانيد لما حكى ابن الصلاح عن أحمد بن حنبل أن أصحها الزهري عن سالم عن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ة أحمد أجود الأسانيد ، كذا أخرجه الحاك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يدل على أن ابن الصلاح يرى التسوية بين الجيد والصحيح ، ولذا قال البلقيني بعد أن نقل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ذلك يعلم أن الجودة يعبر بها عن الص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امع الترمذ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في الط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جيد حسن ، وكذا قال غيره لا مغايرة بين جيد وصحيح عندهم ، إلا أن الجهبذ منهم لا يعدل عن صحيح إلى جيد إلا لنكته ، كأن يرتقي الحديث عنده عن الحسن لذاته ويتردد في بلوغه الصحيح ، فالوصف به أنزل رتبة من الوصف بصحيح ، وكذا الق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صالح فقد تقدم في شأن سنن أبي داود أنه شامل للصحيح والحسن ، لصلاحيتهما للاحتجاج ، ويستعمل أيضاً في ضعيف يصلح للاعتبا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روف فهو مقابل المنكر ، والمحفوظ مقابل الشاذ ، وسيأتي تقرير ذلك في نوعيهما ، والمجود والثابت يشملان أيضاً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لفاظهم أيضاً المش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يطلق على الحسن وما يقاربه ، فهو بالنسبة إليه كنسبة الجيد إلى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بو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 عمرو بن حصين الكلابي أول شيء أحاديث مشبهة حساناً ، ثم أخرج بعد أحاديث موضوعة فأفسد علينا ما كتبنا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لث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ضَّعي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ما لم يجمعْ صفةَ الصَّحيح أو الحَس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الضعيف وهو ما لم يجمع صفة الصحيح أو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عهما تبعاً لابن الصلاح ، وإن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اقتصار على الثاني أولى ، لأن ما لم يجمع صفة الحسن فهو عن صفات الصحيح أبعد ، ولذلك لم يذكره ابن دقيق العيد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سمه ابن حبان إلى خمسين إلا قسماً ، 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نقف ع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قسمه ابن الصلاح إلى أقسام كثيرة باعتبار فقد صفة من صفات القبول الستة ، وهي ال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د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ض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تابعة في المست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دم الشذو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دم الع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عتبار فقد صفة مع صفة أخرى تليها 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ع أكثر من صفة إلى أن تفقد الس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لغت فيما ذكره العراقي في شرح الألفية اثنين وأربعين قس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صله غيره إلى ثلاثة وستين وجمع في ذلك شيخنا قاضي القضاة شرف الدين المناوي كرا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وع ما فقد الاتصال إلى ما سقط منه الصحابي أو واحد غيره أو اثنان وما فقد العدالة إلى ما في سنده ضعيف أو مجه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سمها بهذا الاعتبار إلى مائة وتسعة وعشرين قسماً باعتبار الع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ى واحد وثمانين باعتبار إمكان الوج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تحقق وقوعها وقد كنت أردت بسطها في هذا الشر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رأيت شيخ الإِسلا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يتفاوتُ ضَعْفهُ كصحَّة الصَّحيح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ذلك تعب ليس وراءه أ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لا يخلو إما أن يكون لأجل معرفة مراتب الضعيف وما كان منها أضعف أولاً ، فإن كان الأول فلا يخلو من أن يكون لأجل أن يعرف أن ما فقد من الشرط أكثر ، أضعف أ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الأول فليس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لنا ما يفقد شرطاً واحداً ويكون أضعف مما يفقد الشروط الخمسة الباقية ، وهو ما يفقد الصدق ، وإن كان الثاني فما هو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لأمر غير معرفة الأضعف ، فإن كان لتخصيص كل قسم باسم فليس كذلك ، فإنهم لم يسموا منها إلا القليل كالمعضل والمرسل ونحوهما ، أو لمعرفة كم يبلغ قسماً بالبسط فهذه ثمرة مرة ، أو لغير ذلك ، فما هو ؟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ذلك عدلت عن تسويد الأوراق بتسطير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فاوت ضع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سب شدة ضعف رواته ، وخفته و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صحة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شارة إلى أن منه أوهى ، كما أن في الصحيح أص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وهى أسانيد الصد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دقة الدقيقي عن فرقد السبخي عن مرة الطيب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أهل البي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و بن شمر عن جابر الجعفي عن الحارث الأعور عن علي رضي اللّه تعالى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العمر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عبد اللّه بن القاسم بن عمر بن حفص بن عاصم عن أبيه عن جده ، فإن الثلاثة لا يحتج ب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ري بن إسماعيل عن داود بن يزيد الأودي عن أبيه عن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ه ماله لقبٌ خاصٌّ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الموضوع ، والشَّاذّ ، وغيرهم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خة عند البصريين عن الحارث بن شبل عن أم النعمان عن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ا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يك عن أبي فزارة عن أبي زيد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اود بن المحبر عن فخر عن أبيه عن أبان بن أبي عياش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المك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بن ميمون القداح عن شهاب بن خراش عن إبراهيم بن يزيد الخوزي عن عكرمة عن ابن عب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اليمان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ص بن عمر العدني عن الحكم بن أبان عن عكرمة عن ابن عباس ؛ قال البلقيني ف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له أراد إلا عكرمة ، فإن البخاري يحتج به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شك في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أوهى أسانيد ابن عباس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سدي الصغير محمد بن مروان عن الكلبي عن أبي صالح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سلسلة الكذب لا سلسلة الذهب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هى أسانيد المصر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الحجاج بن رشدين عن أبيه عن جده عن قرة بن عبد الرحمن عن كل من روى عنه فإنها نسخة كبي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الشام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قيس المصلوب عن عبيد اللّه بن زحر عن علي بن زيد عن القاسم عن أبي أمام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وهى أسانيد الخراسان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رحمن بن مليحة عن نهشل بن سعيد عن الضحاك عن ابن عب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ه لقب خاص كالموضوع والشاذ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مقلوب والمعلل والمضطرب والمرسل والمنقطع والمعضل والمنك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نف ابن الجوزي كتاباً في الأحاديث الواهية ، وأورد فيه جملاً في كثير منها عليه انتقا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راب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سْن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خطيبُ البغدادِ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عند أهل الحديث ما اتصلَ سندهُ إلى منتهاهُ ، وأكثرُ ما يستعمل فيما جاء عن النبي صلى اللّه عليه وسلم دونَ غيره ، وقال ابن عبد الب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ما جاء عن النبي صلى اللّه عليه وسلم خاصةً مُتَّصِلاً كان أو منقطعاً ، وقال الحاكم وغير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ستعملُ إلا في المرفوع المتّ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طلق أنواع علوم الحديث لا خصوص التقسيم السابق كما صرح به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ند ،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غدا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عند أهل الحديث ما اتصل س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را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منته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شمل المرفوع والموقوف والمقطوع ، وتبعه ابن الصباغ في العدة ، والمراد اتصال السند ظاهراً ، فيدخل ما فيه انقطاع خفي ، كعنعنة المدلس ، والمعاصر الذي لم يثبت لقيه ، </w:t>
      </w:r>
      <w:r>
        <w:rPr>
          <w:rFonts w:ascii="Lotus Linotype" w:hAnsi="Lotus Linotype" w:cs="Lotus Linotype"/>
          <w:bCs/>
          <w:color w:val="000000"/>
          <w:sz w:val="29"/>
          <w:sz w:val="29"/>
          <w:szCs w:val="29"/>
          <w:rtl w:val="true"/>
        </w:rPr>
        <w:t>لإِطباق من خرج المسانيد على ذلك</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ك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ثر ما يستعمل فيما جاء عن النبي صلى اللّه عليه وسلم دون غيره و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مهيد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ا جاء عن النبي صلى اللّه عليه وسلم خاصة متصلاً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لك عن نافع عن ابن عمر عن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قط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لك عن الزهري عن ابن عباس عن رسول اللّه صلى اللّه عليه وسلم ، قال فهذا مسند لأنه قد أسند إلى رسول اللّه صلى اللّه عليه وسلم وهو منقطع ، لأن الزهري لم يسمع من ابن عباس ، وعلى هذا القول يستوي المسند والمرفوع ، 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لزم عليه أن يصدق على المرسل والمعضل والمنقطع إذا كان مرفوعاً ولا قائل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حاكم وغيره لا يستعمل إلا في المرفوع المت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خلاف الموقوف والمرسل والمعضل والمدلس ، وحكاه ابن عبد البر عن قوم من أهل الحديث وهو الأصح ، وليس ببعيد من كلام الخطيب ، وبه جزم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فيكون أخص من المرفوع ، 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شرط المسند أن لا يكون في إسناده أخبرت عن فلان ولا حدثت عن فلان ولا بلغني عن فلان ، ولا أظنه مرفوعاً ، ولا رفعه فلان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خامس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تص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يسمَّى الموصولَ ، وهو ما اتَّصَلَ إسنادهُ مرفوعاً كان أو مَوقوفاً على من ك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صل ويسمى المو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ا اتصل إسن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ب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واحد من رواته ممن فوقه ، قال ا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إجازته إلى منته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فوعاً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وقوفاً على من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لفظ الأخير زاده المصنف على ابن الصلاح وتبعه ابن جماعة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غيره ؛ فشمل أقوال التابعين ومن بعدهم ، وابن الصلاح قصره على المرفوع والموقوف ، ثم مثل الموقوف بمالك عن نافع عن ابن عمر عن عمر ، وهو ظاهر في اختصاصه بالموقوف على الصحابي ، وأوضحه العراق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أقوال التابعين إذا اتصلت الأسانيد إليهم فلا يسمونها متصلة في حالة الإِطلاق ، أما مع التقييد فجائز وواقع في كلامهم ، كقولهم هذا متصل إلى سعيد بن المسيب أو إلى الزهري ، أو إلى مالك ونحو ذلك ، قيل والنكتة في ذلك أنها تسمى مقاطيع ، فإطلاق المتصل عليها كالوصف لشيء واحد بمتضادين لغة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دس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رفو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ما أضيفَ إلى النبيِّ صلى اللّه عليه وسلم خاصَّةً لا يقعُ مُطلَقُهُ على غيره متَّصِلاً كان أو منقطعاً ، وقيلَ هو ما أَخبرَ به الصَّحابيُّ عن فِعلِ النبيِّ صلى اللّه عليه وسلم أو قولِ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ب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وقو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المرويُّ عن الصَّحابِةِ قولاً لهمْ أو فِعلاً أو نحوه مُتصلاً كان أو منقطعاً ، ويُستعملُ في غيرهم مقيَّداً ، في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فهُ فلانُ على الزهري ونحوه ، وعندَ فقهاء خُرَاسانَ تَسْميةُ المَوْقوفِ بالأثر ، والمرفوعِ بالخب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ندِ المحدِّثينَ كلُّ هذا يسمَّى أثراً </w:t>
      </w:r>
      <w:r>
        <w:rPr>
          <w:rFonts w:cs="Lotus Linotype" w:ascii="Lotus Linotype" w:hAnsi="Lotus Linotype"/>
          <w:bCs/>
          <w:color w:val="00008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دس المرفوع وهو ما أضيف إلى النبي صلى اللّه عليه وسلم خا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اً كان أو فعلاً أو تقر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قع مطلقه على غيره متصلاً كان أو منقط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سقوط الصحابي منه أو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ا أخبر به عن فعل النبي صلى اللّه عليه وسلم أو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خرج بذلك المرس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ظاهر أن الخطيب لم يشترط ذلك وأن كلامه خرج مخرج الغالب ، لأن غالب ما يضاف إلى النبي صلى اللّه عليه وسلم إنما يضيفه الصحابي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جعل من أهل الحديث المرفوع في مقابلة المرسل ، أي حيث يقولون مثلاً رفعه فلان وأرسله فلان فقد عني بالمرفوع المتص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بع الموقوف وهو المروي عن الصحابة قولاً لهم أو فعلاً أو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تقر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صلاً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سن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قطعاً ويستعمل في 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تا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يداً فيقال وقفه فلان على الزهري ونحوه ، وعند فقهاء خراسان تسمية الموقوف بالأثر والمرفوع بالخ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القاسم الفوراني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قهاء يقولون الخبر ما يروى عن النبي صلى اللّه عليه وسلم والأثر ما يروى عن الصحا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في نخبة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للموقوف والمقطوع الأ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زيادة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د المحدثين كل هذا يسمى أث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مأخوذ من أثرت الحديث ، أي رويته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و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حدُ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ولُ الصِّحابيِّ كنا نقولُ أو نفعل كذ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 لم يضفهُ إلى زَمن النبي صلى اللّه عليه وسلم فهو مَوْقوفٌ ، وإن أضافهُ فالصَّحيح أنه مَرْفو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روع</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ذكرها ابن الصلاح بعد النوع الثامن ، وذكرها هنا أل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 الصحابي كنا ن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فعل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رى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لم يضفه إلى زمن النبي صلى اللّه عليه وسلم فهو موق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قال ابن الصلاح تبعاً للخطيب ، وحكاه المصنف في شرح مسلم عن الجمهور من المحدثين وأصحاب الفقه والأصول ، وأطلق الحاكم والرازي والآمدي أنه مرفوع ، وقال ابن الصباغ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الظاهر ومثله بقول عائشة رضي اللّه ع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ت اليد لا تقطع في الشيء التا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كاه المصنف في شرح المهذب عن كثير من الفقهاء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قوي من حيث المعنى ، وصححه العراقي وشيخ الإِسلام ، ومن أمثلته ما رواه البخاري عن جابر بن عبد اللّ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إذا صعِدنا كبرنا وإذا نزلنا سبح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أضافه ف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قطع به الجمهور من أهل الحديث و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ه</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ال الإِمام الإِسماعيل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وقو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صَّوابُ 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كذا قو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نا لا نرَى بأساً بكذا في حياةِ رسول اللّه صلى اللّه عليه وسلم ، أو وهو فينا ، أو بين أظْهُرِنا أو كانوا يقولونَ ، أو يفعلونَ ، أو لا يَرَونَ بأساً بكذا في حياتِه صلى اللّه عليه وسلم ، فكلُّهُ مرفوعٌ ، ومن المرفوع قول المغي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كان أَصحابُ</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رف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ظاهر ذلك مشعر بأن رسول اللّه صلى اللّه عليه وسلم ، اطلع على ذلك وقررهم عليه ، لتوفر دواعيهم على سؤالهم عن أمور دينهم ، وتقريره أحد وجوه السنن المرفوعة ، ومن أمثلة ذلك قول جابر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نا نعزل على عهد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خرجه الشيخان ، و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نا نأكل لحوم الخيل على عهد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النسائي وابن ما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إِم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ماع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ق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هو بعيد جداً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الأو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المصنف في شرح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آخرون إن كان ذلك الفعل مما لا يخفى غالباً كان مرفوعاً ، وإلا كان موقوف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هذا قطع الشيخ أبو إسحق الشيرازي ، فإن كان في القصة تصريح باطلاعه صلى اللّه عليه وسلم فمرفوع إجماعاً ، كقول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نقول ورسول اللّه صلى اللّه عليه وسلم ح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فضل هذه الأمة بعد نبيها أبو بكر وعمر وعثمان ويسمع ذلك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ينكره ، رواه الطبراني في الكبير ، والحديث في الصحيح بدون التصريح المذك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لا نرى بأساً بكذا في حياة رسول اللّه صلى اللّه عليه وسلم أو وهو فينا ،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أظهرنا أو كانوا يقولون أو يفعلون أو لا يرون بأساً بكذا في حياته صلى اللّه عليه وسلم فكله مرف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رج في كتب المسان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مرفوع قول المغيرة بن شعبة كان أصحاب رسول اللّه صلى اللّه عليه وسلم يقرعون بابه بالأظافير </w:t>
      </w:r>
      <w:r>
        <w:rPr>
          <w:rFonts w:cs="Lotus Linotype" w:ascii="Lotus Linotype" w:hAnsi="Lotus Linotype"/>
          <w:bCs/>
          <w:color w:val="FF0000"/>
          <w:sz w:val="29"/>
          <w:szCs w:val="29"/>
          <w:rtl w:val="true"/>
        </w:rPr>
        <w:t>)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سولِ اللّهِ يَقْرَعونَ بابهُ بالأظافِي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بل هو أحرى باطلاعه صلى اللّه عليه وسل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يتوهمه من ليس من أهل الصنعة مسنداً لذكر رسول اللّه صلى اللّه عليه وسلم فيه ، وليس بمسند بل هو موقوف ، ووافقه الخطيب ، وليس كذلك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كنا أخذناه عليه ، ثم تأولناه على أنه ليس بمسند لفظاً ، وإنما جعلناه مرفوعاً من 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سائر ما سبق موقوف لفظاً وإنما جعلناه مرفوعاً من حيث 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حديث المذكور أخرجه البخاري في الأدب من حديث أنس ، وعن شيخ الإِسلام ، تعب الناس في التفتيش عليه من حديث المغيرة فلم يظفروا به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د ظفرت به بلا تعب وللّه الحمد ، فأخرج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أبو عبد اللّه الحافظ في علوم الحديث وحدثني الزبير بن عبد الواحد ، حدثنا محمد بن أحمد الزيبقي ثنا زكريا بن يحيى المنقري ، ثنا الأصمعي ثنا كيسان مولى هشام بن حسان عن محمد بن حسان عن محمد بن سيرين عن المغيرة بن شعبة فذكره ، ثم أشار بعده إلى حديث أنس ، ومن المرفوع أيضاً اتفاقاً الأحاديث التي فيها ذكر صفة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قول التابعي ما تقدم فليس بمرفوع قطعاً ، ثم إن لم يضفه إلى زمن الصحابة فمقطوع لا موقوف ، وإن أضافه فاحتمالان للعراقي ، وجه المنع أن تقرير الصحابي قد لا ينسب إليه ، بخلاف تقرير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وا يفعلون ، فقال المصنف في شرح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دل على فعل جميِع الأمة بل البعض فلا حجة فيه إلا أن يصرح بنقله عن أهل الإِجماع فيكون نقلاً له ، وفي ثبوته بخبر الواحد خلاف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ول الصحاب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مرنا بكذا ، أو نُهينا عن كذا ، أو من السُّنةِ كذا ، أو أمِرَ بلالٌ أن يَشْفَعَ الأذانَ ، وما أَشبههُ كلهُ مرفوعٌ على الصَّحيح الذي قاله الجمهو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ليس بمرفوعٍ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قول الصحابي أمرنا ب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 أم عطي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مرنا أن نخرج في العيدين العواتق وذوات الخدور ، وأمر الحيَّض أن يعتزلن مصلى المسل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خرجه الشيخ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هينا عن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ها أيض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نهينا عن اتباع الجنائز ولم يعزم علي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خرجاه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 السنة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 عليّ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السنة وضع الكف على الكف في الصلاة تحت السر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رواه أبو داود في رواية ابن داسة وابن الأعر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مر بلال أن يشفع الأذ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وتر الإِق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اه عن أنس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أشبه كله مرفوع على الصحيح الذي قاله الجم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لأن مطلق ذلك ينصرف بظاهره إلى من له الأمر والنهي ومن يجب اتباع سنته وهو رسول اللّه ، 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مقصود الصحابي بيان الشرع لا اللغة ولا العادة ، والشرع يتلقى من الكتاب والسنة والإِجماع والقياس ، ولا يصح أن يريد أمر الكتاب لكون ما في الكتاب مشهوراً يعرفه الناس ، ولا الإِجماع لأن المتكلم بهذا من أهل الإِجماع ويستحيل أمره نفسه ، ولا القياس إذ لا أمر فيه ، فتعين كون المراد أمر الرسول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يل ليس بمرف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حتمال أن يكون الأمر غيره ، كأمر القرآن أو الإِجماع أو بعض الخلفاء أو الاستنباط وأن يريد سنة غيره ، وأجيب ببعد ذلك مع أن الأصل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وى البخاري في صحيحه في حديث ابن شهاب عن سالم بن عبد اللّه بن عمر عن أبيه في قصته مع الحجاج حين 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نت تريد السنة فهجر بالصلاة ، قال ابن شه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لت لسالم أفعله رسول اللّه صلى اللّه عليه وسلم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ل يعنون بذلك إلا سنته ، فنقل سالم وهو أحد الفقهاء السبعة من أهل المدينة وأحد الحفاظ من التابعين عن الصحابة أنهم إذا أطلقوا السنة لا يريدون بذلك إلا سنة النهي صلى اللّه عليه</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ا فَرْقَ بين قولِه في حياة رسول اللّه صلى اللّه عليه وسلم أوْ بعد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سلم ، وأما قول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مرفوعاً فلم لا يقولون فيه قال رسول اللّه صلى اللّه عليه وسلم فجوابه أنهم تركوا الجزم بذلك تورعاً واحتياطاً ، ومن هذا قول أبي قلابة عن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سنة إذا تزوج البكر على الثيب أقام عندها سب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اه ، قال أبو قل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شئت لقلت إن أنسا رفعه إلى النبي صلى اللّه عليه وسلم ، أي لو قلت لم أكذب ، لأن قوله من السنة هذا مع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إيراده بالصيغة التي ذكرها الصحابي أولى ، وخصص بعضهم الخلاف بغير الصديق ، أما هو فإن قال ذلك فمرفوع بلا خلاف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ؤيد الوقف في غيره ما أخرجه ابن أبي شيبة في المصنف عن حنظلة السدوسي قال سمعت أنس بن مالك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يؤمر بالسوط فنقطع ثمرته ، ثم يدق بين حجرين ، ثم يضرب به ، فقلت لأنس في زمان من كان هذا ؟ قال في زمان عمر بن الخطاب ، فإن صرح الصحابي بالآمر ك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رنا رسول اللّه صلى اللّه عليه وسلم فلا خلاف فيه ، إلا ما حكي عن داود وبعض المتكلمين أنه لا يكون حجة حتى ينقل لفظه ، وهذا ضعيف ، بل باطل لأن الصحابي عدل عارف باللس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يطلق ذلك إلا بعد التحقيق ، 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م قوله من السنة قول ابن عباس في متعة الح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أبي القاسم ، وقول عمرو بن العاص في عدة أم الولد لا تلبسوا علينا سنة نبينا ، رواه أبو داود ، وقول عمر في المسح أصبت السنة ، صححه الدارقطني في سن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عضها أقرب من بعض ، وأقربها للرفع سنة أبي القاسم ، ويليها سنة نبينا ، ويلي ذلك أصبت السنة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فرق بين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حابي 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حياة رسول اللّه صلى اللّه عليه وسلم أو بع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إذا قال ذلك التابعي فجزم ابن الصباغ في العدة أنه مرس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كى فيه إذا قاله ابن المسيب وجهين هل يكون حجة أولا ، وللغزلي فيه احتمالان بلا ترجيح هل يكون موقوفاً أو مرفوعاً مرسلاً ، وكذا قوله من السنة ،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ه وجهان حكاهما المصنف في شرح مسلم وغيره ، وصحح وقفه وحكى الداودي الرفع عن القدي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كمل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من المرفوع أيضاً ما جاء عن الصحابي ومثله لا يقال من قبل الرأي ، ولا مجال للاجتهاد فيه فيحمل على السماع ، جزم به الراز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صو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غير واحد من أئمة الحديث ، وترجم على ذلك الحاكم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رفة المسانيد التي لا يذكر سندها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مثله بقول ابن مسعود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أتى ساحراً أو عرافاً فقد كفر بما أنزل على محمد صلى اللّه عليه وسل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د أدخل ابن عبد البر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قص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ة أحاديث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أن موضوع الكتاب للمرفوعة ، منها حديث سهل بن أبي خيثمة في صلاة الخوف ، وقال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مهي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هذا الحديث موقوف على سهل ، ومثله لا يقال من قبل الرأي ، نقل ذلك العراقي ، وأشار إلى تخصيصه بصحابي لم يأخذ عن أهل الكتاب ، وصرح بذلك شيخ الإِسلام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نخب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زماً به ، ومثله بالإِخبار عن الأمور الماضية من بدء الخلق وأخبار الأنبياء والآتية كالملاحم والفتن وأحوال يوم القيامة ، وعما يحصل بفعله ثواب مخصوص أو عقاب مخصوص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ذلك فعله ما لا مجال للاجتهاد فيه ، فينزل على أن ذلك عنده عن النبي صلى اللّه عليه وسلم كما قال الشافعي في صلاة علي في الكسوف في كل ركعة أكثر من ركوعي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ذلك حكمه على فعل من الأفعال بأنه طاعة للهّ أو لرسوله أو معصية ك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صام يوم الشك فقد عصى أبا الق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زم بذلك أيضاً الزركشي في مختصره نقلاً عن ابن عبد البر ، وأما البلقيني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قرب أن هذا ليس بمرفوع ، لجواز إحالة الإِثم على ما ظهر من القواعد ، وسبقه إلى ذلك أبو القاسم الجوهري نقله عنه ابن عبد البر ورده علي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قيلَ في الحدِيثِ عِنْدَ ذكر الصَّحاب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رفعُهُ أوْ ينميه ، أوْ يبْلغُ بِه أوْ روَاية كَحَدِيثِ الأعْرجِ عنْ أبي هريْرَةَ رِوَا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قَاتِلونَ قوماً صِغارَ الأ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 فكُلُّ هذَا وشبهُهُ مرفوعٌ عِنْدَ أَهل العِل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إذَا قِيلَ عِنْدَ التَّابعيِّ ، يَرْفعهُ فمرفُوعٌ مرسْلٌ ، وأمَّا قوْلُ منْ قالَ ، تَفْسيرُ الصَّحابيِّ مَرْفوعٌ فذَاك ف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إذا قيل في الحديث عند ذكر الصحابي يرف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رفع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ينميه أو يبلغ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فاء في ثلا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بة عسل وشرطة محجم وكية نار ، رفع الحديث رواه البخاري ، وروى مالك في الموطأ عن أبي حازم عن سهل بن سع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ناس يؤمرون أن يضع الرجل يده اليمنى على ذراعه اليسرى في الصل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حا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لم إلا أنه ينمي ذلك ؛ وكحديث الأعرج عن أبي هريرة يبلغ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اس تبع قري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رواية كحديث الأعرج عن أبي هريرة رواي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تقاتلون قوماً صغار الأعي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خرجه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كل هذا وشب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كيرويه ، ورواه بلفظ الماض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فوع عند أهل العلم وإذا قيل عند التابعي يرف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سائر الألفاظ المذك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رفوع 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ذكروا ما حكم ذلك لو قيل عن النبي صلى اللّه عليه وسل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ظفرت لذلك بمثال في مسند البراز عن النبي صلى اللّه عليه وسلم يرويه ، أي عن ربه عز وجل ، فهو حينئذ من الأحاديث القدس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كمل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ذلك الاقتصاد على القول مع حذف الق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 ابن سيرين عن أبي هري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سلم وغفار وشيء من مزينة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إلا أن ذلك اصطلاح خاص بأهل البص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روي عن ابن سيرين أنه قال كل شيء حدثت عن أبي هريرة فهو مرفو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تَفْسِيرٍ يتعلقُ بِسَببِ نُزولِ آية أَوْ نَحْوهِ ، وغَيْرُهُ موْقُو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eastAsia="Lotus Linotype"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فائد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أخرج القاضي أبو بكر المروز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القواريري ثنا بشر بن منصور ثنا ابن أبي روا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ي أن عمر بن عبد العزيز كان يكره أن يقول في الحديث رواية ، ويقول إنما الرواية الشعر ، وبه إلى ابن أبي روا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نافع ينهاني أن أقول رواية ؛ قال فربما نسيت فقلت رواية فينظر إلي فأقول نسيت وأما قول من قال تفسير الصحابي مرف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حاكم قال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ليعلم طالب الحديث أن تفسير الصحابي الذي شهد الوحي والتنزيل عند الشيخين حديث مسن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ذاك في تفسير يتعلق بسبب نزول آ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 جابر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انت اليهود تقول من أتى امرأته من دبرها في قبلها جاء الولد أحول فأنزل اللّه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ساؤكم حرث لكم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آي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رواه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ا لا يمكن أن يؤخذ إلا عن النبي صلى اللّه عليه وسلم ولا مدخل للرأي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ه موق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يقال في التابعي إلا أن المرفوع من جهته مرس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وائ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خصص به المصنف كابن الصلاح ومن تبعهما قول الحاكم ، قد صرح به الحاكم في علوم الحديث ، فإ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ن الموقوفات ما حدثناه</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مد بن كامل بسنده عن أبي هريرة في قوله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احة للبشر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لقاهم جهنم يوم القيامة فتلفحهم لفحة فلا تترك لحماً على عظم ، قال فهذا وأشباهه يعد في تفسير الصحابة من الموقوفات ، فأما ما ن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تفسير الصحابة مسند فإنما نقوله في غير هذا النوع ، ثم أورد حديث جابر في قصة اليهود ، وقال فهذا وأشباهه مسند ليس بموقوف ، فإن الصحابي الذي شهد الوحي والتنزيل فأخبر عن آية من القرآن أنها نزلت في كذا ، فإنه حديث مسن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حاكم أطلق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خصص في علوم الحديث فاعتمد الناس تخصيصه ، وأظن أن ما حمله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لى التعميم الحرص على جمع الصحيح ، حتى أورد ما ليس من شرط المرفوع ، وإلا ففيه من الضرب الأول الجم الغفير ، على أني أقول ليس ما ذكره عن أبي هريرة من الموقوف ، لما تقدم من أن ما يتعلق بذكر الآخرة وما لا مدخل للرأي فيه من قبيل المرفو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وه من أن سبب النزول مرفوع ، 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كر على إطلاقه ما إذا أستنبط الراوي السب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في حديث زيد بن ثابت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 الوسطى الظ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نقلته من خط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اعتنيت بما ورد عن النبي صلى اللّه عليه وسلم في التفسير وعن أصحابه فجمعت في ذلك كتاباً حافلاً فيه أكثر من عشرة آلاف 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تقرر أن السنة قول وفعل وتقرير ، وقسمها شيخ الإِسلام إلى صريح وحكم ، فمثال المرفوع قولاً صريحا قول ال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 وحدثنا وسمع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ه ما لا مدخل للرأي فيه ، فالمرفوع من الفعل صريحاً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 أو رأيته يفعل ، قال شيخنا الإِمام الشم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تأتى فعل مرفوع حكماً ، ومثله شيخ الإِسلام بما تقدم عن علي في صلاة الكسوف ، قال شيخنا ولا يلزم من كونه عنده عن النبي صلى اللّه عليه وسلم أن يكون عنده من فعله ، لجواز أن يكون عنده من قوله ، والتقرير صريح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 ال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ت أو فعل بحضرته صلى اللّه عليه وسلم ، وحكما حديث المغيرة السابق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م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قطو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جمْعهُ المقاطعُ والمقاطِيعُ ، وهوَ الموْقوفُ عَلى التَّابعيِّ قوْلاً لهُ أوْ فعْلاً واْستعْملهُ الشَّافعيُّ ، ثمَّ الطبرانيُّ في المنقط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تاس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رس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تَّفقَ عُلماءُ الطَّوائِف على أَنَّ قوْل التَّابعيِّ الكبيرِ قا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طوع وجمعه المقاطع والمقاطيع ، وهو الموقوف على التابعي قولاً له أو فعلا ، واستعمله الشافعي ثم الطبراني في المنقط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لم يتصل إسناده وكذا في كلام أبي بكر الحميدي والدارقطني ، إلا أن الشافعي استعمل ذلك قبل استقرار الاصطلاح ، كما قال في بعض الأحا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حسن وهو على شرط الشيخين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جمع أبو حفص بن بدر الموصلي كتاباً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رفة الوقوف على الموقوف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رد فيه ما أورده أصحاب الموضوعات في مؤلفاتهم فيها ، وهو صحيح عن غير النبي صلى اللّه عليه وسلم ، إما عن صحابي أو تابعي فمن بعده ، وقال إن إيراده في الموضوعات غلط ، فبين الموضوع والموقوف فرق ، ومن مظان الموقوف والمقطوع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صنف ابن أبي شيبه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عبد الرزاق ، وتفاس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جرير وابن أبي حاتم وابن المنذر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تاس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سل اتفق علماء الطوائف على أن قول التابعي الك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عبيد اللّه بن عدي بن الخيار ، وقيس بن أبي حازم ، وسعيد بن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سُولِ اللّهِ صلى اللّه عَليْهِ وسلم كذَا وْفعلهُ يُسمَّى مُرْسلا ، فَإن أنقطعَ قَبْلَ التَّابعيِّ واحدٌ أَو أَكثَرُ قالَ الحَاكمُ وغيْرُهُ من المحدِّث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سَمَّى مُرْسلاً بلْ يَخْتصُّ المْرسلُ بالتَّابِعيِّ عن النبيِّ صلى اللّهُ عليْهِ وسلم ، فَإنْ سقطَ قبْلهُ وَاحِد فهُو مُنْقطعٌ ، وإنْ كان أَكثَرَ فَمُعْضَلٌ ومُنْقطعٌ ، والمَشْهُورُ في الفِقْهِ والأصول أنَّ الكلّ مُرْسلٌ وبهِ قطعَ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ذَا اختِلافٌ في الاصطِلاحِ والعِبارةِ ، وأَمَّا قوْلُ الزُّهْريِّ وغيْرِه مِنْ صِغار التَّابِع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نبي صلى اللّه عليه وسلم فالمَشْهُورُ ، عِنْدَ منْ خَصَّهُ بِالتَابعيِّ أَنهُ مرْسلٌ كالكبِ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يْسَ بمرْسل بلْ مُنْقطعٌ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مس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كذا أو فعله يسمى مرسلا فإن انقطع قبل التاب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عبر ابن الصلاح تبعا للحاكم ، والصواب قبل ال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 أو أكثر قال الحاكم وغيره من المحد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سمى مرسلاً بل يختص المرسل بالتابعي عن النبي صلى اللّه عليه وسلم ، فإن سقط قب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م ما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 فهو منقطع وإن كان الساقط 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w:t>
      </w:r>
      <w:r>
        <w:rPr>
          <w:rFonts w:ascii="Lotus Linotype" w:hAnsi="Lotus Linotype" w:cs="Lotus Linotype"/>
          <w:bCs/>
          <w:color w:val="000000"/>
          <w:sz w:val="29"/>
          <w:sz w:val="29"/>
          <w:szCs w:val="29"/>
          <w:rtl w:val="true"/>
        </w:rPr>
        <w:t xml:space="preserve">واحد على التوالي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فمعضل</w:t>
      </w:r>
      <w:r>
        <w:rPr>
          <w:rFonts w:ascii="Lotus Linotype" w:hAnsi="Lotus Linotype" w:cs="Lotus Linotype"/>
          <w:bCs/>
          <w:color w:val="FF0000"/>
          <w:sz w:val="29"/>
          <w:sz w:val="29"/>
          <w:szCs w:val="29"/>
          <w:rtl w:val="true"/>
        </w:rPr>
        <w:t xml:space="preserve"> ومنقط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شهور في الفقه والأصول أن الكل مرسل وبه قطع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أكثر ما يوصف بالإِرسال من حيث الاستعمال ما رواه التابعي عن النبي صلى اللّه عليه وسلم ، 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ختلاف في الاصطلاح والعبا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في المعنى ، لأن الكل لا يحتج به عند هؤلاء ولا هؤلاء ، والمحدثون خصوا اسم المرسل بالأول دون غيره ، والفقهاء والأصوليون عمم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ول الزهري وغيره من صغار التابعين قال النبي صلى اللّه عليه وسلم ، فالمشهور عند من خصه بالتابعي أنه مرسل كالكبير ، وقيل ليس بمرسل بل منقط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أكثر رواياتهم عن التابعي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لانٌ عنْ رجُل عنْ فُل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قطِع ليْسَ مُرْسلاً ، وقالَ غيْرُهُ مُرْس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رد على تخصيص المرسل بالتابعي من سمع من النبي صلى اللّه عليه وسلم وهو كافر ثم أسلم بعد موته ، فهو تابعي اتفاقا وحديثه ليس بمرسل بل موصول لا خلاف في الاحتجاج به كالتنوخي رسول هرقل ، وفي رواية قيصر ، فقد أخرج حديثه الإِمام أحمد وأبو يعلى ، في مسنديهما وساقاه مساق الأحاديث المسن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رأى النبي صلى اللّه عليه وسلم غير مميز كمحمد بن أبي بكر الصديق فإنه صحابي ، وحكم روايته حكم المرسل لا الموصول ، ولا يجيء فيه ما قبل في مراسيل الصحابة ، لأن أكثر رواية هذا أو شبهه عن التابعي ، بخلاف الصحابي الذي أدرك وسمع ، فإن احتمال روايته عن التابعي بعيد جد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قطان إن الإِرسال رواية الرجل عمن لم يسمع م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هو قول رابع في حد المرسل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في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عن رج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فلان ف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قطع ليس مرسلاً 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ابن الصلاح عن بعض كتب 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وكل من القولين خلاف ما عليه الأكثرون ، فإنهم ذهبوا إلى أنه متصل في سند مجهول ، حكاه الرشيد العطار ، واختاره العلائ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حكاه ابن الصلاح عن بعض كتب الأصول أراد 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برها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إِمام الحرمين ، فإنه ذكر ذلك فيه ، وزاد كتب النبي صلى اللّه عليه وسلم التي لم يسم حاملها ، وزاد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صو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من سمي باسم لا يعرف به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ث</w:t>
      </w:r>
      <w:r>
        <w:rPr>
          <w:rFonts w:ascii="Lotus Linotype" w:hAnsi="Lotus Linotype" w:cs="Lotus Linotype"/>
          <w:bCs/>
          <w:color w:val="000080"/>
          <w:sz w:val="29"/>
          <w:sz w:val="29"/>
          <w:szCs w:val="29"/>
          <w:rtl w:val="true"/>
        </w:rPr>
        <w:t xml:space="preserve">مَّ المْرسلُ حدِيثٌ ضعِيفٌ عنْد جَماهِير المُحدِّثينَ والشَّافعي وكثير منَ الفقهاءِ وأَصحابِ الأص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الَ مالِكٌ ، وأبو حَنِيفة في طائِف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حيحٌ ، فإنْ صَحَّ مُخْرجُ المْرسلِ بِمجِيئِهِ مِنْ وجهٍ آخرَ مُسْنداً أو مرْسلاً أَرْسلهُ منْ أَخذَ عنْ غير رجالِ الأوّلِ كانَ صحيحاً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ذلك مشى أبو داود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راسي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إنه يروي فيه ما أبهم فيه الرجل ، قال ، بل زاد البيهقي على هذا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سنن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جعل ما رواه التابعي عن رجل من الصحابة لم يسم مرسلاً ، وليس بجيد اللّهم إِلا إن كان يسميه مرسلاً ويجعله حجة كمراسيل الصحابة فهو قر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وى البخاري عن الحميد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صح الإِسناد عن الثقات إلى رجل من الصحابة فهو حجة ، وإن لم يسم ذلك الرجل ، قال الأثرم قلت لأحمد بن حنبل إذا قال رجل من التابعين حدثني رجل من الصحابة ولم يسمعه فالحديث صحيح ؟ قال نع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رق الصيرفي من الشافعية بين أن يرويه التابعي عن الصحابي معنعناً أو مصرحاً بالسماع ، قال وهو حسن متجه وكلام من أطلق قبوله محمول على هذا التفص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لمرسل حديث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حتج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جماهير المحدثين و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ما حكاه عنهم مسلم في صدر صحيحه وابن عبد البر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مهيد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حكاه الحاكم عن ابن المسيب و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ير من الفقهاء وأصحاب 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نظر للجهل بحال المحذوف ، لأنه يحتمل أن يكون غير 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كان كذلك فيحتمل أن يكون ضعيفاً ، وإن اتفق أن يكون المرسل لا يروى إلا عن ثقة فالتوثيق مع الإِبهام غير كاف كما سيأتي ، ولأنه إذا كان المجهول المسمى لا يقبل فالمجهول المسمى عيناً وحالاً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شهور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حنيفة في طائ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أحمد في المشهور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يتبيَّنُ بِذَلكَ صِحَةُ المْرسلِ وأَنّهُما صحيحان لوْ عَارَضهُما صَحيحٌ مِنْ طريق رجَّحْناهُما عَليْهِ إذَا تَعذَّر الجَمْعُ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لمصنف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مهذ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وقيد ابن عبد البر وغيره ذلك بما إذا لم يكن مرسله ممن لا يحترز ويرسل</w:t>
      </w:r>
      <w:r>
        <w:rPr>
          <w:rFonts w:ascii="Lotus Linotype" w:hAnsi="Lotus Linotype" w:cs="Lotus Linotype"/>
          <w:bCs/>
          <w:color w:val="800000"/>
          <w:sz w:val="29"/>
          <w:sz w:val="29"/>
          <w:szCs w:val="29"/>
          <w:rtl w:val="true"/>
        </w:rPr>
        <w:t xml:space="preserve"> </w:t>
      </w:r>
      <w:r>
        <w:rPr>
          <w:rFonts w:ascii="Lotus Linotype" w:hAnsi="Lotus Linotype" w:cs="Lotus Linotype"/>
          <w:bCs/>
          <w:color w:val="FF0000"/>
          <w:sz w:val="29"/>
          <w:sz w:val="29"/>
          <w:szCs w:val="29"/>
          <w:rtl w:val="true"/>
        </w:rPr>
        <w:t xml:space="preserve">عن غير الثقات ، فإن كان فلا خلاف في ر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ل قبوله عند الحنفية ما إذا كان مرسله من أهل القرون الثلاثة الفاضلة ، فإن كان غيرها فلا ، ل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ثم يفشوا الكذب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حه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ج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مع التابعون بأسرهم على قبول المرسل ولم يأت عنهم إنكاره ، ولا عن أحد من الأئمة بعدهم إلى رأس المائتين ، 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ه يعني أن الشافعي أول من رده ، وبالغ بعضهم فقواه على المسند ، وقال من أسند فقد أحالك ومن أرسلِ فقد تكفل 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صح مخرج المرسل بمجيئ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وجه آخر مسنداً أو مرسلاً أرسله من أخ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غير رج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كان صحيح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نص عليه الشافعي في الرسالة ، مقيداً له بمرسل كبار التابعين ، ومن إذا سمي من أرسل عنه سمى ثقة ، وإذا شاركه الحفاظ المأمونون لم يخالفوه ، وزاد في الاعتضاد أن يوافق قول صحابي أو يفتي أكثر العلماء بمقتضاه ، فإن فقد شرط مما ذكر لم يقبل مرسله ، فإن وجدت ق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بين بذلك صحة ال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عضده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هما صحيحان لو عارضهما صحيح من طر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جحناهم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عدد الط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تعذر الج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ا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وائد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شتهر عن الشافعي أنه لا يحتج بالمرسل ، إلا مراسيل سعيد بن المسيب ، قال المصنف في شرح المهذب وفي الإِرشاد والإِطلاق في النفي والإِثبات غلط ، بل هو يحتج بالمرسل بالشروط المذكورة ، ولا يحتج بمراسيل سعيد إلا بها أيض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ل ذلك أن الشافعي قال في مختصر المز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مالك عن زيد بن أسلم عن سعيد بن المسيب أن رسول اللّه صلى اللّه عليه وسلم نهى عن بيع اللحم بالحيوان ، وعن ابن عباس أن جزوراً نحرت على عهد أبي بكر فجاء رجل بعناق فقال أعطوني بهذه العناق ، فقال أبو بكر لا يصلح هذا ، قال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لقاسم بن محمد وسعيد بن المسيب وعروة بن الزبير وأبو بكر ابن عبد الرحمن يحرمون بيع اللحم بالحيوا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هذا نأخذ ، ولا نعلم أحداً من أصحاب رسول اللّه صلى اللّه عليه وسلم خالف أبا بكر الصديق وإرسال ابن المسيب عندنا 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ختلف أصحابنا في معنى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رسال ابن المسيب عندنا حسن ، على وجهين حكاه الشيخ أبو إسحاق الشيرازي في اللمع ، والخطيب البغدادي و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ناه أنه حجة عنده بخلاف غيرها من المراسيل ، قالوا لأنها فتشت فوجدت مسن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ثاني أنها ليست بحجة عنده بل هي كغيرها ، قالوا وإنما رجح الشافعي بمرسله ، والترجيح بالمرسل جائز ، قال الخطيب وهو الصو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أول ليس بشيء لأن في مراسيله ما لم يوجد مسنداً بحال من وجه يصح ، وكذا قال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وزيادة ابن المسيب في هذا على غيره أنه أصح التابعين إرسالاً فيما زعم الحفاظ ، 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ن إِمامان حافظان فقيهان شافعيان متضلعان من الحديث والفقه والأصول والخبرة التامة بنصوص الشافعي ومعاني كلام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ول القف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رسل ابن المسيب حجة عندنا ، فهو محمول على التفصيل المتقدم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صح تعلق من قال إنه حجة بقوله إرساله حسن ، لأن الشافعي لم يعتمد عليه وحده ، بل لما انضم إليه من قول أبي بكر ومن حضره من الصحابة ، وقول أئمة التابعين الأربعة الذين ذكرهم وهم أربعة من فقهاء المدينة السبعة ، وقد نقل ابن الصباغ وغيره هذا الحكم عن تمام السبعة ، وهو مذهب مالك وغيره ، فهذا عاضد ثان لل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ذكر الماوردي في الحاوي أن الشافعي اختلف قوله في مراسيل سعيد ، فكان في القديم يحتج بها بانفرادها لأنه لا يرسل حديثاً إلا يوجد مسنداً ولأنه لا يروي إلا ما سمعه من جماعة أو من أكابر الصحابة ، أو عضده قولهم ، أو رآه منتشراً عند الكافة ، أو وافقه فعل أهل العصر ، وأيضاً فإن مراسيله سُبِرَتْ ، فكانت مأخوذة عن أبي هريرة ، لما بينهما من المواصلة والصهارة فصار إرساله كإسناده عنه ، ومذهب الشافعي في الجديد أنه كغيره ، ثم هذا الحديث الذي أورده الشافعي من مراسيل سعيد يصلح مثالاً لأقسام المرسل المقبول ، فإنه عضده قول صحابي وأفتى أكثر أهل العلم بمقتضاه ، وله شاهد مرسل آخر أرسله من أخذ العلم من غير رجال الأول ، وشاهد آخر مسند ، فروى إلى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طريق الشافعي عن مسلم بن خالد عن ابن جريج عن القاسم بن أبي بز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مت المدينة فوجدت جزوراً قد جزرت فجزئت أربعة أجزاء ، كل جزء منها بعناق ، فأردت أن أبتاع منها جزءاً فقال لي الرجل من أهل 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رسول اللّه صلى اللّه عليه وسلم نهى أن يباع حي بميت ، فسألت عن ذلك الرجل فأخبرت عنه خيراً ، قال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حديث أرسله سعيد بن المسيب ورواه القاسم بن أبي بزة عن رجل من أهل المدينة مرسلاً ، والظاهر أنه غير سعيد فإنه أشهر من أن لا يعرفه القاسم بن أبي بزة المكي حتى يسأل عنه ، قال وقد رويناه من حديث الحسن عن سمرة بن جندب عن النبي صلى اللّه عليه وسلم ، إلا أن الحفاظ اختلفوا في سماع الحسن من سمرة في غير حديث العقيقة ، فمنهم من أثبته فيكون مثالاً للفصل الأول يعني ماله شاهد مسند ، ومنهم من لم يثبته فيكون أيضاً مرسلاً انضم إلى مرسل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ور الرازي وغيره من أهل الأصول المسند العاضد بأن لا يكون منتهض الإِسناد ، ليكون الاحتجاج بالمجموع ، وإلا فالاحتجاج حينئذ بالمسند فقط وليس بمخصوص بذلك كما تقدم الإِشارة إليه في كلام المصن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اد الأصوليون في الاعتضاد أن يوافقه قياس أو انتشار من غير إنكار ، أو عمل أهل العصر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قدم في كلام الماوردي ذكر الصورتين الأخيرتين ، والظاهر أنهما داخلتان في قول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فتى أكثر أهل العلم بمقتضا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قاضي أبو بكر لا أقبل المرسل ولا في الأماكن التي قبلها الشافعي حسما للباب ، بل ولا مرسل الصحابي إذا احتمل سماعه من تابع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شافعي لا يوجب الاحتجاج به في هذه الأماكن بل يستحبه ، كما قال أستحب قبوله ولا أستطيع أن أقول الحجة تثبت به ثبوتها بالمت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ئدة ذلك أنه لو عارضه متصل قدم عليه ، ولو كان حجة مطلقاً تعارضا ، لكن قال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اد الشافعي بقوله أستح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تار ، وكذا قال المصنف في شرح المهذ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ام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لم يكن في الباب دليل سوى المرسل فثلاثة أقوال ل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الثها وهو الأظهر يجب الانكفاف لأج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لخص في الاحتجاج بالمرسل عشرة أقو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جة مطلقاً ، لا يحتج به مطلقاً ، يحتج به إن أرسله أهل القرون الثلاثة ، يحتج به إن لم يرو إلا عن عدل ، يحتج به إن أرسله سعيد فقط ، يحتج به إن اعتضد ، يحتج به إن لم يكن في الباب سواه ، هو أقوى من المسند ، يحتج به ندباً لا وجوباً ، يحتج به إن أرسله صحابي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م في قول ابن ج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 التابعين أجمعوا على قبول المرسل ، وإن الشافعي أول من أباه ، وقد تنبه البيهقي لذلك فقال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ب ما يستدل به على ضعف المراسيل بعد تغير الناس وظهور الكذب والبدع ، وأورد فيه ما أخرجه مسلم عن ابن سيري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د أتى عل الناس زمان وما يسأل عن إسناد حديث ، فلما وقعت الفتنة سئل عن إسناد الحديث ، فينظر من كان من أهل السنة يؤخذ من حديثه ، ومن كان من أهل البدع ترك حديث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ثام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في علوم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ثر ما تروى المراسيل من أهل المدينة عن ابن المسيب ، ومن أهل مكة عن عطاء بن أبي رباح ، ومن أهل البصرة عن الحسن البصري ، ومن أهل الكوفة عن إبراهيم بن يزيد النخعي ، ومن أهل مصر عن سعيد بن أبي هلال ، ومن أهل الشام عن مكحول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ها كما قال ابن معين مراسيل ابن المسيب ، لأنه من أولاد الصحابة وأدرك العشرة وفقيه أهل الحجاز ومفتيهم وأول الفقهاء السبعة الذين يعتد مالك بإجماعهم كإجماع كافة الناس ، وقد تأمل الأئمة المتقدمون مراسيله فوجدوها بأسانيد صحيحة ، وهذه الشرائط لم توجد في مراسيل غير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ليل على عدم الاحتجاج بالمرسل غير المسموع من الكتاب ، قوله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تفقهوا في الدين ولينذروا قومهم إذا رجعوا إليهم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توبة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22</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ومن السنة 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تسمعون ويسمع منكم ويسمع ممن يسمع منكم </w:t>
      </w:r>
      <w:r>
        <w:rPr>
          <w:rFonts w:cs="Lotus Linotype" w:ascii="Lotus Linotype" w:hAnsi="Lotus Linotype"/>
          <w:bCs/>
          <w:color w:val="0000FF"/>
          <w:sz w:val="29"/>
          <w:szCs w:val="29"/>
          <w:rtl w:val="true"/>
        </w:rPr>
        <w:t xml:space="preserve">»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اس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كلم الحاكم على مراسيل سعيد فقط دون سائر من ذكر معه ، ونحن نذكر ذلك ، فمراسيل عطاء ، قال 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عطاء يأخذ عن كل ضرب ، مرسلات مجاهد أحب إلي من مرسلاته بكثير ، وقال 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سلات سعيد بن المسيب أصح المرسلات ، ومرسلات إبراهيم النخعي لا بأس بها ، وليس في المرسلات أضعف من مرسلات الحسن ، وعطاء بن أبي رباح ، فإنهما كانا يأخذان عن كل واحد ، ومراسيل الحسن تقدم القول فيها عن أحمد ، وقال 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سلات الحسن البصري التي رواها عنه الثقات صحاح ، ما أقل ما يسقط منها ، وقال أبو زر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شيء قال الحسن قال رسول اللّه صلى اللّه عليه وسلم وجدت له أصلاً ثابتاً ، ما خلا أربعة أحاديث ، وقال يحيى بن سعيد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قال الحسن في حديثه قال رسول اللّه صلى اللّه عليه وسلم إلا وجدنا له أصلاً إلا حديثاً أو حديث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عله أراد ما جزم به الحسن ، 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جل للحسن يا أبا سعيد إنك تحدثنا فتقول قال رسول اللّه صلى اللّه عليه وسلم ، فلو كنت تسنده لنا إلى من حدثك ؟ فقال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ها الرجل ما كذبنا ولا كُذبنا ولقد غزونا غزوة إلى خراسان ومعنا فيها ثلاثمائة من أصحاب محمد صلى اللّه عليه وسلم ، وقال يونس بن عبيد سألت الحسن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با سعيد إنك تقول قال رسول اللّه صلى اللّه عليه وسلم ، وإنك لم تدركه ؟ فقال يا ابن أخ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د سألتني عن شيء ما سألني عنه أحد قبلك ولولا منزلتك مني ما أخبرتك ، إني في زمان كما ترى ؟ وكان في زمن الحجاج ، كل شيء سمعتني أقوله قال رسول اللّه صلى اللّه عليه وسلم فهو عن علي بن أبي طالب ، غير أني في زمان لا أستطيع أن أذكر علياً ، وقال محمد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ما أسند من حديثه أو روي عمن سمع منه فهو حسن حجة ، وما أرسل من الحديث فليس بحجة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اسيل الحسن عندهم شبه الريح ، وأما مراسيل النخعي فقال ابن معين مراسيل إبراهيم أحب إلي من مراسيل الشعبي ، وعنه أيضاً أعجب إلي من مرسلات سالم بن عبد اللّه والقاسم وسعيد بن المسيب ، وقال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بأس بها ، وقال الأعم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إِبراهيم النخعي أسند لي عن ابن مسعود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حدثتكم عن رجل عن عبد اللّه فهو الذي سمعت ، وإذا قلت قال عبد اللّه فهو عن غير واحد من عبد ال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ا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راسيل أخر ذكرها الترمذي في جامعه وابن أبي حاتم وغيرهما مراسيل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معين ويحيى بن سعيد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بشيء ، وكذا قال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لأنا نجده يروي عن سليمان بن أرق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بيهقي عن يحيى بن سعي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سل الزهري شر من مرسل غيره لأنه حافظ وكلما قدر أن يسمي سمى ، وإنما يترك من لا يستحب أن يسميه ، وكان يحيى بن سعيد لا يرى إرسال قتادة شيئاً ، ويقول هو بمنزلة الر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يحيى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سلات سعيد بن جبير أحب إلي من مرسلات عط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رسلات مجاهد أحب إليك أو مرسلات طاوس ، قال ما أقرب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لك عن سعيد بن المسيب أحب إلي من سفيان عن إبراهيم ، وكلٌ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فيان عن إبراهيم شبه لا شيء ، لأنه لو كان فيه </w:t>
      </w:r>
      <w:r>
        <w:rPr>
          <w:rFonts w:ascii="Lotus Linotype" w:hAnsi="Lotus Linotype" w:cs="Lotus Linotype"/>
          <w:bCs/>
          <w:color w:val="000000"/>
          <w:sz w:val="29"/>
          <w:sz w:val="29"/>
          <w:szCs w:val="29"/>
          <w:rtl w:val="true"/>
        </w:rPr>
        <w:t xml:space="preserve">إسناد صلح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وقال</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سلات أبي إسحاق الهمداني والأعمش والتيمي ويحيى ابن أبي كثير شبه لا شيء ، ومرسلات إسماعيل بن أبي </w:t>
      </w:r>
      <w:r>
        <w:rPr>
          <w:rFonts w:ascii="Lotus Linotype" w:hAnsi="Lotus Linotype" w:cs="Lotus Linotype"/>
          <w:bCs/>
          <w:color w:val="000000"/>
          <w:sz w:val="29"/>
          <w:sz w:val="29"/>
          <w:szCs w:val="29"/>
          <w:rtl w:val="true"/>
        </w:rPr>
        <w:t>خالد ليست</w:t>
      </w:r>
      <w:r>
        <w:rPr>
          <w:rFonts w:ascii="Lotus Linotype" w:hAnsi="Lotus Linotype" w:cs="Lotus Linotype"/>
          <w:bCs/>
          <w:color w:val="FF0000"/>
          <w:sz w:val="29"/>
          <w:sz w:val="29"/>
          <w:szCs w:val="29"/>
          <w:rtl w:val="true"/>
        </w:rPr>
        <w:t xml:space="preserve"> بشيء ، ومرسلات عمرو بن دينار أحب إلي ومرسلات معاوية بن قرة أحب إلي من مرسلات زيد بن أسلم ، ومرسلات ابن عيينة شبه الريح ، وسفيان بن سعيد ، ومرسلات مالك بن أنس أحب إلي ، وليس في القوم أصح حديثاً منه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حادية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ع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أحاديث مرسلة فانتقدت عليه وفيها ما وقع الإِرسال في بعضه ، فأما هذا النوع فعذره فيه أنه يورده محتجاً بالمسند منه لا بالمرسل ، ولم يقتصر عليه للخلاف في تقطيع الحديث ، على أن المرسل منه قد تبين اتصاله من وجه آخر كقوله في كتاب البي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محمد بن رافع ثنا حجين ثنا الليث عن عقيل عن ابن شهاب عن سعيد بن المسيب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 رسول اللّه صلى اللّه عليه وسلم نهى عن المزابن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حد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خبرني سالم بن عبد اللّه عن رسول اللّه صلى اللّه عليه وسلم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لا تبتاعوا التمر حتى يبدو صلاحه ولا تبتاعوا التمر بالتمر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س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عبد اللّه عن زيد بن ثابت عن رسول اللّه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ه رخص في العري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سعيد وصله من حديث سهيل بن أبي صالح عن أبيه عن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حديث سعيد بن مينا وأبي الزبير عن جابر ، وأخرجه هو والبخاري من حديث عطاء عن جابر ، وحديث سالم وصله من حديث الزهري عن سالم عن أبيه ، وأخرج في الأضاحي حديث مالك عن عبد اللّه بن أبي بكر عن عبد اللّه بن أبي واقد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نهى رسول اللّه صلى اللّه عليه وسلم عن أكل لحوم الضحايا بعد ثلاث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قال عبد اللّه بن أبي بكر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فذكرت ذلك لعمرة فقالت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صدق ، سمعت عائشة تقول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فالأول مرسل والآخر مسند ، وبه احتج ، وقد وصل الأول من حديث ابن عمر وفيه من هذا النمط نحو عشرة أحاديث ، والحكمة في إيراد ما أورده مرسلاً بعد إيراده متصلاً إفادة الاختلاف الواقع فيه ، ومما أورده مرسلا ولم يصله في موضع آخر حديث أبي العلاء بن الشخ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حديث رسول اللّه صلى اللّه عليه وسلم ينسخ بعضه بع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لم يرو موصولاً عن الصحابة من وجه يص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ة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نف في المراسيل أبو داود ثم أبو حاتم ثم الحافظ أبو سعيد العلائي من المتأخرين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هذَا كُلُّه في غيْر مرْسل الصَّحابي ، أَمَّا مرْسلهُ فمحْكومٌ بِصِحَّتهِ على المذْهبِ الصَّحي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هُ كمْرسل غيْرِه إلاَّ أَنْ يُبيِّنَ الرِّوايةَ عن صَحاب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عاش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نقط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صحيحُ الذي ذَهبَ إلْيهِ الفقهاءُ والخَطيبُ وابنُ عبدِ البرِّ ، وغيْرُهم منَ المحدِّثينَ أنَ المْنقطِعَ ما لَمْ يَتَّصِلْ إسناده على أيِّ وجهٍ كانَ انقِطاعُ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أَكَثُر ما يُسْتعملُ في روايةِ منْ دونَ التَّابِعي ع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كله في غير مرسل الصحابي أما مرس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خباره عن شيء فعله رسول اللّه صلى اللّه عليه وسلم أو نحوه مما يعلم أنه لم يحضر لصغر سنه أو تأخر إسلا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حكوم بصحته على المذهب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قطع به الجمهور من أصحابنا وغيرهم وأطبق عليه المحدثون المشترطون للصحيح القائلون بضعف المرسل ، وفي الصحيحين من ذلك ما لا يحصى ، لأن اكثر رواياتهم عن الصحابة وكلهم عدول ، ورواياتهم عن غيرهم نادرة ، وإذا رووها بينوها ، بل أكثر ما رواه الصحابة عن التابعين ليس أحاديث مرفوعة بل إسرائيليات أو حكايات أو موقوف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إنه كمرس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حتج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يبين الرواية عن صح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اده المصنف على ابن الصلاح وحكاه في شرح المذهب عن أبي إسحق الإِسفراييني وقال الصواب الأ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عاشر المنقطع ، الصحيح الذي ذهب إليه الفقهاء والخطيب وابن عبد البر وغيرهم من المحدثين أن المنقطع ما لم يتصل إسناده على أي وجه كان انقط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اء كان الساقط منه الصحابي أو غيره ، والمرسل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ثر ما يستعمل في رواية من دون التابعي عن الصحابي ، كمالك عن ابن عمر وقيل هو ما اخت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سقط منه رجل قبل التاب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كذا عبر ابن الصلاح تبعا للحاكم ، والصواب قبل الصحابي</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صَّحابي ، كمالِكٍ عن ابْنُ عم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ما اختلَّ مِنهُ رجلٌ قبلَ التَّابِعيُّ مَحذوفاً كانَ أو مُبهماً ، كرَج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ما رُويَ عن تابِعيٍّ أو مَن دُونه قولاً له أو فِعلاً ، وهذَا غريبٌ ضعي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ذوفا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ج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بهما كرج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بناء على ما تقدم أن فلانا عن رجل يسمى منقطعاً ، وتقدم أن الأكثرين على خلافه ، ثم إن هذا القول هو المشهور بشرط أن يكون الساقط واحدا فقط أو اثنين ، لا على التوالي كما جزم العراقي و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هو ما روي عن تابعي أو من دونه قولاً له أو فعلاً وهذا غريب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عروف أن ذلك مقطوع لا منقطع كما تقدم ثم إن الانقطاع قد يكون ظاهراً وقد يخفى فلا يدركه إلا أهل المعرفة وقد يعرف بمجيئه من وجه آخر بزيادة رجل أو أكث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FF0000"/>
          <w:sz w:val="29"/>
          <w:szCs w:val="29"/>
        </w:rPr>
      </w:pPr>
      <w:r>
        <w:rPr>
          <w:rFonts w:ascii="Lotus Linotype" w:hAnsi="Lotus Linotype" w:cs="Lotus Linotype"/>
          <w:bCs/>
          <w:color w:val="0000FF"/>
          <w:sz w:val="29"/>
          <w:sz w:val="29"/>
          <w:szCs w:val="29"/>
          <w:rtl w:val="true"/>
        </w:rPr>
        <w:t>فائدة</w:t>
      </w:r>
      <w:r>
        <w:rPr>
          <w:rFonts w:ascii="Lotus Linotype" w:hAnsi="Lotus Linotype" w:cs="Lotus Linotype"/>
          <w:bCs/>
          <w:color w:val="FF000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ذكر الرشيد العطار أن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بضعة عشر حديثاً في إسنادها انقطاع ، وأجيب عنها بتبين </w:t>
      </w:r>
      <w:r>
        <w:rPr>
          <w:rFonts w:ascii="Lotus Linotype" w:hAnsi="Lotus Linotype" w:cs="Lotus Linotype"/>
          <w:bCs/>
          <w:color w:val="000000"/>
          <w:sz w:val="29"/>
          <w:sz w:val="29"/>
          <w:szCs w:val="29"/>
          <w:rtl w:val="true"/>
        </w:rPr>
        <w:t>اتصالها إما من</w:t>
      </w:r>
      <w:r>
        <w:rPr>
          <w:rFonts w:ascii="Lotus Linotype" w:hAnsi="Lotus Linotype" w:cs="Lotus Linotype"/>
          <w:bCs/>
          <w:color w:val="FF0000"/>
          <w:sz w:val="29"/>
          <w:sz w:val="29"/>
          <w:szCs w:val="29"/>
          <w:rtl w:val="true"/>
        </w:rPr>
        <w:t xml:space="preserve"> وجه آخر عنده ، أو من ذلك الوجه عند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حديث حميد الطويل عن أبي رافع عن أبي هريرة أنه لقي النبي صلى اللّه عليه وسلم في بعض طرق المدينة ، الحديث ، صوابه حميد عن أبي بكر المزني عن أبي رافع ، كما أخرجه الخمسة وأحمد وابن أبي شيبة في مسنديهما ، وحديث السائب بن يزيد عن عبد اللّه بن السعدي عن عمر في العطاء ، صو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ئب عن حويطب بن عبد العزَّى ، كذا ذكره الحفاظ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سمعه السائب من ابن السعدي ، إنما رواه عن حويطب عنه كما أخرجه البخاري والنسائي ، وحديث يعلى بن الحارث المحاربي عن غيلان عن علقمة في قصة ماعز ، صو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لى عن أبيه عن غيلان ، كذا أخرجه النسائي وأبو داود ، وحديث عبد الكريم بن الحارث ، عن المستورد بن شداد مرفوعاً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تقوم الساعة والروم أكثر الناس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رش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كريم لم يدرك المستورد ، ولا أبوه الحارث لم يدركه كما قال الدارقطن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أورده هكذا في الشواهد ، وإلا فقد وصله من وجه آخر عن الليث عن موسى بن علي عن أبيه عن المستورد ، وحديث عبيد اللّه بن عبد اللّه بن عتبة عن أبي عمرو بن حفص في الطلاق ، قال في سماع عبيد اللّه من أبي عمرو نظر ، وقد وصله من جهة أخرى عن الشعبي وأبي سلمة عن فاطم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ديث منصور بن المعتمر عن سعيد بن جبير عن ابن عباس في الذي وقصته ناق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سمعه منصور من الحكم بن عتبة عن سعيد كما أخرجه البخاري وأبو داود والنسائي وهو الصواب ، ووصله مسلم من طريق جعفر بن أبي وحشية وعمرو بن دينار عن سعيد ، وحديث مكحول عن شرحبيل بن السمط عن سلما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رباط ي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سماع مكحول منه نطر ، فإنه معدود في الصحابة المتقدمين الوفاة والأصح أن مكحولاً إنما سمع أنساً وأبا مرة وواثلة وأم الدرداء ، وحديث أيوب عن عائشة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اللّه أرسلني مبلغاً ولم يرسلني متعنتاً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أيوب لم يدرك عائشة إلا أنه أورد ذلك زيادة في آخر حديث مسند ، ولم ير اختصارهما وله عادة بذلك في عدة أحاديث ، وهي متصلة في حديث التخيير من رواية أبي الزبير عن جابر ، وحديث أبي سلام الحبشي عن حذيفة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ا كنّا بشرّ فجاء اللّه بخير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سلام لم يسمع من حذيفة ولا نظرائه الذين نزلوا العراق ، وهو متصل في كتابه من وجه آخر عن حذيفة ، وحديث مطر عن زهدم عن أبي موسى في الدجاج </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حادي عش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عْضَ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بِفَتْح الضّا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قولو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عْضَلهُ فهُو مُعَضَلٌ وهُوَ ما سَقطَ مِنْ إسْنادِهِ اثْنانِ فأَكثرُ ، وُيسَمَّى مُنقطِعاً ، وُيسمَّى مُرْسلاً عِنْدَ الفُقهاءِ وغيْرِهمْ كما تَقدَّمَ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 قوْلَ الرَّاو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سمع مطر من زهدم إنما رواه عن القاسم بن عاصم عنه ، وقد وصله مسلم من طرق أخرى عن زهدم ، وحديث قتادة عن سنان بن سلمة عن ابن عباس في قصة البد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معين ويحيى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تادة لم يسمع هذا من سنان ، إلا أنه أخرجه في الشواهد ، وقد وصله قبل ذلك عن طريق أبي التياح عن موسى بن سلمة عن ابن عباس ، وحديث عراك بن مالك عن 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ءتني مسكينة تحمل ابن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راك عن عائشة 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موسى بن ها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نعلم له سماعه منها ، وإنما يروي عن عروة عن 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رش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بعد سماعه منها وهما في عصر واحد وبلد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ذهب مسلم أن هذا محمول على السماع حتى يتبين خلافه ، وحديث يزيد بن أبي حبيب عن محمد بن عمرو بن عطاء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سمعت ابنتي ب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قط بين يزيد ومحمد محمد بن إسحاق ، كذا رواه المصريون عن الليث ، وأخرجه هكذا أبو داود ، إلا أن مسلماً وصله من طريق الوليد بن كثير عن محمد بن عمرو بن عط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حادي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ضل هو بفتح الض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ه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ون أعضله فهو معض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و اصطلاح مشكل المأخذ من حيث اللغة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لَغني ، كقوْلِ مالِكِ بَلَغني عنْ أَبي هُرَيْرة أنّ رسُول اللّهِ عليه وسلم قال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لِلمملوكِ طَعامهُ وكِسْوت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سَمَّى معْضَلاً عِند أصحابِ الحديثِ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ي لأن معضلاً بفتح العين لا يكون إلا من ثلاثي لازم ، عدي بالهمزة وهذا لازم معه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حثت فوجدت له 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ر عضيل أي مستغلق شديد ، وفعيل بمعنى فاعل يدل على الثلاثي ، فعلى هذا يكون لنا عضل قاصراً ، وأعضل متعديا ، كما 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ظلم الليل وأظلم ، وهو ما سقط من إسناده اثنان ف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رط التوالي ، أما إذا لم يتوال فهو منقطع من موضعين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أجد في كلامهم إطلاق المعضل علي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م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ض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قط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مى مرسلاً عند الفقهاء وغيرهم ك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نوع المرسل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إن قول الراوي بلغني كقول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وط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ي عن أبي هريرة أن رسول اللّه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مملوك طعامه وكسو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عروف ولا يكلف من العمل إلا ما يط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سمى معضلاً عند أصحا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له ابن الصلاح عن الحافظ أبي نصر السَّجز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ستشكل ، لجواز أن يكون الساقط واحداً ، فقد سمع مالك من جماعة من أصحاب أبي هريرة كسعيد المقبري ونعيم المج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حمد بن المنكد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ج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مالكاً وصله خارج الموطأ عن محمد بن عجلان عن أبيه عن أبي هريرة فعرفنا بذلك سقوط اثنين منه ، قلت بل ذكر النسائي في التمييز أن محمد بن عجلان لم يسمعه من أبيه ، بل رواه عن بكير عن عجلان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 المصنفين قال رسول اللّه صلى اللّه عليه وسلم كذا ، من قبيل المعضل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روَى تابعُ التَّابِعيِّ عَن تابِعيٍّ حديثاً وقفَهُ عَليْهِ وهوَ عِنْدَ ذَلِكَ التَّابِعي مَرْفوعٌ مُتَّصِلٌ فهُو مُعْضَ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صنف ابن عبد البر كتاباً في وصل ما في الموطأ من المرسل والمنقطع والمعضل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ميع ما فيه من قوله بلغني ومن قوله عن الثقة عنده مما لم يسنده ، أحد وستون حديثاً ، كلها مسندة من غير طريق مالك إلا أربعة لا تعرف ، 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ي لا أنسى ولكن أنسى لأسن ، و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رسول اللّه صلى اللّه عليه وسلم أرى أعمار الناس قبله أو ما شاء اللّه تعالى من ذلك فكأنه تقاصر أعمار أمته ، و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 معاذ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آخر ما أوصاني به رسول اللّه صلى اللّه عليه وسلم ، وقد وضعت رجلي في الغرز أن قا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حسن خلقك للناس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الرابع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ذا أنشأت بحرية ثم تشاءمت فتلك عين غديق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روى تابع التابعي عن تابعي حديثاً وقفه عليه وهو عند ذلك التابعي مرفوع متصل فهو معض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قله ابن الصلاح عن الحاكم ، ومثله بما روي عن الأعمش عن الشعب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ال للرجل يوم القيامة عملت كذا وكذا ف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عم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ختم على فيه ، الحديث أعضله الأعمش ووصله فضيل بن عمرو عن الشعبي عن أن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عند النبي صلى اللّه عليه وسلم ، فذكر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جيد حسن لأن هذا الانقطاع بواحد مضموماً إلى الوقف يشتمل على الانقطاع باثنين ، الصحابي ورسول اللّه صلى اللّه عليه وسلم ، فذلك باستحقاق اسم الإِعضال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نظر ، أي لأن مثل ذلك لا يقال من قبيل الرأي ، فحكمه حكم المرسل ، وذلك ظاهر لا شك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رأيت عن شيخ الإِسلام أن لما ذكره ابن الصلاح شرط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أن يكون مما يجوز نسبته إلى غير النبي صلى اللّه عليه وسلم فإن لم يكن فمرسل ، الثاني أن يروى مسنداً من طريق ذلك الذي وقف عليه ، فإن لم يكن فموقوف لا معضل لاحتمال أنه قاله من عنده ، فلم يتحقق شرط التسمية من سقوط اثنين </w:t>
      </w:r>
      <w:r>
        <w:rPr>
          <w:rFonts w:cs="Lotus Linotype" w:ascii="Lotus Linotype" w:hAnsi="Lotus Linotype"/>
          <w:bCs/>
          <w:color w:val="FF0000"/>
          <w:sz w:val="29"/>
          <w:szCs w:val="29"/>
          <w:rtl w:val="true"/>
        </w:rPr>
        <w:t>. ***</w:t>
      </w:r>
      <w:r>
        <w:rPr>
          <w:rFonts w:ascii="Lotus Linotype" w:hAnsi="Lotus Linotype" w:cs="Lotus Linotype"/>
          <w:bCs/>
          <w:color w:val="FF0000"/>
          <w:sz w:val="29"/>
          <w:sz w:val="29"/>
          <w:szCs w:val="29"/>
          <w:rtl w:val="true"/>
        </w:rPr>
        <w:t>تتبع الصفحات</w:t>
      </w:r>
      <w:r>
        <w:rPr>
          <w:rFonts w:cs="Lotus Linotype" w:ascii="Lotus Linotype" w:hAnsi="Lotus Linotype"/>
          <w:bCs/>
          <w:color w:val="FF0000"/>
          <w:sz w:val="29"/>
          <w:szCs w:val="29"/>
          <w:rtl w:val="true"/>
        </w:rPr>
        <w:t>***</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و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حدُ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إِسنادُ المعنْعنُ وهوَ فلانٌ عنْ فلانٍ ، 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هُ مُرَسلٌ والصَّحيح الذي عليْهِ العملُ وقالهُ الجماهِيرُ مِنْ أصْحابِ الحْديثِ والفِقْهِ والأصُول ، أنَّهُ مُتَّصِ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تان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اً الإِمام الشم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ص التبريزي المنقطع والمعضل بما ليس في أول الإِسناد ، وأما ما كان في أوله فمعلق ، وكلام ابن الصلاح أع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مظان المعضل والمنقطع والمرسل ،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سعيد بن منصور ومؤلفات ابن أبي الدني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الإِسناد المعنعن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 الراو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لان ع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فظ عن من غير بيان للتحديث والإِخبار و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تى يتبين اتص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الذي عليه العمل وقاله الجماهير من أصحاب الحديث والفقه والأصول أنه متصل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ذلك أودعه المشترطون للصحيح في تصانيفهم ، وادعى أبو عمرو الداني إجماع أهل النقل عليه ، وكان ابن عبد البر يدعي إِجماع أئمة الحديث علي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ل صرح بادعائه في مقدمة</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مهيد </w:t>
      </w:r>
      <w:r>
        <w:rPr>
          <w:rFonts w:cs="Lotus Linotype" w:ascii="Lotus Linotype" w:hAnsi="Lotus Linotype"/>
          <w:bCs/>
          <w:color w:val="80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شَرْطِ أَنْ لا يَكونَ المعنْعِنُ مُدَلِّساً وبِشرْطِ إمكان لِقاءِ بَعْضِهم بَعْضاً ، وفي اشترَاطِ ثُبوتِ اللِّقاءِ وطُول الصُّحْبَةِ ومعْرِفُتهِ بِالرِّوايةِ عنْهُ خِلافٌ ، مِنهْمْ منْ لَمْ يَشْترِطْ شيئاً مِنْ ذلكَ وهُوَ مَذهبُ مُسْلم بن الحجَّاج ، وادعَى الإِجْماعَ فيهِ ، ومِنهُمْ منْ شرَط اللِّقاءَ وحدَهُ ، وهوَ قوْلُ البُخاريّ ، وابْن المدِينيِّ ، والمُحقِّقِ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نهُمْ منْ شرَطَ طُولَ الصُّحْبةِ ومِنهْمْ منْ شرَطَ معْرِفتهُ بِالرِّواية عن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كُثَر في هذِهِ الأعصْار استِعما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رط أن لا يكون المعن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سر ال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دلساً وبشرط إمكان لقاء بعضهم بع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لقاء المعنعن من روى عنه بلفظ عن ، فحينئذ يحكم بالاتصال إلا أن يتبين خلاف ذلك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في اشتراط ثبوت اللق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دم الاكتفاء بإمك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طول الصح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دم الاكتفاء بثبوت اللق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رفْته بالرواية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دم الاكتفاء بالصحبة خلاف ، منهم من لم يشترط شيئا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كتفى بإمكان اللقاء وعبر عنه بالمعاص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ذهب مسلم بن الحجاج وادعى الإِجماع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خطبة صحيحه ، وقال إن اشتراط ثبوت اللقاء قول مخترعِ لم يسبق قائله إليه ، وأن القول الشائع المتفق عليه بين أهل العلم بالأخبار قديماً وحديثاً أنه يكفي أن يثبت كونهما في عصر واحد ، وإن لم يأت في خبر قط أنهما اجتمعا أو تشاف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ما قاله مسلم نظر ، قال ولا أرى هذا الحكم يستمر بعد المتقدمين فيما وجد من المصنفين في تصانيفهم مما ذكروه عن مشايخهم قائلين فيه ذكر فلان أو قال فلان ، أي فليس له حكم الاتصال ما لم يكن له من شيخه إجا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شرط اللقاء وحده وهو قول البخاري وابن المديني والمحقق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ئمة هذا العلم ،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لا أن البخاري لا يشترط ذلك في</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عن في الإجازَةِ ، فإذَا قالَ أَحدُ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رأْتُ على فلاَن عنْ ، فمُرادُهُ أنهُ رواهُ عنْهُ بالإِجازَ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قال حدّثنا الزُّهريُّ أَنْ ابن المسيَّبِ حَدَّثهُ بِكذَا أوْ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بْن المسيَّبِ كذَا أوْ فَعل كذَا ، أَو كَان ابْن المسيَّبِ يَفْعلُ ، وشِبْه ذَلك فَقال أحْمدُ بْن حنْبل وجَما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لا تَلْتحِقُ أنّ وشِبهُها بِع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صل الصحة بل التزمه في جامعه ، وابن المديني يشترطه فيها ، ونص على ذلك الشافعي في الرس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شرط طول الصح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هما ولم يكتف بثبوت اللقاء وهو أبو المظفر الس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شرط معرفته بالرواية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بو عمر والداني ، واشترط أبو الحسن القابسي أن يدركه إدراكاً بينا حكاه ابن الصلاح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داخل فيما تقدم من الشروط ، فلذلك أسقطه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كم بالانقطاع مطلقاً شدد ويليه من شرط طول الصحبة ومن اكتفى بالمعاصرة سهل والوسط الذي ليس بعده إلا التعنت مذهب البخاري ومن وافقه ، وما أورده مسلم عليهم ، من لزوم رد المعنعن دائماً ، لاحتمال عدم السماع ليس بوارد لأن المسألة مفروضة في غير المدلس ومن عنعن ما لم يسمعه فهو مدلس ، قال وقد وجدت في بعض الأخبار ورود عن فيما لم يكن سماعه من الشيخ وإن كان الراوي سمع منه الكثير ، كما رواه أبو إسحق السبيعي عن عبد اللّه بن خباب بن الأرت أنه خرج عليه الحرورية فقتلوه حتى جرى دمه في النهر ، فهذا لا يمكن أن يكون أبو إسحق سمعه من ابن خباب كما هو ظاهر العبارة لأنه هو المقتول ، قلت السماع إنما يكون معتبراً في القول وأما الفعل فالمعتبر فيه المشاهدة وهذا واض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ر في هذه الأعصار استعمال عن في الإِجازة فإذا قال أح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أت على فلان عن فلان فمراده أنه رواه عنه ب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لا يخرجه عن الاتص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إذ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كمالك مث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الزهري أن ابن المسيب حدثه بكذا أ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مسيب كذا أو فعل كذا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ن</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لْ يَكونُ مُنْقطعاً حتّى يَتبين السماعُ ، وقالَ الجْمهُو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 كعنْ ، ومُطْلقهُ مَحمولٌ على السماعِ بالشّرطِ المتقدِّ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بن المسيب يفعل وشبه ذلك فقال أحمد بن حنبل و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فيما حكاه ابن عبد البر عن البرديج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لتحق أن وشبهها ب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يكون منقطعاً حتى يتبين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ذلك الخبر بعينه من جهة أخ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جم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حكاه عنهم ابن عبد البر منهم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ك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طلقه محمول على السماع بالشرط الم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لقاء والبراءة من التدليس ، قال ابن عبد البر ولا اعتبار بالحروف والألفاظ ، وإنما هو باللقاء والمجالسة والسماع والمشاهد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معنى لاشتراط تبين السماع لإِجماعهم على أن الإِسناد المتصل بالصحابي سواء أتى فيه بعن أو بأن أو بقال أو بسمعت فكله متصل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قائل أن يفرق بأن للصحابي مزية حيث يعمل بإرساله بخلاف غيره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جدت مثل ما حكي عن البرديجي للحافظ يعقوب بن أبي شيبة في مسنده ، فإنه ذكر ما رواه أبو الزبير عن محمد بن الحنفية عن عما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تيت النبي صلى اللّه عليه وسلم وهو يصلي فسلمت عليه فرد علي السلام ، وجعله مسنداً موصولاً ، وذكر رواية قيس بن سعد لذلك عن عطاء بن أبي رباح عن ابن الحنفية أن عماراً مر بالنبيِ صلى اللّه عليه وسلم وهو يصلي ، فجعله مرسلاً من حيث كو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عماراً فعل ولم يقل عن عمار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قع على مقصود يعقوب ، وبيا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ما فعله يعقوب هو صواب من العمل وهو الذي عليه عمل الناس وهو لم يجعله مرسلاً من حيث لفظ أن ، بل من حيث إنه لم يسند حكاية القصة إلى عمار ، وإلا فلو قال إن عمارا ، قال مررت لما جعله مرسلاً ، فلما أتى بلفظ أن عماراً مر كان محمد هو الحاكي لقصة لم يدركها لأنه لم يدرك مرور عمار بالنبي صلى اللّه عليه وسلم فكان نقله لذلك مرسل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قاعدة أن الراوي إذ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لتَّعلِيقُ الذِي يذْكرُهُ الحُميدِيُّ وغيْرُه فِي أحادِيث منْ كِتابِ البُخاريِّ وسبقَهُمْ باستِعمالِه الدَّارقطْني ، صورتهُ أنْ يحذَفْ م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روى حديثاً في قصة أو واقعة ، فإن كان أدرك ما رواه بأن حكى قصة وقعت بين النبي صلى اللّه عليه وسلم وبين بعض الصحابة والراوي لذلك صحابي أدرك تلك الواقعة فهي محكوم لها بالاتصال ، وإن لم يعلم أنه شاهدها ، وإن لم يدرك تلك الواقعة فهو مرسل صحابي ، وإن كان الراوي تابعياً فهو منقطع ، وإن روى التابعي عن الصحابي قصة أدرك وقوعها فمتصل ، وكذا إن لم يدرك وقوعها ولكن أسندها له وإلا فمنقطع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حكى اتفاق أهل التمييز من أهل الحديث على ذلك ابن المواق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حكاه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يل عن أحمد بن حنبل من أن عن وأن ليسا سواء منزل أيضاً على هذه القاعدة ، فإن الخطيب رواه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بسنده إلى أبي داود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حمد 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رجل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روة إن عائشة 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رسول اللّه ، وعن عروة عن عائشة سواء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 هذا سواء ليس هذا بسواء فإنما فرق أحمد بين اللفظين لأن عروة في اللفظ الأول لم يسند ذلك إلى عائشة ولا أدرك القصة فكانت مرسلة ، وأما اللفظ الثاني فأسند ذلك إليها بالعنعنة فكانت متصلة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كثر استعمال أن أيضاً في هذه الأعصار في الإِجازة ، وهذا وما تقدم في عن في المشارقة ، أما المغاربة فيستعملونها في السماع والإِجازة م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ن الفرعان حقهما أن يفردا بنوع يسمى المعنعن كما صنع ابن جماعة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التعليق الذي يذكره الحميد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غار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 أحاديث من كتاب البخاري وسبقهم باستعماله الدارقطني صورته أن يحذف من أو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وّل الإِسنادِ واحِدٌ فأَكْثرُ ، وكأنَّه مأْخوذٌ منْ تَعْليقِ الجِدَارِ لِقِطْع الاتِّصالِ ، واسْتعملهُ بَعْضُهم في حَذْف كلِّ الإِسنادِ كقوْ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رسُولُ اللّهِ صلى اللّه عليه وسلم أوْ قال ابن عبَّاس أو عَطاءٌ أو غيْرُهُ كذَا ، وهذَا التَّعلِيقُ لهُ حكم الصَّحيحِ كما تقدَّمَ في نوعِ الصَّحيح ولَمْ يَسْتعْملوا التعْليق في غيْر صِيغةِ الجزْم كيُروْى عنْ فُلانٍ كذَا ، أَوْ يُقالُ عنهُ ، ويُذْكرُ ، ويُحكى ، وشِبهْها بَلْ خَصُّوا بِهِ صيغَة الجزْم ، كقالَ ، وفعلَ ، وأَمر ، ونَهى ، وذَكَر ، وحَكى ، ولَمْ يَسْتعْمِلوهُ فِيما سَقطَ وسطُ إسْنادِ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إِسناد واحد ف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توالي بصيغة الجزم ، ويعزى الحديث إلى من فوق المحذوف من رواته وبينه وبين المعضل عموم وخصوص من وجه ، فيجامعه في حذف اثنين فصاعداً ويفارقه في حذف واحد ، وفي اختصاصه بأول السن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نه من تعليق الجدار لقطع الاتص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مله بعضهم في حذف كل الإِسناد ك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 أو قال ابن عباس أو عطاء أو غيره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ذكره أصحاب الأطراف لأن موضوع كتبهم بيان ما في الأسانيد من اختلاف أو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تعليق له حكم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وقع في كتاب التزمت 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ألة الرابعة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وع الصحيح ولم يستعملوا التعليق في غير صيغة الجزم ، كيروى عن فلان كذا ، أو يقال عنه ويذكر ويحكى وشبهها ، بل خصوا به صيغة الجزم كقال وفعل وأمر ونهى وذكر وحك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قال ابن 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استعمله غير واحد من المتأخرين في غير المجزوم به ، منهم الحافظ أبو الحجاج المزي حيث أورد في الأطراف ما في البخاري من ذلك</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علما عليه علامة التعليق ، بل المصنف نفسه أورد في الرياض حديث عائش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مرنا أن ننزل الناس مناز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ذكره مسلم في صحيحه تعليقاً ، فقال وذكر عن عائش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لم يستعملوه فيما سقط وسط إسن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له اسماً يخصه من الانقطاع والإِرسال والإِعضال ، أما ما عزاه البخاري لبعض شيوخه بصيغة قال فلان وزاد فلان ونحو ذلك فليس حكمه حكم التعليق عن شيوخ شيوخه ومن فوقهم بل حكمه حكم العنعنة من الاتصال بشرط اللقاء والسلامة من التدليس ، كذا جزم به ابن الصلاح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لغني عن بعض المتأخرين من المغاربة أنه جعله قسماً من التعليق ثانياً وأضاف إليه قول البخاري وقال لي فلان وزادنا فلان فوسم كل ذلك بالتعل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جزم به ابن الصلاح ههنا هو الصواب ، وقد خالف ذلك في نوع الصحيح ، فجعل من أمثلة التعليق قو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فان كذا وقال القعنبي كذا ، وهما من شيوخ البخاري ؛ والذي عليه عمل غير واحد من المتأخرين كابن دقيق العيد والمزي أن لذلك حكم العنعنة ، قال ابن الصلاح ه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أبو جعفر بن حمدان النيسابوري وهو أعرف ب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ما 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لي فلان أو قال لنا فهو عرض ومناولة ، 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تمد في ذلك ما حققه الخطيب من أن قال ليست كعن فإن الاصطلاح فيها مختلف ، فبعضهم يستعملها في السماع دائماً كحجاج بن موسى المصيصي الأعور وبعضهم بالعكس لا يستعملها إلا فيما لم يسمعه دائماً ، وبعضهم تارة كذا وتارة كذا كالبخاري ، فلا يحكم عليها بحكم مطرد ، ومثل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عملها أبو قرة في سننه في السماع ، لم يذكر سواها فيما سمعه من شيوخه في جميع الكت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روَى بَعضُ الثّقاتِ الضابِطينَ الحدِيثَ مُرْسلاً ، وبَعْضُهمْ مُتَّصِلاً ، أَوْ بَعْضُهمْ مَوْقوفاً ، وبَعْضُهمْ مَرْفوعاً ، أَوْ وصلهُ هو أوْ رفعهُ في وقتٍ أَوْ أرْسلهُ ووقَفهُ في وقْتٍ فالصَّحيحُ أَنَّ الحكم لِمنْ وصلهُ أَوْ رفعهُ سواءٌ كانَ المخالِفُ لهُ مِثْلهُ أَوْ أَكَثَر ؛ لأنَ ذَلكَ زيادَةُ ثِقةٍ وهيَ مَقْبولةٌ ، ومِنهُمْ منْ قال الحكُمْ لِمنْ أَرْسلهُ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رق ابن الصلاح والمصنف أحكام المعلق فذكرا بعضه هنا وهو حقيقته وبعضه في نوع الصحيح وهو حكمه ، وأحسن من صنيعهما صنيع العراقي حيث جمعها في مكان واحد في نوع الصحيح ، وأحسن من ذلك صنيع ابن جماعة حيث أفرده بنوع مستقل ه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إذا روى بعض الثقات الضابطين الحديث مرسلاً وبعضهم متصلاً أو بعضهم موقوفاً وبعضهم مرفوعاً أو وصله هو أو رفعه في وقت أو أرسله ووقفه في وقت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أهل الحديث والفقه و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حكم لمن وصله أو رفعه ، سواء كان المخالف له مث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فظ والإِتق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رفع والو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ادة ثقة وهي مقب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ما سيأتي ، وقد سئل البخاري عن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نكاح إلا بو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وهو حديث اختلف فيه على أبي إسحاق السبيعي فرواه شعبة والثوري عنه عن أبي بردة عن النبي صلى اللّه عليه وسلم مرسلاً ، ورواه إسرائيل بن يونس في آخرين عن جده أبي إسحاق عن أبي بردة عن موسى متصلاً فحكم البخاري لمن وصله ، وقال الزيادة من الثقة مقبولة ، هذا مع أن من أرسله شعبة وسفيان وهما جبلان في الحفظ والإِتقان ، وقيل لم يحكم البخاري بذلك لمجرد الزيادة بل لأن لحذاق المحدثين نظراً آخر</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4</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وْ وقفهُ ، 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قوْل أَكثَر المحدِّثينَ ، وعِنْد بعضْهم الحُكم للأكْثرِ ، وبعضِهمْ للأحفظِ ، وعلى هذَا لَوْ أرْسلهُ أَوْ وقفهُ الأحفَظُ لا يَقْدحُ الوَصلُ والرَّفعُ في عَدالةِ رَاويهِ ، وقيلَ يَقْدحُ فيهِ وصْلهُ ما أَرسلهُ الحفاظُ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هو الرجوع في ذلك إلى القرائن دون الحكم بحكم مطرد ، وإنما حكم البخاري لهذا الحديث بالوصل لأن الذي وصله عن أبي إسحاق س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إسرائيل حفيده وهو أثبت الناس في حديثه لكثرة ممارسته له ، ولأن شعبة وسفيان سمعاه منه في مجلس واحد بدليل رواية الطيالسي في مسنده قال حدثنا شعبة قال سمعت سفيان الثوري يقول لأبي إسحاق أحدثك أبو بردة عن النبي صلى اللّه عليه وسلم ، فذكر الحديث ، فرجعا كأنهما واحد ، فإن شعبة إنما رواه بالسماع على أبي إسحاق بقراءة سفيان ، وحكم الترمذي في جامعه بأن رواية الذين وصلوه أصح ، قال لأن سماعهم منه في أوقات مختلفة ، وشعبة وسفيان سمعاه في مجلس واحد ، وأيضاً سفيان لم يق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حدثك به أبو بردة إلا مرسلاً ، وكان سفيان قال له أسمعت الحديث منه فقصده إنما هو السؤال عن سماعه له لا كيفية روايته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قال الحكم لمن أرسله أو وقفه ، قال الخطيب وهو قول أكثر المحدثين وعن بعضهم الحكم لل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أحفظ وعلى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أرسله أو وقفه الأحفظ لا يقدح الوصل والرفع في عدالة را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سنده من الحديث غير الذي أرس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يقدح فيه وصله ما أرس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رفعه ما وق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ح الأصوليون في تعارض ذلك من واحد في أوقات أن الحكم لما وقع منه كثر ، فإن كان الوصل أو الرفع أكثر قدم ، أو ضدهما فكذلك ، قلت بقي عليهم ما إذا استويا ، بأن وقع كل منهما في وقت فقط أو وقتين فقط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اور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ا تعارض بين ما ورد مرفوعاً مرة وموقوفاً على الصحابي أخرى ، لأنه يكون قد</w:t>
      </w:r>
      <w:r>
        <w:rPr>
          <w:rFonts w:ascii="Lotus Linotype" w:hAnsi="Lotus Linotype" w:cs="Lotus Linotype"/>
          <w:bCs/>
          <w:color w:val="000000"/>
          <w:sz w:val="29"/>
          <w:sz w:val="29"/>
          <w:szCs w:val="29"/>
          <w:rtl w:val="true"/>
        </w:rPr>
        <w:t xml:space="preserve"> رواه وأفتى به </w:t>
      </w:r>
      <w:r>
        <w:rPr>
          <w:rFonts w:cs="Lotus Linotype" w:ascii="Lotus Linotype" w:hAnsi="Lotus Linotype"/>
          <w:bCs/>
          <w:color w:val="000000"/>
          <w:sz w:val="29"/>
          <w:szCs w:val="29"/>
          <w:rtl w:val="true"/>
        </w:rPr>
        <w:t>.</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ني عش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تَّدلِيسُ وهو قُسْمانِ ، 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دْليسُ الإِسْنادِ بأَنْ يرْويَ عمنْ عاصرَهُ ما لَمْ يَسْمعْهُ منْهُ مُوهِماً سَماعهُ ، قائِل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فُلان ، أَوْ عنْ فُلانٍ ونَحوهُ ، ورَبمَّا لَمْ يُسْقِطْ شيخهُ أَوْ أسقط غَيْرَهُ ضَعيفاً أوْ صغِيراً تَحْسِيناً للحدِيثِ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ني عشر التدليس وهو قس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ثلاثة أو أكثر كما سيأتي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تدليس الإِسناد بأن يروي عمن عاص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اد ابن الصلاح أو لق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م يسمعه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سمعه من رجل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هماً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ث أورده بلفظ يوهم الاتصال ولا يقتضيه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ئلاً قال فلان أو عن فلان و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 فلاناً ، فإن لم يكن عاصره فليس الرواية عنه بذلك تدليساً على المشهور ، وقال قوم إنه تدليس ، فحدوه بأن يحدث الرجل عن الرجل بما لم يسمعه منه بلفظ لا يقتضي تصريحاً بالسماع ، 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هذا فما سلم أحد من التدليس لا مالك ولا غيره ، وقال الحافظ أبو بكر البزار وأبو الحسن بن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أن يروي عمن سمع منه ما لم يسمع منه من غير أن يذكر أنه سمعه منه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فرق بينه وبين الإِرسال أن الإِرسال روايته عمن لم يسمع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قول الأول هو المشهور ، وقيده شيخ الإِسلام بقسم اللقاء وجعل قسم المعاصرة إرسالاً خفياً ، ومثل قال وعن وأن ما لو أسقط أداة الرواية وسمى الشيخ فقط</w:t>
      </w:r>
      <w:r>
        <w:rPr>
          <w:rFonts w:ascii="Lotus Linotype" w:hAnsi="Lotus Linotype" w:cs="Lotus Linotype"/>
          <w:bCs/>
          <w:color w:val="800000"/>
          <w:sz w:val="29"/>
          <w:sz w:val="29"/>
          <w:szCs w:val="29"/>
          <w:rtl w:val="true"/>
        </w:rPr>
        <w:t xml:space="preserve"> </w:t>
      </w:r>
      <w:r>
        <w:rPr>
          <w:rFonts w:ascii="Lotus Linotype" w:hAnsi="Lotus Linotype" w:cs="Lotus Linotype"/>
          <w:bCs/>
          <w:color w:val="FF0000"/>
          <w:sz w:val="29"/>
          <w:sz w:val="29"/>
          <w:szCs w:val="29"/>
          <w:rtl w:val="true"/>
        </w:rPr>
        <w:t xml:space="preserve">فيقول فلان ، قال علي بن خشرم كنا عند ابن عيينة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زهري ، فقيل له حدثكم الزهري فسكت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زهري فقيل له سمعته من الزهري فقال لا ولا ممن سمعه من الزهري ، حدثنا عبد الرزاق ع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عمر عن الزهري ، لكن سمى شيخ الإِسلام هذا تدليس القط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لم يسقط شيخه أو أسقط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شيخ شيخه أو أعلى منه لكو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عيف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يخه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صغ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تى فيه بلفظ محتمل عن الثقة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حسيناً ل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من زوائد المصنف على ابن الصلاح ، وهو قسم آخر من التدليس يسمى تدليس التسويِة سماه بذلك ابن القطان وهو شر أقسامه ، لأن الثقة الأول قد لا يكون معروفاً بالتدليس ويجده الواقف على السند كذلك بعد التسوية قد رواه عن ثقة آخر فيحكم له بالصحة ، وفيه غرور شديد ، وممن اشتهر بفعل ذلك بقية بن الوليد ، قال ابن أبي حاتم في العل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أبي وذكر الحديث الذي رواه إسحق بن راهويه عن بق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أبو وهب الأسدي عن نافع عن ابن عمر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حمدوا إسلام المرء حتى تعرفوا عقدة رأيه ، فقال أبي هذا الحديث له علة قل من يفهمها ، روى هذا الحديث عبيد اللّه بن عمر عن إسحاق بن أبي فروة عن نافع عن ابن عمر ، وعبيد اللّه كنيته أبو وهب ، وهو أسدي ، فكناه بقية ونسبه إلى بني أسد كي لا يفطن له حتى إذا ترك إسحاق لا يهتدى ل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بقية من أفعل الناس لهذا ، وممن عرف به أيضاً الوليد بن م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بو مسهر كان يحدث بأحاديث الأوزاعي من الكذابين ثم يدلسها عنهم ، وقال صالح جزرة سمعت الهيثم بن خارجة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لوليد قد أفسدت حديث الأوزاعي ، قال كيف ، قلت تروي عن الأوزاعي عن نافع وعن الأوزاعي عن الزهري وعن الأوزاعي عن يحيى بن سعيد ، وغيرك يدخل بين الأوزاعي وبين نافع عبد اللّه بن عامر الأسلمي ، وبينه وبين الزهري أبا الهيثم بن م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ل الأوزاعي أن يروي عن مثل هؤلاء ، قلت فإذا روى هؤلاء وهم ضعفاء أحاديث مناكير فأسقطتهم أنت وصيرتها من رواية الأوزاعي عن الثقات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ضعف الأوزاعي ، فلم يلتفت إلى قو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وكان الأعمش وسفيان الثوري يفعلون مثل هذا ، قال العل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جملة فهذا النوع أفحش أنواع التدليس مطلقاً وش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قادح فيمن تعمد فعله ، وقال شيخ الإِسلام لا شك أنه جرح وإن وصف به الثوري والأعمش ، فلا اعتذار أنهما لا يفعلانه إلا في حق من يكون ثقة عندهما ضعيفاً عند غيرهم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ابن القطان إنما سماه تسوية بدون لفظ التدليس فيقول سواه فلان وهذه تسوية والقدماء يسمونه تجويدا فيقولون جوده فلان ، أي ذكر من فيه من الأجواد وحذف غير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حقيق أن يقال متى قيل تدليس التسوية فلا بد أن يكون كل من الثقات الذين حذفت بينهم الوسائط في ذلك الإِسناد قد اجتمع الشخص منهم بشيخ شيخه في ذلك الحديث وإن قيل تسوية بدون لفظ التدليس لم يحتج إلى اجتماع أحد منهم بمن فوقه ، كما فعل مالك ، فإنه لم يقع في التدليس أص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قع في هذا فإنه يروى عن ثور عن ابن عباس ، وثور لم يلقه وإنما روى عن عكرمة عنه فأسقط عكرمة لأنه غير حجة عنده ، وعلى هذا يفارق المنقطع ، بأن شرط الساقط هنا أن يكون ضعيفاً فهو منقطع خاص ، ثم زاد شيخ الإِسلام تدليس العطف ومثله بما فعل هشيم فيما نقل الحاكم و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أصحابه قالوا نريد أن تحدثنا اليوم شيئاً لا يكون فيه تدليس ، فقال خذوا ، ثم أملى عليهم مجلساً يقول في كل حديث منه حدثنا فلان وفلان ثم يسوق السند والمتن ، فلما فرغ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ل دلست لكم اليوم شيئاً قالوا لا قال بلى كل ما قلت فيه وفلان ؛ فإني لم أسمعه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وهذه الأقسام كلها يشملها تدليس الإِسناد ، فاللائق ما فعله ابن الصلاح من تقسيمه قسمين فقط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ن أقسامه أيضاً ما ذكر</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حمد بن سعيد عن أبي حفص عمر بن علي المقدمي أنه كان يدلس تدليساً شديداً يقول سمعت وحدثنا ثم يسكت ، ثم يقول ، هشام بن عروة ، الأعمش وقال أحمد بن حنبل كان يقول حجاج سمعته ، يعني حدثنا آخر ، وقال جماعة كان أبو إسحق يقول ليس أبو عبيدة ذكره ولكن عبد الرحمن بن الأسود عن أبيه ، فقوله عبد الرحمن تدليس يوهم أنه سمعه منه ، وقسمه الحاكم إلى ستة أقس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لم يميزوا بين ما سمعوه وما لم يسمعو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يدلسون فإذا </w:t>
      </w:r>
      <w:r>
        <w:rPr>
          <w:rFonts w:ascii="Lotus Linotype" w:hAnsi="Lotus Linotype" w:cs="Lotus Linotype"/>
          <w:bCs/>
          <w:color w:val="000000"/>
          <w:sz w:val="29"/>
          <w:sz w:val="29"/>
          <w:szCs w:val="29"/>
          <w:rtl w:val="true"/>
        </w:rPr>
        <w:t>وقع لهم من ينقر عنهم ويلح في سماعاتهم</w:t>
      </w:r>
      <w:r>
        <w:rPr>
          <w:rFonts w:ascii="Lotus Linotype" w:hAnsi="Lotus Linotype" w:cs="Lotus Linotype"/>
          <w:bCs/>
          <w:color w:val="FF0000"/>
          <w:sz w:val="29"/>
          <w:sz w:val="29"/>
          <w:szCs w:val="29"/>
          <w:rtl w:val="true"/>
        </w:rPr>
        <w:t xml:space="preserve"> ذكروا له ، ومثله بما حكى ابن خَشْرَم عن ابن عيي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دلسوا عن مجهولين لا يدرى من هم ، ومثله بما روي عن ابن المدين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حسينِ الأشقر حدثنا شعيب بن عبد اللّه عن أبي عبد اللّه عن نوف قال بت عند علي فذكر كلاماً ، قال ابن المديني فقلت لحسين ممن سمعت هذ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ه شعيب عن أبي عبد اللّه عن نوف ، فقلت لشع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دثك بهذ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الجصاص ، ف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حماد القصار ، فلقيت حماداً فقلت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دثك بهذ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ي عن فرقد السبخي عن نوف ، فإذا هو قد دلس عن ثلاثة وأبو عبد اللّه مجهول ، وحماد لا يدري من هو ، وبلغه عن فرقد ، وفرقد لم يدرك نو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دلسوا عن قوم سمعوا منهم الكثير وربما فاتهم الشيء عنهم فيدلسو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رووا عن شيوخ لم يروهم فيقولون قال فلان ، فحمل ذلك عنهم على السماع وليس عندهم سماع ، 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الخمسة كلها داخلة تحت تدليس الإِسناد وذكر السادس ، وهو تدليس الشيوخ الآ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ثان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دليسُ الشُّيُوخِ بأنْ يُسَمِّى شيْخَهُ أَوْ يَكْنِيهِ أَوْ يَنْسبهُ أَوْ يَصِفهُ بِما لا يُعْرَف ؛ أَما الأولُ فَمكْرُوهٌ جِداً ، ذَمهُ أَكثَرُ العُلماءِ ، ثمَّ قالَ فَرِيقٌ من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منْ عُرفَ بِهِ صارَ مُجرُوحاً مَرْدودَ الرِّوايةِ وإنْ بيَّ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 xml:space="preserve">تدليس الشيوخ بأن يسمي شيخه أو يكنيه أو يصفه بما لا يعرف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ويدخل أيضاً في هذا القسم التسوية ، بأن يصف شيخ شيخه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فمكروه جداً ذمه أكثر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غ شعبة في ذم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أزني أحب إلي من أن أدلس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دليس أخو الكذب ، قال ابن الصلاح وهذا منه إفراط محمول على المبالغة في الزجر عنه والتنف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قال فريق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حديث والفقه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عرف به صار مجروحاً مردود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اً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 بين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جمهور من يقبل المرسل يقبل مطلقاً حكاه الخطيب ، ونقل المصنف في شرح المهذب الاتفاق على رد ما عنعنه تبعاً للبيهقي وابن عبد البر محمول على اتفاق من لا يحتج بالمرسل ، لكن حكى ابن عبد البر عن أئمة الحديث أنهم 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بل تدليس ابن عيينة ، لأنه إذا وقف أحال على ابن جريج ، ومعمر ونظرائهما ، ورجحه ابن حبا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شيء ليس في الدنيا إلا لسفيان بن عيينة ، فإنه كان يدلس ولا يدلس إلا عن ثقة متقن ، ولا يكاد يوجد له خبر دلس فيه إلا وقد بين سماعه عن ثقة مثل ثقته ، ثم مثل ذلك بمراسيل كبار التابعين ، فإنهم لا يرسلون إلا عن صحابي ، وسبقه إلى ذلك أبو بكر البزار وأبو الفتح الأزدي ، وعبارة البز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ان يدلس عن الثقات كان تدليسه عند أهل العلم مقبولاً ، وفي الدلائل لأبي بكر الصير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ن ظهر تدليسه عن غير الثقات لم يقبل خبره حتى يقول حدثني أو سمعت ، فعلى هذا هو قول ثالث مفصل غير التفصيل الآتي ، قال المصنف كابن</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ماعَ ، والصَّحيحُ التَّفصِيلُ ، مَمَّا رَوَاهُ بِلْفظٍ مُحتَمل لَمْ يُبيِّنْ فِيهِ السَّماعَ فَمُرسلٌ ، ومَا بَيَّنهُ فِيهِ ، كَسَمعْتُ وحدَّثنا ، وأَخبرَنا وشِبهها فَمْقبُولٌ مُحتجٌ بِهِ ، وفي الصَّحيحين وغيْرِهما منْ هذَا الضّرْبِ كثيرٌ ، كقَتادَةَ ، والسُّفيانَيْن وغيْرهمْ ، وهذَا الحكُمْ جارٍ فِيمنْ دلّس مَرَّةَ ، ومَا كـانَ في الصَّحيحيْن وشِبههما عن المدَلِّسِينَ بِعنْ مَحْمولٌ على ثُبوتِ السَّماع منْ جِهةٍ أخْرَى ، وأَمَّا الثاني فَكَرَاهتُهُ أَخفُّ وسَببُها توْعيرُ طَرِيقِ معرِفتهِ ، وتختِلفُ الحالُ في كَراهتِهِ بِحَسَبِ غرَضه ، لكوْنِ المُغيَّر اسْمهُ ضَعِيفاً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زي للأكثرين منهم الشافعي وابن المديني وابن معين وآخ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التفصيل فما رواه بلفظ محتمل لم يبين فيه السماع ف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ق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بين فيه كسمعت وحدثنا وأخبرنا وشبهها فمقبول يحتج به وفي الصحيحين وغيرهما من هذا الضرب كثير كقتادة والسفيانين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عبد الرزاق والوليد بن مسلم ، لأن التدليس ليس كذباً وإنما هو ضرب من الإِيه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حكم ج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نص عليه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ن دلس 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كان في الصحيحين وشبه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كتب الصحي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مدلسين بعن محمول على ثبوت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جهة أخ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اختار صاحب الصحيح طريق العنعنة على طريق التصريح بالسماع ، لكونها على شرطه دون تلك ، وفصل بعضهم تفصيلاً آخر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الحامل لفعل التدليس تغطية الضعيف فجرح ، لأن ذلك حرام وغش وإلا ف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فكراهته أخ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ببها توعير طريق 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لى السامع كقول أبي بكر بن مجاهد أحد أئمة القراء حدثنا عبد اللّه بن أبي عبد اللّه يريد أبا بكر بن أبي داود السجستاني وفيه تضييع للمروي عنه والمروي أيضاً ، لأنه قد لا يفطن له فيحكم عليه بالجهالة</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وْ صَغيراً ، أَوْ مُتأَخِّرَ الوفاةِ ، أوْ سَمعَ مِنْهُ كثِيراً فامْتنَعَ منْ تَكْرارهِ على صُورةٍ ، ويسمَـحُ الخَطِيبُ وغيرُهُ بِهذَ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ختلف الحال في كراهته بحسب غرض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ون المغير اسمه ضعيف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دلسه حتى لا يظهر روايته عن الضعفاء فهو شر هذا القسم ، والأصح أنه ليس بجرح ، وجزم ابن الصباغ في العدة بأن من فعل ذلك لكون شيخه غير ثقة عند الناس فغيره ليقبلوا خبره يجب أن لا يقبل خبره ، وإن كان هو يعتقد فيه الثقة ، لجواز أن يعرف غيره من جرحه ما لا يعرفه هو ، وقال الآمدي إن فعله لضعفه فجرح ، أو لضعف نسبه أو لاختلافهم في قبول روايته ف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الس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 كان بحيث لو سئل عنه لم يبينه فجرح وإلا فلا ومنع بعضهم إطلاق اسم التدليس على هذا ، روى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محمد بن رافع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أبي عامر كان الثوري يدلس قال لا ، قلت أليس إذا دخل كورة يعلم أن أهلها لا يكتبون حديث رجل قال حدثني رجل وإذا عرف الرجل بالاسم كناه وإذا عرف بالكنية سم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هذا تزيين ليس بتدل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و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غ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تأخر الوف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تى شاركه فيه من هو دونه فالأمر فيه س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سمع منه كثيراً فامتنع من تكراره على ص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ة إيهاما لكثرة الشيوخ أو تفننا في العبارة فسهل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سمح الخطيب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رواة المصنف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ذا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أقسام التدليس ما هو عكس هذا ، وهو إعطاء شخص اسم آخر مشهور تشبيهاً ، ذكره ابن السبكي في جمع الجوامع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قولنا أخبرنا أبو عبد اللّه الحافظ ، يعني الذهبي تشبيهاً بالبيهقي حيث يقول ذلك يعني به الحاكم ، وكذا إيهام اللقى والرحلة ، كحدثنا من وراء النهر ، يوهم أنه جيحون ، ويريد نهر</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left"/>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لث عش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شاذّ هوَ عنْدَ الشّافِعيِّ وجَماعَةٍ منْ عُلماءِ الحِجازِ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 روَى الثِّقة مُخالفاً لروايَةِ النَّاس لا أَنْ يَرْويَ مَا لا يَرْوي غيْرُهُ ، قالَ الخَلِيل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ذِي عَليْهِ حُفاظُ الحَدِيثِ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عيسى ببغداد أو الجيزة بمصر ، وليس ذلك بجرح قطعاً ، لأن ذلك من المعاريض لا من الكذب ، قاله الآمدي في الأحكام وابن دقيق العيد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قتراح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الحجاز والحرمين ومصر والعوالي وخراسان والجبال ، وأصبهان وبلاد فارس وخوزستان وما وراء الن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نعلم أحداً من أئمتهم دلسو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المحدثين تدليساً أهل الكوفة ونفر يسير من أهل البصر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أهل بغداد فلم يذكر عن أحد من أهلها التدليس إلا أبا بكر محمد بن محمد بن سليمان الباغندي الواسطي ، فهو أول من أحدث التدليس بها ، ومن دلس من أهلها إنما تبعه في ذلك وقد أفرد الخطيب كتاباً في أسماء المدلسين ثم ابن عساك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ستدل على أن التدليس غير حرام ، بما أخرجه ابن عدي عن البراء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كن فينا فارس يوم بدر إلا المقداد ، قال ابن عسا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ه فينا ؛ يعني المسلمين ، لأن البراء لم يشهد بدر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عشر الشاذ وهو عند الشافعي وجماعة من علماء الحجاز ما روى الثقة مخالفاً لرواية الناس لا أن ي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ا يروي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و من</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نَّ الشّاذّ ما ليْسَ لهُ إلاّ إسْنادٌ واحِدٌ يَشِذُّ بهِ ثقةٌ ، أَوْ غيْرُهُ ، فما كان عنْ غيْرِ ثِقة فَمترُوكٌ ، وما كانَ عنْ ثِقة توُقفَ فِيهِ ولا يُحْتجُّ بهِ ، و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ما انْفَردَ بهِ ثقةٌ وليْسَ لهُ أَصلٌ بِمتاب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تمه كلام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أبو ي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ليلي والذي عليه حفاظ الحديث أن الشاذ ما ليس له إلا إسناد واحد يشذ به ثقة أو غيره فما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غير ثقة فمترو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ق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كان عن ثقة توقف فيه ولا يحتج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جعل الشاذ مطلق التفرد لا مع اعتبار المخال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ا انفرد به ثقة وليس له أصل بمت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ذلك الثق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غاير المعلل بأن ذلك وقف على علته الدالة على جهة الوهم فيه ، والشاذ لم يوقف فيه على علة كذلك ، فجعل الشاذ تفرد الثقة ، فهو أخص من قول الخلي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قي من كلام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قدح في نفَس الناقد أنه غلط ولا يقدر على إقامة الدليل على هذ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قيد لا بد من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يغاير المعلل من هذه الجه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على هذا أدق من المعلل بكثير فلا يتمكن من الحكم به إلا من مارس الفن ، غاية الممارسة ، وكان في الذروة من الفهم الثاقب ورسوخ القدم في الصناعة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عسره لم يفرده أحد بالتصنيف ومن أوضح أمثلته ما أخرجه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طريق عبيد بن غنام النخعي عن علي بن حكيم عن شريك ، عن عطاء بن السائب عن أبي الضحى عن ابن عبا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ل أرض نبي كنبيكم وآدم كآدم ونوح كنوح وإبراهيم كإبراهيم وعيسى كعيسى ، وقال صحيح الإِسناد ، ولم أزل أتعجب من تصحيح الحاكم له حتى رأيت البيهقي قال إسناده صحيح ، ولكنه شاذ بم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4</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ا ذَكرَاهُ مُشكلٌ بِأَفرَادِ العدْلِ الضّابِط ك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ما الأعمالُ بالنيا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نهي عنْ بَيْع الوَلاء وغيْر ذَلكَ مِمَّا في الصَّحيح ، فالصحيح التفصِ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فانْ كانَ بتَفرُّدِهِ مخالفاً أحفظَ منْهُ وأضْبطَ ، كانَ شاذَّاً مَرْدُوداً وإنْ لَمْ يخالفْ الراوي ، فإنْ كانَ عدلاً حافظاً موْثوق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ك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ذكر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خليلي و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شك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ينتق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فراد العدل الضا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إنما الأعمال بالن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حديث فرد تفرد به عمر عن النبي صلى اللّه عليه وسلم ثم علقمة عنه ثم محمد بن إبراهيم عن علقمة ثم عنه يحيى 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هي عن بيع الو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بته ، تفرد به عبد اللّه بن دينار عن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حاديث الأفر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مالك عن الزهري عن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نبي صلى اللّه عليه وسلم دخل مكة وعلى رأسه المغ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به مالك عن الزهري ، فكل هذه مخرّجة في الصحيح مع أنه ليس لها إلا إسناد واحد ، تفرد به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زهري نحو تسعين حرفاً يرويه ولا يشاركه فيه أحد بأسانيد جيا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الذي ذكرناه وغيره من مذاهب أئمة الحديث يبين لك إنه ليس الأمر في ذلك على الإِطلاق الذي قالاه وحينئ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صحيح التفصيل فإن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فرده مخالفاً أحفظ منه وأض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رواه من هو أولى منه بالحفظ لذلك ، وعبارة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ن هو أرجح منه لمزيد ضبط أو كثرة عدد أو غير ذلك من وجوه الترجيح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نفر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اذاً مردوداً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قابله يقال له المحفوظ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ا رواه الترمذي والنسائي وابن ماجه من طريق ابن عيينة عن عمرو بن دينار عن عوسجة عن ابن عباس ، أن رجلاً توفي على عهد رسول اللّه صلى اللّه عليه وسلم ولم</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5</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ضِبطهِ كانَ تَفرُّدهُ صحيحاً ، وإنْ لَمْ يوَثَّقْ بِضَبطِه ولَمْ يَبْعُدْ عنْ دَرَجةِ الضّابِطٍ كانَ حَسناً ، وإنْ بُعدَ كانَ شاذاً منْكراً مرْدوداً ، والحاصِلُ أنَّ الشاذّ المْردُو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الفرْد المخالفُ والفرْدُ الذي ليْسَ في رواتِه مِنَ الثَّقة والضَّبطِ ما يجبرُ به تفرُّد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دع وارثاً إلا مولى هو أعتقه ، الحديث ، وتابع ابن عيبنه على وصلة ابن جريج وغيره ، وخالفهم حماد بن زيد ، فرواه عن عمرو بن دينار عن عوسجة ، ولم يذكر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حاتم المحفو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ابن عيي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حماد بن زيد من أهل العدالة والضبط ، ومع ذلك رجح أبو حاتم رواية من هم أكثر عدداً من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رف من هذا التق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شاذ ما رواه المقبول مخالفاً لمن هو أولى من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معتمد في حد الشاذ بحسب الاصطلاح ، ومن أمثلته في 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أبو داود والترمذي من حديث عبد الواحد بن زياد عن الأعمش عن أبي صالح عن أبي هريرة مرفوع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صلى أحدكم ركعتي الفجر فليضطجع عن يمي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الف عبد الواحد العدد الكثير في هذا ، فإن الناس إنما رووه من فعل النبي صلى اللّه عليه وسلم لا من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نفرد عبد الواحد من بين ثقات أصحاب الأعمش بهذا ال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خالف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فرده غيره ، وإنما روي أمراً لم يروه غيره ، فينظر في هذا الراوي المنف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عدلاً حافظاً موثوقاً بضبطه كان تفرده صحيحاً وإن لمِ يوثق بضبط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بعد عن درجة الضابط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نفر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سناً وإن ب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شاذاً منكراً مردوداً ، والحاصل إن الشاذ المردود هو الفرد المخالف ، والفرد الذي ليس في رواته من الثقة والضبط ما يجبر به تفر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بهذا التفسير يجامع المنكر وسيأتي ما ف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eastAsia="Lotus Linotype"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ا تقدم من الاعتراض على الخليلي والحاكم بأفراد الصحيح ، أورد عليه أمران ، 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ما إنما ذكرا تفرد الثقة ، فلا يرد عليهما تفرد الضابط الحافظ ، لما بينهما من الفرق ، وأجيب بأنهما أطلقا الثقة فشمل الحافظ وغيره ، والثاني أن حديث النية لم ينفرد به عمر بل رواه عن النبي صلى اللّه عليه وسلم أبو سعيد الخدري ، كما ذكره الدارقطني وغيره ، بل ذكر أبو القاسم بن منده أنه رواه سبعة عشر أخر من الصحابة ، علي بن أبي طالب ، وسعد بن أبي وقاص ، وابن مسعود ، وابن عمر ، وابن عباس ، وأنس بن مالك ، وأبو هريرة ، ومعاوية بن أبي سفيان ، وعتبة بن عبد السلمي ، وهلال بن سويد وعبادة بن الصامت ، وجابر بن عبد اللّه وعتبة بن عامر ، وأبو ذر الغفاري وعتبة بن النُّدَّر وعتبة بن مسلم ، وزاد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ا الدرداء وسهل بن سعد والنواس بن سمعان ، وأبا موسى الأشعري ، وصهيب بن سنان ، وأبا أمامة الباهلي وزيد بن ثابت ، ورافع بن خديج ، وصفوان بن أمية ، وغزية بن الحرث ، أو الحرث بن غزية وعائشة ، وأم سلمة ، وأم حبيبة ، وصفية بنت حي ، وذكر ابن منده أنه رواه عن عمر غير علقمة ، وعن علقمة غير محمد ، وعن محمد غير يحيى ، وأن حديث النهي عن بيع الولاء رواه غير ابن دينار ، فأخرجه الترمذي في العلل المفرد ، حدثنا محمد بن عبد الملك بن أبي الشوارب ، ثنا يحيى بن سليم عن عبيد اللّه بن عمر ، عن نافع عن ابن عمر ، وأخرجه ابن عد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ام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حدثنا عصمة البخاري ، حدثنا إبراهيم بن فهد ، ثنا مسلم عن محمد بن دينار ، عن يونس يعني ابن عبيد ، عن نافع عن ابن عمر ، وأجيب بأن حديث الأعمال لم يصح له طريق غير حديث عمر ، ولم ير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لفظ حديث عمر إلا من حديث أبي سعيد وعلي وأنس وأبي هريرة ، فأما حديث أبي سعيد ، فقد صرحوا بتغليط ابن أبي رواد الذي رواه عن مالك ، وممن وهمه فيه الدارقطني وغيره ، وحديث علي في أربعين علوية بإسناد من أهل البيت ، فيه من لا يعرف ، وحديث أنس رواه ابن عساكر في أول أماليه من رواية يحيى بن سعيد ، عن محمد بن إبراهيم عن أنس وقال غريب جداً ، والمحفوظ حديث عمر ، وحديث أبي هريرة رواه الرشيد العطار في جزء له بسند ضعيف ، وسائر أحاديث الصحابة المذكورين إنما هي في مطلق النية ، كحديث يبعثون على نياتهم ، وحديث ليس له من غزاته إلا ما نوي ونحو ذلك ، وهكذا يفعل الترمذي في الجامع حيث يقول ، وفي الباب عن فلان وفلان ، فإنه لا يريد ذلك الحديث المعين ، بل يريد أحاديث أخر يصح أن تكتب في الب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عمل صحيح إلا أن كثيراً من الناس يفهمون من ذلك أن من سمي من الصحابة يروون ذلك الحديث بعينه وليس كذلك ، بل قد يكون كذلك وقد يكون حديثاً آخر يصح إِيراده في ذلك الباب ، ولم يصح من طريق غير عمر إلا الطريق المتقدمة ، قال البزار في مسنده ، لا يصح عن رسول اللّه صلى اللّه عليه وسلم إِلا من حديث عمر ، ولا عن عمر إلا من حديث علقمة ولا عن علقمة إلا من حديث محمد ولا عن محمد إلا من حديث يحيى ، وأما حديث النهي فقال الترمذي في الجامع والعل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طأ فيه يحيى بن سليم ، وعبد اللّه بن دينار تفرد بهذا الحديث عن ابن عمر ، وقال ابن عدى عقب ما أور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سمعه إلا من عصمة عن إبراهيم بن فهد ، وإبراهيم مظلم الأمر له مناكير ، نعم حديث المغفر لم ينفرد به مالك بل تابعه عن الزهري ابن أخي الزهري ، رواها البزار في مسنده وأبو أويس بن أبي عامر رواها ابن عد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ام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ابن سعد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طبق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معمر رواها ابن عدي والأوزاعي ، نبه عليها المزي في الأطراف ، وعن ابن العربي أن له ثلاثة عشر طريقاً غير طريق مالك ، 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جمعت طرقه فوصلت إلى سبعة عش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رابع عش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منكَرِ ، قالَ الحافُظِ البَرْديج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الفَرْدُ الذِي لا يُعْرَفُ متْنُهُ عنْ غيْرِ راويهِ ، وكَذَا أَطْلقهُ كثِيرُونَ ، والصَوابُ فِيهِ التَّفْصِيلُ الذي تقدَّمَ في الشّاذ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عشر معرفة المنكر قال الحا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رديج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موحدة وسكون الراء وكسر الدال المهملة بعدها تحتية وجيم نسبة إلى برديج قرب بردعة بإهمال الدال بلد بأذربيجان ، ويقال له البرذعي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رد الذي لا يعرف متنه عن غير راويه ، وكذا أطلقه كثي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حديث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فيه التفصيل الذي تقدم في الشا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د هذا 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كر قسمان على ما ذكرنا في الشاذ فإنه بمعناه ، مثال الأول وهو المفرد المخالف لما رواه الثقات رواية مالك عن الزهري عن علي بن حسين عن عمر بن عثمان عن أسامة بن زيد عن رسول اللّه صلى اللّه عليه وسلم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يرث المسلم الكافر ولا الكافر ال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خالف مالك غيره من الثقات في قوله عمر بن عثمان بضم العين ، وذكر مسلم في التمييز أن كل ما رواه من أصحاب الزهري قاله بفتحها ، وأن مالكاً وهم في ذلك ، قال العراقي وفي هذا التمثيل نظ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حديث ليس بمنكر ولم يطلق عليه أحد اسم النكارة فيما رأيت ، وغايته أن يكون السند منكراً أو شاذاً لمخالفة الثقات لمالك في ذلك ، ولا يلزم من شذوذ السند ونكارته وجود ذلك الوصف في المتن ، وقد ذكر ابن الصلاح في نوع المعلل أن العلة الواقعة في السند قد تقدح في المتن وقد لا تقدح ، كما سيأتي ، قال فالمثال الصحيح لهذا الق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أصحاب السنن الأربعة من رواية همام بن يحيى عن ابن جريج عن الزهري عن أنس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كا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بي صلى اللّه عليه وسلم إذا دخل الخلاء وضع خات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أبو داود بعد تخري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منكر ، وإنما يعرف عن ابن جريج عن زياد بن سعد عن الزهري عن أنس أن النبي صلى اللّه عليه وسلم اتخذ خاتماً من ورق ثم ألقاه ، قال والوهم فيه من همام ولم يروه إلا هم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نسائي بعد تخريجه ، هذا حديث غير محفوظ ، فهمام بن يحيى ثقة احتج به أهل الصحيح ولكنه خالف الناس فروي عن ابن جريج هذا المتن بهذا السند ، وإنما روى الناس عن ابن جريج الحديث الذي أشار إليه أبو داود ، فلهذا حكم عليه بالنكارة ومثال الثاني وهو الفرد الذي ليس في رواته من الثقة والإِتقان ما يحتمل معه تفرده ، ما رواه النسائي وابن ماجه من رواية أبي زكير يحيى بن محمد بن قيس ، عن هشام بن عروة عن أبيه ، عن عائشة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وا البلح بالتمر فإن ابن آدم إذا أكله غضب الشيطان ، الحديث ، قال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حديث منكر تفرد به أبو زكير ، وهو شيخ صالح ، أخرج له مسلم في المتابعات غير أنه لم يبلغ مبلغ من يحتمل تفرده ، بل قد أطلق عليه الأئمة القول بالتضعيف ، فقال ابن معين ، ضعيف ، وقال ابن حبان لا يحتج به ، وقال العقيلي لا يتابع على حديثه ، وأورد له ابن عدى أربعة أحاديث مناكي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ات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علم مما تقدم بل من صريح كلام ابن الصلاح أن الشاذ والمنكر بمعنى ، وقال شيخ الإِسلام إن الشاذ والمنكر يجتمعان في اشتراط المخالفة ويفترقان في أن الشاذ رواية ثقة أو صدوق والمنكر راويه ضعيف ، قال وقد غفل من سوى بينهما ، ثم مثل المنكر بما رواه ابن أبي حاتم من طريق حبيب بضم الحاء المهملة وتشديد التحتية بين موحدتين أولاهما مفتوحة ، ابن حبيب بفتح المهملة بوزن كريم ، أخي حمزة الزيات عن أبي إسحاق عن العَيْزار بن حُريث عن ابن عباس عن النبي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ن أقام</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خامس عش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اعتبارِ ، والمتابعاتِ ، والشّواهدِ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هذِهِ أمورٌ يتعَرَّفونَ بهَ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صلاة وآتى الزكاة وحج وصام وقرى الضيف دخل الجنة ، قال أبو حاتم هو منكر ، لأن غيره من الثقات رواه عن أبي إسحاق موقوفاً وهو المعروف ، فحينئذ فالحديث الذي لا مخالفة فيه وراويه متهم بالكذب ، بأن لا يروي إلا من جهته وهو مخالف للقواعد المعلومة ، أو عرف به في غير الحديث النبوي ، أو كثير الغلط أو الفسق أو الغفلة يسمى المتروك ، وهو نوع مستقل ذكره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صدقة الدقيقي عن فرقد ، عن مرة عن أبي بكر ، وحديث عمرو بن شمر عن جابر الجعفي عن الحارث عن ع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بارة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خولف الراوي بأرجح يقال له المحفوظ ومقابله يقال له الشاذ ، وإن وقعت المخالفة مع الضعف فالراجح يقال له المعروف ومقابله يقال له المنكر ، وقد علمت من ذلك تفسير المحفوظ والمعروف ، وهما من الأنواع التي أهملها ابن الصلاح و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قهما أن يذكرا كما ذكر المتصل مع ما يقابله من المرسل والمنقطع والمعض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ع في عبار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كر ما رواه فلان كذا ، وإن لم يكن ذلك الحديث ضعيفاً ، وقال ابن عدي أنكر ما روى يزيد بن عبد اللّه بن أبي برد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أراد اللّه بأمة خيراً قبض نبيها قب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وهذا طريق حسن رواته ثقات وقد أدخله قوم في صحاحهم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حديث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قال الذهبي ، أنكر ما للوليد بن مسلم من الأحاديث حديث حفظ القرآن ، وهو عند الترمذي وحسنه ، وصححه الحاكم على شرط الشيخ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خامس عشر معرفة الاعتبار والمتابعات والشواه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أمو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حال الحَدِيث ، فمثالُ الاعتِب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أَن يَرْوى حمادُ مثلا حَديثاً لا يُتابعُ عليْهِ عنْ أيوب عنْ ابن سيرينَ عنْ أبي هُرْيرَةَ عنْ النبيِّ صلى اللّه عليه وسلم ، فينْظَرَ هلْ رواه ثِقةٌ غيْرُ أيُّوبَ عنْ ابن سِيرينَ ، فَإنْ لَمْ يوجَدْ فغيْرُ ابن سِيرِينَ عن أبي هُرَيرةَ وإلاَّ فَصَحابي غيْرُ أبي هُرَيْرَة عن النبيِّ صلى اللّه عليهِ وسلم ، فأَيُّ ذَلكَ وُجِدَ عُلم أَنَّ لهُ أصْلاً يُرْجعُ إليهِ ، وإلاَّ فلا ، والمتابَعة أنْ يرْويَهُ عنْ أيُّوب غيْرُ حَمادٍ وهِيَ المتابَعةُ التامة ، أوْ عن اب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تداولها أه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عرفون بها حا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ظرون هل تفرد له راويه أو لا ؟ وهل هو معروف أو لا ؟ فالاعتبار أن يأتي إلى حديث لبعض الرواة فيعتبره بروايات غيره من الرواة بسبر طرق الحديث ليعرف هل شاركه في ذلك الحديث راو غيره فرواه عن شيخه أولاً ؟ فإن لم يكن فينظر هل تابع أحد شيخ شيخه فرواه عمن روي عنه ؟ وهكذا إلى آخر الإِسناد وذلك المت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لم يكن فينظر هل أتى بمعناه حديث آخر ؟ وهو الشاهد ، فإن لم يكن فالحديث فرد فليس الاعتبار قسيما للمتابع والشاهد ، بل هو هيئة التوصل إل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ثال الاعتبار أن يروي حم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ل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اً حديثاً لا يتابع عليه عن أيوب عن ابن سيرين عن أبي هريرة عن النبي صلى اللّه عليه وسلم ، فينظر هل رواه ثقة غير أيوب عن ابن سيرين فإن لم يوج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ة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غير ابن سيرين عن أبي هريرة ، و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وإن لم يوجد ثقة عن أبي هريرة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صحابي غير أبي هريرة عن النبي صلى اللّه عليه وسلم فأي ذلك وجد 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له أصلاً يرجع إليه و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وإن لم يوجد شيء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ل له ، كالحديث الذي رواه الترمذي عن طريق حماد بن سلمة عن أيوب عن ابن سيرين عن أبي هريرة ، أراه رف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بب حبيبك هوناً 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حديث ، قال الترمذي غريب لا نعرفه بهذ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سِيرينَ غيْر أيُّوبَ ، أوْ عن أبي هُريرة غيرُ ابنِ سيرينَ ، أوْ عن النبيِّ صلى اللّه عليهِ وسلم صحَابيٌّ آخ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كلُّ هذَا يُسَمى مُتابعةً ، وتقصُر عن الأولى بحَسَبِ بُعدِها مِنها ، وتُسْمى المتابَعة شاهِداً ، والشَّاهدُ أنْ يرْويَ حديث آخرُ بمعْناهُ ولا يُسِمى هذَا مُتابَعة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إِسناد إلا من هذا الوجه ، أي من وجه يثبت ، وإلا فقد رواه الحسن بن دينار عن ابن سيرين ، والحسن متروك الحديث لا يصلح للمتابع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تابعة أن يرويه عن أيوب غير حماد وهي المتابعة التامة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روه عنه غيره و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 سيرين غير أيوب أو عن أبي هريرة غير ابن سيرين أو عن النبي صلى اللّه عليه وسلم صحابي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كل هذا يسمى متابعة ، وتقصر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ى بحسب بعدها 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قد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سمى المتابعة شاه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شاهد أن يروي حديث آخر بمعناه ولا يسمى هذا مت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حصل اختصاص المتابعة بما كان باللفظ ، سواء كان من رواية ذلك الصحابي أم لا ، والشاهد أعم ، وقيل هو مخصوص بما كان بالمعنى ك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يسمى الشاهد متابعة أيضاً ، والأمر سهل ، مثال ما اجتمع فيه المتابعة التامة والقاصرة والشاه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الشافع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الك عن عبد اللّه بن دينار عن ابن عمر أن رسول اللّه صلى اللّه عليه وسلم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لشهر تسع وعشرون ، فلا تصوموا حتى تروا الهلال ولا تفطروا حتى تروه ، فإن غم عليكم فأكملوا العدة ثلاثين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الحديث بهذا اللفظ ، ظن قوم أن الشافعي تفرّد به عن مالك ، فعدوه في غرائبه لأن أصحاب مالك رووه عنه بهذا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فظ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إن غم عليكم فاقدروا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وجدنا للشافعي متابعاً وهو عبد اللّه بن مسلمة القعن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لك أخرجه البخاري عنه عن مالك ، وهذه متابعة تامة ، ووجدنا له متابعة قاصرة في صحيح ابن خزيمة من رواية عاصم بن محمد عن أبيه محمد بن زيد عن جده عبد اللّه 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كملوا ثلا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قالوا في مثلهِ تفَرَّد بِهِ أبو هُرَيْرَة أَوْ ابن سِيرينَ أوْ أيُوب أوْ حَمَّاد كانَ مُشْعراً بِانْتفاءِ المتابعاتِ وإذَا انتفَتِ معَ الشَّواهدِ فَحُكمُه ما سَبقَ في الشّاذِ ، وَيدْخلُ في المتابَعةِ والاستِشْهادِ روَايَةُ منْ لا يُحتجُّ بهِ ولا يَصْلح لذلِكَ كلُّ ضَعي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سادس عش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زيادَاتِ الثقاتِ وحُكمُها ، وهوَ فنٌّ لطِيفٌ تسْتحْسنُ العنايَةُ بهِ ، ومَذْهبُ الجمهُورِ منْ الفُقهاءِ والمحدِّثينَ قبَولها مطْلقاً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ل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صحيح مسلم من رواية عبيد اللّه بن عمر عن نافع عن ابن عمر ب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قدروا ثلا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جدنا له شاهداً رواه النسائي من رواية محمد بن حنين عن ابن عباس عن النبي صلى اللّه عليه وسلم فذكر مثل حديث عبد اللّه بن دينار عن ابن عمر بلفظه سواء ، ورواه البخاري من رواية محمد بن زياد عن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فظ فإن أغمى عليكم فأكملوا عدة شعبان ثلاثين ، وذلك شاهد ب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الوا في مث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به أبو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بن سي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ي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 سي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حم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ي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مشعراً بانتف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ابع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انتف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ابع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الشواهد فحكمه ما سبقَ في الشا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تفص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دخل في المتابعة والاستشهاد رواية من لا يحتج به ، ولا يصلح لذلك كل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سيأتي في ألفاظ الجرح والتعدي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دس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زيادات الثقات وحكمها ، وهو فن لطيف تستحسن العناية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اشتهر بمعرفة ذلك جماعة كأبي بكر عبد اللّه ب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4</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تقْبلُ مُطلقاً ، وقِيلَ تُقْبلُ إنْ زَادَها غيْرُ منْ روَاهُ ناقِصاً ولا تقْبلُ مِمَّنْ روَاهُ مرَّةً ناقِص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محمد بن زياد النيسابوري وأبي الوليد حسان بن محمد القرشي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ذهب الجمهور من الفقهاء والمحدثين قبولها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اء وقعت ممن رواه أولاً ، ناقصاً أم من غيره ، وسواء تعلق بها حكم شرعي أم لا ، وسواء غيرت الحكم الثابت أم لا ، وسواء أوجبت نقض أحكام ثبتت بخبر ليست هي فيه أم لا ، وقد ادعى ابن طاهر الاتفاق على هذا 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لا تقبل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ممن رواه ناقصاً ، ولا من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تقبل إن زادها غير من رواه ناقصاً ولا تقبل ممن رواه مرَّة ناقص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الصباغ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 ذكر أنه سمع كل واحد من الخبرين في مجلسين قبلت الزيادة وكانا خبرين يعمل بهما ، وإن عزى ذلك إلى مجلس واحد ، وقال كنت أنسيت هذه الزيادة قُبِلَ منه ، وإلا وجب التوقف فيها ، وقال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صو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ه العبرة لمابما</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روي وقع</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أكثر ، فإن استوى قبلت منه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ت الزيادة مغيرة للإعراب كان الخبران متعارضين ، وإلا قبلت ، حكاه ابن الصباغ عن المتكلمين والصفي الهندي عن الأكثرين ، كأن يروي في أربعين شاة ثم في أربعين نصف شاة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قبل إن غيرت الإِعراب مطلقاً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قبل إلا إن أفادت حكماً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بل في اللفظ دون المعنى ، حكاهما الخطيب ، وقال ابن الصباغ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زادها واحد وكان من رواه ناقصاً جماعة لا يجوز عليهم الوهم سقط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غفل مثلهم عن مثلها عادة ، وقال ابن السمعاني مثله وز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مما تتوفر الدواعي على نقله ، وقال الصيرفي و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يشترط في قبولها كون من رواها حافظاً ، وقال شيخ الإِسلام اشتهر عن جمع من العلماء القول بقبول الزيادة مطلقاً من غير تفصيل ، ولا يتأتى ذلك على طريق المحدثين الذين يشترطون في الصحيح والحسن أن لا يكون شاذاً ، ثم يفسرون الشذوذ بمخالفة الثقة من هو أوثق منه ، والمنقول عن أئمة الحديث المتقدمي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5</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سَّمهُ الشَّيخُ أقْسا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حدُ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زيادَة تُخالِفُ الثِّقاتِ فتُردّ كما سَبق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ا لا مُخالفةَ فِيهِ كتفَرُّدِ ثِقةٍ بجُملةِ حديثٍ فيُقْبلُ ، 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تِّفاقِ العُلماءِ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زيادَةُ لفظةٍ في حدِيثٍ لمَ يذْكرْها سائِرُ رُواتِه ك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جُعِلتْ لِيَ الأرْضُ مَسْجداً وطهوراً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انْفرَدَ أبُو مالِك الأشجعيُّ فقال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وتُرْبتُها طهُوراً </w:t>
      </w:r>
      <w:r>
        <w:rPr>
          <w:rFonts w:cs="Lotus Linotype" w:ascii="Lotus Linotype" w:hAnsi="Lotus Linotype"/>
          <w:bCs/>
          <w:color w:val="000080"/>
          <w:sz w:val="29"/>
          <w:szCs w:val="29"/>
          <w:rtl w:val="true"/>
        </w:rPr>
        <w:t xml:space="preserve">» . </w:t>
      </w:r>
      <w:r>
        <w:rPr>
          <w:rFonts w:ascii="Lotus Linotype" w:hAnsi="Lotus Linotype" w:cs="Lotus Linotype"/>
          <w:bCs/>
          <w:color w:val="000080"/>
          <w:sz w:val="29"/>
          <w:sz w:val="29"/>
          <w:szCs w:val="29"/>
          <w:rtl w:val="true"/>
        </w:rPr>
        <w:t xml:space="preserve">فَهذَا يُشبهُ الأوَّل وُيشْبهُ الثاني ، كَذَا قالَ الشَّيْخُ ، والصَّحيحُ قبُولُ هذَا الأخِ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ثّله الشَيخُ أيضاً بزَيادةِ مالِك في حديث الفط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المسْلم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لا يصحُّ التمثيلُ بِهِ فقَدْ وافقَ مالِكاً عمرُ بنُ نافِع ، والضَّحاكُ بنُ عُثم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كابن مهدي ويحيى القطان وأحمد وابن معين وابن المديني والبخاري وأبي زرعة وأبي حاتم والنسائي والدارقطني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عتبار الترجيح فيما يتعلق بالزيادة المناف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يث يلزم من قبولها رد الرواية الأخرى اهـ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نبه لذلك ابن الصلاح وتبعه المصنف حيث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سمه الشيخ أقساماً أحدها زيادة تخالف الث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رو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تردّ كما سب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نوع الشا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ما لا مخالفة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رواه الغير أص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فرد ثقة بجملة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عرف فيه لما رواه الغير بمخالفة أص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قبل قال الخطيب باتفاق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نده إليه ليبرأ من عهد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زيادة لفظة في حديث لم يذكرها سائر رو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مرتبة بين تلك المرتب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ذ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علت لي الأرض مسجداً وطهوراً انفرد أبو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عد بن طا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شجعي فقال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ع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رب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هو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ائر الرواة لم يذكروا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يشبه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المردود من حيث أن ما رواه الجماعة عام وما رواه المنفرد المردود بالزيادة مخصوص ، وفي ذلك مغايرة في</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صفة ونوع من المخالفة يختلف به الح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شبه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بول من حيث أنه لا منافاة 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قا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صحيح قبول هذا الأخ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مثله الشيخ أيضاً بزيادة مالك في حديث الفط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سلمي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نقل عن الترمذي أن مالكاً تفرد بها ، وأن عبيد اللّه بن عمر وأيوب وغيرهما رووا الحديث عن نافع عن ابن عمر بدون ذلك ، قا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لا يصح التمثيل به فقد وافق مالك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ا جماعة من الثقات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مر بن ناف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ته عند البخاري في صحي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ضحاك بن ع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ته عند مسلم في صحيح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ثير بن فرقد ، وروايته في مستدرك الحاكم وسنن الدارقطني ويونس بن يزيد في بيان المشكل للطحاوي ، والمعلى بن إسماعيل في صحيح ابن حبان وعبد اللّه بن عمر العُمري في سنن الدارقطن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يادة التربة في الحديث السابق يحتمل أن يراد بها الأرض من حيث هي أرض لا التراب ، فلا يبقى فيه زيادة ولا مخالفة لمن أطلق ؛ وأج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في بعض طرقه التصريح بالتراب ، ثم إن عدها زيادة بالنسبة إلى حديث حذيفة ، وإلا فقد وردت في حديث علي رواه أحمد والبيهقي بسند 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أمثلة هذا الباب حديث الشيخين عن ابن مسع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ي العمل أفضل ؟ قال الصلاة لوقتها ، زاد الحسن ب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left"/>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النوع السابع عشر</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عْرفةُ الأفرَاد ، تقدَّمَ مقْصُودُ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الفَرْدُ قِسْم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حدُهُم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رْدٌ عنْ جميع الرُّواةِ وتقدَّ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بالنِّسبةِ إلى جهةٍ كقوْل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فرَّدَ بهِ أهْلُ مكةَ والشَّام ، أوْ فُلانٌ عنْ فلانٍ ، أَوْ أَهْلُ البَصْرَةِ عنْ أَهْل الكوفةِ وشِبهه ولا يقْتضي هذَا ضَعْفهُ إلاَّ أنْ يُرادَ بتَفرُّدَ المدَنيِّينَ انْفِرادَ واحدٍ مِنهُم ، فيكونُ كـالْقِسم الأوَّ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كرم وبندار في روايت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ول وقتها ، صححها الحاكم و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يث الشيخين عن أ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ر بلال أن يشفع الأذان ويوتر الإِقامة ، زاد سماك بن عطية إلا الإِقامة ، وصححها الحاكم وابن حبان ، وحديث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سه وكاء العين ، زاد إبراهيم بن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نام فليتوضأ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سابع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أفراد ، تقدم مقصو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نواع التي قب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أفردته بترجمة ، كما أفرده الحاكم ، ولما بقي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فرد قس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ما ف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 تفرد به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جميع الرواة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دم حك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ثان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رد نس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نسبة إلى جه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ا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به أهل مكة والش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بصرة أو الكوفة أو خراس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ع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مروياً من وجوه عن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هل البصرة عن أهل الكو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خراسانيون عن المك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بهه ، ولا يقتضي هذا ضع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كونه فر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يراد بتفرد المدن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فراد واحد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جوزاً ، أو يق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م يروه ثقة إلا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قسم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رواية غير الثقة كلا رواية ، فينظر في المتفرد به هل بلغ رتبة من يحتج بتفرده أو لا ؟ وفي غير الثقة هل بلغ رتبة من يعتبر بحديثه أو لا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ثال ما انفرد به أهلٍ بل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أبو داود عن أبي الوليد الطيالسي عن همام عن قتادة عن أبي نضرَة عن أبي سعي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رنا أن نقرأ بفاتحة الكتاب وما تيس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بذكر الأمر فيه أهل البصرة من أول الإِسناد إلى آخره ، لم يشركهم في هذا اللفظ سوا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ا رواه مسلم من حديث عبد اللّه بن زيد في صفة وضوء رسول اللّه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مسح رأسه بماء غير فضل يدي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سنة غريبة تفرد بها أهل مصر ولم يشاركهم فيها أحد ، وما رواه أيضاً من حديث الضحاك بن عثمان عن أبي النضر عن أبي سلمة بن عبد الرحمن عن عائشة ، قالت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صلى النبي صلى اللّه عليه وسلم على سهيل بن بيضاء وأخيه في المسجد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به أهل المدينة ، وما رواه أحمد من حديث إسماعيل بن عبد الملك المكي عن عبد اللّه بن أبي مليكة عن عائش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 رسول اللّه صلى اللّه عليه وسلم خرج من عندها ، ف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يا رسول خرجت من عندي وأنت طيب النفس ثم رجعت</w:t>
      </w:r>
      <w:r>
        <w:rPr>
          <w:rFonts w:ascii="Lotus Linotype" w:hAnsi="Lotus Linotype" w:cs="Lotus Linotype"/>
          <w:bCs/>
          <w:color w:val="000000"/>
          <w:sz w:val="29"/>
          <w:sz w:val="29"/>
          <w:szCs w:val="29"/>
          <w:rtl w:val="true"/>
        </w:rPr>
        <w:t xml:space="preserve"> إليّ حزيناً</w:t>
      </w:r>
      <w:r>
        <w:rPr>
          <w:rFonts w:ascii="Lotus Linotype" w:hAnsi="Lotus Linotype" w:cs="Lotus Linotype"/>
          <w:bCs/>
          <w:color w:val="FF0000"/>
          <w:sz w:val="29"/>
          <w:sz w:val="29"/>
          <w:szCs w:val="29"/>
          <w:rtl w:val="true"/>
        </w:rPr>
        <w:t xml:space="preserve">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ي دخلت الكعبة ووددت أني لم أكن دخلتها أو أكون أتعبت أمت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تفرد به أهل مكة ، ومثل ما تفرد به فلان عن فلان ما رواه أصحاب السنن الأربعة من طريق سفيان بن عيينة عن وائل بن داود عن ابنه بكر بن وائل عن الزهري عن أنس أن النبي صلى اللّه عل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0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left"/>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من عش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عل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يسَمُّونهُ المعْلولُ ، وهُو لحنٌ ، وهذَا النَّوْعُ منْ أَجلّها ، يَتمكَّنُ مِنْهُ أَهْلُ الحِفظِ والخِبْرَةِ والفهْم الثَّاقبِ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سلم أولم على صفية بسويق وتمر ، قال ابن ط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فرد به وائل عن أبيه ولم يروه عنه غير سفيان ، وقد رواه محمد بن الصلت التوزي عن ابن عيينة عن زياد بن سعد عن الزهري ، ورواه جماعة عن سفيان عن الزهري بلا واسطة ، ومثال ما تفرد به أهل بلد عن أهل بلد ، والمراد تفرد واحد منهم حديث النسائ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لوا البلح بالت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ن أفراد البصريين عن المدنيين ، تفرد به أبو زكير عن هشام ، ومثال ما تفرد به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مسلم وغيره أن النبي صلى اللّه عليه وسلم كان يقرأ في الأضحى والفطر بقاف واقتربت الساعة ، تفرد به ضمرة بن سعيد عن عبيد اللّه بن عبد اللّه عن أبي واقد الليثي ، ولم يروه أحد من الثقات غير ضمرة ، ورواه من غيرهم ابن لهيعة وهو ضعيف عند الجمهور ، عن خالد بن يزيد ، عن الزهري ، عن عروة عن عائش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نف الدارقطني في هذا النوع كتاباً حافلاً ، 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اجم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طبراني أمثلة كثيرة ل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من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لل ويسمونه المعل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وقع في عبارة البخاري والترمذي والحاكم والدارقطني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لح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سم المفعول من أعل الرباعي لا يأتي على مفعول ، بل والأجود فيه معلّ بلام واحدة ، لأنه مفعول أعلّ قياساً ، وأما معلل فمفعول علل ، وهو لغة بمعنى ألهاه بالشيء وشغله ، وليس هذا الفعل بمستعمل في كلام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لنوع من أج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أجل أنواع علوم الحديث وأشرفها وأدقها ،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عِلّةُ عِبارَةٌ عنْ سببٍ غامِضٍ خفيٍ قادِحٍ مع أَنَّ الظاهرَ السَّلامةُ مِنْهُ ، وَيتطَرَّق إلى الإسنادَ الجَامعُ شُرُوط الصِّحَّة ظاهِراً ، وتُدْرَكُ بِتَفردِ الرَّاوي وبمخالفَةِ غيرِه لهُ مَعَ قَرَائنَ تنبِّهُ العارفَ على وهمٍ بإرْسالٍ أوْ وقْفٍ أَوْ دُخولِ حدِيث في حديث أوْ غير ذَلكَ ، بحيث يغْلبُ على ظَنِّهُ فَيَحْكمُ بَعدَمِ صِحَّةِ الحديثِ أوْ يَترَدَّدُ فَيتوَّق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إن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مكن منه أهل الحفظ والخبرة والفهم الثاق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ذا لم يتكلم فيه إلا القليل ، كابن المديني ، وأحمد ، والبخاري ، ويعقوب بن شيبة ، وأبي حاتم ، وأبي زرعة ، والدارقطن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ما يعلل الحديث من أوجه ليس للجرح فيها مدخل ، والحجة في التعليل عندنا بالحفظ والفهم والمعرفة لا غي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مه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أعرف علة حديث أحب إليَّ من أن أكتب عشرين حديثاً ليس عند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لة عبارة عن سبب غامض خفي قاد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أن الظاهر السلامة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حديث المعلل ما أطلع فيه على علة تقدح في صحته مع ظهور السلام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طرق إلى الإِسناد الجامع شروط الصحة ظاهراً وتد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فرد الراوي وبمخالفة غيره له مع قرائ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نضم إلى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نبه العا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ذا الشأ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رس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و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وق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رفوع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و دخول حديث في حديث أو غير ذلك بحيث يغلب على ظنه فيحكم بعدم صحة الحديث ، أو يتردد فيتوق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ه ، وربما تقصر عبارة المعلل عن إقامة الحج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طّرِيقُ إلى مَعْرِفتهِ جَمْعُ طُرُق الحديث والنَظَرُ في اخْتلافِ رُواتِه وضَبْطهم وإتْقانِهمْ ، وكَثَر التَّعْلِيلُ بالإِرْسالِ بأَنْ يَكونَ رَاويهِ أقْوَى ممَّنْ وصلَ ، وتَقعُ العلّةُ في الإِسنادِ وهُوَ الأكثرُ ، وقدْ تَقعُ في المتن ، ومَا وقعَ في الإسناد قدْ يقدْحُ فِيه وفي المت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لى دعواه ، كالصيرفي في نقد الدينار والد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مه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عرفة علم الحديث إلهام ، لو قلت للعالم بعلل الحديث من أين قلت هذا لم يكن له حجة ، وكم من شخص لا يهتدي لذلك ، وقيل له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ك تقول للشيء هذا صحيح وهذا لم يثبت فعمن تقول ذلك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أيت لو أتيت الناقد فأريته دراهمك ، فقال هذا جيد وهذا بهرج ، أكنت تسأل عن ذلك ، أو تسلم له الأم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أسلم له الأ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كذلك ، لطول المجالسة ، والمناظرة ، والخب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سئل أبو زر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لحجة في تعليلكم الحديث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جة أن تسألني عن حديث له عله فأذكر علته ثم تقصد ابن وارة فتسأله عنه فيذكر علته ، ثم تقصد أبا حاتم فيعلله ، ثم تميز كلامنا على ذلك الحديث ، فإن وجدت بيننا خلافاً فاعلم أن كلاً منا تكلم على مراده ، وإن وجدت الكلمة متفقة فاعلم حقيقة هذا العلم ، ففعل الرجل ذلك فاتفقت كلمتهم ، فقال أشهد أن هذا العلم إله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طريق إلى معرفته جمع الحديث والنظر في اختلاف روات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بطهم وإتقانه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اب إذا لم تجمع طرقه لم يتبين خطؤ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كثر التعلي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كالإِرْسالِ والوْقفِ ، وقدْ يَقدَحُ في الإسنادِ خَاصةً ، ويكونُ المتنُ معروفاً صحيحاً كحديث يَعلى بن عبْيد عن الثَّورْيّ عنْ عمْرو بْن دِينار 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بيِّعانِ بالخِي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غَلِطَ يَعلى إنّما هو عبْدُ اللّهِ بن دينار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الإِرس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مو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كون راويه أقوى ممن وصل ، وتقع العلة في الإِسناد وهو الأكثر وقد تقع في المتن وما 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سناد قد يقدح فيه وفي 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إِرسال والوقف ، قد يقدح في الإِسناد خاصة ويكون المتن معروفاً صحيحاً ، كحديث يعلى بن ع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طَّنًافِسي ، أحد رجال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وري عن عمرو بن دين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 عمر عن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يعان بالخي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غلط ي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سفيان في قوله عمرو بن دين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هو عبد اللّه بن دين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كذا رواه الأئمة من أصحاب سفيان كأبي نعيم الفضل بن دكين ومحمد بن يوسف الفريابي ومخلد بن يزيد وغيرهم ، ومثال العلة في 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انفرد به مسلم في صحيحه من رواية الوليد بن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الأوزاعي عن قتادة أنه كتب إليه يخبره عن أنس بن مالك أنه حدث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ليت خلف النبي صلى اللّه عليه وسلم وأبي بكر وعمر وعثمان فكانوا يستفتحون بالحمد للهّ رب العالمين لا يذكرون بسم اللّه الرحمن الرحيم في أول قراءة ولا في آخرها ، ثم رواه من رواية الوليد عن الأوزاعي ، أخبرني إسحق بن عبد اللّه بن أبي طلحة أنه سمع أنساً يذكر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مالك في الموطأ عن حميد عن أن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ليت وراء أبي بكر وعمر وعثمان فكلهم كان لا يقرأ بسم اللّه الرحمن الرحيم ، وزاد فيه الوليد بن مسلم ع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ليت خلف رسول اللّه صلى اللّه عليه و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ذا الحديث معلول أعله الحفاظ لوجوه جمعتها وحررتها في المجلس الرابع والعشرين من الأمالي بما لم أسبق إليه ، وأنا ألخصها ه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أما رواي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ميد فأعلها الشافعي بمخالفة الحفاظ مالكاً ، فقال في سنن حرملة فيما نقله عن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قال ق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روى مالك فذكره ، قيل له خالفه سفيان بن عيينة والفزاري والثقفي وعدد لقيتهم سبعة أو ثمانية متفقين مخالفين له ، والعدد الكثير أولى بالحفظ من واحد ، ثم رجح روايتهم بما رواه عن سفيان عن أيوب عن قتادة عن أن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نبي صلى اللّه عليه وسلم وأبو بكر وعمر يفتتحون القراءة بالحمد للّه رب العالمين قال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ني يبدأون بقراءة أم القرآن قبل ما يقرأ بعدها ، ولا يعني أنهم يتركون بسم اللّه الرحمن الرحيم ، 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محفوظ عن قتادة وغيره عن أنس ، قال البيهقي وكذا رواه عن قتادة أكثر أصحابه كأيوب وشعبة والدستوائي وشيبان بن عبد الرحمن وسعيد بن أبي عروبة وأبي عوانة وغيرهم ، قال ابن عبد البر فهؤلاء حفاظ أصحاب قتادة وليس في روايتهم لهذا الحديث ما يوجب سقوط البسم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لفظ المتفق عليه في الصحيحين وهو رواية الأكثرين ، ورواه كذلك أيضاً عن أنس ثابت البناني وإسحق بن عبد اللّه بن أبي طلحة ، وما أوله عليه ، ورواه الشافعي مصرح به في رواية الدارقطني بسند صحيح ، فكانوا يستفتحون بأم القرآ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عبد البر ويقولون إن أكثر رواية حميد عن أنس إنما سمعها من قتادة وثابت عن أنس ، ويؤيد ذلك أن ابن عدي صرح بذكر قتادة بينهما في هذا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تبين انقطاعها ورجوع الطريقين إلى واحدة ، وأما رواية الأوزاعي فأعلها بعضهم بأن الراوي عنه وهو الوليد يدلس تدليس التسوية ، وإن كان قد صرح بسماعه من شيخه ، وإن ثبت أنه لم يسقط بين الأوزاعي وقتادة أحد ، فقتادة ولد أكمه فلا بد أن يكون أملى على من كتب إلى الأوزاعي ولم يسم هذا الكتاب ، فيحتمل أن يكون مجروحاً أو غير ضابط فلا تقوم به الحجة ؛ مع ما في أصل الرواية بالكتابة من الخلاف ، وأن بعضهم يرى انقطاع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ختلف في ألفاظ هذا الحديث اختلافاً كثيراً متدافع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4</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ضطر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م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ليت خلف رسول اللّه صلى اللّه عليه وسلم وأبي بكر و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يذكر ع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يقتصر على أبي بكر وعث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لا يذكر ، فكانوا لا يقرأون بسم اللّه الرحمن الرح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قال فكانوا لا يجهرون ببسم اللّه الرحمن الرح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قال فكانوا يجهرون ببسم اللّه الرحمن الرح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قال فكانوا يفتتحون القراءة بالحمد اللّه رب العال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قال فكانوا يقرأون بسم اللّه الرحمن الرح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ضطراب لا تقوم معه حجة لأحد ، ومما يدل على أن أنساً لم يُردْ نفي البسملة ، أن الذي زاد ذلك في آخر الحديث ، روى بالمعنى فأخطأ ، ما صح عنه أن أبا سلمة سأله ، أكان رسول اللّه صلي اللّه عليه وسلم يستفتح بالحمد للهّ رب العالمين أو ببسم اللّه الرحمن الرحيم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ك سألتني عن شيء ما أحفظه ، وما سألني عنه أحد قبلك ، أخرجه أحمد وابن خزيمة بسند على شرط الشيخين ، وما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ن من حفظ عنه حجة على من سأله في حال نسيانه ، فقد أجاب أبو شامة بأنهما مسألتان ، فسؤال أبي سلمة عن البسملة وتَرْكِها ، وسؤالُ قتادة عن الاستفتاح بأي سو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ورد من طريق آخر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رسول اللّه صلى اللّه عليه وسلم يسرّ ببسم اللّه الرحمن الرحيم ، أخرجه الطبراني من طريق معتمر بن سليمان عن أبيه عن الحسن عنه ، وابن خزيمة من طريق سويد بن عبد العزيز عن عمرانَ القصير عن الحسن عنه ، وورد من طريق آخر عن المعتمر بن سليمان عن أبيه عن أنس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ن رسول اللّه صلى اللّه عليه وسلم يجهر ببسم اللّه الرحمن الرحيم ، رواه الدارقطني والخطيب ، وأخرجه الحاكم من جهة أخرى عن المعتمر ، وقد ورد ثبوت قراءتها في الصلاة عن النبي صلى اللّه عليه وسلم م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 </w:t>
      </w:r>
      <w:r>
        <w:rPr>
          <w:rFonts w:cs="Lotus Linotype" w:ascii="Lotus Linotype" w:hAnsi="Lotus Linotype"/>
          <w:bCs/>
          <w:color w:val="FF0000"/>
          <w:sz w:val="29"/>
          <w:szCs w:val="29"/>
        </w:rPr>
        <w:t>2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دْ تُطلْقُ العلةُ على غيْرِ مُقْتَضَاها الذِي قدَّمناهُ ، كَكذبِ الرَّاوي وغفلتهِ ، وسُوءِ حِفْظهِ ، ونَحوها منْ أَسْبابِ ضعْف الحديث ، وسمىَّ الترْمذِيُّ النَّسْخ علّةً ، وأَطْلقَ بعْضُهمْ العِلّة على مُخالِفة لا تقْدَحُ كإرْسالِ ما وصَلهُ الثِّقة الضّابطُ حتَّى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الصَّحيح صحيحٌ معللٌ كما قِيلَ مِنْه صَحيحٌ شاذّ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حديث أبي هريرة من طرق عند الحاكم وابن خزيمة والنسائي والدارقطني والبيهقي والخطيب وابن عباس عند الترمذي والحاكم والبيهقي وعثمان وعلي وعمّار بن ياسر وجابر بن عبد اللّه والنعمان بن بشير وابن عمر والحكم بن عمير وعائشة ، وأحاديثهم عند الدارقطني وسمرة بن جندُب وأبي وحدثيهما عند البيهقي ، وبريدة ومجالد بن ثور وبسر أو بشر بن معاوية وحسين بن عرفطة ، وأحاديثهم عند الخطيب ، وأم سلمة عند الحاكم ، وجماعة من المهاجرين والأنصار عند الشافعي ، فقد بلغ ذلك مبلغ التواتر ، وقد بينا طرق هذه الأحاديث كلها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قطف الأزهار المتناثرة في الأخبار المتواتر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تبين بما ذكرناه أن لحديث مسلم السابق تسع علل ، المخالفة من الحفاظ والأكثرين ، والانقطاع ، وتدليس التسوية من الوليد ، والكتابة ، وجهالة الكاتب ، والاضطراب في لفظه ، والإِدراج ، وثبوت ما يخالفه عن صحابيه ، ومخالفته لما رواه عدد التوات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فظ أبو الفض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 ابن الجوزي إن الأئمة اتفقوا على صحته فيه نظر ، فهذا الشافعي والدارقطني والبيهقي وابن عبد البر لا يقولون بصحته ، أفلا يقدح كلام هؤلاء في الاتفاق الذي نق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طلق العلة على غير مقتضاها الذي قدم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سباب القاد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كذب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س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فلته ، وسوء حفظه ، ونحوها من أسباب ضعف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موجود في كتب العل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ى الترمذي النسخ عل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أراد به علة في العمل بالحديث صحيح ، أو في صحته فلا ، لأن في الصحيح أحاديث كثيرة منسوخ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طلق بعضهم العلة على</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خالفة لا نقد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صحة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إرسال ما وصله الثقة الضابط حتى قال من الصحيح صحيح معلل كما قيل منه صحيح شاذ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ئل ذلك أبو يعلى الخليلي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رش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مثل الصحيح المعلل بحديث مالك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لمملوك طعا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السابق في نوع المعضل فإنه أورده في الموطأ معضلاً ، ورواه عنه إبراهيم بن طهمان والنعمان بن عبد السلام موصولاً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صار الحديث بتبيين الإِسناد صحيحاً يعتمد عليه ، قيل وذلك عكس المعلل فإنه ما ظاهره السلامة فاطلع فيه بعد الفحص على قادح ، وهذا كان ظاهره الإِعلال بالإِعضال فلما فتش تبين وص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ائد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ل كتاب صنف في العلل كتاب ابن المديني وابن أبي حاتم والخلال ، وأجمعها كتاب الدارقطني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صنف شيخ الإِسلام في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زهر المطلول في الخبر المعلو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د قسم الحاكم في علوم الحديث أجناسَ المعلل إلى عشرة ؛ ونحن نلخصها هنا بأمثل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أن يكون السند ظاهره الصحة وفيه من لا يعرف بالسماع ممن روى عنه ، كحديث موسى بن عقبة عن سهيل بن أبي صالح عن أبيه عن أبي هريرة عن النبي صلى اللّه عليه وسلم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جلس مجلساً فكثر فيه لغطه فقال قبل أن يق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بحانك اللّهم وبحمدك لا إله إلا أنت استغفرك وأتوب إليك ، غفر له ما كان في مجلس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روي أن مسلماً جاء إلى البخاري وسأله عنه فقال هذا حديث مليح ، إلا أنه معلول ، حدثنا به موسى بن إسماعيل ثنا وهيب ثنا سهيل عن عون بن عبد اللّه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أولى لأنه لا يذكر لموسى بن عقبة سماع من سهي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الحديث مرسلاً من وجه رواه الثقات الحفاظ ويسند من وجه ظاهره الص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قبيصة بن عقبة عن سفيان عن خالد الحذاء ، وعاصم عن أبي قلابة عن أنس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حم أمتي أبو بكر وأشدهم في دين اللّه عمر ، الحديث ، قال ، فلو صح إسناده لأخرج في الصحيح ، إنما روى خالد الحذاء عن أبي قلابة مرس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الحديث محفوظاً عن صحابي ويروى عن غيره لاختلاف بلاد رواته ، كرواية المدنيين عن الكوفيين ، كحديث موسى بن عقبة عن أبي إسحاق عن أبي بردة عن أبيه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ي لاستغفر اللّه وأتوب إليه في اليوم مائة مرة ، قال هذا إسناد لا ينظر فيه حديثي ، إلا ظن أنه من شرط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دنيون إذا رووا عن الكوفيين زلقوا ، وإنما الحديث محفوظ عن رواية أبي بردة عن الأغر المزن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محفوظاً عن صحابي فيروى عن تابعي يقع الوهم بالتصريح بما يقتضي صحته ، بل ولا يكون معروفاً من جه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زهير بن محمد عن عثمان بن سليمان عن أبيه ، أنه سمع رسول اللّه صلى اللّه عليه وسلم يقرأ في المغرب بالطور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رج العسكري وغيره هذا الحديث في الوجدان ، وهو معلول ، أبو عثمان لم يسمع من النبي صلى اللّه عليه وسلم ولا رآه ، وعثمان إنما رواه عن نافع بن جبير بن مطعم عن أبيه ، وإنما هو عثمان بن أبي سليم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روي بالعنعنة وسقط منه رجل دل عليه طريق أخرى محفوظة كحديث يونس عن ابن شهاب عن علي بن الحسين على رجل من الأنصار أنهم كانوا مع رسول اللّه صلى اللّه عليه وسلم ذات ليلة فرمي بنجم فاستنار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ته أن يونس مع جلالته قصر به ، وإنما هو عن ابن عباس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دثني رجال ، هكذا رواه ابن عيينة وشعيب وصالح والأوزاعي وغيرهم عن الزه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ختلف على رجل بالإِسناد وغيره ويكون المحفوظ عنه ما قابل الإِسناد كحديث علي بن الحسين بن واقد عن أبيه عن عبد اللّه بن بريدة عن أبيه عن عمر بن الخطاب قال قلت يا رسول ال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الك أفصح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ته ما أسند عن علي بن خشرم حدثنا علي بن الحسين بن واقد بلغني أن عمر ، فذك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ختلاف على رجل في تسمية شيخه أو تجهيله ، كحديث الزهري عن سفيان الثوري عن حجاج بن فرانصة ، عن يحيى بن أبي كثير عن أبي سلمة عن أبي هريرة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ؤمن غر كريم والفاجر خب لئي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ته ما اسند عن محمد بن كثير ، حدثنا سفيان عن حجاج عن رجل عن أبي سلمة فذك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الراوي عن شخص أدركه وسمع منه ، ولكنه لم يسمع منه أحاديث معينة ، فإذا رواها عنه بلا واسطة فعلتها أنه لم يسمعها منه ، كحديث يحيى بن أبي كثير عن أنس أن النبي صلى اللّه عليه وسلم كان إذا أفطر عند أهل بيت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فطر عندكم الصائم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حيى رأى أنساً ، وظهر من غير وجه أنه لم يسع منه هذا الحديث ، ثم أسند عن يحيى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ت عن أنس فذك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اس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تكون طريقه معروفة ، يروي أحد رجالها حديثاً من غير تلك الطريق فيقع من رواه من تلك الطر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اء على الج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حديث</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left"/>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تاسع عش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ضطر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الذي يُروْى على أوْجهٍ مُخْتلفةٍ مُتقاربةٍ ، فَإنْ رجِّحت إحْدَى الرِّوايَتيْن بحفظِ راويها أو كثرَةِ صُحْبته المرْوي عَنهُ ، أو غيْر ذلكَ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الحُكُمْ لِلرَّاجِحةِ ، ولا يَكونُ مُضطرب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اضطرابُ يُوجب ضَعفَ الحَدِيث لإشعاره بِعدَم الضَّبطِ ، وَيقعُ في الإِسْنادِ تارَةً وفي المتن أخرَى وفيهما منْ رَاوٍ أَوْ جَماع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نذر بن عبد اللّه الحزامي عن عبد العزيز بن الماجشون عن عبد اللّه بن دينار عن ابن عمر أن رسول اللّه صلى اللّه عليه وسلم كان إذا افتتح الصلا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بحانك اللّهم ، الحديث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ذ فيه المنذر طريق الجادة ، وإنما هو من حديث عبد العزيز ، ثنا عبد اللّه بن الفضل عن الأعرج عن عبيد اللّه بن أبي رافع عن ع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ا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روى الحديث مرفوعاً من وجه وموقوفاً من وجه ، كحديث أبي فروة يزيد بن محمد ، ثنا أبي عن أبيه عن الأعمش عن أبي سفيان عن جابر مرفوعاً من ضحك في صلاته يعيد الصلاة ولا يعيد الوضوء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ته ما أسند وكيع عن الأعمش عن أبي سفيا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ئل جابر فذك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قيت أجناس لم نذكرها وإنما جعلنا هذه مثالا لأحاديث كثيرة وما ذكره الحاكم من الأجناس يشمله القسمان المذكوران فيما تقدم ، وإنما ذكرناه تمريناً للطالب ، وإيضاحاً لما 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تاسع عشر المضط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لذي يُرْوَى على أوجه مختل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راو واحد مرتين أو </w:t>
      </w:r>
      <w:r>
        <w:rPr>
          <w:rFonts w:ascii="Lotus Linotype" w:hAnsi="Lotus Linotype" w:cs="Lotus Linotype"/>
          <w:bCs/>
          <w:color w:val="000000"/>
          <w:sz w:val="29"/>
          <w:sz w:val="29"/>
          <w:szCs w:val="29"/>
          <w:rtl w:val="true"/>
        </w:rPr>
        <w:t xml:space="preserve">أكثر ، أو من راويين أو رواة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متقاربة</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سا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قاو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واو والميم ، أي ولا مرج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إ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0</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جحت إحدى الرواي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روا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فظ راو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ثرة صحبته المروي عنه أو غي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وجوه الترجيح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حكم للراجحة ، ولا 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ضطر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الرواية الراجحة كما هو ظاهر ، ولا المرجوحة ، بل هي شاذة أو منكرة ك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اضطراب يوجب ضعف الحديث لإشعاره بعدم الض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رواته ، الذي هو شرط في الصحة و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ضطر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سناد تارة وفي المتن أخرى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إسناد والمتن معاً ، وهذه مزيدة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را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حد أو راو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في الإِسناد ، ما رواه أبو داود وابن ماجه من طريق إسماعيل بن أمية عن أبي عمرو بن محمد بن حريث عن جده حريث عن أبي هريرة مرفوع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ا صلى أحدكم فليجعل شيئاً تلقاء وج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و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لم يجد عصاً ينصبها بين يديه فليخط خط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ختلف فيه على إسماعيل اختلافاً كثيراً ، فرواه بشر بن المفضل وروح بن القاسم عنه هكذا ، ورواه سفيان الثوري عنه عن أبي عمرو بن حريث عن أبيه عن أبي هريرة ، ورواه حميد بن الأسود عنه عن أبي عمرو بن محمد بن عمرو عن جده حريث بن سليم عن أبي هريرة ، ورواه وهيب بن خالد وعبد الوارث عنه عن أبي عمرو بن حريث عن جده حريث ، ورواه ابن جريج عنه عن حريث بن عمار عن أبي هريرة ، ورواه</w:t>
      </w:r>
      <w:r>
        <w:rPr>
          <w:rFonts w:ascii="Lotus Linotype" w:hAnsi="Lotus Linotype" w:cs="Lotus Linotype"/>
          <w:b/>
          <w:b/>
          <w:bCs/>
          <w:color w:val="FF0000"/>
          <w:sz w:val="29"/>
          <w:sz w:val="29"/>
          <w:szCs w:val="29"/>
          <w:rtl w:val="true"/>
        </w:rPr>
        <w:t xml:space="preserve"> ذُؤاد بن عُلْبَةَ </w:t>
      </w:r>
      <w:r>
        <w:rPr>
          <w:rFonts w:ascii="Lotus Linotype" w:hAnsi="Lotus Linotype" w:cs="Lotus Linotype"/>
          <w:bCs/>
          <w:color w:val="FF0000"/>
          <w:sz w:val="29"/>
          <w:sz w:val="29"/>
          <w:szCs w:val="29"/>
          <w:rtl w:val="true"/>
        </w:rPr>
        <w:t xml:space="preserve">الحارثي عنه عن أبي عمرو بن محمد عن جده حريث بن سليم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أبو زرعة الدمش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ا أعلم أحداً بينه وبين نسبه غير</w:t>
      </w:r>
      <w:r>
        <w:rPr>
          <w:rFonts w:ascii="Lotus Linotype" w:hAnsi="Lotus Linotype" w:cs="Lotus Linotype"/>
          <w:b/>
          <w:b/>
          <w:bCs/>
          <w:color w:val="FF0000"/>
          <w:sz w:val="29"/>
          <w:sz w:val="29"/>
          <w:szCs w:val="29"/>
          <w:rtl w:val="true"/>
        </w:rPr>
        <w:t xml:space="preserve"> ذؤاد </w:t>
      </w:r>
      <w:r>
        <w:rPr>
          <w:rFonts w:ascii="Lotus Linotype" w:hAnsi="Lotus Linotype" w:cs="Lotus Linotype"/>
          <w:bCs/>
          <w:color w:val="FF0000"/>
          <w:sz w:val="29"/>
          <w:sz w:val="29"/>
          <w:szCs w:val="29"/>
          <w:rtl w:val="true"/>
        </w:rPr>
        <w:t xml:space="preserve">، ورواه سفيان بن عيينة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ختلف فيه على ابن عيينة ، فقال ابن المد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ن ابن عيينة عن إسماعيل عن أبي محمد بن عمرو بن حريث عن جده حريث رجل من بن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ذرة ، ورواه محمد بن سلاَّم البِيكَنْدي عن ابن عُيَيْنة مثل رواية بشر بن المفضل ، ورَوْح ورواه مسدد عن ابن عيينة عن إسماعيل عن أبي عمرو بن حريث عن أبيه عن أبي هريرة ، ورواه عمار بن خالد الواسطي عن ابن عيينة عن إسماعيل عن أبي عمرو ابن محمد بن عمرو بن حريث عن جده حريث بن سليم هكذ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ثل ابن الصلاح بهذا الحديث لمضطرب الإِسناد ، وقال العراقي في النكت اعترض عليه بأنه ذكر أن الترجيح إذا وجد انتفى الاضطراب ، وقد رواه سفيان الثوري وهو أحفظ ممن ذكرهم ، فينبغي أن ترجح روايته على غي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يضاً فإن الحاكم وغيره صححوا هذا الحديث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ب أن وجوه الترجيح فيه متعارضة ، فسفيان وإن كان أحفظ إلا أنه انفرد ب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بي عمرو بن حزم عن أ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كثر الرواة يقولون عن جده ، وهم بشر وروح ووهيب وعبد الوارث وهم من ثقات البصريين وأئمتهم ، ووافقهم على ذلك من حفاظ الكوفة ابن عيينة ، وقولهم أرجح للكثرة ، ولأن إسماعيل بن أمية مكي وابن عيينة كان مقيماً بها والأمران مما يرجح به ، وخالف الكل ابن جريج وهو مكي ، فتعارضت حينئذ وجوه الترجيح ، وانضم إلى ذلك جهالة راوي الحديث وهو شيخ إسماعيل ، فإنه لم يرو عنه غيره مع الاختلاف في اسمه واسم أبيه ، وهل يرويه عن أبيه أو جده أو هو نفسه عن أبي هري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حكى أبو داود تضعيف هذا الحديث عن ابن عيينة ، فقال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نجد شيئاً نشد به هذا الحديث ولم يجيء إلا من هذا الوجه ، وضعفه أيضاً الشافعي والبيهقي والنووي في الخلاص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تقن هذه الروايات رواية بشر وروح ، وأجمعها رواي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ميد بن الأسود ، وم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مرو بن محمد أرجح مم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محمد بن عمرو ، فإن رواة الأول أكثر ، وقد اضطرب من قال أبو محمد فمرة وافق الأكثرين فتلاشى الخلا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ي لا يمكن الجمع بينها رواية من قال أبو عمرو بن حريث مع رواية م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محمد بن عمرو بن حريث ، ورواية من قال حريث بن عمّار ، وما في الروايات يمكن الجمع بينها ، فرواية من قال عن جده لا تنافي من قال عن أبيه ، لأن غايته أنه أسقط الأب فتبين المراد برواية غيره ، ورواية من قال عن أبي عمرو بن محمد بن عمرو بن حريث يُدخل في الأثناء عمرو لا تنافي من أسقطه ، لأنهم يكثرون نسبة الشخص إلى جده المشهور ، ومن قال سليم يمكن أن يكون اختصره من سليمان كالترخي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ق أن التمثيل لا يليق إلا بحديث لولا الاضطراب لم يضعف ، وهذا الحديث لا يصلح مثالاً ، فإنهم اختلفوا في ذات واحدة ، فإن كان ثقة لم يضر هذا الاختلاف في اسمه ونسبه ، وقد وجد مثل ذلك في الصحيح ، ولهذا صححه ابن حبان لأنه عنده ثقة ، ورجح أحد الأقوال في اسمه واسمِ أبيه ، وإن لم يكن ثقة فالضعف حاصل بغير جهة الاضطراب ، نعم يزداد به ضع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ل هذا يدخل في المضطرب لكون رواته اختلفوا ولا مرجح ، وهو وارد على 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اضطراب يوجب الضع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ثال الصحيح حديث أبي بكر أنه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يا رسول اللّه أراك شبت ، 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شيبتني هود وأخواتها</w:t>
      </w:r>
      <w:r>
        <w:rPr>
          <w:rFonts w:ascii="Lotus Linotype" w:hAnsi="Lotus Linotype" w:cs="Lotus Linotype"/>
          <w:bCs/>
          <w:color w:val="0000FF"/>
          <w:sz w:val="29"/>
          <w:sz w:val="29"/>
          <w:szCs w:val="29"/>
          <w:rtl w:val="true"/>
        </w:rPr>
        <w:t xml:space="preserve">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 مضطرب فإنه لم يروَ إلا من طريق أبي إسحاق وقد</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ختلف عليه فيه على نحو عشرة أوجه ، فمنهم من رواه مرسلاً ، ومنهم من رواه موصولاً ، ومنهم من جعله من مسند أبي بكر ، ومنهم من جعله من مسند سعد ومنهم من جعله من مسند عائشة وغير ذلك ، ورواته ثقات لا يمكن ترجيح بعضهم على بعض ، والجمع متعذ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له حديث مجاهد عن الحكم بن سفيان عن النبي صلى اللّه عليه وسلم في نضح الفرج بعد الوضوء ، قد اختلف فيه على عشرة أقوال ، فقيل عن مجاهد عن الحكم أو ابن الحكم عن أبيه ، وقيل عن مجاهد عن الحكم بن سفيان عن أبيه وقيل عن مجاهد عن الحكم غير منسوب عن أبيه ، وقيل عن مجاهد عن رجل من ثقيف عن أبيه ، وقيل عن مجاهد عن سفيان بن الحكم أو الحكم بن سفيان ، وقيل عن مجاهد عن الحكم بن سفيان بلا شك ، وقيل عن مجاهد عَنْ رجل من ثقيف يقال له الحكم أو أبو الحكم وقيل عن مجاهد عن أبي الحكم أو أبي الحكم بن سفيان وقيل عن مجاهد عن الحكم بن سفيان أو ابن أبي سفيان ، وقيل عن مجاهد عن رجل من ثقيف عن النبي صلى اللّه عليه و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ثال الاضطراب في 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أورده العراقي حديث فاطمة بنت قيس 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ئل النبي صلى اللّه عليه وسلم عن الزكاة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في المال لحقا سوى الزكاة ؛ رواه الترمذي هكذا من رواية شريك عن أبي حمزة عن الشعبي عن فاط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ه ابن ماجه من هذا الوجه ب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في المال حق سوى الزك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هذا اضطراب لا يحتمل التأويل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ذا أيضاً لا يصلح مثالاً ، فإن شيخ شريك ضعيف فهو مردود من قبل ضعف راويه لا من اضطرابه ، وأيضاً فيمكن تأويله بأنها روت كلاً م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4</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لفظين عن النبي صلى اللّه عليه وسلم ، وأن المراد بالحق المثبت المستحب ، وبالمنفي الواجب ، والمثال الصحيح ما وقع في حديث الواهبة نفسها من الاختلاف في اللفظة الواقعة منه صلى اللّه عليه و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في 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وجتكها ، وفي 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وجناكها ، وفي رواية أمكناك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في رواية ملكتكها فهذه ألفاظ لا يمكن الاحتجاج بواحد منها ، حتى لو احتج حنفي مثلاً على أن التمليك من ألفاظ النكاح لم يسغ ل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وفي التمثيل بهذا نظر أوضح من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لحديث صحيح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أويل هذه الألفاظ سه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ا راجعة إلى معنى واحد بخلاف الحديث الساب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عندي أن أحسن مثال لذلك حديث البسملة الساب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بن عبد البر أعله بالاضطراب ك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ضطرب يجامع المعلل ، لأنه قد تكون علته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ع في كلام شيخ الإِسلام السابق أن الاضطراب قد يجامع الصحة ، وذلك بأن يقع الاختلاف في اسم رجل واحد وأبيه ونسبته ، ونحو ذلك ويكون ثقة فيحكم للحديث بالصحة ولا يضر الاختلاف فيما ذكر مع تسميته مضطرباً ، وفي الصحيحين أحاديث كثيرة بهذه المثابة ، وكذا جزم الزركشي بذلك في مختصر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يدخل القلب والشذوذ ، والاضطراب في قسم الصحيح وال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صنف شيخ الإِسلام في المضطرب كتاباً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قتر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 </w:t>
      </w:r>
      <w:r>
        <w:rPr>
          <w:rFonts w:cs="Lotus Linotype" w:ascii="Lotus Linotype" w:hAnsi="Lotus Linotype"/>
          <w:bCs/>
          <w:color w:val="FF0000"/>
          <w:sz w:val="29"/>
          <w:szCs w:val="29"/>
        </w:rPr>
        <w:t>2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دْرجُ هوَ أَقسْامٌ ، أَحَدُ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دْرجٌ في حَدِيثِ النبي صلى اللّه عليه وسلم بِأَنْ يَذْكرَ الرَّاوي عَقِيبهُ كلاماً لِنفْسِهِ أَو لِغيْرهِ فيرويه منْ بَعْدهُ مُتَّصِلاً فَيُتوَهمُ أنَّهُ منَ الحدِيث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عشرون المدرج هو أقسام أحدها مدرج في حديث النبي صلى اللّه عليه وسلم بأن يذكر الراوي عقيبه كلاماً لنفسه أو لغيره فيرويه من بعد متص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حديث من غير ف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توهم أنه 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ت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فوع ويدرك ذلك بوروده منفصلاً في رواية أخرى ، أو بالتنصيص على ذلك من الراوي أو بعض الأئمة المطلعين ، أو باستحالة كونه صلى اللّه عليه وسلم يقول ذلك ، مثال ذلك ما رواه أبو داود ، ثنا عبيد اللّه بن محمد النفيلي ثنا زهير ، ثنا الحسن بن الحرّ عن القاسم بن مخي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خذ علقمة بيدي فحدثني أن عبد اللّه بن مسعود أخذ بيده ، وأن رسول اللّه صلى اللّه عليه وسلم أخذ بيد عبد اللّه بن مسعود فعلمنا التشهد في الصلاة ، الحديث ، وفيه إذا قلت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ضيت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قضيت صلاتك إن شئت أن تقوم فقم ، وإن شئت أن تقعد فاقعد ، فقوله إذا قلت إلى آخره ، وصله زهير بن معاوية بالحديث المرفوع في رواية أبي داود هذه ، وفيما رواه عنه أكثر الرواة ، 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مدرج في الحديث من كلام ابن مسعود ، وكذا قال البيهقي والخطيب ، وقال المصنف في الخلا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تفق الحفاظ على أنها مدرجة ، وقد رواه شَبَابة بن سَوَّار عن زهير ففصل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لت ذلك إلى آخ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واه الدارقطني ، وقال شبابة ثقة ، وقد فصل آخر الحديث وجعله من قول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بن مسعود وهو أصح من رواية من أدرج ، وقوله أشبه بالصواب ، لأن ابن ثوبان رواه عن الحسن كذلك مع اتفاق كل من روى التشهد عن علقمة وعن غيره عن ابن مسعود ، على ذلك ، وكذا ما أخرجه الشيخان من طريق ابن أبي عروبة وجرير بن حازم عن قتادة عن النضر بن أنس عن بشير بن نهيك عن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عتق شقصاً ، وذكر فيه الاستسع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دارقطني فيما انتقده على الشيخ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واه شعبة وهشام ، وهما أثبت الناس في قتادة فلم يذكر فيه الاستسعاء ، ووافقهما همام وفصل الاستسعاء من الحديث وجعله من قول قتادة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أولى بالصواب ، وكذا حديث ابن مسعود رفعه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مات لا يشرك باللّه شيئاً دخل الجنة ، ومن مات يشرك باللّه شيئاً دخل النار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في رواية أخ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نبي صلى اللّه عليه وسلم كلمة وقلت أنا أخرى فذكرها ، فأفاد ذلك أن إحدى الكلمتين من قول ابن مسعود ، ثم وردت رواية ثالثة أفادت أن الكلمة التي هي من قوله هي الثانية ، وأكد ذلك رواية رابعة اقتصر فيها على الكلمة الأولىِ مضافة إلى النبي صلى اللّه عليه وسلم ، وفي الصحيح عن أبي هريرة مرفوع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لعبد المملوك أجر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ذي نفسي بيده لولا الجهاد في سبيل اللّه والحج وبر أمي لأحببت أن أموت وأنا مملو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ذي نفسي بيده الخ من كلام أبي هريرة ، لأنه يمتنع منه صلى اللّه عليه وسلم أن يتمنى الرق ، ولأن أمه لم تكن إذ ذاك موجودة حتى يب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هذا القسم يسمى مدرج المتن ، ويقابله مدرج الإِسناد ، وكل منهما ثلاثة أنواع اقتصر المصنف في الأول على نوع واحد تبعاً لابن الصلاح وأهم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نوعين ، وأهمل من الثاني نوعاً وهو عند ابن الصلاح ، فأما مدرج المتن فتارة يكون في آخر الحديث كما ذكره ، وتارة في أوله وتارة في وسطه كما ذكره الخطيب وغيره ، والغالب وقوع الأدراج آخر الخبر ، ووقوعه أوله أكثر من وس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راوي يقول كلاما يريد أن يستدل عليه بالحديث فيأتي به بلا فصل ، فيتوهم أن الكل حديث ، مثاله ما رواه الخطيب من رواية أبي قطن وشبابة ، فرقهما ، عن شعبة عن محمد بن زياد عن أبي هري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بغوا الوضوء ، ويل للأعقاب من النار ، فقوله أسبغوا الوضوء مدرج من قول أبي هريرة كما بين في رواية البخاري عن آدم عن شعبة عن محمد بن زياد عن أبي هريرة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سبغوا الوضوء ، فإن أبا القاسم صلى اللّه عليه وسلم قال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ويل للأعقاب من النار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أبو قطن وشبابة في روايتهما له عن شعبة على ما سقناه ، وقد رواه الجم الغفير عنه كرواية آ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ال المدرج في الوسط والسبب فيه إِما استنباط الراوي حكما من الحديث قبل أن يتم فيدرجه ، أو تفسير بعض الألفاظ الغريبة ونحو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الأول ما رواه الدارقطن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رواية عبد الحميد بن جعفر عن هشام عن عروة عن أبيه عن بسرة بنت صفوان 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رسول اللّه صلى اللّه عليه وسلم يقو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مس ذكره أو أنثييه أو رفغيه فليتوضأ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رواه عبد الحميد عن هشام ، ووهم في ذكر الأنثيين والرفغ وإدراجه لذلك في حديث بسرة ، والمحفوظ أن ذلك قول عروة ، وكذا رواه الثقات عن هشام منهم أيوب وحماد بن زيد وغيرهما ثم رواه من طريق أيوب بلفظ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من مس ذكره فليتوضأ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عروة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مس رفغيه أو أنثييه أو ذكره فليتوضأ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 يكُونَ عنْدَهُ متْنانِ بإسناديْن فَيَرْويهما بِأَحَدِهم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ذا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روة لما فهم من لفظ الخبر أن سبب نقض الوضوء مظنة الشهوة جعل حكم ما قرب من الذكر كذلك ، فقال ذلك ، فظن بعض الرواة أنه من صلب الخبر فنقله مدرجاً فيه ، وفهم الآخرون حقيقة الحال ففصلو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الثاني حديث عائشة في بدء الوح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نبي صلى اللّه عليه وسلم يتحنث في غار ح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تعبد الليالي ذوات العد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وله وهو التعبد مدرج من قول الزهري وحديث فض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زعيم ، والزعيم الحميل ببيت في ربض الج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فقوله والزعيم الحميل مدرج من تفسير ابن وهب ، وأمثلة ذلك كثي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طريق إلى الحكم بالإِدراج </w:t>
      </w:r>
      <w:r>
        <w:rPr>
          <w:rFonts w:ascii="Lotus Linotype" w:hAnsi="Lotus Linotype" w:cs="Lotus Linotype"/>
          <w:bCs/>
          <w:color w:val="000000"/>
          <w:sz w:val="29"/>
          <w:sz w:val="29"/>
          <w:szCs w:val="29"/>
          <w:rtl w:val="true"/>
        </w:rPr>
        <w:t>في الأول أو الأثناء</w:t>
      </w:r>
      <w:r>
        <w:rPr>
          <w:rFonts w:ascii="Lotus Linotype" w:hAnsi="Lotus Linotype" w:cs="Lotus Linotype"/>
          <w:bCs/>
          <w:color w:val="FF0000"/>
          <w:sz w:val="29"/>
          <w:sz w:val="29"/>
          <w:szCs w:val="29"/>
          <w:rtl w:val="true"/>
        </w:rPr>
        <w:t xml:space="preserve"> صعب لا سيما إن كان مقدماً على اللفظ المروي أو معطوفاً عليه بواو العط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أن يكون عنده متن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تلف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سناد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تلف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رويهما بأح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يروي أحدهما بإسناده الخاص به ويزيد فيه من المتن الآخر ما ليس في الأول ، أو يكون عنده المتن بإسناد إلا طرفاً منه فإنه عنده بإسناد آخر ، فيرويه تاماً بالإسناد الأول ، ومنه أن يسمع الحديث من شيخه إلا طرفاً منه فيسمعه بواسطة عنه ، فيرويه تاماً بحذف الواسطة ، وابن الصلاح ذكر هذين القسمين دون ما ذكره المصنف ، وكأن المصنف رأى دخولهما فيما ذكره ، مثال ذلك حديث رواه سعيد بن أبي مريم عن مالك عن الزهري عن أنس أن رسول اللّه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باغضوا ولا تحاسدوا ولا تدابروا ولا تنافسوا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لا تنافس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درج أدرجه ابن أبي مريم من حديث آخر لمالك عن أبي الزناد عن الأعرج عن أبي هريرة عن النبي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ياكم والظن فإن الظن أكذب الحديث ولا تجسسوا ولا تنافسوا ولا تحاسد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وكلا الحديثي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أَنْ يَسْمع حدِيثاً منْ جَماعَةٍ مُختلفيِنَ في إسْنادِهِ أَوْ متنهِ فَيرْويهِ عنهُم بِاتِّفاقٍ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تفق عليه من طريق مالك ، وليس في الأول ولا تنافسوا ، وهي في الثاني ، وهكذا الحديثان عند رواة الموطأ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فيها ابن أبي مريم عن مالك عن ابن شهاب ، وإنما يرويها مالك في حديثه عن أبي الزناد ، وروى أبو داود من رواية زائدة وشري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ق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نسائي من رواية سفيان بن عيينة كلهم عن عاصم بن كليب عن أبيه عن وائل بن حُجْر في صفة صلاة رسول اللّه صلى اللّه عليه وسلم قال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جئتهم بعد ذلك في زمان فيه برد شديد ، فرأيت الناس عليهم جل الثياب تحرك أيديهم تحت الثياب ، ف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جئتهم إلى آخره ليس هو بهذا الإِسناد ، وإنما أدرج عليه ، وهو من رواية عاصم عن عبد الجبار بن وائل عن بعض أهله عن و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كذا رواه مبيناً زهير بن معاوية وأبو بدر شجاع بن الوليد فميزا قصة تحريك الأيدي ، وفصلاها من الحديث ، وذكرا إسناد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موسى بن هارون الحم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ا أثبت ممن روى رفع الأيدي تحت الثياب عن عاصم عن أبيه عن و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أن يسمع حديثاً من جماعة مختلفين في إسناده أو متنه فيرويه عنهم باتف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بين ما اختلف فيه ، ولفظة المتن مزيدة هنا ، كأنه أراد بها ما تقدم من أن يكون المتن عنده بإسناد إلا طرفاً منه ، وقد تقدم مثاله ، ومثال اختلاف السند حديث الترمذ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بندار عن ابن مهدي عن سفيان الثوري عن واصل ومنصور والأعمش عن أبي وائل عن عمرو بن شُرَحبيل عن عبد اللّ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ا رسول اللّه ، أيّ الذنب أعظم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رواية واصل هذه مدرجة على رواية منصور والأعمش ، لأن واصلاً لا يذكر فيه عمراً ، بل يجعل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2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كُّلهُ حرَام ، وصَنَّفَ فِيهِ الخَطِيبُ كِتاباً شَفَى وكَفى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حادي و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وضو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المُخْتَلقُ المْصنُوعُ وشَرُّ الضَّعيفِ ، وتَحْرُمُ روايَتهُ مَعَ العِلْمِ بِهِ في أَيِّ مَعْنى كانَ إلاّ مُبيَّناً ، وُيعْرَفُ الوضْعُ بِإقْرَار واضِع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 أبي وائل عن عبد اللّه ، هكذا رواه شعبة ومهدي بن ميمون ومالك بن مغول وسعيد بن مسروق عن واصل كما ذكره الخطيب ، وقد بّين الإِسنادين معاً يحيى بن سعيد القطان في روايته عن سفيان وفصل أحدهما من الآخر ، رواه البخاري في صحيحه عن عمرو بن علي عن يحيى عن سفيان عن منصور والأعمش كلاهما عن أبي وائل عن عمرو عن عبد اللّه وعن سفيان عن واصل عن أبي وائل عن عبد اللّه من غير ذكر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مرو بن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ذكرته لعبد الرحمن وكان حدثنا عن سفيان عن الأعمش ومنصور وواصل عن أبي وائل عن عمرو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عه ، دع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رواه النسائي عن بندار عن ابن مهدي عن سفيان عن واصل وحده عن أبي وائل عن عمرو ، فزاد في السند عمراً من غير ذكر أحد ، وكأن ابن مهدي لما حدث به عن سفيان عن منصور والأعمش وواصل بإسناد واحد ظن الرواة عن ابن مهدي اتفاق طرقهم فاقتصر على أحد شيوخ 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إِدراج بأقسا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ر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جماع أهل الحديث والف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بن السمعان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تعمد الإِدراج فهو ساقط العدالة ، وممن يحرف الكلم عن مواضعه ، وهو ملحق بالكذابي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عندي أن ما أدرج لتفسير غريب لا يمنع ، ولذلك فعله الزهري وغير واحد من الأئ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نف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نوع المدر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طيب كتا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فصل للوصل المدرج في النق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فى وكف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ما فيه من إعواز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لخصه شيخ الإِسلام وزاد عليه قدره مرتين وأكثر في كتاب سما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قريب المنهج بترتيب المدرج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أَوْ معْنى إقْرَارهِ ، أو قَرينةٍ في الرَّاوي أوْ المَرْويِّ ، فقَدْ وُضعتْ أَحادِيث يَشْهدُ بِوَضْعها ركاكةُ لفظها ومَعاني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حادي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وضوع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ختلق المصنوع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شر ال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قب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حرم روايته مع العلم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وض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ي معنى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اء الأحكام والقصص والترغيب وغي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مبي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قروناً ببيان وضعه ، لحديث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دث عني بحديث يُرَى أنه كذب فهو أحد الكذاب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عرف الوض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إقرار واض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وضعه ، كحديث فضائل القرآن الأتي ، اعترف بوضعه ميس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بخار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الأوسط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حدثني يحيى الأشكري عن علي بن حدي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عمر بن صبح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وضعت خطبة النبي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ستشكل ابن دقيق العيد الحكم بالوضع بإقرار من ادعى وضعه ، لأن فيه عملاً بقوله بعد اعترافه على نفسه بالوض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كاف في رده ، لكن ليس بقاطع في كونه موضوعاً ، لجواز أن يكذب في هذا الإِقرار بعينه ،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ذا ليس باستشكال منه إنما هو توضيح وبيان ، وهو أن الحكم بالوضع بالإِقرار ليس بأمر قطعي موافق لما في نفس الأمر ؛ لجواز كذبه في الإِقرار ، على حد ما تقدم أن المراد بالصحيح والضعيف ما هو الظاهر لا ما في نفس الأمر ، ونحا 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قريباً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عنى إقرا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ة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يتنزل منزلة إقرا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أن يحدث بحديث عن شيخ وُيسأل عن مولده فيذكر تاريخاً يعلم وفاة ذلك الشيخ قبله ، ولا يعرف ذلك الحديث إلا عنده ، فهذا لم يعترف بوضعه ، ولكن اعترافه بوقت مولده يتنزل منزلة إقراره بالوضع ، لأن ذلك</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لا يعرف إلا عن ذلك الشيخ ، ولا يعرف إلا برواية هذا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مثل الزركشي في مختص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رينة في الراوي أو المروي ، فقد وضعت أحا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طوي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شهد بوضعها ركاكة لفظها ومعان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ربيع بن خث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للحديث ضوءاً كضوء النهار تُعرّفه وظلمة كظلمة الليل تنك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الجو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المنكر يقشعر له جلد الطالب للعلم ، وينفر منه قلبه في الغال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اهد هذا أن إنساناً لو خدم إنساناً سنتين وعرف ما يحب وما يكره فادعى إنسان أنه كان يكره شيئاً يعلم ذلك أنه يحبه فبمجرد سماعه يبادر إلى تكذيبه ، 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دار في الركة على ركة المعنى ، فحيثما وجدت دل على الوضع ، وإن لم ينضم إليه ركة اللفظ ، لأن هذا الدين كله محاسن ، والركة ترجع إلى الرداءة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ركاكة اللفظ فقط فلا تدل على ذلك ، لاحتمال أن يكون رواه بالمعنى فغير ألفاظه بغير فصيح ، نعم إن صرح بأنه من لفظ النبي صلى اللّه عليه وسلم فكاذب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ا يدخل في قرينة حال المروي ما نقل عن الخطيب عن أبي بكر بن ال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 من جملة دلائل الوضع أن يكون مخالفاً للعقل بحيث لا يقبل التأويل ، ويلتحق به ما يدفعه الحس والمشاهدة ، أو يكون منافياً لدلالة الكتاب القطعية أو السنة المتواترة أو الإِجماع القطعي ، أما المعارضة مع إمكان الجمع فلا ، ومنها ما يصرح بتكذيب رواة جميع المتواتر ، أو يكون خبراً عن أمر جسيم تتوفر الدواعي على نقله بمحضر الجمع ثم لا ينقله منهم إلا واحد ، ومنها الإِفراط بالوعيد الشديد على الأمر الصغير ، أو الوعد العظيم على الفعل الحقير ، وهذا كثير في</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ديث القصاص ، والأخير راجع إلى الركة ، قلت ومن القرائن كون الراوي رافضياً والحديث في فضائل أهل البيت ، وقد أشار إلى غالب ما تقدم الزركشي في مختصره فقال ، ويعرف بإقرار واضعه أو من حال الراوي ، كقوله سمعت فلانا يقول وعلمنا وفاة المروي عنه قبل وجوده ، أو من حال المروي لركاكة ألفاظه حيث تمتنع الرواية بالمعنى ، ومخالفته القاطعِ ولم يقبل التأويل ، أو لتضمنه لما تتوفر الدواعي على نقله ، أو لكونه أصلاً في الدين ولم يتواتر ، كالنص الذي تزعم الرافضة أنه دل على إمامة علي ، وهل يثبت بالبينة على أنه وضعه ، يشبه أن يكون فيه التردد في أن شهادة الزور هل تثبت بالبينة مع القطع بأنه لا يعمل به اهـ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 جمع الجوامع لابن السبكي أخذاً من</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صو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غيره ، كل خبر أوهم باطلاً ولم يقبل التأويل فمكذوب أو نقص منه ما يزيل الوهم ، ومن المقطوع بكذبه ما نقب عنه من الأخبار ولم يوجد عند أهله من صدور الرواة وبطون الكتب ، وكذا قال صاحب المعتمد ، قال العز بن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قد ينازع في إمضائه إلى القطع وإنما غايته غلبة الظن ولهذا قال العراقي يشترط استيعاب الاستقراء بحيث لا يبقى ديوان ولا راو إلا وكشف أمره في جميع أقطار الأرض ، وهو عسر أو متعذر ، وقد ذكر أبو حازم في مجلس الرشيد حديثاً بحضرة الزهري ، فقال الزهري لا أعرف هذا الحديث ، فقال أحفظت حديث رسول اللّه صلى اللّه عليه وسلم ؟ قال لا ، قال فنصفه قال أرجو ، قال اجعل هذا من النصف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الجو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حسن قول الق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أيت الحديث يباين المعقول أو يخالف المنقول أو يناقض الأصول فاعلم أنه موضوع ، قال ومعنى مناقضته ل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 يكون خارجاً عن دواوين الإِسلام من المسانيد والكتب</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د أكْثَر جَامعُ المْوضُوعاتِ في نَحْو مجلَدَيْن ، أعني أبا الفَرَج بـن الجَوزْيِّ ، فَذَكَرَ كَثيراً مِما لا دَليل على وضْعهِ ، بَلْ هُو ضعي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مشهورة ، ومن أمثلة ما دل على وضعه قرينة في الراوي ، ما أسنده الحاكم عن سيف بن عمر التميم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عند سعد بن طريف فجاء ابنه من الكتاب يبكي ، فقال مالك ، قال ضربني المعلم ، قال لأخزينهم اليوم ، حدثني عكرمة عن ابن عباس مرفوعاً ، معلمو صبيانكم شراركم ، أقلهم رحمة لليتيم وأغلظهم على المسكين ، وقيل لمأمون بن أحمد اله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ا ترى إلى الشافعي ومن تبعه بخراسان ، فقال حدثنا أحمد بن عبد البر حدثنا عبد اللّه بن معدان الأزدي عن أنس مرفوع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كون في أمتي رجل يقال له محمد بن إدريس ، أضر على أمتي من إبليس ، ويكون في أمتي رجل يقال له أبو حنيفة ، هو سراج أم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يل لمحمد بن عكاشة الكرم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قوماً يرفعون أيديهم في الركوع وفي الرفع منه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المسيب بن واضح ثنا ابن المبارك عن يونس بن يزيد عن الزهري عن أنس مرفوعاً من رفع يديه في الركوع فلا صلاة له ، ومن المخالف للعقل ما رواه ابن الجوزي من طريق عبد الرحمن بن زيد بن أسلم عن أبيه عن جده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سفينة نوح طافت بالبيت سبعاً وصلّت عند المقام ركعتين ، وأسند من طريق محمد بن شجاع البلخي عن حسان بن هلال عن حماد بن سلمة عن أبي المهزم عن أبي هريرة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لّه خلق الفرس فأجراها فعرقت فخلق نفسه منها ، هذا لا يضعه مسلم بل ولا عاقل ، والمتهم به محِمد بن شجاع كان زائغاً في دينه ، وفيه أبو المهزم ، قال 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ه ولو أعطي درهماً وضع خمسين حديث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د أكثر جامع الموضوعات في نحو مجلدين ، أعني أبا الفرج بن الجوزي ف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ثيراً مما لا دليل على وضعه بل هو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ل وفيه الحسن والصحيح ، وأغرب من ذلك أن فيها حديثاً من</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كما سأبينه ، قال الذهبي ربما ذكر ابن الجوز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وضوع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اديث حساناً قوي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ت من خط السيد أحمد بن أبي المجد ق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 </w:t>
      </w:r>
      <w:r>
        <w:rPr>
          <w:rFonts w:cs="Lotus Linotype" w:ascii="Lotus Linotype" w:hAnsi="Lotus Linotype"/>
          <w:bCs/>
          <w:color w:val="FF0000"/>
          <w:sz w:val="29"/>
          <w:szCs w:val="29"/>
        </w:rPr>
        <w:t>2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صنف ابن الجوز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وضوع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صاب في ذكره أحاديث شنيعة مخالفة للنقل والعقل ، وما لم يصب فيه إطلاقه الوضع على أحاديث بكلام بعض الناس في أحد رواتها ، ك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ضعيف أو ليس بالقوى أو لين ، وليس ذلك الحديث مما يشهد القلب ببطلانه ، ولا فيه مخالفة ولا معارضة لكتاب ولا سنة ولا إجماع ، ولا حجة بأنه موضوع سوى كلام ذلك الرجل في رواية ، وهذا عدوان ومجاز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الب ما في كتاب ابن الجوزي موضوع ، والذي ينتقد عليه بالنسبة إلى ما لا ينتقد قليل جد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من الضرر أن يظن ما ليس بموضوعِ موضوعاً ، عكس الضرر بمستدرك الحاكم فإنه يظن ما ليس بصحيح صحيح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تعين الاعتناء بانتقاد الكتابين ، فإن الكلام في تساهلهما أعدم الانتفاع بهما إلا لعالم بالفن ، لأنه ما من حديث إلا ويمكن أن يكون قد وقع فيه تساه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لت قد اختصرت هذا الكتاب فعلقت أسانيده وذكرت منها موضع الحاجة وأتيت بالمتون وكلام ابن الجوزي عليها ، وتعقبت كثيراً منها وتتبعت كلام الحفاظ في تلك الأحاديث خصوصا شيخ الإِسلام في تصانيفه وأماليه ، ثم أفردت الأحاديث المتعقبة في تأليف ، وذلك أن شيخ الإِسلام ألف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قول المسدد في الذبّ عن المسن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أورد فيه أربعة وعشرين حديثاً في المسند وهي في الموضوعات وانتقدها حديثاً حديثاً ، ومنها حديث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هو ما رواه من طريق أبي عامر العقدي عن أفلح بن سعيد عن عبد اللّه بن رافع عن أبي هرير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ن طالت بك مدة أوشك أن ترى قوماً يغدون في سخط اللّه ويروحون في لعنته ، في أيديهم مثل أذناب البقر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لم أقف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وضوعات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شيء حكم عليه بالوضع وهو في أحد الصحيحين غير هذا الحديث وإنها لغفلة شديدة ، ثم تكلم عليه وعلى شواهده ، وذيلت على هذا الكتاب بذيل في الأحاديث التي بقيت في الموضوعات من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ن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أربعة عشر مع الكلام عليها ، ثم ألفت ذيلا لهذين الكتابين سميت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قول الحسن في الذبّ عن السن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وردت فيه مائة وبضعة وعشرين حديثاً ليست بموضوعة ، منها ما هو في سنن أبي داود وهي أربعة أحاديث منها حديث صلاة التسبيح ، ومنها ما هو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جامع الترمذ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ثلاثة وعشرون حدي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ما هو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سنن النسائ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حديث واحد ، ومنها ما هو في ابن ماجه وهو ستة عشر حديثاً ومنها ما هو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حماد بن شاكر ، وهو حديث ابن عمر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كيف بك يا ابن عمر إذا عمرت بين قوم يخبئون رزق سنته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هذا الحديث أورده الديلم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فردوس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زاه للبخاري ، وذكر سنده إلى ابن عمر ، ورأيت بخط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ليس في الرواية المشهورة ، وأن المزي ذكر أنه في رواية حماد ابن شاكر ، فهذا حديث ثان من أحاديث الصحيحين ومنها ما هو في تأليف البخاري غير الصحيح ، 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خلق أفعال العبا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و تعاليقه في الصحيح ، أو في مؤلف أطلق عليه اسم الصحيح كـ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الدارم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ستدرك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بن حبان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أو في مؤلف معتبر كتصانيف البيهقي ، فقد التزم أن لا يخرج فيها حديثاً يعلمه موضوعاً ، ومنها ما ليس في أحد هذه الكتب ، وقد حررت الكلام على ذلك حديثاً حديثاً فجاء كتاباً حافلاً وقلت في آخره نظ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أبـاطـيل </w:t>
      </w:r>
      <w:r>
        <w:rPr>
          <w:rFonts w:cs="Lotus Linotype" w:ascii="Lotus Linotype" w:hAnsi="Lotus Linotype"/>
          <w:bCs/>
          <w:color w:val="800000"/>
          <w:sz w:val="29"/>
          <w:szCs w:val="29"/>
          <w:rtl w:val="true"/>
        </w:rPr>
        <w:t>»</w:t>
      </w:r>
      <w:r>
        <w:rPr>
          <w:rFonts w:cs="Lotus Linotype" w:ascii="Lotus Linotype" w:hAnsi="Lotus Linotype"/>
          <w:bCs/>
          <w:color w:val="008080"/>
          <w:sz w:val="29"/>
          <w:szCs w:val="29"/>
          <w:rtl w:val="true"/>
        </w:rPr>
        <w:t xml:space="preserve"> </w:t>
      </w:r>
      <w:r>
        <w:rPr>
          <w:rFonts w:ascii="Lotus Linotype" w:hAnsi="Lotus Linotype" w:cs="Lotus Linotype"/>
          <w:bCs/>
          <w:color w:val="008080"/>
          <w:sz w:val="29"/>
          <w:sz w:val="29"/>
          <w:szCs w:val="29"/>
          <w:rtl w:val="true"/>
        </w:rPr>
        <w:t xml:space="preserve">للمرتـضى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أبي الفرج الحافظ المقتد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تضمن ما ليس من شرطه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لذي البصر الناقد المهتد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ففيـه حـديث روى مـسـلم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فــوق الثلاثين عن أحمـ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وَاضِعُونَ أَقْسَامٌ أَعْظمُهمْ ضَرراً قَوْمٌ يُنْسَبونَ إلى الزُّهدِ وضَعُوهُ حِسْبَة فِي زَعمِهمْ ، فَقُبِلَت مَوْضوعاتُهم ثِقة ب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فـــرد رواه الـبخـاري فـــي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روايـــة حـــمـــاد الـمســـنـ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وعـــنـد سليــمان قــــل أربـــع</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بضع وعشرون في الترمذ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ولـلنسائـي واحــــد وابـن مـا</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جــه ســـت عشـرة إن تعـد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عند البخاري لا في الصحيح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للـدرامي الحبر في المسن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وعـــند ابن حـــبان والحاكـــم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الإمـام وتلمـــيـذه الجهبـذ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وتعـــليق إسنـادهــم أربــعـون</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خـذ مثلها واستفـد وانقد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وقـــد بـان ذلــك مجمـــوعـــة</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أوضـــحتـه لـك كي تهتد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وثـــم بقــــايـا لـمـــستـــدرك</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فــما جمـع العلم في مفـر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واضعون 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سب الأمر الحامل لهم على الوضع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عظمهم ضرراً قوم ينسبون إلى الزهد وضعوه حس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حتساباً للأجر عن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زعم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اس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بلت موضوعاتهم ثقة ب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كوناً إليهم ، لما نسبوا إليه من الزهد والصلا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هذا قال يحيى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أيت الكذب في أحد أكثر منه فيمن ينسب إلى الخ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لعدم علمهم بتفرقة ما يجوز لهم وما يمتنع عليهم ، أو لأن عندهم حسن ظن وسلامة صدر ، فيحملون ما سمعوه على الصدق ، ولا يهتدون لتمييز الخطأ من الصواب ، ولكن الواضعون منهم وإن خفي حالهم على كثير من الناس فإنه لم يخف على جهابذة الحديث ونقا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د قيل لابن الم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الأحاديث الموضوعة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عيش لها الجهابذة ،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ا نحن نزلنا الذكر وإنا له لحافظون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جَوَّزَت الكَرَّاميَّة الوْضعَ في الترغيب والتَّرهيب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أمثلة ما وضع حس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الحاكم بسنده إلى أبي عمار المروزي أنه قيل لأبي عصمة نوح بن أبي مر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ي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كرمة عن ابن عباس في فضائل القرآن سورة سورة ، وليس عند أصحاب عكرمة هذ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ي رأيت الناس قد أعرضوا عن القرآن واشتغلوا بفقه أبي حنيفة ومغازي ابن إسحاق فوضعت هذا الحديث حس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ان يقال لأبي عصمة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وح الجا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ع كل شيء إلا الصد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بن حبان في الضعفاء عن ابن مهد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ميسرة بن عبد ربه من أين جئت بهذه الأحا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قرأ كذا فله كذ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عتها أرغب الناس فيها ، وكان غلاماً جليلاً يتزهد ويهجر شهوات الدنيا ، وغلقت أسواق بغداد لموته ومع ذلك كان يضع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له عند مو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سن ظنك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 لا وقد وضعت في فضل عليّ سبعين حديث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ان أبو داود النخعي أطول الناس قياماً بليل وأكثرهم صياماً بنهار وكان يض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أبو بشر أحمد بن محمد الفقيه المروزي من أصلب أهل زمانه في السنة وأذبهم عنها وأقمعهم لمن خالفها وكان مع هذا يضع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وهب بن حفص من الصالحين مكث عشرين سنة لا يكلم أحداً وكان يكذب كذباً فاحش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زت الكرام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 قوم من المبتدعة نسبوا إلى محمد بن كرام السجستاني المتكلم ، بتشديد الراء في الأش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ضع في الترغيب والتره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دون ما يتعلق به حكم من الثواب والعقاب ترغيباً للناس في الطاعة وترهيباً لهم</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وَ خِلافُ إجْماع المْسلمينَ الذِينَ يُعْتدُّ بهم ، وَوضَعت الزَّنادِقة جُملاً فَبيَّنَ جَهابِذةُ الحديث أمْرّها وللّه والحمدُ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 المعصية ، واستدلوا بما روي في بعض طرق ال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ن كذب علي متعمداً ليضل به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مل بعضهم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ذب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قال إنه شاعر أو مجنون ، وقال بعضهم إنما نكذب له لا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محمد بن سعيد المصل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ذاب الوضاع لا بأس إذا كان كلام حسن أن يضع له إسنا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بعض أهل الرأي فيما حكاه القرط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وافق القياس الجلي جاز أن يُعزَى إلى النبي صلى اللّه عليه و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زيادة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أشب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اف إجماع المسل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ن يعتد بهم بل بالغ الشيخ أبو محمد الجويني فجزم بتكفير واضع ال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وضعت الزنادقة جم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أحاديث يفسدون بها الد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بين جهابذة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نقا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فتح الجيم ، جمع جهبذ ، بالكسر ، وآخر معجم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مرها وللهّ الحمد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روى العقيلي بسنده إلى حماد بن زي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عت الزنادقة على رسول اللّه صلى اللّه عليه وسلم أربعة عشر ألف حديث ، منهم عبد الكريم بن أبي العوجاء الذي قتل وصلب في زمن المه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أخذ ليضرب عنق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عت فيكم أربعة آلاف حديث أحرم فيها الحلال وأحلل الحر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بيان ابن سمعان النهدي ، الذي قتله خالد القسري وأحرقه بالنا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محمد بن سعيد الشامي المصلوب في الزندقة ، فروى عن حميد عن أنس مرفوع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ا خاتم النبيين لا نبي بعدي إلا أن يشاء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ضع هذا الاستثناء لما كان يدعو إليه من الإِلحاد والزندقة ، والدعوة إلى التنبي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هذا القسم مقابل القسم الأول من أقسام الواضعين زاده المصنف على ابن الصلاح ، ومنهم قسم يضعون انتصاراً لمذهبهم كالخطابية والرافضة وقوم من السالمية ، روى ابن حبان في الضعفاء بسنده إلى عبد اللّه بن يزيد المق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رجلا من أهل البدع رجع عن بدعته فجعلِ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ظروا هذا الحديث عمن تأخذونه ، فإنا كنا إذا رأينا رأياً جعلنا له حديث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خطيب بسنده عن حماد بن سلم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شيخ من الرافضة أنهم كانوا يجتمعون على وضع الأحا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محمد بن القاسم الطايكاني من رؤوس المرجئة وكان يضع الحديث على مذهب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روى بسنده عن المحاملي قال سمعت أبا العيناء يقول أنا والجاحظ وضعنا حديث فدك وأدخلناه على الشيوخ ببغداد فقبلوه ، إلا ابن أبي شيبة العلوي فإنه قال لا يشبه آخر هذا الحديث أوله ، وأبى أن يقب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سم تقربوا لبعض الخلفاء والأمراء بوضع ما يوافق فعلهم وآرائهم كغياث ابن إبراهيم حيث وضع للمهدي في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سبق إلا في نصل أو خف أو حا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زاد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جن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لمهدي إذ ذاك يلعب بالحمام فتركها بعد ذلك وأمر بذبحها ، وقال أنا حملته على ذلك وذكر أنه لما قا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شهد أن قفاك قفا كذ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نده الحاكم ، وأسند عن هارون بن أبي عبيد اللّه عن أبي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هدي ألا ترى ما يقول لي مقاتل ؟ قال إن شئت وضعت لك أحاديث في العباس ، قلت لا حاجة لي في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رُبَّما أسْندَ الوَاضِع كلاماً لِنْفسِهِ أوْ لِبْعضِ الحْكماءِ ، ورُبما وقعَ فِي شِبْهِ الوَضْعِ بِغيْرِ قَصْدٍ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ضرب كانوا يتكسبون بذلك ويرتزقون به في قصصهم كأبي سعيد المدائ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رب امتحنوا بأولادهم أو ربائب أو وراقين فوضعوا لهم أحاديث ودسوها عليهم فحدثوا بها من غير أن يشعروا ، كعبد اللّه بن محمد بن ربيعة القدامي ، وكحماد بن سلمة ابتلى بربيبه ابن أبي العوجاء فكان يدس في كت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معمر كان له ابن أخ رافضي فدس في كتبه حديثاً عن الزهري عن عبيد اللّه بن عبد اللّه عن ابن عبا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ظر النبي صلى اللّه عليه وسلم إلى عل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ت سيد في الدنيا سيد في الآخرة ، ومن أحبك فقد أحبني وحبيبي حبيب اللّه ، وعدوك عدوي ، وعدوي عدو اللّه ، والويل لمن أبغضك بعدي فحدث به عبد الرزاق عن معمر ، وهو باطل موضوع ، كما قاله ابن م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ضرب يلجأون إلى إقامة دليل على ما أفتوا به بآرائهم فيضعون ، وقيل إن الحافظ أبا الخطاب بن دحية كان يفعل ذلك ، وكأنه الذي وضع الحديث في قصر المغ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رب يقلبون سند الحديث ليستغرب فيرغب في سماعه منهم كابن أبي حية وحماد النصيبي وبهلول بن عبيد ، وأصرم بن حوش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ضرب دعتهم حاجتهم إليه ، فوضعوه في الوقت كما تقدم عن سعد بن طريف ومحمد بن عكاشة ومأمون الهرو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ذابون المعروفون بوضع الأحاديث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أبي يحيى بالمدينة ، والواقدي ببغداد ، ومقاتل بخراسان ، ومحمد بن سعيد المصلوب بالشام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أسند الواضع كلاماً ل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كثر الموضوع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لبعض الحك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زهاد أو الإِسرائيلي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معدة بيت الداء</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حمية رأس الدو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لا أصل له من كلام النبي صلى اللّه عليه وسلم ، بل هو من كلام بعض الأطباء ، قيل إنه الحرث بن كلدة طبيب الع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له العراقي في شرح الألفية ب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حب الدنيا رأس كل خطيئ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قال فإنه إما من كلام مالك بن دينار كما رواه ابن أبي الدنيا في مكايد الشيطان بإسناده إليه أو من كلام عيسى بن مريم صلى اللّه عليه وسلم كما رواه البيهقي في الزهد ، ولا أصل له من حديث النبي صلى اللّه عليه وسلم إلا من مراسيل الحسن البصري كما رواه البيهقي في شعب الإِيمان ، ومراسيل الحسن عندهم شبه الريح ، وقال شيخ الإِسلام إسناده إلى الحسن حسن ، ومراسيله أثنى عليها أبو زرعة وابن المديني فلا دليل على وضعه أ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مر كم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و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شبه الوض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لطاً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غير قص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ليس بموضوع حقيقة ، بل هو بقسم المدرج أولى كما ذكره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قال بأن يسوق الإسناد فيعرض له عارض فيقول كلاماً من عند نفسه فيظن بعض من سمعه أن ذلك متن ذلك الإسناد فيرويه عنه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يث رواه ابن ماجه عن إسماعيل بن محمد الطلحي عن ثابت بن موسى الزاهد عن شريك عن الأعمش عن أبي سفيان عن جابر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ثرت صلاته بالليل حسن وجهه بالنه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دخل ثابت على شريك وهو يملي ويقول حدثنا الأعمش عن أبي سفيان عن جاب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وسكت ليكتب المستملى ، فلما نظر إلى ثابت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ثرت صلاته بالليل حسن وجهه بالنهار ، وقصد بذلك ثابتاً لزهده وورعه ، فظن ثابت أنه متن ذلك الإِسناد ؛ فكان يحدّث به ، وقال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نما هو قول شريك فإنه قاله عقب حديث الأعمش عن أبي سفيان عن جابر ، يعقد الشيطان على قافية رأس أحدكم ، فأدرجه ثابت في الخبر ثم سرقه منه جماعة من الضعفاء ، وحدثوا به عن شريك ، كعبد الحميد بن بَحْر وعبد اللّ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000080"/>
          <w:sz w:val="29"/>
          <w:sz w:val="29"/>
          <w:szCs w:val="29"/>
          <w:rtl w:val="true"/>
        </w:rPr>
        <w:t xml:space="preserve">ومِنَ المْوضوع الحدِيثُ المْروي عَنْ أبيِّ بن كعْبِ في فَضل القُرآنِ سُورَةً سُو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د أَخطأ منْ ذَكَرَه منَ المفَسِّرينَ </w:t>
      </w:r>
      <w:r>
        <w:rPr>
          <w:rFonts w:cs="Lotus Linotype" w:ascii="Lotus Linotype" w:hAnsi="Lotus Linotype"/>
          <w:bCs/>
          <w:color w:val="000080"/>
          <w:sz w:val="29"/>
          <w:szCs w:val="29"/>
          <w:rtl w:val="true"/>
        </w:rPr>
        <w:t xml:space="preserve">. </w:t>
      </w:r>
      <w:r>
        <w:rPr>
          <w:rFonts w:ascii="Lotus Linotype" w:hAnsi="Lotus Linotype" w:cs="Lotus Linotype"/>
          <w:bCs/>
          <w:color w:val="FF0000"/>
          <w:sz w:val="29"/>
          <w:sz w:val="29"/>
          <w:szCs w:val="29"/>
          <w:rtl w:val="true"/>
        </w:rPr>
        <w:t xml:space="preserve">واللّه أع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بن شبرمة واسحق بن بشر الكاهلي وجماعة آ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موضوع الحديث المروي عن أبيّ بن كع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فضل القرآن سورة س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وله إلى آخره ، فروينا عن المؤمل بن إسماعيل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شيخ به ، فقلت للشيخ من حدّثك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رجل بالمدائن وهو حيّ ، فصرت إليه فقلت من حدّثك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شيخ بواسط وهو حيّ فصرت إلي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شيخ بالبصرة فصرت إليه ، فقال حدثني شيخ بعبّادان فصرت إليه ، فأخذ بيدي فأدخلني بيتا فإذا فيه قوم من المتصوّفة ومعهم شيخ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شيخ حدّث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لت يا شيخ من حدّثك ، فقال لم يحدثني أحد ولكنا رأينا الناس قد رغبوا عن القرآن فوضعنا لهم هذا الحديث ليصرفوا قلوبهم إلى القرآن ، قلت ولم أقف على تسمية هذا الشيخ ، إلا أن ابن الجوزي أورده في الموضوعات من طريق بزيغ </w:t>
      </w:r>
      <w:r>
        <w:rPr>
          <w:rFonts w:ascii="Lotus Linotype" w:hAnsi="Lotus Linotype" w:cs="Lotus Linotype"/>
          <w:bCs/>
          <w:color w:val="000000"/>
          <w:sz w:val="29"/>
          <w:sz w:val="29"/>
          <w:szCs w:val="29"/>
          <w:rtl w:val="true"/>
        </w:rPr>
        <w:t>بن حبان على</w:t>
      </w:r>
      <w:r>
        <w:rPr>
          <w:rFonts w:ascii="Lotus Linotype" w:hAnsi="Lotus Linotype" w:cs="Lotus Linotype"/>
          <w:bCs/>
          <w:color w:val="FF0000"/>
          <w:sz w:val="29"/>
          <w:sz w:val="29"/>
          <w:szCs w:val="29"/>
          <w:rtl w:val="true"/>
        </w:rPr>
        <w:t xml:space="preserve"> علي بن زيد بن جدعان وعطاء بن أبي ميمونة عن زر بن حبيش عن أبي وقال الآفة فيه من بزيغ ، ثم أورده من طريق مخلد بن عبد الواحد عن علي وعطاء وقال الآفة فيه من مخلد فكأن أحدهما وضعه والآخر سرقه أو كلاهما سرقه من ذلك الشيخ الواض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أخطأ من ذكره من المفس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تفسيره كالثعلبي والواحدي والزمخشري والبيضاو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من أبرز إسناده منهم كالأولين فهو أبسط لعذره إذ أحال ناظره على الكشف عن سنده ، وإن كان لا يجوز له السكوت عليه ، وأما من لم يبرز سنده وأورده بصيغة الجزم فخطؤه أفحش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4</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eastAsia="Lotus Linotype"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تنبيهات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باطل أيضاً في فضائل القرآن سورة سورة حديث ابن عباس وضعه ميسرة كما تقدم ، وحديث أبي أمامة الباهلي أورده الديلمي من طريق سلام بن سليم المدائني ، عن هارون بن كثير عن زيد بن أسلم عن أبيه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د في فضائل السور مفرقة أحاديث بعضها صحيح وبعضها حسن وبعضها ضعيف ليس بموضوع ، ولولا خشية الإِطالة لأوردت ذلك هنا لئلا يتوهم أنه لم يصح في فضائل السور شيء خصوصاً مع قو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ما ورد في فضائل القرآن فضل قل هو اللّه أحد ، ومن طالع كتب السنن والزوائد عليها وجد من ذلك شيئاً كثيراً ، وتفسير الحافظ عماد الدين بن كثير أجل ما يعتمد عليه في ذلك فإنه أورد غالب ما جاء في ذلك مما ليس بموضوع ، وإن فاته أشياء ، وقد جمعت في ذلك كتاباً لطيفا سميته </w:t>
      </w:r>
      <w:r>
        <w:rPr>
          <w:rFonts w:cs="Lotus Linotype" w:ascii="Lotus Linotype" w:hAnsi="Lotus Linotype"/>
          <w:bCs/>
          <w:color w:val="FF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خمائل الزهر في فضائل السو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علم أن السور التي صحت الأحاديث في فضائلها ، الفات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زهراوان ، والأنعام ، والسبع الطّوَل مجملا والكهف ، ويس ، والدخان ، والملك ، والزلزلة ، والنصر ، والكافرون ، والإِخلاص ، والمعوذتان ، وما عداها لم يصح فيه شي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وضوع أيضاً حديث الأرز ، والعدس ، والباذنجان ، والهريسة ، وفضائل من اسمه محمد وأحمد ، وفضل أبي حنيفة ، وعين سلوان ، وعسقلان ، إلا حديث أنس الذي في ،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سند أحمد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على ما قيل فيه من النكارة ، ووصايا علي ، وضعها حماد بن عمرو النصيبي ، ووصية في الجماع وضعها إسحاق بن نجيح الملطي ونسخة العقل وضعها داود بن المحبر ، وأوردها الحارث بن أبي أسامة في مسنده ، وحديث القس بن ساعدة أورده البزار</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5</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ني و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قلو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نَحْو حدِيث مَشْهورٍ عنْ سالم جُعلَ عنْ نافِع ليُرْغبَ فيهِ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مسنده ، والحديث الطويل عن ابن عباس في الإِسراء أورده ابن مردويه في تفسيره ، وهو نحو كرا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سخ ستة رووا عن أنس ، وهم أبو هدبة ودينار ونعيم بن سالم والأشج وخراش ، ونسطو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ني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لوب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سمان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الحديث مشهوراً براو فيجعل مكانه آخر في طبق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حو حديث مشهور عن سالم جعل عن نافع ليرغب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غرابته ، أو عن مالك جعل عن عبيد اللّه بن عمر وممن كان يفعل ذلك من الوضاعين حماد بن عمرو النصيبي وأبو إسماعيل إبراهيم بن أبي حية اليسع وبُهْلُول بن عبيد الكندي ، 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ذي يطلق على راويه أنه يسرق الحديث ؛ قال العر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اله حديث رواه عمرو بن خالد الحراني عن حماد النصيبي عن الأعمش عن أبي صالح عن أبي هريرة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لقيتم المشركين في طريق فلا تبدأوهم بال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فهذا حديث مقلوب قلبه حماد فجعله عن الأعمش ، فإنما هو معروف بسهيل بن أبي صالح عن أبيه ، هكذا أخرجه مسلم من رواية شعبة والثوري وجرير بن عبد الحميد وعبد العزيز الدراوَردي ، كلهم عن سهيل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ذا كره أهل الحديث تتبع الغرائب فإنه قلما يصح من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يقع القلب في المت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يمكن تمثيله بما رواه حبيب بن عبد الرحمن عن عمته أنيسة مرفوعا ، إذا أذن ابن أم مكتوم فكلوا واشربوا وإذا أذن بلال فلا تأكلوا ولا تشربوا ، الحديث ، رواه أحمد وابن خزيم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لبَ أَهْلُ بَغْداد على البُخاريِّ مائةَ حديثِ امْتحاناً فَرَدها على وجُوهِها فأَذْعنُوا بِفَضْلِ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بن حبان في صحيحيهما ، والمشهور من حديث ابن عمر وعائش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بلالاً يؤذن بليل فكلوا واشربوا حتى يؤذن ابن أم مكتو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رواية بخلاف ذلك مقلوبة ، قا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ابن حبان وابن خزيمة لم يجعلا ذلك من المقلوب ، وجمعا باحتمال أن يكون بين بلال وبين أم مكتوم تناوب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 ذلك فدعوى القلب لا تبعد ، ولو فتحنا باب التأويلات لا ندفع كثير من علل الحديث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مكن أن يسمى ذلك بالمعكوس ، فيفرد بنوع ، ولم أرمن تعرض ل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قد مثل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شرح 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القلب في الإِسناد بنحو كعب بن مرة ومرة بن كعب ، وفي المتن بحديث مسلم في السبعة الذين يظلهم اللّه ، رجل تصدق بصدقة أخفاها حتى لا تعلم يمينه ما تنفق شمال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مما انقلب على أحد الرواة وإنما هو حتى لا تعلم شماله ما تنفق يمينه ، كما في الصحيحين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جدت مثالاً آخر ، وهو ما رواه الطبراني من حديث أبي هرير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ذ أمرتكم بشيء فائتوه ، وإذا نهيتكم عن شيء فاجتنبوه وما أمرتكم فافعلوا منه ما استطع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إن المعروف ما في الصحيحين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ا نهيتكم عنه فاجتنبوه ، وما أمرتكم به فافعلوا منه ما استطعت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قسم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ؤخذ إسناد متن فيجعل على متن آخر وبالعكس ، وهذا قد يقصد به </w:t>
      </w:r>
      <w:r>
        <w:rPr>
          <w:rFonts w:ascii="Lotus Linotype" w:hAnsi="Lotus Linotype" w:cs="Lotus Linotype"/>
          <w:bCs/>
          <w:color w:val="000000"/>
          <w:sz w:val="29"/>
          <w:sz w:val="29"/>
          <w:szCs w:val="29"/>
          <w:rtl w:val="true"/>
        </w:rPr>
        <w:t>أيضاً الإِغراب ، فيكون كالوضع ، وقد يفعل اختباراً لحفظ المحدث أو لقبوله التلقين ، وقد فعل</w:t>
      </w:r>
      <w:r>
        <w:rPr>
          <w:rFonts w:ascii="Lotus Linotype" w:hAnsi="Lotus Linotype" w:cs="Lotus Linotype"/>
          <w:bCs/>
          <w:color w:val="FF0000"/>
          <w:sz w:val="29"/>
          <w:sz w:val="29"/>
          <w:szCs w:val="29"/>
          <w:rtl w:val="true"/>
        </w:rPr>
        <w:t xml:space="preserve"> ذلك شعبة وحماد بن سلمة وأه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لب أهل بغداد على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جاء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ئة حديث امتحاناً فردها على وجوهها فأذعنوا بفض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لك فيما رواه الخطيب ، حدثني ابن أبي الحسن الساحلي أنا أحمد بن حسن الرازي سمعت أَبا أحمد بن عد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سمعت</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دة مشايخ يحكون أن محمد بن إسماعيل البخاري قدم بغداد فسمع به أصحاب الحديث فاجتمعوا وعمدوا إلى مائة حديث فقلبوا متونها وأسانيدها وجعلوا متن هذا الإِسناد لإِسناد آخر وإسناد هذا المتن لمتن آخر ، ودفعوه إلى عشرة أنفس إلى كل رجل عشرة ، وأمروهم إذا حضروا المجلس يلقون ذلك على البخاري ، وأخذوا الوعد للمجلس ، فحضر المجلس جماعة أصحاب الحديث من الغرباء من أهل خراسان وغيرهم من البغداديين ، فلما اطمأن المجلس بأهله انتدب إليه رجل من العشرة فسأله عن حديث من تلك الأحاديث ف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رفه ، فسأله عن آخر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رفه ، فما زال يلقى عليه واحداً بعد واحد حتى فرغ من عشرته والبخاري يقول ، لا أعرفه ، فكان الفقهاء ممن حضر المجلس يلتفت بعضهم إلى بعض ويقو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جل فهم ، ومن كان منهم غير ذلك يقضي على البخاري بالعجز والتقصير وقلة الفهم ، ثم انتدب إليه رجل آخر من العشرة فسأله عن حديث من تلك الأحاديث المقلوبة ف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رفه ، فلم يزل يلقي إليه واحداً بعد واحد حتى فرغ من عشرته والبخار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رفه ، ثم انتدب إليه الثالث والرابع إلى تمام العشرة حتى فرغوا كلهم من الأحاديث المقلوبة والبخاري لا يزيدهم 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رفه ، فلما علم البخاري أنهم قد فرغوا التفت إلى الأول منهم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حديثك الأول فهو كذا وحديثك الثاني فهو كذا والثالث والرابع على الولاء ، حتى أتى على تمام العشرة ، فرد كل متن إلى إسناده وكل إسناد إلى متنه ، وفعل بالآخرين مثل ذلك ورد متون الأحاديث إلى أسانيدها وأسانيدها إلى متونها ، فاقّر له الناس بالحفظ وأذعنوا له بالفض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ات</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جواز هذا الفعل نظر ، لأنه إذا فعل أهل الحديث لا يستقر حديث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أنكر حرمي على شعبة لما قلب أحاديث على أبا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بن أبي عياش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بئس ما صنع ، وهذا يحل ؟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يقع القلب غلطاً لا قصداً ، كما يقع الوضع كذلك ، وقد مثله ابن الصلاح بحديث رواه جرير بن حازم عن ثابت عن أنس مرفوعاً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إذا أَقيمت الصلاة فلا تقوموا حتى تروني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هذا حديث انقلب إسناده على جرير ، وهو ليحي بن أبي كثير عن عبد اللّه بن أبي قتادة عن أبيه عن النبي صلى اللّه عليه وسلم ، هكذا رواه الأئمة الخمسة ، وهو عند مسلم والنسائي من رواية حجاج ابن أبي عثمان الصواف عن يحيى ، وجرير إنما سمعه من حجاج فانقلب عليه وقد بّين ذلك حماد بن زيد فيما رواه أبو داود في المراسيل ، عن أحمد ابن صالح عن يحيى بن حسان عن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أنا وجرير عند ثابت فحدث حجاج عن يحيى بن أبي كثير عن عبد اللّه بن أبي قتادة عن أبيه فظن جرير أنه إنما حدث به ثابت عن أن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آخر ما أورده المصنف من أنواع الضعيف ، وبقي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رو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ذكره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وفسره بأن</w:t>
      </w:r>
      <w:r>
        <w:rPr>
          <w:rFonts w:ascii="Lotus Linotype" w:hAnsi="Lotus Linotype" w:cs="Lotus Linotype"/>
          <w:bCs/>
          <w:color w:val="000000"/>
          <w:sz w:val="29"/>
          <w:sz w:val="29"/>
          <w:szCs w:val="29"/>
          <w:rtl w:val="true"/>
        </w:rPr>
        <w:t xml:space="preserve"> يرويه</w:t>
      </w:r>
      <w:r>
        <w:rPr>
          <w:rFonts w:ascii="Lotus Linotype" w:hAnsi="Lotus Linotype" w:cs="Lotus Linotype"/>
          <w:bCs/>
          <w:color w:val="FF0000"/>
          <w:sz w:val="29"/>
          <w:sz w:val="29"/>
          <w:szCs w:val="29"/>
          <w:rtl w:val="true"/>
        </w:rPr>
        <w:t xml:space="preserve"> من يتهم بالكذب ولا يعرف ذلك الحديث إلا من جهته ويكون مخالفاً للقواعد المعلوم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من عرف بالكذب في كلامه وإن لم يظهر منه وقوعه في الحديث ، وهو دون الأول انتهى ، وتقدمت الإِشارة إليه عقب الشاذ والمنك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تقدم أن شر الضعيف الموضوع ، وهذا أمر متفق عليه ، ولم يذكر المصنف ترتيب أنواعه بعد ذلك ، ويليه المتروك ، ثم المنكرُ ، ثم المعلل ، ثم المدرج ، ثم المقلوب ، ثم المضطرب ، كذا رتبه شيخ الإِسلام ، وقا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إذَا رأَيْتَ حدِيثاً بِإِسنادٍ ضَعِيف فلكَ أَنْ تقولَ هوَ ضعيفٌ بِهذَا الإسنادِ ولا تقُلْ ضَعيفُ المتن لمجَرَّدِ ضَعْفِ ذَلك الإسنادِ إلاّ أنْ يَقولَ إمامٌ إنهُ لَمْ يُرْوَ منْ وجْهٍ صَحيحٍ ، أَوْ إنهُ حدِيثٌ ضعِيفٌ مفَسِّراً ضَعْفهُ ، فَإنْ أَطْلق فِفيهِ كلامٌ يأتي قريب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طا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ها الموضوع ثم المقلوب ، ثم المجهول ، وقال الزركشي في مختص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ضعفه لعدم اتصاله سبعة أصناف ش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وضوع ثم المدرج ، ثم المقلوب ، ثم المنكر ، ثم الشاذ ثم المعلل ، ثم المضطرب انتهى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ترتيب حسن ، وينبغي جعل المتروك قبل المدرج ، وأن </w:t>
      </w:r>
      <w:r>
        <w:rPr>
          <w:rFonts w:ascii="Lotus Linotype" w:hAnsi="Lotus Linotype" w:cs="Lotus Linotype"/>
          <w:bCs/>
          <w:color w:val="000000"/>
          <w:sz w:val="29"/>
          <w:sz w:val="29"/>
          <w:szCs w:val="29"/>
          <w:rtl w:val="true"/>
        </w:rPr>
        <w:t xml:space="preserve">يقال فيما ضعفه لعدم اتصال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شره المعضل ثم المنقطع</w:t>
      </w:r>
      <w:r>
        <w:rPr>
          <w:rFonts w:ascii="Lotus Linotype" w:hAnsi="Lotus Linotype" w:cs="Lotus Linotype"/>
          <w:bCs/>
          <w:color w:val="FF0000"/>
          <w:sz w:val="29"/>
          <w:sz w:val="29"/>
          <w:szCs w:val="29"/>
          <w:rtl w:val="true"/>
        </w:rPr>
        <w:t xml:space="preserve"> ثم المدلس ثم المرسل وهذا واض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رأيت شيخنا الإِمام الشمني نقل قول الجوزق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ضل أسوأ حالا من المنقطع ، والمنقطع أسوأ حالا من المرسل ، وتعقبه بأن ذلك إذا كان الانقطاع في موضع واحد وإلا فهو يساوي المعض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ر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مسائل تتعلق بال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أيت حديثاً بإسناد ضعيف فلك أن تقول هو ضعيف بهذا الإِسناد ولا تقل ضعيف المت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ضعيف ، وتطل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جرد ضعف ذلك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يكون له إسناد آخر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يقول إمام إنه لم يرو من وجه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ليس له إسناد يثبت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إنه حديث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فسراً ضعه فه فإن أطل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عيف ولم يبين سب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فيه كلام يأتي قري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نوع الأت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فوائ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ذ قال الحافظ المطلع الناقد في حديث لا أعرفه ، اعتمد ذللي في نفيه ، كما ذكر شيخ الإِسلام ، فإن قيل يعارض هذا ما حكي عن أبي</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أَردْت روايةَ الضّعيفِ بِغيْر إسْنادٍ فَلا تقُلْ قال رسُول اللّه صلى اللّه عَليهِ وسلم كَذَا وما أَشْبهُ منْ صيغ الجَزْم ، بَلْ قُ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رُوي كذَا أَوْ بَلغَنا كذَا أَوْ وردَ أَوْ جاءَ أوْ نُقلَ وما أشبههُ ، وكذَا ما تَشكُّ في صِحَّتهِ ، وَيجوزُ عِنْدَ أهْل الحديثِ وغيْرهم التّساهلُ في الأسانيدِ وروايةُ ما سوَى</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ا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روى حديثاً بحضرة الزهري فأنكره وقال لا أعرف هذا ، فقيل له أحفظت حديث رسول اللّه صلى اللّه عليه كله قال لا ، قال فنصفه ، قال أرجو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جعل هذا من النصف الذي لم تعرفه ، هذا وهو الزهري ، فما ظنك بغيره وقريب منه ما أسنده ابن النجار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 أبي عائش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كلم شاب يوماً عند الشعبي ، فقال الشعبي ما سمعنا بهذا ، فقال الشاب كل العلم سمعت ؟ قال لا ، قال فشطره قال لا ، قال فاجعل هذا في الشطر الذي لم </w:t>
      </w:r>
      <w:r>
        <w:rPr>
          <w:rFonts w:ascii="Lotus Linotype" w:hAnsi="Lotus Linotype" w:cs="Lotus Linotype"/>
          <w:bCs/>
          <w:color w:val="000000"/>
          <w:sz w:val="29"/>
          <w:sz w:val="29"/>
          <w:szCs w:val="29"/>
          <w:rtl w:val="true"/>
        </w:rPr>
        <w:t>تسمعه ، فأفحم الشعبي ، قلنا أجيب</w:t>
      </w:r>
      <w:r>
        <w:rPr>
          <w:rFonts w:ascii="Lotus Linotype" w:hAnsi="Lotus Linotype" w:cs="Lotus Linotype"/>
          <w:bCs/>
          <w:color w:val="FF0000"/>
          <w:sz w:val="29"/>
          <w:sz w:val="29"/>
          <w:szCs w:val="29"/>
          <w:rtl w:val="true"/>
        </w:rPr>
        <w:t xml:space="preserve"> ع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ه كان قبل تدوين الأخبار في الكتب ، فكان إذ ذاك عند بعض الرواة ما ليس عند الحفاظ ، وأما بعد التدوين والرجوع إلى الكتب المصنفة فيبعد عدم الإِطلاع من الحافظ الجهبذ على ما يورده غيره فالظاهر عد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لف عمر بن بدر الموص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من الحفاظ كتاباً </w:t>
      </w:r>
      <w:r>
        <w:rPr>
          <w:rFonts w:ascii="Lotus Linotype" w:hAnsi="Lotus Linotype" w:cs="Lotus Linotype"/>
          <w:bCs/>
          <w:color w:val="000000"/>
          <w:sz w:val="29"/>
          <w:sz w:val="29"/>
          <w:szCs w:val="29"/>
          <w:rtl w:val="true"/>
        </w:rPr>
        <w:t xml:space="preserve">في قولهم </w:t>
      </w:r>
      <w:r>
        <w:rPr>
          <w:rFonts w:cs="Lotus Linotype" w:ascii="Lotus Linotype" w:hAnsi="Lotus Linotype"/>
          <w:bCs/>
          <w:color w:val="000000"/>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لم يصح شيء في هذا الباب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في كثير مما ذكره انتقا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هم هذا الحديث ليس له أصل ، أو لا أصل له ، قال ابن تيم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ناه ليس له 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أردت رواية الضعيف بغير إسناد فلا ت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رسول اللّه صلى اللّه عليه وسلم كذا وما أشبهه من صيغ الج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رسول اللّه صلى اللّه عليه وسلم ق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قل ر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أو بلغ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أو و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ج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أشبه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صيغ التمريض كروى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ول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شك في 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ضعفه ، أما الصحيح فاذكره</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وْضوع منَ الضَّعيفِ والعملُ بهِ منْ غيرِ بيانِ ضَعْفهِ في غير صِفات اللّهِ تَعالى والأحكام ، كالحلاَلِ والحَرَام ، وممَّا لا تعلقَ لهُ بالعقائِدِ والأحكا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صيغة الجزم ، ويقبح فيه صيغة التمريض ، كما يقبح في الضعيف صيغة الجز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يجوز عند أهل الحديث وغيرهم التساهل في الأسان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عي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ة ما سوى الموضوع من الضعيف والعمل به من غير بيان ضعفه في غير صفات اللّه تعا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يجوز ويستحيل عليه وتفسير كلا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حكام كالحلال والحرام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هما ، وذلك كالقصص وفضائل الأعمال والمواعظ وغي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ا لا تعلق له بالعقائد والأحك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نقل عن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حنبل وابن مهدي وابن المبارك ، 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وينا في الحلال والحرام شددنا وإذا روينا في الفضائل ونحوها تساهل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م يذكر ابن الصلاح والمصنف هنا وفي سائر كتبه لما ذكر سوى هذا الشرط وهو كونه في الفضائل ونحوها ، وذكر شيخ الإِسلام له ثلاثة شرو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الضعف غير شديد ، فيخرج من انفرد من الكذابين والمتهمين بالكذب ومن فحش غلطه ، نقل العلائي الاتفاق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ندرج تحت أصل معمول 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لا يعتقد عند العمل به ثبوته بل يعتقد الاحتيا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ن ذكرهما ابن عبد السلام وابن دقيق العيد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ا يجوز</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ثالث و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صِفةُ منْ تُقبْلُ روَايتُهُ ومَا يَتعَلقُ بِه ، وفيهِ مَسَائِ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إحْدَا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معَ الجماهِيرُ منْ أَئمةِ الحديثِ والفِقِه أنهُ يُشْترطُ فيهِ أَنْ يكونَ عَدْلاً ضابِطاً بأنْ يَكونَ مُسْلماً بالِغاً عَاقِلاً سَلِيماً منْ أسْبابِ الفِسْق وخَوَارم المُروءَ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ن ذكرهما ابن عبد السلام وابن دقيق العيد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جوز العمل به مطلقاً ، قاله أبو بكر بن العربي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مل به مطلقاً ، وتقدم عزو ذلك إلى أبي داود وأحمد وانهما يريان ذلك أقوى من رأي الرج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عبارة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عيف مردود ما لم يقتض ترغيباً أو ترهيباً أو تتعدد طرقه ولم يكن المتابع منحطاً عنه ، وقيل لا يقبل مطلقاً ، وقيل يقبل إن شهد له أصل واندرج تحت عموم ،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عمل بالضعيف أيضاً في الأحكام إذا كان فيه احتياط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ثالث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فة من تقبل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تر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يتعلق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جرح والتعد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مسائ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حدا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مع الجماهير من أئمة الحديث والف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يشترط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يحتجِ ب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كون عدلاً ضابط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يرويه وفسر العد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كون مسلماً بالغاً عاق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لا يقبل كافر ومجنون مطبق بالإِجماع ، ومن تقطع جنونه وأثر في زمن إفاقته ، وإن لم يؤثر</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تيقِظاً حافِظاً إنْ حَدّث مِنْ حِفْظهِ ، ضابِطاً لكِتابهِ إنْ حدَّثَ مِنهُ ، عالماً بِما يُحيلُ المْعنى إنْ روى ب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بل ، قاله ابن السمعاني ، </w:t>
      </w:r>
      <w:r>
        <w:rPr>
          <w:rFonts w:ascii="Lotus Linotype" w:hAnsi="Lotus Linotype" w:cs="Lotus Linotype"/>
          <w:bCs/>
          <w:color w:val="000000"/>
          <w:sz w:val="29"/>
          <w:sz w:val="29"/>
          <w:szCs w:val="29"/>
          <w:rtl w:val="true"/>
        </w:rPr>
        <w:t>ولا صغير على</w:t>
      </w:r>
      <w:r>
        <w:rPr>
          <w:rFonts w:ascii="Lotus Linotype" w:hAnsi="Lotus Linotype" w:cs="Lotus Linotype"/>
          <w:bCs/>
          <w:color w:val="FF0000"/>
          <w:sz w:val="29"/>
          <w:sz w:val="29"/>
          <w:szCs w:val="29"/>
          <w:rtl w:val="true"/>
        </w:rPr>
        <w:t xml:space="preserve"> الأصح ، وقيل يقبل المميز إن لم يجرب عليه الك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ليماً من أسباب الفسق وخوارم المروء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ما حرر في باب الشهادات من كتب الفقه ، وتخالفها في عدم اشتراط الحرية والذكورة ، قال تعالى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يها الذين آمنوا إن جاءكم فاسق بنبإٍ فتبينوا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حجرات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6</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وقال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شهدوا ذوَىْ عدل منكم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طلاق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2</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 وف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ا تأخذوا العلم إلا ممن تقبلون شهادته ، 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حديث ابن عباس مرفوعاً وموقوفاً ، وروي أيضاً من طرق الشعبي عن ابن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عم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يأمرنا أن لا نأخذ إلا عن ثقة ، وروى الشافعي وغيره عن يحيى بن سعي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ابناً لعبد اللّه بن عمر عن مسألة فلم يقل فيها شيئاً ، 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ا لنعظم أن يكون مثلك ابن إمامي هدى تسأل عن أمر ليس عندك فيه علم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ظم واللّه من ذلك عند اللّه وعند عن عرف اللّه وعند من عقل عن اللّه أن أقول بما ليس لي فيه علم أو أخبر عن غير ثق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سعد بن إبراهيم لا يحدثُ عن النبي صلى اللّه عليه وسلم إلا الثقات ، أسنده مسلم في مقدمة الصحيح ، وأسند عن ابن سي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هذا العلم دين فانظروا عمن تأخذون دينكم ، وروى البيهقي عن النخع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وا إذا أتوا الرجل ليأخذوا عنه نظروا إلى سمته وإلى صلاته وإلى حاله ثم يأخذون عنه ، وفسر الضبط بأن 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يقظ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مغف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افظاً إن حدث من حفظه ، ضابطاً لكت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تبديل والتغي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حدث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يشترط فيه مع</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تَثْبتُ العدَالةُ بِتنْصِيص عَدْليْن عَليْها أَوْ بِالاستفاضَةِ ، فَمنْ اشْتهَرَتْ عدَالتهُ بَيْن أَهْل العِلم وشاعَ الثّناءُ عَليهِ بِها كفَى فِيها ، كمالِك ، والسُّفيانَيْن ، والأوْزَاعيِّ ، والشَّافِعيِّ ، وأحْمدَ ، وأشْباهِهمْ</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ذلك أن يكون ،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عالماً بما يحيل المعنى إن روى ب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ثبت العد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تنصيص عدلين ع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بن الصلاح معدلين ، وعدل عنه لما سيأ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تعديل إنما يقبل من ع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بالاستفاض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شه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اشتهرت عدالته بين أهل ال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حديث أو 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اع الثناء عليه بها كفى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في عدالته ولا يحتاج مع ذلك إلى معدّل ينص ع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لك والسفيانين والأوزاعي والشافعي و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شباههم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هو الصحيح في مذهب الشافعي وعليه الاعتماد في أصول الفقه ، وممن ذكره من أهل الحديث الخطيب ، ومثله بمن ذكر وضمَّ إليهم الليث وشعبة وابن المبارك ووكيعاً وابن معين وابن المديني ومن جرى مجراهم في نباهة الذكر واستقامة الأمر ، فلا يسأل عن عدالة هؤلاء وإنما يسأل عن عدالة من خفي أمره ، وقد سئل ابن حنبل عن إسحاق بن راهوي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 إسحاق يسأل عنه ؟ وسئل ابن معين عن أبى عبيد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ثلي يُسأَل عن أبي عبيد ؟ أبوعبيد يُسأل عن الن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وقال القاضي أبو بكر الباقل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اهد والمخبر إنما يحتاجان إلى التزكية إذا لم يكونا مشهورين بالعدالة والرِّضى ، وكان أمرهما مشكلاً ملتبساً ومجوّزاً فيهما العدالة وغيره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ليل على ذلك أن العلم </w:t>
      </w:r>
      <w:r>
        <w:rPr>
          <w:rFonts w:ascii="Lotus Linotype" w:hAnsi="Lotus Linotype" w:cs="Lotus Linotype"/>
          <w:bCs/>
          <w:color w:val="000000"/>
          <w:sz w:val="29"/>
          <w:sz w:val="29"/>
          <w:szCs w:val="29"/>
          <w:rtl w:val="true"/>
        </w:rPr>
        <w:t>بظهور سيرهما واشتهار</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55</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تَوسَّع ابنُ عَبْدِ البَرِّ فِيه ف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 حَاملِ عِلم معْرُوفِ العنايةِ بهِ مَحمُولٌ أبداً على العدَالةِ حَتَّى يَتَبْينُ جرْحهُ ، وقوْلهُ هذَا غيْرُ مَرْضِ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دالتهما أقوى في النفوس من تعديل واحد واثنين يجوز عليهما الكذب والمحاب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وس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أبو 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بد البر في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حامل علم معروف العناية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عد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م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داً على العدالة حتى يتبين جر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وافق على ذلك ابن الموّاق من المتأخرين ، لقو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مل هذا العلم من كل خلف عدوله ، ينفون عنه تحريف الغالين وانتحال المبطلين وتأويل الجاهلين ، رواه من طريق العقيلي من رواية معان بن رفاعة السلامي عن إبراهيم ابن عبد الرحمن العذري مرفو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ه هذا غير مرض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ديث من الطريق الذي أورده مرسل أو معضل ، وإبراهيم هو الذي أرسله قال فيه ابن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نعرفه البتة ، ومعان أيضاً ضعفه ابن معين وأبو حاتم وابن حبان وابن عدي والجوزجاني ، نعم وثقه ابن المديني وأحمد ، و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عل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خلال أن أحمد سئل عن هذا الحديث 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ه موضوع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 هو صحيح ، فقيل له ممن سمعت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واحد ، قيل من هم ؟ قال حدثني به مسكين إلا أنه يقول عن معان عن القاسم بن عبد الرحمن ، ومعان لا بأس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في على أحمد من أمره ما علمه غير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د ورد هذا الحديث متصلاً من رواية علي وابن عمر وابن عمرو</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عْرَفُ ضَبْطهُ بِموَافقَتِه الثِّقَاتِ المُتقنينَ غالباً ولا تضرُّ مخالفتُه النَّادِرةُ فانْ كثرَت اختلَّ ضبطهُ ولم يُحتجَّ ب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جابر بن سمرة وأبي أمامة وأبي هريرة ، وكلها ضعيفة لا يثبت منها شيء وليس فيها شيء يقوي المرس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ع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ه الثقات عن الوليد بن مسلم عن إبراهيم العذري ، ثنا الثقة من أصحابنا أن رسول اللّه صلى اللّه عليه وسلم ذكره ثم على تقدير ثبوته إنما يصح الاستدلال به لو كان خبراً ، ولا يصح حمله على الخبر ، لوجود من يحمل العلم وهو غير عدل وغير ثقة ، فلم يبق له محمل إلا على الأمر ، ومعناه أنه أمر للثقات بحمل العلم لأن العلم إنما يقبل عنهم ، والدليل على ذلك أن في بعض طرقه عند ابن 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حمل هذا العلم ، بلام الأم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ذكر ابن الصلاح في فوائد رحلته أن بعضهم ضبطه بضم الياء وفتح الميم مبنياً للمفعول ورفع العلم ، وفتح العين واللام من عدو له ، وآخره تاء فوقية ، فعولة بمعنى فاعل ، أي كامل في عدالته ، أي إن الخلف هو العدولة ، والمعنى إن هذا العلم يحمل أي يؤخذ عن كل خلف عدل ، فهو أمر بأخذ العلم عن العدول ، والمعروف في ضبطه فتح ياء يحمل مبنياً للفاعل ونصب العلم مفعوله ، والفاعل عدوله جمع عد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رف ضب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وافقة الثقات المتق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ابطين إذا اعتبر حديثه بحديثهم ، فإن وافقهم في رواي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ال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من حيث المعنى فضا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تضر مخال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ادرة فإن كثر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خالفته لهم وندرت المواف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 ضبطه ولم يحتج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حديثه </w:t>
      </w:r>
      <w:r>
        <w:rPr>
          <w:rFonts w:cs="Lotus Linotype" w:ascii="Lotus Linotype" w:hAnsi="Lotus Linotype"/>
          <w:bCs/>
          <w:color w:val="FF0000"/>
          <w:sz w:val="29"/>
          <w:szCs w:val="29"/>
          <w:rtl w:val="true"/>
        </w:rPr>
        <w:t>.</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FF0000"/>
          <w:sz w:val="29"/>
          <w:szCs w:val="29"/>
        </w:rPr>
      </w:pPr>
      <w:r>
        <w:rPr>
          <w:rFonts w:ascii="Lotus Linotype" w:hAnsi="Lotus Linotype" w:cs="Lotus Linotype"/>
          <w:bCs/>
          <w:color w:val="0000FF"/>
          <w:sz w:val="29"/>
          <w:sz w:val="29"/>
          <w:szCs w:val="29"/>
          <w:rtl w:val="true"/>
        </w:rPr>
        <w:t>فائدة</w:t>
      </w:r>
      <w:r>
        <w:rPr>
          <w:rFonts w:ascii="Lotus Linotype" w:hAnsi="Lotus Linotype" w:cs="Lotus Linotype"/>
          <w:bCs/>
          <w:color w:val="FF000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ذكر الحافظ أبو الحجاج المزي في الأطر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 الوهم تارة يكون في</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قبلُ التعديلُ من غيرِ ذكْرِ سببهِ عَلى الصَّحيح المْشهورِ ولا يقبلُ الجرْحُ إلا مبيَّنَ السَّببِ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حفظ وتارة يكون في القول وتارة في الكتاب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وى مسلم حديث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لا تسبوا أصحابي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عن يحيى بن يحيى ، وأبي بكر ، وأبو كريب ثلاثتهم ، عن أبي معاوية عن الأعمش عن أبي صالح عن أبي هريرة ، ووهم عليهم في ذلك ، إنما رووه عن أبي معاوية عن الأعمش عن أبي صالح عن أبي سعيد ، كذلك رواه عنهم الناس كما رواه ابن ماجه عن أبي كريب أحد شيوخ مسلم في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دليل على أن ذلك وهم وقع منه في حال كتابته لا في ح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ذكر أولاً حديث أبي معاوية ، ثم ثنى بحديث جرير ، وذكر المتن وبقية الإِسناد ، ثم ثلث بحديث وكيع ، ثم ربع بحديث شعبة ، ولم يذكر المتن ولا بقية الإِسناد عنهما ، بل قال عن الأعمش بإسناد جرير ، وأبي معاوية بمثل حديثهما ، فلولا أن إسناد جرير وأبي معاوية عنده واحد لما جمعهما في الحوالة علي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بل التعديل من غير ذكر سببه على الصحيح المش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لأن أسبابه كثيرة فيثقل ويشق ذكرها ، لأن ذلك يحوج المعدل إلى 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فعل كذا ، لم يرتكب كذا ، فعل كذا وكذا ، فيعدد جميع ما يفسق بفعله أو بتركه ، وذلك شاق ج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قبل الجرح إلا مبين السب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يحصل بأمر واحد ولا يشق ذكره ، ولأن الناس مختلفون في أسباب الجرح ، فيطلق أحدهم الجرح بناء على ما اعتقده جرحا وليس بجرح في نفس الأمر ، فلابد من بيان سببه ليظهر هل هو قادح أو لا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ذا ظاهر مقرر في الفقه وأصوله ، وذكر الخطيب أنه</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ذهب الأئمة من حفاظ الحديث كالشيخين و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ذلك احتج البخاري بجماعة سبق من غيره الجرح لهم ، كعكرمة ، وعمرو ابن مرزوق ، واحتج مسلم بسويد بن سعيد وجماعة اشتهر الطعن ف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كذا فعل أبو داود ، وذلك دال على أنهم ذهبوا إلى أن الجرح لا يثبت إلا إذا فسر بسببه ، ويدل على ذلك أيضاً أنه ربما استفسر الجارح فذكر ما ليس بجرح ، وقد عقد الخطيب لذلك باباً ، روى فيه عن محمد بن جعفر المدائن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ل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تركت حديث فلا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أيته يركض على بِرْذَون فتركت حديثه ، وروى عن مسلم بن إبراهيم أنه سئل عن حديث صالح المري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نصنع بصالح ؟ ذكروه يوماً عند حماد بن سلمة فامتخط حما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عن وهب بن جري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تيت منزل المنهال بن عمرو ، فسمعت صوت الطنبور فرجعت ، 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لا سألت عنه إذ لا يعلم هو ؟ وروينا عن شعب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للحكم بن عت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لم ترو عن زاذا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كثير الكلام ، وأشباه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صير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إذا 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كذاب لا بد من بيانه ، لأن الكذب يحتمل الغلط ، ك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ب أبو محمد ، ولما صحح ابن الصلاح هذا القول أورد على نفسه سؤالاً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قائل أن يقول إنما يعتمد الناس في جرح الرواة ورد حديثهم على الكتب التي صنفها أئمة الحديث في الجرح والتعديل ، وقلما يتعرضون فيها لبيان السبب ، بل يقتصرون على مجرد 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ضعيف ، وفلان ليس بشيء وهذا حديث ضعيف ، أو حديث غير ثابت ، ونحو ذلك ، واشتراط بيان السبب يفضي إلى تعطيل ذلك وسد باب الجرح في الأغلب الأكثر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ما كتبُ الجرْح والتَعديل التي لا يذكَرُ فيها سببُ الجرْحِ ففائِدَتُها التَّوقفُ فيمنْ جرّحوهُ فإنْ بحثنا عنْ حالِهِ ، وانزَاحت عنهُ الرِّيبةُ وحَصلَتْ الثِّقةُ به قَبِلْنا حدِيثهُ كجماعةٍ في الصَّحيحيْنِ بهذه المثابَ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م أجاب عن ذلك بما ذكره المصنف في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كتب الجرح والتعديل التي لا يذكر فيها سبب الجر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ا وإن لم نعتمدها في إثبات الجرح والحكم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فائدتها التوقف فيمن جر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قبول حديثه ، لما أوقع ذلك عندنا من الريبة القوية في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بحثنا عن حاله وانزاحت عنه الريبة وحصلت الثقة به قبلنا حديثه كجماعة في الصحيحين بهذه المث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ت الإِشارة إ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قابل الصحيح أقو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ول الجرح غير مفسر ، ولا يقبل التعديل إلا بذكر سببه ، لأن أسباب العدالة يكثر التصنع فيها فيبنى المعدل على الظاهر ، نقلها إِمام الحرمين والغزالي والراز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صو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قبلان إلا مفسرين ، حكاه الخطيب والأصوليون ، لأنه كما قد يجرح الجارح بما لا يقدح ، كذلك يوثق المعدل بما لا يقتضي العدالة ، كما روى يعقوب الفسو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إنساناً يقول لأحمد بن يون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العمري ضعيف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يضعفه رافضي مبغض لآبائه ، ولو رأيت لحيته وهيئته لعرَفت أنه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ستدل على ثقته بما ليس بحجة ، لأن حسن الهيئة يشترك فيه العدل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ا يجب ذكر السبب في واحد منهما إذا كان الجارح والمعدل عالمين بأسباب الجرح والتعديل ، والخلاف في ذلك ، بصيراً مرضياً ف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0</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صَّحيحُ أنَّ الجرْحَ والتَّعديلَ يَثبُتانِ بواحد ، وقِيلَ لابدَّ مِن اثن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اعتقاده وأفعاله وهذا اختيار القاضي أبي بكر ونقله عن الجمهور ، واختاره إمام الحرمين والغزالي والرازي والخطيب ، وصححه الحافظ أبو الفضل العراقي و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ختار شيخ الإِسلام تفصيلاً حسناً ، فإن كان منِ جرح مجملاً قد وثقه أحد من أئمة هذا الشأن لم يقبل الجرح فيه من أحد كائناً من كان إلا مفسراً لأنه قد ثبتت له رتبة الثقة فلا يزحزح عنها إلا بأمر جلي ، فإن أئمة هذا الشأن لا يوثقون إلا من اعتبروا حاله في دينه ، ثم في </w:t>
      </w:r>
      <w:r>
        <w:rPr>
          <w:rFonts w:ascii="Lotus Linotype" w:hAnsi="Lotus Linotype" w:cs="Lotus Linotype"/>
          <w:bCs/>
          <w:color w:val="000000"/>
          <w:sz w:val="29"/>
          <w:sz w:val="29"/>
          <w:szCs w:val="29"/>
          <w:rtl w:val="true"/>
        </w:rPr>
        <w:t>حديثه ، ونقدوه كما ينبغي ،</w:t>
      </w:r>
      <w:r>
        <w:rPr>
          <w:rFonts w:ascii="Lotus Linotype" w:hAnsi="Lotus Linotype" w:cs="Lotus Linotype"/>
          <w:bCs/>
          <w:color w:val="FF0000"/>
          <w:sz w:val="29"/>
          <w:sz w:val="29"/>
          <w:szCs w:val="29"/>
          <w:rtl w:val="true"/>
        </w:rPr>
        <w:t xml:space="preserve"> وهم أيقظ الناس فلا ينقض حكم أحدهم إلا بأمر صريح ، وإن خلا عن التعديل قبل الجرح فيه غير مفسر إذا صدر من عارف ، لأنه إذا لم يعدل فهو في حيز المجهول ، وإعمال قول المجرح فيه أولى من إهما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ن أهل الاستقراء التام في نقد الرج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جتمع اثنان من علماء هذا الشأن قط على توثيق ضعيف ولا على تضعيف ثقة ،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ذا كان مذهب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لا يترك حديث الرجل حتى يجمعوا على ترك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يح أن الجرح والتعديل يثبتان ب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عدد لم يشترط في قبول الخبر ، فلم يشترط في جرح راويه وتعديله ، ولأن التزكية بمنزلة الحكم وهو أيضاً لا يشترط فيه العدد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لا بد من اث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في الشهادة ، وقد تقدم الفر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لو قيل يفصل بين ما إذا كانت التزكية مسندة من المزكي إلى اجتهاده أو إلى النقل عن غيره لكان متجهاً ، لأنه إن كان الأول فلا يشترط العدد أصلاً لأنه بمنزلة الحكم ، وإن كان الثاني فيجر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وإذا اجتمعَ فيهِ جرحٌ وتعديل فالجَرْحُ مقدَّم</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ه الخلاف ويتبين أيضاً أنه لا يشترط العدد لأن أصل النقل لا يشترط فيه ، فكذا ما تفرع منه ،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يس لهذا التفصيل الذي ذكره فائدة إلا نفي الخلاف في القسم الأول ، وشمل الواحد العبد والمرأة وسيذكره المصنف من زوائ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اجتمع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ر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فس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عديل فالجرح م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زاد عدد المعدل ، هذا هو الأصح عند الفقهاء والأصوليين ، ونقله الخطيب عن جمهور العلماء لأن مع الجارح زيادة علم لم يطلع عليها المعدل ، ولأنه مصدق للمعدل فيما أخبر به عن ظاهر حاله ، إلا أنه يخبر عن أمر باطن خفي عنه ، وقيد الفقهاء ذلك بما إذا لم يقل المعدل عرفت السبب الذي ذكره الجارح ولكنه تاب وحسنت حاله ، فإنه حينئذ يقدم المعد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000000"/>
          <w:sz w:val="29"/>
          <w:sz w:val="29"/>
          <w:szCs w:val="29"/>
          <w:rtl w:val="true"/>
        </w:rPr>
        <w:t>قال البلقيني</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أتي ذلك أيضاً هنا إلا في الكذب ، كما سيأتي ، وقيده ابن دقيق العيد بأن يبنى على أمر مجزوم به لا بطريق اجتهادي ، كما اصطلح عليه أهل الحديث في الاعتماد في الجرح على اعتبار حديث الراوي بحديث غيره والنظر إلى كثرة الموافقة والمخالفة ، </w:t>
      </w:r>
      <w:r>
        <w:rPr>
          <w:rFonts w:ascii="Lotus Linotype" w:hAnsi="Lotus Linotype" w:cs="Lotus Linotype"/>
          <w:bCs/>
          <w:color w:val="000000"/>
          <w:sz w:val="29"/>
          <w:sz w:val="29"/>
          <w:szCs w:val="29"/>
          <w:rtl w:val="true"/>
        </w:rPr>
        <w:t xml:space="preserve">ورد بأن أهل الحديث لم يعتمدوا ذلك في معرفة العدالة والجرح بل في معرفة الضبط والنقل ، واستثنى أيضاً ما إذا عين سبباً فنفاه المعدل بطريق معتبرة بأن قال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قتل غلاماً ظلماً يوم</w:t>
      </w:r>
      <w:r>
        <w:rPr>
          <w:rFonts w:ascii="Lotus Linotype" w:hAnsi="Lotus Linotype" w:cs="Lotus Linotype"/>
          <w:bCs/>
          <w:color w:val="FF0000"/>
          <w:sz w:val="29"/>
          <w:sz w:val="29"/>
          <w:szCs w:val="29"/>
          <w:rtl w:val="true"/>
        </w:rPr>
        <w:t xml:space="preserve"> كذا ، فقال المعدل رأيته حياً بعد ذلك ، أو كان القاتل في ذلك الوقت عندي ، فإنهما يتعارضان ، وتقييد الجرح بكونه مفسر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يلَ إنْ زادَ المعدِّلُونَ قدِّمَ التَّعديلُ ، وإذا قالَ حدَّثني الثقة أو نحوهُ لم يُكتفَ بهِ على الصحيح ، وقيلَ يكتفي ، فإن كانَ القائِلُ عالِماً كَفَى في حَقّ مُوَافِقِه في المْذهَبِ عِنْدَ بعضِ المحَققِ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جار على ما صححه المصنف وغيره ، كما صرح به ابن دقيق العيد وغي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إن زاد المعد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عدد على المجرح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م التعد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كثرتهم تقوي حالهم وتوجب العمل بخبرهم وقلة المجرحين تضعف خبرهم ،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خطأ وبعد ممن توهمه ، لأن المعدلين وإن كثروا لم يخبروا عن عدم ما أخبر به الجارحون ، ولو أخبروا بذلك لكانت شهادة باطلة على نفي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يرجح بالأحفظ ، حكاه 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عارضان فلا يترجح أحدهما إلا بمرجح ، حكاه ابن الحاجب وغيره عن ابن شعبان من المالك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ام الخطيب يقتضي نفي هذا 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تفق أهل العلم على أن من جرحه الواحد والاثنان وعدله مثل عدد من جرحه فإن الجرح به أولى ، ففي هذه الصورة حكاية الإجماع على تقديم الجرح خلاف ما حكاه ابن الحاج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ال حدثني الثقة ، أو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أن يسم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كتف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تعد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تى يسميه ، لأنه وإن كان ثقة عنده فربما لو سماه لكان ممن جرحه غيره بجرح قادح ، بل إضرابه عن تسميته ريبة توقع تردداً في القلب ، بل زاد الخطيب أنه لو صرح بأن كل شيوخه ثقات ثم روى عمن لم يسمعه لم يعمل بتزكيته ، لجواز أن يعرف إذا ذكره بغير العدا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يكتف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ذلك مطلقاً كما لو عينه لأنه مأمون في الحالتين م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ن كان القائل عال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جتهداً كمالك والشافعي وكثيراً ما يفعلا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فى في حق موافقة في المذ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بعض المحقق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 ابن الصباغ لأنه</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م يورد ذلك احتجاجاً بالخبر على غيره ، بل يذكر لأصحابه قيام الحجة عنده على الحكم ، وقد عرف هو من روى عنه ذلك ، واختاره إمام الحرمين ، ورجحه الرافعي في شرح المسند ، وفرضه في صدور ذلك من أهل التعديل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كفي أيضاً حتى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من أروي لكم عنه ولم أسمه فهو عد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يوجد في بعض من أبهموه الضعف لخفاء حاله ، كرواية مالك عن عبد الكريم بن أبي المخار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تان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قال نحو الشافعي أخبرني من لا أتهم فهو كقوله أخبرني الثق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ذهب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بتوثيق ، لأنه نفي للتهمة ، وليس فيه تعرض لإِتقانه ولا لأنه حج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سب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صحيح غير أن هذا إذا وقع من الشافعي على مسألة دينية فهي والتوثيق سواء في أصل الحجة ، وإن كان مدلول اللفظ لا يزيد على ما ذكره الذهبي ، فمن ثم خالفناه في مثل الشافعي ، أما من ليس مثله فالأمر كما قال ،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جب من اقتصاره على نقله عن الذهبي مع أن طوائف من فحول أصحابنا </w:t>
      </w:r>
      <w:r>
        <w:rPr>
          <w:rFonts w:ascii="Lotus Linotype" w:hAnsi="Lotus Linotype" w:cs="Lotus Linotype"/>
          <w:bCs/>
          <w:color w:val="000000"/>
          <w:sz w:val="29"/>
          <w:sz w:val="29"/>
          <w:szCs w:val="29"/>
          <w:rtl w:val="true"/>
        </w:rPr>
        <w:t>صرحوا به ، منهم الصيرفي والماوردي</w:t>
      </w:r>
      <w:r>
        <w:rPr>
          <w:rFonts w:ascii="Lotus Linotype" w:hAnsi="Lotus Linotype" w:cs="Lotus Linotype"/>
          <w:bCs/>
          <w:color w:val="FF0000"/>
          <w:sz w:val="29"/>
          <w:sz w:val="29"/>
          <w:szCs w:val="29"/>
          <w:rtl w:val="true"/>
        </w:rPr>
        <w:t xml:space="preserve"> والروياني </w:t>
      </w:r>
      <w:r>
        <w:rPr>
          <w:rFonts w:cs="Lotus Linotype" w:ascii="Lotus Linotype" w:hAnsi="Lotus Linotype"/>
          <w:bCs/>
          <w:color w:val="FF0000"/>
          <w:sz w:val="29"/>
          <w:szCs w:val="29"/>
          <w:rtl w:val="true"/>
        </w:rPr>
        <w:t xml:space="preserve">.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عبد ال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ال مالك عن الثقة عن بكير بن عبد اللّه الأشج ، فالثقة مخرمة بن بكير ، وإذا قال عن الثقة عن عمرو بن شعيب فهو عبد اللّه بن وهب ، وقيل الزهري ، وقال النس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يقول مالك في كتاب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ثقة عن بك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يشبه أن يكون عمرو بن الحارث ، وقال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و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ما في كتاب مالك أخبرني من لا أتهم من أهل العلم فهو الليث بن س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ال أبو الحسن</w:t>
      </w:r>
      <w:r>
        <w:rPr>
          <w:rFonts w:ascii="Lotus Linotype" w:hAnsi="Lotus Linotype" w:cs="Lotus Linotype"/>
          <w:bCs/>
          <w:color w:val="000000"/>
          <w:sz w:val="29"/>
          <w:sz w:val="29"/>
          <w:szCs w:val="29"/>
          <w:rtl w:val="true"/>
        </w:rPr>
        <w:t xml:space="preserve"> الآبري</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بعض أهل الحديث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ال الشافعي أخبرنا الثقة عن ابن أبي ذؤيب فهو ابن أبي فديك ، وإذا قال أخبرنا الثقة عن الليث بن سعد فهو يحيى بن حسان ، وإذا قال أخبرنا الثقة عن الوليد بن كثير فهو أبو أسامة ، وإذا قال أخبرنا الثقة عن الأوزاعي فهو عمرو ابن أبي سلمة ، وإذ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الثقة عن ابن جريج فهو مسلم بن خالد ، وإذا قال أخبرنا الثقة عن صالح مولى التوأمة فهو إبراهيم بن يحيى ،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ه غيره عن أبي حاتم الراز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ابن حجر في رجال ال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ال مالك عن الثقة عن عمرو ابن شعيب ف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عمرو بن الحارث أو ابن لهيعة ، وعن الثقة عن بكير بن الأشج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خرمة بن بكير ، وعن الثقة عن ابن عمر هو نافع ، كما في موطأ ابن الق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ال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ثقة عن ليث بن سعد ، قال الرب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يحيى ابن حسان ، وعن الثقة عن أسامة بن زيد هو إبراهيم بن يحيى ، وعن الثقة عن حميد هو ابن علية ، وعن الثقة عن معمر هو مطرف بن مازن ، وعن الثقة عن الوليد بن كثير هو أَبو أسامة ، وعن الثقة عن يحيى بن أبي كثير لعله ابنه عبد اللّه بن يحيى ، وعن الثقة عن يونس بن عبيد عن الحسن هو ابن علية ، وعن الثقة عن الزهري هو سفيان بن عي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ينا في مسند الشافعي عن الأص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لربيع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لشافعي إذا قال أخبرني من لا أتهم يريد به إبراهيم بن يحيى ، وإذ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الثقة يريد به يحيى بن حسان ، وقد روى الشافع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خبرنا الثقة ع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 </w:t>
      </w:r>
      <w:r>
        <w:rPr>
          <w:rFonts w:cs="Lotus Linotype" w:ascii="Lotus Linotype" w:hAnsi="Lotus Linotype"/>
          <w:bCs/>
          <w:color w:val="FF0000"/>
          <w:sz w:val="29"/>
          <w:szCs w:val="29"/>
        </w:rPr>
        <w:t>2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رَوَى العدلُ عمّنْ سمَّاهُ لم يكُنْ تعدِيلاً عِنْدَ الأكْثرينَ ، وهو الصَحيحُ ، و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تعدِي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بد اللّه بن الحارث إن لم أكن سمعته من عبد اللّه بن الحرث عن مالك بن أنس عن يزيد بن قسيط عن سعيد بن المسيب أن عمر وعثمان قضيا في الملطاة بنصف دية الموضحة قال الحافظ أبو الفضل الفل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جل الذي لم يسم الشافعي هو أحمد بن حنبل ، و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ابن عساك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بد اللّه بن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شيء في كتاب الشافعي أخبرنا الثقة عن أب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جد في كلام الشافعي أخبرني الثقة عن يحيى بن أبي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شافعي لم يأخذ عن أحد ممن أدرك يحيى بن أبي كثير فيحتمل أنه أراد بسنده عن يحيى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كر عبد اللّه بن أحمد أن الشافعي إذا قال أخبرنا الثقة وذكر أحداً من العراقيين فهو يعني أبا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روى العدل عمن سماه لم يكن تعديلاً عند الأكث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حديث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جواز رواية العدل عن غير العدل فلم تتضمن روايته عنه تعديله ، وقد روينا عن الشعبي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الحرث وأشهد باللّه أنه كان كذا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ى الحاكم وغيره عن أحمد بن حنبل أنه رأى يحيى بن معين وهو يكتب صحيفة معمر عن أبان عن أنس ، فإذا اطلع عليه إنسان كتمه ، فقال له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كتب صحيفة معمر عن أبان عن أنس وتعلم أنها موضوعة ؟ فلو قال لك قائل أنت تتكلم في أبان ثم تكتب حديثه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با عبد اللّه أكتب هذه الصحيفة فأحفظها كلها ، وأعلم أنها موضوعة حتى لا يجيء إنسان فيجعل بدل أبان ثابتا ويرويها عن معمر عن ثابت عن أنس ، فأقول له كذبت إنما هي عن معمر عن أبان لا عن ثا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هو تعد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 لو علم فيه جرحاً لذكره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عملُ العالِمِ وفُتْياهُ عَلى وفْقِ حَدِيث رواهُ لَيْسَ حُكْماً بصِحَّتِهِ ولا مُخالفتُهُ قدْحٌ في صَحَّتهِ ولا في رُوَات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و لم يذكره لكان غاشاً في الدين ، قال الصير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خطأ ، لأن الرواية تعريف له والعدالة بالخبرة ، وأجاب الخطيب بأنه قد لا يعرف عدالته ولا جرحه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العدل الذي روى عنه لا يروي إلا عن عدل كانت روايته تعديلا ، وإلا فلا ، واختاره الأصوليون ، كالآمدي وابن الحاجب وغير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مل العالم وفتياه على وفق حديث رواه ليس حك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صح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بتعديل رواته لإِمكان أن يكون ذلك منه احتياطا أو لدليل آخر وافق ذلك الخبر ، وصحح الآمدي وغيره من الأصوليين أنه حكم بذلك ، وقال إمام الحر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لم يكن في مسالك الاحتياط ، وفرق ابن تيمية بين أن يعمل به في الترغيب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مخال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صحته ولا في رو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إِمكان أن يكون ذلك لمانع من معارض أو غيره ، وقد روى مالك حديث الخيار ولم يعمل به لعمل أهل المدينة بخلافه ، ولم يكن ذلك قدحا في نافع راو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كث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قسم الأول نظر ، إذا لم يكن في الباب غير ذلك الحديث ، وتعرض للاحتجاج به في فتياه ، أو حكمه ، أو استشهد به عند العمل بمقتضا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ب وفي هذا النظر نظر ، لأنه لا يلزم من كون ذلك الباب ليس فيه غير هذا الحديث أن لا يكون ثمّ دليل آخر من قياس أو إجماع ، ولا يلزم المفتي أو الحاكم أن يذكر جميع أدلته بل ولا بعضها ، ولعل له دليلاً آخر واستأنس بالحديث الوارد في الباب ، وربما كان يرى العمل بالضعيف وتقديمه على القياس كما 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رِوايَةُ مجهُولِ العدالةِ ظاهِراً وباطناً لا تقبلُ عِندَ الجَماهيرِ ، وروايةُ المستورِ وهو عدل الظاهر خفيُّ الباطنِ يَحتجُّ بها بعضُ مَنْ ردَّ الأوَّلَ وهو قولُ بعض الشافعيِّينَ ، قال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يشبههُ أَنْ يكونَ العملُ على هذا في كثير من كتبِ الحديث في جَماعةِ مِنْ الرُّواةِ تقادمُ العهدُ بهمْ وتعذّرتْ خبرتهمْ باطِناً ، وأما مجهولُ العي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مما لا يدل على صحة الحديث أيضا</w:t>
      </w:r>
      <w:r>
        <w:rPr>
          <w:rFonts w:ascii="Lotus Linotype" w:hAnsi="Lotus Linotype" w:cs="Lotus Linotype"/>
          <w:bCs/>
          <w:color w:val="008080"/>
          <w:sz w:val="29"/>
          <w:sz w:val="29"/>
          <w:szCs w:val="29"/>
          <w:rtl w:val="true"/>
        </w:rPr>
        <w:t>ً</w:t>
      </w:r>
      <w:r>
        <w:rPr>
          <w:rFonts w:ascii="Lotus Linotype" w:hAnsi="Lotus Linotype" w:cs="Lotus Linotype"/>
          <w:bCs/>
          <w:color w:val="FF0000"/>
          <w:sz w:val="29"/>
          <w:sz w:val="29"/>
          <w:szCs w:val="29"/>
          <w:rtl w:val="true"/>
        </w:rPr>
        <w:t xml:space="preserve"> كما ذكره أهل الأصول ، موافقة الإِجماع له على الأصح ، لجواز أن يكون المستند غيره ، وقيل يدل ، وكذلك بقاء خبر تتوفر الدواعي على إبطاله ، وقال الزيد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دل ، وافتراق العلماء بين متأول للحديث ومحتج به ، قال ابن السمعاني وقوم يدل ، لتضمنه تلقيهم له بالقبول ، وأجيب باحتمال أنه تأوله على تقدير صحته فرضاً ، لا على ثبوتها عن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ة رواية مجهول العدالة ظاهراً وباط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كونه معروف العين برواية عدلين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قبل عند الجماه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تقبل مطلقاً ، وقيل إن كان من روَى عنه فيهم من لا يروي عن غير عدل قُبل وإلا فلا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اية المستور وهو عدل الظاهر خفي الباط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جهول العدالة باط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حتج بها بعض من رد الأول وهو قول بعض الشافع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سليم الراز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إِخبار مبني على حسن الظن بالراوي ، ولأن رواية الأخبار تكون عند من يتعذر عليه معرفة العدالة في الباطن ، فاقتصر فيها على معرفة ذلك في الظاهر ، بخلاف الشهادة فإنها تكون عند الحكام فلا يتعذر عليهم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شبهه أن يكون العمل على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أ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ثير من كت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شه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جماعة من الرواة تقادم العهد بهم وتعذرت خبرتهم باط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صححه المصنف في شرح المه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مجهول ال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و القسم الثالث من أقسام</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قدْ لا يقبلهُ بعض مَنْ يقبلُ مجهولَ العدالةِ ، ثمَّ منْ رَوَى عَنهُ عدْلانِ عيَّناهُ ارْتفعت جَهالة عينِ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مجهولُ عندَ أهل الحديثِ منْ لم يعرفهُ العلماءُ ، ولا يعرفُ حديثة إلاّ منْ جِهةِ واحد ، وأقلُّ ما يرفعُ الجهالةَ روايَةُ اثنينِ مشهور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نقلَ ابنُ عبدِ البرِّ عنْ أهلِ الحديثِ نحوَهُ ، قالَ الشيخ ردًّا عَلى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قدْ روى البخاريُّ عنْ مِردْاس الأسلميِّ ، ومسلمٌ ع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جه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لا يقبله بعض من يقبل مجهول العد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ده هو الصحيح الذي عليه أكثر العلماء من أهل الحديث وغيرهم ، وقيل يقبل مطلقاً ، وهو قول من لا يشترط في الراوي مزيداً على الإِسلام ، وقيل إن تفرد بالرواية عنه من لا يروي إلا عن عدل كابن مهدي ويحيى بن سعيد ، واكتفينا في التعديل بواحد قُبل وإلا فلا ، وقيل إن كان مشهوراً في غير العلم بالزهد أو النجدة قُبل وإلا فلا ، واختاره ابن عبد البر ، وقيل إن زكاه أحد من أئمة الجرح والتعديل مع رواية واحد عنه قبل وإلا فلا ، واختاره أبو الحسن بن القطان وصححه شيخ الإِسلا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ثم من روى عنه عدلان عيناه ارتفعت جهالة عينه ،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غي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هول عند أهل الحديث من لم تعرفه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شتهر بطلب العلم في 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عرف حديثه ، إلا من جه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راوٍ واحد ، وأقل ما يرفع الجه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ثنين مشهو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كثر عنه ، وإن لم يثبت له بذلك حكم العد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ابن عبد البر عن أهل الحديث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فظه كما نقله ابن الصلاح في النوع السابع والأرب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من لم يرو عنه إلا رجل واحد فهو عندهم مجهول إلا أن يكون رجلا مشهوراً في غير حمل العلم ، كاشتهار مالك بن دينار بالزهد وعمرو بن معد يكرب بالنج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داً على الخطي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بيعة ابن كعبٍ الأسلميِّ ولم يرْوِ عَنهما غيرُ واحد ، والخلافُ في ذلكَ متَّجهٌ كالاَكتِفاءِ بتعديلِ واحدٍ والصوابُ نقلُ الخطيبِ ، ولا يصحُّ الرَّدُّ عَليهِ بمرْداس وربيعة فإنهما صحابيَّانِ مشهورَان والصَّحابةُ كلهمْ عدُو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وى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صحي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رد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سلمي و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صحي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ربيعة بن كعب الأسلمي ولم يرو عنهما غير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قيس بن أبي حازم عن الأول وأبو سلمة بن عبد الرحمن عن الثاني ، وذلك مصير منهما إلى أن الراوي يخرج عن كونه مجهولاً مردوداً برواية واحد عنه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خلاف في ذلك متجه كالاكتفاء بتعديل وا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ردّا على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صواب نق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نقله أيضاً أبو مسعود إبراهيم بن محمد الدمشق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صح الرد عليه بمرداس وربيعة فإنهما صحابيان مشهوران والصحابة كلهم عد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يحتاج إلى رفع الجهالة عنهم بتعدد الرواة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ذي قاله النووي متجه إذا ثبتت الصحبة ، ولكن بقي الكلام في أنه هل تثبت الصحبة برواية واحد عنه أو لا تثبت إلا برواية اثنين عنه ، وهو محل نظر واختلاف بين أهل العلم ، والحق أنه كان معروفاً بذكره في الغزوات أو في من وفد من الصحابة أو نحو ذلك فإنه تثبت صحبته ، وإن لم يرو عنه إلا راوٍ واحد ، ومرداس من أهل الشجرة ، وربيعة من أهل الصفة فلا يضرهما انفراد راوٍ واحد عن كل منهما ، على أن ذلك ليس بصواب بالنسبة إلى ربيعة ، فقد روى عنه أيضا نعيم المجمر وحنظلة بن علي وأبو عمران الجون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كر المزي والذهبي أن مرداساً روى عنه أيضاً زياد بن علاقة وهو وهم إنما ذاك مرداس بن عروة صحابي آخر كما ذكره البخاري ، وابن أبي حاتم وابن حبان وابن مَنده وابن عبد البر والطبراني وابن قانع وغيرهم ، ولا أعلم فيه خلا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2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eastAsia="Lotus Linotype"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مشينا على ما قاله النووي أن هذا لا يؤثر في الصحابة ، ورد عليه من خرج له البخاري أو مسلم من غيرهم ولم يرو عنهم إلا واحد ، قال وقد جمعتهم في جزء مفرد منهم عند البخاري ، جويرية بن قدامة ، تفرد عنه أبو جمرة نصر بن عمران الضبعي وزيد بن رباح المدني ، تفرد عنه مالك ، والوليد ابن عبد الرحمن الجارودي ، تفرد عنه ابن المنذر ، وعند مسلم جابر بن إسماعيل الحضرمي ، تفرد عنه عبد اللّه بن وهب ، وحبان صاحب المقصورة تفرد عنه عامر بن سعد 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جويرية ، فالأرجح أنها جارية عم الأحنف ، صرح بذلك ابن أبي شيبة في مصنفه ، وجارية بن أبي قدامة صحابي شهير روى عنه الأحنف بن قيس والحسن البصري ، وأما زيد بن رباح ، فقال فيه أبو حاتم ما أرى بحديثه بأساً ، وقال الدارقطني وغيره ثقة ، وقال ابن عبد البر ثقة مأمون ، وذكره ابن حبان في الثقات ، فانتفت عنه الجهالة بتوثيق هؤلاء ، أما الوليد فوثقه أيضا الدارقطني وابن حبان ، وأما جابر فوثقه ابن حبان وأخرج له ابن خزيمة في صحيحه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ممن يحتج به ، وأما خباب فذكره جماعة في الصحاب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ت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هل جماعة من الحفاظ قوماً من الرواة لعدم علمهم بهم ، وهم معروفون بالعدالة عند غيرهم ، وأنا أسرد ما في الصحيحين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ابن عاصم البلخ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هله أبو حاتم لأنه لم يخبر بحاله ووثقه ابن حبان ، وقال روى عنه أهل بلده ، إبراهيم بن عبد الرحمن المخزومي ، جهله ابن القطان وعرفه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وثقَه ابن حبان وروى عنه جما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امة بن حفص المدني جهله الساجي وأبو القاسم اللالكائ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ذهبي ليس بمجهول روى عنه أر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باط أبو اليسع جهله أبو حاتم وعرفه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يان بن عمرو ، جهله أبو حاتم ووثقه ابن المديني وابن حبان وابن عدي وروى عنه البخار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left"/>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يقبلُ تعديل العبد والمْرأَةِ العارِفَينَ ، ومن عُرفتْ عينه وعدالتُهُ وجُهلَ اسمهُ احتجَّ بِ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بو زرعة وعبد اللّه بن وا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ين ابن الحسن بن يسار جهله أبو حاتم ووثقه أحمد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كم ابن عبد اللّه البصري جهله أبو حاتم ووثقه الذهلي وروى عنه أربعة ثقا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س بن الحسين القنطري جهله أبو حاتم ووثقه أحمد وابنه وروى عنه البخاري والحسن بن علي المعمري وموسى بن هارون الحمال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مد بن الحكم المروزي جهله أبو حاتم ووثقه ابن حبان وروى عنه البخار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ذهب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يزان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علمت في النساء من اتهمت ولا من تركوها ، وجميع من ضعف منهن إنما هو للجها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رع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في مسائل زادها المصنف على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بل تعديل العبد والمرأة العارفَ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قبول خبرهما ، وبذلك جزم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الرازي والقاضي أبو بكر بعد أن حكى عن أكثر الفقهاء من أهل المدينة وغيرهم أنه لا يقبل في التعديل النساء لا في الرواية ولا في الشهادة ، واستدل الخطيب على القبول بسؤال النبي صلى اللّه عليه وسلم بريرة عن عائشة في قصة الإِفك ، قال بخلاف الصبي المراهق فلا يقبل تعديله إجماعاً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من عرفت عينه وعدالته وجهل ا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س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حتج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 الصحيحين من ذلك كثير ، كقولهم ابن فلا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إذا قالَ أخبرني فلانٌ أوْ فلانٌ ، وهُما عدْلانِ احتجّ بِهِ فإن جَهلَ عدَالةَ أحدِهما أوْ قالَ فلانُ أوْ غيرهُ لم يحتجّ بِ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أو والد فلان ، وقد جزم بذلك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ونقله عن القاضي أبي بكر الباقلاني ، وعلله بأن الجهل باسمه لا يخل بالعلم بعدا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ثله بحديث ثمامة بن حزن القشي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عائشة عن النبيذ فقا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خادم رسول ال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جارية حبش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سلها ، ال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ال أخبرني فلان أو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ش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ما عدلان احتج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قد عينهما وتحقق سماعه بذلك الحديث من أحدهما وكلاهما مقبول ، قاله الخطيب ، ومثله بحديث شعبة عن سلمة بن كهيل عن أبي الزعراء أو عن زيد بن وهب أن سويد بن غفلة دخل على عليّ بن أبي طالب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أمير المؤم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ي مررت بقوم يذكرون أبا بكر وعمر ، ال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فإن جهل عدالة أحدهما أو قال فلان أو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س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حتج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حتمال أن يكون المخبر المجه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قع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أحاديث أبهم بعض رجالها ، كقوله في كتاب الصلاة حدثنا صاحب لنا عن إسماعيل بن زكريا عن الأعمش ، وهذا في رواية ابن ماهان ، أما رواية الجلودي ف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محمد بن بكار حدثنا إسماعيل ، وفيه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دثت عن يحيى بن حسان ويونس المؤدب ، فذكر حديث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رسول اللّه صلى اللّه عليه وسلم إذا نهض من الركعة الثانية استفتح القراءة بالحمد لله رب العالمين ، وقد رواه أبو نعيم في المستخرج من طريق محمد بن سهل بن عسكر عن يحيى بن حسان ومحمد بن سهل من شيوخ مسلم في صحيحه ، ورواه البزار عن أبي الحسن بن مسكين وهو ثقة عن يحيى بن حسان ، وفي الجنائ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حدثني من سمع حجاجاً الأعور بحديث خروجه صلى اللّه عليه وسلم إلى البقيع ، وقد رواه عن حجاج غير واحد منهم الإِمام أحم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يوسف بن سعيد المصيصي ، وعنه أخرجه النسائي ووثقه ، وفي الجوائ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غير واحد من أصحابنا قال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إسماعيل بن أبي أويس بحديث عائشة في الصوم ، وقد رواه البخاري عن إسماعيل ، فهو أحد شيوخ مسلم فيه ، وفي الاحتك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بعض أصحابنا عن عمرو بن عون ثنا خالد بن عبد اللّه ، وقد أخرجه أبو داود عن وهب بن بقية عن خالد ، ووهب من شيوخ مسلم في صحيحه ، وفي المناق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ت عن أبي أسامة ، وممن روى ذلك عنه إبراهيم بن سعيد الجوهري حدثنا أبو أسامة بحديث أبي موس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لّه إذا أراد رحمة أمة من عباده قبض نبيها ، الحديث وقد رواه عن إبراهيم الجوهري عن أبي أسامة جماعة منهم أبو بكر البزار ومحمد ابن المسيب الأرْغِيَاني وأحمد بن فيل البالسي ورواه عن الأرغياني ابن خزيمة وإبراهيم المزَكّى وأبو أحمد الجلودي وغيرهم ، وفي القد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عدة من أصحابنا عن سعيد بن أبي مريم بحديث أبي سعيد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تركبن سنن من قبل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د وصله إبراهيم بن سفيان عن محمد بن يحيى عن ابن أبي مريم ، وأخرج في الجنائز حديث الز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رجال عن أبي هريرة بمثل حديث من شهد الجنازة ، وقد وصله قبل ذلك من حديث الزهري عن الأعرج عن أبي هريرة ومن حديثه عن سعيد بن المسيب عنه ، وأخرج في الجهاد حديث الزه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ي عن ابن عمر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نفَّل رسول اللّه صلى اللّه عليه وسلم سري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د وصله قبل ذلك من حديث الزهري عن سالم عن أبيه ، ومن طريق نافع عن ابن عمر ، وأخرج فيه حديث هشام عن أبي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ت أن رسول اللّه صلى اللّه عليه وسل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قد حكمت فيهم بحكم اللّه ، وقد وصله من رواية أبي سعيد ، وأخرج في الصلاة حديث أيوب عن ابن سيرين عن أبي هريرة في السهو ، وفي آخره ق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4</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بِ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كفّرَ بِبدْعَتهِ لَمْ يُحْتَجَّ بهِ بِالاتفاقِ ، ومنْ لَمْ يُكفّرُ قِيل لا يُحتَجُّ مُطْلقاً ، وقِيلَ يُحتجُّ بهِ إنْ لَمْ يكنْ مِمنْ يَسْتحلُّ الكذِبَ في نُصْرةِ مذَهبهِ أَوْ لأهلَ مَذْهبهِ وحكَي عَن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يحْتجُّ بهِ إنْ لَمْ يكن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خبرت عن عمران بن حصين أنه قال وسلم ، والقائل ذلك ابن سيرين عن أبي هريرة كما رجحه الدارقطني ، وقد وصل لفظ السلام من طريق أبي المهلب عن عمران في حديث آخر ، وأخرج في اللعان حديث ابن شه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غنا أن أبا هريرة كان يحدث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مرأتي ولدت غلاماً أسود ، وهو متصل عنده من حديث الزهري عن أبي سلمة عن أبي هريرة ، وعنده وعند البخاري من حديث ابن المسيب عنه ، فهذا ما وقع فيه من هذا النوع وقد تبين اتصا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عة من كفر ببدع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كما في شرح المهذب ل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سم ، ومنكر علم الجزئيات ،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ئل خلق القرآن ، فقد نص عليه الشافعي واختاره البلقيني ، ومنع تأويل البيهقي له بكفران النعمة ، بأن الشافعي قال ذلك في حق حفص الفرد لما أفتى بضرب عنقه ، وهذا رادّ للتأو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حتج به بالاتف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يل دعوى الاتفاق ممنوعة ، فقد قيل إنه يقبل مطلقاً ، وقيل يقبل إن اعتقد حرمة الكذب ، وصححه صاحب</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صو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حقيق أنه لا يرّد كل مكفر ببدعته ، لأن كل طائفة تدعى أن مخالِفتها مبتدعة ، وقد تبالغ فتكفرّ مخالفيها ، فلو أخذ ذلك على الإِطلاق لاستلزم تكفير جميع الطوائف ، والمعتمد أن الذي </w:t>
      </w:r>
      <w:r>
        <w:rPr>
          <w:rFonts w:ascii="Lotus Linotype" w:hAnsi="Lotus Linotype" w:cs="Lotus Linotype"/>
          <w:bCs/>
          <w:color w:val="000000"/>
          <w:sz w:val="29"/>
          <w:sz w:val="29"/>
          <w:szCs w:val="29"/>
          <w:rtl w:val="true"/>
        </w:rPr>
        <w:t>ترد بدعته</w:t>
      </w:r>
      <w:r>
        <w:rPr>
          <w:rFonts w:ascii="Lotus Linotype" w:hAnsi="Lotus Linotype" w:cs="Lotus Linotype"/>
          <w:bCs/>
          <w:color w:val="FF0000"/>
          <w:sz w:val="29"/>
          <w:sz w:val="29"/>
          <w:szCs w:val="29"/>
          <w:rtl w:val="true"/>
        </w:rPr>
        <w:t xml:space="preserve"> روايته من أنكر أمراً متواتراً من الشرع معلوماً من الدين بالضرورة ، أو اعتقد عكسه ، وأما من لم يكن كذلك وانضم إلى ذلك ضبطه لما يرويه مع ورعه وتقواه فلا مانع من قبول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من لم يك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خ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ل لا يحتج به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سبه الخطيب لمالك ، لأن في الرواية عنه ترويجاً لأمره وتنويهاً لذكره ، ولأنه فاسق ببدعته ، وإن كان متأولاً يرد كالفاسق بلا تأويل ، كما استوى الكافر المتأول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قيل يحتج به إن لم يك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5</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داعية إلى بِدْعتهِ ولا يحْتجُّ بهِ إنْ كانَ دَاعيةً ، وهذَا هوَ الأظهرُ الأعدلُ ، وقوْلُ الكثير أوْ الأكثر ، وضُعف الأوّلِ بِاْحتجاجِ صاحبي الصَّحيحْين وغيْرِهما بِكثيرٍ من المْبتدِعةَ غيْر الدُّعا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ممن يستحل الكذب في نصرة مذهبه أو لأهل مذه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اء كان داعية أم لا ، ولا يقبل إن استحل ذلك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ح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حكاه عنه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ل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بل شهادة أهل الأهواء إلا الخطابية لأنهم يرون الشهادة بالزور لموافقيهم ، قال وحكى هذا أيضاً عن ابن أبي ليلى والثوري والقاضي أبي يوس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يل يحتج به إن لم يكن داعية إلى بدعته ولا يحتج به إِن كان داع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يها لأن تزيين بدعته قد تحمله على تحريف الروايات وتسويتها على ما يقتضيه مذهب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لأظهر الأعدل وقول الكثير أو الأكث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علماء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ضع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باحتجاج صاحبي الصحيحين وغيرهما بكثير من المبتدعة غير الدع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كعمران بن حطان وداود بن الحصين ، قال الحاكم وكتاب مسلم ملآن من الشيعة ، وقد ادعى ابن حبان الاتفاق على ردّ الداعية وقبول غيره بلا تفصي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تنبيهات</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يد جماعة قبول الداعية بما إذا لم يرو ما يقوي بدعته ، صرح بذلك الحافظ أبو إسحاق الجوزجاني شيخ أبي داود والنسائي ، فقال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رفة الرجا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ومنهم زائغ عن الحق ، أي عن السنة ، صادق اللّهجة ، فليس فيه حيلة إلا أن يؤخذ من حديثه ما لا يكون منكراً إذا لم يقو به بدعته ، وبه جزم شيخ الإِسلا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نخب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قال في شرح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ا قاله الجوزجاني متجه ، لأ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لة التي لها رد حديث الداعية واردة فيما إذا كان ظاهر المروي يوافق مذهب المبتدع ولو لم يكن داع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اعترض عليه بأن الشيخين أيضاً احتجا بالدعاة ، فاحتج البخاري بعمران بن حطان وهو من الدعاة ، واحتجا بعبد الحميد بن عبد الرحمن الحِمّاني وكان داعية إلى الإِرجاء ، وأجاب بأن أبا داود قال ليس في أهل الأهواء أصح حديثاً من الخوارج ، ثم ذكر عمران بن حطان وأبا حسان الأعرج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حتج مسلم بعبد الحميد بل أخرج له في المقدمة وقد وثقه ابن م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واب أنه لا يقبل رواية الرافضة وسابّ السلف ، كما ذكره المصنف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وض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باب القضاء في مسائل الإِفتاء ، وإن سكت في باب الشهادات عن التصريح باستثنائهم إحالة على ما تقدم ، لأن سباب المسلم فسوق ، فالصحابة والسلف من باب أولى ، وقد صرح بذلك الذهب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يزان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دعة على ضربين صغرى كالتشيع بلا غلو ، أو بغلو ، كمن تكلم في حق من حارب علياً ، فهذا كثير في التابعين وتابعيهم مع </w:t>
      </w:r>
      <w:r>
        <w:rPr>
          <w:rFonts w:ascii="Lotus Linotype" w:hAnsi="Lotus Linotype" w:cs="Lotus Linotype"/>
          <w:bCs/>
          <w:color w:val="000000"/>
          <w:sz w:val="29"/>
          <w:sz w:val="29"/>
          <w:szCs w:val="29"/>
          <w:rtl w:val="true"/>
        </w:rPr>
        <w:t>الدين والورع والصدق ، فلو رد حديث هؤلاء لذهب جملة من الآثار النبوية ، وهذه مفسدة بينة ، ثم بدعة كبرى كالرفض الكامل والغلو فيه ، والحط على أبي بكر وعمر والدعاء</w:t>
      </w:r>
      <w:r>
        <w:rPr>
          <w:rFonts w:ascii="Lotus Linotype" w:hAnsi="Lotus Linotype" w:cs="Lotus Linotype"/>
          <w:bCs/>
          <w:color w:val="FF0000"/>
          <w:sz w:val="29"/>
          <w:sz w:val="29"/>
          <w:szCs w:val="29"/>
          <w:rtl w:val="true"/>
        </w:rPr>
        <w:t xml:space="preserve"> إلى ذلك ، فهذا النوع لا يحتج بهم ولا كرامة ، وأيضاً فما استحضر الآن في هذا الضرب رجلاً صادقاً ولا مأموناً ، بل الكذب شعارهم والتقية والنفاق دثارهم انتهى ، وهذا الذي قاله هو الصواب الذي لا يحل لمسلم أن يعتقد خلافه ، وقال في موضع 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ختلف الناس في الاحتجاج برواية الرافضة على ثلاثة أقوال ، المنع مطلقاً والترخص مطلقاً إلا من يكذب ويضع ، والثالث التفصيل بين العارف بما يحدث وغيره ، وقال أشهب سئل مالك عن الرافضة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كلموهم ولا ترووا عنهم ، وقال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م أر أشهد بالزور من الرافضة ، وقال يزيد بن هارون يكتب عن ك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صاحب بدعة إذا لم يكن داعية إلاّ الرافضة ، وقال شري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ل العلم عن كل من لقيت إلا الرافضة ، وقال ابن المبارك لا تحدثوا عن عمرو بن ثابت فإنه كان يسب السل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لحق بالمبتدع من دأبه الاشتغال بعلوم الأوائل كالفلسفة والمنطق ، صرح بذلك السلفي في معجم السفر ، والحافظ أبو عبد اللّه بن رشيد في رحلته ، فإن انضم إلى ذلك اعتقاده بما في علم الفلسفة من قدم العالم ونحوه فكافر ، أو لما فيها مما ورد الشرع بخلافه وأقام الدليل الفاسد على طريقتهم فلا نأمن ميله إليهم ، وقد صرح بالحط على من ذكر وعدم قبول روايتهم وأقوالهم ابن الصلاح في فتاواه ، والمصنف في طبقاته ، وخلائق من الشافعية وابن عبد البر وغيره من المالكية خصوصاً أهل المغرب ، والحافظ سراج الدين القزويني وغيره من الحنفية ، وابن تيمية وغيره من الحنابلة والذهبي لهج بذلك في جميع تصانيف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ردت أن أسرد هنا من رمي ببدعته ممن أخرج لهم البخاري ومسلم أو أحدهما 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براهيم بن طهمان ، أيوب بن عائذ الطائي ، ذر بن عبد اللّه المرهبي ، شبابة بن سوار ، عبد الحميد بن عبد الرحمن ، أبو يحيى الحماني ، عبد المجيد بن عبد العزيز ، ابن أبي رواد ، عثمان بن غياث البصري ، عمر بن ذر ، عمر بن مرة محمد بن حازم ، أبو معاوية الضرير ، ورقاء بن عمر اليشكري ، يحيى بن صالح الوحاظي ، يونس بن بكير ، هؤلاء رموا بالإِرجاء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هو تأخير القول في الحكم على مرتكب الكبائر بالنار ، إسحاق بن سويد العدوي ، بهز بن أسد ، جرير بن عثمان ، حصين بن نمير الواسطي ، خالد بن سلمة الفأفاء ، عبد اللّه بن سالم الأشعري ، قيس بن أبي حازم ، هؤلاء رموا بالنصب ، وهو بغض علي رضي اللّه عنه وتقديم غيره عليه ، إسماعيل بن أبان ، إسماعيل بن زكريا الخلقاني ، جرير ابن عبد الحميد ، أبان بن تغلب الكوفي ، خالد بن مخلد القطواني ، سعيد بن فيروز ، أبو البختري ، سعيد بن أشوع ، سعيد بن عفير ، عباد بن العوام ، عباد بن يعقوب ، عبد اللّه بن عيسى ، ابن عبد الرحمن بن أبي ليلى ، عبد الرزاق بن همام ، عبد الملك بن أعين ، عبيد اللّه بن موسى العبسي ، عدي بن ثابت الأنصاري ، علي بن الجعد ، علي بن هاشم بن البريد ، الفضل بن دكين ، فضيل بن مرزوق الكوفي ، فطر بن خليفة ، محمد بن جحادة الكوفي ، محمد بن فضيل بن غزوان ، مالك بن إسماعيل أو غسان ، يحيى بن الخراز ، هؤلاء رمو بالتشيع وهو تقديم علي على الصحابة ، ثور بن زيد المدني ، ثور بن يزيد الحمصي ، حسان بن عطية المحاربي ، الحسن بن ذكوان ، داود بن الحصين ، زكريا بن إسحاق ، سالم بن عجلان ، سلام بن مسكين وسيف بن سليمان المكي ، شبل بن عباد ، شريك بن أبي نمر ، صالح بن كيسان ، عبد اللّه بن عمرو ، أبو معمر عبد اللّه بن أبي لبيد عبد اللّه بن أبي نجيح ، عبد الأعلى بن عبد الأعلى ، عبد الرحمن بن إسحاق المدني ، عبد الوارث بن سعيد الثوري ، عطاء بن أبي ميمونة ، العلاء بن الحارث ، عمرو بن زائدة ، عمران ابن مسلم القصير ، عمير بن هاني ، عوف الأعرابي ، كهمس بن المنهال ، محمد بن سواء البصري ، هارون بن موسى الأعور النحوي ، هشام الدستوائي ، وهب ابن منبه يحيى بن حمزة الحضرمي ، هؤلاء رموا بالقدر ، وهو زعم أن الشر من خلق العبد ، بشر بن السري ، رمى برأي أبي جهم وهو نفي صفات اللّه تعالى والقول بخلق القرآن عكرمة مولى ابن عباس ، الوليد بن كثير ، هؤلاء الحرورية ، وهم</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7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من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قْبلُ روايةُ التَّائبِ منَ الفِسْق إلاّ الكذِبَ في حَدِيثِ رسُول اللّهِ صلى اللّه عليه وسلم فلا يُقبلُ أبَداً وإنْ حَسُنتْ طَرِيقتهُ ، كَذَا قاله أَحمد بن حنْبل والحُمْيدِيُّ شيْخُ البُخاريِّ والصِّيرفي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صَّيرف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 منْ أَسْقطْنا خبرهُ بِكذِبِ لَمْ نعُدْ لقبُولهِ بِتوْبةٍ ، ومنْ ضعفناهُ لَمْ نُقوِّهِ بَعْدهُ بِخلاف الشَّهادةِ ، وقالَ السَّمع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كذَب في خبر واحد وجبَ إسْقاط ما تَقدّمَ منْ حدِيث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لّتُ هذَا كُلهُ مُخالفُ لقاعِدَةِ مَذْهبنا ومَذْهبِ غيْرنا ، ولا نُقوِّي الفَرْق بَيْنهُ وبَيْن الشَّهاد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وارج الذين أنكروا على عليّ التحكيم وتبرؤا منه ومن عثمان وذ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تلوهم ، عليّ بن هشام رُمي بالوقف ، وهو أن لا يقول القرآن مخلوق أو غير مخلوق ، عمران بن حطان من القعدية الذين يرون الخروج على الأئمة ولا يباشرون ذلك ، فهؤلاء المبتدعة ممن أخرج لهم الشيخان أو أحد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منة تقبل رواية التائب من الفس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كذب في غير الحديث النبوي كشهادته ، للآيات والأحاديث الدالة على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الكذب في أحاديث رسول اللّه صلى اللّه عليه وسلم فلا تق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التائب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داً وإن حسنت طريقته كذا قاله أحمد بن حنبل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ميدي شيخ البخار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يرفي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صير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زيادة على ذلك 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رح الرسال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ل من أسقطنا خب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ن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كذ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ناه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عد لقبوله بتو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ظ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ضعفناه لم نقوه بعده بخلاف الشه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يجوز أن يوجه بأن ذلك جعل تغليظاً عليه وزجراً بليغاً عن الكذب عليه صلى</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2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لّه عليه وسلم ، لعظم مفسدته فإنه يصير شرعاً مستمراً إلى يوم القيامة ، بخلاف الكذب على غيره والشهادة ، فإن مفسدتهما قاصرة ليست عام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مظ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عاني من كذب في خبر واحد وجب إسقاط ما تقدم من 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يضاهي من حيث المعنى ما ذكره الصيرفي قا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لت هذا كله مخالف لقاعدة مذهبنا ومذهب غيرنا ولا نقوي الفرق بينه وبين الشها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قال في شرح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ختار القطع بصحة توبته وقبول روايته كشهادته ، كالكافر إذا أسلم ، وأنا أ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ت الإِشارة في قوله هذا كله لقول أحمد والصيرفي والسمعاني فلا واللّه ما هو بمخالف ولا بعيد ، والحق ما قاله الإِمام أحمد تغليظاً وزجراً ، وإن كانت لقول الصيرفي بناء على أن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ذب ، عام في الكذب في الحديث وغيره فقد أجاب عنه العراقي بأن مراد الصيرفي ما قاله أحمد ، أي في الحديث لا مطلقاً ، بدليل قوله من أهل النقل ، وتقييده بالمحدث في قوله أيضاً في شرح الرسالة ، وليس يطعن على المحدث إلا أن يقول تعمدت الكذب ، فهو كاذب في الأول ولا يقبل خبره بعد ذلك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وله ومن ضعفناه أي بالكذب ، فانتظم مع قول أحمد ، وقد وجدت في الفقه فرعين يشهدان لما قاله الصيرفي والسمعاني ، فذكروا في باب اللع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الزاني إذا تاب وحسنت توبته لا يعود محصناً ولا يحد قاذفه بعد ذلك لبقاء ثلمة عرضه ، فهذا نظير أن الكاذب لا يقبل خبره أبداً ، وذكروا أنه لو قذف ثم زنى بعد القذف قبل أن يحد القاذف لم يحد ، لأن اللّه تعالى أجرى العادة أنه لا يفضح أحداً من أول مرة ، فالظاهر تقدم زناه قبل ذلك ، فلم يحد له القاذف ، وكذلك نقول فيمن تبين كذ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ظاهر تكرر ذلك منه حتى ظهر لنا ، ولم يتعين لنا ذلك فيما روى من حديثه فوجب إسقاط الكل ، وهذا واضح بلا شك ، ولم أر أحداً تنبه لما حررته ولله الحم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eastAsia="Lotus Linotype"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 الأمور المهمة تحرير الفرق بين الرواية والشهادة ، وقد خاض فيه المتأخرون ، وغاية ما فرقوا به الاختلاف في بعض الأحكام ، كاشتراط العدد وغيره ، وذلك لا يوجب تخالفاً في الحقيقة ، قال القرا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مت مدة أطلب الفرق بينهما حتى ظفرت به في كلام المازري ، فقال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الإِخبار عن عام لا ترافع فيه إلى الحكام وخلافه الشهادة ، وأما الأحكام التي يفترقان فيها فكثيرة لم أر من تعرض لجمعها ، وأنا أذكر منها ما تيس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دد ، لا يشترط في الرواية بخلاف الشهادة ، وقد ذكر ابن عبد السلام في مناسبة ذلك أمو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دها أن الغالب من المسلمين مهابة الكذب على رسول اللّه صلى اللّه عليه وسلم بخلاف شهادة الزور ، الثاني أنه قد ينفرد بالحديث راو واحد فلو لم يقبل لفات على أهل الإِسلام تلك المصلحة ، بخلاف فوت حق واحد على شخص واحد ، الثالث أن بين كثير من المسلمين عداوات تحملهم على شهادة الزور بخلاف الرواية عنه صلى اللّه عليه وسل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شترط الذكورية فيها مطلقاً بخلاف الشهادة في بعض المواض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شترط الحريّة فيها بخلاف الشهادة مطلق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شترط فيها البلوغ في ق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بل شهادة المبتدع إلاّ الخطابية ولو كان داعية ولا تقبل رواية الداعية ولا غيره إن روى موافق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بل شهادة التائب من الكذب دون رواي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ذب في حديث واحد رد جميع حديثه السابق ، بخلاف من تبين شهادته للزور في مرة لا ينقض ما شهد به قبل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قبل شهادة من جرّت شهادته إلى نفسه نفعاً أو دفعت عنه ضرراً ، وتقبل ممن روى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اس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قبل الشهادة لأصل وفرع ورقيق بخلاف الروا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اشر والحادي عشر والثاني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هادة إنما تصح بدعوى سابقة ، وطلب لها ، وعند الحاكم ، بخلاف الرواية في الك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عالم الحكم بعلمه في التعديل والتجريح قطعاً مطلقاً بخلاف الشهادة ، فإن فيها ثلاثة أقو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ها التفصيل بين حدود اللّه تعالى وغي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ثبت الجرح والتعديل في الرواية بواحد دون الشهادة على الأص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خامس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صح في الرواية قبول الجرح والتعديل غير مفسر من العالم ولا يقبل الجرح في الشهادة إلا مفسر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دس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وز أخذ الأجرة على الرواية بخلاف أداء الشهادة إلا إذا احتاج إلى مركو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تاس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روَى حدِيثاً ثم نَفاهُ المسمعُ فالمختارُ أَنَّهُ إنْ كانَ جازماً بنفْيهِ بأَنْ ما رَوْيتهُ ونحْوهُ وجبَ ردُّهُ ولا يَقْدحُ في باقي رواياتِ الرَاوِي عن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سابع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كم بالشهادة تعديل ، بل قال الغزالي أقوى منه بالقول بخلاف عمل العالم أو فتياه بموافقة المروي على الأص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من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قبل الشهادة على الشهادة إلا عند تعسر الأصل بموت أو غيبة أو نحوها بخلاف الروا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تاسع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وى شيئاً ثم رجع عنه سقط ولا يعمل به ، بخلاف الرجوع عن الشهادة بعد الحك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شهدا بموجب قتل ثم رجعا وقا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عمدنا ، لزمهما القصاص ، ولو أشكلت حادثة على حاكم فتوقف فروى شخص خبراً عن النبي صلى اللّه عليه وسلم فيها وقتل الحاكم به رجلاً ثم رجع الراوي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بت وتعمدت ، ففي فتاوى البغوي ينبغي أن يجب القصاص ، كالشاهد إذا رجع ، قال الر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ذي ذكره القفال في الفتاوي والإِمام أنه لا قصاص بخلاف الشهادة ، فإنها تتعلق بالحادثة ، والخبر لا يختص ب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حادي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ذا شهد دون أربعة بالزنا حدوا للقذف في الأظهر ، ولا تقبل شهادتهم قبل التوبة ، وفي قبول روايتهم وجهان ، المشهور منها القبول ، ذكره الماوردي في الحاوي ، ونقله عنه ابن الرفعة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الإسنوي في الألغاز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اس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ة عن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اً ثم نفاه الم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رُوجع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مخت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إن كان جازماً بنفيه بأن قال ما رو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ذب ع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ه وجب ر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تعارض قولهما مع أن الجاحد هو ال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قد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باقي روايات الراوي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لا يثبت به جرحه لأنه أيض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4</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إنْ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أَعْرفهُ أَوْلا أَذْكُرهُ أو نحوهُ لم يقْدح في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نْ روى حديثاً ثمَّ نَسِيه جازَ العملُ بهِ على الصَّحيح ، وهوَ قوْلُ الجمهُور منَ الطَوَائفِ خِلافاً لبعض الحَنفِيَة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كذب لشيخه في نفيه لذلك ، وليس قبول جرح كل منهما أولى من الآخر فتساقطا ، فإن عاد الأصل وحدث به أو حدث فرع آخر ثقة عنه ولم يكذبه فهو مقبول ، صرح به القاضي أبو بكر والخطيب وغيرهما ، ومقابل المختار في الأول عدم رد المروي ، واختاره السمعاني وعزاه الشاشي للشافعي ، وحكى الهندي الإِجماع عليه ، وجزم الماوردي والروياني بأن ذلك لا يقدح في صحة الحديث إلا أنه لا يجوز للفرع أن يرويه عن الأصل ، فحصل ثلاثة أقو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ثم قول 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ما يتعارضان ويرجح أحدهما بطريقه ، وصار إليه إمام الحرم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شواهد القبول ما رواه الشافعي عن سفيان بن عيينة عن عمرو بن دينار عن أبي معبد عن ابن عبا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أعرف انقضاء صلاة رسول اللّه صلى اللّه عليه وسلم بالتك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مرو بن دينار ثم ذكرته لأبي معبد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حدثك ، قال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حدثتنيه ، قال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ه نسيه بعد ما حدثه إياه ، والحديث أخرجه البخاري من حديث ابن عيي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عرفه أو لا أذكره أو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ما يقتضي جواز نسي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قدح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رد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روى حديثاً ثم نسيه جاز العمل به على الصحيح وهو قول الجمهور من الطوائ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الحديث والفقه والك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افاً لبعض الحنف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قولهم بإسقاطه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نوا عليه رد حديث رواه أبو داود والترمذي وابن ماجه من رواية ربيعة بن أبي عبد الرحمن عن سهيل بن أبي صالح عن أبيه عن أبي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 رسول اللّه صلى اللّه عليه وسلم قضى</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اليمين مع الشاهد ، زاد أبو داود في 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عبد العزيز الدراورد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ذكرت ذلك لسهيل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ربيعة وهو عندي ثقة ، أني حدثته إياه ولا أحفظ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عبد العز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كان سهيل أصابته علة أذهبت بعض عقله ونسي بعض حديثه ، فكان سهيل بعد يحدثه عن ربيعة عنه عن أبيه ، ورواه أبو داود أيضاً من رواية سليمان بن بلال عن ربيعة ، قال سلي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قيت سهيلاً فسألته عن هذا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عرفه ، فقلت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ربيعة أخبرني به عن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ربيعة أخبرك عني فحدث به عن ربيعة عن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إن 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الراوي معرضاً للسهو والنسيان فالفرع أيضاً كذلك فينبغي أن يسقط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يب بأن الراوي ليس بناف وقوعه بل ذاكر ، والفرع جازم مثبت فقدم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وى كثير من الأكابر أحاديث نسوها بعدما حدثوا بها ، وكان أحدهم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فلان عني عن فلان ، بكذا ، وصنف في ذلك الخطيب أخبار من حدث ونسي ، وكذلك الدارقطني ، من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رواه الخطيب من طريق حماد بن سلمة عن عاصم عن أنس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ابناي عني عن النبي صلى اللّه عليه وسلم أنه كان يكره أن يجعل فص الخاتم مما سواه ، وروى من طريق بشر بن الوليد ، ثنا محمد بن طلحة حدثني روح أني حدثته بحديث عن زبيدة عن مرة عن عبد اللّه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هذا الدينار والدرهم أهلكا من كان قبلكم وهما مهلكاكم ، ومن طريق الترمذي صاحب الجا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محمد بن حميد حدثنا جرير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حدثنيه علي بن مجاهد عني وهو عندي ثقة</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لا يُخالفُ هذَا كَرَاهةُ الشَّافعيِّ وغيْرهِ الرِّواية عن الأحياءِ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عاش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أخذَ على التَّحدِيثِ أَجْراً لا تُقْبلُ روايتُه عنْدَ أَحْمد ، وإسْحاق ، وأبي حاتم ، وتُقْبلُ عنْد أَبي نُعيم الفَضْل ، وعليِّ بن عبد العزيز ، وآخر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فتى الشَّيخُ أَبو إسْحاقَ الشِّيرازيُّ بِجوَازها لِمن امْتنعَ عليْهِ الكَسْبُ لِعيالهِ بِسببِ التَّحْدِيث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 ثعلبة عن الزه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كره المنديل بعد الوضوء لأن الوضوء يوزن ، ومن طريق إبراهيم بن بشار ، ثنا سفيان بن عيينة حدثني وكيع أني حدثته عن عمرو بن دينار عن عكرمة ، من صياصيهم ، قال من حصو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خالف هذا كراهية الشافع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شعبة وم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واية عن الأحي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م إنما كرهوا ذلك لأن الإِنسان معرض للنسيان فيبادر إلى جحود ما روى عنه وتكذيب الراوي له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ما كره ذلك لاحتمال أن يتغير الراوي عن الثقة والعدالة بطارئ يطرأ عليه يقتضي رد حديثه الم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ذا حدس وظن غير موافق لما أراده الشافعي ، وقد بين الشافعي مراده بذلك كما 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بإسناده إليه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حدث عن حي فإن الحي لا يؤمن عليه النسيان ، قاله لابن عبد الحكم حين روى عن الشافعي حكاية فأنكرها ثم ذكر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ا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خذ على التحديث أجراً لا تقبل روايته عند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راه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قبل عند أبي نعيم الفض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دكين شيخ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 بن عبد العز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غ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رخص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فتى الشيخ أبو إسحاق الشيرازي أبا الحسين بن النق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جوازها لـ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نه من</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eastAsia="Lotus Linotype" w:cs="Lotus Linotype" w:ascii="Lotus Linotype" w:hAnsi="Lotus Linotype"/>
          <w:bCs/>
          <w:color w:val="FF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متنع عليه الكسب لعياله بسبب الت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شهد له جواز أخذ الوصي الأجرة من مال اليتيم إذا كان فقيراً ، أو اشتغل بحفظه عن الكسب من غير رجوع عليه ، لظاهر القرآ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ذا أول موضع وقع فيه ذكر إسحاق بن راهويه ، وقد سئل لم قيل له ابن راهويه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أبي ولد في الطريق فقالت المراو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هويه ، يعني أنه ولد في الطريق ، وفي فوائد رحلة ابن رش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ذهب النحاة في هذا وفي نظائره فتح الواو وما قبلها وسكون الياء ثم هاء ، والمحدثون ينحون به نحو الفارسية فيقو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بضم ما قبل الواو وسكونها وفتح الياء وإسكان الهاء فهي هاء على كل حال والتاء خطأ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لحافظ أبو العلاء العطار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الحديث لا يحبون ويه اهـ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م في ذلك سلف ، رويناه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اشرة الأهلين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 عمرو عن إبراهيم النخعي أن ويه اسم شيط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 ياقوت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عجم الأدباء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حو ما ذكره ابن رشيد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ضبطه ابن بسام بسكون الواو وفتح الياء ، فقال في نفطو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رأيت فـي النـوم أبـي آدمـاً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صـلى عليـه اللّه ذو الفـضـ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فـقـال </w:t>
      </w:r>
      <w:r>
        <w:rPr>
          <w:rFonts w:cs="Lotus Linotype" w:ascii="Lotus Linotype" w:hAnsi="Lotus Linotype"/>
          <w:bCs/>
          <w:color w:val="008080"/>
          <w:sz w:val="29"/>
          <w:szCs w:val="29"/>
          <w:rtl w:val="true"/>
        </w:rPr>
        <w:t xml:space="preserve">: </w:t>
      </w:r>
      <w:r>
        <w:rPr>
          <w:rFonts w:ascii="Lotus Linotype" w:hAnsi="Lotus Linotype" w:cs="Lotus Linotype"/>
          <w:bCs/>
          <w:color w:val="008080"/>
          <w:sz w:val="29"/>
          <w:sz w:val="29"/>
          <w:szCs w:val="29"/>
          <w:rtl w:val="true"/>
        </w:rPr>
        <w:t xml:space="preserve">أبـلغ ولــدي كـلهـم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من كـان في حزن وفي سهـل</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بـأن حــواء أمـهـم طــالــق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إن كـان نـفـطُـويه من نـسـل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مصنف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هذيبه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ترجمة أبي عبيد بن حرب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بفتح الباء الموحدة والواو وسكون الياء ثم هاء ، و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ضم الباء مع إسكان الواو وفتح</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8</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حادية عش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تقبلُ روايةَ مَنْ عُرِفَ بالتّساهلِ في سماعهِ أو إسماعهِ كَمنْ لا يُبالِي بالنَّوم في السماعِ ، أو يحدِّثُ لا من أصل مُصَحح ، أو عُرِفَ بقبول التلقينَ في الحديثِ أو كثرةِ السَّهْوِ في روايتهِ إذا لم يُحدِّثْ من أَصْلٍ أو كثرَةِ الشوَاذ والمناكِيرِ في حديث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بن المبارك ، وأحمد ، والحميدِيُّ ، وغير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نْ غلطَ في حديث فَبُيِّن له فأَصرَّ على روايتهِ سقطتّ رِوايات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ذا صحيحٌ إنْ ظهرَ أنه أصَر عِناداً أو نحو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ياء ، ويجري هذان الوجهان في نظائره كسيبويه ونفطويه وراهويه وعمرويه ، فالأول مذهب النحويين وأهل الأدب ، والثاني مذهب المحد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دية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قبل رواية من عرف بالتساهل في سماعه أو إسماعه كمن لا يبالي بالنوم في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أو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يحدث لا من أصل 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ابل على أصله أو أصل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عرف بقبول التلقين في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ن يلقن الشيء فيحدث به من غير أن يعلم أنه من حديثه ، كما وقع لموسى بن دينار ونحوه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ثرة السهو في روايته إذا لم يحدث من 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 بخلاف ما إذا حدَّث منه فلا عبرة بكثرة سهوه ، لأن الاعتماد حينئذ على الأصل لا على حفظه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كثرة الشواذ والمناكير في 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عبة لا يجيئك الحديث الشاذ إلا من الرجل الشاذ ، و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ذي تُترك الرواية عنه ؟ قال من أكثر عن المعروف من الرواية ما لا يُعرف ، وأكثر الغل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المبارك وأحمد بن حنبل والحميدي وغيرهم من غلط في حديث فبين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لطه فأصر على روايته لذلك الحديث ولم يرج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قطت روايا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ها ولم يكتب عنه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ة عش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عْرض الناسُ هذه الأزْمانِ عن اعتبار مجموع الشروط المذكورةِ لكَوْنِ المقصود صارَ إبقاءَ سلسلةِ الإِسناد المختصِّ بالأمةِ فَليُعتَبرَ ما يَليقُ بالمْقصُودِ ، وهو كَوْنُ الشيخُ مُسْلماً بالغاً ، عاقلاً ، غير مُتَظاهِرٍ بِفِسْقٍ ، أو سُخفٍ وبضبطهِ ، بوجود سماعهِ مُثْبتاً بخط غير مُتهمِ ، وبروايتهِ مِنْ أصلٍ مُوافِقِ لأصْلِ شيخ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د قالَ نحوَ ما ذكرناهُ الحافظ أبو بكر البيهق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وفي هذا نظر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هذا صحيح إن ظهر أنه أصر عناداً أو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قال ابن ح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مهدي لشع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ذي تُترك الرواية عنه ؟ قال إذا تمارى في غلط مجمع عليه ولم يتهم نفسه عند اجتماعهم على خلاف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وقيد ذلك بعض المتأخرين بأن يكون المبين عالماً عند المبين وإلا فلا حرج إذ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ة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رض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الأز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أخ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عتبار مجم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روط المذكو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رواية الحديث ومشايخه لتعذر الوفاء بها على ما شرط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ون المقص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آ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ر إبقاء سلسلة الإِسناد المختص بالأ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حمدية والمحاذرة من انقطاع سلسل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يعتب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رو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يليق بالمقص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ذكور على تجرده وليكتف بما ي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كون الشيخ مسلماً بالغاً غير متظاهر بفسق أو سخ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خل بمروءته لتحقق عدال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ت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ضبطه بوجود سماعه مثبتاً بخ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متهم وبروايته من 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افق لأصل شيخه وقد قال نحو ما ذكرناه الحافظ أبو بكر البيه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وسع من توسع في السماع من بعض محدثي زمان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ذين لا يحفظون حديثهم ولا يحسنون قراءته من كتبهم ولا يعرفون ما يقرأ عليهم بعد أن تكون القراءة عليهم من أصل سماعهم ، وذلك لتدوين الأحاديث في الجوامع التي جمعه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2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ة عشر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ي ألفاظِ الجَرْحِ والتعد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د رَتبها ابن أبي حاتم فأَحْسَ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أَلفاظ التَّعدِيل مَرَات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عْلا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قةٌ أوْ مُتْقنٌ أوْ ثبتٌ أوْ حُجةٌ ، أو عدْلٌ حافظٌ ، أو ضابِطٌ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أئمة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 جاء اليوم بحديث لا يوجد عند جميعهم لا يقبل منه ، ومن جاء بحديث معروف عندهم فالذي يرويه لا ينفرد بروايته ، والحجة قائمة بحديثه برواية غيره ، والقصد من روايته والسماع منه أن يصير الحديث مسلسلاً بحدثنا وأخبرنا ، وتبقى هذه الكرامة التي خُصت بها هذه الأمة شرفاً لنبينا صلى اللّه عليه وسلم ، وكذا قال السَّلفي في جزء له في شرط القراءة ، وقال الذهبي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يزان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العمدة في زماننا على الرواة بل على المحدثين والمفيدين ، الذين عرفت عدالتهم وصدقهم في ضبط أسماء السامعين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من المعلوم أنه لا بد من صون الراوي وستره اهـ ، وفي هذا المعنى قال ابن معوذ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8080"/>
          <w:sz w:val="29"/>
          <w:szCs w:val="29"/>
        </w:rPr>
      </w:pPr>
      <w:r>
        <w:rPr>
          <w:rFonts w:ascii="Lotus Linotype" w:hAnsi="Lotus Linotype" w:cs="Lotus Linotype"/>
          <w:bCs/>
          <w:color w:val="008080"/>
          <w:sz w:val="29"/>
          <w:sz w:val="29"/>
          <w:szCs w:val="29"/>
          <w:rtl w:val="true"/>
        </w:rPr>
        <w:t xml:space="preserve">تروي الأحاديث عن كلٍّ مسامحة </w:t>
      </w:r>
      <w:r>
        <w:rPr>
          <w:rFonts w:cs="Lotus Linotype" w:ascii="Lotus Linotype" w:hAnsi="Lotus Linotype"/>
          <w:bCs/>
          <w:color w:val="008080"/>
          <w:sz w:val="29"/>
          <w:szCs w:val="29"/>
          <w:rtl w:val="true"/>
        </w:rPr>
        <w:tab/>
        <w:tab/>
      </w:r>
      <w:r>
        <w:rPr>
          <w:rFonts w:ascii="Lotus Linotype" w:hAnsi="Lotus Linotype" w:cs="Lotus Linotype"/>
          <w:bCs/>
          <w:color w:val="008080"/>
          <w:sz w:val="29"/>
          <w:sz w:val="29"/>
          <w:szCs w:val="29"/>
          <w:rtl w:val="true"/>
        </w:rPr>
        <w:t>وإنــهــما لمـعـانـيها مَعـانــيها</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ة عشرة في ألفاظ الجرح والتعديل ، وقد رتبها ابن 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قدمة </w:t>
      </w:r>
      <w:r>
        <w:rPr>
          <w:rFonts w:ascii="Lotus Linotype" w:hAnsi="Lotus Linotype" w:cs="Lotus Linotype"/>
          <w:bCs/>
          <w:color w:val="800000"/>
          <w:sz w:val="29"/>
          <w:sz w:val="29"/>
          <w:szCs w:val="29"/>
          <w:rtl w:val="true"/>
        </w:rPr>
        <w:t xml:space="preserve">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جرح والتعديل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فصل طبقات ألفاظهم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لفاظ التعديل مرا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كرها المصنف كابن الصلاح تبعاً لابن أبي حاتم أربعة ، وجعلها الذهبي والعراقي خمسة ، وشيخ الإِسلام ست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لا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سب ما ذكره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قة ، أو متقن ، أو ثبت ، أو حجة ، أو عدل حافظ ،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د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اب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أما المرتبة التي زادها الذهبي والعراقي فإنها أعلى من هذه ،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كرر فيه أحد هذه الألفاظ المذكورة إما بعينه ، كثقة ثقة ، أو لا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دُوقٌ ، أو مَحلهُ الصِّدْقُ أَوْ لا بَأَسَ بهِ ، قال ابنُ أبي حات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وَ مِمنْ يُكتبُ حدِيثهُ وُينظرُ فيهِ ، وهي المنزلةُ الثانية وهوَ كما قال ، لأنَّ هذِه العِبارةَ لا تُشْعرُ بِالضبْط ، فُيعتبرَ حدِيثهُ على ما تقدَّ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نْ يحيى بن مع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كثقة ثبت أو ثقة حجة أو ثقة حافظ ، والمرتبة التي زادها شيخ الإِسلام أعلى من مرتبة التكر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وصف بأفعل كأوثق الناس وأثبت الناس ، أو نحوه ، كإليه المنتهى في التثبت ، قلت ومنه ، لا أحد أثبت منه ، ومن مثل فلان ، وفلان لا يسأل عنه ، ولم أر من ذكر هذه الثلاثة ، وهي في ألفاظهم ، فالمرتبة التي ذكرها المصنف أعلى هي ثالثة في الحقيق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الثان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راتب وهي رابعة بحسب ما ذكرن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دوق ، أو محله الصدق ، أو لا بأس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زاد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أمون ، أو خيار ، أو ليس به بأس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قيل في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من يكتب حديثه وينظر فيه ، وهي المنزلة الثاني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كما قال ، لأن هذه العبارة لا تُشعر بالضبط ، فيعتبر حديث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2</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إذَا قلتُ لا بأَس بهِ فهوَ ثقةٌ ، ولا يُقاومُ قوْلهُ عنْ نفْسهِ نقلَ ابْن أبي حاتم عنْ أهل الف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شيخٌ ، فيُكتبَ ويُنظَ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موافقة الضابط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وائل هذا النوع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يحيى بن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قال لأبي خيثمة وقد قال له إنك تقول فلان ليس به بأس فلان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بأس به فهو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لت لك هو ضعيف فليس هو بثقة ، لا يكتب حديثه ، فأشعر باستواء اللفظ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ليس فيه حكاية عن غيره من أهل الحديث ، بل نسبه إلى نفسه خاص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قاوم قوله عن نفسه نقل ابن أبي حاتم عن أهل الفن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قل ابن معين إن قولي ليس به بأس كقولي ثقة ، حتى يلزم منه التسوية ، إنم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من قال فيه هذا فهو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لثقة مراتب ، فالتعبير بثقة أرفع من التعبير بلا بأس به ، وإن اشتركا في مطلق الثقة ، ويدل على ذلك أن ابن مهد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أبو خلدة فقيل له أكان ثقة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صدوقا وكان مأموناً وكان خيراً ، الثقة شعبةُ وسفيان ، وحكى المروز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ألت ا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وهاب بن عطاء ثق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دري ما الثقة ؟ إنما الثقة يحيى بن سعيد القط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جعل الذهبي قولهم محله الصدق ، مؤخراً عن قولهم صدوق إلى المرتبة التي تليها ، وتبعه العراقي لأن صدوقاً مبالغة في الصدق ، بخلاف محله الصدق ، فإنه دال على أن صاحبها محله ومرتبته مطلق الصد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راتب وهي خامسة بحسب ما ذك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ظ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يه ، وزاد العراقي في هذه المرتبة مع قولهم</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3</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صالحُ ال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كتبُ للاعتبا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مَّا ألفاظُ الجَرْح ، فمرَاتِبٌ فإذَا قالوا ليِّنُ الحدِيثِ كتبَ حدِيثهُ ويُنظر اعْتبار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الَ الدَّارقط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قُلتُ ليِّنُ الحْدِيث لَمْ يكنْ ساقِطاً ، ولكنْ مَجرُوحاً بِشيء لا يَسقط عن العدَالةِ ، وقوْلهمْ ليسَ بِقويٍّ يُكتبُ حديثهُ ، وهوَ دونَ ليِّ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إذَا قالو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محله الصد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ى الصدق ما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خ وسط مكرر ، جيد الحديث ، حسن الحديث ، وزاد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دوق سيء ال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دوق يهم ، صدوق له أوهام ، صدوق يخطئ ، صدوق </w:t>
      </w:r>
      <w:r>
        <w:rPr>
          <w:rFonts w:ascii="Lotus Linotype" w:hAnsi="Lotus Linotype" w:cs="Lotus Linotype"/>
          <w:bCs/>
          <w:color w:val="000000"/>
          <w:sz w:val="29"/>
          <w:sz w:val="29"/>
          <w:szCs w:val="29"/>
          <w:rtl w:val="true"/>
        </w:rPr>
        <w:t>تغير بآخره ،</w:t>
      </w:r>
      <w:r>
        <w:rPr>
          <w:rFonts w:ascii="Lotus Linotype" w:hAnsi="Lotus Linotype" w:cs="Lotus Linotype"/>
          <w:bCs/>
          <w:color w:val="FF0000"/>
          <w:sz w:val="29"/>
          <w:sz w:val="29"/>
          <w:szCs w:val="29"/>
          <w:rtl w:val="true"/>
        </w:rPr>
        <w:t xml:space="preserve">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لحق بذلك ، من رُمي بنوع بدعة ، كالتشيع والقدَر والنَّصْب والإِرجاء والتج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سادسة بحسب ما ذك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لح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اعتب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ظر فيه ، وزاد العراقي فيها ، صدوق إن شاء اللّه ، أرجو أن لا بأس به ، صويلح ، وزاد شيخ الإِسلام مقب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ألفاظ الجرح فمرا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أدناها ما قرب من التعد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ذا قالوا لين الحديث كتب حديثه وينظ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عتباراً ، وقال الدارقط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قال له حمزة بن يوسف السه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لت فلان لين أيش تريد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لت ل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كن ساقط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روك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كن مجروحاً بشيء لا يسقط عن العدال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من هذه المرتبة ما ذكره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لين ، فيه مقال ، ضُعِّفَ ، تعرف وتنكر ، وليس بذاك ، ليس بالمتين ، ليس بحجة ليس بعمدة ، ليس بمرضي للضعف ما هو ، فيه خلف ، تكلموا فيه ، مطعون فيه ، سيء الحفظ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ولهم ليس بقوي ي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اعتب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دون ل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ي أشد في الضع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إذا قالوا ضعيف الحديث فدون ليس بقوي ، ولا يطرح</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4</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ضَعيف الحَديث فدُونَ ليسَ بِقويٍّ ولا يُطرح بَل يُعتبرُ ب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إذَا قالو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متْرُوك الحديثِ ، أوْ واهيهِ ، أوْ كذَّابٌ ، فهو ساقِطُ لا يُكتب حديث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نْ ألفاظِ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لانٌ روَى عنهُ النَّاسُ ، وسط ، مقاربُ الحديثِ مُضطربٌ ، لا يُحتج به ، مجهولٌ ، لا شيء ، ليسَ بِذَلك ، ليسَ بِذَاك القويِّ ، فيهِ أوْ في حديثهِ ضعف ، ما أعلم بهِ بأساً ، ويستدلُّ على معانِيها بِما تقدَّ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ل يعتبر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 وهذه مرتبة ثالثة ، ومن هذه المرتبة فيما ذكره العراقي ، ضعيف فقط ؛ منكر الحديث ، حديثه منكر ، واهٍ ضعفوه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قالوا متروك الحديث أو واهيه أو كذاب فهو ساقط لا يكتب 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عتبر به ، ولا يستشهد ، إلا أن هاتين مرتبتان وقبلهما مرتبة أخرى ، لا يعتبر بحديثها أيضاً ، وقد أوضح ذلك العراقي ، فالمرتبة التي قبل وهي الرابعة ، رد حديثه ، ردوا حديثه ، مردود الحديث ، ضعيف جداً ، واهٍ بمرّة ، طرحوا حديثه ، مطرح ، مطرح الحديث ، ارم به ، ليس بشيء ، لا يساوي شيئاً ، ويليها ، متروك الحديث ، متروك ، تركوه ، ذاهب ، ذاهب الحديث ، ساقط ، هالك ، فيه نظر ، سكتوا عنه ، لا يعتبر به ، لا يعتبر بحديثه ، ليس بالثقة ، ليس بثقة ، غير ثقة ولا مأمون ، متهم بالكذب أو بالوضع ، ويليها كذاب يكذب ، دجال وضاع ، يضع ، وضع حديث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لفاظ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جرح والتعد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روى عنه الناس ، وسط ، مقار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الألفاظ الثلاثة من المرتبة التي يذكر فيها شيخ ، وهي الثالثة من مراتب التعديل فيما ذكره المصنف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ضطرب لا يحتج به مجه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الألفاظ الثلاثة في المرتبة التي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عيف الحديث ، وهي الثالثة من مراتب التجر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شي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ه من مرتبة رد حديثه ، التي أهملها المصنف وه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ه </w:t>
      </w:r>
      <w:r>
        <w:rPr>
          <w:rFonts w:cs="Lotus Linotype" w:ascii="Lotus Linotype" w:hAnsi="Lotus Linotype"/>
          <w:bCs/>
          <w:color w:val="FF0000"/>
          <w:sz w:val="29"/>
          <w:szCs w:val="29"/>
        </w:rPr>
        <w:t>29</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بذلك ، ليس بذاك القوي ،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ع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في حديثه ضع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من مرتبة لين الحديث ، وهي الأولى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علم به بأ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هذه أيضاً منها ، أو من آخر مراتب التعديل ، كأرجو أن لا بأس 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ه أرفع في التعديل ، لأنه لا يلزم من عدم العلم بالبأس حصول الرجاء ب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يه يشير صنيع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دل على معان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رات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تبي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ات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خاري يطل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نظر وسكتوا عنه فيمن تركوا حديثه ، ويطلق منكر الحديث على من لا تحل الرواية ع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تقدم من المراتب مصرح بأن العدالة تتجزأ لكنه باعتبار الضبط ، وهل تتجزأ باعتبار الدين ؟ وجهان في الفقه ، ونظيره الخلاف في تجزئ الاجتهاد وهو الأصح فيه ، وقياسه بتجزؤ الحفظ في الحديث ، فيكون حافظاً في نوع دون نوع من الحديث ، وفيه نظ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هم مقار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ضبط في الأصول الصحيحة بكسر الراء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بن السيد حكى فيه الفتح والكسر ، وأن الكسر من ألفاظ التعديل ، والفتح من ألفاظ التجريح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يس ذلك بصحيح ، بل الفتح والكسر معروفان ، حكاهما ابن العربي في شرح الترمذي ، وهما على كل حال من ألفاظ التعديل ، وممن ذكر ذلك الذهب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كأن قائل ذلك فهم من فتح الراء أن الشيء المقارب هو الرديء ، وهذا من كلام العوام</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6</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ليس معروفاً في اللغة ، وإنما هو على الوجهين من قوله صلى اللّه عليه وسلم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سددوا وقارب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من كسر قال إن معناه حديثه مقارب لحديث غيره ، ومن فتح قال معناه إن حديثه يقاربه حديث غيره ، ومادة فاعل تقتضي المشاركة انتهى ، وممن جزم بأن الفتح تجريح 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ى ثع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بر مقارب ، أي رديء انتهى ، وقولهم إلى الصدق ما هو ، وللضعف ما هو معناه قريب من الصدق والضعف ، فحرف الجر يتعلق بقريب مقدراً ، وما زائدة في الكلام ، كما قال عياض والمصنف في حديث الجساسة عند م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قبل المشرق ، ما 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اد إثبات أنه في جهة المشرق ، وقولهم واه بمرة أي قولاً واحداً لا تردد فيه ، فكأن الباء زائدة ، و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عرف وتنكر ، أي يأتي مرة بالمناكير ومرة بالمشاهي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7</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قدمة المحقق ، وفيها تعريف بالإِمام السيوطي ومؤلفاته </w:t>
      </w:r>
      <w:r>
        <w:rPr>
          <w:rFonts w:cs="Lotus Linotype" w:ascii="Lotus Linotype" w:hAnsi="Lotus Linotype"/>
          <w:bCs/>
          <w:color w:val="FF0000"/>
          <w:sz w:val="29"/>
          <w:szCs w:val="29"/>
          <w:rtl w:val="true"/>
        </w:rPr>
        <w:t xml:space="preserve">.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قدمة المؤلف ، وفيها فوائ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 علم الحديث ، السند ، المتن ، الحديث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خطبة التدريب وشرحها </w:t>
      </w:r>
      <w:r>
        <w:rPr>
          <w:rFonts w:cs="Lotus Linotype" w:ascii="Lotus Linotype" w:hAnsi="Lotus Linotype"/>
          <w:bCs/>
          <w:color w:val="FF0000"/>
          <w:sz w:val="29"/>
          <w:szCs w:val="29"/>
          <w:rtl w:val="true"/>
        </w:rPr>
        <w:t xml:space="preserve">. . . . . . . . . . . .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من أفضل القرب إلى رب العالمين </w:t>
      </w:r>
      <w:r>
        <w:rPr>
          <w:rFonts w:cs="Lotus Linotype" w:ascii="Lotus Linotype" w:hAnsi="Lotus Linotype"/>
          <w:bCs/>
          <w:color w:val="FF0000"/>
          <w:sz w:val="29"/>
          <w:szCs w:val="29"/>
          <w:rtl w:val="true"/>
        </w:rPr>
        <w:t xml:space="preserve">.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صحيح وحسن وضعيف </w:t>
      </w:r>
      <w:r>
        <w:rPr>
          <w:rFonts w:cs="Lotus Linotype" w:ascii="Lotus Linotype" w:hAnsi="Lotus Linotype"/>
          <w:bCs/>
          <w:color w:val="FF0000"/>
          <w:sz w:val="29"/>
          <w:szCs w:val="29"/>
          <w:rtl w:val="true"/>
        </w:rPr>
        <w:t xml:space="preserve">. . . . . .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حيح ، وفيه مسائل في ح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ا قيل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الأسانيد مطلقاً </w:t>
      </w:r>
      <w:r>
        <w:rPr>
          <w:rFonts w:cs="Lotus Linotype" w:ascii="Lotus Linotype" w:hAnsi="Lotus Linotype"/>
          <w:bCs/>
          <w:color w:val="FF0000"/>
          <w:sz w:val="29"/>
          <w:szCs w:val="29"/>
          <w:rtl w:val="true"/>
        </w:rPr>
        <w:t xml:space="preserve">.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ا قيل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ح الأسانيد بالنسبة للصحابة أو بلد مخصوص </w:t>
      </w:r>
      <w:r>
        <w:rPr>
          <w:rFonts w:cs="Lotus Linotype" w:ascii="Lotus Linotype" w:hAnsi="Lotus Linotype"/>
          <w:bCs/>
          <w:color w:val="FF0000"/>
          <w:sz w:val="29"/>
          <w:szCs w:val="29"/>
          <w:rtl w:val="true"/>
        </w:rPr>
        <w:t xml:space="preserve">.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ول مصنَّف في الصحيح المجرد ، وأصح كتب الحديث </w:t>
      </w:r>
      <w:r>
        <w:rPr>
          <w:rFonts w:cs="Lotus Linotype" w:ascii="Lotus Linotype" w:hAnsi="Lotus Linotype"/>
          <w:bCs/>
          <w:color w:val="FF0000"/>
          <w:sz w:val="29"/>
          <w:szCs w:val="29"/>
          <w:rtl w:val="true"/>
        </w:rPr>
        <w:t xml:space="preserve">.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صحيح ما في الصحيحين وتفضيل البخاري على مسلم </w:t>
      </w:r>
      <w:r>
        <w:rPr>
          <w:rFonts w:cs="Lotus Linotype" w:ascii="Lotus Linotype" w:hAnsi="Lotus Linotype"/>
          <w:bCs/>
          <w:color w:val="FF0000"/>
          <w:sz w:val="29"/>
          <w:szCs w:val="29"/>
          <w:rtl w:val="true"/>
        </w:rPr>
        <w:t xml:space="preserve">.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متياز كل من الصحيحين عن الآخر </w:t>
      </w:r>
      <w:r>
        <w:rPr>
          <w:rFonts w:cs="Lotus Linotype" w:ascii="Lotus Linotype" w:hAnsi="Lotus Linotype"/>
          <w:bCs/>
          <w:color w:val="FF0000"/>
          <w:sz w:val="29"/>
          <w:szCs w:val="29"/>
          <w:rtl w:val="true"/>
        </w:rPr>
        <w:t xml:space="preserve">.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دم استيعاب الأحاديث النبوية </w:t>
      </w:r>
      <w:r>
        <w:rPr>
          <w:rFonts w:cs="Lotus Linotype" w:ascii="Lotus Linotype" w:hAnsi="Lotus Linotype"/>
          <w:bCs/>
          <w:color w:val="FF0000"/>
          <w:sz w:val="29"/>
          <w:szCs w:val="29"/>
          <w:rtl w:val="true"/>
        </w:rPr>
        <w:t xml:space="preserve">. . . . . . .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قسام الصحيح ، وعدد أحاديث البخاري </w:t>
      </w:r>
      <w:r>
        <w:rPr>
          <w:rFonts w:cs="Lotus Linotype" w:ascii="Lotus Linotype" w:hAnsi="Lotus Linotype"/>
          <w:bCs/>
          <w:color w:val="FF0000"/>
          <w:sz w:val="29"/>
          <w:szCs w:val="29"/>
          <w:rtl w:val="true"/>
        </w:rPr>
        <w:t xml:space="preserve">.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دد أحاديث مسلم ، وتساهل الحاكم في المستدرك </w:t>
      </w:r>
      <w:r>
        <w:rPr>
          <w:rFonts w:cs="Lotus Linotype" w:ascii="Lotus Linotype" w:hAnsi="Lotus Linotype"/>
          <w:bCs/>
          <w:color w:val="FF0000"/>
          <w:sz w:val="29"/>
          <w:szCs w:val="29"/>
          <w:rtl w:val="true"/>
        </w:rPr>
        <w:t xml:space="preserve">.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كلام على صحيح ابن حبَّان ، وصحيح ابن خزيمة ، وموطأ مالك </w:t>
      </w:r>
      <w:r>
        <w:rPr>
          <w:rFonts w:cs="Lotus Linotype" w:ascii="Lotus Linotype" w:hAnsi="Lotus Linotype"/>
          <w:bCs/>
          <w:color w:val="FF0000"/>
          <w:sz w:val="29"/>
          <w:szCs w:val="29"/>
          <w:rtl w:val="true"/>
        </w:rPr>
        <w:t xml:space="preserve">.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كتب المخرجة على الصحيحين ، ومعنى المستخرج وفوائد المستخرجات </w:t>
      </w:r>
      <w:r>
        <w:rPr>
          <w:rFonts w:cs="Lotus Linotype" w:ascii="Lotus Linotype" w:hAnsi="Lotus Linotype"/>
          <w:bCs/>
          <w:color w:val="FF0000"/>
          <w:sz w:val="29"/>
          <w:szCs w:val="29"/>
          <w:rtl w:val="true"/>
        </w:rPr>
        <w:t xml:space="preserve">.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ستخرجات على غير الصحيحين </w:t>
      </w:r>
      <w:r>
        <w:rPr>
          <w:rFonts w:cs="Lotus Linotype" w:ascii="Lotus Linotype" w:hAnsi="Lotus Linotype"/>
          <w:bCs/>
          <w:color w:val="FF0000"/>
          <w:sz w:val="29"/>
          <w:szCs w:val="29"/>
          <w:rtl w:val="true"/>
        </w:rPr>
        <w:t xml:space="preserve">. . . . . .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كلام على تعاليق البخاري </w:t>
      </w:r>
      <w:r>
        <w:rPr>
          <w:rFonts w:cs="Lotus Linotype" w:ascii="Lotus Linotype" w:hAnsi="Lotus Linotype"/>
          <w:bCs/>
          <w:color w:val="FF0000"/>
          <w:sz w:val="29"/>
          <w:szCs w:val="29"/>
          <w:rtl w:val="true"/>
        </w:rPr>
        <w:t xml:space="preserve">. . . . . . . . . . . . . . . . . . . . . . . . . . . . . . .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قسام الصحيح بحسب التمكن من شروط الصحة ، وترتيب كتب الصحة </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95</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حقيق شرط البخاري ومسلم </w:t>
      </w:r>
      <w:r>
        <w:rPr>
          <w:rFonts w:cs="Lotus Linotype" w:ascii="Lotus Linotype" w:hAnsi="Lotus Linotype"/>
          <w:bCs/>
          <w:color w:val="FF0000"/>
          <w:sz w:val="29"/>
          <w:szCs w:val="29"/>
          <w:rtl w:val="true"/>
        </w:rPr>
        <w:t xml:space="preserve">. . . . . . . . . . . . . . . . . . . . . . . . </w:t>
      </w:r>
      <w:r>
        <w:rPr>
          <w:rFonts w:cs="Lotus Linotype" w:ascii="Lotus Linotype" w:hAnsi="Lotus Linotype"/>
          <w:bCs/>
          <w:color w:val="FF0000"/>
          <w:sz w:val="29"/>
          <w:szCs w:val="29"/>
        </w:rPr>
        <w:t>100</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حاديث المتكلم فيها من أحاديث الصحيحين </w:t>
      </w:r>
      <w:r>
        <w:rPr>
          <w:rFonts w:cs="Lotus Linotype" w:ascii="Lotus Linotype" w:hAnsi="Lotus Linotype"/>
          <w:bCs/>
          <w:color w:val="FF0000"/>
          <w:sz w:val="29"/>
          <w:szCs w:val="29"/>
          <w:rtl w:val="true"/>
        </w:rPr>
        <w:t xml:space="preserve">. . . . . . . . . . . . . . . . . . . . </w:t>
      </w:r>
      <w:r>
        <w:rPr>
          <w:rFonts w:cs="Lotus Linotype" w:ascii="Lotus Linotype" w:hAnsi="Lotus Linotype"/>
          <w:bCs/>
          <w:color w:val="FF0000"/>
          <w:sz w:val="29"/>
          <w:szCs w:val="29"/>
        </w:rPr>
        <w:t>107</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صول تصحيح وتحسين الأحاديث في هذه الأزمان </w:t>
      </w:r>
      <w:r>
        <w:rPr>
          <w:rFonts w:cs="Lotus Linotype" w:ascii="Lotus Linotype" w:hAnsi="Lotus Linotype"/>
          <w:bCs/>
          <w:color w:val="FF0000"/>
          <w:sz w:val="29"/>
          <w:szCs w:val="29"/>
          <w:rtl w:val="true"/>
        </w:rPr>
        <w:t xml:space="preserve">. . . . . . . . . . . . . . . . . . </w:t>
      </w:r>
      <w:r>
        <w:rPr>
          <w:rFonts w:cs="Lotus Linotype" w:ascii="Lotus Linotype" w:hAnsi="Lotus Linotype"/>
          <w:bCs/>
          <w:color w:val="FF0000"/>
          <w:sz w:val="29"/>
          <w:szCs w:val="29"/>
        </w:rPr>
        <w:t>114</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ترجمة الحافظ ضياء الدين المقدسي والمنذري</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دمياطي والسبكي وابن المواق </w:t>
      </w:r>
      <w:r>
        <w:rPr>
          <w:rFonts w:cs="Lotus Linotype" w:ascii="Lotus Linotype" w:hAnsi="Lotus Linotype"/>
          <w:bCs/>
          <w:color w:val="FF0000"/>
          <w:sz w:val="29"/>
          <w:szCs w:val="29"/>
          <w:rtl w:val="true"/>
        </w:rPr>
        <w:t xml:space="preserve">. . . . . . . . . . . . . . . . . . . . . . . . </w:t>
      </w:r>
      <w:r>
        <w:rPr>
          <w:rFonts w:cs="Lotus Linotype" w:ascii="Lotus Linotype" w:hAnsi="Lotus Linotype"/>
          <w:bCs/>
          <w:color w:val="FF0000"/>
          <w:sz w:val="29"/>
          <w:szCs w:val="29"/>
        </w:rPr>
        <w:t>115</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شرط الاحتجاج بما نقل عن الكتب وترجمة ابن جماعة </w:t>
      </w:r>
      <w:r>
        <w:rPr>
          <w:rFonts w:cs="Lotus Linotype" w:ascii="Lotus Linotype" w:hAnsi="Lotus Linotype"/>
          <w:bCs/>
          <w:color w:val="FF0000"/>
          <w:sz w:val="29"/>
          <w:szCs w:val="29"/>
          <w:rtl w:val="true"/>
        </w:rPr>
        <w:t xml:space="preserve">. . . . . . . . . . </w:t>
      </w:r>
      <w:r>
        <w:rPr>
          <w:rFonts w:cs="Lotus Linotype" w:ascii="Lotus Linotype" w:hAnsi="Lotus Linotype"/>
          <w:bCs/>
          <w:color w:val="FF0000"/>
          <w:sz w:val="29"/>
          <w:szCs w:val="29"/>
        </w:rPr>
        <w:t>118</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119</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جواز رواية الحديث من الكتب من غير رواية </w:t>
      </w:r>
      <w:r>
        <w:rPr>
          <w:rFonts w:cs="Lotus Linotype" w:ascii="Lotus Linotype" w:hAnsi="Lotus Linotype"/>
          <w:bCs/>
          <w:color w:val="FF0000"/>
          <w:sz w:val="29"/>
          <w:szCs w:val="29"/>
          <w:rtl w:val="true"/>
        </w:rPr>
        <w:t xml:space="preserve">. . . . . . . . . . . . . . . </w:t>
      </w:r>
      <w:r>
        <w:rPr>
          <w:rFonts w:cs="Lotus Linotype" w:ascii="Lotus Linotype" w:hAnsi="Lotus Linotype"/>
          <w:bCs/>
          <w:color w:val="FF0000"/>
          <w:sz w:val="29"/>
          <w:szCs w:val="29"/>
        </w:rPr>
        <w:t>120</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121</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الحسن وتعريفه والاحتجاج به ، وترجمة الإِمام الخطابي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22</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عنى الحسن عند الترمذي وتمييزه عن الصحيح وترجمة ابن سيد الناس </w:t>
      </w:r>
      <w:r>
        <w:rPr>
          <w:rFonts w:cs="Lotus Linotype" w:ascii="Lotus Linotype" w:hAnsi="Lotus Linotype"/>
          <w:bCs/>
          <w:color w:val="FF0000"/>
          <w:sz w:val="29"/>
          <w:szCs w:val="29"/>
          <w:rtl w:val="true"/>
        </w:rPr>
        <w:t xml:space="preserve">. . . . . </w:t>
      </w:r>
      <w:r>
        <w:rPr>
          <w:rFonts w:cs="Lotus Linotype" w:ascii="Lotus Linotype" w:hAnsi="Lotus Linotype"/>
          <w:bCs/>
          <w:color w:val="FF0000"/>
          <w:sz w:val="29"/>
          <w:szCs w:val="29"/>
        </w:rPr>
        <w:t>124</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سيم الحسن إلى قسمين </w:t>
      </w:r>
      <w:r>
        <w:rPr>
          <w:rFonts w:cs="Lotus Linotype" w:ascii="Lotus Linotype" w:hAnsi="Lotus Linotype"/>
          <w:bCs/>
          <w:color w:val="FF0000"/>
          <w:sz w:val="29"/>
          <w:szCs w:val="29"/>
          <w:rtl w:val="true"/>
        </w:rPr>
        <w:t xml:space="preserve">. . . . . . . . . . . . . . . . . . . . . . . . . . . . . . </w:t>
      </w:r>
      <w:r>
        <w:rPr>
          <w:rFonts w:cs="Lotus Linotype" w:ascii="Lotus Linotype" w:hAnsi="Lotus Linotype"/>
          <w:bCs/>
          <w:color w:val="FF0000"/>
          <w:sz w:val="29"/>
          <w:szCs w:val="29"/>
        </w:rPr>
        <w:t>126</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راتب الحسن وإدماجه في الصحيح وعدم استلزام صحة السند لصحة المتن </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128</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طنة الأحاديث الحسنة </w:t>
      </w:r>
      <w:r>
        <w:rPr>
          <w:rFonts w:cs="Lotus Linotype" w:ascii="Lotus Linotype" w:hAnsi="Lotus Linotype"/>
          <w:bCs/>
          <w:color w:val="FF0000"/>
          <w:sz w:val="29"/>
          <w:szCs w:val="29"/>
          <w:rtl w:val="true"/>
        </w:rPr>
        <w:t xml:space="preserve">. . . . . . . . . . . . . . . . . . . . . . . . . . . . . . . </w:t>
      </w:r>
      <w:r>
        <w:rPr>
          <w:rFonts w:cs="Lotus Linotype" w:ascii="Lotus Linotype" w:hAnsi="Lotus Linotype"/>
          <w:bCs/>
          <w:color w:val="FF0000"/>
          <w:sz w:val="29"/>
          <w:szCs w:val="29"/>
        </w:rPr>
        <w:t>133</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سن في سنن أبي داود </w:t>
      </w:r>
      <w:r>
        <w:rPr>
          <w:rFonts w:cs="Lotus Linotype" w:ascii="Lotus Linotype" w:hAnsi="Lotus Linotype"/>
          <w:bCs/>
          <w:color w:val="FF0000"/>
          <w:sz w:val="29"/>
          <w:szCs w:val="29"/>
          <w:rtl w:val="true"/>
        </w:rPr>
        <w:t xml:space="preserve">. . . . . . . . . . . . . . . . . . . . . . . . . </w:t>
      </w:r>
      <w:r>
        <w:rPr>
          <w:rFonts w:cs="Lotus Linotype" w:ascii="Lotus Linotype" w:hAnsi="Lotus Linotype"/>
          <w:bCs/>
          <w:color w:val="FF0000"/>
          <w:sz w:val="29"/>
          <w:szCs w:val="29"/>
        </w:rPr>
        <w:t>134</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كلام على سنن الدارقطني وترجمة مؤلفها </w:t>
      </w:r>
      <w:r>
        <w:rPr>
          <w:rFonts w:cs="Lotus Linotype" w:ascii="Lotus Linotype" w:hAnsi="Lotus Linotype"/>
          <w:bCs/>
          <w:color w:val="FF0000"/>
          <w:sz w:val="29"/>
          <w:szCs w:val="29"/>
          <w:rtl w:val="true"/>
        </w:rPr>
        <w:t xml:space="preserve">. . . . . . . . . . . . . . . . . . . . </w:t>
      </w:r>
      <w:r>
        <w:rPr>
          <w:rFonts w:cs="Lotus Linotype" w:ascii="Lotus Linotype" w:hAnsi="Lotus Linotype"/>
          <w:bCs/>
          <w:color w:val="FF0000"/>
          <w:sz w:val="29"/>
          <w:szCs w:val="29"/>
        </w:rPr>
        <w:t>136</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رتبة المسانيد من الصحة ، وترجمة اللؤلؤي والاختلاف في سادس كتب الصحة </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37</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نقد مسند أحمد ، وما قيل فيه ورده ، وترجمة الدارمي ومغلطاوي </w:t>
      </w:r>
      <w:r>
        <w:rPr>
          <w:rFonts w:cs="Lotus Linotype" w:ascii="Lotus Linotype" w:hAnsi="Lotus Linotype"/>
          <w:bCs/>
          <w:color w:val="FF0000"/>
          <w:sz w:val="29"/>
          <w:szCs w:val="29"/>
          <w:rtl w:val="true"/>
        </w:rPr>
        <w:t xml:space="preserve">. . . . . . . </w:t>
      </w:r>
      <w:r>
        <w:rPr>
          <w:rFonts w:cs="Lotus Linotype" w:ascii="Lotus Linotype" w:hAnsi="Lotus Linotype"/>
          <w:bCs/>
          <w:color w:val="FF0000"/>
          <w:sz w:val="29"/>
          <w:szCs w:val="29"/>
        </w:rPr>
        <w:t>138</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ول من صنَّف مسنداً ، وترجمة أبي داود الطيالسي ، وابن مطر </w:t>
      </w:r>
      <w:r>
        <w:rPr>
          <w:rFonts w:cs="Lotus Linotype" w:ascii="Lotus Linotype" w:hAnsi="Lotus Linotype"/>
          <w:bCs/>
          <w:color w:val="FF0000"/>
          <w:sz w:val="29"/>
          <w:szCs w:val="29"/>
          <w:rtl w:val="true"/>
        </w:rPr>
        <w:t xml:space="preserve">. . . . . . . </w:t>
      </w:r>
      <w:r>
        <w:rPr>
          <w:rFonts w:cs="Lotus Linotype" w:ascii="Lotus Linotype" w:hAnsi="Lotus Linotype"/>
          <w:bCs/>
          <w:color w:val="FF0000"/>
          <w:sz w:val="29"/>
          <w:szCs w:val="29"/>
        </w:rPr>
        <w:t>140</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شرط ترقي الحديث الضعيف إلى مرتبة الحسن </w:t>
      </w:r>
      <w:r>
        <w:rPr>
          <w:rFonts w:cs="Lotus Linotype" w:ascii="Lotus Linotype" w:hAnsi="Lotus Linotype"/>
          <w:bCs/>
          <w:color w:val="FF0000"/>
          <w:sz w:val="29"/>
          <w:szCs w:val="29"/>
          <w:rtl w:val="true"/>
        </w:rPr>
        <w:t xml:space="preserve">. . . . . . . . . . . . . . . . . . . . </w:t>
      </w:r>
      <w:r>
        <w:rPr>
          <w:rFonts w:cs="Lotus Linotype" w:ascii="Lotus Linotype" w:hAnsi="Lotus Linotype"/>
          <w:bCs/>
          <w:color w:val="FF0000"/>
          <w:sz w:val="29"/>
          <w:szCs w:val="29"/>
        </w:rPr>
        <w:t>142</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عنى المقبول والجيد والقوي والصالح والمعروف والمحفوظ والمجود والثابت </w:t>
      </w:r>
      <w:r>
        <w:rPr>
          <w:rFonts w:cs="Lotus Linotype" w:ascii="Lotus Linotype" w:hAnsi="Lotus Linotype"/>
          <w:bCs/>
          <w:color w:val="FF0000"/>
          <w:sz w:val="29"/>
          <w:szCs w:val="29"/>
        </w:rPr>
        <w:t>143</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الضعيف </w:t>
      </w:r>
      <w:r>
        <w:rPr>
          <w:rFonts w:cs="Lotus Linotype" w:ascii="Lotus Linotype" w:hAnsi="Lotus Linotype"/>
          <w:bCs/>
          <w:color w:val="FF0000"/>
          <w:sz w:val="29"/>
          <w:szCs w:val="29"/>
          <w:rtl w:val="true"/>
        </w:rPr>
        <w:t xml:space="preserve">.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ضعف الأسانيد </w:t>
      </w:r>
      <w:r>
        <w:rPr>
          <w:rFonts w:cs="Lotus Linotype" w:ascii="Lotus Linotype" w:hAnsi="Lotus Linotype"/>
          <w:bCs/>
          <w:color w:val="FF0000"/>
          <w:sz w:val="29"/>
          <w:szCs w:val="29"/>
          <w:rtl w:val="true"/>
        </w:rPr>
        <w:t xml:space="preserve">. . . . .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ند ، والكلام على المضعف </w:t>
      </w:r>
      <w:r>
        <w:rPr>
          <w:rFonts w:cs="Lotus Linotype" w:ascii="Lotus Linotype" w:hAnsi="Lotus Linotype"/>
          <w:bCs/>
          <w:color w:val="FF0000"/>
          <w:sz w:val="29"/>
          <w:szCs w:val="29"/>
          <w:rtl w:val="true"/>
        </w:rPr>
        <w:t xml:space="preserve">.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تصل وتناوله الموقوف </w:t>
      </w:r>
      <w:r>
        <w:rPr>
          <w:rFonts w:cs="Lotus Linotype" w:ascii="Lotus Linotype" w:hAnsi="Lotus Linotype"/>
          <w:bCs/>
          <w:color w:val="FF0000"/>
          <w:sz w:val="29"/>
          <w:szCs w:val="29"/>
          <w:rtl w:val="true"/>
        </w:rPr>
        <w:t xml:space="preserve">.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فوع </w:t>
      </w:r>
      <w:r>
        <w:rPr>
          <w:rFonts w:cs="Lotus Linotype" w:ascii="Lotus Linotype" w:hAnsi="Lotus Linotype"/>
          <w:bCs/>
          <w:color w:val="FF0000"/>
          <w:sz w:val="29"/>
          <w:szCs w:val="29"/>
          <w:rtl w:val="true"/>
        </w:rPr>
        <w:t xml:space="preserve">. . . . . . . . . . . . . . . . . . . . . . . . . </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النوع الس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وقوف وإطلاقه على المروي عن التابعي </w:t>
      </w:r>
      <w:r>
        <w:rPr>
          <w:rFonts w:cs="Lotus Linotype" w:ascii="Lotus Linotype" w:hAnsi="Lotus Linotype"/>
          <w:bCs/>
          <w:color w:val="FF0000"/>
          <w:sz w:val="29"/>
          <w:szCs w:val="29"/>
          <w:rtl w:val="true"/>
        </w:rPr>
        <w:t>. . .</w:t>
      </w:r>
      <w:r>
        <w:rPr>
          <w:rFonts w:cs="Lotus Linotype" w:ascii="Lotus Linotype" w:hAnsi="Lotus Linotype"/>
          <w:bCs/>
          <w:color w:val="FF0000"/>
          <w:sz w:val="29"/>
          <w:szCs w:val="29"/>
          <w:rtl w:val="true"/>
        </w:rPr>
        <w:t>..</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149</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150</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ا يلحق بالمرفوع أو الموقوف من قول الصحابي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ترجمة الإِسماعيلي </w:t>
      </w:r>
      <w:r>
        <w:rPr>
          <w:rFonts w:cs="Lotus Linotype" w:ascii="Lotus Linotype" w:hAnsi="Lotus Linotype"/>
          <w:bCs/>
          <w:color w:val="FF0000"/>
          <w:sz w:val="29"/>
          <w:szCs w:val="29"/>
          <w:rtl w:val="true"/>
        </w:rPr>
        <w:t xml:space="preserve">. . . . . . . . . . . . . . . . . . . . . . . . . . . . . . . </w:t>
      </w:r>
      <w:r>
        <w:rPr>
          <w:rFonts w:cs="Lotus Linotype" w:ascii="Lotus Linotype" w:hAnsi="Lotus Linotype"/>
          <w:bCs/>
          <w:color w:val="FF0000"/>
          <w:sz w:val="29"/>
          <w:szCs w:val="29"/>
        </w:rPr>
        <w:t>151</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ا اختلف في رفعه ووقفه من قول الصحابي </w:t>
      </w:r>
      <w:r>
        <w:rPr>
          <w:rFonts w:cs="Lotus Linotype" w:ascii="Lotus Linotype" w:hAnsi="Lotus Linotype"/>
          <w:bCs/>
          <w:color w:val="FF0000"/>
          <w:sz w:val="29"/>
          <w:szCs w:val="29"/>
          <w:rtl w:val="true"/>
        </w:rPr>
        <w:t xml:space="preserve">. . . . . . . . . . . . . . . . . . . </w:t>
      </w:r>
      <w:r>
        <w:rPr>
          <w:rFonts w:cs="Lotus Linotype" w:ascii="Lotus Linotype" w:hAnsi="Lotus Linotype"/>
          <w:bCs/>
          <w:color w:val="FF0000"/>
          <w:sz w:val="29"/>
          <w:szCs w:val="29"/>
        </w:rPr>
        <w:t>153</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pPr>
      <w:r>
        <w:rPr>
          <w:rFonts w:ascii="Lotus Linotype" w:hAnsi="Lotus Linotype" w:cs="Lotus Linotype"/>
          <w:bCs/>
          <w:color w:val="FF0000"/>
          <w:sz w:val="29"/>
          <w:sz w:val="29"/>
          <w:szCs w:val="29"/>
          <w:rtl w:val="true"/>
        </w:rPr>
        <w:t xml:space="preserve">ما جاء عن الصحابي ومثله لا يقال من قبل الرأي </w:t>
      </w:r>
      <w:r>
        <w:rPr>
          <w:rFonts w:cs="Lotus Linotype" w:ascii="Lotus Linotype" w:hAnsi="Lotus Linotype"/>
          <w:bCs/>
          <w:color w:val="FF0000"/>
          <w:sz w:val="29"/>
          <w:szCs w:val="29"/>
          <w:rtl w:val="true"/>
        </w:rPr>
        <w:t xml:space="preserve">. . . . . . . . . . </w:t>
      </w:r>
      <w:r>
        <w:rPr>
          <w:rFonts w:cs="Lotus Linotype" w:ascii="Lotus Linotype" w:hAnsi="Lotus Linotype"/>
          <w:bCs/>
          <w:color w:val="FF0000"/>
          <w:sz w:val="29"/>
          <w:szCs w:val="29"/>
          <w:rtl w:val="true"/>
        </w:rPr>
        <w:t>.....</w:t>
      </w: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55</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قول في تفسير الصحابي </w:t>
      </w:r>
      <w:r>
        <w:rPr>
          <w:rFonts w:cs="Lotus Linotype" w:ascii="Lotus Linotype" w:hAnsi="Lotus Linotype"/>
          <w:bCs/>
          <w:color w:val="FF0000"/>
          <w:sz w:val="29"/>
          <w:szCs w:val="29"/>
          <w:rtl w:val="true"/>
        </w:rPr>
        <w:t xml:space="preserve">. . . . . . . . . . . . . . . . . . . . . . . . . . . </w:t>
      </w:r>
      <w:r>
        <w:rPr>
          <w:rFonts w:cs="Lotus Linotype" w:ascii="Lotus Linotype" w:hAnsi="Lotus Linotype"/>
          <w:bCs/>
          <w:color w:val="FF0000"/>
          <w:sz w:val="29"/>
          <w:szCs w:val="29"/>
        </w:rPr>
        <w:t>156</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طوع ، ومظان معرفته </w:t>
      </w:r>
      <w:r>
        <w:rPr>
          <w:rFonts w:cs="Lotus Linotype" w:ascii="Lotus Linotype" w:hAnsi="Lotus Linotype"/>
          <w:bCs/>
          <w:color w:val="FF0000"/>
          <w:sz w:val="29"/>
          <w:szCs w:val="29"/>
          <w:rtl w:val="true"/>
        </w:rPr>
        <w:t xml:space="preserve">. . . . . . . . . . . . . . . . . . </w:t>
      </w:r>
      <w:r>
        <w:rPr>
          <w:rFonts w:cs="Lotus Linotype" w:ascii="Lotus Linotype" w:hAnsi="Lotus Linotype"/>
          <w:bCs/>
          <w:color w:val="FF0000"/>
          <w:sz w:val="29"/>
          <w:szCs w:val="29"/>
        </w:rPr>
        <w:t>159</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تاس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رسل وبيان إطلاقه على المنقطع والمعضل </w:t>
      </w:r>
      <w:r>
        <w:rPr>
          <w:rFonts w:cs="Lotus Linotype" w:ascii="Lotus Linotype" w:hAnsi="Lotus Linotype"/>
          <w:bCs/>
          <w:color w:val="FF0000"/>
          <w:sz w:val="29"/>
          <w:szCs w:val="29"/>
          <w:rtl w:val="true"/>
        </w:rPr>
        <w:t xml:space="preserve">. . . . . . . . . </w:t>
      </w:r>
      <w:r>
        <w:rPr>
          <w:rFonts w:cs="Lotus Linotype" w:ascii="Lotus Linotype" w:hAnsi="Lotus Linotype"/>
          <w:bCs/>
          <w:color w:val="FF0000"/>
          <w:sz w:val="29"/>
          <w:szCs w:val="29"/>
        </w:rPr>
        <w:t>159</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كلام في حجية المرسل </w:t>
      </w:r>
      <w:r>
        <w:rPr>
          <w:rFonts w:cs="Lotus Linotype" w:ascii="Lotus Linotype" w:hAnsi="Lotus Linotype"/>
          <w:bCs/>
          <w:color w:val="FF0000"/>
          <w:sz w:val="29"/>
          <w:szCs w:val="29"/>
          <w:rtl w:val="true"/>
        </w:rPr>
        <w:t xml:space="preserve">. . . . . . . . . . . . . . . . . . . . . . . . . . . . </w:t>
      </w:r>
      <w:r>
        <w:rPr>
          <w:rFonts w:cs="Lotus Linotype" w:ascii="Lotus Linotype" w:hAnsi="Lotus Linotype"/>
          <w:bCs/>
          <w:color w:val="FF0000"/>
          <w:sz w:val="29"/>
          <w:szCs w:val="29"/>
        </w:rPr>
        <w:t>162</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كلام في احتجاج الشافعي بالمرسل </w:t>
      </w:r>
      <w:r>
        <w:rPr>
          <w:rFonts w:cs="Lotus Linotype" w:ascii="Lotus Linotype" w:hAnsi="Lotus Linotype"/>
          <w:bCs/>
          <w:color w:val="FF0000"/>
          <w:sz w:val="29"/>
          <w:szCs w:val="29"/>
          <w:rtl w:val="true"/>
        </w:rPr>
        <w:t xml:space="preserve">. . . . . . . . . . . . . . . . . . . . . . . </w:t>
      </w:r>
      <w:r>
        <w:rPr>
          <w:rFonts w:cs="Lotus Linotype" w:ascii="Lotus Linotype" w:hAnsi="Lotus Linotype"/>
          <w:bCs/>
          <w:color w:val="FF0000"/>
          <w:sz w:val="29"/>
          <w:szCs w:val="29"/>
        </w:rPr>
        <w:t>163</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راسيل في صحيح مسلم ، وعذره فيها </w:t>
      </w:r>
      <w:r>
        <w:rPr>
          <w:rFonts w:cs="Lotus Linotype" w:ascii="Lotus Linotype" w:hAnsi="Lotus Linotype"/>
          <w:bCs/>
          <w:color w:val="FF0000"/>
          <w:sz w:val="29"/>
          <w:szCs w:val="29"/>
          <w:rtl w:val="true"/>
        </w:rPr>
        <w:t xml:space="preserve">. . . . . . . . . . . . . . . . . . . . </w:t>
      </w:r>
      <w:r>
        <w:rPr>
          <w:rFonts w:cs="Lotus Linotype" w:ascii="Lotus Linotype" w:hAnsi="Lotus Linotype"/>
          <w:bCs/>
          <w:color w:val="FF0000"/>
          <w:sz w:val="29"/>
          <w:szCs w:val="29"/>
        </w:rPr>
        <w:t>170</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عا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قطع </w:t>
      </w:r>
      <w:r>
        <w:rPr>
          <w:rFonts w:cs="Lotus Linotype" w:ascii="Lotus Linotype" w:hAnsi="Lotus Linotype"/>
          <w:bCs/>
          <w:color w:val="FF0000"/>
          <w:sz w:val="29"/>
          <w:szCs w:val="29"/>
          <w:rtl w:val="true"/>
        </w:rPr>
        <w:t xml:space="preserve">. . . . . . . . . . . . . . . . . . . . . . . . . . . . . . </w:t>
      </w:r>
      <w:r>
        <w:rPr>
          <w:rFonts w:cs="Lotus Linotype" w:ascii="Lotus Linotype" w:hAnsi="Lotus Linotype"/>
          <w:bCs/>
          <w:color w:val="FF0000"/>
          <w:sz w:val="29"/>
          <w:szCs w:val="29"/>
        </w:rPr>
        <w:t>171</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نقطع في صحيح مسلم من الأحاديث </w:t>
      </w:r>
      <w:r>
        <w:rPr>
          <w:rFonts w:cs="Lotus Linotype" w:ascii="Lotus Linotype" w:hAnsi="Lotus Linotype"/>
          <w:bCs/>
          <w:color w:val="FF0000"/>
          <w:sz w:val="29"/>
          <w:szCs w:val="29"/>
          <w:rtl w:val="true"/>
        </w:rPr>
        <w:t xml:space="preserve">. . . . . . . . . . . . . . . . </w:t>
      </w:r>
      <w:r>
        <w:rPr>
          <w:rFonts w:cs="Lotus Linotype" w:ascii="Lotus Linotype" w:hAnsi="Lotus Linotype"/>
          <w:bCs/>
          <w:color w:val="FF0000"/>
          <w:sz w:val="29"/>
          <w:szCs w:val="29"/>
        </w:rPr>
        <w:t>172</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ادي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ضَلُ </w:t>
      </w:r>
      <w:r>
        <w:rPr>
          <w:rFonts w:cs="Lotus Linotype" w:ascii="Lotus Linotype" w:hAnsi="Lotus Linotype"/>
          <w:bCs/>
          <w:color w:val="FF0000"/>
          <w:sz w:val="29"/>
          <w:szCs w:val="29"/>
          <w:rtl w:val="true"/>
        </w:rPr>
        <w:t xml:space="preserve">. . . . . . . . . . . . . . . . . . . . . . . . . . . . . . </w:t>
      </w:r>
      <w:r>
        <w:rPr>
          <w:rFonts w:cs="Lotus Linotype" w:ascii="Lotus Linotype" w:hAnsi="Lotus Linotype"/>
          <w:bCs/>
          <w:color w:val="FF0000"/>
          <w:sz w:val="29"/>
          <w:szCs w:val="29"/>
        </w:rPr>
        <w:t>174</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صل بلاغات الموطأ </w:t>
      </w:r>
      <w:r>
        <w:rPr>
          <w:rFonts w:cs="Lotus Linotype" w:ascii="Lotus Linotype" w:hAnsi="Lotus Linotype"/>
          <w:bCs/>
          <w:color w:val="FF0000"/>
          <w:sz w:val="29"/>
          <w:szCs w:val="29"/>
          <w:rtl w:val="true"/>
        </w:rPr>
        <w:t xml:space="preserve">. . . . . . . . . . . . . . . . . . . . . . . . . . . . . . </w:t>
      </w:r>
      <w:r>
        <w:rPr>
          <w:rFonts w:cs="Lotus Linotype" w:ascii="Lotus Linotype" w:hAnsi="Lotus Linotype"/>
          <w:bCs/>
          <w:color w:val="FF0000"/>
          <w:sz w:val="29"/>
          <w:szCs w:val="29"/>
        </w:rPr>
        <w:t>175</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عنعن والقول بإرساله </w:t>
      </w:r>
      <w:r>
        <w:rPr>
          <w:rFonts w:cs="Lotus Linotype" w:ascii="Lotus Linotype" w:hAnsi="Lotus Linotype"/>
          <w:bCs/>
          <w:color w:val="FF0000"/>
          <w:sz w:val="29"/>
          <w:szCs w:val="29"/>
          <w:rtl w:val="true"/>
        </w:rPr>
        <w:t xml:space="preserve">. . . . . . . . . . . . . . . . . . . . . . . . . . . . . </w:t>
      </w:r>
      <w:r>
        <w:rPr>
          <w:rFonts w:cs="Lotus Linotype" w:ascii="Lotus Linotype" w:hAnsi="Lotus Linotype"/>
          <w:bCs/>
          <w:color w:val="FF0000"/>
          <w:sz w:val="29"/>
          <w:szCs w:val="29"/>
        </w:rPr>
        <w:t>177</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المؤنن والمأنان </w:t>
      </w:r>
      <w:r>
        <w:rPr>
          <w:rFonts w:cs="Lotus Linotype" w:ascii="Lotus Linotype" w:hAnsi="Lotus Linotype"/>
          <w:bCs/>
          <w:color w:val="FF0000"/>
          <w:sz w:val="29"/>
          <w:szCs w:val="29"/>
          <w:rtl w:val="true"/>
        </w:rPr>
        <w:t xml:space="preserve">. . . . . . . . . . . . . . . . . . . . . . . . . . . . . . </w:t>
      </w:r>
      <w:r>
        <w:rPr>
          <w:rFonts w:cs="Lotus Linotype" w:ascii="Lotus Linotype" w:hAnsi="Lotus Linotype"/>
          <w:bCs/>
          <w:color w:val="FF0000"/>
          <w:sz w:val="29"/>
          <w:szCs w:val="29"/>
        </w:rPr>
        <w:t>179</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ستعمال المعلَق فيما حذف أول سنده أوكل سنده </w:t>
      </w:r>
      <w:r>
        <w:rPr>
          <w:rFonts w:cs="Lotus Linotype" w:ascii="Lotus Linotype" w:hAnsi="Lotus Linotype"/>
          <w:bCs/>
          <w:color w:val="FF0000"/>
          <w:sz w:val="29"/>
          <w:szCs w:val="29"/>
          <w:rtl w:val="true"/>
        </w:rPr>
        <w:t xml:space="preserve">. . . . . . . . . . . . . . . </w:t>
      </w:r>
      <w:r>
        <w:rPr>
          <w:rFonts w:cs="Lotus Linotype" w:ascii="Lotus Linotype" w:hAnsi="Lotus Linotype"/>
          <w:bCs/>
          <w:color w:val="FF0000"/>
          <w:sz w:val="29"/>
          <w:szCs w:val="29"/>
        </w:rPr>
        <w:t>181</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ا روي موقوفاً ومرفوعاً أو مرسلاً ومتصلاً </w:t>
      </w:r>
      <w:r>
        <w:rPr>
          <w:rFonts w:cs="Lotus Linotype" w:ascii="Lotus Linotype" w:hAnsi="Lotus Linotype"/>
          <w:bCs/>
          <w:color w:val="FF0000"/>
          <w:sz w:val="29"/>
          <w:szCs w:val="29"/>
          <w:rtl w:val="true"/>
        </w:rPr>
        <w:t xml:space="preserve">. . . . . . . . . . . . . . . . . . . </w:t>
      </w:r>
      <w:r>
        <w:rPr>
          <w:rFonts w:cs="Lotus Linotype" w:ascii="Lotus Linotype" w:hAnsi="Lotus Linotype"/>
          <w:bCs/>
          <w:color w:val="FF0000"/>
          <w:sz w:val="29"/>
          <w:szCs w:val="29"/>
        </w:rPr>
        <w:t>184</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ني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دلس ، وهو قسمان </w:t>
      </w:r>
      <w:r>
        <w:rPr>
          <w:rFonts w:cs="Lotus Linotype" w:ascii="Lotus Linotype" w:hAnsi="Lotus Linotype"/>
          <w:bCs/>
          <w:color w:val="FF0000"/>
          <w:sz w:val="29"/>
          <w:szCs w:val="29"/>
          <w:rtl w:val="true"/>
        </w:rPr>
        <w:t xml:space="preserve">. . . . . . . . . . . . . . . . . . . . . . </w:t>
      </w:r>
      <w:r>
        <w:rPr>
          <w:rFonts w:ascii="Lotus Linotype" w:hAnsi="Lotus Linotype" w:cs="Lotus Linotype"/>
          <w:bCs/>
          <w:color w:val="FF0000"/>
          <w:sz w:val="29"/>
          <w:sz w:val="29"/>
          <w:szCs w:val="29"/>
          <w:rtl w:val="true"/>
        </w:rPr>
        <w:t xml:space="preserve">تدليس العطف وتدليس القطع </w:t>
      </w:r>
      <w:r>
        <w:rPr>
          <w:rFonts w:cs="Lotus Linotype" w:ascii="Lotus Linotype" w:hAnsi="Lotus Linotype"/>
          <w:bCs/>
          <w:color w:val="FF0000"/>
          <w:sz w:val="29"/>
          <w:szCs w:val="29"/>
          <w:rtl w:val="true"/>
        </w:rPr>
        <w:t xml:space="preserve">. . . . . . . . . . . . . . . . . . . . . . . . . . . . . . . </w:t>
      </w:r>
      <w:r>
        <w:rPr>
          <w:rFonts w:ascii="Lotus Linotype" w:hAnsi="Lotus Linotype" w:cs="Lotus Linotype"/>
          <w:bCs/>
          <w:color w:val="FF0000"/>
          <w:sz w:val="29"/>
          <w:sz w:val="29"/>
          <w:szCs w:val="29"/>
          <w:rtl w:val="true"/>
        </w:rPr>
        <w:t xml:space="preserve">النوع الثالث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اذ والمتروك منه وما يتوقف فيه </w:t>
      </w:r>
      <w:r>
        <w:rPr>
          <w:rFonts w:cs="Lotus Linotype" w:ascii="Lotus Linotype" w:hAnsi="Lotus Linotype"/>
          <w:bCs/>
          <w:color w:val="FF0000"/>
          <w:sz w:val="29"/>
          <w:szCs w:val="29"/>
          <w:rtl w:val="true"/>
        </w:rPr>
        <w:t xml:space="preserve">.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شاذ المنكر ، والاحتجاج بتفرد الضابط وبيان المحفوظ والمعروف </w:t>
      </w:r>
      <w:r>
        <w:rPr>
          <w:rFonts w:cs="Lotus Linotype" w:ascii="Lotus Linotype" w:hAnsi="Lotus Linotype"/>
          <w:bCs/>
          <w:color w:val="FF0000"/>
          <w:sz w:val="29"/>
          <w:szCs w:val="29"/>
          <w:rtl w:val="true"/>
        </w:rPr>
        <w:t xml:space="preserve">.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رابع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منكر </w:t>
      </w:r>
      <w:r>
        <w:rPr>
          <w:rFonts w:cs="Lotus Linotype" w:ascii="Lotus Linotype" w:hAnsi="Lotus Linotype"/>
          <w:bCs/>
          <w:color w:val="FF0000"/>
          <w:sz w:val="29"/>
          <w:szCs w:val="29"/>
          <w:rtl w:val="true"/>
        </w:rPr>
        <w:t xml:space="preserve">. . . . . . . . . . . . . . . . . . .. . . </w:t>
      </w:r>
      <w:r>
        <w:rPr>
          <w:rFonts w:cs="Lotus Linotype" w:ascii="Lotus Linotype" w:hAnsi="Lotus Linotype"/>
          <w:bCs/>
          <w:color w:val="FF0000"/>
          <w:sz w:val="29"/>
          <w:szCs w:val="29"/>
        </w:rPr>
        <w:t>199</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w:t>
      </w:r>
      <w:r>
        <w:rPr>
          <w:rFonts w:cs="Lotus Linotype" w:ascii="Lotus Linotype" w:hAnsi="Lotus Linotype"/>
          <w:bCs/>
          <w:color w:val="FF0000"/>
          <w:sz w:val="29"/>
          <w:szCs w:val="29"/>
          <w:rtl w:val="true"/>
        </w:rPr>
        <w:t xml:space="preserve"> . </w:t>
      </w:r>
      <w:r>
        <w:rPr>
          <w:rFonts w:cs="Lotus Linotype" w:ascii="Lotus Linotype" w:hAnsi="Lotus Linotype"/>
          <w:bCs/>
          <w:color w:val="FF0000"/>
          <w:sz w:val="29"/>
          <w:szCs w:val="29"/>
        </w:rPr>
        <w:t>1</w:t>
      </w:r>
      <w:r>
        <w:br w:type="page"/>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فرق بين الشاذ والمنكر وفيه المتروك </w:t>
      </w:r>
      <w:r>
        <w:rPr>
          <w:rFonts w:cs="Lotus Linotype" w:ascii="Lotus Linotype" w:hAnsi="Lotus Linotype"/>
          <w:bCs/>
          <w:color w:val="FF0000"/>
          <w:sz w:val="29"/>
          <w:szCs w:val="29"/>
          <w:rtl w:val="true"/>
        </w:rPr>
        <w:t xml:space="preserve">.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خامس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اعتبار ، والمتابعات والشواهد </w:t>
      </w:r>
      <w:r>
        <w:rPr>
          <w:rFonts w:cs="Lotus Linotype" w:ascii="Lotus Linotype" w:hAnsi="Lotus Linotype"/>
          <w:bCs/>
          <w:color w:val="FF0000"/>
          <w:sz w:val="29"/>
          <w:szCs w:val="29"/>
          <w:rtl w:val="true"/>
        </w:rPr>
        <w:t xml:space="preserve">.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دس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زيادات الثقات وحكمها وأقسامها </w:t>
      </w:r>
      <w:r>
        <w:rPr>
          <w:rFonts w:cs="Lotus Linotype" w:ascii="Lotus Linotype" w:hAnsi="Lotus Linotype"/>
          <w:bCs/>
          <w:color w:val="FF0000"/>
          <w:sz w:val="29"/>
          <w:szCs w:val="29"/>
          <w:rtl w:val="true"/>
        </w:rPr>
        <w:t xml:space="preserve">.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سابع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ة الأفراد وأقسام المفرد </w:t>
      </w:r>
      <w:r>
        <w:rPr>
          <w:rFonts w:cs="Lotus Linotype" w:ascii="Lotus Linotype" w:hAnsi="Lotus Linotype"/>
          <w:bCs/>
          <w:color w:val="FF0000"/>
          <w:sz w:val="29"/>
          <w:szCs w:val="29"/>
          <w:rtl w:val="true"/>
        </w:rPr>
        <w:t xml:space="preserve">. . . . . . . . . . . . . . . . . . . </w:t>
      </w:r>
      <w:r>
        <w:rPr>
          <w:rFonts w:ascii="Lotus Linotype" w:hAnsi="Lotus Linotype" w:cs="Lotus Linotype"/>
          <w:bCs/>
          <w:color w:val="FF0000"/>
          <w:sz w:val="29"/>
          <w:sz w:val="29"/>
          <w:szCs w:val="29"/>
          <w:rtl w:val="true"/>
        </w:rPr>
        <w:t xml:space="preserve">النوع الثامن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علل وأوجه معرفته مع ظهور السند </w:t>
      </w:r>
      <w:r>
        <w:rPr>
          <w:rFonts w:cs="Lotus Linotype" w:ascii="Lotus Linotype" w:hAnsi="Lotus Linotype"/>
          <w:bCs/>
          <w:color w:val="FF0000"/>
          <w:sz w:val="29"/>
          <w:szCs w:val="29"/>
          <w:rtl w:val="true"/>
        </w:rPr>
        <w:t xml:space="preserve">.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ا تطلق عليه العلة من الأسباب القادحة </w:t>
      </w:r>
      <w:r>
        <w:rPr>
          <w:rFonts w:cs="Lotus Linotype" w:ascii="Lotus Linotype" w:hAnsi="Lotus Linotype"/>
          <w:bCs/>
          <w:color w:val="FF0000"/>
          <w:sz w:val="29"/>
          <w:szCs w:val="29"/>
          <w:rtl w:val="true"/>
        </w:rPr>
        <w:t xml:space="preserve">. . . . . . . . . . . . . . . . . . . . . . . . . </w:t>
      </w:r>
      <w:r>
        <w:rPr>
          <w:rFonts w:ascii="Lotus Linotype" w:hAnsi="Lotus Linotype" w:cs="Lotus Linotype"/>
          <w:bCs/>
          <w:color w:val="FF0000"/>
          <w:sz w:val="29"/>
          <w:sz w:val="29"/>
          <w:szCs w:val="29"/>
          <w:rtl w:val="true"/>
        </w:rPr>
        <w:t xml:space="preserve">النوع التاسع عش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ضطرب ، ووقوع الاضطراب في المتن والسند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مدرج ، وانقسامه إلى مدرج المتن ومدرج الإسنا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ا وقع في الصحيحين منه </w:t>
      </w:r>
      <w:r>
        <w:rPr>
          <w:rFonts w:cs="Lotus Linotype" w:ascii="Lotus Linotype" w:hAnsi="Lotus Linotype"/>
          <w:bCs/>
          <w:color w:val="FF0000"/>
          <w:sz w:val="29"/>
          <w:szCs w:val="29"/>
          <w:rtl w:val="true"/>
        </w:rPr>
        <w:t xml:space="preserve">.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حادي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وضوع ، وهو المختلف المصنوع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طرق معرفة الوضع </w:t>
      </w:r>
      <w:r>
        <w:rPr>
          <w:rFonts w:cs="Lotus Linotype" w:ascii="Lotus Linotype" w:hAnsi="Lotus Linotype"/>
          <w:bCs/>
          <w:color w:val="FF0000"/>
          <w:sz w:val="29"/>
          <w:szCs w:val="29"/>
          <w:rtl w:val="true"/>
        </w:rPr>
        <w:t xml:space="preserve">.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نقد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ضوعات ابن الجوزي وبيان مواده </w:t>
      </w:r>
      <w:r>
        <w:rPr>
          <w:rFonts w:cs="Lotus Linotype" w:ascii="Lotus Linotype" w:hAnsi="Lotus Linotype"/>
          <w:bCs/>
          <w:color w:val="FF0000"/>
          <w:sz w:val="29"/>
          <w:szCs w:val="29"/>
          <w:rtl w:val="true"/>
        </w:rPr>
        <w:t xml:space="preserve">.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كلام على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نزيه الشريعة المرفوعة لابن عراق </w:t>
      </w:r>
      <w:r>
        <w:rPr>
          <w:rFonts w:cs="Lotus Linotype" w:ascii="Lotus Linotype" w:hAnsi="Lotus Linotype"/>
          <w:bCs/>
          <w:color w:val="FF0000"/>
          <w:sz w:val="29"/>
          <w:szCs w:val="29"/>
          <w:rtl w:val="true"/>
        </w:rPr>
        <w:t xml:space="preserve">.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قسام الوضاعين ، والوضع في فضائل السور </w:t>
      </w:r>
      <w:r>
        <w:rPr>
          <w:rFonts w:cs="Lotus Linotype" w:ascii="Lotus Linotype" w:hAnsi="Lotus Linotype"/>
          <w:bCs/>
          <w:color w:val="FF0000"/>
          <w:sz w:val="29"/>
          <w:szCs w:val="29"/>
          <w:rtl w:val="true"/>
        </w:rPr>
        <w:t xml:space="preserve">.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عروفون بوضع الأحاديث </w:t>
      </w:r>
      <w:r>
        <w:rPr>
          <w:rFonts w:cs="Lotus Linotype" w:ascii="Lotus Linotype" w:hAnsi="Lotus Linotype"/>
          <w:bCs/>
          <w:color w:val="FF0000"/>
          <w:sz w:val="29"/>
          <w:szCs w:val="29"/>
          <w:rtl w:val="true"/>
        </w:rPr>
        <w:t xml:space="preserve">.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صح ما ورد من الوضع في فضائل السور ، </w:t>
      </w:r>
      <w:r>
        <w:rPr>
          <w:rFonts w:cs="Lotus Linotype" w:ascii="Lotus Linotype" w:hAnsi="Lotus Linotype"/>
          <w:bCs/>
          <w:color w:val="FF0000"/>
          <w:sz w:val="29"/>
          <w:szCs w:val="29"/>
          <w:rtl w:val="true"/>
        </w:rPr>
        <w:t xml:space="preserve">.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سرد بعض النسخ الموضوعة </w:t>
      </w:r>
      <w:r>
        <w:rPr>
          <w:rFonts w:cs="Lotus Linotype" w:ascii="Lotus Linotype" w:hAnsi="Lotus Linotype"/>
          <w:bCs/>
          <w:color w:val="FF0000"/>
          <w:sz w:val="29"/>
          <w:szCs w:val="29"/>
          <w:rtl w:val="true"/>
        </w:rPr>
        <w:t xml:space="preserve">.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ني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لوب وأقسامه ، ووقوعه في المتن </w:t>
      </w:r>
      <w:r>
        <w:rPr>
          <w:rFonts w:cs="Lotus Linotype" w:ascii="Lotus Linotype" w:hAnsi="Lotus Linotype"/>
          <w:bCs/>
          <w:color w:val="FF0000"/>
          <w:sz w:val="29"/>
          <w:szCs w:val="29"/>
          <w:rtl w:val="true"/>
        </w:rPr>
        <w:t xml:space="preserve">.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عدم جواز قلب الأحاديث للاختبار ، وما انقلب سنده عند</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ئمة الخمسة </w:t>
      </w:r>
      <w:r>
        <w:rPr>
          <w:rFonts w:cs="Lotus Linotype" w:ascii="Lotus Linotype" w:hAnsi="Lotus Linotype"/>
          <w:bCs/>
          <w:color w:val="FF0000"/>
          <w:sz w:val="29"/>
          <w:szCs w:val="29"/>
          <w:rtl w:val="true"/>
        </w:rPr>
        <w:t xml:space="preserve">. . . . . . . . . . . . . . . . . . . . . . . . . . . . . . . . . . . . . . </w:t>
      </w:r>
      <w:r>
        <w:rPr>
          <w:rFonts w:ascii="Lotus Linotype" w:hAnsi="Lotus Linotype" w:cs="Lotus Linotype"/>
          <w:bCs/>
          <w:color w:val="FF0000"/>
          <w:sz w:val="29"/>
          <w:sz w:val="29"/>
          <w:szCs w:val="29"/>
          <w:rtl w:val="true"/>
        </w:rPr>
        <w:t xml:space="preserve">الحكم على سند الحديث ليس حكماً على متنه وبيان الحديث المطروح </w:t>
      </w:r>
      <w:r>
        <w:rPr>
          <w:rFonts w:cs="Lotus Linotype" w:ascii="Lotus Linotype" w:hAnsi="Lotus Linotype"/>
          <w:bCs/>
          <w:color w:val="FF0000"/>
          <w:sz w:val="29"/>
          <w:szCs w:val="29"/>
          <w:rtl w:val="true"/>
        </w:rPr>
        <w:t xml:space="preserve">.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دم معرفة النقاد الحديث ، والحكم بنفيه </w:t>
      </w:r>
      <w:r>
        <w:rPr>
          <w:rFonts w:cs="Lotus Linotype" w:ascii="Lotus Linotype" w:hAnsi="Lotus Linotype"/>
          <w:bCs/>
          <w:color w:val="FF0000"/>
          <w:sz w:val="29"/>
          <w:szCs w:val="29"/>
          <w:rtl w:val="true"/>
        </w:rPr>
        <w:t xml:space="preserve">.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نوع الثالث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صفة مَنْ تُقْبَل روايتُهُ ، ومذهب العلماء</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رواية الضعيف وفي قبوله </w:t>
      </w:r>
      <w:r>
        <w:rPr>
          <w:rFonts w:cs="Lotus Linotype" w:ascii="Lotus Linotype" w:hAnsi="Lotus Linotype"/>
          <w:bCs/>
          <w:color w:val="FF0000"/>
          <w:sz w:val="29"/>
          <w:szCs w:val="29"/>
          <w:rtl w:val="true"/>
        </w:rPr>
        <w:t xml:space="preserve">. . . . . . . . . . . . . . . . . . . . . . . . . . . . . . </w:t>
      </w:r>
    </w:p>
    <w:p>
      <w:pPr>
        <w:pStyle w:val="Normal"/>
        <w:pBdr>
          <w:top w:val="single" w:sz="18" w:space="1" w:color="FFFFFF"/>
          <w:left w:val="single" w:sz="18" w:space="4" w:color="FFFFFF"/>
          <w:bottom w:val="single" w:sz="18" w:space="1" w:color="FFFFFF"/>
          <w:right w:val="single" w:sz="18" w:space="4" w:color="FFFFFF"/>
        </w:pBdr>
        <w:bidi w:val="1"/>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ا تثبت به عدالة الراوي ويعرف به فض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left"/>
        <w:rPr>
          <w:rFonts w:ascii="Lotus Linotype" w:hAnsi="Lotus Linotype" w:cs="Lotus Linotype"/>
          <w:bCs/>
          <w:color w:val="FF0000"/>
          <w:sz w:val="29"/>
          <w:szCs w:val="29"/>
        </w:rPr>
      </w:pPr>
      <w:r>
        <w:rPr>
          <w:rFonts w:cs="Lotus Linotype" w:ascii="Lotus Linotype" w:hAnsi="Lotus Linotype"/>
          <w:bCs/>
          <w:color w:val="FF0000"/>
          <w:sz w:val="29"/>
          <w:szCs w:val="29"/>
          <w:rtl w:val="true"/>
        </w:rPr>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left"/>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نوع الرابع والعش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كَيْفِيَّةُ سَمَاعِ الْحَدِيثِ وَتحَمُّلُهُ ، وَصِفَةُ ضَبْطِ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تُقْبَلُ رِوَايةُ المُسْلِمِ البَالغ ما تَحمّلَهُ قَبْلَهُمَا ، وَمَنَعَ الثاني قَوْمٌ فَأخْطَأو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وع الرابع والعش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ية سماع الحديث وتحمله وصفة ضب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قبل رواية المسلم البالغ ما تحمله قبل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حال الكفر والص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ع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قبول رواية ما تحمله في الصب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م فأخطأو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ن الناس قبلوا رواية أحداث الصحابة كالحسن والحسين وعبد اللّه بن الزبير وابن عباس والنعمان بن بشير والسائب بن يزيد والمسور بن مخرَمة وغيرهم ، من غير فرق بين ما تحملوه قبل البلوغ وبع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ذلك كان أهل العلم يُحضِرون الصبيان مجالس الحديث ويعتدون بروايتهم بعد البلوغ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ن أمثلة ما تحّمل في حالة الك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حديث جبير بن مطعم المتفق عليه أنه سمع النبي صلى عليه وسلم يقرأ في المغرب بالطور ، وكان جاء في فدا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جَماعَةٌ مِنَ العُلَمَاءِ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سْتَحَبُّ أنْ يَبْتَدِئَ بِسَمَاعِ الحديثِ بَعْدَ ثَلاثينَ سَنَةً ، وَقِيلَ بَعْدَ عِشْرِينَ ، وَالصَّوَابُ في هذهِ الأزمَانِ التَّبْكِيرُ بِهِ مِنْ حِينَ يَصِحُّ سَمَاعُهُ ، وَبِكتْبِهِ وَتَقْيِيدِهِ حِينَ يَتَأهَلُ لَهُ ، وَيختَلِفُ باخْتِلافِ الأشخَاصِ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نَقَلَ القَاضِي عِيَاضٌ رَحِمَهُ اللّ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 أَهْل الصَّنْعَةِ حَدَّدُوا أولَ زَمَنٍ يَصِحُّ فِيهِ السَّماعُ بخَمْسِ سِنينَ ، وَعَلَى هذا اسْتَقَرَّ العَمَ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سرى بدر قبل أن ي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رواية للبخاري </w:t>
      </w:r>
      <w:r>
        <w:rPr>
          <w:rFonts w:cs="Lotus Linotype" w:ascii="Lotus Linotype" w:hAnsi="Lotus Linotype"/>
          <w:bCs/>
          <w:color w:val="FF0000"/>
          <w:sz w:val="29"/>
          <w:szCs w:val="29"/>
          <w:rtl w:val="true"/>
        </w:rPr>
        <w:t xml:space="preserve">: « . . . </w:t>
      </w:r>
      <w:r>
        <w:rPr>
          <w:rFonts w:ascii="Lotus Linotype" w:hAnsi="Lotus Linotype" w:cs="Lotus Linotype"/>
          <w:bCs/>
          <w:color w:val="FF0000"/>
          <w:sz w:val="29"/>
          <w:sz w:val="29"/>
          <w:szCs w:val="29"/>
          <w:rtl w:val="true"/>
        </w:rPr>
        <w:t xml:space="preserve">وذلك أول ما وقر الإِيمان في قلبي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لم يجر الخلاف السابق هنا ، كأنه لأن الصبي لا يضبط غالباً ما تحمله في صباه بخلاف الكا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رأيت القطب القسطلاني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نهج في علوم الحديث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جرى الخلاف فيه وفي الفاسق أيض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جماعة من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ستحب أن يبتدئ بسماع الحديث بعد ثلاثين س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أهل الش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عش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نة ، وعليه أهل الكوف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يل لموسى بن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 لم تكتب عن أبي نُعيم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أهل الكوفة لا يخرجون أولادهم في طلب الحديث صغاراً حتى يستكملوا عشرين سنة وقال سفيان الثور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ان الرجل إذا أراد أن يطلب الحديث تعبَّد قبل ذلك عشرين سن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قال أبو عبد اللّه الزبيري من الشافعي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ستحب كَتْب الحديث في العشرين ، لأنها مجتمع الع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ب أن يشتغل دونها بحفظ القرآن والفرائ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أي الفق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في هذه الأزم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أن صار الملحوظ إبقاء سلسلة الإِسن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تبكير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يصح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غ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كت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صَّوَابُ اعْتِبَارُ التمييزِ ، فَإنْ فَهِمَ الْخِطَابَ وَرَدَّ الَجْوَابَ كانَ مُمَّيزاً صَحِيحَ السَّماعِ ، وَإلاّ فَلاَ ، وَرُوِيَ نحْوُ هذا عَنْ مُوسى بنِ هارُونَ ، وَأَحْمَدَ بْنِ حَنْبَ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قيي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ضبط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ن يتأه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ست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ختلف باختلاف الأشخا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نحصر في سن مخصوص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القاضي عياض أن أهل الصنعة حددوا أول زمن يصح فيه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صغ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مس س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سبه غيره للجم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على هذا استقر الع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أهل الحديث ، فيكتبون لابن خمس فصاعد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إن لم يبلغ خم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ضر أو أُحض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حجتهم في ذلك ما رواه البخاري وغيره من حديث محمود بن الربيع 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عقلت من النبي صلى اللّه عليه وسلم مجة مجها في وجهي من دلو وأنا ابن خمس س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بوّب عليه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تى يصح سماع الصغير ؟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لمصنف ك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صواب اعتبار التمييز فإن فهم الخطاب ورد الجواب كان مميزاً صحيح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بلغ خمس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ا ف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ابن خمس فأكثر ، ولا يلزم من عقل محمود المجة في هذا السن أن تمييز غيره مثل تمييزه ، بل قد ينقص عنه وقد يزيد ، ولا يلزم منه أن لا يعقل مثل ذلك وسنه أقل من ذلك ، ولا يلزم من عقل المجة عقل غيرها مما يسم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قسطلان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نهج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ما اختاره ابن الصلاح هو التحقيق والمذهب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ى نحو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عتبار التمي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وسى بن ها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مال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يَانُ أَقْسَامِ طُرُقِ تَحَمُّلِ الْحَدِي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جَامِعُهَا ثَمَانِيَةُ أقْسَا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مد 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موسى فإنه سُئل متى يسمع الصبي الحديث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فرق بين البقرة والحما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أما أحمد فإنه سُئل عن ذلك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عقل وضبط ، فذُكر له عن رجل أنه قال لا يجوز سماعه حتى يكون له خمس عشرة سنة لأن رسول اللّه صلى اللّه عليه وسلم رد البراء وابن عمر استصغرهما يوم بدر ، فأنكر قوله هذا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بئس القول ، فكيف يصنع بسفيان ووكيع ونحوهما ، أسندهما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القولان راجعان إلى اعتبار التمييز ، وليسا بقولين في أصل المسألة ، خلافاً للعراقي حيث فهم ذلك فحكى فيه أربعة أقوال ، وكأنه أراد حكاية القول المذكور لأحمد ، وهو خمس عشرة سنة ، وقد حكاه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قوم منهم يحيى بن معين ، وحكى عن آخرين منهم يزيد بن هارون ثلاث عش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ما قيل في ضابط التمي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حسن العدد من واحد إلى عشرين ، حكاه ابن الملقن ، وفرق السّلفي بين العربي والعجم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كثرهم على أن العربي يصح سماعه إذا بلغ أربع سنين لحديث محمود ، والعجمي إذا بلغ ست سن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مما يدل على أن المرجع إلى التمييز ما ذكره الخطي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لقاضي أبا محمد الأصبهان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ظت القرآن ولي خمس سنين ، وأحضرت عند أبي بكر المقري ولى أربع سنين ، فأرادوا أن يسمعوا لي فيما حضرت قراءته ، فقال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يصغر عن السماع ، فقال لي ابن المق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قرأ سورة الكافرين فقرأتها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قرأ سورة التكوير ، فقرأتها ، فقال لي غيره اقرأ سورة المرسلات ، فقرأتها ولم أغلط فيها ، فقال ابن المق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معوا له والعهدة ع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ان أقسام طرق تحمل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ترج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جامعها ثمانية أقسا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سَمَاعُ لَفْظ الشَّيْخ ، وَهُوَ إمْلاءٌ وَغَيْرُهُ مِنْ حِفظٍ وَمِنْ كِتَا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وَ أَرْفَعُ الأقْسَامِ عِنْدَ الجَمَاهِي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قَاضِي عِيَاضٌ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خِلاف أَنَّهُ يَجُوزُ فِي هَذَا لِلسَّامِعِ أنْ يَقُولَ في رِوَايَتِ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وَأخْبَرَنَا وَأنْبأَنَا وَسَمِعْتُ فُلاناً وَقالَ لَنَا وَذَكَرَ لَ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خَطِيبُ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رْفَعُهَا سَمِعْت ثمَ حَدَّثَنَا وَحَدثَنِي ثُمَّ أخْبَرَنَا ، وَهُوَ كَثِير في الاسْتِعْمَالِ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ع لفظ الشيخ وهو إملاء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تحديث من غير إم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 منهما يك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رفع الأقس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أعلى طرق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الجماه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يأتي مقابله في القسم الآتي ، والإِملاء أعلى من غيره ، وإن استويا في أصل الرت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نده إليه ليبرأ من عهد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خلاف أنه يجوز في هذا للسا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ول في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وأخبرنا وأنبأنا وسمعت فلا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ذكر 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ن ، قال ابن الصلاح وفي هذا نظر ، وينبغي فيما شاع استعماله من هذه الألفاظ مخصوصاً بما سمع من غير لفظ الشيخ أن لا يطلق فيما سمع من لفظه ، لما فيه من الإِيهام والإلب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ه عياض وحكى عليه الإجماع متجه ، ولا شك أنه لا يجب على السامع أن يبين هل كان السماع إملاء أو عرض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إطلاق أنبأنا بعد أن اشتهر استعمالها في الإِجازة يؤدي إلى أن نظن بما أداه بها أنه إجازة ، فيسقطه من لا يحتج بها ، فينبغي أن لا يستعمل في السماع لما حدث من الاصط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فع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عبارات 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في الإِجازة </w:t>
      </w:r>
      <w:r>
        <w:rPr>
          <w:rFonts w:cs="Lotus Linotype" w:ascii="Lotus Linotype" w:hAnsi="Lotus Linotype"/>
          <w:bCs/>
          <w:color w:val="0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حدثنا وحدث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إنه لا يكاد أحد يقول سمعت في الإِجاز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كَانَ هَذَا قَبْلَ أَنْ يَشِيع تَخْصِيصُ أَخْبَرَنَا بالقَرَاءَةِ عَلَى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أنْبأَنَا وَنَبأَنَا وَهُوَ قَليلٌ في الاسْتِعْمَ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ا وأَخْبرَنَا أرْفَعُ مِنْ سَمِعْتُ مِنْ جِهَةٍ أُخْرَى ، إذْ لَيْسَ في سَمِعْتُ دَلالَة عَلَى أَنَ الشَّيْخَ رَوَّاهُ إيَاهْ بِخَلافِهمَ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مكاتبة ، ولا في تدليس ما لم يسمعه ، بخلاف حدثنا فإن بعض أهل العلم كان يستعملها في الإِجا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ي عن الحسن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أبو هريرة ، وتأول حدّث أهل المدينة ، والحسن بها ، إلا أنه لم يسمع منه شيئ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أثبت له سماعاً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بن دقيق ال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إذا لم يقم دليل قاطع على أن الحسن لم يسمع منه ، لم يجز أن يصار إلي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زرعة وأبو حاتم من قال عن الحسن البصري حدثنا أبو هريرة فقد أخطأ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ذي عليه العمل أنه لم يسمع منه ، قاله غيرهما أيوب وبهز بن أسد ويونس بن عبيد والنسائي والخطيب وغيرهم ، وقال ابن القط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ت حدثنا بنص في أن قائلها 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في حديث الذي يقتله الدجال ف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ت الدجال الذي حدثنا به رسول اللّه صلى اللّه عليه وسل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لوم أن ذلك الرجل متأخر الميقات ، أي فيكون المراد حديث أمته ، وهو منهم ، لكن قال مَعْمَ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الخضر ، فحينئذ لا مانع من سماعه ، قال الخطيب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تلو 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وهو كثير في الاستعم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تى إن جماعة لا يكادون يستعملون فيما سمعوه من لفظ الشيخ غيرها ، منهم حماد بن سلمة وعبد اللّه بن المبارك وهشيم بن بشير وعبيد اللّه بن موسى وعبد الرزاق ويزيد ابن هارون وعمرو بن عوف ويحيى بن يحيى التميمي وإسحاق بن راهويه وأبو مسعود أحمد بن الفرات ومحمد بن أيوب الرازيان وغير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مَّا قَالَ لَنَا فُلاَنُ أَوْ ذَكَرَ لَنَا ، فَكَحَدَّثَ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غَيْرَ أَنَهُ لائقٌ بِسَمَاعِ المُذَاكَرَةِ وَهُوَ بِهِ أَشْبَهُ مِنْ حَدثَ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وْضَعُ الْعِبَارَا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قَالَ أَوْ ذَكَرَ مِنْ غَيْرِ لِي ، أَوْ لَنَا ، وَهُوَ أَيْضاً محْمُولٌ عَلَى السَّماعِ إذا عُرِفَ اللِّقَاءُ عَلَى مَا تَقَدَّ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أسهل من حدثنا ، حدثنا شديد ، قال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كان هذا قبل أن يشيع تخصيص أخبرنا بالقراءة على الشيخ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طيب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بأنا ونبأنا وهو قليل في الاستعم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حدثنا وأخبرنا أرفع من سمعت من جهة أخرى إذ ليس في سمعت دلالة على أن الشيخ روّ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ي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اطبه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لاف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فيهما دلالة على ذلك ، وقد سأل الخطيب شيخه الحافظ أبا بكر البرقاني عن السر في كونه يقول لهم فيما رواه عن أبي القاسم الأنبَدوني سمعت ، ولا يقول حدثنا ولا أخبرنا ، فذكر له أن أبا القاسم كان مع ثقته وصلاحه عسراً في الرواية ، فكان البرقاني يجلس بحيث لا يراه أبو القاسم ، ولا يعلم بحضوره فيسمع منه ما يحدث به الشخص الداخل ، فلذلك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 ولا يقول حدثنا ولا أخبرنا ، لأن قصده كان الرواية للداخل إليه وحد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التفصيل ، وهو أن حدثنا أرفع إن حدثه على العموم ، وسمعت إن حدثه على الخصوص ، وكذا قال القسطلاني في المنه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ال لنا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ال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ذكر 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ذكر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ك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نه مت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أنه لائق بسماع المذاكرة وهو به أشبه من 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ضع العبارات قال أو ذكر من غير لي أو لنا و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محمول على السماع إذا عرف اللق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لم من التدلي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ما تقدم في نوع المعض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كلام على العنع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سيما إن 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لا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قال إلا فيما سمع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ي نَوْعِ المُعْضَلِ ، لا سيما إنْ عُرِفَ أَنَّهُ لا يَقُولَ قَالَ إلاّ فِيمَا سَمعَهُ مِنْهُ ، وَخَصّ الْخَطِيبُ حَمْلَهُ عَلَى السَّمَاعِ بِهِ وَالمْعرُوفُ أَنَهُ لَيْسَ بِشَرْطٍ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قِرَاءَةُ عَلَى الشَّيْخ ، وَيسَمِّيهَا أَكُثَرُ المُحَدِّثِينَ عَرْض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سَوَاءٌ قَرَأْتَ أَوْ غَيْركَ وَأَنْتَ تَسْمَعُ مِنْ كِتَابٍ أَوْ حِفْظٍ ، حَفِظَ الشَّيْخُ أَمْ لا إذَا أَمْسَكَ أَصْلَه هُوَ أَوْ ثِقَةٌ ، وَهِيَ رِوَايَةٌ صَحِيحَ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جاج بن محمد الأعور روى كتب ابن جريج عنه بلفظ قال ابن جريج فحملها الناس عنه واحتجوا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خص الخطيب حمله على السماع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ن عرف منه ذلك بخلاف من لا يعرف منه ذلك فلا يحمله على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عروف أنه ليس بشر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فرط ابن منده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ث قال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ل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إجازة ، و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تدليس ، ورد العلماء عليه ذلك ولم يقبلو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اءة على الشيخ ويسميها أكثر المحدثين عر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إن القارئ يعرض على الشيخ ما يقرؤه كما يعرض القرآن على المقرئ ، لكن قال شيخ الإِسلام ابن حجر في شرح البخ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القراءة والعرض عموم وخصوص ، لأن الطالب إذا قرأ كان اعم من العرض وغيره ، ولا يقع العرض إلا بالقراءة ، لأن العرض عبارة عما يعرض به الطالب أصل شيخه معه أو مع غيره بحضر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أخص من القراءة ،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واء قرأ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بنفس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رأ غي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ت ت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واء كانت القراءة منك أو من غي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كتاب أو 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واء في الصور الأر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فظ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قرئ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 لا إذا أمسك اصله هو أو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غيره كم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لا خِلافٍ في جَمِيعِ ذَلِكَ إلاَّ ما حُكِيَ عَنْ بَعْضِ مِنْ لا يُعْتَدُّ بِهِ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سيأتي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إن كان ثقة من السامعين يحفظ ما قرئ وهو مستمع غير غافل ، فذلك كاف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ولم يذكر ابن الصلاح هذه المسأ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كم فيها متجه ولا فرق بين إمساك الثقة لأصل الشيخ وبين حفظ الثقة لما يقرأ ، وقد رأيت غير واحد من أهل الحديث وغيرهم اكتفى بذلك ،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شيخ الإِس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نبغي ترجيح الإِمساك في الصور كلها على الحفظ لأنه خوّان ، وشرط الإِمام أحمد في القارئ أن يكون ممن يعرف ويفهم ، وشرط إمام الحرمين في الشيخ أن يكون بحيث لو فرض من القارئ تحريف أو تصحيف لرده ، وإلا فلا يصح التحمل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رواية بالقراءة بشرط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صحيحة ، بلا خلاف في جميع ذلك إلا ما حُكِيَ عن بعض من لا يُعت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ثبت عنه ، وهو أبو عاصم النبيل ، رواه الرامهرمزي عنه ، وروى الخطيب عن وكيع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خذيت حديثاً قط عرضاً ، وعن محمد بن سلام أنه أدرك مالكاً والناس يقرأون عليه فلم يسمع منه لذلك ، وكذلك عبد الرحمن بن سلام الجمحي لم يكتف بذلك ، فقال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خرجوه عني ، وممن قال بصحتها من الصحابة فيما 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س ، وابن عباس ، وأبو هر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تابعين ابن المسيب ، وأبو سلمة ، والقاسم بن محمد ، وسالم بن عبد اللّه ، وخارجة بن زيد ، وسليمان بن يسار ، وابن هرمز ، وعطاء ، ونافع ، وعروة ، والشعبي ، والزهري ، ومكحول ، والحسن ، ومنصور ، وأيو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أئمة ابن جريج ، والثوري ، وابن أبي ذئب ، وشعبة ، والأئمة الأربعة ، وابن مهدي ، وشريك ، والليث ، وأبو عبيد ، والبخاري في خلق لا يحصون كث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روى الخطيب عن إبراهيم بن سعد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دَعون تنطعكم يا أهل العر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عرض مثل السما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خْتَلَفُوا في مُسَاوَاتِهَا لِلسَّمَاعِ مِنْ لَفظِ الشَّيْخِ وَرُجْحَانِهِ عَلَيْهَا وَرُجْحَانِهَا عَلَيْهِ ، فَحُكِيَ الأوّلُ عَنْ مَالِكٍ وَأَصْحَابِهِ وَأَشْيَاخِهِ وَمُعْظَم عُلَمَاءِ الحِجَازِ وَالْكُوفَةِ وَالْبُخَارِيِّ وَغَيْرِ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استدل الحُميدي ثم البخاري على ذلك بحديث ضُمام بن ثعل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أتى النبي صلى اللّه عليه وسلم ف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ي سائلك فمشدد عليك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سألك بربك ورب من قبلك ، آلله أرس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في سؤاله عن شرائع الدين ، فلما فرغ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آمنت بما جئت به وأنا رسول من ورائي ، فلما رجع إلى قومه اجتمعوا إليه فأبلغهم فأجازوه ، أي قبلوه منه وأسلموا ، وأسند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البخار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أبو سعيد الحذّ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دي خبر عن النبي صلى اللّه عليه وسلم في القراءة على العالم ؛ ف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قصة ضمام ، اللّه أمرك بهذ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لفوا في مساواتها للسماع من لفظ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مرت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جحانه عليها ورجحانه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ثلاثة مذا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حُكِيَ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مساوا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مالك وأصحابه وأشيا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علماء 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ظم علماء الحجاز والكوفة والبخاري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الرامهرمزي عن علي بن أبي طالب وابن عباس ، ثم روى عن عليّ القراءة على العالم بمنزلة السماع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ابن عباس قال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اقرأوا عليّ فإن قراءتكم عليّ كقراءتي عليك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حكاه أبو بكر الصيرفي عن الشافعي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دي أن هؤلاء إنما ذكروا المساواة في صحة الأخذ بها ردًّا على من كان أنكرها لا في اتحاد المرت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سند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من طريق ابن وه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مالكاً وسئل عن الكتب التي تعرض عليه ، أيقول الرجل حدثن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 كذلك القرآن أليس الرجل يقرأ على الرجل ف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رأني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سند الحاكم في علوم الحديث</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نْ جُمْهُورِ أَهْلِ المَشْرِقِ وَهُوَ الصَّحِي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عَنْ أَبِي حَنِيفَةَ وَابْنِ أَبِي ذِئْبٍ وَغَيْرِهِمَا ، وَرِوَايةٌ عَنْ مَالِك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 مطرف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مالكاً يأبى أشد الإِباء على م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جزيه إلا السماع من لفظ الشيخ ، و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يف لا يجزئك هذا في الحديث ويجزئك في القرآن والقرآن أعظم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ترجيح السماع عل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جمهور أهل المشرق وهو الصحيح ،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ترجيحه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أبي حنيفة وابن أبي ذئب وغيرهما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اية ع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ا عنه الدارقطني وابن فارس والخطيب ، وحكاه الدارقطني أيضاً عن الليث بن سعد ، وشعبة ، وابن لهَيعة ، ويحيى بن سعيد ، ويحيى بن عبد اللّه بنُ بكَير ، والعباس بن الوليد بن يزيد ، وأبى الوليد موسى بن داود الضبي ، وأبي عبيد ، وأبي حات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ابن فارس عن ابن جريج ، والحسن بن عما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روى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مكي بن إِبراهي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ابن جريج ، وعثمان ابن الأسود ، وحنظلة بن أبي سفيان ، وطلحة بن عمرو ، ومالك ، ومحمد بن إسحاق ، وسفيان الثوري ، وأبو حنيفة ، وهشام ، وابن أبي ذئب ، وسعيد بن أبي عروبة ، والمثنى بن الصَبَاح يقول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اءتك على العالم خير من قراءة العالم عليك ، واعتلُّوا بأن الشيخ لو غلط لم يتهيأ للطالب الرد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أبي ع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اءة عليّ أثبت من أن أتولى القراءة أ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صاحب البديع بعد اختياره التسو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حل الخلاف ما إذا قرأ الشيخ في كتابه لأنه قد يسهو ، فلا فرق بينه وبين القراءة عليه ، أما إذا قرأ الشيخ من حفظه فهو أعلى بالاتفا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اختار شيخ الإِسلام أن محل ترجيح السماع ما إذا استوى الشيخ</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أحْوَطُ في الرِّوَايَةِ بِ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رَأْتُ على فُلانٍ أَوْ قُرِئَ عَلَيْهِ وَأَنا أَسْمَعُ فَأَقَرَّ بِهِ ، ثُمَّ عِبَارَات السَّمَاع مُقَيَّدَ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حَدَّثَنَا أَوْ أَخْبَرَنَا قِرَاءَةً عَلَيْهِ ، وَأَنشَدَنَا في الشِّعْرِ قِرَاءَةً عَلَيْهِ ، وَمَنَعَ إطْلاقَ حَدَّثَنَا وَأَخْبَرَنَا ابْنُ المُبَارَكِ ، ويحْيَى بنُ يَحْيَى التَّمِيميُّ ، وَأَحْمَد بْنُ حَنْبَل ، وَالنَّسائِيُّ وَغَيْرُهُمْ وَجَوَّزَهَا طَائِفَ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هُ مَذْهَبُ الزُّهْرِيِّ ، وَمَالِكٍ ، وَابْنِ عُيَيْنَةَ ، ويحْيَى الْقَطَّانِ ، وَالْبُخَارِيِّ ، وَجَمَاعَاتٍ مِنَ المُحَدِّثِينَ وَمعْظَم الْحِجَازِيِّينَ وَالْكُوفِيِّ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لطالب ، أو كان الطالب أعلم ، لأنه أوعى لما يسمع ، فإن كان مفضولاً فقراءته أولى ، لأنها أضبط ل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ذا كان السماع من لفظه في الإِملاء أرفع الدرجات ، لما يلزم منه تحرير الشيخ وا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رح كثيرون بأن القراءة بنفسه أعلى مرتبة من السماع بقراءة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رئ والمستمع سواء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حو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ج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رواية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أت على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قرأ ب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قرئ عليه وأنا أسمع فأقر به ث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ل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ارات السماع مقي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قراءة لا مطل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راءتي أو قراءة عليه وأنا أ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قراءتي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اءة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ا أسمع أو أنبأنا أو نبّأنا أو قال لنا ك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شدنا في الشعر قراءة عليه ، ومنع إطلاق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نا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مبارك ، ويحيى بن يحيى التميمي ، وأحمد بن حنبل ، والنسائي ،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ذهب خلق كثير من أصحاب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وزها طائفة قيل إنه مذهب الزهري و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يينة ويحي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طان والبخاري وجماعات من المحدثين ومعظم الحجازيين والكوف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الثوري ، وأبي حنيفة وصاحبيه ، والنضر بن شميل ، ويزيد بن هارون ، وأبي عاص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هُمْ مَنْ أَجازَ فِيهَا سَمِعْتُ ، وَمَنَعَتْ طَائِفَةٌ حَدَّثَنَا وَأَجَازَتْ أَخْبَرَنَا وَهوَ مَذْهَبُ الشَّافعيِّ وَأَصحَابِهِ وَمُسْلِم بنِ الحجَّاجِ وَجُمْهُورِ أَهْل المَشْرِقِ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يلَ إنَّهُ مَذْهَبُ أكْثر المُحَدِّثينَ وَرُوِيَ عَنِ أبْنِ جُرَيج وَالأوْزَاعِي وَابْنِ وَهْب وَرُوِيَ عَنِ النّسَائِيِّ أَيْضاً وَصَارَ هُوَ الشَّائعُ الغَالِبُ عَلَى أَهْلِ الحديث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نبيل ، ووهب بن </w:t>
      </w:r>
      <w:r>
        <w:rPr>
          <w:rFonts w:ascii="Lotus Linotype" w:hAnsi="Lotus Linotype" w:cs="Lotus Linotype"/>
          <w:bCs/>
          <w:color w:val="000000"/>
          <w:sz w:val="29"/>
          <w:sz w:val="29"/>
          <w:szCs w:val="29"/>
          <w:rtl w:val="true"/>
        </w:rPr>
        <w:t>جرير ، وثعلب ، والطحاوي</w:t>
      </w:r>
      <w:r>
        <w:rPr>
          <w:rFonts w:ascii="Lotus Linotype" w:hAnsi="Lotus Linotype" w:cs="Lotus Linotype"/>
          <w:bCs/>
          <w:color w:val="FF0000"/>
          <w:sz w:val="29"/>
          <w:sz w:val="29"/>
          <w:szCs w:val="29"/>
          <w:rtl w:val="true"/>
        </w:rPr>
        <w:t xml:space="preserve"> ، وألف فيه جزءاً ، وأبي نعيم الأصبهاني ، وحكاه عياض عن الأكثرين ، وهو رواية عن أحمد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أجاز فيها سمع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ورُوِى عن مالك والسفيان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لا يجوز ، وممن صححه أحمد بن صالح والقاضي أبو بكر الباقلاني وغيرهما ، ويقع في عبارة السِّلفي 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سمي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سمعت بقراءتي ، وهو إما تسامح في الكتابة لا يستعمل في الرواية ، أو</w:t>
      </w:r>
      <w:r>
        <w:rPr>
          <w:rFonts w:ascii="Lotus Linotype" w:hAnsi="Lotus Linotype" w:cs="Lotus Linotype"/>
          <w:bCs/>
          <w:color w:val="000000"/>
          <w:sz w:val="29"/>
          <w:sz w:val="29"/>
          <w:szCs w:val="29"/>
          <w:rtl w:val="true"/>
        </w:rPr>
        <w:t xml:space="preserve"> رأي مفَصِّل بين</w:t>
      </w:r>
      <w:r>
        <w:rPr>
          <w:rFonts w:ascii="Lotus Linotype" w:hAnsi="Lotus Linotype" w:cs="Lotus Linotype"/>
          <w:bCs/>
          <w:color w:val="FF0000"/>
          <w:sz w:val="29"/>
          <w:sz w:val="29"/>
          <w:szCs w:val="29"/>
          <w:rtl w:val="true"/>
        </w:rPr>
        <w:t xml:space="preserve"> التقييد والإِطلاق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عت طائ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طل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وأجاز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طل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وهو مذهب الشافعي وأصحابه ومسلم بن الحجاج وجمهور أهل المشرق ، وق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 مذهب أكثر المحد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زاه لهم محمد بن الحسن التميمي الجوهري في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نصاف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أخبرنا علَمٌ يقوم مقام قائله أنا قرأته عليه لا أنه لَفَظ به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يَ عن ابن جريج والأوزاعي وابن وهب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يل إنه أول من أحدث الفرق بين اللفظين بمصر ، وهذا يدفعه النقل عن ابن جريح والأوزاعي ، إلا أن يعني أنه أول من فعل ذلك بم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وِيَ عن النسائي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الجوهري المذكو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صا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فرق بين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و الشائع الغالب على أه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صطلاح منهم ، أرادوا به التمييز بين النوعين ، والاحتجاج له من حيث اللغة فيه عناد وتكلف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حسن ما حُكِيَ عمن ذهب هذا المذهب ما حكاه البرقاني عن أبي حاتم محمد بن يعقوب الهروي أحد رؤساء الحديث بخراسان أنه قرأ على بعض الشيوخ عن الفربر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كان يقول له في كل 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كم الفربري ، فلما فرغ الكتاب سمع الشيخ يذكر أنه إنما سمع الكتاب من الفربري قراءة عليه ، فأعاد قراءة الكتاب كله وقال في جميعه أخبركم الفرب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أنه كان يرى إعادة السند في كل حديث ، وهو تشديد ، والصحيح أنه لا يحتاج إليه كما سيأت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ول 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سماعاً أو قراءة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هو من باب قولهم أتيته سعياً وكلمته مشافه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لنحاة فيه مذاه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حدها وهو رأي سيب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ا مصادر وقعت موقع فاعل حالاً ، كما وقع المصدر موقعه نعتاً في زيد عدل ، وأنه لا يستعمل منها إلا ما سمع ، ولا يق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استعمال الصيغة المذكورة في الرواية ممنوع ، لعدم نطق العرب ب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للمبرد ، أنها ليست أحوالاً بل مفعولات لفعل مضمر من لفظها وذلك المضمر هو الحال ، وأنه يقال في كل ما دل عليه الفعل المتقدم ، وعلى هذا تخرَّج الصيغة المذكورة ، بل كلام أبي حيان في تذكرته يقتضي أن أخبرنا سماعاً مسموع ، وأخبرنا قراءة لم يسمع ، وأنه يقاس على الأول على هذا القو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و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كَانَ أَصْلُ الشّيْخ حَالَ القِرَاءَةِ بِيَدِ مَوْثُوقٍ بِهِ مُرَاعٍ لما يَقْرَأُ أَهْلٌ لَهُ فَإنْ حَفِظَ الشيخُ مَا يَقْرَأُ فَهُوَ كَإمْسَاكِهِ أَصْلَهُ وَأَوْلَى ، وَإنْ لَمْ يَحْفَظْ فَقِي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صِحُّ السَّمَاعُ ، وَالصَحِيحُ المختَارُ الّذِي عَلَيْهِ العَمَلُ أَنَّهُ صحيحِ ، فَإنْ كَانَ بِيَدِ القَارِئ المَوْثُوقِ بِدِينِهِ وَمَعْرِفَتِهِ فَأَوْلَى بالتَّصْحِيح ، وَمَتىَ كانَ الأصْلُ بِيَدِ غَيْرِ مَوْثُوقٍ بِهِ لَمْ يَصِحَّ السِّمَاعُ إنْ لَمْ يَحْفَظْهُ الشَّيْخُ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للزجاج قال ، يقول سيب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يضمر لكنه مقي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للسيرافي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من باب جلست قعوداً ، منصوب بالظاهر مصدراً معنوي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و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كان أصل الشيخ حال القراء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خ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وثوق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غير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راع لما يقرأ أهل له فإن حفظ الشيخ ما يقرأ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و كإمساكه أص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تعاضد ذهني شخصين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يح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خ ما يقرأ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يل لا يصح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القاضي عياض عن الباقلاني ، وإمام الحرم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المختار الذي عليه الع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ن الشيوخ وأهل الحديث كا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 صحيح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سل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هذا عهدنا علماءنا عن آخ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ص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يد القارئ الموثوق بدينه و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قرأ فيه والشيخ لا يحفظ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ولى بالت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افاً لبعض أهل 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تى كان الأصل بيد غير موثوق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رئ أو غيره ولا يؤمن إهم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صح السماع إن لم يحفظه الشيخ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1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قَرَأ عَلَى الشيخ قَائِلاً أخْبَرَكَ فُلانٌ أَوْ نحْوَهُ والشيخُ مُصْغٍ إلَيْهِ فاهِمٌ لَهُ غَيْرُ مُنْكِرٍ ، صَحَ السَمَاعُ وَجَازَتِ الرِّوَايَةُ بِهِ ، وَلا يُشْتَرَطُ نُطْقُ الشيخِ عَلَى الصَّحيح الذي قَطَعَ بِهِ جَمَاهِيرُ أصحَابِ الفُنُونِ ، وَشَرَطَ بَعْضُ الشَّافِعِّيينَ وَالظّاهِرِيِّينَ نُطْقَهُ ، وَقَالَ ابْنُ الصَّبَّاغِ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يْسَ لَهُ أنْ يقولَ حَدَّثني ، وَلَهُ أنْ يَعْمَلَ بِهِ وَأنْ يَرْوِيهُ قائل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رِئَ عَلَيْهِ وَهُوَ يَسْمَ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لذي أخْتَارُهُ وَعَهِدْتُ عَلَيْهِ أكْثرَ مَشَايخِ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رأ على الشيخ قائلا أخبرك فلان أو نح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قلت أخبرنا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شيخ مصغ إليه فاهم له غير من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مقر لفظ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 السماع وجازت الرواية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كتفاء بالقرائن الظاه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شترط نطق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قرار كقوله نع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صحيح الذي قطع به جماهير أصحاب الفن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والفقه و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رط بعض الشافع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شيخ أبي إسحاق الشيرازي وابن الصّباغ وسليم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ظاهر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لدين لداود الظاه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طق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الصباغ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شترط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س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وا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قول حدث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أخبر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ه أن يعمل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ما قرئ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 يرويه قائ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أت عليه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ئ عليه وهو ي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حه الغزالي والآمدي ، وحكاه عن المتكلمين ، وحكى تجويز ذلك عن الفقهاء والمحدثين ، وحكاه الحاكم عن الأئمة الأربعة وصححه ابن الحاج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زرك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يشترط أن يكون سكوته لا عن غفلة أو إكراه وفيه نظر ، ولو أشار الشيخ برأسه أو أصبعه للإِقرار ولم يتلفظ فجزم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حصو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بأنه لا يقول حدثني ولا أخبرني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نظر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cs="Lotus Linotype" w:ascii="Lotus Linotype" w:hAnsi="Lotus Linotype"/>
          <w:bCs/>
          <w:color w:val="FF0000"/>
          <w:sz w:val="29"/>
          <w:szCs w:val="29"/>
        </w:rPr>
        <w:t>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ئمّةِ عَصْرِي أنْ يَقُولَ فِيما سَمِعَهُ وَحْدَهُ مِنْ لَفْظِ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عَ غَيْرِهِ حدَّثَ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ا قَرَأَ عَلَيْهِ أَخْبَرَ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ما قرِئَ بحَضْرَتِه أَخْبَرَنا وَروِيَ نَحْوُهُ عَنْ ابْنِ وَهْبٍ وَهُو حَسَنٌ ، فَإنْ شَكَّ فالأظهَرُ أَنْ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نِي أَوْ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خْبَرَنِي ، لا حَدَّثَنَا وَأَخْبَرَنَا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الذي أختا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ا في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هدت عليه أكثر مشايخي وأئمة عصري 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سمعه وحده من لفظ الشيخ حدث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فرا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سمعه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غيره 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ج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قرأ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فس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ي وما قرئ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محد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ضرته أخبرنا وروى نحوه 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و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وى الترمذي عنه في العلل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قلت حدثنا فهو ما سمعت مع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ا قلت حدثني هو ما سمعت وحدي ، وما قلت أخبرنا فهو ما قرئ على العالم وأنا شاهد ، وما قلت أخبرني فهو ما قرأت على العالم ، و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 سعيد بن أبي مريم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أدركت مشايخنا ، وهو معنى قول الشافعي وأحمد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رائق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 كلامهما أن القارئ يقول أخبرني سواء سمعه معه غيره أم لا ، وقال ابن دقيق العيد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اقتراح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معه غيره قال أخبرنا ، فسوى بين مسألتي التحديث والإِخبار ، قلت الأول أولى ، ليتميز ما قرأه بنفسه وما سمعه بقراءة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ش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وي هل كان وحده حالهٌ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أظهر أن يقول حدثني أو يقول أخبرني لا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أصل عدم غيره ، أما إذا شك هل قرأ بنفسه أو سمع بقراءة غيره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جمعهما ابن الصلاح مع المسألة الأولى ، وأنه يقول أخبرني ، لأن عدم غيره هو الأص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فيه نظر ، لأنه يحقق سماع نفسه ويشك هل قرأ بنفسه ، والأصل أنه لم يقرأ ، وقد حكى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عن البرقاني أنه كان يشك في ذلك ، فيقول قرأنا على فلان ، قال وهذا حسن ، لأن ذلك يستعمل فيما قرأه غير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كُلُّ هَذَا مُسْتَحَبٌّ بِاتِّفَاقِ العُلَمَاءِ ، وَلا يَجُوزُ إبْدَالُ حَدَّثَنَا بِأخْبَرَنَا أَوْ عَكْسُهُ فِي الْكُتُبِ المُؤَلّفَةِ ، وَمَا سَمِعْتُه مِنْ لَفْظِ المُحَدِّثِ فَهُوَ عَلَى الخِلافِ فِي الرِّوَايَةِ بالْمَعْنَى إنْ كَانَ قَائِلُهُ يُجَوِّزُ إطْلاَق كِلَيْهما وإلاّ فَلا يَجُوزُ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يضاً ، كما قاله أحمد بن صالح والنفيلي ، وقد اختار يحيى بن سعيد القطان في شبه المسألة الأولى الإِتيان بحدثنا ، وذلك إذا شك في لفظ شيخه ، هل قال حدثني أو حدثنا ، ووجهه أن حدثني أكمل مرتبة فيقتصر في حالة الشك على الناقص ، ومقتضاه قول ذلك أيضاً في المسألة الأولى ، إلا أن البيهقي اختار في مسألة القطان أن يوحّ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ل هذا مستحب باتفاق العلم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واج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جوز إبدال حدثنا بأخبرنا أو عكسه في الكتب المؤل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ان في إقامة أحدهما مقام الآخر خلاف ، لا في نفس ذلك التصنيف ، بأن يغير ولا فيما ينقل منه إلى الأجزاء والتخاري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سمعته من لفظ المحدث ف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إبدا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خلاف في الرواية بال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جوّزناها جاز الإِبد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 قائ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ى التسوية بينهما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جوز إطلاق كلي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عن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ا فلا يجو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بدال ما وقع منه ، ومنع ابن حنبل الإِبدال جز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قد الرامهرمزي أبواباً في تنويع الألفاظ السابقة ، منها الإتيان بلفظ الشهادة ، كقول أبي سع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شهد على رسول اللّه صلى اللّه عليه وسلم أنه نهى عن الجَرّ أن ينتبذ فيه ، وقول عبد اللّه بن طاوس أشهد على والدي أنه قال أشهد على جابر ابن عبد اللّه 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أشهد على رسول اللّه صلى اللّه عليه وسلم أنه قال أمرت أن أقاتل الناس ، الحديث ، وقول ابن عباس شهد عندي رجال مرضيون وأرضاهم عندي عمر ، الحديث في الصلاة بعد العصر ، وبعد الصبح ، ومنها تقديم الاسم ، فيقول فلان حدثنا أو أخبرنا ، ومنها سمعت فلان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نَسَخَ السَّامِعُ أَوِ المُسْمِعُ حَالَ الْقِرَاءَ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فَقَالَ إبْرَاهيمُ الْحَرْبيُّ وَابْنُ عَدِيٍّ وَالأسْتَاذُ أَبُو إسْحَاقَ الإِسْفَرَايِني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صِحُّ السَّمَا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صَحَّحَهُ الْحَافِظُ مُوسَى بنُ هَارُونَ الْحَمَّالُ وَآخَرُونَ وَقَالَ أَبُو بَكْرٍ الصِّبْغِيُّ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يَقُولُ حَضَرْتُ وَلا يَقولُ أَخْبَرَنَا ، وَالصَّحِيحُ التَّفْصِيلُ ، فَإنْ فَهِمَ المَقْرُو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أثر عن فلان ، ومنها قلت لفلان أحدثك فلان أو اكتتبت عن فلان ؟ ومنها زعم لنا فلان عن فلان ، ومنها حدثني فلان ورد ذلك إلى فلان ، ومنها دلني فلان على ما دل عليه فلان ، ومنها سألت فلاناً فألجأ الحديث إلى فلان ، ومنها خذ عني كما أخذته عن فلان ، وساق لكل لفظة من هذه أمثل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إذا نسخ السامع أو المسمع حال القراءة فقال إِبراه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إسحاق ابن بش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ربي الشافع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أبو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دي والأستاذ أبو إسحاق الإِسفراييني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واحد من الأئ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صح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طلقاً ، نقله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ه ، وزاد عن أبي الحسن بن سمع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افظ موسى ابن هارون الحمال وآخ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طلقاً ، وقد كتب أبو حاتم السماع عند عارم وكتب عبد اللّه ابن المبارك وهو يقرأ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بن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بْغي الشافع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أد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ضرت ولا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و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والصحيح التفصيل فإن ف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اس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روء 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وإن لم يفه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يص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حضر الدارقطني بمجلس إسماعيل الصفار فجلس ينسخ جزأ كان معه وإسماعيل ي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له بعض الحاضرين لا يصح سماعك وأنت تنسخ ، فقال فهمي للإِملاء خلاف فهمك ، ثم ق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صَحَّ وَإلا لَمْ يَصِحّ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يجْرِي هَذَا الْخَلاَفُ فِيمَا إَذَا تَحَدَّثَ الشَّيْخُ أَوْ السَّامِعُ أَوْ أَفْرَطَ القَارِئُ في الإِسْرَاعِ أوْ هَيْنَمَ الْقَارِئُ أَوْ بَعُدَ بحيْثُ لا يفْهَمُ ، وَالظّاهِرُ أَنَّهُ يُعْفَى عَنْ نَحْوِ الْكَلمتَيْنِ ، وَيُسْتَحَبُّ لِلشَّيْخ أَنْ يُجيزَ للسَّامِعِينَ رِوَايَةَ ذَلِكَ الكِتَابِ وَإنْ كَتَبَ لأحَد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كَتَبَ ، سَمِعَهُ مِنِّي وَأَجَزْتُ لَهُ رِوَايَتَهُ ، كَذَا فَعَ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حفظ كم أملى الشيخ من حديث إلى الآن ، فقال لا ، فقال الدارقطني أملى ثمانية عشر حديثاً ، فعدت الأحاديث فوجدت كما قال ، ث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الأول عن فلان عن فلان ومتنه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ديث الثاني عن فلان عن فلان ومتنه كذا ، ولم يزل يذكر أسانيد الأحاديث ومتونها على ترتيبها في الإِملاء حتى أتى على أخرها ، فعجب الناس 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ت ويشبه هذا ما رُوِيَ عنه أيضاً أنه كان يصلي والقارئ يقرأ عليه ، فمرّ حديث فيه نُسير بن ذُعلوق فقال القارئ بسير ، فسبح ، فقال يُسير فتلا الدارقطني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 ، والقلم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ال حمزة بن محمد بن طاه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ت عند الدارقطني ، وهو قائم يتنفل ، فقرأ عليه القارئ عمرو بن شعيب ، فقال عمرو بن سعيد فسبح الدارقطني ، فأعاده ووقف ، فتلا الدارقطني </w:t>
      </w:r>
      <w:r>
        <w:rPr>
          <w:rFonts w:cs="Lotus Linotype" w:ascii="Lotus Linotype" w:hAnsi="Lotus Linotype"/>
          <w:bCs/>
          <w:color w:val="FF0000"/>
          <w:sz w:val="29"/>
          <w:szCs w:val="29"/>
          <w:rtl w:val="true"/>
        </w:rPr>
        <w:t xml:space="preserve">: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شعيب أصلواتك تأمرك </w:t>
      </w:r>
      <w:r>
        <w:rPr>
          <w:rFonts w:cs="Lotus Linotype" w:ascii="Lotus Linotype" w:hAnsi="Lotus Linotype"/>
          <w:bCs/>
          <w:color w:val="008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جري هذا الخلا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تفص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ما إذا تحدّث الشيخ أو السامع أَو أفرط القارئ في الإِسر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يث يخفى بعض الكل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هينم القارئ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أخفى صو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بع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حيث لا يف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قرو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ظاهر أنه يعف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در اليسير الذي لا يخل عدم سماعه بفهم الب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ح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لمة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لمتين ، ويستحب للشيخ أن يجيز للسامعين رواية ذلك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الجزء الذي سمعوه وإن شمله السماع ، لاحتمال وقوع شيء مما تقدم من الحديث ، والعجلة والهينمة ، فينجبر 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لأحدهم كتبَ سَمِعه مني وأجزت له روايته كذا فعل</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عْضُهُمْ وَلَوْ عَظُمَ مَجْلِسُ المُمْلِي فَبَلّغَ عَنْهُ المُسْتَمْلِي فَذَهَبَ جَمَاعَةٌ مِنَ المُتَقَدِّمِينَ وَغَيْرِهْمِ إلَى أَنَّهُ يَجُوزُ لِمَنْ سَمِعَ المُسْتَمْلِيَ أَنْ يَروِى ذَلِكَ عَنِ المُمْلِي ، وَالصَّوَابُ الّذِي قَالَهُ المُحَقّقُونَ أَنَهُ لا يَجُوز ذَلِكَ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عتاب الأندل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غنى في السماع عن الإِجازة ، لأنه قد يغلط القارئ ويغفل الشيخ أو السامعون فينجبر ذلك بالإِجازة ، وينبغي لكاتب الطباق أن يكتب إجازة الشيخ عقب كتابة السماع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ل إن أول من فعل ذلك أبو طاهر إسماعيل بن عبد المحسن الأنماطي ، فجزاه اللّه خيراً في سنّة ذلك لأهل الحديث ، فلقد حصل به نفع كبير ، ولقد انقطع بسبب ترك ذلك وإهماله اتصال بعض الكتب في بعض البلاد ، بسبب كون بعضهم كان له فوت ولم يذكر في طبقة السماع إجازة الشيخ لهم ، فاتفق أن كان بعض المفوتين آخر من بقى ممن سمع بعض ذلك الكتاب ، فتعذر قراءة جميع الكتاب عليه ، كأبي الحسن بن الصواف الشاطبي راوي غالب النسائي عن ابن با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عظم مجلس المُمْلِي فبلِغ عنه المستملي فذهب جماعة من المتقدمين وغيرهم إلى أنه يجوز لمن سمع المُسْتَمْلِيَ أن يروي ذلك عن المُ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ن ابن عيينة أنه قال له أبو مسلم المستم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ناس كثير لا يسمعون ، قال أسمعهم أنت ، وقال الأعم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نا نجلس إلى إبراهيم النخ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الحلقة فربما يحدث بالحديث فلا يسمعه من تنحى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سأل بعضهم بعضاً عم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روونه وما سمعوه من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عن حماد بن زيد أنه قال لمن استفهمه كيف قلتَ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فهم مَنْ يليك ، قال ابن الصلاح وهذا تساهل ممن فع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واب الذي قاله المحققون أنه لا يجوز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أول هو الذي عليه العمل ، لأن المستملي في حكم من يقرأ على الشيخ ، ويعرض حديثه عليه ، ولكن يشترط أن يسمع الشيخ المملي لفظ المستملي ، كالقارئ عليه ، والأحوط أن يبين حالة الأدا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الَ أَحْمَدُ فِي الْحَرْفِ يُدْغِمُهُ الشَّيْخُ فَلا يُفْهَمُ وَهُوَ مَعْرُو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رْجُو أنْ لا تَضِيقَ رِوَايَتُهُ عَنْهُ ، وَقَالَ في الْكَلِمَةِ تُسْتَفْهَمُ مِنَ المُسْتَمْلِ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 كَـانَتْ مُجْتَمَعاً عَلَيْهَا فَلا بَأْسَ ، وَعَنْ خَلَفِ بن سَالِم مَنْعُ ذلِكَ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يَصِحُّ السَّمَاعُ مِنْ وَرَاءِ حِجَاب إذَا عُرِفَ صَوْتُهُ إ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أن سماعه لذلك أو لبعض الألفاظ من المستملى ، كما فعله ابن خزيمة وغيره ، بأن يقول أنا بتبليغ فل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ثبت في الصحيحين عن جابر بن سم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لنبي صلى اللّه عليه وسلم يقو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يكون اثنا عشر أم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ال كلمة لم أسمعها ، فسألت أبي فقا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كلهم من قريش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قد أخرجه مسلم عنه كاملا من غير أن يفصل جابر الكلمة التي استفهمها من أب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ن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رف الذي يدغمه الشيخ فلا يف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معرو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رجو أن لا تضيق روايته عنه ، وقال في الكلمة تُسْتفهم من المستملي إن كانت مجتمعاً عليها فلا بأ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روايتها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خلف بن س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خرم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ابن عيينة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ا عمرو بن دينار ، يريد حدثنا ، فإذا قي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ل حدثن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أقول ، لأني لم أسمع من قوله حدثنا ثلاثة أحرف لكثرة الزحام وه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 د ث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خلف بن تم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عت من الثوري عشرة آلاف حديث أو نحوها ، فكنت أستفهم جليسي ، فقلت لزائدة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حدث منها إلا بما حفظ قلبك وسمع أذنك ، فألقيت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صح السماع مم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راء حجاب إذا عرف صوته إ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حَدَّثَ بِلَفْظِهِ أَوْ حُضُورِهِ بِمَسْمَع مِنْهُ إنْ قُرِئَ عَلَيْهِ ، ويكْفِي فِي المَعْرِفَةِ خَبَرُ ثِقَ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شَرَطَ شُعْبَةُ رُؤْيَتَهُ وَهُوَ خِلافُ الصَّوَاب وَقَوْلِ الْجْمهُورِ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ذَا قَالَ المَسْمعُ عِنْدَ السَّمَا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تَرْوِ عَنِّي أوْ رَجَعْتُ عَنْ إخْبارِكُ ، وَنَحْوَ ذَلِكَ غَيْرَ مُسْنِدٍ ذَلِكَ إلَى خَطَأ أوْ شَكٍّ وَنَحْوِهِ لَمْ تَمْتَنِعْ رِوَايَتُهُ ، وَلَوْ خَصَّ بِالسَّمَاعِ قَوْماً فَسَمِعَ غَيْرُهُمْ بِغَيْرِ عِلْمِهِ جَازَ لَهُمْ الرِّوايةُ عَنْهُ ، وَلَوْ قَالَ أُخْبِرُكُمْ وَلا أُخْبِرُ فُلاناً لَمْ يَضُرَّ ، قَالَهُ الأسْتَاذُ أبُو إسْحَاقَ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حدث بلفظه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ر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ضوره بم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مكان ي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إن قرئ عليه ويكفي في المعرف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بر ث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خبرة ب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رط شعبة رؤ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حدثك المحدث فلم تر وجهه فلا ترو عنه ، فلعله شيطان قد تصور في صورته ،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خلاف الصواب وقول الجمه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قد أمر النبي صلى اللّه عليه وسلم بالاعتماد على سماع صوت ابن أم مكتوم المؤذن ، في 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ن بلالاً يؤذن بلي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مع غيبة شخصه عمن يسمعه ، وكان السلف يسمعون من عائشة وغيرها من أمهات المؤمنين ، وهن يحدثن من وراء حجا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ال المسمع بعد السماع لا تَرْوِ عني أو رجعت عن إخبار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ا أذنت لك في روايته ع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 ذلك غير مسند ذلك إلى خطأ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إِجَازَةُ ، وَهِيَ أضْرُبٌ ؛ الأ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 يُجِيز مُعَيَّناً لِمُعَيَّنٍ كأَجَزْتُكَ البُخَارِيَّ أوْ ما اشْتَمَلَتْ عَلَيْهِ فَهْرستِي ، وَلهذَا أَعْلَى أَضْرُبهَا المُجَرَّدَةِ عَنِ المَنَاوَلَةِ ، وَالصَّحِيحُ الْذِي قَالَهُ الْجُمْهُورُ مِنَ الطَّوَائِفِ ، وَاسْتَقَرِّ عَلَيْهِ الْعَمَلُ جَوَازُ الرِّوَايَةِ وَالْعَمَلِ بِ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ه فيما حدث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ش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ه لم تمتنع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أسنده إلى نحو ما ذكر امتنع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خص بالسماع قوماً فسمع غيرهم بغير علمه جاز لهم الرواية عنه ، ول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كم ولا أخبر فلانا لم يض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فلاناً في صحة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ه الأستاذ أبو 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سفراييني ، جواباً لسؤال الحافظ أبي سعيد النيسابوري عن 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ماور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شترط كون المتحمل بالسماع سميعاً ، ويجوز أن يقرأ الأصم بنفس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ثال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 وهي أض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سعة وذكرها المصنف كابن الصلاح سبع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جيز معيناً ل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جزت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جزتكم أو أجزت فلاناً الفل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خاري أو ما اشتملت عليه فهرس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جملة عدد مروي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صاحب تثقيف اللس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صواب أ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مثناة الفوقية وقوفاً وإدماج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بما وقف عليها بعضهم بالهاء وهو خطأ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ناها جملة العدد لل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فظة فارس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أعلى أضر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ردة عن المناولة ، والصحيح الذي قاله الجمهور من الطوائ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هل الحديث وغير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قر عليه العمل جواز الرواية والعمل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دعى أبو الوليد الباجي وعياض الإجماع عليها ، وقصر أبو مروان الطبني الصحة علي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بْطَلَهَا جَمَاعَاتٌ مِنَ الطَّوَائِفِ وَهُوَ إحْدَى الرِّوَايَتَيْنِ عَنِ الشّافِعِ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قَالَ بَعْضُ الظّاهِرِيّةِ وَمُتَابِعي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يُعْمَلُ بِهَا ، كَالمُرْسَلِ ، وهذَا بَاطِ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طلها جماعات من الطوائ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حدثين كشعب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و جازت الإِجازة لبطلت الرحلة ، وإبراهيم الحربي ، وأبو نصر الوائلي ، وأبي الشيخ الأصبهاني ، والفقه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قاضي حسين ، والماوردي ، وأبي بكر الخجندي الشافعي ، وأبي طاهر الدباس الحنفي ، وعنهم أن من قال ل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ك أن تروى عني ما لم تسمع ، فكأنه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ك أن تكذب عليّ ، لأن الشرع لا يبيح رواية ما لم يسم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إحدى الروايتين عن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الآمدي عن أبي حنيفة ، وأبي يوسف ، ونقله القاضي عبد الوهاب ع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حز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ها بدعة غير جائزة ، وقيل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إن كان المجيز والمجاز عالمين بالكتاب جاز وإلا فلا ، واختاره أبو بكر الرازي من الحنف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بعض الظاهرية ومتابعيهم لا يعمل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مروي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مرس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جواز التحديث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باط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ه ليس في الإِجازة ما يقدح في اتصال المنقول بها وفي الثقة بها ، وعن الأوزاعي عكس ذلك ، وهو العمل بها دون التحدي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الاحتجاج لتجويزها غموض ، ويتجه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ذا جاز له أن يروي عنه مروياته فقد أخبره بها جملة ، فهو كما لو أخبره بها تفصيلا ، وإخباره بها غير متوقف على التصريح قطعاً كما في القراءة ، وإنم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2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غرض حصول الإِفهام والفهم ، وذلك حاصل بالإِجازة المفهم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قال الخطيب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كفاية </w:t>
      </w:r>
      <w:r>
        <w:rPr>
          <w:rFonts w:cs="Lotus Linotype" w:ascii="Lotus Linotype" w:hAnsi="Lotus Linotype"/>
          <w:bCs/>
          <w:color w:val="800000"/>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حتج بعض أهل العلم لجوازها بحديث أن النبي صلى اللّه عليه وسلم كتب سورة براءة في صحيفة ودفعها لأبي بكر ، ثم بعث عليّ بن أبي طالب فأخذها منه ولم يقرأها عليه ولا هو أيضاً حتى وصل إلى مكة ففتحها وقرأها على الناس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د أسند الرامهرمزي عن الشافعي أن الكرابيسي أراد أن يقرأ عليه كتبه فأبى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ذ كتب الزعفراني فانسخها فقد أجزت لك ، فأخذها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ما الإِجازة المقترنة بالمناولة فستأتي في القسم الراب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قلنا بصحة الإِجازة فالمتبادر إلى الأذهان أنها دون العرض ، وهو الحق ، وحكى الزركشي في ذلك مذاه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ان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سبه لأحمد بن ميسرة المالكي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أنها على وجهها خير من السماع الردي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ار بعض المحققين تفضيل الإِجازة على السَّماع مطلق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ثالث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هما سو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ى ابن عات في ريحانة التنفس عن عبد الرحمن بن أحمد بن بقي بن مخلد أنه كا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عندي وعند أبي وجدي كالسَّماع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لطو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ق التفصيل ، ففي عصر السلف السَّماع أولى ، وأما بعد أن دونت الدواوين وجمعت السنن واشتهرت فلا فرق بينهم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ضّربُ 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جِيزُ مُعَيَّناً غَيْرَهُ كأجَزْتُكَ مَسْمُوعَاتِي فالْخِلافُ فِيهِ أقْوَى وَأكْثُر ، والجمُهورُ مِنَ الطّوَائِفِ جَوَّزُوا الرِّوَايَةَ وَأوْجَبُوا العَمَلَ ب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ثالِثُ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يُجِيزُ غيْرَ مُعَيّنٍ بِوَصْفِ العُمُومِ كـأجزْتُ المُسْلِمِينَ أو كلَّ أحَدٍ أو أهْلَ زَمَانِي ، وَفيهِ خِلافٌ للمتَأَخِّرِينَ ، فَإنْ قَيَّدَها بِوَصْفٍ حاصِرٍ فَأَقْرَبُ إلى الْجَوَازِ ، وَمِن المجوِّزِينَ القَاضِي أبو الطّيِّبِ وَالْخَطِيبُ وَأبُو عبدِ اللّهِ بن مَنْدَهْ وَأبْنُ عتّابٍ وَالحافِظُ أبُو العَلاء وَآخَرُو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ثاني يجيز معيناً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غير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جزت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خبرتكم جم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سموع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روي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خلاف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في جواز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قوى وأكثر من الضرب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مهور من الطوائف جوزوا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وجبوا العمل بما 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رط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الث يجيز غير معين بوصف العموم كأجز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مي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سلمين أو كل أحد أو أهل زماني وفيه خلاف للمتأخرين ، فإن قيد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إِجازة العا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وصف حا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جزت طلبة العلم ببلد كذا أو من قرأ عليَّ قبل 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أقرب إلى الجو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المقيدة بذلك ، بل 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ظنهم اختلفوا في جواز ذلك ولا رأيت منعه لأحد ، لأنه محصور موصوف ك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ولاد فلان أو اخوة فلان ، واحترز بقوله حاصر ما لا حصر فيه كأهل بلد كذا فهو كالعامة المطلقة ، وأفرد القسطَلاني هذه بنوع مستقل ، ومثله بأهل بلد معين أو إقليم أو مذهب معي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مجوز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عامة المطلق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اضي أبو ال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لطبر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ال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لَمْ يُسْمَعْ عَنْ أَحَدٍ يُقْتَدَى بِهِ الرِّوَايَةُ بِهذِ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لْتُ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ظَّاهِرُ مِنْ كَلام مُصَحِّحِهَا جَوَازُ الرِّوايَةِ بِهَا ، وَهذَا يَقْتَضِي صِحَّتَهَا ، وَأَيُّ فَائِدَةٍ لَهَا غَيْرُ الرِّواية بهَ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غداد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و عبد اللّه بن مند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تاب والحافظ أبو العل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سن بن أحمد العطار الهمد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آخرو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بي الفضل بن خيرون ، وأبي الوليد ابن رشد ، والسلفي ، وخلائق جمعهم بعضهم في مجلد ورتبهم على حروف المعجم لكثرت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صلاح ميلا إلى المن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سمع عن أحد يُقْتَدَي به الرواية بهذ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إِجازة في أصلها ضعف ، وتزداد بهذا التوسع والاسترسال ضعفاً كثير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ظاهر من كلام مصححها جواز الرواية بها ، وهذا يقتضي صحتها وأي فائدة لها غير الرواية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صرح في الروضة بتصحيح صح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وى بها من المتقدمين الحافظ أبو بكر بن خير ، ومن المتأخرين الشرف الدمياطي وغيره ، وصححها أيضاً ابن الحاج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الجملة ففي النفس من الرواية بها شيء ، والأحوط ترك الراوية به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المقيدة بنوع حصر فإن الصحيح جوازها ، 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كذا قال شيخ الإِسلام في العامة المطلقة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الرواية بها في الجملة أولى من إيراد الحديث معضلا ، 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 قيل من أن أصل الإِجازة العامة ما ذكره ابن سعد في الطبقات ، ثنا عفان ثنا حماد ثنا علي بن زيد عن أبي رافع أن عمر بن الخطا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درك وفاتي من سبي العرب فهو حر ، ليس فيه دلالة ، لأن العتق النافذ لا يحتاج إلى ضبط وتحديث وعمل ، بخلاف الإِجازة ففيها تحديث وعمل وضبط فلا يصح أن يكون ذلك دليلاً لهذا ،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واستعملها من المتأخرين الحجار والشيخ شرف الدين الدمياطي</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إجَازَةٌ بِمَجْهُول أَوْ لَهُ كأجزْتُكَ كِتَابَ السُّنَن وَهُوَ يَرْوى كُتُباً في السُّنَنِ ، أَوْ أجَزْتُ لِمُحَمَّدِ بْنِ خَالِدٍ الدِّمَشْقِيِّ ، وَهُنَاكَ جَمَاعَةٌ مُشْتَرِكُونَ فِي هَذَا الاسْمِ فَهِي بَاطِلةٌ ، فَانْ أجَازَ لِجَمَاعَةٍ</w:t>
      </w:r>
      <w:r>
        <w:rPr>
          <w:rFonts w:ascii="Lotus Linotype" w:hAnsi="Lotus Linotype" w:cs="Lotus Linotype"/>
          <w:bCs/>
          <w:color w:val="FF0000"/>
          <w:sz w:val="29"/>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ولو جعل دليله ما صح من قول النبي صلى اللّه عليه وسلم </w:t>
      </w:r>
      <w:r>
        <w:rPr>
          <w:rFonts w:cs="Lotus Linotype" w:ascii="Lotus Linotype" w:hAnsi="Lotus Linotype"/>
          <w:bCs/>
          <w:color w:val="FF0000"/>
          <w:sz w:val="29"/>
          <w:szCs w:val="29"/>
          <w:rtl w:val="true"/>
        </w:rPr>
        <w:t>:</w:t>
      </w:r>
      <w:r>
        <w:rPr>
          <w:rFonts w:cs="Lotus Linotype" w:ascii="Lotus Linotype" w:hAnsi="Lotus Linotype"/>
          <w:bCs/>
          <w:color w:val="0000FF"/>
          <w:sz w:val="29"/>
          <w:szCs w:val="29"/>
          <w:rtl w:val="true"/>
        </w:rPr>
        <w:t xml:space="preserve"> « </w:t>
      </w:r>
      <w:r>
        <w:rPr>
          <w:rFonts w:ascii="Lotus Linotype" w:hAnsi="Lotus Linotype" w:cs="Lotus Linotype"/>
          <w:bCs/>
          <w:color w:val="0000FF"/>
          <w:sz w:val="29"/>
          <w:sz w:val="29"/>
          <w:szCs w:val="29"/>
          <w:rtl w:val="true"/>
        </w:rPr>
        <w:t xml:space="preserve">بلغوا عني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 لكان له وجه ق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ائ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شيخ الإِسلام في معجم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محمد بن أحمد بن عزام الإِسكندر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سمعت الحديث من شيخ وأجاز فيه شيخ آخر سمعه من شيخ رواه الأول عنه بالإِجازة ، فشيخ السماع يروي عن شيخ الإِجازة وشيخ الإِجازة يرويه عن ذلك الشيخ بعينه بالسماع ، كان ذلك في حكم السماع على 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شيخ الإِسلام يصنع ذلك كثيراً في أماليه وتخاريج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ظهر لي من هذا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رويت عن شيخ بالإِجازة الخاصة عن شيخ بالإِجازة العامة وعن آخر بالإِجازة العامة عن ذلك الشيخ بعينه بالإِجازة الخاصة ، كان ذلك في حكم الإِجازة الخاصة عن الإِجازة الخاصة ، مثال ذلك أن أروي عن شيخنا أبي عبد اللّه محمد بن محمد التنكزي ، وقد سمعت عليه فأجازني خاصة ، عن الشيخ جمال الدين الإسنوي فإنه أدرك حياته ولم يجزه خاصة ، وأروي عن الشيخ أبي الفتح المراغي بالإِجازة العامة عن الإسنوي بالخاص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رابع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مجه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جازة بمعين من ال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لمجهول من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جزتك كتاب السنن وهو يروي كتباً في السن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جزتك بعض مسموع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جزت محمد بن خالد الدمشقي وهناك جماعة مشتركون في هذا ال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تضح مراده في المسأل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ي باط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تضح بقرينة صحيح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فإن أجاز لجماعة مسمين في الإِجازة أو غيرها ول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مُسَميْنَ فِي الإِجَازَة أَوْ غَيْرِهَا وَلَمْ يَعْرِفهُمْ بِأعْيَانِهِمْ وَلا أَنْسَابِهِمْ وَلا عَدَدِهِمْ وَلا تَصَفحهمْ صَحَّتْ الإِجَازَةُ كَسَمَاعِهِمْ مِنْهُ في مجلسه فِي هَذَا الْحَالِ ، وَأَمَّا أَجَزْتُ لِمَنْ يَشَاءُ فُلاَنٌ أَوْ نَحْو هَذَا فَفِيهِ جَهَالَةٌ وَتَعْلِيقٌ فَالأظْهَرُ بُطْلاَنُهُ ، وَبِهِ قَطَعَ الْقَاضِي أَبو الطّيِّبِ الشَّافِعِيُّ ، وَصَحَّحَهُ ابْنُ الفَرَّاءِ الحنبلِي ، وَابنُ عمرُوسَ الِمالكيُّ ، وَلَوْ قَالَ أَجَزْت لِمَنْ يَشاءَ الإِجَازَةَ فَهُوَ كأجَزْتُ لِمَنْ يَشاءَ فُلانٌ وَأَكثَرُ جَهَالَةً ، وَلَوْ قَالَ أَجَزْتُ</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يعرفهم بأعيانهم ولا أنسابهم ولا عددهم ولا تصفح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إذا سمى المسؤول له ولم يعرف عي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حت الإِجازة كسماعهم منه في مجلسه في هذا الح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وهو لا يعرف أعيانهم ولا أسماءهم ولا عد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أجزت لمن يشاء فلان أو نحو هذا ففيه جهالة وتعلي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شرط ، ولذلك أدخل في ضرب الإِجازة المجهولة ، والعراقي أفرده كالقسطلاني بضرب مستقل لأن الإِجازة المعلقة قد لا يكون فيها جهالة ، كما سيأ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أظهر بطلا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لجهل ، كقوله أجزت لبعض الن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به قطع القاضي أبو الطيب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جتهم القياس على تعليق الوك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حح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هذا الضرب من الإِجازة أبو ي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الفراء الحنبل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فضل محمد بن عبي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عمر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ال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جهالة ترتفع عند وجود المشيئة ، ويتعين المجاز له عندها ،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عت ابن الفراء يحتج لذلك بقوله صلى اللّه عليه وس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أمّر زيدا على غزوة مؤتة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فإن قتل زيد فجعفر ، فإن قتل جعفر فابن رواحة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فعلق التأم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معت أبا عبد اللّه الدامغاني يفرق بينها وبين الوكالة بأن الوكيل ينعزل بعزل الموكل له ، بخلاف المجاز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ستعمل ذلك من المتقدمين الحافظ أبو بكر بن أبي خيثمة صاح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تاريخ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فيد يعقوب بن شي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علقت بمشيئة مبهم بطلت قط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قال أجزت لمن يشاء الإِجازة فهو كأجزت لمن يشاء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بطلان ب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أكثر</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لِمَنْ يَشَاءُ الرِّوَايَةَ عَنِّي فَأَوْلَى بِالجَوازِ ، لأنهُ تَصْرِيـح بِمُقْتَضى الْحَالِ ، وَلَوْ قَالَ أَجَزْتُ لِفُلانٍ كَـذَا إنْ شَاءَ رِوَايَتَهُ عَنِّي ، أَوْ لَكَ إنْ شِئْتَ أَوْ أَحْبَبْتَ أَوْ أَرَدْتَ ، فَالأظْهَرُ جَوَازُ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إِجازَةُ لِلْمَعْدُوم كأجَزْتُ لِمَنْ يُولَدُ لِفل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اخْتَلَفَ المُتَأَخِّرُونَ فِي صِحَّتِها فَإنْ عَطَفهُ عَلَى مَوجُودٍ كأجَزْت لِفُلانٍ وَمَنْ يُولَد لَهُ أَوْ لَكَ وَلعِقبكَ مَا تَنَاسَلُوا فَأَوْلى بِالْجَوازِ ، وَفَعَلَ الثَّانِيَ مِ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جها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نتشارا من حيث إنها معلقة بمشيئة من لا يحصر عدد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قال أجزت لمن يشاء الرواية عني فأولى بالجواز لأنه تصريح بمقتضى الح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حيث إن مقتضى كل إجازة تفويض الرواية بها إلى مشيئة المجاز له ، لا تعليق في الإِجازة ، وقاسه ابن الصلاح 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تك إِن شئت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الفرق بينهما تعيين المبتاع ، بخلافه في الإِجازة ، فإنه مبه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فيه عدم الصح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وزانه هنا أجزت لك أن تروي عني إن شئت الرواية عني ، قال والأظهر الأقوى هنا الجواز ، لانتفاء الجهالة ، وحقيقة التعليق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كذا قال البلقين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محاسن الاصطلاح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 وأيد البطلان في المسألة الأولى ببطلان الوصية والوكالة فيما ل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يت بهذه لمن يشاء ، أو وكلت في بيعها من شاء أن يبيعه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ذا بطل في الوصية مع احتمالها ما لا يحتمله غيرها فهنا أو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قال أجزت لفلان كذا إن شاء روايته عني أو لك إن شئت أو أحببت أو أردت فالأظهر جوا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خامس الإِجازة للمعدوم كأجزت لمن يولد ل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لف المتأخرون في صحتها فإن عطفه على موجود كأجزت لفلان ومن يولد له أو 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لد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عقبك ما تناسلوا فأولى بالجو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مما إذا أفرده بالإِجازة قياساً على الوقف</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مُحَدِّثِينَ أَبُو بَكْرِ بْنِ أبِي دَاوُدَ ، وَأَجَازَ الْخَطِيبُ الأوَل ، وَحكَاهُ عَنِ ابْنْ الْفَرِّاءِ ، وَابْنِ عُمْرُوس ، وَأَبْطَلَهَا الْقَاضِي أَبُو الطّيِّبِ ، وَابْنُ الصَّبَّاغ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شَّافِعِيَّانِ ، وَهُوَ الصَّحِيحُ الّذِي لا يَنْبَغِي غَيْرُهُ ، وَأمَّا الإِجَازَةُ لِلطِّفْلِ الّذِي لا يُمَيِّزُ فَصَحِيحَةٌ عَلَى الصَّحِيح الذِي قَطَعَ بِهِ الْقَاضِي أبُو الطّيِّبِ ، وَالْخَطِيب خِلافاً لِبَعْضِهِمْ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عل الثاني من المحدث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ما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ب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بد ال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أبي داو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جستان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سئل الإِجازة ، قد أجزت لك ولأولادك ولحبَل الحبَلة ، يعني الذين لم يولدوا بعد ، 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تمل أن يكون ذلك على سبيل المبالغة وتأكيد الإِجازة ، وصرح بتصحيح هذا القسم القسطلاني في المنه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از الخطيب الأ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 وألف فيها جزءاً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أصحاب مالك وأبي حنيفة أجازوا الوقف على المعدوم ، وإن لم يكن أصله موجود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قيل كيف يصح أن يقول أجازني فلان ومولده بعد موته ؟ يقال كما يصح أن يقول وقف على فلان ومولده بعد موت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أنّ بعد أحد الزمانين من الآخر كبعد أحد الوطنين من الآخ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صحة فيما ذك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بن الفرا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نب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عمرو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الكي ، ونسبه عياض لمعظم الشيو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طلها القاضي أبو الطيب وابن الصباغ الشافعيان وهو الصحيح الذي لا ينبغي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إِجازة في حكم الإِخبار جملة بالمجاز ، فكما لا يصح الإِخبار للمعدوم لا تصح الإِجازة له ، أما إجازة من يوجد مطلقاً فلا يجوز إجما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إِجازة للطفل الذي لا يميز فصحيحة على الصحيح الذي قطع به القاضي أبو الطيب و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عتبر فيه سن ولا 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لافاً ل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صح كما لا يصح سماعه ، ولما ذكر ذلك لأبي الطيب قال يصح أن يجيز للغائب ولا يصح سماعه ، قال الخطي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على الجواز كافة شيوخنا ، واحتج له بأنها إباحة</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جيز للمجاز له أن يروي عنه ، والإِباحة تصح للعاقل ولغيره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أنهم رأوا الطفل أهلا لتحمل هذا النوع ليؤدي به بعد حصول الأهلية لبقاء الإِسناد ، وأما المميز فلا خلاف في صحة الإِجازة 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تنب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دمج المصنف كابن الصلاح مسأَلة الطفل في ضرب الإِجازة للمعدوم ، وأفردها القسطلاني بنوع ، وكذا العراقي وضم إليها الإِجازة للمجنون والكافر والحمل فأَما المجنون فالإِجازة له صحيحة وقد تقدم ذلك في كلام الخطيب ، وأما الكافر فقال لم أجد فيه نقلا ، وقد تقدم أن سماعه صحيح ، قال ولم أجد عن أحد من المتقدمين والمتأَخرين الإِجازة للكافر ، إلا أن شخصاً من الأطباء يقال له محمد بن عبد السيد سمع الحديث في حال يهوديته على أبي عبد اللّه الصوري ، وكتب اسمه في الطبقة مع السامعين ، وَأَجاز الصوري لهم ، وَهو من جملتهم ، وكَان ذلك بحضور المزّي ، فلولا أنه يرى جواز ذلك ما أقرّ عليه ، ثم هدى اللّه هذا اليهودي إلى الإِسلام وحدّث ، وسمع منه أصحاب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فاسق والمبتدع أولى بالإِجازة من الكافر ، ويؤديان إذا زال المانع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الحمل فلم أجد فيه نقلا إلا أن الخطيب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نرهم أجازوا لمن لم يكن مولوداً في حال ، ولم يتعرض لكونه إذا وقع يصح أولا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شك أنه أولى بالصحة من المعدوم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رأيت شيخنا العلائي سئل لحمل مع أبويه فأجاز واحترز أبو الثناء المنبجي ف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لمسلمين في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عمم الإِجازة للحمل وغيره أعلم وأحفظ وأتق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ه قد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له ما تصفح أسماء الاستدعاء حتى يعلم هل فيه حمل أم لا ، إلا أن الغالب أن أهل الحديث لا يجيزون إلا بعد تصفحهم ، قال وينبغي بناء الحكم فيه على الخلاف في أن الحمل هل يُعلم أولا ، فإن قلنا يعلم وهو الأصح صحت الإِجازة للمعدوم 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ذكر ولده الحافظ ولي الدين أبو زرعة في فتاويه المكية وهي أجوبة أسئلة سأله عنها شيخنا الحافظ أبو الفضل الهاشمي ، أن الجواز فيما بعد نفخ</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دِ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جَازَةُ مَا لَمْ يَتَحَمَّلْهُ المُجيزُ بوَجْهٍ لِيَرْوِيهُ المُجَازُ إذَا تحمّلهُ المُجيزُ ، قَالَ القَاضِي عِيَاضٌ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مْ أرَ مَنْ تَكلّمَ فِيهِ ، وَرَأيْتُ بَعْضَ المُتَأَخُرِينَ يَصْنَعُونَهُ ، ثُمَّ حَكىَ عَنْ قَاضِي قُرْطُبَةَ أبِي الْوَلِيدِ مَنْعَ ذَلِكَ ، قَالَ عِيَاضٌ وَهُوَ الصَّحِيحُ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ذَا هوَ الصَّوَابُ ، فَعَلَى هَذَا يَتَعَينُ عَلَى مَنْ أرَادَ أنْ يَرْوِيَ عَنْ شَيْخ أجَازَ لَهُ جَمِيعَ مَسْمُوعَاتِهِ أنْ يَبْحَثَ حَتَّى يَعْلَمَ أنَّ هَذَا مِمَا تَحّملهُ شَيْخهُ قَبْلَ الإِجَازَةِ ، وَأمَّا قَوْلُهُ أجَزْتُ لَكَ مَا صَحَّ أوْ يَصِحُّ عِنْدَكَ مِنْ مَسْمُوعَاتِي فَصَحِيحٌ تَجُوزُ الرَّوَايَةُ بِهِ ، لَما صَحَّ عِنْدَهُ سَماعُهُ لَهُ قَبْلَ الإِجَازَةِ وَفَعَلَهُ الدَارَقُطْنِيُّ وَغَيْرُ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روح أولى ، وأنها قبل نفخ الروح مرتبة متوسطة بينها وبين الإِجازة للمعدوم ، فهي أولى بالمنع من الأولى ، وبالجواز من الثان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دس إجازة ما لم يتحمله المجيز بوج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سماع أو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رويه الم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تحمله المجيز قال القاضي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تابه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إِلماع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 أَر من تكلم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شايخ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رأيت بعض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عصر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صنعونه ثم حكى عن قاضي قرطبة أبي الول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ونس بن مغ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ع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ما سُئله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عطيك ما لم يأخذ ؟ هذا مح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عياض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الصحي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ه يجيز ما لا خبر عنده منه ، ويأذن له بالتحديث بما لم يحدث به ويبيح ما لم يعلم ، هل يصح له الإِذن فيه ، قال المصن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صو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سواء قلنا إن الإجازة في حكم الإِخبار بالمجاز جملة ، أو إذن إذ لا يجيز بما لا خبر عنده منه ، ولا يؤذن فيما لم يملكه الآذن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 xml:space="preserve">أي أن أبا الوليد يونس بن مغيث قاضي قرطبة لما سئل الإجازة لجميع ما رواه إلى تاريخها وما يرويه بعد فامتنع من ذلك فغضب السائل فقال له بعض أصح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ا هذا يعطيك ما لم يأخذه ؟ هذا محال قال عياض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هو ال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سَّ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جَازَةُ المُجَازَ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أجَزْتكَ مُجَازَاتِي ، فَمَنَعَهُ بَعْضُ مَنْ لا يُعْتَدُّ بِ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الصَّحِيحُ الّذِي عَلَيْهُ العَمَلُ جَوَازُهُ ، وَبِهِ قَطَعَ الْحفّاظ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دّارقُطنيُّ ، وَابْنُ عُقْدَةَ ، وَأبُو نُعَيم ، وَأَبُو الْفَتْحِ نَصْر المَقْدِسِ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وَكَانَ أَبُو الْفَتْح يَرْوِي بِالإِجَازَةِ عَنِ الإِجَازَةِ ، وَرُبَّمَا وَالَى بَيْنَ ثَلاَثٍ ، وينْبَغِي لِلرّاوِ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بعد ، كالإِذن في بيع ما لم يملك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قال القسطلاني الأصح البطلان ، فإن ما رواه داخل في دائرة حصر العلم بأَصله ، بخلاف ما لم يروه فإنه لم ينحصر ، قال المصنف ك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يتعين على من أراد أن يروى عن شيخ أجاز له جميع مسموعاته أن يبحث حتى يعلم أن هذا مما تحمله شيخه قبل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ك ما صح أو يصح عندك من مسموعاتي فصحيح تجوز الرواية به لما صح ع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ماعه له قبل الإِجازة وفعله الدارقطن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لو لم يقل ، ويصح ، فإن المراد بقوله ما صح حال الرواية لا الإِجا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سابع إجازة المجاز كأجزتك مجاز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جميع ما أجيز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عه بعض من لا يعتد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حافظ أبو البركات عبد الوهاب بن المبارك الأنماطي شيخ ابن الجوزي وصنف في ذلك جزءاً لأن الإِجازة ضعيفة فيقوى الضعف باجتماع إجازت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الذي عليه العمل جوازه ، وبه قطع الحفا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حس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دارقطني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بن عقدة وأبو نعي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أصبهاني وفعله الحاكم ، وادعى ابن طاهر الاتفاق عليه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بو الفت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صر المقدس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يروي بالإِجازة عن الإِجازة وربما والى بين ثلا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إجازات ، وكذلك الحافظ أبو الفتح بن أبي الفوارس والى بين ثلاث إجازات ، ووالى الرافعي في أماليه بين أربع أجائز ، والحافظ قطب الدين الحلبي بين</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39</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بِهَا تَأمُّلَهَا لِئَلا يَرْوِيَ مَا لَمْ يَدْخُلْ تَحْتَهَا ، فَإنْ كَانَتْ إِجَازَةُ شَيْخ شَيْخِهِ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زْتُ لَهُ مَا صَحّ عِنْدَهُ مِنْ سَمَاعِي فَرَأًى سَمَاعَ شَيْخِ شَيْخِهِ فَلَيْسَ لَهُ روايَتُهُ عَنْ شَيْخِهِ عَنْهُ حَتَّى يَعْرِف أَنَّهُ صَحَّ عنْدَ شَيْخِهِ كَوْنُهُ مِنْ مَسْمُوعَاتِ شَيْخِ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ع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أبُو اُلْحَسْينِ بنُ فَارِ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إِجَازَةُ مَأْخُوذَةٌ مِنْ جَوَازِ الَماءِ الّذِي تُسْقَاهُ المَاشِيَةُ وَالْحَرْثُ ، يُ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اسْتَجَزْتُهُ فَأَجَازِني إِذَا أَسْقَاكَ مَاءً</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خمس أجائز في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تاريخ مصر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شيخ الإِسلام في أماليه بين س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نبغي للراوي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إِجازة عن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أمل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تأمل كيفية إجازة شيخ شيخه لشيخه ومقتضا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ئلا يرو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لم يدخل تح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بما قيدها بعضهم بما صح عند المجاز له ، أو بما سمعه المجيز ، ونحو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كانت إجازة شيخ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زت له ما صح عنده من سماعي ، فرأى سماع شيخ شيخه فليس له روايته عن شيخه عنه ، حتى يعرف أنه صح عند شيخه كونه من مسموعات شي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ذا إن قيدها بما سمعه لم يتعد إلى مجازاته ، وقد زل غير واحد من الأئمة بسبب ذلك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بن دقيق العيد لا يجيز رواية سماعه كله ، بل يقيده بما حدث به من مسموعاته ، هكذا رأيته بخطه ، ولم أر له إجازة تشمل مسموعه ، وذلك أنه كان شك في بعض سماعاته فلم يحدث به ، ولم يجزه ، وهو سماعه على ابن المقير ، فمن حدث عنه بإجازته منه بشيء مما حدث به من مسموعاته فهو غير صحيح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ه كان يجيز مع ذلك جميع ما أجيز له ، كما رأيته بخط أبي حيان ، في النضار ، فعلى هذا لا تتقيد الرواية عنه ، بما حدث به من مسموعاته فقط إذ يدخل الباقي فيما أجيز ل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ع قال أبو الحس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فار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لغو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كلام العر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أخوذة من جواز الماء الذي تسقاه الماشية والحرث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ستجزته فأجازني إذا أسقاك ماء لماشيتك وأرض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طالب</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لِمَاشِيَتِكِ وَأَرْضِكِ كَذَا طَالِبُ الْعِلْمِ يَسْتَجِيِزُ الْعَالَم عِلمَهِ فيُجِيزُهُ ، فَعَلَى لهذَا يَجُوزُ أنْ يُقَالَ أَجَزْتُ فُلاناً مَسْمُوعَاتِي ، وَمَنْ جَعَلَ الإِجَازَةَ إِذْناً وَهُوَ المَعْرُوفُ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زْتُ لَهُ رِاويةُ مَسْمُوعَاتِي ، وَمتىَ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جَزْتُ لَهُ مَسْمُوعَاتِي فَعَلَى الْحَذْفِ كَمَا في نَظَائِرِه ، قَالُو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إِنَّمَا تُسْتَحْسَنُ الإِجَازَةُ إِذَا عَلِمَ المُجِيزُ مَا يُجِيزُ وَكَانَ المُجَازُ مِنْ أَهْل الْعِلْمِ ، وَاشْتَرَطَهُ بَعْضُهُمْ وَحُكيَ عَنْ مَالِكٍ ، وَقَالَ ابْنُ عَبْدِ الْبَرِّ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صحِيحُ أنّهَا لا تجُوزُ إِلاَّ لِمَاهِرٍ بِالصْنَاعَةِ في مُعَيّنٍ لا يُشْكِلُ إسْنادُهُ ، وينْبِغِي لِلْمُجِيِزُ كِتَابَةً أَنْ يَتَلَفّظَ بِهَا فَإِنِ اقُتَصَرَ عَلَى الْكِتابَةِ مَعَ قَصْدِ الإِجَازَةِ صَحّتْ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علم يستجيز العا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يسأله أن يجي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مه فيجي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ياه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على هذا يجوز أن يقال أجزت فلانا مسموعا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روياتي متعديا بغير حرف جر من غير حاجة إلى ذكر لفظ الروا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جعل الإِجازة إذ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باحة وتسويغ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معروف يقول أجزت له رواية مسموعاتي ، ومتى قال أجزت له مسموعاتي فعلى الحذف كما في نظائ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لقسطلاني في المنهج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مشتقة من التجوز وهو التعدي ، فكأنه عدى روايته حتى أوصلها للراوي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وا إنما تستحسن الإِجازة إذا علم المجيز ما يجيزه وكان الم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عل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لأنها توسع وترخيص يتأهل له أهل العلم لمسيس حاجتهم إليها ، قال عيسى بن مسك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رأس مال ك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شترطه بعض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صحتها فبالغ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ى ع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كاه عنه الوليد بن بكر من أصحا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بن عبد البر الصحيح أنها لا تجوز إلا لماهر بالصناعة ، </w:t>
      </w:r>
      <w:r>
        <w:rPr>
          <w:rFonts w:cs="Lotus Linotype" w:ascii="Lotus Linotype" w:hAnsi="Lotus Linotype"/>
          <w:bCs/>
          <w:color w:val="FF0000"/>
          <w:sz w:val="29"/>
          <w:szCs w:val="29"/>
          <w:rtl w:val="true"/>
        </w:rPr>
        <w:t>!!</w:t>
      </w:r>
      <w:r>
        <w:rPr>
          <w:rFonts w:ascii="Lotus Linotype" w:hAnsi="Lotus Linotype" w:cs="Lotus Linotype"/>
          <w:bCs/>
          <w:color w:val="FF0000"/>
          <w:sz w:val="29"/>
          <w:sz w:val="29"/>
          <w:szCs w:val="29"/>
          <w:rtl w:val="true"/>
        </w:rPr>
        <w:t xml:space="preserve">وإنما تستحسن الإجازة إذا كان المجيز عالماً بما يجيز والمجاز له من أهل العلم لأنها توسع وترخيص يتأهل له أهل العلم ليس حاجتهم إليها وبالغ البعض فجعله شرطا في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رّاب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مُنَاوَلَ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_________________________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ء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ين لا يشكل إسناده وينبغي للمجيز 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تلفظ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بالإِجازة أي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اقتصر على 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م يتلفظ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 قصد الإِجازة صح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أن الكتابة كناية ، وتكون حينئذ دون الملفوظ بها في الرتبة وإن لم يقصد الإِجازة ، 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ظاهر عدم الصحة ، 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مستبعد تصحيح ذلك بمجرد هذه الكتابة في باب الرواية ، التي جعلت فيه القراءة على الشيخ ، مع أنه لم يتلفظ بما قرئ عليه إخبارا منه ب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تنبيه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ا يشترط القبول في الإِجازة كما صرح به البلقيني ، قلت فلو ردّ فالذي ينقدح في النفس الصحة ، وكذا لو رجع الشيخ عن الإِجازة ، ويحتمل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قلنا الإِجازة إخبار لم يضر الرد ولا الرجوع ، وإن قلنا إذن وإِباحة ضرا ، كالوقف والوكالة ، ولكن الأول هو الظاهر ، ولم أر من تعرض لذ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center"/>
        <w:rPr>
          <w:rFonts w:ascii="Lotus Linotype" w:hAnsi="Lotus Linotype" w:cs="Lotus Linotype"/>
          <w:bCs/>
          <w:color w:val="0000FF"/>
          <w:sz w:val="29"/>
          <w:szCs w:val="29"/>
        </w:rPr>
      </w:pPr>
      <w:r>
        <w:rPr>
          <w:rFonts w:ascii="Lotus Linotype" w:hAnsi="Lotus Linotype" w:cs="Lotus Linotype"/>
          <w:bCs/>
          <w:color w:val="0000FF"/>
          <w:sz w:val="29"/>
          <w:sz w:val="29"/>
          <w:szCs w:val="29"/>
          <w:rtl w:val="true"/>
        </w:rPr>
        <w:t xml:space="preserve">فائدة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شيخنا الإِمام الشم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إِجازة في الاصطلاح إذن في الرواية لفظاً أو خطا ، يفيد الإِخبار الإِجمالي عرفا ، وأركانها أربعة ، المجيز والمجاز له والمجاز به ولفظ الإِجا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راب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أصل فيها ما علقه البخاري في العلم </w:t>
      </w:r>
      <w:r>
        <w:rPr>
          <w:rFonts w:cs="Lotus Linotype" w:ascii="Lotus Linotype" w:hAnsi="Lotus Linotype"/>
          <w:bCs/>
          <w:color w:val="FF0000"/>
          <w:sz w:val="29"/>
          <w:szCs w:val="29"/>
          <w:rtl w:val="true"/>
        </w:rPr>
        <w:t xml:space="preserve">: </w:t>
      </w:r>
      <w:r>
        <w:rPr>
          <w:rFonts w:cs="Lotus Linotype" w:ascii="Lotus Linotype" w:hAnsi="Lotus Linotype"/>
          <w:bCs/>
          <w:color w:val="0000FF"/>
          <w:sz w:val="29"/>
          <w:szCs w:val="29"/>
          <w:rtl w:val="true"/>
        </w:rPr>
        <w:t xml:space="preserve">« </w:t>
      </w:r>
      <w:r>
        <w:rPr>
          <w:rFonts w:ascii="Lotus Linotype" w:hAnsi="Lotus Linotype" w:cs="Lotus Linotype"/>
          <w:bCs/>
          <w:color w:val="0000FF"/>
          <w:sz w:val="29"/>
          <w:sz w:val="29"/>
          <w:szCs w:val="29"/>
          <w:rtl w:val="true"/>
        </w:rPr>
        <w:t xml:space="preserve">أن رسول اللّه صلى اللّه عليه وسلم كتب لأمير السرية كتاباً وقال </w:t>
      </w:r>
      <w:r>
        <w:rPr>
          <w:rFonts w:cs="Lotus Linotype" w:ascii="Lotus Linotype" w:hAnsi="Lotus Linotype"/>
          <w:bCs/>
          <w:color w:val="0000FF"/>
          <w:sz w:val="29"/>
          <w:szCs w:val="29"/>
          <w:rtl w:val="true"/>
        </w:rPr>
        <w:t xml:space="preserve">: </w:t>
      </w:r>
      <w:r>
        <w:rPr>
          <w:rFonts w:ascii="Lotus Linotype" w:hAnsi="Lotus Linotype" w:cs="Lotus Linotype"/>
          <w:bCs/>
          <w:color w:val="FF0000"/>
          <w:sz w:val="29"/>
          <w:sz w:val="29"/>
          <w:szCs w:val="29"/>
          <w:rtl w:val="true"/>
        </w:rPr>
        <w:t>لا تقرأه حتى تبلغ مكان كذا وكذا</w:t>
      </w:r>
      <w:r>
        <w:rPr>
          <w:rFonts w:ascii="Lotus Linotype" w:hAnsi="Lotus Linotype" w:cs="Lotus Linotype"/>
          <w:bCs/>
          <w:color w:val="0000FF"/>
          <w:sz w:val="29"/>
          <w:sz w:val="29"/>
          <w:szCs w:val="29"/>
          <w:rtl w:val="true"/>
        </w:rPr>
        <w:t xml:space="preserve"> ، فلما بلغ ذلك المكان قرأه على الناس وأخبرهم بأمر النبي صلى اللّه عليه وسلم </w:t>
      </w:r>
      <w:r>
        <w:rPr>
          <w:rFonts w:cs="Lotus Linotype" w:ascii="Lotus Linotype" w:hAnsi="Lotus Linotype"/>
          <w:bCs/>
          <w:color w:val="0000FF"/>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صله البيهقي والطبراني بسند حس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سهي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احتج به البخاري على صحة المناولة ، فكذلك العالم إذ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هِيَ ضَرْبانِ مَقْرُونَةٌ بِالإِجَازَةِ ، وَمُجَرَّدَةٌ ، فالمَقْرُونةُ أَعْلَى أَنْوْاعِ الإِجَازَةِ مُطْلَقاً ، وَمَنْ صُوَرِهَا أنْ يَدْفَعَ الشّيْخُ إِلَى الطّالِبِ أَصْل سَمَاعِهِ أوْ مُقَابلاً ، بِهِ وَ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ذَا سَمَاعِي أوْ راويتِي عَنْ فُلانٍ فَارْوِه أَوْ أَجَزْتُ لَكَ رِاويتَهُ عني ، ثُمَ يُبْقِيهِ مَعَهُ تَمْليكاً أوْ لِيَنْسَخَه أوْ نَحْوَهُ ، وَمِنْهَا أَنْ يَدْفَعَ إِلَيْهِ الطّالِبُ سَمَاعَهُ فَيَتَأمَلَهُ الشّيْخُ وَهُوَ عَارِفٌ مُتَيَقّظٌ ثُمَ يُعِيدُهَ إِلَيْهِ وَ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هُوَ حَدِيثي أَوْ رِوايَتِي فَارْوهِ عَنِي أَوْ أَجَزْتُ لَكَ</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ناول التلميذ كتاباً جاز له أن يروي عنه ما فيه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فقه صحي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حسن ما يستدل به عليها ما استدل به الحاكم من حديث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رسول اللّه صلى اللّه عليه وسلم بعث بكتابه إلى كسرى مع عبد اللّه بن حذافة ، وأمره أن يدفعه إلى عظيم البحرين فدفعه عظيم البحرين إلى كسر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 معجم البغوي عن يزيد الرقاش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كنا إذا أكثرنا على أنس بن مالك أتانا بمجال له ، فألقاها إلينا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ه أحاديث سمعتها من رسول اللّه صلى اللّه عليه وسلم وكتبتها وعرض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ضربان مقرونة بالإِجازة ومجر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لمقرو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على أنواع الإِجازة مطلق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عياض الاتفاق على صحت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صور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أعلاها كما صرح به عياض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 يدفع الشيخ إلى الطالب أصل سماعه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ر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ابلا به و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سماعي أو روايتي ع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لا يسميه ولكن اسمه مذكور في الكتاب المنا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رو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أجزت لك روايته عني ثم يبقيه معه تمليكا أو لينسخ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ابل به وير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نحوه ومنها أن يدفع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إلى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طالب سما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سماع الشيخ أصلا أو مقابلا ب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تأم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عارف متيقظ ثم يعيده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يناوله ل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و حديثي أو روايت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فلان أو عمن ذكر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ارو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رِوَايَتَهُ ، وَهذَا سَمَّاهُ غَيْرُ وَاحِد مِنْ أَئِمة الْحَدِيثِ عَرْضاً ، وَقَدْ سَبَقَ أَنَّ الْقَراءَةَ عَلَيْهِ تُسَمَّى عَرْضاً فليُسَم لهذَا عَرْضَ المُنَاوَلةِ وَذَاكَ عَرْض الْقِرَاءَةِ ، وَهذِهِ المُنَاوَلَةُ كالسَّمَاعِ في القُوَةِ عِنْدَ الزُّهْريِّ ، وَرَبَيعَةَ ، ويحْيَى بنِ سَعِيدِ الأنْصَارِيِّ ، وَمُجَاهِدٍ ، وَالشّعْبِّي ، وَعَلْقَمَةَ ، وَإِبْرَاهِيمَ ، وَأبي العَالِيَةِ ، وَأبي الزبَيْرِ ، وَأبي المُتَوَكَلِّ ، وَمالِك ، وَابْنِ وَهْب ، وَابْنِ القَاسِمِ ، وَجَمَاعَاتٍ آخَرِينَ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ني أو أجزت لك روايته وهذا سماه غير واحد من أئمة الحديث عرض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سبق أن القراءة عليه تسمى عرضا ، فليسم هذا عرض المناولة ، وذلك عرض القراءة ، وهذه المناولة كالسماع في القو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رتبة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 الزهري وربيعة ويحيى ابن سعيد الأنصا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مدن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جاهد </w:t>
      </w:r>
      <w:r>
        <w:rPr>
          <w:rFonts w:cs="Lotus Linotype" w:ascii="Lotus Linotype" w:hAnsi="Lotus Linotype"/>
          <w:bCs/>
          <w:color w:val="FF0000"/>
          <w:sz w:val="29"/>
          <w:szCs w:val="29"/>
          <w:rtl w:val="true"/>
        </w:rPr>
        <w:t>)</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المكي </w:t>
      </w:r>
      <w:r>
        <w:rPr>
          <w:rFonts w:cs="Lotus Linotype" w:ascii="Lotus Linotype" w:hAnsi="Lotus Linotype"/>
          <w:bCs/>
          <w:color w:val="000000"/>
          <w:sz w:val="29"/>
          <w:szCs w:val="29"/>
          <w:rtl w:val="true"/>
        </w:rPr>
        <w:t xml:space="preserve">( </w:t>
      </w:r>
      <w:r>
        <w:rPr>
          <w:rFonts w:ascii="Lotus Linotype" w:hAnsi="Lotus Linotype" w:cs="Lotus Linotype"/>
          <w:bCs/>
          <w:color w:val="000000"/>
          <w:sz w:val="29"/>
          <w:sz w:val="29"/>
          <w:szCs w:val="29"/>
          <w:rtl w:val="true"/>
        </w:rPr>
        <w:t xml:space="preserve">والشعبي </w:t>
      </w:r>
      <w:r>
        <w:rPr>
          <w:rFonts w:ascii="Lotus Linotype" w:hAnsi="Lotus Linotype" w:cs="Lotus Linotype"/>
          <w:bCs/>
          <w:color w:val="FF0000"/>
          <w:sz w:val="29"/>
          <w:sz w:val="29"/>
          <w:szCs w:val="29"/>
          <w:rtl w:val="true"/>
        </w:rPr>
        <w:t xml:space="preserve">، وعلقمة وإبراهيم </w:t>
      </w:r>
      <w:r>
        <w:rPr>
          <w:rFonts w:cs="Lotus Linotype" w:ascii="Lotus Linotype" w:hAnsi="Lotus Linotype"/>
          <w:bCs/>
          <w:color w:val="FF0000"/>
          <w:sz w:val="29"/>
          <w:szCs w:val="29"/>
          <w:rtl w:val="true"/>
        </w:rPr>
        <w:t xml:space="preserve">) </w:t>
      </w:r>
      <w:r>
        <w:rPr>
          <w:rFonts w:ascii="Lotus Linotype" w:hAnsi="Lotus Linotype" w:cs="Lotus Linotype"/>
          <w:bCs/>
          <w:color w:val="000000"/>
          <w:sz w:val="29"/>
          <w:sz w:val="29"/>
          <w:szCs w:val="29"/>
          <w:rtl w:val="true"/>
        </w:rPr>
        <w:t>النخعيان من الكوفيين</w:t>
      </w:r>
      <w:r>
        <w:rPr>
          <w:rFonts w:ascii="Lotus Linotype" w:hAnsi="Lotus Linotype" w:cs="Lotus Linotype"/>
          <w:bCs/>
          <w:color w:val="FF0000"/>
          <w:sz w:val="29"/>
          <w:sz w:val="29"/>
          <w:szCs w:val="29"/>
          <w:rtl w:val="true"/>
        </w:rPr>
        <w:t xml:space="preserve">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عالي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زب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ك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بي المتوك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هل المد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وهب وابن القاس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شهب من أهل مص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ماعات آ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شاميين والخراسانيين ، وحكاه الحاكم عن طائفة من مشايخ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 xml:space="preserve">قال البلقي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رفع من حُكِيَ عنه من المدنيين ذلك أبو بكر بن عبد الرحمن أحد الفقهاء السبعة ، وعكرمة مولى ابن عبا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دونه العلاء بن عبد الرحمن وهشام بن عروة ، ومحمد بن عمرو بن علقم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دونهم عبد العزيز بن محمد بن أبي عب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هل مكة عبد اللّه بن عثمان بن خيثم ، وابن عيينة ، ونافع الجمحي ، وداود العطار ، ومسلم الزًّنج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هل الكوفة أبو بردة الأشعري ، وعلي بن ربيعة الأسدي ، ومنصور بن المعتمر ، وإسرائيل ، </w:t>
      </w:r>
      <w:r>
        <w:rPr>
          <w:rFonts w:ascii="Lotus Linotype" w:hAnsi="Lotus Linotype" w:cs="Lotus Linotype"/>
          <w:bCs/>
          <w:color w:val="000000"/>
          <w:sz w:val="29"/>
          <w:sz w:val="29"/>
          <w:szCs w:val="29"/>
          <w:rtl w:val="true"/>
        </w:rPr>
        <w:t>والحسن بن صالح ، وزهير</w:t>
      </w:r>
      <w:r>
        <w:rPr>
          <w:rFonts w:ascii="Lotus Linotype" w:hAnsi="Lotus Linotype" w:cs="Lotus Linotype"/>
          <w:bCs/>
          <w:color w:val="FF0000"/>
          <w:sz w:val="29"/>
          <w:sz w:val="29"/>
          <w:szCs w:val="29"/>
          <w:rtl w:val="true"/>
        </w:rPr>
        <w:t xml:space="preserve"> ، وجابر الجع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أهل البصرة قتادة ، وحميد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4</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لصَّحِيحُ أَنَهَا مُنْحَطَّةٌ عَنِ السَّمَاعِ وَالْقِرَاءَةِ ، وَهُوَ قَوْلُ الثَّوْرِيِّ ، وَالأوْزَاعِيِّ ، وَابْنِ المُبَارَكِ ، وَأَبِي حَنِيفَةَ ، وَالشَّافِعِيِّ ، وَالْبُوَيْطِيِّ ، وَالمُزَنِيِّ ، وَأَحْمَدَ ، وَإِسْحَاقَ ، ويحْيَى بنِ يَحْيَى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عَلَيْهِ عَهِدْنَا أئِمَّتَنَا وَإِلَيْهِ نَذْهَبُ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طويل ، وسعيد بن أبي عروبة ، وكهمس ، وزياد بن فيروز ، وعلي بن زيد بن جُدَعان ، وداود بن أبي هند ، وجرير بن حازم ، وسليمان بن المغي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المصريين عبد اللّه بن الحكم ، وسعيد بن عفير ، ويحيى بن بكير ، ويوسف بن عمر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قل ابن الأثير في مقدمة جامع الأصول أن بعض أصحاب الحديث جعلها أرفع من السماع ؛ لأن الثقة بكتاب الشيخ مع إذنه فوق الثقة بالسماع منه ، وأثبت لما يدخل من الوهم على السامع والمسم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صحيح أنها منحطة عن السماع والقراءة وهو 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سفي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ثوري ، والأوزاعي ، وابن المبارك ، وأبي حنيفة ، والشافعي ، والبويطي ، والمُزَني ، وأحمد ، وإسحا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راهو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يحيى بن يحي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سنده الرّامهُرْمُزي عن مالك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يه عهدنا أئمتنا وإليه نذه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اعترض ذكر أبي حنيفة مع هؤلاء بأن صاحب القُنية من أصحابه نقل عنه ، وعن محمد أن المحدث إذا أعطاه الكتاب وأجاز له ما فيه ولم يسمعه ولم يعرفه لم يجز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جواب أن البطلان عندهما لا للمناولة والإِجازة ، بل لعدم المعرفة ، فإن الضمير في قوله ولم يعرفه ، إن كان للمجاز وهو الظاهر لتتفق الضمائر ، فمقتضاه أنه إذا عرف ما أجيز له صح ، وإن كان للشيخ فسيأتي أن ذلك لا يجوز إلا إن كان الطالب موثوقاً بخبر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ما يعترض به في ذكر الأوزاعي ، أن البيهقي روى عنه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عرض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رأت وقرئ ، وفي المناولة يتديّن به ولا يحدث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5</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مِنْ صوَرِهَا أَنْ يُنَاولَ الشَّيْخُ الطَّالِبَ سَمَاعَهُ وَيجِيزَهُ لَهُ ، ثُمَّ يُمْسِكُهُ الشّيْخُ ، وَهذَا دُونَ مَا سَبَقَ ، وَتَجُوزُ رِوَايَتُهُ إِذَا وَجَدَ الكِتَابَ أوْ مقَابَلا بِهِ مَوْثُوقاً بِمُوَافَقَتِهِ مَا تَنَاوَلَتـهُ الإِجَازةُ كَمَا يُعْتَبَرُ فيِ الإِجَازَةِ المُجَرَّدَةِ ، وَلا يَظْهَرُ فِي هِذِهِ المُنَاوَلَةِ كَبِيرُ مَزّيةٍ عَلَى الإِجَازَةِ المُجَرَدَةِ فِي مُعَ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الَ جَمَاعَةٌ مِنْ أَصْحَابِ الْفِقهِ وَاْلأصُ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لا فَائِدَةَ فِيهَا ، وَشُيُوخَ الْحَدِيث قَدِيماً وَحَدِيثاً يَرَوْنْ لَهَا مَزِيَّةً مُعْتَبَرَةً ، وَمِنْهَا أَنْ يَأْتِيَهُ الطَّالِبُ بِكَتَابِ وَ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هذَا رِوَايَتُكَ فَنَاوِلْنِيهِ وَأَجِزْ لِي رِوَايَتَهُ فَيُجِيبُهُ إِلَيْ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 صورها أن يناول الشيخ الطالب سماعه ويجيزه ثم يمسكه الشيخ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ه ولا يبقيه عند الطال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دون ما سبق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عدم احتواء الطالب على ما يحمله وغيبته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جوز 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ذا وجد ذلك الكتا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اول له مع غلبة ظنه بسلامته من التغيي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جد فر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ابلاً به موثوقاً بموافقته ما تناولته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يعتبر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جازة المجردة ولا يظهر في هذه المناولة كبير مزية على الإِجازة المجر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مع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كتب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جماعة من أصحاب الفقه و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فائدة في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لقاضي عياض من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لى التحقيق فليس لها شيء زائد على الإِجازة للشيء المعين من التصانيف ، ولا فرق بين إجازته إياه أن يحدث عنه بكتاب الموطأ وهو غائب أو حاضر إذ المقصود تعيين ما أجا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ك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شيوخ الحديث قديماً وحديثاً يرون لها مزية معتبر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ى الإِجازة المع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ا أن يأتيه الطالب بكتاب و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هذا روايتك فناولنيه وأجز لي روايته فيجيبه</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6</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مِنْ غَيْرِ نَظَرٍ فيهِ وَتَحَقُّقٍ لرِوَايَتِهِ فَهَذَا بَاطِلٌ ، فَإنْ وثقَ بِخَبَرِ الطَالِبِ وَمَعْرِفَتِهِ اعْتَمَدَهُ وَصَحَّتْ الإِجَازَةُ كَمَا يَعْتَمِدُهُ فِي القِرَاءَةِ ، فَلَوْ 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حَدِّثْ عَنِّيَ بِمَا فِيهِ كَانَ مِنْ حَدِيثِي مَعَ بَرَاءَتِي مِنَ الغَلَطِ كَانَ جَائِزاً حَسناً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ضَّرْبُ الثَّانِي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مُجَرَّدَةُ بِأنْ يُنَاوِلَهُ مُقْتَصِراً عَلَى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ذَا سَمَاعِي ، فَلا تَجُوزُ الرِّوَايةُ بِهَا عَلَى الصَّحِيح الّذِي قَالَهُ الفُقَهَاءُ وَأَصْحَابُ الأصُولِ ، وَعَابُوا المُحَدِّثِينَ المُجَوِّزِي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عتماداً ع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غير نظر فيه 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حقق لرواي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ا باطل فإن وثق بخبر الطالب و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بحيث يعتمد مث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عتمده وصحت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يعتمد في القراء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من أصله إذا وثق بدينه ومعرفت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إن فعل ذلك والطالب غير موثوق به ، ثم تبين بعد ذلك بخبر من يعتمد عليه أن ذلك كان من مروياته فهل يحكم بصحة الإِجازة والمناولة السابقين ؟ لم أر من تعرض لذلك ، والظاهر نعم لزوال ما كنا نخشاه من عدم ثقة المجي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نته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و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 عني بما فيه إن كان من حديثي مع براءتي من الغلط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و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ائزاً حس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ضرب الث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ردة عن الإِجازة بأن ينا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 كما تقد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قتصراً على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و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سما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من حديثي ، ولا يقول له اروه عني ، ولا أجزت لك روايته ونحو ذلك ،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لا تجوز الرواية بها على الصحيح الذي قاله الفقهاء وأصحاب الأصول ، وعابوا المحدثين المجوز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ذكره النووي مخالف لكلام ابن الصلاح ، فإنه إنما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هذه مناولة مختلة لا تجوز الرواية بها ، وعابها غير واحد من الفقهاء والأصوليين على المحدثين الذين أجازوها وسوغوا الرواية به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حكى الخطيب عن طائفة من أهل العلم أنهم صححو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مخالف أيضاً</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7</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فَرعٌ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جَوَّزَ الزّهْرِيُّ ، وَمَالِكٌ ، وَغَيْرُهُمَا ، إِطْلاقَ حَدَّثَنَا وَأَخْبَرَنَا فِي الرِّوَايَةِ بِالمُنَاوَلَةِ ، وَهُوَ مُقْتَضَى قَوْلِ مَنْ جَعَلَهَا سَمَاعاً ، وَحُكِيَ عَنْ أبِي نُعَيْم الأصْبَهَانِيِّ وَغَيْرِهِ جَوَازُهُ فِي الإِجَازَةِ المُجَرَّدَ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لما قاله جماعة من أهل الأصول منهم الرازي فإنه لم يشترط الإِذن بل ولا المناولة ، بل إذا أشار إلى كتاب ، وقال هذا سماعي من فلان جاز لمن سمعه أن يرويه عنه ، سواء ناوله أم لا ، وسواء قال له اروه عني أم 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الرواية بها تترجح على الرواية بمجرد إعلام الشيخ لما فيه من المناولة ، فإنها لا تخلو من إشعار بالإِذن في الرواي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حديث والأثر السابقان أول القسم يدلان على ذلك ، فإنه ليس فيهما تصريح بالإِذ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عم الحديث الذي علقه البخاري فيه ذلك حيث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تقرأه حتى تبلغ مكان كذ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فهومه الأمر بالقراءة عند بلوغ المكان ، وعندي أن ي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ن كانت المناولة جواباً لسؤال ، كأن 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ناولني هذا الكتاب لأرويه عنك ، فناوله ولم يصرح بالإِذن صحت ، وجاز له أن يرويه كما تقدم في الإِجازة بالخط ، بل هذا أبلغ ، وكذا إذا قال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ي بما سمعت من فلان ،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ذا سماعي من فلان ، كما وقع من أنس فتصح أيضاً ، وما عدا ذلك فلا ، فإن ناوله الكتاب ولم يخبره أنه سماعه لم تجز الرواية به بالاتفاق ، قاله الزركش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فر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ألفاظ الأداء لمن تحمل الإِجازة و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وز الزهري ومالك وغيره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الحسن البص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طلاق حدثنا واخبرنا في الرواية بالمناولة ، وهي مقتضى قول من جعلها سماع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يَ عن أبي نعيم الأصبهاني وغير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كأبي</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48</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000080"/>
          <w:sz w:val="29"/>
          <w:sz w:val="29"/>
          <w:szCs w:val="29"/>
          <w:rtl w:val="true"/>
        </w:rPr>
        <w:t xml:space="preserve">وَالصَّحيحُ الذِي عَلَيْهِ الْجْمهُورُ وَأَهْلُ التَّحَرِّي المَنعُ وَتَخْصِيصُهَا بِعِبَارَةٍ مُشْعِرَةٍ بِ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حَدَّثَنَا وَأَخْبَرَنَا إِجَازَةً أَوْ مُنَاوَلَةً وَإِجَازَةَ أوْ إِذْناً أَوْ فِي إِذْنِهِ أوْ فِيمَا أذِنَ لِي فِيهِ أوْ فِيمَا أَطْلَقَ لِي رِوَايَتَهُ أوْ أَجَازَنِي أوْ لِي أوْ نَاوَلَنِي أوْ شِبْه ذَلِكَ ، وَعَنِ الأوْزَاعِيِّ تَخْصِيصُهَا بِخَبَّرَنَا وَالقِرَاءَةَ بأخْبَرَن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أصْطَلَحَ قَوْمٌ مِنَ المتَّأخِّرِينَ عَلَى إِطْلاقِ أنْبَأْنَا في الإِجَازَةِ ، وَأخْتَارَهُ صَاحِبُ كِتَابِ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وِجَازَةِ </w:t>
      </w:r>
      <w:r>
        <w:rPr>
          <w:rFonts w:cs="Lotus Linotype" w:ascii="Lotus Linotype" w:hAnsi="Lotus Linotype"/>
          <w:bCs/>
          <w:color w:val="800000"/>
          <w:sz w:val="29"/>
          <w:szCs w:val="29"/>
          <w:rtl w:val="true"/>
        </w:rPr>
        <w:t>»</w:t>
      </w:r>
      <w:r>
        <w:rPr>
          <w:rFonts w:cs="Lotus Linotype" w:ascii="Lotus Linotype" w:hAnsi="Lotus Linotype"/>
          <w:bCs/>
          <w:color w:val="00008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عبد اللّه المرزب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جواز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إطلاق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جازة المجر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ضاً ، وقد عيبا بذلك ، لكن حكاه القاضي عياض عن ابن جريج ، وحكاه الوليد بن بكر عن مالك وأهل المدينة ، وصححه إمام الحرمين ، ولا مانع منه ، ومن اصطلاح أبي نعيم أن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خبرنا عبد اللّه بن جعفر فيما قرئ عليه ، ويريد بذلك أنه أخبره إِجازة ، وأن ذلك قرئ عليه ، لأنه لم يق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ا أسمع ، بدليل أنه قد يصرح بأنه سمعه بواسطة عنه ، وتارة يضم إليه ، وأذن لي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ذا اصطلاح له موهم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مصنف كابن الصلاح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الصحيح الذي عليه الجمهور وأهل التح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لور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ن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إطلاق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خصيصها بعبارة مشعرة ب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بين الواق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حدث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جازة أو مناولة و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خبرنا إجازة أو مناولة وإجازة أو إذناً أو في إذنه أو فيما أذن لي ف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فيما أطلق لي روايته أو أجازني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جاز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ي أو ناولني أو شبه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سوغ لي أن أروي عنه وأباح 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ن الأوزاعي تخصيص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تشدي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تخصيص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راءة ب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هم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لم يخل من النزاع ، لأن خبَر واخبر بمعنى واحد لغة</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كَانَ الْبَيْهَقيُّ يَقُو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بأَني إِجَازَةً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الَ الحاكِ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ذِي أَخْتَارُهُ وَعَهِدْتُ عَليْهِ أَكْثرَ مشَايخِي وَأئمّةَ عَصْري أنْ يَقُولَ فِيمَا عَرَضَ عَلَى المُحَدِّثِ فَأَجَازَهُ شِفَا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أنْبَأَنِي ، وَفيما كَتَبَ إِليه كَتَبَ إليَّ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واصطلاحا ، واختار ابن دقيق العيد أنه لا يجوز في الإِجازة أخبرنا ، لا مطلقاً ولا مقيداً ، لبعد دلالة لفظ الإِجازة على الإِخبار ، إذ معناه في الوضع الإِذن في الرواية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و سمع الإِسناد من الشيخ وناوله الكتاب جاز له إطلاق أخبرنا ، لأنه صدق عليه أنه أخبره بالكتاب ، وإن كان إخباراً جملياً ، فلا فرق بينه وبين التفصيلي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صطلح قوم من المتأخرين على إطلاق أنبأنا في الإِجازة ، واختاره أبو العباس الوليد بن بكر المعم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صاحب </w:t>
      </w:r>
      <w:r>
        <w:rPr>
          <w:rFonts w:ascii="Lotus Linotype" w:hAnsi="Lotus Linotype" w:cs="Lotus Linotype"/>
          <w:bCs/>
          <w:color w:val="000000"/>
          <w:sz w:val="29"/>
          <w:sz w:val="29"/>
          <w:szCs w:val="29"/>
          <w:rtl w:val="true"/>
        </w:rPr>
        <w:t>كتاب</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وجازة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في تجويز الإِجازة </w:t>
      </w:r>
      <w:r>
        <w:rPr>
          <w:rFonts w:cs="Lotus Linotype" w:ascii="Lotus Linotype" w:hAnsi="Lotus Linotype"/>
          <w:bCs/>
          <w:color w:val="800000"/>
          <w:sz w:val="29"/>
          <w:szCs w:val="29"/>
          <w:rtl w:val="true"/>
        </w:rPr>
        <w:t>»</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 وعليه عمل الناس الآن ، والمعروف عند المتقدمين أنها بمنزلة أخبرنا وحكى عياض عن شعبة أنه قال في الإِجازة مرة أنبأنا ومرة أخبرن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لعراق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بعيد عنه ، فإنه كان ممن لا يرى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كان البيهقي يق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نبأ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بأ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فيه التصريح بالإِجازة ، مع رعاية اصطلاح المتأخر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ال الحاك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ذي أختاره وعهدت عليه أكثر مشايخي وأئمة عصري أن يقول فيما عرض على المحدث فأجازه شفاهاً أنبأني وفيما كتب إليه كتب إل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مل قوم من المتأخرين في الإِجازة باللفظ شافهني </w:t>
      </w:r>
      <w:r>
        <w:rPr>
          <w:rFonts w:ascii="Lotus Linotype" w:hAnsi="Lotus Linotype" w:cs="Lotus Linotype"/>
          <w:bCs/>
          <w:color w:val="000000"/>
          <w:sz w:val="29"/>
          <w:sz w:val="29"/>
          <w:szCs w:val="29"/>
          <w:rtl w:val="true"/>
        </w:rPr>
        <w:t>وأنا مشافهة</w:t>
      </w:r>
      <w:r>
        <w:rPr>
          <w:rFonts w:ascii="Lotus Linotype" w:hAnsi="Lotus Linotype" w:cs="Lotus Linotype"/>
          <w:bCs/>
          <w:color w:val="FF0000"/>
          <w:sz w:val="29"/>
          <w:sz w:val="29"/>
          <w:szCs w:val="29"/>
          <w:rtl w:val="true"/>
        </w:rPr>
        <w:t xml:space="preserve"> ؛ وفي الإِجازة ب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ي وأنا كتابة أو في كتاب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لا يسلم من الإِيهام وطرف من التدليس ، أما المشافهة فتوهم مشافهته بالتحديث ، وأما الكتابة فتوهم أنه كتب إليه بذلك الحديث بعينه ، كما كَان يفعله المتقدمو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وقد نص الحافظ أبو المظفر الهمداني على المنع من ذلك للإِيهام</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0</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قَدْ قَالَ أبو جَعْفَرِ بن حَمْدَان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لُّ قَوْلِ البُخَارِي قَالَ لِي فُلانٌ عَرْضٌ وَمُنَاوَلَةٌ ، وَعَبَّرَ قَوْمٌ عَنْ الإِجَازَةِ بِأخْبَرنَا فلانٌ أنَّ فلاناً حَدَّثَهُ أو أخْبَرَهُ ، وَاخْتَارَهُ الخطّابي وَحَكاهُ ، وهُوَ ضَعِيفٌ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اسْتَعْمَلَ المُتَأَخِّرُون في الإِجَازَةِ الوَاقِعَةِ فِي رِوَايَةِ مَنْ فَوْقَ الشيخ حَرْف عَنْ ، فَيَقُولُ مَنْ سَمِعَ شَيْخاً بإجَازَتِهِ عَنْ شيخ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قَرأْتُ عَلَى فلانٍ عَنْ فلانٍ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المذكور ، 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د أن صار الآن ذلك اصطلاحا ، عري من ذلك ، وقد قال القسطلاني بعد نقله كلام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ا أن العرف الخاص من كثرة الاستعمال يرفع ما يتوقع من الإِشكال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قد قال أبو جعف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حمد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ن حمد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نيسابور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ل قول البخاري قال لي فلان عرض و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تقدم أنها محمولة على السماع ، وأنها غالباً في المذاكرة ، وأن بعضهم جعلها تعليقا ، وابن منده 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ر قو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رواية بالسما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إِجازة بأخبرنا فلان أن فلانا حدثه أو أخبره ، فاستعملوا لفظ أن في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ختاره الخطابي وحكاه وهو ضعيف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عيد عن الإِشعار ب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حكاه عياض عن اختيار أبي حاتم الرازي ،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نكر بعضهم هذا ، وحقه أن ينكر فلا معنى له يفهم المراد منه ، ولا اعتيد هذا الوضع في المسألة لغة ولا عرف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ال ابن الصلاحِ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فيما إِذا سمع منه الإِسناد فقط ، وأجاز له ما رواه قريب فإن فيها إشعاراً بوجود أصل الإخبار ، وإن أجمل المخبر به ، ولم يذكره تفصيلاً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مالها الآن في الإِجازة شائع كما تقدم في العنعن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1</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إِنَّ المَنْعَ مِنْ إِطْلاقِ حَدَّثَنَا وَأَخْبَرَنَا لا يَزُولُ بإباحَةِ المُجِيزِ ذَلِكَ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القِسْمُ الخَامِسُ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الْكِتَابَ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هِيَ أنْ يَكْتُبَ الشيخُ مَسْمُوعَهُ لحاضِرٍ أَوْ غائِبِ بخَطِّهِ أَوْ بأمْرِ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يَ ضَرْبَاَنِ مُجَرَّدَة عَنِ الإِجَازَةِ ، وَمَقْرُونَةٌ بأجْزْتُكَ مَا كَتَبْتُ لَكَ أَوْ إِلَيْكَ ونحوه مِنْ عِبَارَةِ الإِجَازَةِ ، وَلهذا في الصِّحَّةِ وَالقُوَّةِ كَالمُنَاوَلَةِ المَقْرونة وَأَمَّا المجرَّدَةُ فَمنَعَ الرِّوَايَةَ بها قَوْمٌ ، منهمُ القاضي المَاوَرْدِي الشافعيُّ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ستعمل المتأخرون في الإِجازة الواقعة في رواية من فوق الشيخ حرف عن ، فيقول من سمع شيخاً بإجازته عن شيخ ، قرأت على فلان ع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تقدم في العنع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قال ابن ما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عنى عن في نحو رويت عن فلان وأنبأتك عن فل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اوزة ، لأن المروي والمنبأ به مجاوز لمن أخذ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إن المنع من إطلاق حدثنا وأخبرن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إِجازة والمناول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ا يزول بإباحة المجيز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ما اعتاده قوم من المشايخ في إجازاتهم لمن يجيزون ، إن شاء قال حدثنا ، وإن شاء قال أخبرنا ، لأن إباحة الشيخ لا يغير بها الممنوع في المصطلح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قسم الخامس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أقسام التحم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عبارة ابن الصلاح وغيره المكات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أن يكتب الشيخ مسموع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شيئاً من حديث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حاض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د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و غائ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ه سواء ك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خطه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عن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أمره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ي ضربا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جردة عن الإِجازة ، ومقرونة بأجزتك ما كتبت لك أو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2</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أَجَازَهَا كَثِيرونَ مِنَ المُتَقَدِّمِينَ وَالمُتَأَخِّرِين ، منهُمْ أَيُّوبُ السَّخْتيَاني ، وَمنصورٌ ، وَالَليْثُ ، وَغَيْرُ وَاحِدٍ مِنَ الشافِعِّيين وأصحابِ الأصُولَ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وَهُوَ الصَّحِيحُ المشهُورُ بَيْنَ أَهْلِ الحَدِيثِ ، وَيوجَدُ في مُصَنَّفَاتِهمْ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تَبَ إلىَّ فلانٌ قَالَ حَدّثَنَا فلانٌ ، وَالمُرَادُ بِهِ هذَا ، وَهُوَ مَعْمُولٌ بِهِ عِنْدَهم مَعْدُودٌ في المَوْصُولِ لإِشْعَارِهِ بمعنى الإِجازَةِ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وَزَادَ السَّمْعَاني فقال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هِيَ أَقْوَى مِنَ الإِجَازة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كتب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إليك أو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كتبت به إلي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نحوه من عبارة الإِجازة وهذا في الصحة والقوة كالمناولة المقرو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بالإِجاز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م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مجرد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ن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منع الرواية بها قوم منهم القاضي أبو الحسن الماوردي الشافع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حاوي والآمدي وابن القطان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جازها كثيرون من المتقدمين والمتأخرين منهم أيوب السختياني ومنصور والل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ابن سعد وابن أبى سبرة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pPr>
      <w:r>
        <w:rPr>
          <w:rFonts w:ascii="Lotus Linotype" w:hAnsi="Lotus Linotype" w:cs="Lotus Linotype"/>
          <w:bCs/>
          <w:color w:val="FF0000"/>
          <w:sz w:val="29"/>
          <w:sz w:val="29"/>
          <w:szCs w:val="29"/>
          <w:rtl w:val="true"/>
        </w:rPr>
        <w:t>ورواه البيهقي 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المدخل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عنهم ، و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باب آثار كثيرة عن التابعين فمن بعدهم ، وكتب النبي صلى اللّه عليه وسلم إلى عماله بالأحكام شاهدة لقول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غير واحد من الشافعيين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أبو المظفر السمعان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صحاب الأ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هم الراز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الصحيح المشهور بين أهل الحديث ، ويوجد في مصنفاتهم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ثير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ى فلا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حدثنا فلان والمراد به هذا وهو معمول به عندهم معدود في الموصو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ن الحديث دون المنقطع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لإِشعاره بمعنى الإِجاز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زاد السمعاني ف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هي أقوى من الإِجازة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3</w:t>
      </w:r>
      <w:r>
        <w:br w:type="page"/>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000080"/>
          <w:sz w:val="29"/>
          <w:szCs w:val="29"/>
        </w:rPr>
      </w:pPr>
      <w:r>
        <w:rPr>
          <w:rFonts w:ascii="Lotus Linotype" w:hAnsi="Lotus Linotype" w:cs="Lotus Linotype"/>
          <w:bCs/>
          <w:color w:val="000080"/>
          <w:sz w:val="29"/>
          <w:sz w:val="29"/>
          <w:szCs w:val="29"/>
          <w:rtl w:val="true"/>
        </w:rPr>
        <w:t xml:space="preserve">ثم يَكْفِي مَعْرِفَتُهُ خَط الكاتِب ، وَمِنْهُمْ مَنْ شَرَطَ البَيّنَةَ وهُوَ ضَعِيفٌ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ثمَّ الصَّحِيحُ أنّهُ يَقُولُ في الرِّوَايَةِ بهَا </w:t>
      </w:r>
      <w:r>
        <w:rPr>
          <w:rFonts w:cs="Lotus Linotype" w:ascii="Lotus Linotype" w:hAnsi="Lotus Linotype"/>
          <w:bCs/>
          <w:color w:val="000080"/>
          <w:sz w:val="29"/>
          <w:szCs w:val="29"/>
          <w:rtl w:val="true"/>
        </w:rPr>
        <w:t xml:space="preserve">: </w:t>
      </w:r>
      <w:r>
        <w:rPr>
          <w:rFonts w:ascii="Lotus Linotype" w:hAnsi="Lotus Linotype" w:cs="Lotus Linotype"/>
          <w:bCs/>
          <w:color w:val="000080"/>
          <w:sz w:val="29"/>
          <w:sz w:val="29"/>
          <w:szCs w:val="29"/>
          <w:rtl w:val="true"/>
        </w:rPr>
        <w:t xml:space="preserve">كَتَبَ إِليِّ فلانٌ قَالَ حَدَّثَنَا فلان أَوْ أَخْبَرَني فلانٌ مُكاتَبَةً أَوْ كِتَابَةً وَنحوه </w:t>
      </w:r>
      <w:r>
        <w:rPr>
          <w:rFonts w:cs="Lotus Linotype" w:ascii="Lotus Linotype" w:hAnsi="Lotus Linotype"/>
          <w:bCs/>
          <w:color w:val="00008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_________________________</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قلت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هو المختار ، بل وأقوى من أكثر صور المناولة ، و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البخاري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في الأيمان والنذور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وكتب إلى محمد بن بشار ، وليس فيه بالمكاتبة عن شيوخه غيره ، وفيه وفي</w:t>
      </w:r>
      <w:r>
        <w:rPr>
          <w:rFonts w:ascii="Lotus Linotype" w:hAnsi="Lotus Linotype" w:cs="Lotus Linotype"/>
          <w:bCs/>
          <w:color w:val="800000"/>
          <w:sz w:val="29"/>
          <w:sz w:val="29"/>
          <w:szCs w:val="29"/>
          <w:rtl w:val="true"/>
        </w:rPr>
        <w:t xml:space="preserve"> </w:t>
      </w:r>
      <w:r>
        <w:rPr>
          <w:rFonts w:cs="Lotus Linotype" w:ascii="Lotus Linotype" w:hAnsi="Lotus Linotype"/>
          <w:bCs/>
          <w:color w:val="800000"/>
          <w:sz w:val="29"/>
          <w:szCs w:val="29"/>
          <w:rtl w:val="true"/>
        </w:rPr>
        <w:t xml:space="preserve">« </w:t>
      </w:r>
      <w:r>
        <w:rPr>
          <w:rFonts w:ascii="Lotus Linotype" w:hAnsi="Lotus Linotype" w:cs="Lotus Linotype"/>
          <w:bCs/>
          <w:color w:val="800000"/>
          <w:sz w:val="29"/>
          <w:sz w:val="29"/>
          <w:szCs w:val="29"/>
          <w:rtl w:val="true"/>
        </w:rPr>
        <w:t xml:space="preserve">صحيح مسلم </w:t>
      </w:r>
      <w:r>
        <w:rPr>
          <w:rFonts w:cs="Lotus Linotype" w:ascii="Lotus Linotype" w:hAnsi="Lotus Linotype"/>
          <w:bCs/>
          <w:color w:val="800000"/>
          <w:sz w:val="29"/>
          <w:szCs w:val="29"/>
          <w:rtl w:val="true"/>
        </w:rPr>
        <w:t xml:space="preserve">» </w:t>
      </w:r>
      <w:r>
        <w:rPr>
          <w:rFonts w:ascii="Lotus Linotype" w:hAnsi="Lotus Linotype" w:cs="Lotus Linotype"/>
          <w:bCs/>
          <w:color w:val="FF0000"/>
          <w:sz w:val="29"/>
          <w:sz w:val="29"/>
          <w:szCs w:val="29"/>
          <w:rtl w:val="true"/>
        </w:rPr>
        <w:t xml:space="preserve">أحاديث كثيرة بالمكاتبة ، في أثناء السند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tabs>
          <w:tab w:val="clear" w:pos="284"/>
          <w:tab w:val="right" w:pos="935" w:leader="none"/>
        </w:tabs>
        <w:spacing w:lineRule="auto" w:line="180"/>
        <w:jc w:val="both"/>
        <w:rPr>
          <w:rFonts w:ascii="Lotus Linotype" w:hAnsi="Lotus Linotype" w:cs="Lotus Linotype"/>
          <w:bCs/>
          <w:color w:val="FF0000"/>
          <w:sz w:val="29"/>
          <w:szCs w:val="29"/>
        </w:rPr>
      </w:pPr>
      <w:r>
        <w:rPr>
          <w:rFonts w:ascii="Lotus Linotype" w:hAnsi="Lotus Linotype" w:cs="Lotus Linotype"/>
          <w:bCs/>
          <w:color w:val="FF0000"/>
          <w:sz w:val="29"/>
          <w:sz w:val="29"/>
          <w:szCs w:val="29"/>
          <w:rtl w:val="true"/>
        </w:rPr>
        <w:t xml:space="preserve">منها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ا أخرجاه عن وراد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معاوية إلى المغيرة أن أكتب إلي ما سمعت من رسول اللّه صلى اللّه عليه وسلم ، فكتب إلي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الحديث في القول عقب الصلاة ، وأخرجا عن ابن عون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يَّ نافع فكتب إليَّ أن النبي صلى اللّه عليه وسلم أغار على بني المصطلق ،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أخرجا عن سالم أبي النضر ، عن كتاب رجل من أسلم من أصحاب النبي صلى اللّه عليه وسلم ، كتب إلى عمر بن عبيد اللّه حين سار إلى الحرورية يخبره بحديث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لا تتمنوا لقاء العدو </w:t>
      </w:r>
      <w:r>
        <w:rPr>
          <w:rFonts w:cs="Lotus Linotype" w:ascii="Lotus Linotype" w:hAnsi="Lotus Linotype"/>
          <w:bCs/>
          <w:color w:val="FF0000"/>
          <w:sz w:val="29"/>
          <w:szCs w:val="29"/>
          <w:rtl w:val="true"/>
        </w:rPr>
        <w:t xml:space="preserve">» . </w:t>
      </w:r>
      <w:r>
        <w:rPr>
          <w:rFonts w:ascii="Lotus Linotype" w:hAnsi="Lotus Linotype" w:cs="Lotus Linotype"/>
          <w:bCs/>
          <w:color w:val="FF0000"/>
          <w:sz w:val="29"/>
          <w:sz w:val="29"/>
          <w:szCs w:val="29"/>
          <w:rtl w:val="true"/>
        </w:rPr>
        <w:t xml:space="preserve">وأخرجا عن هشام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ى يحيى بن أبي كثير عن عبد اللّه بن أبي قتادة عن أبيه مرفوعاً إذا أقيمت الصلاة فلا تقوموا حتى تروني ، وعند مسلم حديث عامر بن سعد بن أبي وقاص قال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كتب إلى جابر بن سمرة مع غلامي نافع أن أخبرني بشيء سمعته من رسول اللّه صلى اللّه عليه وسلم ، فكتب إليَّ سمعت رسول اللّه صلى اللّه عليه وسلم يوم جمعة عشية رجم الأسلمي ، فذكر الحديث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ثم يكفي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في الرواية بالكتاب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معرفت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أي المكتوب له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خط الكاتب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إن لم تقم البينة عليه </w:t>
      </w:r>
      <w:r>
        <w:rPr>
          <w:rFonts w:cs="Lotus Linotype" w:ascii="Lotus Linotype" w:hAnsi="Lotus Linotype"/>
          <w:bCs/>
          <w:color w:val="FF0000"/>
          <w:sz w:val="29"/>
          <w:szCs w:val="29"/>
          <w:rtl w:val="true"/>
        </w:rPr>
        <w:t xml:space="preserve">.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منهم من شرط البينة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عليه لان الخط يشبه الخط ، فلا يجوز الاعتماد على ذلك </w:t>
      </w:r>
      <w:r>
        <w:rPr>
          <w:rFonts w:cs="Lotus Linotype" w:ascii="Lotus Linotype" w:hAnsi="Lotus Linotype"/>
          <w:bCs/>
          <w:color w:val="FF0000"/>
          <w:sz w:val="29"/>
          <w:szCs w:val="29"/>
          <w:rtl w:val="true"/>
        </w:rPr>
        <w:t xml:space="preserve">( </w:t>
      </w:r>
      <w:r>
        <w:rPr>
          <w:rFonts w:ascii="Lotus Linotype" w:hAnsi="Lotus Linotype" w:cs="Lotus Linotype"/>
          <w:bCs/>
          <w:color w:val="FF0000"/>
          <w:sz w:val="29"/>
          <w:sz w:val="29"/>
          <w:szCs w:val="29"/>
          <w:rtl w:val="true"/>
        </w:rPr>
        <w:t xml:space="preserve">وهو ضعيف </w:t>
      </w:r>
      <w:r>
        <w:rPr>
          <w:rFonts w:cs="Lotus Linotype" w:ascii="Lotus Linotype" w:hAnsi="Lotus Linotype"/>
          <w:bCs/>
          <w:color w:val="FF0000"/>
          <w:sz w:val="29"/>
          <w:szCs w:val="29"/>
          <w:rtl w:val="true"/>
        </w:rPr>
        <w:t xml:space="preserve">) . </w:t>
      </w:r>
    </w:p>
    <w:p>
      <w:pPr>
        <w:pStyle w:val="Normal"/>
        <w:pBdr>
          <w:top w:val="single" w:sz="18" w:space="1" w:color="FFFFFF"/>
          <w:left w:val="single" w:sz="18" w:space="4" w:color="FFFFFF"/>
          <w:bottom w:val="single" w:sz="18" w:space="1" w:color="FFFFFF"/>
          <w:right w:val="single" w:sz="18" w:space="4" w:color="FFFFFF"/>
        </w:pBdr>
        <w:spacing w:lineRule="auto" w:line="180"/>
        <w:jc w:val="both"/>
        <w:rPr>
          <w:rFonts w:ascii="Lotus Linotype" w:hAnsi="Lotus Linotype" w:cs="Lotus Linotype"/>
          <w:bCs/>
          <w:color w:val="FF0000"/>
          <w:sz w:val="29"/>
          <w:szCs w:val="29"/>
        </w:rPr>
      </w:pPr>
      <w:r>
        <w:rPr>
          <w:rFonts w:cs="Lotus Linotype" w:ascii="Lotus Linotype" w:hAnsi="Lotus Linotype"/>
          <w:bCs/>
          <w:color w:val="FF0000"/>
          <w:sz w:val="29"/>
          <w:szCs w:val="29"/>
        </w:rPr>
        <w:t>54</w:t>
      </w:r>
    </w:p>
    <w:p>
      <w:pPr>
        <w:pStyle w:val="Normal"/>
        <w:pBdr>
          <w:top w:val="single" w:sz="18" w:space="1" w:color="FFFFFF"/>
          <w:left w:val="single" w:sz="18" w:space="4" w:color="FFFFFF"/>
          <w:bottom w:val="single" w:sz="18" w:space="1" w:color="FFFFFF"/>
          <w:right w:val="single" w:sz="18" w:space="4" w:color="FFFFFF"/>
        </w:pBdr>
        <w:spacing w:lineRule="auto" w:line="180"/>
        <w:jc w:val="left"/>
        <w:rPr>
          <w:rFonts w:ascii="Lotus Linotype" w:hAnsi="Lotus Linotype" w:cs="Lotus Linotype"/>
          <w:bCs/>
          <w:color w:val="FF0000"/>
          <w:sz w:val="29"/>
          <w:szCs w:val="29"/>
        </w:rPr>
      </w:pPr>
      <w:r>
        <w:rPr>
          <w:rFonts w:cs="Lotus Linotype" w:ascii="Lotus Linotype" w:hAnsi="Lotus Linotype"/>
          <w:bCs/>
          <w:color w:val="FF0000"/>
          <w:sz w:val="29"/>
          <w:szCs w:val="29"/>
          <w:rtl w:val="true"/>
        </w:rPr>
      </w:r>
    </w:p>
    <w:p>
      <w:pPr>
        <w:pStyle w:val="Normal"/>
        <w:jc w:val="left"/>
        <w:rPr>
          <w:rFonts w:ascii="Lotus Linotype" w:hAnsi="Lotus Linotype" w:cs="Lotus Linotype"/>
          <w:sz w:val="29"/>
          <w:szCs w:val="29"/>
        </w:rPr>
      </w:pPr>
      <w:r>
        <w:rPr>
          <w:rFonts w:cs="Lotus Linotype" w:ascii="Lotus Linotype" w:hAnsi="Lotus Linotype"/>
          <w:sz w:val="29"/>
          <w:szCs w:val="29"/>
          <w:rtl w:val="true"/>
        </w:rPr>
      </w:r>
    </w:p>
    <w:sectPr>
      <w:headerReference w:type="default" r:id="rId2"/>
      <w:headerReference w:type="first" r:id="rId3"/>
      <w:footerReference w:type="default" r:id="rId4"/>
      <w:footerReference w:type="first" r:id="rId5"/>
      <w:type w:val="nextPage"/>
      <w:pgSz w:orient="landscape" w:w="8420" w:h="11906"/>
      <w:pgMar w:left="810" w:right="770" w:gutter="0" w:header="810" w:top="990" w:footer="654" w:bottom="987"/>
      <w:pgBorders w:display="allPages" w:offsetFrom="page">
        <w:top w:val="thinThickSmallGap" w:sz="24" w:space="24" w:color="C0C0C0" w:shadow="1"/>
        <w:left w:val="thinThickSmallGap" w:sz="24" w:space="24" w:color="C0C0C0" w:shadow="1"/>
        <w:bottom w:val="thinThickSmallGap" w:sz="24" w:space="28" w:color="C0C0C0" w:shadow="1"/>
        <w:right w:val="thinThickSmallGap" w:sz="24" w:space="24" w:color="C0C0C0" w:shadow="1"/>
      </w:pgBorders>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14"/>
        <w:szCs w:val="20"/>
        <w:rtl w:val="true"/>
      </w:rPr>
      <w:t xml:space="preserve">- </w:t>
    </w:r>
    <w:r>
      <w:rPr>
        <w:rStyle w:val="PageNumber"/>
        <w:b/>
        <w:bCs/>
        <w:sz w:val="14"/>
        <w:szCs w:val="20"/>
        <w:rtl w:val="true"/>
      </w:rPr>
      <w:fldChar w:fldCharType="begin"/>
    </w:r>
    <w:r>
      <w:rPr>
        <w:rtl w:val="true"/>
        <w:rStyle w:val="PageNumber"/>
        <w:sz w:val="14"/>
        <w:b/>
        <w:szCs w:val="20"/>
        <w:bCs/>
      </w:rPr>
      <w:instrText xml:space="preserve"> PAGE </w:instrText>
    </w:r>
    <w:r>
      <w:rPr>
        <w:rtl w:val="true"/>
        <w:rStyle w:val="PageNumber"/>
        <w:sz w:val="14"/>
        <w:b/>
        <w:szCs w:val="20"/>
        <w:bCs/>
      </w:rPr>
      <w:fldChar w:fldCharType="separate"/>
    </w:r>
    <w:r>
      <w:rPr>
        <w:rtl w:val="true"/>
        <w:rStyle w:val="PageNumber"/>
        <w:sz w:val="14"/>
        <w:b/>
        <w:szCs w:val="20"/>
        <w:bCs/>
      </w:rPr>
      <w:t>398</w:t>
    </w:r>
    <w:r>
      <w:rPr>
        <w:rtl w:val="true"/>
        <w:rStyle w:val="PageNumber"/>
        <w:sz w:val="14"/>
        <w:b/>
        <w:szCs w:val="20"/>
        <w:bCs/>
      </w:rPr>
      <w:fldChar w:fldCharType="end"/>
    </w:r>
    <w:r>
      <w:rPr>
        <w:rStyle w:val="PageNumber"/>
        <w:b/>
        <w:bCs/>
        <w:sz w:val="14"/>
        <w:szCs w:val="20"/>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page">
                <wp:posOffset>1174115</wp:posOffset>
              </wp:positionH>
              <wp:positionV relativeFrom="paragraph">
                <wp:posOffset>59690</wp:posOffset>
              </wp:positionV>
              <wp:extent cx="3962400" cy="1600200"/>
              <wp:effectExtent l="38100" t="38100" r="38735" b="38735"/>
              <wp:wrapNone/>
              <wp:docPr id="1" name=""/>
              <a:graphic xmlns:a="http://schemas.openxmlformats.org/drawingml/2006/main">
                <a:graphicData uri="http://schemas.microsoft.com/office/word/2010/wordprocessingShape">
                  <wps:wsp>
                    <wps:cNvSpPr/>
                    <wps:spPr>
                      <a:xfrm>
                        <a:off x="0" y="0"/>
                        <a:ext cx="3962520" cy="1600200"/>
                      </a:xfrm>
                      <a:prstGeom prst="flowChartAlternateProcess">
                        <a:avLst/>
                      </a:prstGeom>
                      <a:solidFill>
                        <a:srgbClr val="ffffff"/>
                      </a:solidFill>
                      <a:ln w="76320">
                        <a:solidFill>
                          <a:srgbClr val="0000ff"/>
                        </a:solidFill>
                        <a:prstDash val="sysDot"/>
                        <a:miter/>
                      </a:ln>
                    </wps:spPr>
                    <wps:style>
                      <a:lnRef idx="0"/>
                      <a:fillRef idx="0"/>
                      <a:effectRef idx="0"/>
                      <a:fontRef idx="minor"/>
                    </wps:style>
                    <wps:txbx>
                      <w:txbxContent>
                        <w:p>
                          <w:pPr>
                            <w:overflowPunct w:val="true"/>
                            <w:autoSpaceDE w:val="true"/>
                            <w:bidi w:val="1"/>
                            <w:spacing w:before="100" w:after="100" w:lineRule="auto" w:line="156"/>
                            <w:ind w:left="0" w:right="0" w:hanging="0"/>
                            <w:jc w:val="center"/>
                            <w:rPr/>
                          </w:pPr>
                          <w:r>
                            <w:rPr>
                              <w:kern w:val="2"/>
                              <w:sz w:val="44"/>
                              <w:szCs w:val="44"/>
                              <w:imprint/>
                              <w:rFonts w:ascii="Lotus Linotype" w:hAnsi="Lotus Linotype" w:eastAsia="SimSun;宋体" w:cs="SKR HEAD1"/>
                              <w:color w:val="0000C2"/>
                              <w:lang w:val="en-US" w:eastAsia="zh-CN" w:bidi="ar-SA"/>
                            </w:rPr>
                            <w:t>تدريب الراوى في شرح تقريب النواوي</w:t>
                          </w:r>
                        </w:p>
                        <w:p>
                          <w:pPr>
                            <w:overflowPunct w:val="true"/>
                            <w:autoSpaceDE w:val="true"/>
                            <w:bidi w:val="1"/>
                            <w:spacing w:before="100" w:after="100" w:lineRule="auto" w:line="156"/>
                            <w:ind w:left="0" w:right="0" w:hanging="0"/>
                            <w:jc w:val="center"/>
                            <w:rPr/>
                          </w:pPr>
                          <w:r>
                            <w:rPr>
                              <w:kern w:val="2"/>
                              <w:sz w:val="36"/>
                              <w:szCs w:val="36"/>
                              <w:emboss/>
                              <w:rFonts w:ascii="Lotus Linotype" w:hAnsi="Lotus Linotype" w:eastAsia="SimSun;宋体" w:cs="SKR HEAD1"/>
                              <w:color w:val="0000C2"/>
                              <w:lang w:val="en-US" w:eastAsia="zh-CN" w:bidi="ar-SA"/>
                            </w:rPr>
                            <w:t>لخاتمة الحفاظ جلال الدين عبد الرحمن بن أبي بكر السيوطي</w:t>
                          </w:r>
                        </w:p>
                        <w:p>
                          <w:pPr>
                            <w:overflowPunct w:val="true"/>
                            <w:autoSpaceDE w:val="true"/>
                            <w:bidi w:val="1"/>
                            <w:spacing w:before="100" w:after="100" w:lineRule="auto" w:line="156"/>
                            <w:ind w:left="0" w:right="0" w:hanging="0"/>
                            <w:jc w:val="center"/>
                            <w:rPr/>
                          </w:pPr>
                          <w:r>
                            <w:rPr>
                              <w:kern w:val="2"/>
                              <w:sz w:val="40"/>
                              <w:szCs w:val="40"/>
                              <w:emboss/>
                              <w:rFonts w:ascii="Lotus Linotype" w:hAnsi="Lotus Linotype" w:eastAsia="SimSun;宋体" w:cs="Lotus Linotype"/>
                              <w:color w:val="0000C2"/>
                              <w:lang w:val="en-US" w:eastAsia="zh-CN" w:bidi="ar-SA"/>
                            </w:rPr>
                            <w:t>الجزء الاول</w:t>
                          </w:r>
                        </w:p>
                        <w:p>
                          <w:pPr>
                            <w:overflowPunct w:val="true"/>
                            <w:autoSpaceDE w:val="true"/>
                            <w:bidi w:val="1"/>
                            <w:spacing w:before="100" w:after="100"/>
                            <w:ind w:left="0" w:right="0" w:hanging="0"/>
                            <w:jc w:val="center"/>
                            <w:rPr/>
                          </w:pPr>
                          <w:r>
                            <w:rPr>
                              <w:sz w:val="24"/>
                              <w:kern w:val="2"/>
                              <w:szCs w:val="24"/>
                              <w:rFonts w:ascii="Liberation Serif" w:hAnsi="Liberation Serif" w:eastAsia="Noto Sans" w:cs="Noto Sans Devanagari"/>
                              <w:lang w:bidi="hi-IN"/>
                            </w:rPr>
                          </w:r>
                        </w:p>
                        <w:p>
                          <w:pPr>
                            <w:tabs>
                              <w:tab w:val="center" w:pos="4153" w:leader="none"/>
                              <w:tab w:val="right" w:pos="8306" w:leader="none"/>
                            </w:tabs>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2.45pt;margin-top:4.7pt;width:311.95pt;height:125.95pt;mso-wrap-style:square;v-text-anchor:top;mso-position-horizontal-relative:page" type="_x0000_t176">
              <v:textbox>
                <w:txbxContent>
                  <w:p>
                    <w:pPr>
                      <w:overflowPunct w:val="true"/>
                      <w:autoSpaceDE w:val="true"/>
                      <w:bidi w:val="1"/>
                      <w:spacing w:before="100" w:after="100" w:lineRule="auto" w:line="156"/>
                      <w:ind w:left="0" w:right="0" w:hanging="0"/>
                      <w:jc w:val="center"/>
                      <w:rPr/>
                    </w:pPr>
                    <w:r>
                      <w:rPr>
                        <w:kern w:val="2"/>
                        <w:sz w:val="44"/>
                        <w:szCs w:val="44"/>
                        <w:imprint/>
                        <w:rFonts w:ascii="Lotus Linotype" w:hAnsi="Lotus Linotype" w:eastAsia="SimSun;宋体" w:cs="SKR HEAD1"/>
                        <w:color w:val="0000C2"/>
                        <w:lang w:val="en-US" w:eastAsia="zh-CN" w:bidi="ar-SA"/>
                      </w:rPr>
                      <w:t>تدريب الراوى في شرح تقريب النواوي</w:t>
                    </w:r>
                  </w:p>
                  <w:p>
                    <w:pPr>
                      <w:overflowPunct w:val="true"/>
                      <w:autoSpaceDE w:val="true"/>
                      <w:bidi w:val="1"/>
                      <w:spacing w:before="100" w:after="100" w:lineRule="auto" w:line="156"/>
                      <w:ind w:left="0" w:right="0" w:hanging="0"/>
                      <w:jc w:val="center"/>
                      <w:rPr/>
                    </w:pPr>
                    <w:r>
                      <w:rPr>
                        <w:kern w:val="2"/>
                        <w:sz w:val="36"/>
                        <w:szCs w:val="36"/>
                        <w:emboss/>
                        <w:rFonts w:ascii="Lotus Linotype" w:hAnsi="Lotus Linotype" w:eastAsia="SimSun;宋体" w:cs="SKR HEAD1"/>
                        <w:color w:val="0000C2"/>
                        <w:lang w:val="en-US" w:eastAsia="zh-CN" w:bidi="ar-SA"/>
                      </w:rPr>
                      <w:t>لخاتمة الحفاظ جلال الدين عبد الرحمن بن أبي بكر السيوطي</w:t>
                    </w:r>
                  </w:p>
                  <w:p>
                    <w:pPr>
                      <w:overflowPunct w:val="true"/>
                      <w:autoSpaceDE w:val="true"/>
                      <w:bidi w:val="1"/>
                      <w:spacing w:before="100" w:after="100" w:lineRule="auto" w:line="156"/>
                      <w:ind w:left="0" w:right="0" w:hanging="0"/>
                      <w:jc w:val="center"/>
                      <w:rPr/>
                    </w:pPr>
                    <w:r>
                      <w:rPr>
                        <w:kern w:val="2"/>
                        <w:sz w:val="40"/>
                        <w:szCs w:val="40"/>
                        <w:emboss/>
                        <w:rFonts w:ascii="Lotus Linotype" w:hAnsi="Lotus Linotype" w:eastAsia="SimSun;宋体" w:cs="Lotus Linotype"/>
                        <w:color w:val="0000C2"/>
                        <w:lang w:val="en-US" w:eastAsia="zh-CN" w:bidi="ar-SA"/>
                      </w:rPr>
                      <w:t>الجزء الاول</w:t>
                    </w:r>
                  </w:p>
                  <w:p>
                    <w:pPr>
                      <w:overflowPunct w:val="true"/>
                      <w:autoSpaceDE w:val="true"/>
                      <w:bidi w:val="1"/>
                      <w:spacing w:before="100" w:after="100"/>
                      <w:ind w:left="0" w:right="0" w:hanging="0"/>
                      <w:jc w:val="center"/>
                      <w:rPr/>
                    </w:pPr>
                    <w:r>
                      <w:rPr>
                        <w:sz w:val="24"/>
                        <w:kern w:val="2"/>
                        <w:szCs w:val="24"/>
                        <w:rFonts w:ascii="Liberation Serif" w:hAnsi="Liberation Serif" w:eastAsia="Noto Sans" w:cs="Noto Sans Devanagari"/>
                        <w:lang w:bidi="hi-IN"/>
                      </w:rPr>
                    </w:r>
                  </w:p>
                  <w:p>
                    <w:pPr>
                      <w:tabs>
                        <w:tab w:val="center" w:pos="4153" w:leader="none"/>
                        <w:tab w:val="right" w:pos="8306" w:leader="none"/>
                      </w:tabs>
                      <w:overflowPunct w:val="false"/>
                      <w:autoSpaceDE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ue" weight="76320" dashstyle="shortdot" joinstyle="miter" endcap="flat"/>
              <w10:wrap type="none"/>
            </v:shape>
          </w:pict>
        </mc:Fallback>
      </mc:AlternateContent>
    </w:r>
    <w:r>
      <w:rPr>
        <w:rtl w:val="true"/>
      </w:rPr>
      <w:t xml:space="preserve">               </w:t>
    </w:r>
  </w:p>
  <w:p>
    <w:pPr>
      <w:pStyle w:val="Header"/>
      <w:jc w:val="left"/>
      <w:rPr/>
    </w:pPr>
    <w:r>
      <w:rPr>
        <w:rtl w:val="true"/>
      </w:rPr>
      <w:t xml:space="preserve">                                                                                                                            </w:t>
    </w:r>
  </w:p>
  <w:p>
    <w:pPr>
      <w:pStyle w:val="Header"/>
      <w:jc w:val="left"/>
      <w:rPr/>
    </w:pPr>
    <w:r>
      <w:rPr>
        <w:rtl w:val="true"/>
      </w:rPr>
    </w:r>
  </w:p>
  <w:p>
    <w:pPr>
      <w:pStyle w:val="Header"/>
      <w:jc w:val="left"/>
      <w:rPr/>
    </w:pPr>
    <w:r>
      <w:rPr>
        <w:rtl w:val="true"/>
      </w:rPr>
      <w:t xml:space="preserve">     </w:t>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0" w:right="0" w:hanging="0"/>
      <w:jc w:val="center"/>
      <w:outlineLvl w:val="0"/>
    </w:pPr>
    <w:rPr>
      <w:rFonts w:cs="Arabic Transparent"/>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4z0">
    <w:name w:val="WW8Num4z0"/>
    <w:qFormat/>
    <w:rPr>
      <w:rFonts w:cs="Traditional Arabic"/>
    </w:rPr>
  </w:style>
  <w:style w:type="character" w:styleId="WW8Num7z0">
    <w:name w:val="WW8Num7z0"/>
    <w:qFormat/>
    <w:rPr>
      <w:rFonts w:cs="Traditional Arabic"/>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raditional Arabic"/>
      <w:szCs w:val="28"/>
      <w:vertAlign w:val="superscript"/>
    </w:rPr>
  </w:style>
  <w:style w:type="character" w:styleId="PageNumber">
    <w:name w:val="Page Number"/>
    <w:basedOn w:val="DefaultParagraphFont"/>
    <w:rPr>
      <w:rFonts w:cs="Traditional Arabic"/>
      <w:szCs w:val="24"/>
    </w:rPr>
  </w:style>
  <w:style w:type="character" w:styleId="CommentReference">
    <w:name w:val="Comment Reference"/>
    <w:basedOn w:val="DefaultParagraphFont"/>
    <w:qFormat/>
    <w:rPr>
      <w:rFonts w:cs="Traditional Arabic"/>
      <w:sz w:val="16"/>
      <w:szCs w:val="20"/>
    </w:rPr>
  </w:style>
  <w:style w:type="character" w:styleId="Style6">
    <w:name w:val="أقواس"/>
    <w:basedOn w:val="DefaultParagraphFont"/>
    <w:qFormat/>
    <w:rPr>
      <w:rFonts w:cs="Traditional Arabic"/>
      <w:color w:val="auto"/>
      <w:szCs w:val="20"/>
      <w:vertAlign w:val="superscript"/>
    </w:rPr>
  </w:style>
  <w:style w:type="paragraph" w:styleId="Heading">
    <w:name w:val="Heading"/>
    <w:basedOn w:val="Normal"/>
    <w:next w:val="TextBody"/>
    <w:qFormat/>
    <w:pPr>
      <w:widowControl w:val="false"/>
      <w:ind w:left="0" w:right="0" w:hanging="0"/>
      <w:jc w:val="center"/>
    </w:pPr>
    <w:rPr>
      <w:rFonts w:cs="Arabic Transparent"/>
      <w:szCs w:val="28"/>
    </w:rPr>
  </w:style>
  <w:style w:type="paragraph" w:styleId="TextBody">
    <w:name w:val="Body Text"/>
    <w:basedOn w:val="Normal"/>
    <w:pPr>
      <w:widowControl w:val="false"/>
      <w:ind w:left="0" w:right="0" w:hanging="0"/>
      <w:jc w:val="left"/>
    </w:pPr>
    <w:rPr>
      <w:rFonts w:cs="Arabic Transparent"/>
      <w:szCs w:val="28"/>
    </w:rPr>
  </w:style>
  <w:style w:type="paragraph" w:styleId="List">
    <w:name w:val="List"/>
    <w:basedOn w:val="Normal"/>
    <w:pPr>
      <w:overflowPunct w:val="true"/>
      <w:autoSpaceDE w:val="true"/>
      <w:ind w:left="283" w:right="283" w:hanging="283"/>
      <w:jc w:val="left"/>
      <w:textAlignment w:val="auto"/>
    </w:pPr>
    <w:rPr>
      <w:rFonts w:cs="Traditional Arab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397" w:right="0" w:hanging="397"/>
      <w:jc w:val="left"/>
    </w:pPr>
    <w:rPr>
      <w:rFonts w:cs="Traditional Arabic"/>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left="0" w:right="0" w:hanging="0"/>
      <w:jc w:val="left"/>
    </w:pPr>
    <w:rPr/>
  </w:style>
  <w:style w:type="paragraph" w:styleId="Style7">
    <w:name w:val="Style"/>
    <w:basedOn w:val="Normal"/>
    <w:qFormat/>
    <w:pPr>
      <w:widowControl w:val="false"/>
      <w:spacing w:before="0" w:after="80"/>
      <w:ind w:left="0" w:right="0" w:hanging="0"/>
      <w:jc w:val="left"/>
    </w:pPr>
    <w:rPr>
      <w:rFonts w:cs="Traditional Arabic"/>
      <w:sz w:val="26"/>
      <w:szCs w:val="32"/>
    </w:rPr>
  </w:style>
  <w:style w:type="paragraph" w:styleId="Footer">
    <w:name w:val="Footer"/>
    <w:basedOn w:val="Normal"/>
    <w:pPr>
      <w:tabs>
        <w:tab w:val="clear" w:pos="284"/>
        <w:tab w:val="center" w:pos="4153" w:leader="none"/>
        <w:tab w:val="right" w:pos="8306" w:leader="none"/>
      </w:tabs>
      <w:ind w:left="0" w:right="0" w:hanging="0"/>
      <w:jc w:val="left"/>
    </w:pPr>
    <w:rPr/>
  </w:style>
  <w:style w:type="paragraph" w:styleId="NormalWeb">
    <w:name w:val="Normal (Web)"/>
    <w:basedOn w:val="Normal"/>
    <w:qFormat/>
    <w:pPr>
      <w:overflowPunct w:val="true"/>
      <w:autoSpaceDE w:val="true"/>
      <w:bidi w:val="0"/>
      <w:spacing w:before="100" w:after="100"/>
      <w:jc w:val="left"/>
      <w:textAlignment w:val="auto"/>
    </w:pPr>
    <w:rPr>
      <w:rFonts w:eastAsia="SimSun;宋体"/>
      <w:sz w:val="24"/>
      <w:szCs w:val="24"/>
      <w:lang w:eastAsia="zh-CN"/>
    </w:rPr>
  </w:style>
  <w:style w:type="paragraph" w:styleId="Style11">
    <w:name w:val="Style1"/>
    <w:basedOn w:val="Style7"/>
    <w:qFormat/>
    <w:pPr>
      <w:spacing w:before="0" w:after="500"/>
      <w:ind w:left="0" w:right="0" w:hanging="0"/>
      <w:jc w:val="center"/>
    </w:pPr>
    <w:rPr>
      <w:rFonts w:cs="Monotype Koufi"/>
      <w:szCs w:val="40"/>
    </w:rPr>
  </w:style>
  <w:style w:type="paragraph" w:styleId="Style21">
    <w:name w:val="Style2"/>
    <w:basedOn w:val="Style7"/>
    <w:qFormat/>
    <w:pPr>
      <w:spacing w:before="140" w:after="100"/>
      <w:ind w:left="0" w:right="0" w:hanging="0"/>
      <w:jc w:val="both"/>
    </w:pPr>
    <w:rPr>
      <w:b/>
      <w:bCs/>
      <w:szCs w:val="36"/>
    </w:rPr>
  </w:style>
  <w:style w:type="paragraph" w:styleId="TextBodyIndent">
    <w:name w:val="Body Text Indent"/>
    <w:basedOn w:val="Normal"/>
    <w:pPr>
      <w:spacing w:before="0" w:after="120"/>
      <w:ind w:left="36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3">
    <w:name w:val="Body Text 3"/>
    <w:basedOn w:val="Normal"/>
    <w:qFormat/>
    <w:pPr>
      <w:spacing w:before="0" w:after="120"/>
      <w:ind w:left="0" w:right="0" w:hanging="0"/>
      <w:jc w:val="left"/>
    </w:pPr>
    <w:rPr>
      <w:sz w:val="16"/>
      <w:szCs w:val="16"/>
    </w:rPr>
  </w:style>
  <w:style w:type="paragraph" w:styleId="ListBullet">
    <w:name w:val="List Bullet"/>
    <w:basedOn w:val="Normal"/>
    <w:qFormat/>
    <w:pPr>
      <w:overflowPunct w:val="true"/>
      <w:autoSpaceDE w:val="true"/>
      <w:ind w:left="283" w:right="283" w:hanging="283"/>
      <w:jc w:val="left"/>
      <w:textAlignment w:val="auto"/>
    </w:pPr>
    <w:rPr>
      <w:rFonts w:cs="Traditional Arabic"/>
      <w:szCs w:val="32"/>
    </w:rPr>
  </w:style>
  <w:style w:type="paragraph" w:styleId="List2">
    <w:name w:val="List Bullet 3"/>
    <w:basedOn w:val="Normal"/>
    <w:pPr>
      <w:overflowPunct w:val="true"/>
      <w:autoSpaceDE w:val="true"/>
      <w:ind w:left="566" w:right="566" w:hanging="283"/>
      <w:jc w:val="left"/>
      <w:textAlignment w:val="auto"/>
    </w:pPr>
    <w:rPr>
      <w:rFonts w:cs="Traditional Arabic"/>
    </w:rPr>
  </w:style>
  <w:style w:type="paragraph" w:styleId="ListContinue">
    <w:name w:val="List Continue"/>
    <w:basedOn w:val="Normal"/>
    <w:qFormat/>
    <w:pPr>
      <w:overflowPunct w:val="true"/>
      <w:autoSpaceDE w:val="true"/>
      <w:spacing w:before="0" w:after="120"/>
      <w:ind w:left="283" w:right="283" w:hanging="0"/>
      <w:jc w:val="left"/>
      <w:textAlignment w:val="auto"/>
    </w:pPr>
    <w:rPr>
      <w:rFonts w:cs="Traditional Arabic"/>
    </w:rPr>
  </w:style>
  <w:style w:type="paragraph" w:styleId="ListContinue2">
    <w:name w:val="List Continue 2"/>
    <w:basedOn w:val="Normal"/>
    <w:qFormat/>
    <w:pPr>
      <w:overflowPunct w:val="true"/>
      <w:autoSpaceDE w:val="true"/>
      <w:spacing w:before="0" w:after="120"/>
      <w:ind w:left="566" w:right="566" w:hanging="0"/>
      <w:jc w:val="left"/>
      <w:textAlignment w:val="auto"/>
    </w:pPr>
    <w:rPr>
      <w:rFonts w:cs="Traditional Arabic"/>
    </w:rPr>
  </w:style>
  <w:style w:type="paragraph" w:styleId="BodyTextIndent2">
    <w:name w:val="Body Text Indent 2"/>
    <w:basedOn w:val="Normal"/>
    <w:qFormat/>
    <w:pPr>
      <w:spacing w:lineRule="auto" w:line="480" w:before="0" w:after="120"/>
      <w:ind w:left="36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23:08:00Z</dcterms:created>
  <dc:creator>السالمي</dc:creator>
  <dc:description/>
  <dc:language>en-US</dc:language>
  <cp:lastModifiedBy>lpl,]</cp:lastModifiedBy>
  <cp:lastPrinted>2003-03-05T04:39:00Z</cp:lastPrinted>
  <dcterms:modified xsi:type="dcterms:W3CDTF">2004-03-17T16:56:00Z</dcterms:modified>
  <cp:revision>127</cp:revision>
  <dc:subject/>
  <dc:title>بسم الله الرحمن الرحيم</dc:title>
</cp:coreProperties>
</file>