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993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سوس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س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د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د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وف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ذ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ذ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ذ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ذ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ظ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ض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د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ص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عج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ب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ز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ز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ك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ز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اش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ه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اك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با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يَازَ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ز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ّ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ذ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ه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ص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ز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ذ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ذ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س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يَس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ت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ر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ش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ج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ن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نَ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ِي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ُّو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سؤ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ر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ُّ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و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و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ْ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كلم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ْت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م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ذ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َنُ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طف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َب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ياس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ب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ب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ِي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ض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خْ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ِ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ج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َبَّ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ِي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خْبَ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جَ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د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َذ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س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ط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ف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خ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ُحَفِّ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ف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حْف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ُجل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لّ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ْ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ح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مّ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م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َوِّ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غيلا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ُحَو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و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لك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افار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ب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ب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س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غ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اس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ش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حَاسِ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ل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َاشِ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جَ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ِ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ب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ِي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د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ج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ر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ر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ج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خْبِ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َنّ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رّ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ْرِ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رّ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س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س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يّ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ن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خ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خ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رِ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ر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ا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دي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زّ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ز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لِّ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كِّ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داب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وَّ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َوَّ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جُوْ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يْص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تَض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َرِّ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نت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خْرَ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جْزَ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ْرِ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رَ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ر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ز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ر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ر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جْز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َز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ْر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ر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ش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ش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م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خْ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ْ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خْلَ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َلِّ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ر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شا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ر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ر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ر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َلِّ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ل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ل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خ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لعق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اً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زَل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ل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ل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ّ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رَ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ذَ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ن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خ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َ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َ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َ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َاتِ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َب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ظ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ط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ط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خ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طا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ِ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ِ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ز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ْي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ْبَ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ثَ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ج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َنْ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ذ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الم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ر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َيْ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زْيَ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زِ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رَج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ب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ْ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ْ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ا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ا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ُرَا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ح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َح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ئ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د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ْ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دُو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زُ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ُوْذُوْي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ذ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ذ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ج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اج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زَ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رّ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بي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ر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س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ْب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ب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ت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ث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ْي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ر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ج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ش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ش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ْب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َب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ل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رْب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س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ش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ْ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وَ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شغ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رُّوْ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ُو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ِّ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و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ي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َي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َ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ي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ن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ز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دَ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َئ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المر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ِيْ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َيِّ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َ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ِي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تص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ز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َي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ن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ل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و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ر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زَرْف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ز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ت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س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س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ئ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ئ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تُ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حفو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ح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شْح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ر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برنام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َ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ر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رُ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رُ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ك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ك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د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لِ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و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و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ب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ي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ط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بّ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ت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ه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نّ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ِيْ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َبح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ض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ْ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ق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ص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ي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ِي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ي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ِ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شْر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رّ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</w:rPr>
        <w:t>ي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م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رّ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ر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شْ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ر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ر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ْر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ك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ج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ت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ر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رِ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شْرَ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شْرِ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ر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ّ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مَنيْب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ِي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تَ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ِي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س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مش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غ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ط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ه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ه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ك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ك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ج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ص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ض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ط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د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ا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تعل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ُضَرّ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ضَر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َرّ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ر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طْر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َّل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ل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َه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ظَه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ظْه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َي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َي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لب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ظَ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َاه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َافِ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قَابِ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ر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ب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ط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عْي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عْ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ي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تَز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اه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َب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غْتَ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عَث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و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تَزِ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د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ث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ف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ك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ز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ق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َيْ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ك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ت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ن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ت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ت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َيْ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ن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تُ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يُ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ز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ه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د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ذ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هض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د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عَرِّ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رِ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ص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عْر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زُ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ش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ر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َر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ب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عِز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غْرِ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ْدِ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ع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ع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َ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ق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ق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غَف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ْف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ق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ْقِ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عق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َفَّ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م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ز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ن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ْمَ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مّ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عْ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ْوَ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غْ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ِمغْزَ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ز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و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و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ْو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ْو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ُو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ينّ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ِ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ج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ع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ِ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ِ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تّ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ِ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ز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يْز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عْتَز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تَ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فْ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ق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ُفَس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ش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ش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ْدِ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قْدِ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ر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ش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م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ش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ْرِ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ق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ْرَ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ب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ا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ز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نَّ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ي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ن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قْنَ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ْنِ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و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و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ي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ر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لَ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ش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ر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ل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ِيْ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كْت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ا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كن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ت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ْت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لْي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ش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ش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لْ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غ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د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َ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َ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ِ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ِ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ص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ص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ن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نْج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ن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و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لَيْ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ي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َ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ئ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-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َ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ّ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ُ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ط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َ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يك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دو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َي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َيْ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َي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عل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م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ؤ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ل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ض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ك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ب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ِّت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بِ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تِّيْج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ِيْ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خ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ن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ْج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بي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ج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َ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ج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ح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نَ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ت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تِ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ً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بَش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ن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نَسْت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بطو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س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ث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بُ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ب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ج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ْ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قَ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َ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بازب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غ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ّ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س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انت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بِ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ن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ح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ش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ش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ِ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بِّ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ب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ج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ن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ه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هْز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هْز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هَ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َر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ِلّ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َنّ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ن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ن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َي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هْي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هْنَ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ن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ن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هْت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ل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هْتَ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و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َاز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َارِ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تَ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ْتَ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حِّ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شي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ج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رّ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ر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َش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ْ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َ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َدّ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َفّ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ش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وْقِ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ط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ْن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تصح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نّ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ي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ه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ت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ز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ا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َم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ث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ؤَي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ِ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ّ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ل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ه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د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مسط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ْتَ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ْثَ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ث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ث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ْ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أ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دا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ب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ي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ر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م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ن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ود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قو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و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ْرَ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ه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ه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ْز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ْ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عْ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ُش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ْ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َلّ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ث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ن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ُوْ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ُوْرَ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ي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</w:rPr>
    </w:pP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توضيح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مشتبه</w:t>
    </w:r>
    <w:r>
      <w:rPr>
        <w:rtl w:val="true"/>
      </w:rPr>
      <w:t xml:space="preserve">                                                                          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شبك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إسلامية</w:t>
    </w:r>
    <w:r>
      <w:rPr>
        <w:rtl w:val="true"/>
      </w:rPr>
      <w:t xml:space="preserve"> </w: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19:00Z</dcterms:created>
  <dc:creator>Registered User</dc:creator>
  <dc:description/>
  <cp:keywords/>
  <dc:language>en-US</dc:language>
  <cp:lastModifiedBy>Registered User</cp:lastModifiedBy>
  <dcterms:modified xsi:type="dcterms:W3CDTF">2006-07-25T17:25:00Z</dcterms:modified>
  <cp:revision>2</cp:revision>
  <dc:subject/>
  <dc:title/>
</cp:coreProperties>
</file>