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سوس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غ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ج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و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اس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و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ش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تر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ز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ك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ك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ك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ي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ز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ئ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ي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ب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م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ا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ك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ا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صر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ن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خ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ن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و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ر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ت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ت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ت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ت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ق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ش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رن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ر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س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ف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و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ح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ث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و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خ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ي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س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ي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ا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شيك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شي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ط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غ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أبغ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قب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ب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ق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ث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ث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ست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ف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ت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ت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نت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ت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ش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ش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ب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د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و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ء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و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و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و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ن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س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ا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د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د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اك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ط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ز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م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ق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ر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_</w:t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ز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ن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خس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ز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ز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ز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ع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م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ف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س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ش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بط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ر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ح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ا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ي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ذر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و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ز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نو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ز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ز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ب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ق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غ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ث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ر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ر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ك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ذ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قرؤ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ه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ش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ن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ك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ت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ق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ز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ز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لا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ن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</w:rPr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توضيح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مشتبه</w:t>
    </w:r>
    <w:r>
      <w:rPr>
        <w:rtl w:val="true"/>
      </w:rPr>
      <w:t xml:space="preserve">                                       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شبك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18:00Z</dcterms:created>
  <dc:creator>Registered User</dc:creator>
  <dc:description/>
  <cp:keywords/>
  <dc:language>en-US</dc:language>
  <cp:lastModifiedBy>Registered User</cp:lastModifiedBy>
  <dcterms:modified xsi:type="dcterms:W3CDTF">2006-07-25T17:25:00Z</dcterms:modified>
  <cp:revision>3</cp:revision>
  <dc:subject/>
  <dc:title>تم تصدير هذا الكتاب آليا بواسطة المكتبة الشاملة </dc:title>
</cp:coreProperties>
</file>