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3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سوس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ست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اذ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ن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تي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تيخ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ب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أ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ُو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ُ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َب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عا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ؤ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ستع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ب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ح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ث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ُّ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ُ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ُّبَيْ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ثِ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ث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ثِ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نَي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ج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ح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خ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حْد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ح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خْ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ش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ج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د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ِح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ح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َمْس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م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م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م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ْمَي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م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ِ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ح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ُس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ْس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سْتَ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ْ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ست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َيْ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َي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ز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ر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و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زْ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زْ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ف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ُ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ق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ق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ف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ِ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قَي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ل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ك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ف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لّ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ل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ِ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ه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ه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ه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ي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ع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ر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ش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ْتا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تا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لط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ْر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ز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و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م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من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ُّ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ُوْ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ْ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َي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ِ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ر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ْ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ِ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و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و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َ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َي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ْب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ت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ا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ا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لا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اَي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ر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ئ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و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بُ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ِ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م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بُ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بَي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ر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س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ّ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َّا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ّ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ِبْي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ب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ب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بْث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ث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ث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ث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ي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َ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دَي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ه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ه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وس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َ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ه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ّ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ِ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و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و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ز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اسِ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ِ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ِ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ر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ش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د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تو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اح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ف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ط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ز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ً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َ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ر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ِب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ي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يّ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َا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ف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َ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تَا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َ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نَ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ي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ن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رُّ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ن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ْ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ْ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ْ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ه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ك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ك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ت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كند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َي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بو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َي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َنّ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ي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ِي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َيِّ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غ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ؤ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ن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َيّ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َي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فئ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غ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فئ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رب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تْب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وض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ْب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و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و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لخ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ش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خ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و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حْمُ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ح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م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ط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ح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خ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ج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خ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ب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صح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خ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ج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ح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ح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خ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خ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خ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زَّ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رّ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د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زَ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7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ه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ط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ي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كد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ت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ْت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َ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ْ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ت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رْسِيْ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ْت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ْ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ئيْ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ْع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ْغ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بِب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ب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ِ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ط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شَ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و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خ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ِي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َي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َي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صَ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ر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َّ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ب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ض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ل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ط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ط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ا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ب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غ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عْ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غْب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ق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عَ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غَ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غ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غ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غَيْ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غ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غ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غ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ع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غ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ج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ف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قّ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ش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قَ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ّ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ّ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فَ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َ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ق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َي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َي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َيْ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قَي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قَ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ك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م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ّ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َي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ا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مَي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نْ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ق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ه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ظ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ْح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ْح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َ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َ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َّ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آ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آ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ْبَ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ْ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ْز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ز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ْزَ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ز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ب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ت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ْ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د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َ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ئ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َ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ْي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ْت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ت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ْذ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ب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َيّ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{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ا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غُ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ي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مي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ا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دان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ق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ج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َ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ر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ْ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ْد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ْذ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ن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يْن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ي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ا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ن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شه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َي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بر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ًنْب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بَي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ِ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ش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جَ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و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عظ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ر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خ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ن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ت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و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ي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و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زْ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م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ز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ْ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زْ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ْ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ْق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ر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ز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ز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ب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ق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ز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رَ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زِ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زَ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رم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َن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زّ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ْز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فْ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ب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فَ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عو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َب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َيِّ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م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و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س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ّ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ْب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ئْب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ئ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ئ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ئ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ِنِّ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ْب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ت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ح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هْ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ِ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َي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ليين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َي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ش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ش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َّ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ند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ش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ْز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ط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ْر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ز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ز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ز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ر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ْو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ز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َي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ند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ه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ه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ّ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ص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ّ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ر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ئْب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ئ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ر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ئ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ئ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غ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ئ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ب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ْ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يْ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ي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ْن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ْ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بِببْي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ب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ب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ي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َ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َّ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ن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ي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onotype Koufi"/>
      </w:rPr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توضيح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مشتبه</w:t>
    </w:r>
    <w:r>
      <w:rPr>
        <w:rtl w:val="true"/>
      </w:rPr>
      <w:t xml:space="preserve">                                                                          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شبك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rtl w:val="true"/>
      </w:rPr>
      <w:t xml:space="preserve"> </w: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16:00Z</dcterms:created>
  <dc:creator>Registered User</dc:creator>
  <dc:description/>
  <cp:keywords/>
  <dc:language>en-US</dc:language>
  <cp:lastModifiedBy>Registered User</cp:lastModifiedBy>
  <dcterms:modified xsi:type="dcterms:W3CDTF">2006-07-25T17:25:00Z</dcterms:modified>
  <cp:revision>2</cp:revision>
  <dc:subject/>
  <dc:title/>
</cp:coreProperties>
</file>