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توض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ق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مؤس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ي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993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قسوس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ت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ر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و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ي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ص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طا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ب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ن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ي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ابُلُ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س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هت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َكِس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ك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اتِ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ر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ابُ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ي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بِ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ناز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ز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ز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زِ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ِ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ؤ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اشِ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7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سِ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اسِ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ِ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اي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قص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ال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اي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ا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ِ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ِ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اج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ِ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اق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ا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ض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ِ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ب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اضِ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ض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ض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ف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يِ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ِ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ن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نَ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َّ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يّ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ِ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بَ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بْ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تِي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قط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ْ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ِّ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ْ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بَ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تَّا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ا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ف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ا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ي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ِي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ذر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بَي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ن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ِن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دس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رب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يْ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تَيْ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بَيْ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ب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غ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ج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س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ا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ظ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جَّ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ّ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ّ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زد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ء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حّ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خ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ّ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ُخَا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س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ج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جْ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حُج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َ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اشي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ر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حَ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َّ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جَّ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َ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د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ْر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حْر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ب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ّ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ا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اع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ر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ن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ن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اع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حّ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حّ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جّ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ب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قائق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س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و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آث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ف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فر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َحْ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خْ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جْ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نَّحْ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ت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س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جَ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ري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نَدْ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س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ذَ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ذ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دَ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د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ا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د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خَيْ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خَيْ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حَيْ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جِي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ج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جَيْ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ذ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ن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ذَ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ن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َ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ب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رْ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ب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ط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ن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م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ت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غ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ل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ط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ه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ط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ط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ط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ه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ن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ز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م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و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د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د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و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آ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َّ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ي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رْ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هسل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ر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ْس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رْ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خ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ِر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م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رْس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رْبِنْ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ب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ست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ست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ز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َ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ب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زَا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زَ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ّ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ذّ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َّ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َّ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َ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ر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ج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شَ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س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ا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شَ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ش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َ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ش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ج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شت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اد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اد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خ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سَ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َبّ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ر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ش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ُ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س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َ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غ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شَ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ر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سَي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ِ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سَ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ط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ِ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س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بَيْ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شِ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يَيْ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ّ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س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ف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ا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ا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ض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ض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تيخ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وذنج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ط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ط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ط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خ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خ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ض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مي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ئ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ْ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ض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ص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ضَ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ي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هب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ط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رم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ظ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ز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ض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ا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ث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ي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لاو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ي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ْرَ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صَي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ضِ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ِ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ضْ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ضَ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بو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صَل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ضَيْ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صَيْ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ص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ئ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ش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ِ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ن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طّ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ّ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ظَ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َّ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ط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صط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غوث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ذ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ذ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عْ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ْم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عَ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ِ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ل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ن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عْث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ط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ف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عَ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مأ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ئ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ف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عَيِّ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ِيْ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عْ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ط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عْ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س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س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ك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فَ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قَا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ي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ح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ق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ال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فَّ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قّ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فّ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ت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طخ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غي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ز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قَ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د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غ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قَ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قُ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فْر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ف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فَ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قَ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ق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ِ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فَي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قَ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نق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قُ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قَ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ِيْس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فَيْش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ْش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فَي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قَي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ع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قّ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اب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ع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قّ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ّ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قَّ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ع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ئ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غَ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غ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ق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ا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قَ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َ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قَ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قَي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س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مَ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َ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مَي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َي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مَيْ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مَيْ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فراي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ًه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ه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هْرَ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هْرَو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رَ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ه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ق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ا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ًّهُوْ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و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َهُ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اع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ِي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هِ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و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و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وَي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وَيْز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ي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وَيْ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ي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ي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ا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وْق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ق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ق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غ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وق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ق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ق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ق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وق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يسا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ه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رُوْ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ر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رو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رو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غ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رو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ط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ب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ر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بّ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نّ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نّ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بَي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نْ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دّ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ع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رّ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د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د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َدِ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و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دْ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ذَ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دْ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َد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ي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ذَ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زَ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بوذ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وذ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ذَ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ِذْي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دَي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ي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ر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ف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ر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ر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ه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ش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ر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ر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بو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ز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زَ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زي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ِزَب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ُدَ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وْب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زَي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زَي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رْث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لَي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لَي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مّ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مَ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د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ذي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ا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ق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ي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ع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مْ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مَ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مَ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م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ارم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ف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مّ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ن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ِي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ن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ع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غ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نِ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ر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دن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ب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يّا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ساه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طا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طا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طا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نّ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تَّ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تا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يّ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تّ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فار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ِيْ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غ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يْ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يْث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تَي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ح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تَي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تغي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ح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ا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ا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أم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ؤ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ز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ئ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ئ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ِ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ِ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غ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ِ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فِ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ف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ؤ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ش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ؤ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ئِ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ئ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ئ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اع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ئ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ثِ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ث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بِ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ه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رق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بّ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ّ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ّ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بَ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بْ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ِبْ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ي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خْ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خ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خ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ش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ح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حْ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حِ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لا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َحِي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ك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ُحَي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رّ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غ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زّ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رّ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ر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ت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رْد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ق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رْذ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ذ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صّ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نك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صَّ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صَ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ص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ص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ص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سو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وَ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غ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غ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غ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ِيْ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ِ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سْ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ز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جا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سْ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خ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شْ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رق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طو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َّ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شَ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ب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ز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ش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جو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ز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ف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وار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خ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ضِ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ل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ض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روش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رج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ِ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ق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ر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و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ص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ّ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ب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هْب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هْ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ص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َّهْر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ّرَ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لارِ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ر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ر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ر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ر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ّ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ش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ي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ِس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ِ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م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ِ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ث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ط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د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يط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ن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لؤ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ن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فِ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فِ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طا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ب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فُ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ف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ف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ف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ق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ق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ق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فِ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ق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ذ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ي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ن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ئ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حْصُّ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حْصِ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ح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ّ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عِ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ث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سب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جبتم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ع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ي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ي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ع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زْغُ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ط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ز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ز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دن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ثْرِ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ل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ث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أخوذ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ر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ا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و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ر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يْر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ي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س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ب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تَر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ط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ِي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ح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ج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ص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راب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رْخ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ْج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ْدَ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ْد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ِ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رْي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ت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َي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ْث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دِ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ز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ا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ا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ث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ت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ش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غ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ْد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ن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ن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ن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ح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ْ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َ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ُرَ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ت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ني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ِ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ج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راد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رِن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ف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ش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ع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ي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سَ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شَّ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ش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يَّ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َ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ُس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س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سْ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ث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شَغ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خ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شِ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شْكُ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سْكَ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شْكَ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قُ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فُ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ه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ف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ط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قُ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ل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قُ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ِ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ِ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ر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ي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ف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ب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ْن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ر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جا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ب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ا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د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غْنَ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ن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معج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ب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فَ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ف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دن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دن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ف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ُقَ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فْتَ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خير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ت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فَيْ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قَيْ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ن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ختص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َظ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خ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ا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ئ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يأت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قْط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س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ت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ث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ز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تِكِ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ت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ي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ني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ت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كْتِك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ك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ك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ص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مَ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مَ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تّ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نز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نُ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تف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ظ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ظ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ن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ز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م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ُم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ّ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باذق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جا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باذق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د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د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إث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ي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ْ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ّ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ي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ك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ع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ذ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ك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يّ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و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ّ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ُو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ين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وّ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َ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وَ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ر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ر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وّ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ْنُ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ث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َنَّ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ُوْنُ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ن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ون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ج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ن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ن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ن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ن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وْنُ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ي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ي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ش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ف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و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ْي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ائ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ائ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و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ؤْبُ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ك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ارق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ؤب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ؤب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ن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ئض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ؤب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ؤب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ت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ت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ت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د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ُول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قط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لؤ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ب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ي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ف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ل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بأ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أخبر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مي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ن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ن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ط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م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غف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ص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غ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م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غف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م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م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م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غف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سو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م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غف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ز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ج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م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غف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م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غف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م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نا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م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غف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ج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نا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ر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م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غف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م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غف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جل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م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غف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</w:rPr>
    </w:pP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توضيح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المشتبه</w:t>
    </w:r>
    <w:r>
      <w:rPr>
        <w:rtl w:val="true"/>
      </w:rPr>
      <w:t xml:space="preserve">                                                                          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شبك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مشكا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الإسلامية</w:t>
    </w:r>
    <w:r>
      <w:rPr>
        <w:rtl w:val="true"/>
      </w:rPr>
      <w:t xml:space="preserve"> </w:t>
    </w:r>
  </w:p>
  <w:p>
    <w:pPr>
      <w:pStyle w:val="Header"/>
      <w:jc w:val="left"/>
      <w:rPr>
        <w:rFonts w:cs="Monotype Koufi"/>
      </w:rPr>
    </w:pPr>
    <w:r>
      <w:rPr>
        <w:rFonts w:cs="Monotype Koufi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7:19:00Z</dcterms:created>
  <dc:creator>Registered User</dc:creator>
  <dc:description/>
  <cp:keywords/>
  <dc:language>en-US</dc:language>
  <cp:lastModifiedBy>Registered User</cp:lastModifiedBy>
  <dcterms:modified xsi:type="dcterms:W3CDTF">2006-07-25T17:25:00Z</dcterms:modified>
  <cp:revision>2</cp:revision>
  <dc:subject/>
  <dc:title/>
</cp:coreProperties>
</file>