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4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84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</w:rPr>
        <w:t>6/207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ج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س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ز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و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15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ع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4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21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ئ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:  "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411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5/184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4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00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ثلاث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و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ط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ط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ط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45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ش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د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344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45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4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300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ت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ت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: "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ظن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عمر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قح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ه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/39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5/200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/329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ه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/328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2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6/5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4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00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ق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غ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ي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غ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ق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33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4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3/7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غري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م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5/201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47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72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طر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ج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ج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طر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ر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ر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س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خ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وض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/6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68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4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04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ع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ن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ن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ز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1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35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1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3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14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8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1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4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14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ط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أ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ك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26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رس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د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26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ط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ث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ت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ى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ي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ك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ا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رُهما</w:t>
      </w:r>
      <w:r>
        <w:rPr>
          <w:rFonts w:cs="Traditional Arabic"/>
          <w:b/>
          <w:bCs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64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60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4/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26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8/13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/14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937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50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30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36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46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3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ق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عَّف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/13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5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3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جو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ف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خل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وف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حدَّ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ع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42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77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رت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عل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52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926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ق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ق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ذ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8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ف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شق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ق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ذ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/27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Cs w:val="40"/>
        </w:rPr>
        <w:t>99/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00/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6/242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ما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12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م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ق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ق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ذ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39</w:t>
      </w:r>
      <w:r>
        <w:rPr>
          <w:rFonts w:cs="Traditional Arabic"/>
          <w:sz w:val="40"/>
          <w:szCs w:val="40"/>
          <w:rtl w:val="true"/>
        </w:rPr>
        <w:t xml:space="preserve">) : 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5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50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ن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ف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305/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8/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م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/19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36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813</w:t>
      </w:r>
      <w:r>
        <w:rPr>
          <w:rFonts w:cs="Traditional Arabic"/>
          <w:sz w:val="40"/>
          <w:szCs w:val="40"/>
          <w:rtl w:val="true"/>
        </w:rPr>
        <w:t xml:space="preserve">) : " </w:t>
      </w:r>
      <w:r>
        <w:rPr>
          <w:rFonts w:cs="Traditional Arabic"/>
          <w:sz w:val="40"/>
          <w:sz w:val="40"/>
          <w:szCs w:val="40"/>
          <w:rtl w:val="true"/>
        </w:rPr>
        <w:t>سأ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54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692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دل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ز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ن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ن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ف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دل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قن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4/150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/23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8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8/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305/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0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م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/19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36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5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3/30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 </w:t>
      </w:r>
      <w:r>
        <w:rPr>
          <w:rFonts w:cs="Traditional Arabic"/>
          <w:sz w:val="40"/>
          <w:sz w:val="40"/>
          <w:szCs w:val="40"/>
          <w:rtl w:val="true"/>
        </w:rPr>
        <w:t>ق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طن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ضحى</w:t>
      </w:r>
      <w:r>
        <w:rPr>
          <w:rFonts w:cs="Traditional Arabic"/>
          <w:b/>
          <w:bCs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بّ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ِّ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خا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بز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ِّ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4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( </w:t>
      </w:r>
      <w:r>
        <w:rPr>
          <w:rFonts w:cs="Traditional Arabic"/>
          <w:sz w:val="40"/>
          <w:szCs w:val="40"/>
        </w:rPr>
        <w:t>8/44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ات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طن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2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42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ح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ط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س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 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ص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56</w:t>
      </w:r>
      <w:r>
        <w:rPr>
          <w:rFonts w:cs="Traditional Arabic"/>
          <w:sz w:val="40"/>
          <w:szCs w:val="40"/>
          <w:rtl w:val="true"/>
        </w:rPr>
        <w:t xml:space="preserve"> -  </w:t>
      </w:r>
      <w:r>
        <w:rPr>
          <w:rFonts w:cs="Traditional Arabic"/>
          <w:sz w:val="40"/>
          <w:sz w:val="40"/>
          <w:szCs w:val="40"/>
          <w:rtl w:val="true"/>
        </w:rPr>
        <w:t>و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َّ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"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638/00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ض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5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4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58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7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57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!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ه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ى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13/6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0/537</w:t>
      </w:r>
      <w:r>
        <w:rPr>
          <w:rFonts w:cs="Traditional Arabic"/>
          <w:sz w:val="40"/>
          <w:szCs w:val="40"/>
          <w:rtl w:val="true"/>
        </w:rPr>
        <w:t xml:space="preserve">) : "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ن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ه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1/248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5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9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1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7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حدثني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عر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س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ث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فع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جن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95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7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عر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س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059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3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ط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رار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د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اء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  <w:r>
        <w:rPr>
          <w:rFonts w:cs="Traditional Arabic"/>
          <w:sz w:val="40"/>
          <w:szCs w:val="40"/>
          <w:rtl w:val="true"/>
        </w:rPr>
        <w:t xml:space="preserve"> "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  <w:r>
        <w:rPr>
          <w:rFonts w:cs="Traditional Arabic"/>
          <w:sz w:val="40"/>
          <w:szCs w:val="40"/>
          <w:rtl w:val="true"/>
        </w:rPr>
        <w:t xml:space="preserve"> "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فانه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غ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غ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كت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ض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ذهب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وزو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وت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د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ك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خذ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369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6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د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ع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29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وحدثني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ز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ب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47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3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و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عر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س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تقا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ا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ئ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أ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ي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ز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اضط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ج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ثا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ش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أ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ب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ب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ر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خب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رخ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ان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ر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ج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لس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ق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ر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ق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أش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957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عن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في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6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9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را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صاب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ئ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خذ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ت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ي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554/1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47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ن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63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/30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ح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4/3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/306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ح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31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554/14</w:t>
      </w:r>
      <w:r>
        <w:rPr>
          <w:rFonts w:cs="Traditional Arabic"/>
          <w:sz w:val="40"/>
          <w:szCs w:val="40"/>
          <w:rtl w:val="true"/>
        </w:rPr>
        <w:t>) .</w:t>
      </w: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3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36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/26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6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31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/26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21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76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50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Cs w:val="40"/>
        </w:rPr>
        <w:t>53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53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236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6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34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س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ق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كان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3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،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6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1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طية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ف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آ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ث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26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4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أ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ئ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ط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َّ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ه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/14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َّ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غف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42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/22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26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4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ع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و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ف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وض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  <w:r>
        <w:rPr>
          <w:rFonts w:cs="Traditional Arabic"/>
          <w:sz w:val="40"/>
          <w:sz w:val="40"/>
          <w:szCs w:val="40"/>
          <w:rtl w:val="true"/>
        </w:rPr>
        <w:t>و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/5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شيخ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قي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ط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ش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36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46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ك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رج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ا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ذ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/13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660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01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يا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ح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2/7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Cs w:val="40"/>
        </w:rPr>
        <w:t>151/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و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ل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ُه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495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6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م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8/32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6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غ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3/499</w:t>
      </w:r>
      <w:r>
        <w:rPr>
          <w:rFonts w:cs="Traditional Arabic"/>
          <w:sz w:val="40"/>
          <w:szCs w:val="40"/>
          <w:rtl w:val="true"/>
        </w:rPr>
        <w:t xml:space="preserve">) : "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عج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زو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هرة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غائ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خ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ز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إسناد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6/32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َّ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36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6/367</w:t>
      </w:r>
      <w:r>
        <w:rPr>
          <w:rFonts w:cs="Traditional Arabic"/>
          <w:sz w:val="40"/>
          <w:szCs w:val="40"/>
          <w:rtl w:val="true"/>
        </w:rPr>
        <w:t xml:space="preserve">) : "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وا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ر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أ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خ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ح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39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ك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غيّ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ق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6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8/185</w:t>
      </w:r>
      <w:r>
        <w:rPr>
          <w:rFonts w:cs="Traditional Arabic"/>
          <w:sz w:val="40"/>
          <w:szCs w:val="40"/>
          <w:rtl w:val="true"/>
        </w:rPr>
        <w:t xml:space="preserve">) : 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سطنطين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6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386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ا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/20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لي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ت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19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3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ن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535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3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صنَّ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642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20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ل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َّة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7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د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3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3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سن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ال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سنا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eastAsia="Traditional Arabic" w:cs="Traditional Arabic" w:ascii="Traditional Arabic" w:hAnsi="Traditional Arabic"/>
          <w:sz w:val="40"/>
          <w:szCs w:val="40"/>
          <w:rtl w:val="true"/>
        </w:rPr>
        <w:t>‍‍‍‍‍‍‍‍‍‍‍‍‍‍‍‍‍‍‍‍‍‍‍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204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خذ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ر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" 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6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9/5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ب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: "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الع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95/24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37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0/148</w:t>
      </w:r>
      <w:r>
        <w:rPr>
          <w:rFonts w:cs="Traditional Arabic"/>
          <w:sz w:val="40"/>
          <w:szCs w:val="40"/>
          <w:rtl w:val="true"/>
        </w:rPr>
        <w:t xml:space="preserve">) : "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ع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ت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سط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د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حك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عط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4/37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َّج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7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0/257</w:t>
      </w:r>
      <w:r>
        <w:rPr>
          <w:rFonts w:cs="Traditional Arabic"/>
          <w:sz w:val="40"/>
          <w:szCs w:val="40"/>
          <w:rtl w:val="true"/>
        </w:rPr>
        <w:t xml:space="preserve">) : "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آ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ى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/321</w:t>
      </w:r>
      <w:r>
        <w:rPr>
          <w:rFonts w:cs="Traditional Arabic"/>
          <w:sz w:val="40"/>
          <w:szCs w:val="40"/>
          <w:rtl w:val="true"/>
        </w:rPr>
        <w:t xml:space="preserve">) : "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ص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ماع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/546</w:t>
      </w:r>
      <w:r>
        <w:rPr>
          <w:rFonts w:cs="Traditional Arabic"/>
          <w:sz w:val="40"/>
          <w:szCs w:val="40"/>
          <w:rtl w:val="true"/>
        </w:rPr>
        <w:t xml:space="preserve">) : " </w:t>
      </w:r>
      <w:r>
        <w:rPr>
          <w:rFonts w:cs="Traditional Arabic"/>
          <w:sz w:val="40"/>
          <w:sz w:val="40"/>
          <w:szCs w:val="40"/>
          <w:rtl w:val="true"/>
        </w:rPr>
        <w:t>ول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س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ُنّ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علِّمُ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ى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43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69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72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ع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71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641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71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71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22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زه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26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ع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ماع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7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1/580</w:t>
      </w:r>
      <w:r>
        <w:rPr>
          <w:rFonts w:cs="Traditional Arabic"/>
          <w:sz w:val="40"/>
          <w:szCs w:val="40"/>
          <w:rtl w:val="true"/>
        </w:rPr>
        <w:t xml:space="preserve">) : "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ُ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يد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37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94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ل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ض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573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02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ا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7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1/208</w:t>
      </w:r>
      <w:r>
        <w:rPr>
          <w:rFonts w:cs="Traditional Arabic"/>
          <w:sz w:val="40"/>
          <w:szCs w:val="40"/>
          <w:rtl w:val="true"/>
        </w:rPr>
        <w:t xml:space="preserve">) : "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ذك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83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4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رَّ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درَّ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: " </w:t>
      </w:r>
      <w:r>
        <w:rPr>
          <w:rFonts w:cs="Traditional Arabic"/>
          <w:sz w:val="40"/>
          <w:sz w:val="40"/>
          <w:szCs w:val="40"/>
          <w:rtl w:val="true"/>
        </w:rPr>
        <w:t>صدو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ْ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: </w:t>
      </w:r>
      <w:r>
        <w:rPr>
          <w:rFonts w:cs="Traditional Arabic"/>
          <w:sz w:val="40"/>
          <w:sz w:val="40"/>
          <w:szCs w:val="40"/>
          <w:rtl w:val="true"/>
        </w:rPr>
        <w:t>أحا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ّ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ن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7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52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ج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س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ضح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هل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ل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ئل؟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قَّق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ا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ضح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هل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ل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راب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ق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4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19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21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/4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7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31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1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رف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23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ز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س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/219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2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س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66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"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732/11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22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شم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7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4/10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219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2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عف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66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س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49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66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و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/19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23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66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ب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صنَّ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090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ن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عفران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عف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37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22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739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ك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ئ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ئ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ئ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د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ئ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ئت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آخ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ي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آخ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raditional Arabic"/>
          <w:b/>
          <w:bCs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ـ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7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7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وذك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37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37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31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خ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ز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20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37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(</w:t>
      </w:r>
      <w:r>
        <w:rPr>
          <w:rFonts w:cs="Traditional Arabic"/>
          <w:sz w:val="40"/>
          <w:szCs w:val="40"/>
        </w:rPr>
        <w:t>303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سبت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ير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ر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شعراء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214</w:t>
      </w:r>
      <w:r>
        <w:rPr>
          <w:rFonts w:cs="Traditional Arabic"/>
          <w:sz w:val="40"/>
          <w:szCs w:val="40"/>
          <w:rtl w:val="true"/>
        </w:rPr>
        <w:t xml:space="preserve">]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9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9/7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55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18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9/7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ب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ب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8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(</w:t>
      </w:r>
      <w:r>
        <w:rPr>
          <w:rFonts w:cs="Traditional Arabic"/>
          <w:sz w:val="40"/>
          <w:szCs w:val="40"/>
        </w:rPr>
        <w:t>304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ن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ج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36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و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82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شم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5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1/25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م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2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39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9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9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9/33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34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ك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ي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1/60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1/11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1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40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ه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1/11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16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ل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401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8/9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98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ر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9/645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ه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ق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/23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/53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0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/52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1/111</w:t>
      </w:r>
      <w:r>
        <w:rPr>
          <w:rFonts w:cs="Traditional Arabic"/>
          <w:sz w:val="40"/>
          <w:szCs w:val="40"/>
          <w:rtl w:val="true"/>
        </w:rPr>
        <w:t xml:space="preserve"> -</w:t>
      </w:r>
      <w:r>
        <w:rPr>
          <w:rFonts w:cs="Traditional Arabic"/>
          <w:sz w:val="40"/>
          <w:szCs w:val="40"/>
        </w:rPr>
        <w:t>11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وّ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38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Cs w:val="40"/>
        </w:rPr>
        <w:t>105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Cs w:val="40"/>
        </w:rPr>
        <w:t>322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رح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حلتُ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فلاة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ادُ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عامُ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جرة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و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ر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ق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احل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ا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احل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م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21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1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24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4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36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ر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4/273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ظنّ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ز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نّ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38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Cs w:val="40"/>
        </w:rPr>
        <w:t>10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ُح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شهد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َوْر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623/1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10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ث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3/4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8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4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اج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ا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م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54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دي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خادمُ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ِّ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س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يِّ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ا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م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م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غ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ن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هاج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ه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دي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ع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تّ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38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Cs w:val="40"/>
        </w:rPr>
        <w:t>13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ّ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ح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حس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ت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بح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حس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ب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ُحد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ُ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ف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بيح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تي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12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صن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60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سن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ح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و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12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12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به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ّ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8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92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ار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طلق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قف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صير</w:t>
      </w:r>
      <w:r>
        <w:rPr>
          <w:rFonts w:cs="Traditional Arabic"/>
          <w:b/>
          <w:bCs/>
          <w:sz w:val="40"/>
          <w:szCs w:val="40"/>
          <w:rtl w:val="true"/>
        </w:rPr>
        <w:t xml:space="preserve">"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ف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-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rFonts w:cs="Traditional Arabic"/>
          <w:sz w:val="40"/>
          <w:szCs w:val="40"/>
        </w:rPr>
        <w:t>153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/20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طيو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Cs w:val="40"/>
        </w:rPr>
        <w:t>174/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7/431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ط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حم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</w:rPr>
        <w:t>،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/431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8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91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رو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فى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طلق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قف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ص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ف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ب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ف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/43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8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12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خ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،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،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دخ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وى،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ع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يا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خ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عو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ئ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6600"/>
          <w:sz w:val="40"/>
          <w:sz w:val="40"/>
          <w:szCs w:val="40"/>
          <w:rtl w:val="true"/>
        </w:rPr>
        <w:t>نف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ِ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64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8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18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خ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و</w:t>
      </w:r>
      <w:r>
        <w:rPr>
          <w:rFonts w:cs="Traditional Arabic"/>
          <w:sz w:val="40"/>
          <w:szCs w:val="40"/>
          <w:rtl w:val="true"/>
        </w:rPr>
        <w:t>] (</w:t>
      </w:r>
      <w:r>
        <w:rPr>
          <w:rFonts w:cs="Traditional Arabic"/>
          <w:sz w:val="40"/>
          <w:sz w:val="40"/>
          <w:szCs w:val="40"/>
          <w:rtl w:val="true"/>
        </w:rPr>
        <w:t>ال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"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ش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0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</w:t>
      </w:r>
      <w:r>
        <w:rPr>
          <w:rFonts w:cs="Traditional Arabic"/>
          <w:sz w:val="40"/>
          <w:szCs w:val="40"/>
        </w:rPr>
        <w:t>12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2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ر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ش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0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ش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1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541</w:t>
      </w:r>
      <w:r>
        <w:rPr>
          <w:rFonts w:cs="Traditional Arabic"/>
          <w:sz w:val="40"/>
          <w:szCs w:val="40"/>
          <w:rtl w:val="true"/>
        </w:rPr>
        <w:t xml:space="preserve"> )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ش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ش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553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ش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3/38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و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خ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8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18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ما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ف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وات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</w:rPr>
        <w:t>الحج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) 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ع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8/8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1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ع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9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196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ج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ج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24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3/34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 (</w:t>
      </w:r>
      <w:r>
        <w:rPr>
          <w:rFonts w:cs="Traditional Arabic"/>
          <w:sz w:val="40"/>
          <w:szCs w:val="40"/>
        </w:rPr>
        <w:t>3/39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40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91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256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خ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64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صن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8/47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47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شم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9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679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799</w:t>
      </w:r>
      <w:r>
        <w:rPr>
          <w:rFonts w:cs="Traditional Arabic"/>
          <w:sz w:val="40"/>
          <w:szCs w:val="40"/>
          <w:rtl w:val="true"/>
        </w:rPr>
        <w:t xml:space="preserve"> ) 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9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31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وتي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طي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أ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ي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7/16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28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خ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393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29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خ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م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. . . .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"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 (</w:t>
      </w:r>
      <w:r>
        <w:rPr>
          <w:rFonts w:cs="Traditional Arabic"/>
          <w:sz w:val="40"/>
          <w:szCs w:val="40"/>
        </w:rPr>
        <w:t>256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ٌ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39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27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1/60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ن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92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9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/10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/1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/225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/62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9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29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مارة</w:t>
      </w:r>
      <w:r>
        <w:rPr>
          <w:rFonts w:cs="Traditional Arabic"/>
          <w:b/>
          <w:bCs/>
          <w:sz w:val="40"/>
          <w:szCs w:val="40"/>
          <w:rtl w:val="true"/>
        </w:rPr>
        <w:t xml:space="preserve">..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به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1/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39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35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رك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بش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و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ع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ويق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ب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ه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ع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45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س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9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37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ل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37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خس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سخ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ذ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قي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ث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ء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9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68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736/1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صن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2/46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س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4/7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7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39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69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69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ي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ضر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5/10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نافس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0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7/12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ي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ضر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ي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5/10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يث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جر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14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5:48:00Z</dcterms:created>
  <dc:creator>koko</dc:creator>
  <dc:description/>
  <dc:language>en-US</dc:language>
  <cp:lastModifiedBy>koko</cp:lastModifiedBy>
  <dcterms:modified xsi:type="dcterms:W3CDTF">2004-02-02T17:47:00Z</dcterms:modified>
  <cp:revision>171</cp:revision>
  <dc:subject/>
  <dc:title>338- حدثنا أبو يعلى ثنا إبراهيم ثنا ديلم ثنا ميمون الكردي عن أبي عثمان النهدي قال كنت تحت منبر عمر بن الخطاب وهو يخطب الناس فق</dc:title>
</cp:coreProperties>
</file>