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val="en-US" w:eastAsia="en-GB"/>
        </w:rPr>
      </w:pP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val="en-US" w:eastAsia="en-GB"/>
        </w:rPr>
      </w:pP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</w:r>
    </w:p>
    <w:p>
      <w:pPr>
        <w:pStyle w:val="PlainText"/>
        <w:bidi w:val="1"/>
        <w:ind w:left="0" w:right="0" w:hanging="0"/>
        <w:jc w:val="center"/>
        <w:rPr>
          <w:b/>
          <w:b/>
          <w:bCs/>
          <w:sz w:val="40"/>
          <w:szCs w:val="40"/>
          <w:lang w:eastAsia="en-GB"/>
        </w:rPr>
      </w:pPr>
      <w:r>
        <w:rPr>
          <w:rFonts w:eastAsia="MS Mincho;ＭＳ 明朝" w:cs="Simplified Arabic"/>
          <w:b/>
          <w:b/>
          <w:bCs/>
          <w:sz w:val="40"/>
          <w:sz w:val="40"/>
          <w:szCs w:val="40"/>
          <w:rtl w:val="true"/>
          <w:lang w:eastAsia="en-GB"/>
        </w:rPr>
        <w:t>تقري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40"/>
          <w:sz w:val="40"/>
          <w:szCs w:val="40"/>
          <w:rtl w:val="true"/>
          <w:lang w:eastAsia="en-GB"/>
        </w:rPr>
        <w:t>الأساني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40"/>
          <w:sz w:val="40"/>
          <w:szCs w:val="40"/>
          <w:rtl w:val="true"/>
          <w:lang w:eastAsia="en-GB"/>
        </w:rPr>
        <w:t>وترتي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40"/>
          <w:sz w:val="40"/>
          <w:szCs w:val="40"/>
          <w:rtl w:val="true"/>
          <w:lang w:eastAsia="en-GB"/>
        </w:rPr>
        <w:t>المسانيد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أليف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مام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ين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حيم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عراقي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ِسْم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رَّحْمَ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رَّحِيمِ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ْ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ِع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كِي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م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ال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ِي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ِي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رَاق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حِم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َفَع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عِلْم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أْلِيف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مِي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لِم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م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حْك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مْض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لْم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دِيم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جْ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نْع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شَاكِ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ض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مِي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شْه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ْ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ِي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ر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ِيمُ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شْه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سُو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بْعُو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دّ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وِيم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نْعُو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خُلُ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ظِي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ْ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ْض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تَّسْلِي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(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عْد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)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د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ب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ُرْ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خْتَصَ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ا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حْكَام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و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تَّص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سَانِي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أَئِم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لا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بُ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طَال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طَال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ل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فَظ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سْنَا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د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خْبَار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سْتَغْن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م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سْف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سْفَار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رَاجَ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أُص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ذَاكَ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إِسْتِحْضَار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تَخَلَّص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نَق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ئِغ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جْمَا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ِرَايَة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ُعُو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فْظ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سَانِي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ص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طُولِ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ص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َانِي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تَقَدِّم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ِيل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تَسْهِيلِ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ا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دِيد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اج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حْصُورَة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ك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ِل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رَاج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َح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سَانِي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ذْكُورَةً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طْلَق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َّم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قَيّ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صَحَا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ِل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رْجَمَة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فْظ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رَ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خْتَص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ُك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سْنَا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وَطَّإ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ُسْن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ز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حَد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ا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وْ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تَّفَق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ِه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قْتَصَر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ْو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َو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َّج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ح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ن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بَ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غَيْر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مّ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تَز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ِح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بّ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اكِم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َو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ِيَاد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د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ك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ْت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ذْك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ِيَادَات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ِ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ِيَاد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َا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ذْكُرْ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ُو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فُلاَ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ُلاَ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جْتَ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كْث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ْجَم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قَوْ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ذْكُر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ت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وْل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ص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شْتِبَاه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َيْ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َو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َّج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فْظ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عِد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تَخْرَجَات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ِت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ي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َو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خْرِيج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ل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ئ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ْبَ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يْن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ْ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س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ْبَر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س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مَاع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ارِق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ُحَمّ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لاَنِس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ِرَاء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ا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سُ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قُو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شْهَد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ِيد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ن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رَانِيّ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سُ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سَ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كْ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ؤَيّ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ُوس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(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)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يد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ب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ؤَيّ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ب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هْ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ه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بْرَاهِي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م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صْعَ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لِك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ِنَا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لِك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هْ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لِك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ْ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س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رَاج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بَ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ْبَر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مَاع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بْرَاهِي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بَّاز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ِرَاء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دِمَشْ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ِحْل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أُو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ل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ّ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نْب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ب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بَان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سَ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مِيم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عْفَ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طِيع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نْبَل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طّ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زَّا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ْمَ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هْ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فْي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يَيْن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هْ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الِ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ار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شَا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عُو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اوِ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مَش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بْرَاهِي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ْق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زَّا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ْمَ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فْي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يَيْن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هْ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ْ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ب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ْ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ي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ثِي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فْي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ب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سَي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ق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ق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جَّا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ِي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بِي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ق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ِر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زَّا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ْمَ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هْ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ي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س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ي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ي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س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َدِّ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رَتِّب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رَاج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ْو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ِق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ُر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نَاوُلِ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ت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ِ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جُمْل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دَ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إِسْتِئْذ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غ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مَّيْ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(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ْرِي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سَانِي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رْتِي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َانِيد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)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أ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ف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فِظ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ظ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بَلِّغ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زِي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ض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ؤَمِّ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َرْتَجِي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ِير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ِالإِجَا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دِي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أ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بْتِد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ِي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ن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سَن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َر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كَوْ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شْتَرِ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ْجَم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ا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ْ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هْد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نِّ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ِتَاب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بْدَأ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م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نِّيَّات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6"/>
          <w:szCs w:val="36"/>
          <w:lang w:eastAsia="en-GB"/>
        </w:rPr>
      </w:pPr>
      <w:r>
        <w:rPr>
          <w:rFonts w:eastAsia="MS Mincho;ＭＳ 明朝" w:cs="Simplified Arabic"/>
          <w:b/>
          <w:b/>
          <w:bCs/>
          <w:sz w:val="36"/>
          <w:sz w:val="36"/>
          <w:szCs w:val="36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6"/>
          <w:sz w:val="36"/>
          <w:szCs w:val="36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6"/>
          <w:sz w:val="36"/>
          <w:szCs w:val="36"/>
          <w:rtl w:val="true"/>
          <w:lang w:eastAsia="en-GB"/>
        </w:rPr>
        <w:t>الطَّهَار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بْرَاهِي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يْدُوم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خْب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طِي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نْع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هّ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ْ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ُمَرِيّ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ُبَارَ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عْطُوش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ب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بْرَاهِي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زَّاز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افِع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ْح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دَائِن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ُحَمّ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بح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زَّاز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ا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ار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ي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نْص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بْرَاهِي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يْم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ْق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َّاص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طّ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نْب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م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نِّيَّات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ِئ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و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جْرَ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ِجْرَ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جْرَ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ُنْ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ِيب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زَوَّج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ِجْرَ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اج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يُفْسِد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مَاء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لاَيُفْسِدُهُ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ب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ائ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ْر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غْتَس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ِجَال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ِس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وَضَّئ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ِيع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وُضُوء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يْقَظ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وْم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غْسِ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دْخِ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ضُوئِ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ات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ُ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يْقَظ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ضَ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ُضُو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غْسِ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ات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ُ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ِرْمِذ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وَضَّأ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سْتَنْشِق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نْخِر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ء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َسْتَنْثِر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وَضَّأ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جْع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ف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ءً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َنْثُر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جْ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وتِر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ب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دَع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لاَ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"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لا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َقْت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ِ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ط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شْخَشَت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ام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ارِح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َمِ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شْخَشَت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ص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هَ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رْتَ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شَرَّف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صْر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رَجُ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رَبِ؛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رَبِيّ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صْر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رَجُ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لِم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ص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عُم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طَّاب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َتُ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دَخَ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ص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غَا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بِلاَل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َقْت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دَث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وَضَّأ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لّ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ذ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ِرْمِذ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رِيب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بَّان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اك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تَدْرَك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ْط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سِّوَاك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خِصَا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فِطْر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شُق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مَرْت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سِّوَاك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َّق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ُضُوء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سْنَد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زَيْ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اك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فْي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(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)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ِطْرَة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ِتَان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إِسْتِحْدَاد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ص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ار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قْلِي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ظَافِ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َتْ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بْط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ش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ِطْ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زَا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ِوَا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عْف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ِحْ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سْتِنْشَا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ء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غَس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رَاج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نْتِقَاص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ء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كُ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ِتَان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َس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صْعَب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اشِر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ضْمَضَة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نَّف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لآ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ّ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سِر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ِطْ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ضْمَض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إِسْتِنْشَاق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حْو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كُ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عْف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ِحْ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خِتَان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إِنْتِضَاح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كُ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تِقَاص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سْتِنْجَاء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تَمَام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ك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تِّصَال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إِسْتِجْمَار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جْ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وتِر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سْنَا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س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رَج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خْرَج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بَّا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غُسْل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ض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غْتَس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رَق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رَق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خْتَلِ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دِي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َاب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تَّيَمُّم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ْ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س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َج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فَا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بَيْد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ذ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يْش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قَط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قْ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تِمَاس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يْس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نَع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َام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ِ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يْس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ضِ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ِ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بَس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ِ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يْس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ءٌ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اتَب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ع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طْعَ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اصِر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نَعُ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حَرُّك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ِ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ن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ب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نْ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يَمُّ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يَمَّ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سَي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ض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ُقَب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وّ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رَكَت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َعَث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عِي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جَد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ق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ْت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فْي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لُغ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عِ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جِ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طَهُو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زِيَاد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ُضِّ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نْبِي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سِتّ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عْطِي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وَامِ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ل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ُصِر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رُّع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حِلّ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غَان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ُعِ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جِ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طَهُو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رْسِ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لْ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ف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خُت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و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شَّيْخ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عْطِي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عْطَ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صِر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رُّع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ِي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ُعِ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جِ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طَهُو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ُعِ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يِّب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هُو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سْجِد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ذَيْف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ُضِّل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ثَلاَث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عِ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ُفُوف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صُفُو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لاَئِك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ُعِ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جِ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ُعِ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رْبَت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هُو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جِ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ء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َيْهَق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ُع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رَاب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هُو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فَرّ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ك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شْجَع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ذِك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ُر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حْمَد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بَيْهَق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ُع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ُرَا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هُو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سْنَاد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رُو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ْت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سُؤَال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خْتِلاَف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بِيَائ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يْت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جْتَنِبُو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رْت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أَم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ئْتَمِ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طَعْت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ْت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طَعْت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ُسْتُدِ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فْظ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ْ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طَّهَا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ج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ِعْمَا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لَم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غَسْ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نَّجَاس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لْ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غْسِل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ْ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ات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رْق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دَه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فَرّ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ه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سْمَاعِيل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د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رّ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ك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فَرّ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وْل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ِب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غ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اب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فْظ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ْق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ُغِير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ْمَ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ُه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غ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لْ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غْسِ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ْ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ات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هُور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ولاَ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تُّرَاب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هَق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عْرِف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ُحَمّ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ي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فَر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ذِك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ُر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ن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رِيب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فِظ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اذ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ٌ؛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ُرَا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و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ِق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يرِي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(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)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اب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ي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ي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زَّا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ولَ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ِرُ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تُّرَاب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َيْهَق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ولاَ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رَاهُنّ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بِع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تُّرَاب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َزّ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حْدَا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تُّرَاب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للدارقطن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حْدَا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بَطْح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غَفَّ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فِّر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امِن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تُّرَاب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رَابِيّ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حَم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ُحَمّ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ْح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ْتَفَ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َجَّر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سِعً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ْبَث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سْر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عِث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يَسِّ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بْعَث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سِّ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رِيق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لْو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جْ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ء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َّق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وْضِع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تَّف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ص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و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صَّ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لا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ةِ</w:t>
      </w:r>
    </w:p>
    <w:p>
      <w:pPr>
        <w:pStyle w:val="PlainText"/>
        <w:bidi w:val="1"/>
        <w:ind w:left="0" w:right="0" w:hanging="0"/>
        <w:jc w:val="center"/>
        <w:rPr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ترك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صلاة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صَي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يْن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ْ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فَر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ِرْمِذِيّ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سَائ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بّ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لَفْظ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ه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يْن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ِرْمِذ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رِيب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ِرْك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كُف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ْ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َوَاقِي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صَّلا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شْتَ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ر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بْرِد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د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ر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ْ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هَن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ْرِد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ر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ِك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ظُّه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دْخ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ُوم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بْرَا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جُمُ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شْتَ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ر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ْر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صَّلاَة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شْتَ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ر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ّ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صَّلا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ْرِد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ظُّهْ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؛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ل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لا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ْ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هَن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رِ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ْ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مَش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شَّيْخ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ر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ذّ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ؤَذِّ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ْرِ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ْرِد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تَظِ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تَظِر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دّ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ر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ْ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هَنَّم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شْتَ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ر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بْرِد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ْ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ُلُول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رِيق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فَ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و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ظِّ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ُلُو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شْتَك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ذِ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نَفَس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َس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ِت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َفَس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يْ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شَد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و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ر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ْ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هَن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صْر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ه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ذَّاه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ب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أْتِيهِم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شَّمْ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رْتَفِعَة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ص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خْرُ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مْ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جْر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الِع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نْدَق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يُوت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ُبُور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بَسُو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ُسْط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اب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مْس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رِي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صْ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غَلُو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ُسْط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صْ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شَاء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غْرِب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ِشَاء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فُو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ص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أَ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ُت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ل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شّ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عِ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حَر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صَلّ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ُلُو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م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ُرُوب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طْلُ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رْن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طَا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(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ر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طَا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)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لأَ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ذَان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ود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ْب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ط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ُرَاط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أْذ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ض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ِد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ْب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وّ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ْبَر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ض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ثْوِي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ْب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طُ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ْ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َفْس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ق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ُذْكُ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ذْكُ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ك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ظ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ر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ود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صَّلا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ض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أْذِي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ْب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وّ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ْبَر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بَاق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وَا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ر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ر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ر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كَس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هَمْز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نَّفْي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ر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ج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ضِ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ر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فَتْ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صِ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ِالضَّا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كْسُور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لاَ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َذِّ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لَيْ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ُ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شْرَب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َذِّ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ْتُوم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ي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س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لَم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ز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رْق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بّ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ْتُو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َذِّ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لَيْ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ُ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شْرَب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َذِّ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لاَل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نَيْس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ن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بَي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ذّ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ْتُو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ُ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شْرَب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ذّ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لاَ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أْكُ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شْرَب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رّ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حْفُوظ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صَّوَا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وَّلُ؛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زَيْم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ُوز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وَب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ز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بّ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م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هُم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شُرُوط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صَّلاَةِ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ب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د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وَضَّأ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ن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رَائ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غْتَسِل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َا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ظ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وْأ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غْتَس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ْ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ن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غْتَس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ه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غْتَس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ض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جَ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فَر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ثَوْ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م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ثْ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ج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ج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ظَر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ن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رَائ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وْأ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أْس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ظ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َذ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طَف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حَج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رْب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حَج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دَب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ت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ْ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ر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حَجَ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لا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يِيّ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تَجَرِّ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ز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مَ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ُو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َلَّذ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ذَوْ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ُو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غْتَس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يَان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رَا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هَ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ع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ُو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تَث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نَاد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-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-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ُو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غْنَيْتُ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ى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ِ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رَكَتِك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بٍ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ِكُلّ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بَانِ؟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عْرِ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ثِيَاب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شْجَ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كُ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أ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ّ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وْسِعُو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ِيَا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زَا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ِد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زَا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مِيص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زَا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ب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رَاو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ِد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رَاو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مِيص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رَاو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ب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بَّا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ب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بَّا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مِيص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حْسِب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بَّا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ِدَاء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سْبِي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رِّجَا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تَّصْفِي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نِّس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هَا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جَا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ل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سَبِّح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شِيرُو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سَبِّح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ّ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ُلْتُفِ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صْفِي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نِّسَاء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رَفْع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يَدَيْنِ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ي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فْتَت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ف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َاذ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كِب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ك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ف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ُكُوع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فْي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ف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كْث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ف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ُكُو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ف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جْدَت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و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زَيْ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يَيْن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أُسْطُوَان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ْ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خْزُوم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نَا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َح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جْدَت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فْع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جُود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جُ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ف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جُود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فْعَل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ف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جُود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ارَقُطْن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رَائ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ك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نْدَا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"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جْدَت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ْ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و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نَا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"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جُود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َحّ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ف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ف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طَّبَرَان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ف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بّ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ف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جَد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ك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جُد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ف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سُّجُو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ئِ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ف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جُود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ك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وَيْرِ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ج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ف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جُود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حْم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ئِ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بّ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ف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وَض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جْدَت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بِي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ْبِير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كْتُوب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طَّحَاو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ف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فْض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فْ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ُكُو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ُجُو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ِي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ُعُو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جْدَت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حَاو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ِوَا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ذّ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طّ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للدارقطن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ل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ف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فْض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فْع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كَبّ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ز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طّ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ف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فْض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فْ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عَ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ْهُو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لَم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عْ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و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فْ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د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َا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شَر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تَّأْمِين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م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م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لاَئِك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م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م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افَق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حْدَا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أُخ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ُف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َد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نْب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م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لاَئِك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م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ُوَافِ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حْدَا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أُخ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ُف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َد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نْب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لُغ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ّ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رِئ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مِّ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لاَئِك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ؤَمِّ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ف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أْمِين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أْم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لاَئِك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ُف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َد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نْب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لاَئِك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ؤَمِّن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رِئ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غْضُو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ضَّالِّي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لْف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م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اف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م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ُف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َد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نْب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م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غْضُو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ضَّالِّي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و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مِي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قِرَاء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صَّلا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رَأ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ش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شَّم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ضُح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شْبَاه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وَ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تِّرْمِذ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اذ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بَ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صْحَا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ش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رَأ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قْتَرَب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عَة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فْرُغ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ه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اذ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دِي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عْتَذ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م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خْ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خِف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شَّم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ضُح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َحْو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وَ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اذ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جِ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ؤُمُّن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جِ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وْمِ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ّ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شَاء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اذ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ؤُم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م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رَأ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قَ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عْتَ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و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ِي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َق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ُلاَن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َقْت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اذ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جِ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ؤُمّ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ح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حَا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وَاضِ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ْم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يْدِي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ؤُمّ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رَأ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و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قَ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اذ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َتَّان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َتَّان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قْرَأ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كَذ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ذ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ب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سَبِّح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لَّي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غْش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عَمْرٍ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نْحَرَ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ْ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نْصَرَف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ب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شَّم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ضُح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ضُّح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ْرٌ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حْ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كُ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بَيْر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م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سُور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سَط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فَصّ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ْرٌ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فَظُهُم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ْرٍ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وْ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سَبِّح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شَّم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لَّي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غْش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قْرَأ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قْرَأ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س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جِ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م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ِل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ِلْك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سْخ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كْتُوب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شَّافِع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بَيْهَق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صَلّ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طَوُّ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ْتُوب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شَاء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افِع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ِيَاد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هَقِيّ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جَمْ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ص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اذ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قِعَتَا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تَّطْبِيق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رُّكُوع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نَسْخِه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ْق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أَسْو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فْرِش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ِرَاع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ِذ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ْيَجْنَأ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بّ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كَأَ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ظ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خْتِلاَ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َابِ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بّ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فّ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"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ا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عُو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ؤُلاَ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لْفَكُمْ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و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ُو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مُر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ذَا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قَامَة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هَب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نَقُو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لْف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َذ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يْدِي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ع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ِي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آخ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مَالِ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َع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ضَع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دِي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كَبِن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ضَر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دِي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طَبّ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فَّيْ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ْخَ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ِذ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يَكُو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َر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َخِّر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يقَات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خْنُقُون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َ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وْتَى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يْتُمُو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ِيقَات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جْعَ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ت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بْحَةً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فّ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ث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ؤُمّ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تَّطْبِي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سُوخ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صْعَ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ن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طَبَّق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فَّيّ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ضَعَتْ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ِذ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نَه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عَ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نُهِي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مِر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ض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دِي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ُكَب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مَي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حَا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ك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كْبَت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تِّرْمِذ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سَائ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ُك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نّ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ُذ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رُّكَب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و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عُو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فّ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ف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عْف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أَوّ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هَق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سُوخ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تِي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ِ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ل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م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لْفَن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وَو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خْتَا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بَ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ْم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ع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بَي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وَاز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قُنُوت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ف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كْ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خِي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ُبْ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لِي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لِي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ش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يَّاش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ِي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المستضعفين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ك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ُشْدُ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طْأَت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ض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جْعَل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ن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سِ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سُف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نَ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ُكُو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ع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فُلاَ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ُلاَن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ُع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نَ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ُكُو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ع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ي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ي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رَب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ارَقُطْن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اك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بَيْهَق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ُبْ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نُ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ر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ُنْي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صَلا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جَمَاع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ْمَشْي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إلَيْهَا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مَا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ْض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ذ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سَبْ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شْ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رَج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خَمْ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شْ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رَج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َ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كُوع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ُجُود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َغ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و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بّ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اك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ْط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يْن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خَمْس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شْ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زْء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شْ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رَج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َاع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ضَعَّ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وق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شْ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ِعْف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ضْ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شْ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رَجَةً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وَضَّأ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حْس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ُضُوء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خْرِج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ط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طْو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فِ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رَج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ُط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طِيئَة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طّ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ِرْمِذ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امّ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شْرِي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سَبْ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شْرِي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 (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)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ن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سَبْ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شْرِي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لاَم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طْلُ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مْ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ْد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ثْن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ُعِي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بّ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ْمِ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ْف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تَا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لِم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يِّب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طْو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ْش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ُمِيط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ذ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رِي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عَاقَب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لاَئِك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لَّي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لاَئِك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نَّه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جْتَمِع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ج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صْر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رُ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ات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سْأَل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ي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بَادِي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قُولُو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ْنَا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تَيْنَا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ُو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لاَئِك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عَاقَب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لاَئِك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لَّيْل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وْضِ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قُولُو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َم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مُ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تْي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تَعِد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حُزَ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طَب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مُ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نَّاس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حَرّ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يُوت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َم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مُ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حَطَ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حْطَب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مُ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نَاد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مُ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ؤ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َالِ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جَا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ُحَرّ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يُوت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ظْ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ين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رْمَا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شَه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شَاء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س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َو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َيْهَق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ُحَرّ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يُوت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شْهَد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ئ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ِوَاي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جُمُ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مَا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َزِي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صَم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وْف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َهَ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ُمَّت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ذُنَا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كُر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مُ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َ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ظَّاه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قِعَت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ثْق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نَافِق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ش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لا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ج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لَم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تَوْ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بْو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َم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ر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مَاع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عُو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و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خَلَّف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َم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مُ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نَّاس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حَرّ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جَا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خَلَّف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أْذَ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َ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نَعْ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أْذَن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سَاؤ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لَّي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ْذَ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نّ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ْنَع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م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َاج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ْيَخْرُج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فِلاَت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سْنَا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ُيُوتُ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نّ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َاب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خُو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شْه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ش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خِر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ن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قَفِي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ِد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حْدَاك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ش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طَيَّب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ِل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ل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ذّ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ر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ِيح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ِحَال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م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ؤَذِّ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ارِد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طَ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ِحَال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طَ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فَ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ل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ارِد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طِي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فَ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ذ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ضَجَن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ؤَذِّ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طِير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شْه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شْه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يُوت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نْكَ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!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عْجَب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ّ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مُع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إِمَام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ِي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ف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قَا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ف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س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ْوِ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ف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َا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قَام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لْزِ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كِ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نْك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حِ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َم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دَم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م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ُؤْتَم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خْتَلِف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بّ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بَّ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ُرْكِع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مِ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و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م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ج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سْجُد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لِس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َوْ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لُوس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مَعُو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ئِ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َام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بَادِ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م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ضَّالّ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و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مِي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ْفَع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س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ُرِ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ُحِش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قّ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يْمَ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َو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عِ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اء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عُو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صَرَ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ع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م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ُؤْتَ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ئِ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َا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رْكَع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ف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رْفَع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مِ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و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م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لِس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لُوس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مَعُو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رْكَع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ُرُ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لِس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َام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ق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يْمَن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يَّا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سَائ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م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أْمُوم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جُلُو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جُلُو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مَا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سُوخ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ص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لِس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َ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وْ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اء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َا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خَفِّف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قِي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ضَّعِي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كَبِي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نَفْس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طَوِّ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ء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خَفِّف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بِي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ضَّعِي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قِي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ْ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طِ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ت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ء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صَّغِير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اج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مَسْبُوق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يَقْض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فَاتَهُ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ود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ْتُو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ْش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لَي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كِين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ْرَك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ت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قْض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ن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ج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قْض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ُق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فْظ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اق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عَي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تَخ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ِمّ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ي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أْتُو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ْعَو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ْتُو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لَي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كِين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قْض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ِمّ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م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ْرَك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ق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َقَك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مْيِيز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فْظ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هْ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يَيْن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قْض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تَ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خْطَأ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يَيْن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نُ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زُّبَيْد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ِئْ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بْرَاهِي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عْمَ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شُعَيْ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مْز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هْ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ِمّ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يَيْن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ْ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قْض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عْف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ِي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ِمّ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عُو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تَا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س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ِمّ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ي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قْض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ر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و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ِم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قْض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هَق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ِمّ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ث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حْفَظ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لْز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َدِي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تَا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ِمّ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تَّفَق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جُلُوس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مُصَلّ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نْتِظَا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صَّلا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لاَئِك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صَلا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ْدِث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غْفِ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حَمْ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ب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ْذ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ْدِث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صَرِ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ْدِث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ْدِث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فْس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ضْرِط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ْذ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ْدِ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ْدِث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تَظ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ْبِس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نَع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قَل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نَع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تِظَارُ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خُشُوع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أَدَب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تَرْك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يُلْه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صَّلا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و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بْل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ه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ف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شُوع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كُوع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رَا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ظَهْر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شُوعُ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جُودُ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ِيص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ض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ت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ذْهَب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مِيص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ه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ْتُو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نْبِجَانِي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ْهَت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نِف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ت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نَظ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لاَم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ظْر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َّق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ظ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ْم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َا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فْتِنن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غَلَت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لا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صُق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ام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نَاج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صَلا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ِي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ِي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لَك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َبْصُق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مَا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جْ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دْفِنُ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صَاق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ِد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بْل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حَك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ْب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صُق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ب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ْه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ب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ْه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غَيَّظ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صَاق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ِد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بْل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حَك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ْب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صُق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ب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ْه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ب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ْه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غَيَّظ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صَلاَ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رَّجُ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ْمَرْأَة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يْ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يَدَيْه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ل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ْتَرِضَة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يْن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بْلَة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عْتِرَا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ِنَازَة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ِرَاش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َام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ي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ئ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دَلْتُمُو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كَل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ِم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ْتَرِض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جُ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مَز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جْ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ضَمَمْت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ّ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ِجْلاَ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بْل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ج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مَز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بَض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جْ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سَطْته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بُيُو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ئِذ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صَابِيح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سَّهْو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صَّلا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ظُّه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لَي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ُصِر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سِيت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قْصَ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س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قّ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دَيْنِ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رَي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ي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ثِير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مْض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وْ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ج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جْدَت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حْد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ت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شِيّ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ظُّه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ص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كْث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ظَ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ص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شَب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قَدّ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ض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ِذْ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بْل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سْتَن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غْضَب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بّ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ج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بّ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ف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بّ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َج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بّ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فَع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صْر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ك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َ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ق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ج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جْد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لِس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سْلِيم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سْنَا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َد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دَيْنِ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وْمَئ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مْر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صَيْ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ص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َعَات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زِ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ق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ِرْبَاق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ج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جْد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سَائ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اك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اوِ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دِيج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قِي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دْرَك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سِي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َ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لاَ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ُك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لْح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ي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جَمْ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خْتِلاَ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صّ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عِمْر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ص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عَاوِ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دِيج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ص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حَقِّقُو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ج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جْدَت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هْو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لاَم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لا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كَلاَم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تِّرْمِذ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لاَم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ج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جْدَت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هْو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ظُّه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َج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جْد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صَلا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تَّطَوُّع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ظُّه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عْد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غْر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ش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صَرِ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صَلّ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خْبَرَت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فْص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كَ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ؤَذِّ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ذ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ص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ُبْ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د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ُبْ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فِيف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ظُّه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جْدَت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غْر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ِش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جُمْع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حْد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ش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ج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فِيف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تَّكَأ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قّ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يْ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تِي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ؤَذِّ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ْذِن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صَّلا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ْدِي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ضْطِجَا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جْ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صَلاَة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ضُّحَى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ّ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بْح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ضُّح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ط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ْرُ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م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ُحِب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م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خَاف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ت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فْرَض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ِب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ف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ِب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ضُّح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بَ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ز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قِيق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ضُّحَى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ِي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غِيب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نْس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تّ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ثَلَثُمِائ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فْصِ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صَدّ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فْصِ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طِي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ُخَاع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دْفِن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نَحّ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رِي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ْدِ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كْعَت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ضُّح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جْزِئ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ك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بّ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نّ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فَرّ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ْ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بَصْ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ر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ْ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ِ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صْ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ر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ْبِ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لاَم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ْبِيح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ْمِيد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هْلِيل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ْبِير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م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مَعْرُو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َهْي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نْك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جْزِئ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كَعُ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ضُّح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صَلاَة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وِتْ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قِيَا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لَّيْل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ئ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ي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لَّي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ُصَ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ثْ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ثْ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ش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ُبْ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وتِ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وَاحِدَة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ِينَا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أ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ثْ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ثْ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ش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ُبْ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وت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صْح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ن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بَ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سْنَا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ه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ثْ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ثْن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ّ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بّ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طَأٌ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ق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ط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فِ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ق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ضْر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قْد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وِي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رْقُ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يْقَظ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حَلّ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قْد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وَضَّأ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حَلّ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قْد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حَلّ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قْد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صْب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شِيط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يّ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ف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ب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ب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ف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سْلاَ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سْتَعْج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ُرْآ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سَا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لَم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ضْطَجِع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ن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ل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رَأ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رْقُ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ه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وْ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عِس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عَ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ه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تَغْف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سُب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قِيَام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رَمَضَانَ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مَض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س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انِ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جْتَ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ِل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ل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ث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أُو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الِث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ابِع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ت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غْتَص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ه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رُج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ع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نَادُو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رُج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ب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طّ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تَظِرُون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ارِح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ر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شِي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كْت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ُوُفّ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أَم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تَعَاهُد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قُرْآ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حُسْ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قِرَاء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ث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ح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ُرْآ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ث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ح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بِ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عَقَّل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ه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سَك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طْلَق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هَب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ح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ُرْآ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رَأ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لَّي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ه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سِي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و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شْعَ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رَأ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وت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زَامِي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شْعَر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عْط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زْمَا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زَامِي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وتِي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زْمَا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يْت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م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رَاءَت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ارِح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دُّعَاء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ع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ؤُلاَ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لِمَات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ُوذ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ذ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ذ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ب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تْ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حْ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م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ِي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جَّال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ع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حْو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ُوذ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أْث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غْرَم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د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ع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ذَاب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ْقِ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ُوذ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وَجْهِك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جُلِ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ُوذ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وَجْهِك؛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ْبِس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يَ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ذِي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أ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وَ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سَر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غْفِ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ئ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حَم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ئ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ُرْزُق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ئ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َعْز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أَلَت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فْع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ش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كْرِ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غْفِ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ئ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حَم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ئ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َعْز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أَل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كْرِ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فْع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شَاء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نِ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ء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َعْز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يُعَظّ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غ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عَاظَم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طَا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ب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عْو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ع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تَبِئ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عْو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فَا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م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خِر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ب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عْو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سْتَجَا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َّخ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عْو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فَا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م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ع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َت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ئِل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شْرِ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جَمْع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سَّفَر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ي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ْم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غْر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ِش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يْر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جّ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غْر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ِشَاء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شَّيْخ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جّ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َخّ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ظُّه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ص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جْم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هُم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اذ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زْو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بُو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ظُّه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َص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غْر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ِشَاء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صَلا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خَوْف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ئ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وْ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قَدّ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م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طَائِف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م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كُو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ائِف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دُو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أْخَ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سَلِّم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تَقَدّ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صَلّ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صَرِ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م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قُو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ائِف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وْ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َاعِ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صَّوَا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ائِف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صَلّ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نْفُس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صَرِ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م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ك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ائِف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ُسَخ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وْ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شَد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وْ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جَا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َا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ْدَام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كْبَان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تَقْبِ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بْل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تَقْبِل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و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ث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صَل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َا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ُكْبَان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شُك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فْع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وْ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حْد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ائِف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طَّائِف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َاجِه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دُو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صَرَف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أُخ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حَاب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قْبِل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دُو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ولَئ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ض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ؤُلاَ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َؤُلاَ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فْظ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زَو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ج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از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دُو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افّ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صَلا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جُمُعَةِ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ح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خِر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بِق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وت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ِتَا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ِ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وتِين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ُرِض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خْتَلَف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َدَا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بَ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هُو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صَا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د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بَ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ْيَهُو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د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َح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خ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وتِي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وْ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تَ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ن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ئ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طُ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ح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نَاد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ع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ُغِ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قَلِب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ِد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زِ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وَضَّأ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ُضُو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ض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م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وْض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م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م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غُسْل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اخ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ثْم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فّ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ْمَع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غْتَسِل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فْظ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اح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غْتَسِل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غْتَسِل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ت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غْتَسِل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َيْهَق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سْنَا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ِجَا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ِسَاء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غْتَسِ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ت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ُسْ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ِجَا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ِسَاء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لُغ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ا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ْو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لاَئِك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ْتُب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وّ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أَوّ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م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ُوِي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ُحُف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هَجّ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لْمُه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َن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لْمُه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قَر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لْمُه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بْش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جَاج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بَيْض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شَّيْخ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ا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انِ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عَات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سْنَا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امِس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ه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صْفُو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دِس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ض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سْنَا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ابِ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لْمُه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ط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لْمُه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جَاج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لْمُه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ض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طُ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يْت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جَوَّز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إِم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طُ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رْكَ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ْيَتَجَوَّز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م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لَيْك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َطَفَان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عِ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نْب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طُب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سْنَا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ل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جِيء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صَاحِب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صِ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غَو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إِم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طُ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إِم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طُب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غِي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ِنَا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ُغ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صِت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كَلَّم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ْغ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ِك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طُب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سَ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ُسَي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مِيص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ر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شِي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عْثُر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نَ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نْب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حَم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ضَع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سُو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وَال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وْلا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تْنَة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ظَر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بِيّ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شِي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عْثُر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بِ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طَ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فَعْتهم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حَا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ن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بّ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ِرْمِذ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ع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ادِف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أ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ط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ّ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شَا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قَلِّلُ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ع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َافِق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أ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ت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َّا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شَّيْخ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أ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طَا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ع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فِيفَة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نَّهْي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حَرِير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ق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هْد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ُّو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رِي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بِس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ْ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ِيف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دِي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لْكَا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بَغ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مُتَّقِي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طّ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ل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يَر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شْتَرَي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بِسْت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ُعَةِ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وَف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ِ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ْبَ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لا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خِ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لَ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عْط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طّ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ل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سَوْتَنِي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ُل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ل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طَار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سُك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تَلْبَسَ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س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شْرِك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كّ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لّ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تَبْرَق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يَاثِ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أُرْجُوَان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ُب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سِّيّ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خَات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ذَّهَب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خ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ي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ي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ْمَ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فَا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ِيبَاج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ُب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سّ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ُعَصْف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خْت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ذَّهَب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لّ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عَل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سِّيَّة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ِيَاب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ت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ا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ص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ضَلَّع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رِير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ث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أُتْرُنْج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ِيثَر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ِس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صْنَع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بُعُولَتِه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طَائِ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"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ر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زِ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ا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ُب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رِير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دِّيبَاج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قَسِّيّ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إِسْتَبْرَق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يَاثِ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مْ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جَنَائِزِ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ثَو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مَرَض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ْمُصِيب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َض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ِي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ؤْمِ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فَّار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ذَنْ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وْك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شَاكُ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كْب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كُبُ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لُغ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ُو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ل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لِ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ِل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سَم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لُغ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ِنْث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لَّق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نَّهْي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تَمَنّ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مَوْت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تمنين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و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تِي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قَط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َلُ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ؤْمِ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ُر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مَنَّي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و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ضُر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تَمَنَّي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يِ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م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يَا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وَفّ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فَا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تَمَنِّ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لِمُصِيب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دِّين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ُو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ع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ُر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بْر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تَمَرَّغ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ق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ت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ح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بْر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ي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لاَء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تَّمَنّ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َحَبَّة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لِقَاء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تَعَالَى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بَار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عَا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ب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ائ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بَب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اء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رِ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ائ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رِه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اء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ب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ب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اء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ِب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ِب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اء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خْرَج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َرَاهِ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و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ُلّ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كْ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و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لِك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ؤْمِ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شّ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رَحْم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ِضْوَا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نّ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ب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حَب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اء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اف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شّ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عَذ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خَط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رِ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رِ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اء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خَص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ص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َشْ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دْر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قْشَعَر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ِلْد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شَنَّج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صَابِع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ب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ب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اء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رِ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رِ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اء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خَوْف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عَبْد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ذَنْبِ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َرَاهِيَةً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لِلِقَاء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تَعَالَى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م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ط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ه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حْرِقُو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ذْ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صْف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ر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ِصْف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ح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ئ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ُعَذِّب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ذَاب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عَذِّب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الَمِين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ر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ح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بَر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شْيَت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لَم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غَف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حْم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م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ط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وْحِيد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كَفَ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حَمْ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جِنَاز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صَّلا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عَلَيْهَا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فِّ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ثْوَا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حُولِيّ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ض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رْسُف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مِيص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مَامَة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سْنَا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عِيف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فِّ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ثْوَا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جْرَانِي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ل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مِيص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بَ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دْخ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فْر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ض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كْب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لْبَس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مِيص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َف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يق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َ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لَم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س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مِيص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فْي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مِيص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ْبِس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مِيص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ِلْدَك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فْي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رَو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ْبَ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مِيص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كَافَأ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نَع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َاعِ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ث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ُسَخ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ار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"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ب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مَدِي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طَلَب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نْصَا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ب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ْسُو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ِد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مِيص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صْلُ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مِيص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بَ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سَو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َّا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"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شَّيْخ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بَ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وُفّ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طِ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مِيص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كَفّ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سْتَغْفِ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عْط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مِيص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ش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ِنَاز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حَا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ن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(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ُثْمَان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)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بَارَك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سَائ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هْ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رْسَ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خْتَا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هَق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ْجِي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وْص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رِع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جَنَائِز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لِح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َّمْتُم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و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شَرّ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ضَعُو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قَابِ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لُغ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رِع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جِنَاز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لِح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َي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قَدِّمُون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ق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حُ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صَلا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يِّت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صَرَ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نْب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ط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ِي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نْظ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وْض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عْطِي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فَاتِي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َاف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شْرِك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َا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نَافَس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دَّفْ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أَرْض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مُقَدَّس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لَ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و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ِب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ط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لَك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و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فَقَأَ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ج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لَ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سَلْت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وْت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أ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يْن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يْ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جِ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يَا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رِيد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يَا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ضَ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ت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وَار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عْر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نّ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ِيش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نَةً؛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هْ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ُوت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ْآ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رِيب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ُدْنُ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قَدَّس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مْي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حَجَر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رَيْت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ن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رِي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ثِي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حْمَ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تْ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عَرْض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َقْعَد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مَيِّ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ِالْغَدَا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ْعَشِيّ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ِض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قْعَد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غَدَا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َش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ق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قْعَدُ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عَث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لاَء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مَيِّ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عَجَب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ذَّنَب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كُ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ُرَا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ج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ذَّن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ل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َكَّب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</w:t>
      </w: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نْس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ظْ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أْكُ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َكّ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ظ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ج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ذَّنَب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زَّكَاةِ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ع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عْط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ق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سَلَّط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خْبِط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ْه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خْفَاف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و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نْز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ُج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ْر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فِر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حِب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طْلُب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نْزُ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طْلُب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سُط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لْقِم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ح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هَ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ضّ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َد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ق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ُفِّح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فَائِ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ُحْم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هَن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كْو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نْب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بِين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ظَهْر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رَد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عِيد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قْدَار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ن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قْض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بَا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إِبِل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ح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بِ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َد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ق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قّ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لَب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ِرْد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طِ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ا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رْقَ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ف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فْق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ِي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طَؤ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خْفَاف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عَضّ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فْوَاه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ولا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ر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قْدَار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ن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قْض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بَا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ْبَق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غَنَم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ح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قَ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نَ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َد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ق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طِ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ا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رْقَ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فْق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قْصَاء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لْح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ضْب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نْطَح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ُرُون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طَؤ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ظْلاَف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ولا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ر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قْدَار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ن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قْض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بَا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ْخَيْل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ي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رَجُ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ِز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رَجُ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ت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رَجُ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ر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ِز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َط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يَاء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َخ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ِوَاء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سْلا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ِزْر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ت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َط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ق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ظُهُور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قَا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تْر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َط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سْلا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ْج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وْض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ْ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وْض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ت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د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َات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ُت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د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وَاث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بْوَال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َات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ط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ِوَ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سْتَنّ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َف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َف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ت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د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ثَار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رْوَاث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َات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حِب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شَرِب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قِي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ت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د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ِب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َات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ْحُمُر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نْز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مُ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اذ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امِ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م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رّ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م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رّ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ّ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خْ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ِك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ي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ُمُر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خْ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ِك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بِ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غَن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خْتَصَ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ْه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َر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خْرَج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ِك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بِ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بَق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غَن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رّ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جْم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رْح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بَار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عْدِ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بَا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ِكَاز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ُمُس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رْحَ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بِئ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رْح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بَار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عْدِ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رْح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بَار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سَائ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بَار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ِج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بَار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يَجِدْ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يَقْبَلْ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صَدَقَت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حَرَج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عَلَيْه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ُو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ع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ْثُ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فِيض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هِ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قَبّ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قْبَض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لْ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قْتَر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َمَ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ظْه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ِتَ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كْث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هَرْج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هَرْ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ت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تْ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حُ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هَب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حْبَب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ت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ن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ِينَا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بَ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صُد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يْ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بَلُ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يَا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مِسْكِين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سْكِي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وَّا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طُو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ُدّ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ُقْم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لُّقْمَت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تَّمْر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تَّمْرَتَان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سْكِين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ِنً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غْن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فْطَ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تَصَدّ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سْأ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سْكِي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{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سْكِي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ِنً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غْن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سْتَحْي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أ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فْطَ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تَصَدّ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سْك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تَعَفِّف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قْرَء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ئ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"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أَل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ْحَاف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"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تَحِلّ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صَّدَقَة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لِلنَّبِيّ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سَلَّمَ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نْقَل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ج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م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قِط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رَاش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رْفَع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كُ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ش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ُلْقِي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ْم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دِين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ائِد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طَب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ضَع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ْمَان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حَابِك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فَع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أْك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دَق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فَع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ِث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ض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ْمَان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حَابِك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فَع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أْك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دَق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ِث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ض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مِ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ْمَان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دِيّ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شَط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نَظ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ات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ظَه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آم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يَهُو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شْتَر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ِرْهَ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غْرِ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خْ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عْم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ْم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طْع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غَرَ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خ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خْل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رَس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حَم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خ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ْمِ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خْلَة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أ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رَسْت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نَزَع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رَس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حَم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ِرْمِذ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مَائِل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زَكَا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فِطْر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ض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كَا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ِط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مَض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عِي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ر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ب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نْث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لِمِي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غِي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بِي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ع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دْ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دّ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نْطَة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ؤَد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رُو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عْط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ِط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و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حَاك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ّ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خْرِج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ِط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ه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عِي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ْت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بِي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ِنْط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ع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ص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نْط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ِل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شْيَاء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اك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ع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مْح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ي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ابِت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ّ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سْنَادُ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عِيفٌ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سَائ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عِي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ص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مْح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وْقُوف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ِط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ع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ثْبَت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عْط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م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ع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عِي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بِيب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اوِي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اء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مْر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دّ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د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دَّيْنِ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ِط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قِيق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َ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يَيْن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ام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ي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نْكَ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رَك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فْيَان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ِرْمِذ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ك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لِمِي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و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ُو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ِخْتِيَان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ُبَي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ْرٍ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غ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ئِم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كُ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لِم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"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ك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مّ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عْتَ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فْظ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(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)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فَرِ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ك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اب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ْر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ضَّحَّا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ثْم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ونُ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ُع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مَاع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ثِي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ْق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خْتُلِ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ِيَادَتِه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ي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يُّو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لَم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فَضْ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صَّدَق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تَّعَفُّف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فِق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نْفِق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لأ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غِيض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َق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حّ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هَا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أَي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ف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نْذ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ل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مَو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أَرْض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غِض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ِينِهِ؛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رْش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أُخ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يْض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ف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خْفِض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ثْن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ت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ُرْآ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ن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هَار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ت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نْفِق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ق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ن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هَا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نْب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ك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دَق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تَّعَفُّ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أَل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ُلْ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فْلَى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ي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ُلْ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نْفِق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سُّفْ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ئِل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ِ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ثْ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رَ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ِ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ِ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فْس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بّ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ثْن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يَا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ثْر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ل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لْ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بّ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وَابُ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خُذ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بْ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حْتَط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ظَهْ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ت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ط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ض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سْأ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ط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َع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طّ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م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جَ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بَا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ر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تَا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َأ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بْتَع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ُ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تِك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حْو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بْتَع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طَاك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دِرْهَ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ائ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لْكَل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ُو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يْئ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صِّيَام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ِي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نّ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ئِ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ْه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فُث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ُؤ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ت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تَم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ئ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ئِم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ً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تَم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خُلُو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ائ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طْي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ي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سْك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ْوَت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طَعَام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شَرَا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صِّي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ز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عَشْ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ثَال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ْعِمِائ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ِعْف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ِي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ز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لُو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ائ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طْي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ي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سْك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ْوَت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طَعَام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شَرَا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رَّائ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صِّي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ز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مَض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صُو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وْ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هِلا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فْطِ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و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قْدِ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قْدِ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ِي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كْمِ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د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ِي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كْمِ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د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عْب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ِي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ُو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ض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ِسْ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شْر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َأ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ْسَم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دْخُ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ِسْ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شْ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ُدُّهُنّ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ه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ِسْ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شْرِي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ود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ُبْ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نُب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ص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ئِذ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ْلِيق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وَص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ضْل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مَع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سُوخ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ّ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طَّا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ْجُوح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افِع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حِم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م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دْرِك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ج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نُب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غْتَس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صُوم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"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صْرِي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صَائِص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"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نْ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َغ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م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ِصَال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وَاص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س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هَيْئَت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طْع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سْق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ظَ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طْع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سْق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َّا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وِصَال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َّا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وِص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َّا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وِصَال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وَاص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س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هَيْئَت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طْعِمُ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سْقِين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َّا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وِصَال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َّا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وِصَال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وَاص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س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طْعِمُ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سْقِي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كْلَف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م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اقَة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وْ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تَه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ِصَا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ص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وْ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هِلا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أَخّ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زِدْتُكُم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لْمُنَكِّ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وْ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تَه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ه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َاصَل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ِصَا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تَعَمِّق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َمُّقَه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وَاصِ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يّ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َاص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وَاصِ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حَ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ا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ِصَا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حْم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ي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س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قَبّ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قَبِّلُ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ئِم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يّ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ل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رْ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بَاش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لَك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رْب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مَضَا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صْرِي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صَائِصه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صُو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ْأ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عْل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هِ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ذْن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أْذَ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هِ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ذْ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فَق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سْ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ص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ذ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هِد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ِ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مَرْأ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طْعَم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ْأ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وْج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فْسِد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رُ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خَازِ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لَيْل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قَدْر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د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ْ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شْ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ؤْيَا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وَاطَأ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ْتَمِسُو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ش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وَاق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ِت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جَا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ح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وْ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د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نَا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ب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وَاخِ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ؤْيَا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وَاطَأ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ب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وَاخِ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تَحَرّ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تَحَر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ب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وَاخِ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ب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مَض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مَان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ْتِسَاب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ُف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َد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نْبِ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د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مَان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ْتِسَاب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ُف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َد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نْب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مَضَا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ِك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ِيَا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أَخَّر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سْنَاد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إِعْتِكَاف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ْمُجَاوَر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تَكِ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ش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وَاخ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مَض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َض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َال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عْتَكَ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زْوَاج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رَجّ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ْتَكِف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نَاوِل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جْرَت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جَاوِر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دِئ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حْي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ُؤْ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ادِق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و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ؤْ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ُبْح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بّ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لاَ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ر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تَحَنَّ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عَبُّ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َال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و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د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تَزَوّ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جِ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دِيج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تَزَوّ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ِثْل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ق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ر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اء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لَ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قْرَأ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ارِئ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َذ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غَطّ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َغ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هْد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سَلَن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قْرَأ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ارِئ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غَطّ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انِ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َغ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ه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سَلَن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قْرَأ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ارِئ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غَطّ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الِث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َغ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ه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سَلَن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قْرَأ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س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ل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ل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نْس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ق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َغ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ج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ْجُ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وَادِر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دِيج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مِّلُو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مِّلُو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زَمَّل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ه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وْع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دِيج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ْبَر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بَر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شِي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ْشِ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خْزِي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دً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تَص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صْدُ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حْم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قْ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ضَّي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ُعِي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وَائ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قّ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طَلَق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دِيج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ق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وْف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ُز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ص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دِيج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نَصّ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اهِلِي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ْتُ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ِتَا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رَبِيَّ؛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ت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عَرَبِي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نْج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ْتُ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خ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بِي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ِي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دِيج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مَ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ِيك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ق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ى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ْب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ى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ق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مُو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نْز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ت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ذَ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ُو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يّ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خْرِجُ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مُك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خْرِج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مْ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ق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وْفَ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ط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ِئ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ود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دْرِك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ُ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صُر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ص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ؤَزَّ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وَر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حِر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ض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ِوَا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ل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حَا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ي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ي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رْسَ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ل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ر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ن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ْ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حَجِّ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َوَاقِي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إِحْرَام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َّت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هَ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دِي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لَيْف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ا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حْف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ج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رْ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مَعْ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ُهَ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َمْلَم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{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هَ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دِين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َغ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ُهَ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َمْلَم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وَص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َم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ِه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مّ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ُم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يْ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شَأ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ّ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سِب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ف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هِ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رَا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رْق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هِ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َمْلَم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رّ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رَفْع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لَفْظ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ُهَ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شْرِ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رْق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بْرَاهِي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ِي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ُوز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تْرُوك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سَائ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سْنَا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يّ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َّ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رَا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رْق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ا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ِص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حْف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َمْلَم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ارِ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هْم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َّ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رْق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رَاق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تِّرْمِذ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َسَّ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َّ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شْرِ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قِيق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رَا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رْق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طَّبَرَان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َّ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دَائِ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قِي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صْ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رْق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إفْرَاد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حَجّ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تَّمَتُّع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ْقِرَان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ْ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س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ْر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ّ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فْظ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حَجّ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ُبْ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ابِع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ِج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هِلّ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حَج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لِط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ِم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عَلْن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ْر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ْبَل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هَلّ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حَج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فْرَد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سْنَا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ْر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ّ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حَج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فْرِد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َتّ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ج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دَا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عُمْ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ّ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ْر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مْتَع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مْر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صَيْ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َتَّع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مْر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َتّ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مَتَّع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ج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ُمْرَة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دَّارَقُطْن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رَ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ُمْر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سَائ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ر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ق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هَدْ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رَن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حْم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رَاق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ر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ج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دَاع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لْح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ُمْر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للدارقطن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تَا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َر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ف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َج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ج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دَا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هْلَ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عُمْر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ق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هَدْ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هَدْي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ِيُهِ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حَج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ْر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ِ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ِ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ِيع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حِض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رَف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َ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عُمْر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ي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ن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حَج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ُنْقُض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مْتَشِط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مْسِك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ُمْ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هِ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حَج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ض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ج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ْ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عْمَر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نْعِي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ْر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كَ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فْظ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سَك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طَا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َل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عُمْ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بَي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ف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رْو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ل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اف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وَاف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َع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ً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َع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ُم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اف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وَاف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فْص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وْ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أ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ل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ِ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ْرَتِك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بَّد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لَّد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دْي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ِ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حَر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فْص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ع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يَحْرُ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مُحْرِم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يُبَاح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لَهُ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أ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ْبَ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حْر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ِي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فْي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ْرُ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حْر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ِيَابِ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ْبَ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مِيص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رْنُ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رَاو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مَا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ب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رْ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َعْفَر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خُفّ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ْل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ِ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ْل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لْبَس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ُفّ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يَقْطَع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و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ف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عْب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ْرُك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أ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ْبَ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حْر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ِي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ْبَ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مِيص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مَا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رَاوِيلاَ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رْنُ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ِفَا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ْل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لْبَس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فّ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ْيَقْطَعْ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ف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عْب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لْبَس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ِي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عْفَرَان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ْس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نْتَق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ْأ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لْبَ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ُفَّاز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وَاب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حْر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تْلِه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نَاح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ُرَا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دَأ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َقْر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فَأْر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كَلْ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قُور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ئ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ت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حْر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وَاب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نَا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تْلِه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تَلَ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ر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ُحْر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قْر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فَأْر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غُرَا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ِدَأ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كَلْ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قُور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فْص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ت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حْد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سْو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يّ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ض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ت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اس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ِ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ر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َأ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غُرَا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فَأْر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َقْر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كَلْ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قُور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يّ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قْرَ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غُرَا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بْقَع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َيْهَق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عُو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ت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حْر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يّ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م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ت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ي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رْسَلاَت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رَف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تِّرْمِذ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َسَّ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ت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حْر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بُ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ادِي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رْم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ُرَا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تُلُ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شَّيْخ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وَزَغ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ُوَيْسِق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مَع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ت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ِيك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ر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ت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وْزَاغ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َّاص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ت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زَغ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مّ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ُوَيْسِق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ْ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س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طَيّ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حْرَام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ْر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حِلّ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طُو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بَيْت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ر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ْرِ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شَّيْخ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طُوف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حْلاَ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ِلّ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حِلّ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م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قَ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طُو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بَيْت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ذَرِيرَة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طْي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ِد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د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طْيَ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ِيب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طِي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سْك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حْيَته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دُخُو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َكَّة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ِغَيْ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إحْرَامٍ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ك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تْ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غْف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طَ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تَعَلِّق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سْت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عْ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ُقْتُلُو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ك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هَاب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ئِذ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ْرِم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مَام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وْد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غ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حْرَام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تَّلْبِي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لْبِ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بَّي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بَّيْك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بَّي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ِي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بَّيْك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م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ِعْ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ُل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ِي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بَّي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بَّيْك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بَّي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عْدَي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خ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َيْك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بَّي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رَّغْب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َمَ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كُ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ِيَا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ك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ِيَا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لْبِي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اك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لْبِ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بَّي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ق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بَّيْك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حَاك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لْبِ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خِر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ل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دَّارَقُطْن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بَّي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جّ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قًّ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َبُّ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ِقّ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طَوَاف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مُتَّكِئ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غَيْرِه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يْتُ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ل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عْ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أَي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أَحْس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د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ِجَا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ّ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أَحْس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ِم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َّ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ْط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ء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تَّكِئ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وَاتِ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طُو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بَي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َأَ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ِي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ْي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رَجُ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ع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طَط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و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ُمْ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أَ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َب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افِي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َأَ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ِي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جَّا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سَّعْي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صَّف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ْمَرْوَةِ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"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ف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عَائِ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"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جَا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نْص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مّ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هِ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نَا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اهِلِي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َا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نَ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دِي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طُو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ف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رْو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ْظِي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نَا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رَج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طُو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مَ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نْ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"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ف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عَائِ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ج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عْت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نَا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طَّوَّ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م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"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زّ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طْرَا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ْلِيق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تَّف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ْه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أَ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أ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َا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ف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عَائِ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ج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عْت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نَا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طَّوَّ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م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نَاح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طَّوَّ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صَّف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رْوَة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ئ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ْت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نَا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طُو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ِ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نْزِ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نْص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سْلِ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هِلّ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نَا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اغِ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بُدُون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شَلّ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حَرَّ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طُو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ف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رْو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نْ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َا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ف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عَائِ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وَا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ح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ْرُ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وَا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هُم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فْظ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حَلْق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تَّقْصِير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ح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حَلِّقِينَ؛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ُقَصِّ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ح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حَلِّق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ُقَصِّ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ُقَصِّرِي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ْرَا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رَحُّ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مُحَلِّق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ابِع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ُقَصِّرِي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ص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ج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دَا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سْنَا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يّ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ظَاهَر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مُحَلِّق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مُقَصِّ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َةً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شُك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حَا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دَيْبِي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طَوَاف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حَائِضِ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ْ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س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ِم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ائِض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طُف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بَي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ف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رْو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شَكَو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فْعَ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فْع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اج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طُو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بَي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طَّهَّر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غْتَسِل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ي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ي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ك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طُو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بَي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ف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رْو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وَا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وَطَّإ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ي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رّ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فِي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يَ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وْ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اض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ُك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ابِسَت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َاضَت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تَنْفِر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أ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فِر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فِي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ائِض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ف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ب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فِي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ائِض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ابِسَت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ي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ُخْب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َاض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مَر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خُرُوج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دُخُو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كَعْب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صَّلا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فِيهَا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ع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سَام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ُثْم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لْح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ِلا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َاح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غْلَق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ك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َأَل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لاَ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ن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ع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ُو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َا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مُود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ِي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ثَلاَث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مِد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اء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ئِذ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ت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مِد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س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ك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ع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ِد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حْو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ذْرُع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ُو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ِي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مُو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َار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ُو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ِي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مُود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َار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مُود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مَانِي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َسِي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أ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رِي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َا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ك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ْمَر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مْرَاء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للدارقطن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قْب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زْع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شَّيْخ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دَع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شْه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ص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سَام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هَدْي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ُو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َن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قَلَّد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ْ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كَبْ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َن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ْ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كَب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ْ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كَبْ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ُو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َن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كَب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َنَة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كَب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ْ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انِ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الِث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ُو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َن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هِ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شْي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كَب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مَعْرُو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لْجِئ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ج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ظَهْ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فْت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لاَئ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دْي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عَ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ْتَن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ْتَن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حْرِم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لاَئ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َنَم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تِّرْمِذ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نَم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لاَئ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د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ل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هَدْي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لاَئ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ْرِ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ل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لاَئِد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هْ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اضِ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مَدِي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هَدْي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ر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إِحْصَار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ِتْ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ُدِد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نَع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نَع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ُهِ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عُمْر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عُمْر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دَيْبِيَة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ظ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رُ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شْهِ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جَب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ُمْ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َذ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طَا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بَي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ْ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ف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رْو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ْ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هْد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أ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جْزِئ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ض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وَا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ُمْ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طَوَاف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وّ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ُبَا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ب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طَّل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كِي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ج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شْتَرِط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حِ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يْ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بَسْتن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نَ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هْ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ْمَرٍ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صِيل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ثْبُ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شْتِرَاط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نَا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لَط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حِش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صِيل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افِع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رْسَ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بَ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د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بَ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م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شَّافِع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ئِ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دْرَك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ثْنَي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زَيْ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بَيْهَق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ُبَا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ي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هِ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حَجِّ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ول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هِ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حَج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ذِ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عَنْت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سَّر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بَسْت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ُمْرَة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بَسْت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ِي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حِ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يْ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بَسْتن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تِّرْمِذ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سَائ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نْك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شْتِرَاط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قُو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ْب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ن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بِيِّكُمْ؟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(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شْتَرِط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)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كُ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ْب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ن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بِ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ا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بَي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ِالصَّف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رْوَةِ؛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ُج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بِ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ه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صُو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ِ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دْي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نُزُو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مُحَصَّب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بَطْحَاء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ذ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حُلَيْف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قَفَلَ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فْع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نْزَ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م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خُرُوج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ز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بْطَ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سُنَّة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حَصّ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َك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م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خُرُوج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سُنَّة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شَّيْخ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حْصِي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شَيْ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نْزَ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مُر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ز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بْط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ً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حْصِي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نَّةً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ظُّه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ف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حَصْ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ص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خُلَف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حَصّ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ظُّه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َص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سِب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غْرِب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الِ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شُك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ش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هْج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جْ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ذْك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خ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بَطْح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لَيْف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فْع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ُمْ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خ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بَطْح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لَيْف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نِيخ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ف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بَط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ا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بْل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ط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خ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بَطْح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لَيْف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فْع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ُمْ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خ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بَطْح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نِيخ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ف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بَط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ا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بْل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ط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ف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زْو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ج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ْر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كَبّ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َف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ْبِيرَات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ْ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ِي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لْ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م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ِير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يِب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ائِبُون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بِد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جِد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رَبِّ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امِدُون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ْ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َص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َز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حْزَا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ْد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أُضْحِيّ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ق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ط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نَ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سَم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حَا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حَا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َق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تُو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ح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ار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عُق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ذَعَة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صَاب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ذَع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هَق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خْص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ح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ك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ال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عْط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تُو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ذَ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جَ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ذَع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ح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ضَحّ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شَّيْخ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ر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ص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بْ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ا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يَا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ن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ذَع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ِنَّة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ِنّ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ذْبَح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جْزِئ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ك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ذَ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عْز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جِن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ذَع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عْز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ذْبَح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صْلُح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غَيْرِك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شْت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حْ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ِيرَان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ِن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ذَع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ت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ح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خَّص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ْ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لَغ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ُخْص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ك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ح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ضْحِيّ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ْ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َام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ض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هْي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سُوخ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كْوَ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هْي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ْخ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ح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ْبِحَن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الِث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ٌ؛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قْب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ع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ا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ضِي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طْعِ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دَّخِ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هْ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رَد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عِي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فْش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دَّخِ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صَدَّق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قِي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يْت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اف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فّ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ُ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دَّخِ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صَدَّق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فْظ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يْت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ُحُو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ضَاح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ْ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مْسِك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أْك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ُحُو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دْنِ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ْ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ً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خَّص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دَّخِر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دِي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أْكُ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ح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ضَاح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ْ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َام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شَكَوْ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يَا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َشَ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خَدَمً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طْعِ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ْتَسِب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دَّخِر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عَقِيق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غَيْرِهَا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ق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س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ُس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كَبْش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بْش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بْش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بْش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اك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بْش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ثْن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تَكَافِئ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بِ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مَّا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مَاط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ءُوسِه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ذ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ق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س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طِم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حْلِق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صَدَّق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زِ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عْر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صْح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ن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رْز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عْبِي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ُلا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ت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تَكَافِئَت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ارِ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ة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و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ضُرّ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ذُكْرَان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َاث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ِرْمِذ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بّ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اك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اك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ْرِ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ُعَيْ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دّ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اك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كْس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ظْم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صْح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ن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ُ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ذْبَ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بِ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حْلَ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سَمّ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ِرْمِذ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بّ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اك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دَم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سَمّ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ْ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تِير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قِب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ر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تَاج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نْتَ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بَحُو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َصّ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ع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بَحُو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طَوَاغِيت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َتِير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َب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رَ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َتِير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سَائ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بَيْ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د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ْت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تِير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اهِلِي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َ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أْمُرُنَ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ذْبَح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ر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طْعِم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ر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اهِلِي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أْمُرُنَ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ئِم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غْذ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شِيَتُ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حْم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بَحْت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صَدَّق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لَحْم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ب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اك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خْتَصَ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تِي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لاَ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ئِمَة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ائَة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اك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ارِ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ْرٍ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ت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تِ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فْرَع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صْح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ن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خْنَ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لَي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ضْحِي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تِيرَةً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دْر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تِيرَة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سَمُّون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َبِيّ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ِرْمِذ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رِيب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رْسَ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ُعَي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ي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ل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رَع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قّ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حْم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عْطِي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مَل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ذْب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لْص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حْم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وَبَ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ُكْفِئ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َاء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ُولِ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قَت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ْعَتِيرَة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تِير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قّ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وَص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اك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ُعَيْ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دّ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ْرٍ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رَ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ض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ازِم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هْي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سِخ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إِذ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م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أَطْعِم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ِينَا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د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ضَّبِّ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س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آكِ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رِّم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نْبَ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َث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َثَمِائ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اكِ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ِير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رَّا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قَم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حِ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ن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َل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بَط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ح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ْق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ب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ق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نْب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كَل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ص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ُح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سَام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َذ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ِلْ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ضْلاَع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نَصَ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َظ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طْو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ِي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از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ْت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ْز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زُ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نَه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يْد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ُمّ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يْش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يْش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بَط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ض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زَائِر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ك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وْ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مَان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ش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قَم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ْ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رِي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يْ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حْ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ث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هَيْن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رَّج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بْه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يْ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اد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ِم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دِين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زْق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رَج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حْم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ُطْعِمُونَ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رْسَل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كَ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َح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َثُمِائ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ِضْ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شَر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ع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ثْن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لاَث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طَع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لاَث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بَع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ع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اح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ْ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ثْن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طَع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ثْن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ْ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بَ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طَع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بَ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ْ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مَانِي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ك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ل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عً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كَاف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ْ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عَاء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اف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ك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ْ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ع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ُؤْمِ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ك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عً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فْظ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شْرَب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اف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يْف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فِ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شَا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شَر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لاَب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شَرِ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شَرِ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لا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يَاه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ب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سْل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شَا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شَر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لاَب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تَتِم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بَرَان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هْجَاه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ِف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زِيَاد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ح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ص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لا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يَاه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كُ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عِيف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انِ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طَعَام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غْ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ر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دُخَا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دْع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أْك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لْقِم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انِع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ادِمُ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جْلِس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نَاوِل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ُقْم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ُقْم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ل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لَت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ع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شْفُوه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لِي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ضَ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ل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لَت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ت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لَبَ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ي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اء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ِي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رَابِيّ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َا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شَر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ط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ا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يْم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أَيْمَ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نّ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نّ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نَّة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صَّيْد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قْتَ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ْب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ْ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ي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شِ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قَص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رَاطَا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قْتَ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ْب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ْ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شِ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ا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قَص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َ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رَاطَا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تَّخَذ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ْب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ْ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رْ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نَ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ي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قَص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رَاطَا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ْ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رْث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ت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ِلاَب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ْ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ي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ْ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نَ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شِ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ْ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رْ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رْع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ت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ِلاَ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تْل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أَسْو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هِي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ُفْي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طَان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غَفَّ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ت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ِلاَ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ال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ِلاَ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خَّص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يْد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ل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َنَم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زَّرْع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حْتَبَ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ِبْرِي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بَسَك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دْخ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ْب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فَر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يْمُون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ب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م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ت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ِلاَ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ِ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صْب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ت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ِلاَب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نَّذْر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ذ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شَيْ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َّرْ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لْ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ذ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َّرْ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سْتَخْرَ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خ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ْتِي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ت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نْذِ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ذ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غ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د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سْتَخْرَ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خِيل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شَد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ِح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َاج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رَام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سْجِ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قْص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فْي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شَد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َاج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وَاء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حْم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بَغ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مَط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شَ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حَا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ج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بَغ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ا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رَا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قْصَى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سْجِ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وْشَ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ثَّق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ِي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ك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ُ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جِ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ْض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ْ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رَا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جِ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لا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رَا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ْض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ائ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ْ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وَا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بّ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ب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لا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ْض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ائ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جِ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ْض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ْ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ر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ا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يخان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جِ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زا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اج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ديث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ابر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لا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رَا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ْض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ائ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ْ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وَا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زا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حم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ابن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بان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ديث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بير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لا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ْض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ائ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ْ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وْد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ج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غَاز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ذَر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دّ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لِح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ضْر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دُّف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فْعَ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فْعَ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فْعَل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ضَرَب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ضْر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ضْر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ع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ُف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لْف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قَنَّع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ط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َفْرَ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لِس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ه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ؤُلاَ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ِرْمِذ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ضْر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ي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دُّف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تَغَن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ذَر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ضْر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ضْر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ثْم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ضْرِب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رِيب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بُيُوع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ب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بَل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تَاع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اهِلِيَّة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تَا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زُو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نْت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ق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نْتَ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طْن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نْتَ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ْم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تِج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جْش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لَقَّوْ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ُكْب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َي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ِ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نَاجَش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ِ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اضِ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بَا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صَر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ب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غَن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تَاع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خ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ظَر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لُب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ضِي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سَكَ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خِط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د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ْر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َيْهَق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عْرِف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رِي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افِع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صَر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ب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غَن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َيْع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ِي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اضِ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بَا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نَاجَش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طُ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ِطْ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ِي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ْأ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ْأ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لا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ت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تَكْتَفِئ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ْفَت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َائ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تَنْكِ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زْق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شْت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ْح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صَرَّا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صَرَّا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خ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ظَر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لُب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ضِي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رُد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ا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ْر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ْرَاء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شْت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صَرَّا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خِي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د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ع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ْرَاء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تَّم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ثَر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تَا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فَّل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ُصَرَّا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خِي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َام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فَّل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تَا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فَّل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خِي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د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بَن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مْح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طَّاب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نَاد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ذَاك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هَق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فَرّ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مَيْ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يْر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ظَ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ذَّ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مَي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بَّا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بْس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لاَمَس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ُنَابَذ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تَب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ْج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شْتَم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ثَّو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اح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قّ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بْس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تَب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و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اح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ْج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شْتَم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زَا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خَالِ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رَف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تِق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م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جْش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ِيَام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ت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لاَمَس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ْمِ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حِ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غ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أَمُّل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ُنَابَذ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بِذ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خ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ظُ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حِب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كُ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فْسِي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ُدْرِيّ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ِي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طُ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ِطْ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ِي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و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ِي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هَق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ذّ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ق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ِ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ؤْمِ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تَا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طُ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ِطْ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َر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هَق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ض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َر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ِي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ارَقُطْن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َنَائ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وَارِيث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صْح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ن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ا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لْس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َح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ِيد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َسَّ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ِرْمِذ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م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بْتَا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ع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بْعَ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مُر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نْتِقَا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ك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تَعْن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َا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بِيع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فْظ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ي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ه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تَاع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ع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زَاف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ضْرَب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ِيع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َان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ْو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حَالِهِ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سَائ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ِي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عَا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شْتَر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كَيْ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تَوْفِي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تَا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عَا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ِيع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تَوْفِي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بِض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تَوْفِي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قْبِض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ْتَال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حْس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نْزِل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عَا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س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حَاك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بَا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ِل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يْ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شْت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ُوز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شْتَر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حْل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ْط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(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)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نَع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حَا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خْتُلِ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نَا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اك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ج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خ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ابِت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صَّة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يْع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أُصُو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ثِّمَا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رُّخْص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عَرَايَا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ا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خْ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بِّر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ثَمَرَت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َائِ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شْتَرِط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بْتَاع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ا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ا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َائِ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شْتَرِط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بْتَاع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ا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خْ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ؤَبَّ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ثَّمَر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َائِ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شْتَرِط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بْتَاع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هَق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خَالَف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و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ص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خ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ِص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سَائ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الدارقطن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و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فَظ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ِرْمِذ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َحّ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ل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أ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َيْن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تَم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ِي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ف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صّ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ض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ْفُو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قِصَّت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ِم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د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ح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ائِ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ُشْتَرِي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ذْه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اه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د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ح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مْرَ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ُفْرَتُ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َيْهَق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ِم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ؤْم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اه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ت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ْمَنِ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لَع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ُرَيّ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سْنَاد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زَابَ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ُزَابَن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م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ثَّم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يْ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يْ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ر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زَّبِي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يْلا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يْ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َر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حِنْط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يْ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رْ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ِي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كَي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عَام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م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تَّمْ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فْي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فِظْن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م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تَّمْر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خْبَر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خَّص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رَاي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ابِت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خَّص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صَاح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رِي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ِيع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خَرْص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مْ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خَّص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رِي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رُّطَ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تَّم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َخِّص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تَّم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رُّطَ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شَّيْخ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خَّص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رَا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خَرْص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سُق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سُق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ثْ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خَّص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رِي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خْل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خْل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خُذ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خَرْص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كُلُون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طَب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يْع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عَقَا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يَدْخُل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فِيه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شْت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قَا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ج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شْت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قَا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قَا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ر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هَب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شْت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قَا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ذ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هَب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شْتَرَي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ْتَ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ذَّه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ا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عْتُ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حَا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َا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َك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ُلاَ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خ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رِي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كِح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ُلا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ارِ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ْفِق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فُسِه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صَدَّق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خِيَا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بَيْع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تَبَايِع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خِي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حِ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فَرَّق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ِيَا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بَاي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ا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خِي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فَرَّق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ِي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خَيّ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خ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ّ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خ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بَايَع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ع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فَرَّق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بَايَع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ْرُك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ع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فَرَّق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ِيَا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ِّع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خِي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فَرَّق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صَاحِ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خْتَ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ُب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و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ِيَار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شْت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عْجِب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ر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حِب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اي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ر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قِي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ش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نَيَّة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تِّرْمِذ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َسَّ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سَائ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ْرِ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اص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تَبَايِع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خِي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فَرَّق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فْق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ِيَا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ِ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فَار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حِ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شْ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تَقِيل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َيْهَق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فَرَّق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َانِهِم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كِي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ز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ِّع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خِي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فَرَّق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تَا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رَار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ُ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ِّع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خِي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فَرَّق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أْخُذ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و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تَخَايَر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رَار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حَوَال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ط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َن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ظُلْ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تْبِ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لِي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تْبَع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ظُّلْم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َيْهَق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ح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لِي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حْتَل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غَصْب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لُب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شِ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ذْ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ُحِب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ؤْت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شْرُبَ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ُكْس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ِزَانَ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نْتَق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عَامُ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خْزُ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ُرُو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وَاشِي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طْعِمَت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لُب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شِ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ذْن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ك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لَّيْ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نْتَق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ُو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سْمَاعِي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َي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ق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نْتَث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مُثَلَّث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إِجَار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فِّ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رَاء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م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دَابّ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سْرَ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رَأ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ُرْآ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سْ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بَّ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ك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إحْيَاء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مَوَات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مْن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ض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ُمْن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لا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بَا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ض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ُبَا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لا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بّ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ْنَع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ْنَع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نْز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جُو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يَا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سْنَا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مْنَع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ك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ار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لِم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ُرَك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ك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ثَمَن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رَام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ارِي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ِ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عُه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ِلْ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ار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سْنَادُ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عِيف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وَصِيّ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ق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ِئ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ص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ِي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وَصِيَّ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ْتُوب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ص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َال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َيْهَق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ص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ِي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ِيَّ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ْتُوب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ر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ِ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مْرِئ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ص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تَابَ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فْظ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وْن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عِتْق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تَّدْبِي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صُحْب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مَمَالِيك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ت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رْك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لُغ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م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وّ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م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د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عْط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ُرَكَاء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صَص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عْت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ت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تَق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تْق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لُغ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مَن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تِق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مَن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تِيق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ِ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وّ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عْتَق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تَق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ُو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ْ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ت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ت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ي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ُو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كْث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ظَنّ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بَل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افِع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ك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فَظ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ُو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وَ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ِفْظ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شَك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غَلَّط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شُكّ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ف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ك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ِيَاد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ق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قّ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هـ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اب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ك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ِيَادَت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ك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ي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رِي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از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مَاعِي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َي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حْي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ارَقُطْن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بَيْهَق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تِه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ي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ق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قِي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سْنَادُ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يِّ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و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زْم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وْضُوع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كْذُوب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ِق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عِيفً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رْدُو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ا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حَاو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او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مَاع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ْزُوق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و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مّ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قْط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رِوَاي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بّ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ِق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و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عَّف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اق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نَاد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ِقَات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َيْهَق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رَجُ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ِي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ُلاَم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ت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صِي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يّ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قِي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م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دْ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عْتِق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قَوّ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م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تْ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وْت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ت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ُرَك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َا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رّ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ضْمَ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صِي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ُرَكَائ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ِيم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شَارَكَت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د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ْو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لَيْم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هـ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ْب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فْص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لا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ُلَيْم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شْدَ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ثَّق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ْهُو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شَّيْخ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ت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قِيص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َلاَص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سْع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ب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شْقُوق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فْظ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وّ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م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دْ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سْتَسْع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صِي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تِق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شْقُوق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سْتَسْع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م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صَاحِب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َيْهَق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سْع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ب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قَبَت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كُ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سْتِسْع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ضْمَ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َلاَص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وّ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سْتَسْع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شْقُوق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ت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قِيص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ت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ت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قِيص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مْلُوك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لاَص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وّ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مْلُو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دْ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سْتَسْع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شْقُوق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دَّارَقُطْن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خَطَّا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بَيْهَق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َص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ِعَا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عَ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تَاد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ه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دْرَج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نْذِ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زَيْ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بُوعَل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يْسَابُو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الدارقطن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خَطَّا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بَيْهَق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لَم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ا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دَبَّ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شْتَر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حَّا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بْطِيّ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وّ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مْ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ب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بّ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نْص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ُ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شْتَر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عَيْ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ح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ثَمَانِمِائ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ِرْهَم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شْتَر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عَيْ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ثَمَانِمِائ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ِرْهَ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دَفَع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ِي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سَبْعِمِائ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تِسْعِمِائَة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ق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ثَمَ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غْ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نْص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ق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ذْكُو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ت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ُلاَ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ُبُ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ق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قُوب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ت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ذ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ُبُر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دَأ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نَفْس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صَدَّق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ض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إِهْل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ض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ِ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رَابَت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ض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رَابَت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ي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ِين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مَالِك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ْتَاج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يْن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عْط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ق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ِينَك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تِّرْمِذ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ا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وْت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طْع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ضِّئ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َك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ْ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يِّ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وْلاَ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ْ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ا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ا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ُلاَم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ُلاَم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ارِيَت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سَيِّ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وْلاَ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وْلا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ع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مَمْلُوك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تَوَف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ْسِ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بَا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َا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يِّ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ع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نْصَ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سَيِّد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ب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ص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سَيِّدِ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حْس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بَاد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ر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ت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فَرَائِض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مُؤْمِن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ِت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يّ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يْن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يْ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دْعُو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يّ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يّ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وَرَّث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صَبَ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يّ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صَ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ر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ا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وَا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صَب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ِوَرَثَت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ؤْمِن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اد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شْتَر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رِي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ْتِق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بِيع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ء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نَعْك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لاَ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تَق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ُرُق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ع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ْتَس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ث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ِينَا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َق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سَائ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ُؤْ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ِ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ورَ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عِي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ْي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ُنْ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آخِ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يْف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نْبِي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خْو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اَت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مَّهَات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دِين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بِيّ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نِّكَاح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ْق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ش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ِنً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قِي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ثْم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َدِّث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ثْمَان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ْ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زَوِّجُ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رِي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ب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عَل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ذَكِّر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ض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مَانِك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ئ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ْش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ب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طَا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اء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تَزَوَّج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غَض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َص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حْصَ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فَرْ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تَطِ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صَّو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ِجَاء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كَحْت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ك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يِّبً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يِّب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ك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لاَعِب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ُلاَعِبُك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ت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حُ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ر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ِسْ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نَات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رِه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ْق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َ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ْشُطُ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قُو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َب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ُضَاحِك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ُضَاحِكُ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ِ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َار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ذَا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ُعَاب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س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ِ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ب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لِ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س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رَيْش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ن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ِغَ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رْع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وْج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ِي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ث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ْكَب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ْي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ن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مْر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ِي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ط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أَيَّم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فْص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نَي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ذَاف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ذَيْف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ك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زَّا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ح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مّ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ُوُفّ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مَدِي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قِي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ثْم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فّ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رَض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فْص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ئ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كَحْتُ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فْص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أَنْظ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بِث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َا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قِي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زَوّ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قِي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ئ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كَحْتُ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فْص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ْجِ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ُن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ج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ثْم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بِث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َال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َطَب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نْكَحْت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ّ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قِي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عَلّ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د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رَض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فْص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رْجِ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نَع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رْجِ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رَضْت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كُر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فْش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ر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كَحْتُ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قَبِلْتُ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طُ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ِطْ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ِي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ْرُ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اط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ذ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اطِب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كِ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ْرُك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ذ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ق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َر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سَا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ُنْ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هَب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سَا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ُنْ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هَب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يَحْرُ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نِّكَاح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ِغَا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شِّغَا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زَوِّ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ت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زَوِّج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خ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ت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اق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جْم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ْأ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مَّت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ْأ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خَالَت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نْكَ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ْأ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خَالَت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ْأ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مَّت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مّ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تِل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نْزِل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ْأ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ْأ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لا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ت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تَسْتَفْرِغ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ْفَت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ْتَنْكِح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دّ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هَق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بَغ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مْرَأ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شْتَرِط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لا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ت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يَحْرُ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أَجْنَبِيّ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تَحْرُ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مُؤْمِنَة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كَافِرِ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ق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َّا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دُّخ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ِس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نْصَا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َرَأ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مْ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مْو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وْت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بَايِ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ِس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كَلا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شْرِك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ّ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ط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لِكُ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تَحِ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ؤْمِن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آ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ؤْمِنَا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بَايِعْن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شْرِكْ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هْ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طِم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ق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ِي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بَايِ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َذ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شْرِك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ْن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ضَع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يَاء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عْج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ِر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َت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ْأ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ايَع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نَع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َايَع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آي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فَر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رِيق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عِشْر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نِّسَاء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ْعَدْ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يْنَهُنَّ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جْتَمَع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زْوَا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رْسَل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طِ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سَاء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شُدْن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د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حَاف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دَخ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رْطِ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سَاء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سَل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شُدْن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د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حَاف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ُحِبِّينَنِي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حِبِّي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جَع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ْبَرَتْ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صْنَع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رْجِع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جِ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د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هْ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قّ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رْسَل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ن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حْش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سَامِي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زْوَا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زْوَاج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سَلْن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شُدْن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د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حَاف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ْب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شْتُمُ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عَ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قُ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ْظ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رْف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ذَ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ص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كَلَّم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شَتَمَت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ظَنَ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ْ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ص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سْتَقْبَلْت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ْبَث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ْحَمْت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كْث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وْص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رَّح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بْذ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نَفْس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قَرّ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ن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د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و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رْ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شِ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يْئ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جْ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طَأ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صَّوَا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هْ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ْ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ارِ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ي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ذُّهْل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الدارقطن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وَاب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جْر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بَش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ْعَب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حِر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تُرُ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رِدَائ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نْظُ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عْب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ذُ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اتِق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صَرِ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قْدُ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ارِ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ِن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رِيص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هَو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َاعِ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ن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هَو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ْو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ْم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ْو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ْع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بَن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أْتِي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وَاح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ر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أْخُذُ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رُدُّ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ّ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ْز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ه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قُرْآ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ز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َلَغ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هَن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أ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ص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َمِ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وْت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عُم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رَد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ْخُ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َت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فْص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َك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ْب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لَي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غَار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فْي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نْكَدِ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مِع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ز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خ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ن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رَائ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نِز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حْ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وْ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وّ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خ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نْث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وْج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هْر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إِحْسَا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بَنَات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َة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ع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ت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جِ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ْر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عْطَيْت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ّ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َذَت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شَقَّت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ت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م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َرَج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َتَا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فِئ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حَدَّث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"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ُبْتُل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ن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شَيْ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حْس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ت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"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زَّا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كُر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ِتَا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هْر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ِرْمِذ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قْتَصِ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ْفُوع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زِيَاد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هْرِيّ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ُرْو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وَلِيم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ُع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لِيم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أْت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يم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جِب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ع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جِب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س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حْو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ُع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حْو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جِب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ئِ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دْ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ع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ُر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غ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ُر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ئِم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ُع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ع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جِب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عِم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ُع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عَام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ئِم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طَّلاَق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تَّخْيِير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لّ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َت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ائِض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ه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َأ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طّ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ر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رَاجِع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ُمْسِك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طْهُ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ِيض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طْهُ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س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لّ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َس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ِل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دّ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َا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طَلّ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طْلِيق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ر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رَاجِع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ُطَلِّق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اهِ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امِلا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اجَعْت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َسِب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طْلِيق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لَّقْت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سِب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تَطْلِيقَة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فَا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ُرَظ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لّ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َت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َت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لاَق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زَوَّج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ْ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ب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اء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فَا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طَلَّق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طْلِيقَات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زَوَّج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ْ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ب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هُدْ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بَس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عَلّ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رِيد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ْجِع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فَاع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ذُوق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سَيْلَت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ذُو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سَيْلَتَك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لِس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خَال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لِس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ب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جْ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ْذ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طَف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الِ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نَا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زْج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جْه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؟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رِد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سُول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َأ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كِ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ْجَ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ْتَأْمِ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وَي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وَيّ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و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و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َأْمُر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فِرَاق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رَأ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زْوَاج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رِد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يَا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ُنْي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تَأْم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وَيّ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سُو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دَّا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خِر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ْلِيقً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سَائِيّ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طَأ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ِق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اب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ْمَ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وَا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هْ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رَج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ْزُوق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َّر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لاَقً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خْتَر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سُو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ُ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حْوُ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عَ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لاَق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لِّعَان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ع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َت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م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نْتَف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د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فَرّ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هُم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لْح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ل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مَرْأ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نْص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ّ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َو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جْلاَن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َك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ذِب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ك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ائِب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بَ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ً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حْلَ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ْجِ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ب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ا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ْع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ْمِيَ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عُوَيْم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جْلاَن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زَا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د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ُلاَ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وَد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بِلٍ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ْوَانُهَ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مْر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رَق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ُرْقً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رْق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رْق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ئِذ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عَرِّض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فِي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ِ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َخِّص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نْتِف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لِحَاق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نَّسَبِ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ت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َّاص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خ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رِ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مْ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تْ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ْ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ُلا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رَف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شَّب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حْتَضَ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ب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عْ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مْ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ُل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رَاش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رِي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نْطَلَق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ْ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ُنْظُ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بَه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عُتْب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أ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بَه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بَه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ْي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عُتْب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مْ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ُل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رَاش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رِيَتِ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ل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فِرَاش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ْتَج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وْدَة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آ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ت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عَاهِ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َر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ب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ِ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ْتَج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وْد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خ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ِه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ِلا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ل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فِرَاش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عَاهِ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جَر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صَاح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ِرَاش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رَّضَاع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هْل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ن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هَيْ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دْع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ذَيْف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ِتَا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ُدْعُو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بَائِهِ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خ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ُضُل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َح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زِ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يِّق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ضِع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ْرُم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ي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رْضِعُ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بِير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ْ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حَيّ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ضِع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هَب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ذَيْف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ئ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زْوَا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دْخِل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تِل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ضَاعَة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ُل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عَائِش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خْص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خَص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اصّ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تِّرْمِذِيّ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حَّح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رُ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ضَا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مْع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ُد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ِطَام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للدارقطن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إِسْنَا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يّ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ضَا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وْلَيْ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أَيْمَان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طّ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لِ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هَا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ْلِف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آبَائ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لَف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كِ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ثِ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هَا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ْلِف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آبَائِ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ْر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طَّاب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ِي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كْب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لِ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هَا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ْلِف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آبَائ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الِف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حْلِف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َصْمُ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الِف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لِف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َ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ِسْ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ِسْع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ائ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ص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ِت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ِب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ِتْر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ْلَم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ضَحِك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لِي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بَكَي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ثِي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َأْتِي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ب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م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أُمَّة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هُودِيّ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صْرَانِيّ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ْ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رْسِ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ح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وتِي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نَعُكُم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ازِن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ن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يْ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ِر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َج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مِي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ث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عْط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فَّارَت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ض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س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لَج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يَمِي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ث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فَّا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لَ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رِي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سْلا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ذِب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دِق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جِ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سْلا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سَائِيّ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اكِم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ْط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نَّفَقَات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نْ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ظَه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ِبَا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ب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ذِلّ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ِبَائِك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ظَه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ِب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ب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عِزّ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ِبَائِك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يْض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فْي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سِّيك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رَج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نْف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يَا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غ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ْنِهِ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نْفِق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مَعْرُوف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حِيح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عْطِي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فَق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ْفِين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كْ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ن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ُذ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غ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لْم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نَاحٍ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مَعْرُو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ْفِيك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كْ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نِيك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ُلْ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فْ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دَأ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ُو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ْأ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طْعِم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طَلِّقَن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طْعِم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سْتَعْمِلْن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طْعِم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دَعُن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ي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جِنَايَا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ْقِصَاص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دِّيَات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ز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قَات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صَ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وَال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ْفُس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حَقِّ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ِسَاب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فْظ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ِر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قَات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ؤْمِ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ِئ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شِي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سِّلاَ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ع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ط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زِ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ق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فْر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ر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ه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ذَيْف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صَدِّق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ج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ضَرَ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ه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شَج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َوْ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و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ضَوْ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ضَوْ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ض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اطِب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ُخْبِر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رِضَاكُم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َط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ؤُلاَ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ثِيّ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و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ِيد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و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رَض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ض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َرَضِيتُم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َ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هَاجِر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مَر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ف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ف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عَا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زَادَهُم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ضِي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؛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اطِب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ُخْبِر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رِضَاكُم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َط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ضِيتُمْ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سَائِيّ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شْتِبَا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جَان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ِغَيْرِه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بِيّ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نْبِي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جَر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دَغَت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مْل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جَهَاز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ُخْرِ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ْت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ُحْرِق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وْح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مْل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وْح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رَصَت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مْل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َك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أُم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سَبِّح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حْرِق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جِهَاد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ث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جَاه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ث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ائ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ئ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ائ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فْت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ِيَام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جِع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د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ِه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ْتَطِيعُو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عَاد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ْتَطِيعُون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َفّ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ه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خْرِج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ِهَا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صْدِي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ِم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دْخِ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جِ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كَ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نِيمَة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َدِد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قَات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ُقْت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حْ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ُقْت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حْ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ُقْتَل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شْه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َال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ك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ك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ُرْح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ثْع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و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رِّي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ي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سْك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كْلَم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ل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ُو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هَيْئَت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ُعِ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فَجّ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و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م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َرْ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رْ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سْك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ر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ِيح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شُق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ؤْمِن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عَد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ل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رِيّ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غْز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حْمِل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ِد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تَّبِعُون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طِي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فُس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عُد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ضْحَ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ت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خ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ِلا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خ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ي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قْت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لِ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ُو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خ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هْدِي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سْلا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جَاه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سْتَشْهَد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ضْحَ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رَجُل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ت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خ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ِلا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خ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قَات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قْت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ُو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تِ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قَات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سْتَشْهَد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حُ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تِ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لْق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َرَات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ت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ت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ْرٍ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خ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عَا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ُنْي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دَيْبِ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ْف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رْبَعِمِائ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ر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ادِ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ط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ر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طّ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جَاه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يّ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ر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ط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بّ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سَرُ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ثْ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ثْ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ْع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ثْم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تَق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نَفْس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ْت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نْتَه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رُمَا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ك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تَق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شْتَ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ض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ئِذ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شِي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َاعِيَتِ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شْتَ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ض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تُ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صِر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رُّع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وتِي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وَامِ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لِم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رُّع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دُوّ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رْ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دْعَة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سَاف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قُرْآ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دُوّ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غَيْ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خَاف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َا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دُو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لِّوَاءِ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اصَر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ب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َذ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ِو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نْصَرَف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فْتَح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َذ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َ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جَع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فْتَح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صَا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ئِذ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دّ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هْ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فِ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ِو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ِبّ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سُو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حِب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سُو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جِ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فْت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ِت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يِّب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فُس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تْ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ب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َدَا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ئِ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دَع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لِّوَاء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صَافّ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دَع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ً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ف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يْنَيْ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دَف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ِوَاء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ُتِ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طَاو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قِتَا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أَعَاجِم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تُرْك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ُو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ع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قَاتِ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وز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رْم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َاج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م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ُجُو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ُط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أُنُو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ُجُوه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جَان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طْرَق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ُو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ع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قَاتِ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عَال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عَر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لُغ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ُو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ع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قَاتِ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ُجُوه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جَان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طْرَق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قَاتِ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ُر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ِغَا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يُ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م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ُجُو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ُل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أُنُوف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فْظ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center"/>
        <w:rPr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أول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مشركين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وْلُو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ل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ِطْ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ب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هَوِّدَا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نَصِّرَانِ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نَاتَ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ب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هِيم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ْع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حِس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دْعَاء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َرَأ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ُو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غِيرٌ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ِلِي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وْلُو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ل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ِطْر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نْتَج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ب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جِد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دْع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ُو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جْدَعُونَهَ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لّ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ُسْلِم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تِّخَاذ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خَيْل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ي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وَاص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ِ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ارِق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ج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غْنَم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رَك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وَاص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يْل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ذَمّ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تِّخَاذِه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لِلْفَخْ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ْخُيَلاَء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ُف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حْ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شْرِق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فَخ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خُيَلاَ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ي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إِبِ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دَّاد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بَر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سَّكِين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َنَم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مُسَابِق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ِالْخَيْل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ب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ي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ضْمِر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فْي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نِي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دَاع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د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نِيّ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دَاع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اب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ي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ضْمَ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نِي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ُرَيْق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ب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رُكُوب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ثْنَيْ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دَّابّ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ش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مَا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كَب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أَخّ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ق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صَد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بَّت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جْع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عَل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كِب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تِّرْمِذِيّ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رِيب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غَنِيم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نَّفْل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ِ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َنَائ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عْف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جْز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طَيَّب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ن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ز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بِيّ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نْبِي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وْم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ْبَع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ل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ضْ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َة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ن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نْيَانً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فَ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قْفَ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شْت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نَ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لِفَات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تَظ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لاَد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غَز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د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رْ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ص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رِيب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شَّم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أْمُورَة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أْمُو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حْتَبِس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حُبِس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مَع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نِ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قْب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تَأْكُ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ب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طْعَم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ُلُو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بَايِع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ِيل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َايَع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صِق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ُل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تُبَايِع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ِيلَتُ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َايَعَت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ِيلَتُ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ص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ُل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لَلْت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ْرَج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قَر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هَب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ضَع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ل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صَّعِي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قْب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كَلَت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ِ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َنَائ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ح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ِ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جْز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ضَعْف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طَيَّب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ن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رْ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يْتُمُو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قَم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َهْم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يّ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رْ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ص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سُو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مُس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سُو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ِس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و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ِس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يْص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َهْلِك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و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يْص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ْتُقَسِّم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ُوز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ِس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ِس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يْص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يْص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تُنْفِق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ُوز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رِي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ب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ج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غَنِ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بِ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ثِير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هْمَان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ث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ش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ِي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ش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ِي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ُفِ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ِي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تَحْرِيم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غُلُول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رِ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رِق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رِق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ؤْمِن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ن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ؤْمِن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شْر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ار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شْرَب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ؤْمِن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مْر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تَه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هْب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َف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ف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ؤْمِن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يُن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تَهِب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ؤْمِن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غ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غُلّ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ؤْمِن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يَّا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َّا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كُ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ُلُول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تَّوْب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ْرُوض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زَّا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ن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نْز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يم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لْ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ا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ا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َسْ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صَّلِيب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قَتْ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خِنْزِي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وَضْع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جِزْيَةِ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لُغ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شِ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ز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ْي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كَ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قْسِط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ْس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لِي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قْتُ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ِنْزِي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ض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ِزْ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فِيض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ب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هِجْر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هِجْر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نْص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دَفِ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ُعْب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أَنْصَا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ُعْب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نْدَفَ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نْص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ُعْبَتِهِ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قِ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وَا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ط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ِين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ِين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ُر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تِي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رَف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ه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كْر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شِي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ُبْتُل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لِم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هَاجِ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ب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بَش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َغ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ر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ِمَا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قِي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ُغُنَّة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يّ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ر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غِ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رَج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م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مُسْلِم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جْرَت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رِي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ِخ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خْ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بَتَيْن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رَّتَان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َ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هَاجِ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ب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دِي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ج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دِي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اج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بَش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لِمِين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جَهَّز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هَاجِ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سْل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ج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ْذ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رْج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مِّي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حَبَ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صُحْب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لَ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احِل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مُ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بَع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شْهُر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هْ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ح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لُوس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ِ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ح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ظَّهِي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ئِ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قْبِ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تَقَنِّ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ع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تِي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دً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مّ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مْر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سْتَأْذ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ذِ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رِج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ك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ُ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ذِ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ُرُو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صَّحَا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ُذ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حْد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احِلَت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ا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ثَّم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هَّزْنَا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ث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ِهَاز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نَع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فْر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ِرَا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طَع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م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ن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طَاق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وْكَأ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ِرَا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ِ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سَم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ِطَاق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ح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غَا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بَ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ق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كَث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َال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قِتَا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بُغَا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ْخَوَارِج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ُو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ع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ْتَت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ئَت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ظِيمَت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و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قْتَل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ظِيم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دَعْوَا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َة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ِهْرَوَا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ثْدُو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دَ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خْدَ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بْطُ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نْبَأْت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ض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س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بِيّ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تَلَه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يْد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عَل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ْته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ب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عْ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لِ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تَّفَق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وَي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فَل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لَفْظ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َر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يْن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قِيتُمُو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قْتُلُو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تْل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تَل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حُدُودِ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رَجْم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مُحْصَنِ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هُو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مْرَأ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نَ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جِد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وْرَا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أ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ْمِ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ضَح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جْلَد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اَ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ي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َوْ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وْرَا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نَشَرُو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ض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رَأ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اَ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فَ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ف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ي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ْم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ي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ْم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ُج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أَي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ْنَأ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ْأ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ِجَار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إقَام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حَدّ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ِالْبَيِّن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َاذِبَةٌ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نَفْس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أَمْر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َّخِذ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هْ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خْلَفَن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شَ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ؤْمِن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ذَيْ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تَم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لَد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عَن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جْعَل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ا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كَا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ُرْب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قَرِّب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مِيعِ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قْتَص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يّ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ؤْمِ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َب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جْع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رْب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يّ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عَو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دَعْو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هْ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جْعَ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هُو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تِّقَاء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وَجْ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حُدُود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تَّعْزِيرَات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ت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جْتَنِب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جْه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رَب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مْر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صَيْ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هَنِي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بْ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ِ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تَّق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ْهَ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رْ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تَّق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جْه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حَد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نَّظَ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ْمَنْطِق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يُصَدِّق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فَرْجُ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ت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صِيب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ِ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ْر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حَال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ْعَي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ِنْيَت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ظ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صَدِّق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اض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لِّس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ِنْيَت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نْطِق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قَلْ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مَنّ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فَرْ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دِّ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كَذِّب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أُذُن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ِنَا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سْتِمَاع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ي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ِن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طْش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رِّج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ِن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ُط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بّ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ي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ِن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مْس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ف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ِن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ُبَ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حَدّ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سَّرِق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ط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جَن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مَن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رَاهِ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َّق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وَصَ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مَتُ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خْزُومِيّ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ْتَعِي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تَا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جْحَد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ط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سَا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لَّم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سَام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سَام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ا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كَلِّمُ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دُو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طِيب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ر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رِي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ُو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ر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ضَّعِي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طَعُو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طِ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قَطَ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ط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خْزُومِيّ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فْظ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قِيَّت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رِي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تَّف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لَفْظ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رَيْش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َمّ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أ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خْزُومِي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رَق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كَلّ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رَيْش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َمّ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ْأ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رَق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ه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زْو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تْح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كُ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ف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اجَت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خْزُومِي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رَق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ذ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ُم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حَدّ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خَمْ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ِوُجُود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رَّائِح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قَرِين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عُو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رَأ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و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سُ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حِمْص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نْزِ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د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ج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ائِح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م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ُكَذّ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حَق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شْر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ِجْس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َعُ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لِد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ضَرَ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ْرَأَن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تَحْرِيم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خَمْ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نَّبِيذ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م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ُنْ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ُب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رِم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خِر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ا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دْمِن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ُب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ط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غَاز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قْبَ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حْو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ُنْصَرَ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ْلُغ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َأَ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نْبَذ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ُبّ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ُزَفَّت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ُرُق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ثِير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ِك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سِط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نْت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رّ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ُبّ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رْع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زَفَّ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قَيّ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قِي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خْل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نْسَ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سْح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ُنْق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ق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نْتَبَذ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سْقِي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هْي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نْتِبَاذ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وْعِ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سُوخ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هَيْت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شْرِ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ظُّرُو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دَ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شْرَب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ِع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شْرَب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كِ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حَدّ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قَذْف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َيّ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ب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لْق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َّاص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ُبَي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ت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عُو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وْ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فْك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َرَّأ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ُلّ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طَائِف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عْض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ع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حَدِيث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ثْبَ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قْتِصَاص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ث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عْض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صَدِّ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"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وْ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رُ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فَ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ْر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سَائ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يَّتُ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هْم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قْر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زْو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ز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َ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هْم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َرَج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نْز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ِجَا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حْم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وْدَج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نْز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ِر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غ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زْو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ف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دَنَو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دِي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ذ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رَّح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ذَ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رَّح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ش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وَز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&lt; </w:t>
      </w:r>
      <w:r>
        <w:rPr>
          <w:rFonts w:eastAsia="MS Mincho;ＭＳ 明朝" w:cs="Simplified Arabic"/>
          <w:sz w:val="32"/>
          <w:szCs w:val="32"/>
          <w:lang w:eastAsia="en-GB"/>
        </w:rPr>
        <w:t>49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&gt;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يْش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ض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أ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ْبَ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ح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َس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دْر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قْ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ز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ظَف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قَط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جَ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ْتَمَس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ق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حَبَس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تِغَاؤ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قْب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هْط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حَل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حَمَ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وْدَج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حَل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ِي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ك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سَب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ِس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ِفَاف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هْبُل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غْشَ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حْم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كُل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ُلْق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عَا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تَنْكِ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وْ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ق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هَوْد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حَل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فَع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رِي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ِن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َعَث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م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ا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وَجَد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ق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مَر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يْش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ِئ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َازِل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جِيب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يَمَّم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زِ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ظَنَ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يَفْقِدُون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رْجِع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لِس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زِ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لَبَت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يْنَا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نِم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فْو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طَّ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لَم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ذَّكْوَان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رَّ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يْش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دَّل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صْبَح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زِ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أ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و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سَا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رَف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آ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ضْر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ِجَا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سْتَيْقَظ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سْتِرْجَاع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رَفَن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َمَّر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ْه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جِلْبَا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كَلِّمُ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ِم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ِم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ِرْجَاع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خ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احِلَت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طِئ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كِبْت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نْطَل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احِل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يْش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غِر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ح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ظَّهِي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َل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َ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أ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و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ِبْ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بَ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ِم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دِين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شْتَك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ِم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فِيض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فْك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شْع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شَيْ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ِيبُ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ع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رِ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ُط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شْتَك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خ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سَلّ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ي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ِيكُمْ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ِيبُ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شْع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شَّر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َج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قِه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خَرَج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سْطَح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ب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نَاصِ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تَبَرَّز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خْرُ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تَّخِذ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ُنُ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رِيب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يُوتِ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مْر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رَ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أُو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َبَرُّز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ُن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تَأَذ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كُنُ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تَّخِذ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يُوتِ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نْطَلَق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م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سْطَح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ه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طَّل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َاف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مّ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خ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ِ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ال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ِدِّي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سْطَ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ثَاث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طَّلِ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قْبَ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بْن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ه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ب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غ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أْنِ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ثَر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سْطَح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رْط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ِ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سْطَح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ئ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ُبّ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ِ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نْتَا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ْمَع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ْبَرَتْن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و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فْك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زْدَد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َض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َض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َ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ي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ِيكُمْ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أْذَ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وَيّ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ئِذ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يَقّ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ب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بَلِه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ذِ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ِئ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و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م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نْتَا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حَدَّ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نَيّ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وِّ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ق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ط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ضِيئ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ِبّ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رَائ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ثَّر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بْح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َدّ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ذَ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!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َك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ِل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ل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بَح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قَأ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مْ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تَح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نَو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صْبَح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ْك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دَع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الِ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ُسَا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لْب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حْي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تَشِيرُ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رَا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سَام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شَا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رَاء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ِ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ُدّ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ُ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الِ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ضَيِّق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ِس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و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ثِي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ْأ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ارِ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صْدُقُك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دَع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رِي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رِير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ِيبُ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رِير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َث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حَق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ط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غْمِص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ث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رِي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ِن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ن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جِي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أْ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اجِ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أْكُ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سْتَعْذ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بَ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نْبَ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ْش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لِم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ذُرُ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َغ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ذ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م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م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خ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اذ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نْص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ذُرُ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وْ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رَب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نُق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خْوَانِ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ز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رْت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فَعَل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رَك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اد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يّ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ز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لِح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جْتَهَلَت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مِيّ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سَع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اذ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عَم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ْتُ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ْد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ت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سَي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ضَي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اذ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سَع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اد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ب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عَم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نَقْتُلَنّ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نَافِق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جَاد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نَافِقِين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ثَا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يّ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وْ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خَزْرَ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تَتِ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نْب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خَفِّض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كَت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كَت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ك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ْقَأ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مْ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تَح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نَو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قْبِل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ْقَأ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مْ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تَح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نَوْم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بَوَا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ظُنّ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ك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لِق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بِ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لِس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ْك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أْذَ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نْص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ذِ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لَس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بْك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ح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لَ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جْلِس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نْذ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بِ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ه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ح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أ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شَهّ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لَ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َغ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ذ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رِيئ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َيُبَرِّئُ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ْمَم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ذَنْ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سْتَغْفِ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و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ب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عْتَرَ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ذَنْ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ا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ا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ض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قَالَت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لَص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مْع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حِس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طْرَةً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ِب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ْ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م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ِي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ْ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رِي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ِن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ْرَأ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ثِي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ُرْآن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رَف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قَر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فُس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دَّق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رِيئ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رِيئ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صَدِّقُو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ذَلِك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ئ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عْتَرَف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م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رِيئ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صَدِّقُو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ثَ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سُ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صَب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ِي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تَع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صِفُو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َوَّ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ضْطَجَ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رَاش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ئِذ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رِيئ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بَرِّئ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بَرَاء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ظُن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ز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أ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َيّ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تْ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شَأ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ق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ك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م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تْلَى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ج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و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ؤْ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بَرِّئُ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جْلِس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َ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بِيّ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َذ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خُذ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رَح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حْي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َتَحَدّ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ُم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رَ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و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ا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ِق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و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نْز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رّ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ضْحَ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ِم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ْشِ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رَّأ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م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ُو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رَاء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نْ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إِفْك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صْب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شْ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يَات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نْ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ي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رَاء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نْفِ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سْطَح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َرَاب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َقْر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نْفِ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عَائِشَة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نْ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ت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و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ض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سَّع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حِبّ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غْف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حِب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غْف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جّ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سْطَح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فَق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نْفِ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زَع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أ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ن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حْش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وْج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م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ْع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صَ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م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سَامِي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زْوَا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صَم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وَرَ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طَفِق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ت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مْن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نْ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حْش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حَار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َلَك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َك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هَا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ت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ؤُلاَ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هْط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َّق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وَصَ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َلَّ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سْطَح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َمْن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َسّ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نَافِ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بَي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تَوْش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جْمَع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و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ِبْ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حَمْن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صْح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ُنَ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ذْ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نْب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ُرْآ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نْب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رَّجُل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رْأ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ضُرِب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َّه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ِرْمِذ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رِيب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ْرِف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حَاق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(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)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يْهَق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صْرِي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حَا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تَّحْدِيث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إِمَام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إِمَار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طّ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قَال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آل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ُو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عَ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تَخْلِف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ض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ْس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ع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ف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فَظ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ِي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تَخْلِف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تَخْلِف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تَخْلِف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خْلَف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حِم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ِم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د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ً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تَخْلِف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عَ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تَخْلِف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اع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بِ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اع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نَ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رَكَ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يَّع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ِعَاي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شَدّ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َافَق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دِد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جَو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فَاف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حَمَّل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يّ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يِّت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ئ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زِ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وْض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ق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َذ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لْ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ُرَوِّحَ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نَز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نُوب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ْع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عْف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ت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طّ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غْفِ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خَذ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زِ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و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وْض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فَجَّر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بَ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قُرَيْش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أ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بَ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افِر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بَع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كَافِرِهِ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طَاع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طَا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ص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ص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طِ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مِي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طَاع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ص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مِي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صَان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قَضَاء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دَّعَاوَى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تَسْجِي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حَاكِم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نَفْسِه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ض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لْ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ت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ِتَا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ْ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رْش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حْم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لَب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ضَب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يَقْض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ِعِلْمِه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ي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ْي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رِ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ي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رَقْت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لا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ي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مَ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ذَّب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صَر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إِسْتِهَام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يَمِين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كْرِ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ثْن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مِي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سْتَحَبّ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سْتَه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فْظ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وُد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لَفْظ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رَض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م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سْرَع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مَر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تَهِم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ّ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لِف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كِت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شَّهَادَات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عُو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ي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مَ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ْبِس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مَان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ظُلْم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ق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يّ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ظْل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َه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عْن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ْمَع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الِ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ن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شْرِك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ِرْ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ظُلْ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ظِيمٌ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ِرْك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ر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جْه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أْ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ؤُلاَ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وَجْه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َؤُلاَ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وَجْه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َّا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ظّ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ظّ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ذ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َسَّس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جَسَّس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نَافَس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تَحَاسَد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بَاغَض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دَابَ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ُو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ب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خْوَان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َّا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كَ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َسَّس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جَسَّس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ض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بَاغَض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َاسَد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دَابَ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ُو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ب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خْوَان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ِ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هْجُ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ْ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ب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سَّلاَم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إِسْتِئْذَان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ُسَلِّ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غِي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بِي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ار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ع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قَلِي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ثِير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غِي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بِي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ار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ش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سَلّ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اك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ش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ل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ُور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ُو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تّ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ِر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لَق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ذْهَب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سَلّ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ولَئ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ف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َ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لاَئِك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لُوس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سْتَمِ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َيُّون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ِيَّتُ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تَحِيّ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ُرِّيَّت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هَ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لا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لا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حْم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زَاد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حْم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خ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ُو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طُو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تّ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ِر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قُص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لْ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ِبْرِي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لاَم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رَأ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لا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لا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حْم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َرَكَاتُ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ر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وَا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هْ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حِيح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و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طَأ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هْط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هُود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فَهِمْت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لَّعْن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هْ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حِب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ِفْ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م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ْمَع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خ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س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خَنَّث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ا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ُدُّو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و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رْ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ع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ِسَائِ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عَ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ْب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ْب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رْبَع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ْبَر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ْبَر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ثَمَان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ه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خُل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حَجَبُو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تَّف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وَصَ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ْأ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ت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لاَ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أَبْوَ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أَدَب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لُغ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تْرُك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يُوت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نَامُون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ُو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رَ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رْأ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دَّار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فْي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حْفَظ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ُو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ُو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ف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دْو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ِيَر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خَادِم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ْأ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رْسَل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نَّسَائ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نَن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ُب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سَّيْف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عَ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بَ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إِ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جَه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زِي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يْف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خْم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اوِي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ُو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و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ُم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ِرْمِذ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كِي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عَاوِي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ُقْتُ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يّ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ُفْيَت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أَبْت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ْتَمِس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ص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سْتَسْقِط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ب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ت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يّ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د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آ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ُبَا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طّ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طَار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ي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و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يُوت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تَع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بْدَأ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يَمِي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بْدَأ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شِّمَا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ت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ُمْ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و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تَع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آخِرُ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زِع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ش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ْ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ُنْعِلْ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ِي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َخْلَعْ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ِيع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قَطَ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سْ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ْ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رَاك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ش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حْدَا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نَعْ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أُخ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افِي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ُحْفِه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ِي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ُنْعِلْ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ِيع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سْجِ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هَا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سِك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نِصَال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نَاج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ثْن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ظ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ُضّ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خَلْ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نْظُ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ف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مّ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ُضّ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ِظ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ي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ي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إِيمَا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أَسْمَاءُ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غْيَظ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خْبَث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غْيَظ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َم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مْلاَك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نَأ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سْمَاء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ن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سْمَاء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سَ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ضِ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لَ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ْو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ض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هْتَز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ضْرَاء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رْو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شِيش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بْيَض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شْبَه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ظُن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فْسِي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زَّاق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حِفْظ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مَنْطِق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ه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هْر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ه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ه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رْس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هَا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ئ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َضْتُهُم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ْذِي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ُب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هْر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ه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م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قَلّ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ي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هَار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فَعَه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ّ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لُغ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رْ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رْ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لْ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ؤْمِن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عِنَ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ر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رْ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لِم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ئِ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ُج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و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ِن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بَل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َّب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شَتَم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ْذِيب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َّا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ُعِد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تْم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َّا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تَّخَذ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ِ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ول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فُؤ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َال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ْتَفْت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ل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ل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لَغ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سْتَعِذ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ْيَنْت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ئ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ْيَقُ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مَ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َ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ُسُل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ب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رَائ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ُدْخُ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ا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جّ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ُو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طّ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غْفِ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طَايَا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بَدَّ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دَخَ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ا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ْحَف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تَاهِ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بّ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عْرَة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عُجْ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ْكِبْر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تَّوَاضُعُ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بَخْت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ْد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جَبَت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سِ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جَلْج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مّ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ِينَا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ي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ل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خْبِر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{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ظ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ر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يَلاَء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كْر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قَّي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زَا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سْتَرْخ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عَاه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س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مّ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صْنَع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يَلاَء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تِّرْمِذ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م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لَم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يْ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صْن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ِس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ذُيُولِه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ْخ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بْ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نْكَشِ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قْدَامُهُنّ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رْخِي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ِرَاع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ِد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حِيح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{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ظ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ر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زَار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طَ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{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ظ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بِ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خَرِّج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فْظ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خِي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عْن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ؤَدّ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ت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كَلِّم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و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ِيَام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ظُ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هِ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زَكِّيهِ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ذَاب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ِيم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ب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نّ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ُنْفِق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لْعَت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حَلِ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اذِب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{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َاجّ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نَّار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وثِر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المتكبرين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المتجبرين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خُلُ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ُعَف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فَل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غَوِيُّهُم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جَن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حْم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ح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ك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ش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بَادِي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نّ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ذَا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عَذّ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شَاء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بَا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ك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لْؤُ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قِي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أ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م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ِهِ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صِف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ْل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خِيط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ب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عْم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م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خْتَصَ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سْو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صْن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تَه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كُو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هْن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تِّرْمِذ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مَائِ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شَ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ش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ف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وْب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حْل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ات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خْدُ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طِّبّ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رُّقَى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ب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وْد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ُونِيز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فَاء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تَّف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ف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م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ْ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هَن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طْفِئُو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مَاء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مْز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ك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رَض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ُب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رَ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حَلّ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كِيَتُ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عَل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سْتَرِي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عْه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جْلَسْن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خْضَ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حَفْص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ح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كَب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ف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شِي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عَلْت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رَج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ي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ت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سَائِيّ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ُبْ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ي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ك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ارِم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ُبّ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ْ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ِرَب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ْ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بَا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تّ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فِث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رَ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وُفّ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ْمُعَوِّذَات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ي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قّ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شْم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َّا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ي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قّ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ب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د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سَبَقَت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عَيْن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ُغْسِل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غْسِل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رُّؤْيَا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ؤْ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َجُ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الِ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زْ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ِتّ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رْبَع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زْء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ُبُوّ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َ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سُق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لِك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فْظ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ُؤْ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ُسْل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م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رُّؤْ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الِح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زْ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ْع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زْء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ُبُوّ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َتْ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وّ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ث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ُرُق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ُتُّف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بَاد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امِ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ئ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تِي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خَزَائِ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وُضِ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وَار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َبُر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هَمّ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ُوح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فُخ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نَفَخْته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ه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وَّلْتُ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َذَّاب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ذ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اح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نْع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صَاح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يَمَامَة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أَمْثَالُ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س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ثَ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ث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نْبِي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ث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تَ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يُوت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حْسَن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كْمَ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جْمَ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وْضِ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بِن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اوِ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وَايَا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جَع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طُوف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عْجِب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نْيَان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قُول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ضَ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ه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بِن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تِ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نْيَانُك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ُن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بِن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ثَ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مَثَ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سْتَوْقَ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ر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َ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ضَاء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وْ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ع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رَاش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َوَاب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َع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َع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ع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جِزُ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غْلِبْن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قَحَّمْن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ذَل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ثَ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ثَل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ُذ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حُجَز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غْلِبُو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قْحِم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حَقّ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ضَّيْف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قْب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م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بْعَث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نَنْز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و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ْرُو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زَلْت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قَوْ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مَ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بَغ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ضَّيْ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قْبَلُو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فْعَ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خُذ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ق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ضَّيْ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بَغ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رَّجَاء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ْخَوْفُ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ض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َدّ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م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تُب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فْع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ِ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تُب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عَش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ثَال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َدّ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م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يِّئ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غْفِر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فْعَل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ِ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كْتُب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ِثْل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سَ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سْلاَم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مَل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كْت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عَش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ثَال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ْعِمِائ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ِعْف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كُل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يِّئ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مَل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كْت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ِثْل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لْق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لاَئِك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ا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ُ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ر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م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يِّئَةً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ْصَ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ُرْقُبُو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ِل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كْتُبُو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ِثْل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ِلْبُخَار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رَك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ل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اكْتُبُو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َن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ظَن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لَقّ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شِب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لَقَّي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ذِرَا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لَقّ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ذِرَاع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لَقَّي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بَا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لَقّ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بَا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ي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سْرَع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ذْكُر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(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لَقّ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الِث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)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ك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وْضِ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ا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ش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ي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رْوَل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يَفْرَح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رَاحِل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ضَلّ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دَهَا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يَ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شَد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رَح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تَوْ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ا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رَاحِلَت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دَ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تَّفَق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عُو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د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رَح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م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ُ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خْطَأ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ِد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فَرَح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مُنْج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مَ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ك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دِّد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رِبُو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غَمَّد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رَحْم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َضْل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خَ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مْرَأَة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رّ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رّ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رّ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َطَت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طْعَمَت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ِي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سَلَت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ُرَمِّ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شَاش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ت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زْلا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زُّهْ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(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إ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َّكِ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يْأَ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)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قَدَرُ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َاج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حَج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غْوَي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خْرَجْت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طَا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ل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صْطَفَا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رِسَالَتِهِ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تَلُومُ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دِّ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لَق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حَاج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غْوَي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خْرَجْت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ض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ت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طَا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ل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شَيْء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صْطَفَا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رِسَالَتِ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تَلُومُ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تِب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فْع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لَق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حَاج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وسَى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شَّيْخَي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خْل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رْبَع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ن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حْتَج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ُوس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بِّهِم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Cs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Courier New" w:cs="Courier New"/>
          <w:b/>
          <w:bCs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أَشْرَاط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سَّاعَة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رَيْد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عْلَمُ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نْد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ِلْ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ع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نَزّ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َيْ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عْل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رْحَا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دْ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ْسِ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غَ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دْر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أَ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رْض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ُوت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ِي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بِير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ْم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تَّفَ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يْخ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ُؤَا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ِبْرِي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مْس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ي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ِر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ُو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ع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بْعَث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جَّال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ذَّاب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رِيب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ثَلاَث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زْعُ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قُو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اع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طْلُ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َمْ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غْرِب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طَلَع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آ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س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مَن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جْمَعُون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نْفَع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فْس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مَانُ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كُ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مَ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بْل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سَب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يمَانِ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MS Mincho;ＭＳ 明朝" w:cs="Simplified Arabic"/>
          <w:sz w:val="32"/>
          <w:szCs w:val="32"/>
          <w:rtl w:val="true"/>
          <w:lang w:eastAsia="en-GB"/>
        </w:rPr>
      </w:r>
    </w:p>
    <w:p>
      <w:pPr>
        <w:pStyle w:val="PlainText"/>
        <w:bidi w:val="1"/>
        <w:ind w:left="0" w:right="0" w:hanging="0"/>
        <w:jc w:val="center"/>
        <w:rPr>
          <w:rFonts w:eastAsia="MS Mincho;ＭＳ 明朝" w:cs="Simplified Arabic"/>
          <w:b/>
          <w:b/>
          <w:bCs/>
          <w:sz w:val="32"/>
          <w:szCs w:val="32"/>
          <w:lang w:eastAsia="en-GB"/>
        </w:rPr>
      </w:pP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بَعْث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ذِكْر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الْجَنّ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rtl w:val="true"/>
          <w:lang w:eastAsia="en-GB"/>
        </w:rPr>
        <w:t>وَالنَّارِ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بْ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عُو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: 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ء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جُل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كِتَا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اسِ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لَغ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مِ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خَلاَئ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صْبَع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سَّمَو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صْبَع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أَرْض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صْبَع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شَّج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صْبَع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ثّ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صْبَع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ضَح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وَاجِذُه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أَنْزَ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َر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ق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دْرِ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آيَة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ْن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قْعَد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ق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تَمَن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َتَمَن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ق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ل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َنَّيْت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عَ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ق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َنّ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ِثْ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طَّوِي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هْ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ُخُولا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ت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قَطَع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مَان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ذَلِك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ِثْلُ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عِي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شْ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ثَال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ع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شْهَ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فِظْته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َهُ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دِيث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ب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سْعُو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خ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دْخُ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ُنْ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شَ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ثَالِهَا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شَ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مْثَا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ُنْي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ق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تَمَن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قَا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ذ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مَنَّي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شَر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ضْعَاف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دُّنْي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مَّا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وَّ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ُمْر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لِ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ُوَر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ُور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قَمَ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يْل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دْ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بْصُق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مْتَخِط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تَغَوَّط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نِيَّت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أَمْشَاط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ذَّهَب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فِضَّةُ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جَامِر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لُوّ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شْح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سْك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بِ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زَوْجَتَا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ر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خ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اقِهِ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رَاء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حْم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حُسْن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خْتِلاَ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تَبَاغُض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ُوب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ل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يُسَبِّح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ُكْر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شِيَّةً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قِي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وْط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حَدِ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يْر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يْ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سَّمَاء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أَرْضِ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ز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جَل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عْدَد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عِبَاد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صَّالِح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يْن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أ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ُذُن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مِع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َطَر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لْب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شَرٍ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رُك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قِ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نُو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زْ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حِد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ْع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زْء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ر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هَن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َ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َافِيَةً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إِ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ُضِّ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تِسْع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ِتّ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زْء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ُهُ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ثْ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رِّهَ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أَعْرَج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ب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ُرَيْر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نّ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ن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َّت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وقِد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زْء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بْع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زْء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هَنَّمَ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ُو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ان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َافِيَةً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ُضِّ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تِسْع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ِتِّي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ُزْءًا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ُرْو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ائِشَة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سُول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خُلِقَت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لاَئِك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ُو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خُل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ان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ارِج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نَا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خُلِق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آد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مّ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ُصِف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كُ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َو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سْلِمٌ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ابِر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بِي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صَلّ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يْ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سَلَّ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ُخْرِج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م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ُدْخِلُ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فْظ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وْم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خْرُج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ِن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ار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َيَدْخُل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جَنَّةَ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}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زَاد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ُخَارِيّ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أَنَّهُم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عَارِير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ُلْت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ثَّعَارِيرُ؟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ضَّغَابِيس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رِوَاي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مُسْلِم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يَحْتَرِقُون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ه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لا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دَارَات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ُجُوهِهِمْ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>}.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   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ؤَلِّفُه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: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قَدْ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نْتَه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غَرَض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م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جَمَعْنَا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هَذ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ِنْوَا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مَنِيع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مِثَال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بَدِيع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أَدَا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ل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نَّفْع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ْخَاصّ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عَام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َمَر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شُّهُور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أَعْوَامِ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ْحَمْد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لِلَّه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وْدً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َدْء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صَّلاَة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السَّلاَم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عَلَى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سَيِّدِ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مُحَمَّد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فِي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ُلّ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رَكَةٍ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َدْءٍ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إنَّهُ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بِالإِجَابَةِ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كَفِيلٌ،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هُو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حَسْبُنَا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وَنِعْمَ</w:t>
      </w:r>
      <w:r>
        <w:rPr>
          <w:rFonts w:eastAsia="Courier New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eastAsia="en-GB"/>
        </w:rPr>
        <w:t>الْوَكِيلُ</w:t>
      </w:r>
      <w:r>
        <w:rPr>
          <w:rFonts w:eastAsia="MS Mincho;ＭＳ 明朝" w:cs="Simplified Arabic"/>
          <w:sz w:val="32"/>
          <w:szCs w:val="32"/>
          <w:rtl w:val="true"/>
          <w:lang w:eastAsia="en-GB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eastAsia="Courier New" w:cs="Courier New"/>
          <w:sz w:val="32"/>
          <w:szCs w:val="32"/>
          <w:lang w:eastAsia="en-GB"/>
        </w:rPr>
      </w:pPr>
      <w:r>
        <w:rPr>
          <w:rFonts w:eastAsia="Courier New" w:cs="Courier New"/>
          <w:sz w:val="32"/>
          <w:szCs w:val="32"/>
          <w:rtl w:val="true"/>
          <w:lang w:eastAsia="en-GB"/>
        </w:rPr>
        <w:t xml:space="preserve"> </w:t>
      </w:r>
    </w:p>
    <w:sectPr>
      <w:type w:val="nextPage"/>
      <w:pgSz w:w="9639" w:h="12472"/>
      <w:pgMar w:left="1134" w:right="1134" w:gutter="0" w:header="0" w:top="851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5:24:00Z</dcterms:created>
  <dc:creator>Abu Rif`an</dc:creator>
  <dc:description/>
  <dc:language>en-US</dc:language>
  <cp:lastModifiedBy>Abu Rif`an</cp:lastModifiedBy>
  <dcterms:modified xsi:type="dcterms:W3CDTF">2004-05-16T06:01:00Z</dcterms:modified>
  <cp:revision>26</cp:revision>
  <dc:subject/>
  <dc:title>*BOOK* تقريب الأسانيد وترتيب المسانيد ، الإصدار 2,12</dc:title>
</cp:coreProperties>
</file>