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9" w:right="0" w:firstLine="999"/>
        <w:jc w:val="center"/>
        <w:rPr>
          <w:rFonts w:cs="Traditional Arabic"/>
          <w:b w:val="false"/>
          <w:b w:val="false"/>
          <w:bCs w:val="false"/>
          <w:color w:val="FF0000"/>
          <w:sz w:val="48"/>
          <w:szCs w:val="48"/>
        </w:rPr>
      </w:pPr>
      <w:r>
        <w:rPr>
          <w:rFonts w:cs="Traditional Arabic"/>
          <w:b w:val="false"/>
          <w:b w:val="false"/>
          <w:bCs w:val="false"/>
          <w:color w:val="FF0000"/>
          <w:sz w:val="48"/>
          <w:sz w:val="48"/>
          <w:szCs w:val="48"/>
          <w:rtl w:val="true"/>
        </w:rPr>
        <w:t>طبقات</w:t>
      </w:r>
      <w:r>
        <w:rPr>
          <w:rFonts w:eastAsia="MS Sans Serif;Arial" w:cs="MS Sans Serif;Arial"/>
          <w:b w:val="false"/>
          <w:b w:val="false"/>
          <w:bCs w:val="false"/>
          <w:color w:val="FF0000"/>
          <w:sz w:val="48"/>
          <w:sz w:val="48"/>
          <w:szCs w:val="48"/>
          <w:rtl w:val="true"/>
        </w:rPr>
        <w:t xml:space="preserve"> </w:t>
      </w:r>
      <w:r>
        <w:rPr>
          <w:rFonts w:cs="Traditional Arabic"/>
          <w:b w:val="false"/>
          <w:b w:val="false"/>
          <w:bCs w:val="false"/>
          <w:color w:val="FF0000"/>
          <w:sz w:val="48"/>
          <w:sz w:val="48"/>
          <w:szCs w:val="48"/>
          <w:rtl w:val="true"/>
        </w:rPr>
        <w:t>المدلسين</w:t>
      </w:r>
    </w:p>
    <w:p>
      <w:pPr>
        <w:pStyle w:val="Heading"/>
        <w:ind w:left="-999" w:right="0" w:firstLine="999"/>
        <w:jc w:val="center"/>
        <w:rPr>
          <w:rFonts w:cs="Traditional Arabic"/>
        </w:rPr>
      </w:pPr>
      <w:r>
        <w:rPr>
          <w:rFonts w:cs="Traditional Arabic"/>
          <w:b w:val="false"/>
          <w:b w:val="false"/>
          <w:bCs w:val="false"/>
          <w:color w:val="FF0000"/>
          <w:sz w:val="48"/>
          <w:sz w:val="48"/>
          <w:szCs w:val="48"/>
          <w:rtl w:val="true"/>
        </w:rPr>
        <w:t>للحافظ</w:t>
      </w:r>
      <w:r>
        <w:rPr>
          <w:rFonts w:eastAsia="MS Sans Serif;Arial" w:cs="MS Sans Serif;Arial"/>
          <w:b w:val="false"/>
          <w:b w:val="false"/>
          <w:bCs w:val="false"/>
          <w:color w:val="FF0000"/>
          <w:sz w:val="48"/>
          <w:sz w:val="48"/>
          <w:szCs w:val="48"/>
          <w:rtl w:val="true"/>
        </w:rPr>
        <w:t xml:space="preserve"> </w:t>
      </w:r>
      <w:r>
        <w:rPr>
          <w:rFonts w:cs="Traditional Arabic"/>
          <w:b w:val="false"/>
          <w:b w:val="false"/>
          <w:bCs w:val="false"/>
          <w:color w:val="FF0000"/>
          <w:sz w:val="48"/>
          <w:sz w:val="48"/>
          <w:szCs w:val="48"/>
          <w:rtl w:val="true"/>
        </w:rPr>
        <w:t>ابن</w:t>
      </w:r>
      <w:r>
        <w:rPr>
          <w:rFonts w:eastAsia="MS Sans Serif;Arial" w:cs="MS Sans Serif;Arial"/>
          <w:b w:val="false"/>
          <w:b w:val="false"/>
          <w:bCs w:val="false"/>
          <w:color w:val="FF0000"/>
          <w:sz w:val="48"/>
          <w:sz w:val="48"/>
          <w:szCs w:val="48"/>
          <w:rtl w:val="true"/>
        </w:rPr>
        <w:t xml:space="preserve"> </w:t>
      </w:r>
      <w:r>
        <w:rPr>
          <w:rFonts w:cs="Traditional Arabic"/>
          <w:b w:val="false"/>
          <w:b w:val="false"/>
          <w:bCs w:val="false"/>
          <w:color w:val="FF0000"/>
          <w:sz w:val="48"/>
          <w:sz w:val="48"/>
          <w:szCs w:val="48"/>
          <w:rtl w:val="true"/>
        </w:rPr>
        <w:t>حجر</w:t>
      </w:r>
      <w:r>
        <w:rPr>
          <w:rFonts w:eastAsia="MS Sans Serif;Arial" w:cs="MS Sans Serif;Arial"/>
          <w:b w:val="false"/>
          <w:b w:val="false"/>
          <w:bCs w:val="false"/>
          <w:color w:val="FF0000"/>
          <w:sz w:val="48"/>
          <w:sz w:val="48"/>
          <w:szCs w:val="48"/>
          <w:rtl w:val="true"/>
        </w:rPr>
        <w:t xml:space="preserve"> </w:t>
      </w:r>
    </w:p>
    <w:p>
      <w:pPr>
        <w:pStyle w:val="Heading"/>
        <w:ind w:left="-999" w:right="0" w:firstLine="999"/>
        <w:jc w:val="center"/>
        <w:rPr>
          <w:rFonts w:cs="Traditional Arabic"/>
          <w:b w:val="false"/>
          <w:b w:val="false"/>
          <w:bCs w:val="false"/>
          <w:color w:val="000080"/>
          <w:sz w:val="36"/>
          <w:szCs w:val="36"/>
        </w:rPr>
      </w:pPr>
      <w:r>
        <w:rPr>
          <w:rFonts w:cs="Traditional Arabic"/>
          <w:b w:val="false"/>
          <w:bCs w:val="false"/>
          <w:color w:val="000080"/>
          <w:sz w:val="36"/>
          <w:szCs w:val="36"/>
          <w:rtl w:val="true"/>
        </w:rPr>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بسم الله الرحمن الرحيم الحمد لله المنزه عن النقائص بالتسبيح والتقديس والصلاة والسلام على محمد عبده ورسوله المبرأ عن كل عيب ينشأ عن توضيح أو تلبيس وعلى آله وصحبه الذين شملتهم أنواره فاستغنوا بها عن التدليس أما بعد فهذه معرفة مراتب الموصوفين بالتدليس في أسانيد الحديث النبوي لخصتها في هذه الأوراق لتحفظ وهي مستمدة من جامع التحصيل للامام صلاح الدين العلائي شيخ شيوخنا تغمده الله برحمته من زيادات كثيرة في الأسماء تعرف بالتأمل وهم على خمس مراتب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أولى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ن لم يوصف بذلك الا نادرا كيحيى بن سعيد الأنصاري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ثاني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ن احتمل الأئمة تدليسه وأخرجوا له في الصحيح لامامته وقلة تدليسه في جنب ما روى كالثوري أو كان لا يدلس الا عن ثقة كإبن عيينة </w:t>
      </w:r>
    </w:p>
    <w:p>
      <w:pPr>
        <w:pStyle w:val="Normal"/>
        <w:widowControl w:val="false"/>
        <w:bidi w:val="1"/>
        <w:ind w:left="-999" w:right="0" w:hanging="0"/>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ثالثة </w:t>
      </w:r>
    </w:p>
    <w:p>
      <w:pPr>
        <w:pStyle w:val="Normal"/>
        <w:widowControl w:val="false"/>
        <w:bidi w:val="1"/>
        <w:ind w:left="-999" w:right="0" w:hanging="0"/>
        <w:jc w:val="left"/>
        <w:rPr>
          <w:rFonts w:ascii="MS Sans Serif;Arial" w:hAnsi="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r>
        <w:rPr>
          <w:rFonts w:ascii="MS Sans Serif;Arial" w:hAnsi="MS Sans Serif;Arial" w:cs="MS Sans Serif;Arial"/>
          <w:color w:val="000080"/>
          <w:sz w:val="36"/>
          <w:sz w:val="36"/>
          <w:szCs w:val="36"/>
          <w:rtl w:val="true"/>
          <w:lang w:eastAsia="ar-SA"/>
        </w:rPr>
        <w:t xml:space="preserve">من أكثر من التدليس فلم يحتج الأئمة من أحاديثهم الا بما صرحوا فيه بالسماع ومنهم من رد حديثهم مطلقا ومنهم من قبلهم كأبي الزبير المكي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رابع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ن اتفق على أنه لا يحتج بشيء من حديثهم الا بما صرحوا فيه بالسماع لكثرة تدليسهم على الضعفاء والمجاهيل كبقية بن الوليد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خامس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من ضعف بأمر آخر سوى التدليس فحديثهم مردود ولو صرحوا بالسماع الا أن يوثق من كان ضعفه يسيرا كابن لهيعة وهذا التقسيم المذكور حرره الحافظ صلاح الدين المذكور في كتابه المذكور فمن عليه رقم ه فهو مذكور في الفصل الذي ذكره في أسماء المدلسين والا فهو من الزيادات عليه وقد أفرد أسماء المدلسين بالتصنيف من القدماء الحسين بن علي الكرابيسي صاحب الامام الأعظم الشافعي ثم النسائي ثم الدارقطني ثم نظم شيخ شيوخنا الحافظ شمس الدين الذهبي في ذلك أرجوزة وتبعه بعض تلاميذه وهو الحافظ أبو الحافظ أبو محمود أحمد بن المقدسي فزاد عليه من تصنيف العلائي شيئا كثيرا مما فات الذهبي ذكره ثم ذيل شيخنا حافظ العصر أبو الفضل بن الحسين في هوامش كتاب العلائي أسماء وقعت له زائدة ثم ضمها ولده العلامة قاضي القضاة ولي الدين أبو زرعة الحافظ بن الحافظ الى من ذكره العلائي وجعله تصنيفا مستقلا وزاد من تتبعه شيئا يسيرا جدا وعلم بما زاده على العلائي ز وأفرد المدلسين بالتصنيف من المتأخرين المحدث الكبير المتقن برهان الدين الحلبي سبط بن العجمي غير متقيد بكتاب العلائي فزاد عليهم قليلا فجميع ما في كتاب العلائي من الأسماء ثمانية وستون نفسا وزاد عليهم بن العراقي ثلاثة عشر نفسا وزاد عليه الحلبي اثنين وثلاثين نفسا وزدت عليهما تسعة وثلاثين نفسا فجمله ما في كتابي هذا مائة واثنان وخمسون نفسا ومن عليه رمز أحد الستة فحديثه مخرج فيه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فصل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التدليس تارة في الإسناد وتارة في الشيوخ فالذي في الإسناد أن يروي عن من لقيه شيئا لم يسمعه منه بصيغة محتملة ويلتحق به من رآه ولم يجالسه ويلتحق بتدليس الإسناد تدليس القطع وهو أن يحذف الصيغة ويقتصر على قوله مثلا الزهري عن أنس وتدليس العطف وهو أن يصرح بالتحديث في شيخ له ويعطف عله شيخا آخر له ولا يكون سمع ذلك من الثاني وتدليس التسوية وهو أن يصنع ذلك لشيخه فان أطلعه على أنه دلسه حكم به وان لم يطلعه طرقه الاحتمال فيقبل من الثقة ما صرح فيه بالتحديث ويتوقف عما عداه وإذا روى عمن عاصره ولم يثبت لقيه له شيئا بصيغة محتملة فهو الإرسال الخفي ومنهم من ألحقه بالتدليس والأولى التفرقة لتتميز الأنواع ويلتحق بالتدليس ما يقع من بعض المحدثين من التعبير بالتحديث أو الاخبار عن الإجازة موهما للسماع ولا يكون سمع من ذلك الشيخ شيئا ومن لم يوصف بالتدليس من الثقات إذا روى عن من لقيه بصيغة محتملة حملت على السماع وإذا روى عن من عاصره بالصيغة المحتملة لم يحمل على السماع في الصحيح المختار وفاقا للبخاري وشيخه بن المديني ومن روى بالصيغة المحتملة عن من لم يعاصره فهو مطلق للارسال فان كان تابعيا سمي السند مرسلا وان كان دونه سمى منقطعا أو معضلا وقد بسطت ذلك في علوم الحديث ولله الحمد وممن وصف بالتدليس ممن صرح بالتحدث في الوجادة أو صرح بالتحديث لكن تجوز في صيغة الجمع فأوهم دخوله وليس كذلك فسيأتي بيان من فعل ذلك ان شاء الله تعالى وأما تدليس الشيوخ فهو أن يصف شيخه بما لم يشتهر به من اسم أو لقب أو كنية أو نسبة ايهاما للتكثير غالبا وقد يفعل ذلك لضعف شيخه وهو خيانة ممن تعمده كما إذا وقع ذلك في تدليس الإسناد والله المستعان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مرتبة الأولى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عدتهم ثلاثة وثلاثون نف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عبد الله بن أحمد بن إسحاق الأصبهاني الحافظ أو نعيم صاحب التصانيف الكثيرة الشائعة منها حلية الأولياء ومعرفة الصحابة والمستخرجين على الصحيحين كانت له إجازة من أناس أدركهم ولم يلقهم فكان يروى عنهم بصيغة أخبرنا ولا يبين كونها إجازة لكنه كان إذا حدث عن من سمع منه يقول حدثنا سواء كان ذلك قراءة أو سماعا وهو اصطلاح له تبعه عليه بعضهم وفيه نوع تدليس بالنسبة لمن لا يعرف ذلك قال الخطيب رأيت لأبي نعيم أشياء يتساهل فيها منها أنه يطلق في الإجازة أخبرنا ولا يبين قال الذهبي هذا مذهب رآه أو نعيم وهو ضرب من التدليس وقد فعله غي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محمد بن إبراهيم بن حزم السمرقندي أبو يحيى الكرابيسي محدث مشهور سمع محمد بن نصر المروزي ومحمد بن إسحاق بن خزيمة قال الإدريسي أكثر عن محمد بن نصر فاتهم في ذلك يعني أنه دلس عنه الإجازة فان له منه إجازة صحيحة قال الإدريسي رأيتها بخط محمد بن نصر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محمد بن يحيى بن حمزة الدمشقي القاضي أكثر عن أبيه عن جده فقال أبو حاتم الرازي سمعته يقول لم أسمع من أبي شيئا وقال أبو عوانة الاسفرائيني أجاز له أبوه فروى عنه بذلك يعني ولم يبين كونها إجاز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إسحاق بن راشد الجزري كان يطلق حدثنا في الوجادة فإنه حدث عن الزهري فقيل له أني لقيته قال مررت ببيت المقدس فوجدت كتابا حكى ذلك الحاكم في علوم الحديث عن الإسماعيلي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أيوب بن أبي تميمة السختياني أحد الأئمة متفق على الاحتجاج به رأى أنسا ولم يسمع منه فحدث عنه بعدة أحاديث بالعنعنة أخرجها عنه الدارقطني والحاكم في كتابهم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يوب بن النجار اليمامي صح أنه قال لم أسمع من يحيى بن أبي كثير الا حديثا واحدا وقد روى عنه أكثر من حديث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جرير بن حازم الأزدي أحد الثقات وصفه بالتدليس يحيى الحماني في حديثه عن أبي حازم عن سهل بن سعد في صفة صلاة النبي صلى الله عليه وسل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الحسين بن واقد المروزي أحد الثقات من اتباع التابعين وصفه الدارقطني وأبو يعلى الخليل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حفص بن غياث الكوفي القاضي أحد الثقات من أتباع التابعين وصفه أحمد بن حنبل والدارقطن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خالد بن مهران الحذاء أحد الأثبات المشهورين روى عن عراك بن مالك حديثا سمعه من خالد بن أبي الصلت عنه في استقبال القبلة في البول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زيد بن اسلم العمري مولاهم روى عن بن عمر رضى الله تعالى عنهما في رد السلام بالإشارة قال بن عبيد قلت لإنسان سله اسمعه من بن عمر فسأله فقال أما اني فكلمني وكلمته أخرجه البيهقي وفي هذا الجواب اشعار بأنه لم يسمع هذا بخصوصه منه مع أنه مكثر عنه فيكون قد دلس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 سلمة بن تمام الشقري من اتباع التابعين ذكره بن حبان في ثقات التابعين وذكر بن أبي حاتم ما يدل على أنه كان يدلس ولذلك قال العلائي في كتاب المراسيل كأنه م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 س ق شباك الضبي صاحب إبراهيم النخعي مشهور من أهل الكوفة وصفه بالتدليس الدارقطني والحاك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طاوس بن كيسان اليماني التابعي المشهور ذكره الكرابيسي في المدلسين وقال أخذ كثيرا من علم بن عباس رضى الله تعالى عنهما ثم كان بعد ذلك يرسل عن بن عباس وروى عن عائشة فقال بن معين لا أراه سمع منها وقال أبو داود لا أعلمه سمع منه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بد الله بن زيد الجرمي أبو قلابة التابعي الشهير مشهور بكنيته وصغه بذلك الذهبي والعلائ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بد الله بن عطاء الطائفي نزيل مكة من صغار التابعين قضيته في التدليس مشهورة رواها شعبة عن أبي إسحاق السبيع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بد الله بن وهب المصري الفقيه المشهور وصفه بذلك محمد بن سعد في الطبقات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م د س ق عبد ربه بن نافع أبو شهاب الحناط بالمهلمة والنون نزيل المدائن وثقة بن معين ولينه النسائي وأشار الخطيب في مقدمة تاريخه الى أنه دلس حديث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ي بن عمر بن مهدي الدارقطني الحافظ المشهور قال أبو الفضل بن طاهر كان له مذهب خفي في التدليس يقول قرئ على أبي القاسم البغوي حدثكم فلان فيوهم أنه سمع منه لكن لا يقول وأنا أسمع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مرو بن دينار المكي الثقة المشهور التابعي أشار الحاكم في علوم الحديث الى أنه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الفضل بن دكين بن زهير أبو نعيم الكوفي مشهور من كبار شيوخ البخاري وصفه أحمد بن صالح المصري بذلك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مالك بن أنس الامام المشهور يلزم من جعل التسوية تدليسا أن يذكره فيهم لأنه كان يروى عن ثور بن زيد حديث عكرمة عن بن عباس وكان يحذف عكرمة وقع ذلك في غير ما حديث في الموطأ يقول عن ثور عن بن عباس ولا يذكر عكرمة وكذا كان يسقط عاصم بن عبد الله من إسناد آخر ذكر الدارقطني وأنكر بن عبد البر أن يكون تدلي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 س محمد بن إسماعيل بن إبراهيم بن المغيرة البخاري الامام وصفه بذلك أبو عبد الله بن مندة في كلام له فقال فيه اخرج البخاري قال فلان وقال لنا فلان وهو تدليس ولم يوافق بن مندة على ذلك والذي يظهر أنه يقول فيما لم يسمع وفيما سمع لكن لا يكون على شرطه أو موقوفا قال لي أو قال لنا وقد عرفت ذلك بالاستقراء من صنيع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مران بن موسى المرزباني الكاتب الاخباري كان يطلق التحديث والاخبار في الإجازة ولا يبين ذكر ذلك الخطيب وغيره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 ق محمد بن يزيد بن خنيس العابد قال بن حبان يعتبر حديثه إذا بين السماع في روايت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يوسف بن مسدي الحافظ الأندلسي نزيل مكة في المائة السابعة وكان يدلس الإجازة وله معجم مشهور مات بمكة سنة ثلاث وستين وستمائ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د س مخرمة بن بكير بن عبد الله بن الأشج قال بن المديني سمع من أبيه قليلا وقيل لم يسمع منه شيئا وحدث عنه بالكثير وقال أبو داود ولم يسمع منه الا حديث الوتر ووصفه زكريا الساجي بالتدليس وقال مالك حلف لي مخرمة أنه سمع من أبيه وقال موسى بن سلمة قلت لمخرمة بن بكير سمعت من أبيك قال لم أدرك أبي وهذه كتب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 مسلم بن الحجاج القشيري النيسابوري الامام المشهور قال بن مندة انه كان يقول فيما لم يسمعه من مشائخه قال لنا فلان وهو تدليس ورد ذلك شيخنا الحافظ أبو الفضل بن الحسين وهو كما قال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موسى بن عقبة المدني تابعي صغير ثقة متفق عليه وصفه الدارقطني بالتدليس أشار الى ذلك الإسماعيل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هشام بن عروة بن الزبير بن العوام تابعي صغير مشهور ذكره بذلك أبو الحسن القطان وأنكره الذهبي وابن القطان فان الحكاية المشهورة عنه أنه قدم العراق ثلاث مرات ففي الأولى حدث عن أبيه فصرح بسماعه وفي الثانية حدث بالكثير فلم يصرح بالقصة وهي تقتضي انه حدث عنه بما لم يسمعه منه وهذا هو 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لاحق بن حميد أبو مجلز البصري التابعي المشهور صاحب أنس مشهور بكنيته أشار بن أبي خيثمة عن بن معين الى انه كان يدلس وجزم بذلك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يحيى بن سعيد بن قهد بالقاف بن قيس الأنصاري المدني تابعي صغير مشهور وصغه بذلك علي المديني فيما ذكره عبد الغني بن سعيد الأزدي وكذا وصفه به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يزيد بن هارون الواسطي أحد الأعلام من أتباع التابعين قال ما دلست قط الا في حديث واحد فما بورك فيه </w:t>
      </w:r>
    </w:p>
    <w:p>
      <w:pPr>
        <w:pStyle w:val="Normal"/>
        <w:widowControl w:val="false"/>
        <w:bidi w:val="1"/>
        <w:ind w:left="-999" w:right="0" w:firstLine="999"/>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مرتبة الثاني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عدتهم ثلاثة وثلاثون نف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سليمان الأفطس الدمشقي عن مكحول وغيره وعن يحيى بن حمزة وجماعة قال أبو حاتم لا بأس به وأشار البخاري الى أنه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إبراهيم بن يزيد النخعي الفقيه المشهور في التابعين من أهل الكوفة ذكر الحاكم أنه كان يدلس وقال أبو حاتم لم يلق أحدا من الصحابة الا عائشة رضى الله تعالى عنها ولم يسمع منها وكان يرسل كثيرا ولا سيما عن بن مسعود وحدث عن أنس وغيره مرسل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إسماعيل بن أبي خالد المشهور الكوفي الثقة من صغار التابعين وصفه النسائ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أشعث بن عبد الملك الحمراني بصري قال معاذ سمعته يقول كل شيء حدثتكم عن الحسن منه الا ثلاثة أحاديث حديث الذي يركع دون الصف وحديث عدة الحائض وحديث علي في الخلاص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بشير بن المهاجر الغنوي كوفي من صغار التابعين قال بن حبان في الثقات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جبير بن نفير الخضرمي من ثقات التابعين من أهل الشام قال الذهبي في طبقات الحفاظ ربما دلس عن كبار الصحاب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الحسن بن أبي الحسن البصري الامام المشهور من سادات التابعين رأى عثمان وسمع خطبته ورأى عليا ولم يثبت سماعه منه كان مكثرا من الحديث ويرسل كثيرا عن كل أحد وصفه بتدليس الإسناد النسائي وغي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لي بن محمد التميمي أبو علي المذهب راوي مسند أحمد عن القطيعي قال الخطيب روى عن القطيعي حديث لم يسمعه منه قال الذهبي لعله استجاز روايته بالإجازة والوجاد قال الخطيب وحدثني عن أبي عمر بن مهدي بحديث فقلت لم يكن هذا عند بن مهدي فضرب عليه قال الخطيب وكان سماعه صحيحا في المسند الا في أجزاء منه ألحق اسمه فيها وتعقبه بن نقطة بأنه لم يحدث بمسندي فضالة بن عبيد وعوف بن مالك وبقطعة من مسند جابر فلو كان يلحق اسمه لألحقه في الجميع ولعل ما ذكره الخطيب انه ألحقه كان يعرف أنه سمعه أو رواه بالإجاز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مسعود أبو علي الدمشقي بن الوزير محدث مكثر مذكور بالحفظ وصفه بن عساكر بالتدليس وقال مات سنة ثلاث وأربعين وخمسمائة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الحكم بن عتيبه بمثناه ثم موحدة مصغر تابعي صغير من فقهاء الكوفة مشهور وصفه النسائي بالتدليس وحكاه السلمي عن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حماد بن أسامة أبو أسامة الكوفي من الحفاظ من أتباع التابعين مشهور بكنيته متفق على الاحتجاج به مات سنة مائتين وصفه بذلك القبطي فقال كان كثير التدليس ثم رجع عنه وقال بن سعد كان كثير الحديث ويدلس ويبين تدليسه انتهى وقد قال أحمد كان صحيح الكتاب ضابطا لحديثه وقال أيضا كان ثبتا ما كان أثبته لا يكاد يخطىء مات سنة إحدى ومائتين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حماد بن أبي سليمان الكوفي الفقيه المشهور ذكر الشافعي أن شعبة حدث بحديث عن حماد عن إبراهيم قال فقلت لحماد سمعته من إبراهيم قال لا أخبرني به مغيرة بن مقسم عن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خالد بن معدان الشامي الثقة المشهور قال الذهبي كان يرسل و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زكريا بن أبي زائدة الكوفي من اتباع التابعين أكثر عن الشعبي وابن جريج ووصفه الدارقطن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سالم بن أبي الجعد الكوفي ثقة مشهور من التابعين ذكره الذهبي في الميزان بذلك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سيد بن عبد العزيز الدمشقي ثقة من كبار الشاميين من طبقة الأوزاعي روى عن زيادة بن أبي سودة فقال أبو الحسن بن القطان لا يدري سمعه منه أو دلسه عن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سعيد بن أبي عروبة البصري رأى أنسا رضى الله تعالى عنه وأكثر عن قتادة وهو ممن اختلط ووصفه النسائي وغيره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سفيان بن سعيد الثوري الامام المشهور الفقيه العابد الحافظ الكبير وصفه النسائي وغيره بالتدليس وقال البخاري ما أقل تدليس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سفيان بن عيينة الهلالي الكوفي ثم المكي الامام المشهور فقيه الحجاز في زمانه كان يدلس لكن لا يدلس الا عن ثقة وادعى بن حبان بأن ذلك كان خاصا ووصفه النسائي وغيره بالتدليس وذكر البرهان الحلبي سفيان بن عيينة ترجمتين الأول هذا والثاني سفيان بن عيينة الهلالي مولى مسعر بن كدام من أسفل ليس بشيء كان يدلس قال البرهان هذا آخر غير الأول قلت ليس كما ظن فان بن بن عيينة مولى بني هلال وقد ذكر الذهبي في فوائد رحلته أنه لما اجتمع بابن دقيق العيد سأله من أبو محمد الهلالي فقال سفيان بن عيينة فأعجبه استحضاره وانما نسب لمسعر لأن مسعرا من بني هلال صليبة ولعل العجلي إنما قال فيه ليس بشيء لأمر آخر غير التدليس لعله الاختلاط ثم راجعت أصل الثقات للعجلي فوجدته قال ما نصه سفيان بن عيين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سليمان بن داود الطيالسي أبو داود الحافظ المشهور بكنيته من الثقات المكثرين قال يزيد بن زريع سألته عن حديثين لشعبة فقال لم أسمعهما منه قال ثم حدث بهما عن شعبة قال الذهبي ودلسهما عنه فكان ماذا قلت ويحتمل أن يكون تذكرهما وان كان دلسهما نظر فان ذكر صيغة محتملة فهو تدليس الإسناد وان ذكر صيغة صريحة فهو تدليس الإجاز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سليمان بن طرخان التيمي تابعي مشهور من صغار تابعي أهل البصرة وكان فاضلا وصفه النسائي وغيره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سليمان بن مهران الأعمش محدث الكوفة وقارؤها وكان يدلس وصفه بذلك الكرابيسي والنسائي والدارقطني وغيره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 شريك بن عبد الله النخعي القاضي مشهور كان من الأثبات ولما ولي القضاء تغير حفظه وكان يتبرأ من التدليس ونسبه عبد الحق في الأحكام الى التدليس وسبقه الى وصفه به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FF"/>
          <w:sz w:val="36"/>
          <w:szCs w:val="36"/>
          <w:lang w:eastAsia="ar-SA"/>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7</w:t>
      </w:r>
      <w:r>
        <w:rPr>
          <w:rFonts w:cs="MS Sans Serif;Arial" w:ascii="MS Sans Serif;Arial" w:hAnsi="MS Sans Serif;Arial"/>
          <w:color w:val="000000"/>
          <w:sz w:val="36"/>
          <w:szCs w:val="36"/>
          <w:rtl w:val="true"/>
          <w:lang w:eastAsia="ar-SA"/>
        </w:rPr>
        <w:t xml:space="preserve"> ]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شعيب بن محمد بن عبد الله بن عمرو بن العاصي يروى عن جده روى عنه ابنه عمرو ومشيخته مشهورة وروى عنه أيضا ولد له آخر اسمه عمير بضم العين وثابت البناني وعطاء الخراساني وغيرهم وجل ما يروى عنه عن ولده عمرو وستأتي ترجمته واختلفوا في سماعه من جده فجزم بأنه سمع منه بن المديني والبخاري والدارقطني وأحمد بن سعيد الدارمي وأبو بكر بن زياد النيسابوري وقال أحمد بن حنبل أراه سمع منه وجزم أنه لم يسمع منه بن معين وقال انه وجد كتاب عبد الله بن عمر فحدث منه وقال بن حبان من قال انه سمع من جده فليس ذلك بصحيح قلت وقد صرح بسماعه من جده في أحاديث أنه سمع من جده قليلة فان كان الجميع صحيحة وجدت صورة 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بد الرزاق بن همام الصنعاني الحافظ المشهور متفق على تخريج حديثه وقد نسبه بعضهم الى التدليس وقد جاء عن عبد الرزاق التبري من التدليس قال حججت فمكثت ثلاثة أيام لا يجيئني أصحاب الحديث فتعلقت بالكعبة فقلت يا رب ما لي أكذب أنا أمدلس أنا أبقية بن الوليد أنا فرجعت الى البيت فجاؤني ويحتمل أن يكون نفي الإكثار من التدليس بقرينة ذكره بقية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5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م د ت س عكرمة بن خالد بن سعيد بن العاص بن هشام المخزومي تابعي مشهور وصفه بذلك الذهبي في أرجوزته والعلائي في المراسيل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0</w:t>
      </w:r>
      <w:r>
        <w:rPr>
          <w:rFonts w:cs="MS Sans Serif;Arial" w:ascii="MS Sans Serif;Arial" w:hAnsi="MS Sans Serif;Arial"/>
          <w:color w:val="000000"/>
          <w:sz w:val="36"/>
          <w:szCs w:val="36"/>
          <w:rtl w:val="true"/>
          <w:lang w:eastAsia="ar-SA"/>
        </w:rPr>
        <w:t xml:space="preserve"> ]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مرو بن شعيب بن محمد بن عبد الله بن عمرو بن العاصي السهمي تابعي صغير مشهور مختلف فيه والأكثر على أنه صدوق في نفسه وحديثه عن غير أبيه عن جده قوي قال بن معين إذا حدث عن أبيه عن جده فهو كتاب ومن هنا جاء ضعفه إذا حدث عن سعيد بن المسيب وسليمان بن يسار وعروة فهو ثقة وقال أبو زرعة روى عنه الثقات وانما أنكروا عليه كثرة روايته عن أبيه عن جده وقالوا إنما سمع أحاديث يسيرة وأخذ صحيفة كانت عنده فرواها وعامة المناكير في حديثه من رواية الضعفاء عنه وهو ثقة في نفسه إنما تكلم فيه بسبب كتاب كان عنده وقال بن أبي خيثمة سمعت هارون بن معروف يقول لم يسمع عمرو من أبيه شيئا إنما وجده في كتاب أبيه وقال بن عدي روى عنه أئمة الناس وثقاتهم وجماعة من الضعفاء الا ان أحاديثه عن أبيه عن جده مع احتمالهم إياه لم يدخلوها في صحاح ما خرجوا وقال هي صحيفة قلت فعلى مقتضى قول هؤلاء يكون تدليسا لأنه ثبت سماعه من أبيه وقد حدث عنه بشيء كثير مما لم يسمعه منه مما أخذه عن الصحيفة بصيغة عن وهذا أحد صور التدليس والله أعل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محمد بن خازم الكوفي أبو معاوية الضرير مشهور بكنيته معروف بسعة الحفظ أثبت أصحاب الأعمش فيه وصفه الدارقطن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 محمد بن حماد الطهراني الراوي عن عبد الرزاق أشار أبو محمد بن حزم الى أنه دلس حديثا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يحيى بن أبي كثير اليماني من صغار التابعين حافظ مشهور كثير الإرسال ويقال لم يصح له سماع من صحابي ووصفه النسائ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يونس بن عبيد البصري من حفاظ البصرة ثقة مشهور وصفه النسائي بالتدليس وكذا ذكره السلمي عن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س ق يونس بن عبد الأعلى الصدفي المصري روى عن الشافعي عن محمد بن خالد الجندي حديث أنس الذي أخرجه بن ماجة وأشار الذهبي الى أن يونس سوا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يونس بن أبي إسحاق عمرو بن عبد الله السبيعي حافظ مشهور كوفي يقال انه روى عن الشعبي حديثا وهو حديثه عن الحارث عن علي رضى الله تعالى عنه حديث أبو بكر وعمر سيدا كهول أهل الجنة فأسقط الحارث </w:t>
      </w:r>
    </w:p>
    <w:p>
      <w:pPr>
        <w:pStyle w:val="Normal"/>
        <w:widowControl w:val="false"/>
        <w:bidi w:val="1"/>
        <w:ind w:left="-999" w:right="0" w:firstLine="999"/>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مرتبة الثالث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عدتهم خمسون نف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حمد بن عبد الجبار العطاردي الكوفي محدث مشهور تكلموا فيه وقال بن عدي لا أعلم له خبرا منكرا وانما نسبوه الى أنه لم يسمع من كثير ممن حدث عنه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8</w:t>
      </w:r>
      <w:r>
        <w:rPr>
          <w:rFonts w:cs="MS Sans Serif;Arial" w:ascii="MS Sans Serif;Arial" w:hAnsi="MS Sans Serif;Arial"/>
          <w:color w:val="000000"/>
          <w:sz w:val="36"/>
          <w:szCs w:val="36"/>
          <w:rtl w:val="true"/>
          <w:lang w:eastAsia="ar-SA"/>
        </w:rPr>
        <w:t xml:space="preserve"> ]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إسماعيل بن عياش أبو عتبة العنسي بمهملة ثم نون ساكنة عالم أهل الشام في عصره مختلف في توثيقه وحديثه عن الشاميين مقبول عند الأكثر وأشار بن معين ثم بن حبان في الثقات الى أنه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6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حبيب بن أبي ثابت الكوفي تابعي مشهور يكثر التدليس وصفه بذلك بن خزيمة والدارقطني وغيرهما ونقل أبو بكر بن عياش عن الأعمش عنه أنه كان يقول لو أن رجلا حدثني عنك ما باليت ان رويته عنك يعني وأسقطته من الوسط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د ت ق الحسن بن ذكوان مختلف في الاحتجاج به وله في صحيح البخاري حديث واحد وأشار بن صاعد الى أنه كان مدل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حميد الطويل صاحب أنس مشهور كثير التدليس عنه حتى قيل ان معظم حديثه عنه بواسطة ثابت وقتادة ووصفه بالتدليس النسائي وغيره وقد وقع تصريحه عن أنس بالسماع وبالتحديث في أحاديث كثيرة في البخاري وغي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 شعيب بنايوب الصيرفي من شيوخ أبي داود وصفه بالتدليس بن حبان و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شعيب بن عبد الله قال علي بن عبد الله المديني حدثني حسين بن الحسن الأشقر عن شعيب بن عبد الله عن أبي عبد الله عن نوف عن علي رضى الله تعالى عنه فذكر حديثا قال فقلت لحسين ممن سمعته قال من شعيب فقلت لشعيب من حدثك قال أبو عبد الله الجصاص عن حماد القصاب فقلت لحماد القصاب من حدثك قال بلغني عن فرقد عن نوف فإذا هو قد دلس عن ثلاثة أي أسقطه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 ت س صفوان بن صالح بن دينار الدمشقي أبو عبد الملك المؤذن وثقة أبو داود وغيره ونسب الى التسوية يأتي خبره في ذلك في ترجمة محمد بن مصفى الحمص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طلحة بن نافع الواسطي أبو سفيان الراوي عن جابر صدوق مشهور بكنيته معروف بالتدليس وصفه بذلك الدارقطني وغي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روان أبو شيخ الحراني يروى عن زهير عن معاوية وغيره روى عنه حسين بن منصور وإبراهيم بن الهيثم قال بن حبان في الثقات يعتبر حديثه إذا بين السماع في خب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أبي نجيح المكي المفسر أكثر عن مجاهد وكان يدلس عنه وصفه بذلك النسائ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خ د س عبد الجليل بن عطية القيسي أبو صالح البصري وثقة بن معين وقال البخاري يهم في الشيء وقال بن حبان يعتبر حديثه إذا بين السماع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7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بد الرحمن بن عبد الله بن مسعود ثقة قال بن معين لم يسمع من أبيه وقال بن المديني لقي أباه وسمع منه حديثين حديث الضب وحديث تأخير الصلاة وقال العجلي يقال أنه لم يسمع من أبيه الا حرفا واحدا محرم الحرام وذكر البخاري في التاريخ الأوسط من طريق بن خثيم عن القاسم بن عبد الرحمن عن أبيه قال اني مع أبي فذكر الحديث في تأخير الصلاة قال البخاري سمعته يقول لم يسمع من أبيه وحديث بن خثيم عندي وقال أحمد كان له عند موت أبيه ست سنين والثوري وشريك يقولان سمع وإسرائيل يقول في حديث الضب عنه سمعت وأخرج البخاري في التاريخ الصغير طريق القاسم بن عبد الرحمن عن أبيه لما حضرت عبد الله الوفاة قلت له أوصني قال أبك من خطيتك وسنده لا بأس به قلت فعلى هذا يكون الذي صرح فيه بالسماع من أبيه أربعة أحدها موقوف وحديثه عنه كثير ففي السنن خمسة عشر وفي المسند زيادة على ذلك سبعة أحاديث معظمها بالعنعنة وهذا هو التدليس والله أعل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بد الرحمن بن محمد المحاربي محدث مشهور من طبقة عبد الله بن نمير وصفه العقيلي بالتدليس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عبد الله القرشي البصري أبو وهب الجدعاني روى عن سعيد بن أبي عروبة وخالد الحذاء وبهز بن حكيم روى عنه الحسن بن مدرك وغيره قال بن حبان في الثقات يعتبر حديثه إذا بين السماع تكلم في بن عدي وقال عامة ما يرويه لا يتابع علي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بد المجيد بن عبد العزيز بن أبي داود المكي صدوق نسب الى الارجاء وفي حفظه شيء ونسب الى التدليس وممن ذكره فيهم العلائ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بد الملك بن عبد العزيز بن جريج المكي فقيه الحجاز مشهور بالعلم والثبت كثير الحديث وصفه النسائي وغيره بالتدليس قال الدارقطني شر التدليس تدليس بن جريج فإنه قبيح التدليس لا يدلس الا فيما سمعه من مجروح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بد الملك بن عمير القبطي الكوفي تابعي مشهور من الثقات مشهور بالتدليس وصفه الدارقطني وابن حبان وغيرهم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بد الوهاب بن عطاء الخفاف البصري صدوق معروف من طبقة أبي أسامة قال البخاري كان يدلس عن ثور الحمصي وأقوام أحاديث مناكير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يدة بن الأسود بن سعيد الهمداني أشار بن حبان في الثقات الى أنه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عمران الحنفي عن بن جريج وعنه محمد بن حرب النسائي قال بن حبان في الثقات يعتبر حديثه إذا بين السماع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كرمة بن عمار اليماني من صغار التابعين وصفه أحمد والدارقطن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8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 ق علي بن غراب الكوفي القاشي اختلف فيه ووثقه بن معين ووصفه الدارقطني وغيره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 بن علي بن أحمد بن الليث البخاري الليثي أبو مسلم الحافظ المشهور كان واسع الرحلة كثير التصانيف ي المتأخرين مات سنة ست وستين وأربعمائة وقيل مات سنة ثمان وستين وصفه يحيى بن مندة بالتدليس وقال شيرويه كان يحفظ و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عمرو بن عبد الله السبيعي الكوفي مشهور بالتدليس وهو تابعي ثقة وصفه النسائي وغيره بذلك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قتادة بن دعامة السدوسي البصري صاحب أنس بن مالك رضى الله تعالى عنه كان حافظ عصره وهو مشهور بالتدليس وصفه به النسائي وغي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د ت ق مبارك بن فضالة البصري مشهور بالتدليس وصفه به الدارقطني وغيره وقد أكثر عن الحسن البصر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حسين البخاري يروى عن وكيع وعنه ولداه عمر وإبراهيم أشار بن حبان الى أنه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صدقة الفدكي من أصحاب مالك وصفه بن حبان بالتدليس في كتاب الثقات وكذلك وصفه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 د ت س محمد بن عبد الرحمن الطفاوي من أتباع التابعين ذكره أحمد والدارقطن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عبد الملك الكبير أبو إسماعيل روى عن إسماعيل بن أبي خالد وطبقته وعنه وهب بن بقية وصفه بن حبان بالتدليس وكذا أطلق فيه الذهبي في تذهيب التهذيب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محمد بن عجلان المدني تابعي صغير مشهور من شيوخ مالك وصفه بن حبان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9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ن د س ق محمد بن عيسى بن نجيح أبو جعفر بن الطباع ثقة مشهور قال صاحبه أبو داود كان مدلسا وكذا وصفه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محمد بن سليمان الباغندي الحافظ البغدادي أبو بكر مشهور بالتدليس مع الصدق والأمانة مات بعد الثلاثمائة قال الإسماعيلي لا اتهمه ولكنه يدلس وقال بن المظفر لا ينكر منه الا التدليس وقال الدارقطني يكتب عن بعض أصحابه ثم يسقط بينه وبين شيخه ثلاثة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محمد بن مسلم بن تدرس المكي أبو الزبير من التابعين مشهور بالتدليس ووهم الحاكم في كتاب علوم الحديث فقال في سنده وفيه رجال غير معروفين بالتدليس وقد وصغه النسائي وغيره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محمد بن مسلم بن عبيد الله بن شهاب الزهري الفقيه المدني نزيل الشام مشهور بالإمامة والجلالة من التابعين وصفه الشافعي والدارقطني وغير واحد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المصفى قال أبو حاتم بن حبان سمعت أبا الحسن بن جوضا يقول سمعت أبا زرعة الدمشقي يقول كان صفوان بن صالح ومحمد بن مصفى يسويان الحديث كبقية بن الوليد ذكره في آخر مقدمة الضعفاء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ق محرز بن عبد الله أبو رجاء الجزري من أتباع التابعين وصفه بن حبان بذلك في الثقات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مروان بن معاوية الفزاري من أتباع التابعين كان مشهورا بالتدليس وكان يدلس الشيوخ أيضا وصفه الدارقطني بذلك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صعب بن سعيد أبو خيثمة المصيصي أصله من خراسان روى عن أبي خيثمة الجعفي وابن المبارك وغيرهما وعنه الحسن بن سفيان وأبو حاتم الرازي وجماعة قال بن عدي كان يصحف وقال بن حبان في الثقات كان يدلس وكف في آخر عمر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المغيرة بن مقسم الضبي الكوفي صاحب إبراهيم النخعي ثقة مشهور وصفه النسائي بالتدليس وحكاه العجلي عن أبي فضيل وقال أبو داود كان لا يدلس وكأنه أراد ما حكاه العجلي أنه كان يرسل عن إبراهيم فإذا وقف أخبرهم ممن سمع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مكحول الشامي الفقيه المشهور تابعي يقال انه لم يسمع من الصحابة الا عن نفر قليل ووصفه بذلك بن حبان وأطلق الذهبي أنه كان يدلس ولم أره للمتقدمين الا في قول بن حبان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0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 ق ميمون بن موسى المرئي صاحب الحسن البصري قال النسائي والدارقطني كان يدلس وكذا حكاه بن عدي عن أحمد بن حنبل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هشام بن حسان البصري وصفه بذلك علي بن المديني وأبو حاتم قال جرير بن حازم قاعدت الحسن سبع سنين ما رأيت هشاما عنده قيل له قد حدث عن الحسن بأشياء فمن تراه أخذها قال من حوشب أراه وقال بن المديني كان أصحابنا يثبتون حديثه ويحيى بن سعيد يضعفه ويرون أنه أرسل حديث الحسن عن حوشب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هشيم بن بشير الواسطي من أتباع التابعين مشهور بالتدليس مع ثقته وصفه النسائي وغيره بذلك ومن عجائبه في التدليس أن أصحابه قالوا له نريد أن لا تدلس لنا شيئا فواعدهم فلما أصبح أملى عليهم مجلسا يقول في أول كل حديث منه ثنا فلان وفلان عن فلان فلما فرغ قال هل دلست لكم اليوم شيئا قالوا لا قال فان كل شيء حدثتكم عن الأول سمعته وكل شيء حدثتكم عن الثاني فلم اسمعه منه قلت فهذا ينبغي أن يسمي تدليس العطف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أبي زياد الكوفي من أتباع التابعين تغير في آخر عمره وضعف بسبب ذلك وصفه الدارقطني والحاكم وغيرهما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الرحمن أبو خالد الدالاني مشهور بكنيته وهو من أتباع التابعين وثقة بن معين وغيره ووصفه حسين الكرابيس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زيد بن عبد الرحمن بن أبي مالك الهمداني الدمشقي وصفه أبو مسهر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حرة الرقاشي البصري صاحب الحسن وعنه يحيى بن سعيد القطان وصفه أحمد والدارقطني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أبو عبيدة بن عبد الله بن مسعود ثقة مشهور حديثه عن أبيه في السنن وعن غير أبيه في الصحيح واختلف في سماعه من أبيه والأكثر على أنه لم يسمع منه وثبت له لقاؤه وسماع كلامه فروايته عنه داخلة في التدليس وهو أولى بالذكر من أخيه عبد الرحمن والله أعلم </w:t>
      </w:r>
    </w:p>
    <w:p>
      <w:pPr>
        <w:pStyle w:val="Normal"/>
        <w:widowControl w:val="false"/>
        <w:bidi w:val="1"/>
        <w:ind w:left="-999" w:right="0" w:firstLine="999"/>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مرتبة الرابع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عدتهم اثنا عشر نف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بقية بن الوليد الحمصي المحدث المشهور المكثر له في مسلم حديث واحد وكان كثير التدليس عن الضعفاء والمجهولين وصفه الأئمة بذلك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حجاج بن أرطاة الفقيه الكوفي المشهور أخرج له مسلم مقرونا وصفه النسائي وغيره بالتدليس عن الضعفاء وممن أطلق عليه التدليس بن المبارك ويحيى بن القطان ويحيى بن معين وأحمد وقال أبو حاتم إذا قال حدثنا فهو صالح وليس بالقوي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1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حميد بن الربيع الكوفي الخزاز بمعجمات اللخمي مختلف فيه وقد وصفه بالتدليس عن الضعفاء عثمان بن أبي شيبه وهو من طبقة عثمان قال محمد بن عثمان بن أبي شيبة قال قال بأي أنا لأعلم الناس بحميد بن الربيع كان ثقة لكنه يدلس وقال الخليلي طعنوا عليه في أحاديثه تعرف بالقدماء فرواها عن هشيم قلت وهذا هو 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 ق سويد بن سعيد الحدثاني موصوف بالتدليس وصفه به الدارقطني والإسماعيلي وغيرهما وقد تغير في آخر عمره بسبب العمى فضعف بسبب ذلك وكان سماع مسلم منه قبل ذلك في صحت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عباد بن منصور الناجي البصري ذكره أحمد والبخاري والنسائي والساجي وغيرهم بالتدليس عن الضعفاء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د ت ق عطية بن سعد العوفي الكوفي تابعي معروف ضعيف الحفظ مشهور بالتدليس القبيح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بن علي المقدمي من أتباع التابعين ثقة مشهور كان شديد الغلو في التدليس وصفه بذلك أحمد وابن معين والدارقطني وغير واحد وقال بن سعد ثقة وكان يدلس تدليسا شديدا يقول ثنا ثم يسكت ثم يقول هشام بن عروة أو الأعمش أو غيرهما قلت وهذا ينبغي أن يسمى تدليس القطع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 ت ق عيسى بن موسى البخاري لقبه غنجار صدوق لكنه مشهور بالتدليس عن الثقات ما حمله عن الضعفاء والمجهولين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ت م مقرونا </w:t>
      </w:r>
      <w:r>
        <w:rPr>
          <w:rFonts w:cs="MS Sans Serif;Arial" w:ascii="MS Sans Serif;Arial" w:hAnsi="MS Sans Serif;Arial"/>
          <w:color w:val="0000FF"/>
          <w:sz w:val="36"/>
          <w:szCs w:val="36"/>
          <w:lang w:eastAsia="ar-SA"/>
        </w:rPr>
        <w:t>4</w:t>
      </w:r>
      <w:r>
        <w:rPr>
          <w:rFonts w:cs="MS Sans Serif;Arial" w:ascii="MS Sans Serif;Arial" w:hAnsi="MS Sans Serif;Arial"/>
          <w:color w:val="0000FF"/>
          <w:sz w:val="36"/>
          <w:szCs w:val="36"/>
          <w:rtl w:val="true"/>
          <w:lang w:eastAsia="ar-SA"/>
        </w:rPr>
        <w:t xml:space="preserve"> </w:t>
      </w:r>
      <w:r>
        <w:rPr>
          <w:rFonts w:ascii="MS Sans Serif;Arial" w:hAnsi="MS Sans Serif;Arial" w:cs="MS Sans Serif;Arial"/>
          <w:color w:val="0000FF"/>
          <w:sz w:val="36"/>
          <w:sz w:val="36"/>
          <w:szCs w:val="36"/>
          <w:rtl w:val="true"/>
          <w:lang w:eastAsia="ar-SA"/>
        </w:rPr>
        <w:t xml:space="preserve">محمد بن إسحاق بن يسار المطلبي المدني صاحب المغازي صدوق مشهور بالتدليس عن الضعفاء والمجهولين وعن شر منهم وصفه بذلك أحمد والدارقطني وغيرهم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د س ق محمد بن عيسى بن القاسم بن سميع دمشقي فيه ضعف وصفه بالتدليس بن حبان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 الوليد بن مسلم الدمشقي معروف موصوف بالتدليس الشديد مع الصدق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 يعقوب بن عطاء بن أبي رباح قي ترجمته في الثقات بن حبان ما يقتضي ذلك </w:t>
      </w:r>
    </w:p>
    <w:p>
      <w:pPr>
        <w:pStyle w:val="Normal"/>
        <w:widowControl w:val="false"/>
        <w:bidi w:val="1"/>
        <w:ind w:left="-999" w:right="0" w:firstLine="999"/>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المرتبة الخامسة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وعدتهم أربعة وعشرون نفس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2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براهيم بن محمد بن أبي يحيى الأسلمي شيخ الشافعي ضعفه الجمهور ووصفه أحمد والدارقطني وغيرهما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إسماعيل بن أبي خليفة أبو إسرائيل الملائي ضعفوه وأشار الترمذي الى أنه كان يدل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بشير بن زاذان روى عن رشدين بن سعد وغيره روى عن قاسم بن عبد الله السراج ضعفه الدارقطني ووصفه بن الجوزي بالتدليس عن الضعفاء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تليد بن سليمان المحاربي الكوفي مشهور بالضعف قال أحمد والعجلي والدارقطني يدلس قلت وأوله مثناة بوزن عطيم وقد وهم العلائي وتبعه العراقي والحلبي فذكروه ترجمتين ونسبوه للعجلي أحدهما هكذا والأخرى بكير بالموحدة وكان مظفرا وقد راجعت كلام العجلي فلم أره ذكره الا في موضع واحد ونقله منه أبو العرب في كتاب الضعفاء وذكر بالمثناة باللا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جابر بن يزيد الجعفي ضعفه الجمهور ووصفه الثوري والعجلي وابن سعد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مارة الكوفي أبو محمد الفقيه المشهور ضعفه الجمهور وقال بن حبان وكان بليته 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حسن بن عطاء بن يسار المدني عن أبيه قال أبو حاتم منكر الحديث وقال بن الجارود قال بن حبان في الثقات كان يخطىء ويدلس وقال في الضعفاء ولا يجوز أن يحتج ب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خارجة بن مصعب الخراساني ضعفه الجمهور وقال بن معين ضعيف مشهور بالتدليس وصفه به أحمد وأبو حاتم والدارقطني وغيرهم </w:t>
      </w:r>
    </w:p>
    <w:p>
      <w:pPr>
        <w:pStyle w:val="Normal"/>
        <w:widowControl w:val="false"/>
        <w:bidi w:val="1"/>
        <w:ind w:left="-999" w:right="0" w:firstLine="999"/>
        <w:jc w:val="left"/>
        <w:rPr>
          <w:rFonts w:ascii="Simplified Arabic" w:hAnsi="Simplified Arabic" w:cs="MS Sans Serif;Arial"/>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cs="MS Sans Serif;Arial" w:ascii="MS Sans Serif;Arial" w:hAnsi="MS Sans Serif;Arial"/>
          <w:color w:val="000000"/>
          <w:sz w:val="36"/>
          <w:szCs w:val="36"/>
          <w:rtl w:val="true"/>
          <w:lang w:eastAsia="ar-SA"/>
        </w:rPr>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سعيد بن المرزبان أبو سعيد البقال من أتباع التابعين ضعيف مشهور بالتدليس وصفه به أحمد وأبو حاتم والدارقطني وغيره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صالح بن أبي الأخضر ذكر روح بن عبادة انه سئل عن حذيفة عن الزهري فقال سمعت بعضا وقرأت بعضا وذكر روح عبادة ووجدت بعضا ولست أفضل ذا من ذا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3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زياد بن سمعان المدني ضعفه الجمهور ووصفه بن حبان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لهيعة الحضرمي قاضي مصر اختلط في آخر عمره وكثر عنه المناكير في روايته وقال بن حبان كان صالح ولكنه كان يدلس عن الضعفاء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معاوية بن عاصم بن المنذر بن الزبير بن العوام روى عن هشام بن عروة وهو بن عم جده روى عنه عمرو بن علي الفلاس وغيره ضعفه البخاري والنسائي وأشار بن حبان الى تدليس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له بن واقد أبو قتادة الحراني متفق على ضعفه وصفه أحمد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3</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رحمن بن زياد بن أنعم ذكر بن حبان في الضعفاء أنه كان مدلسا وكذا وصفه به الدارقطني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4</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عزيز بن عبد الله بن وهب الكلاعي ضعيف قال بن حبان يعتبر حديثه إذا بين السماع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5</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بد الوهاب بن مجاهد بن جبر قال الحاكم كان يدلس عن شيوخ ما سمع منهم قط وروى عن الحسن بن محمد بن عبد الله بن أبي يزيد أنه لم يسمع من أبيه شيئا وانما أخذ الكتب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6</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ثمان بن عبد الرحمن الطرائفي قال بن حبان روى عن قوم ضعاف أشياء فدلسها عنهم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7</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لي بن غالب البصري عن واهب بن عبد الله وعنه يحيى بن أيوب ضعفه أحمد وغيره وقال بن حبان كان كثير 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8</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عمرو بن حكام قال الحاكم كان يدلس عمن لم يسمع منه قال المديني سمع في شبابه من شعبة فلما مات أخذ كتبه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49</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الك بن سليمان الهروي قاضي هراة ضعفه النسائي ووصفه بن حبان بال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0</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محمد بن كثير الصنعاني قال العقيلي في ترجمة عمر بن الأموي أحد الضعفاء روى الثوري عن أبي حزام عن سهل حديث ازهد في الدنيا قال وهذا لا أصل له عن الثوري وقد تابعه عليه محمد بن كثر الصنعاني عن الثوري ولعله أخذه عنه ودلسه لأن المشهور به خالد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1</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الهيثم بن عدي الطائي اتهمه بالكذب البخاري وتركه النسائي وغيره وقال أحمد كان صاحب أخبار وتدليس </w:t>
      </w:r>
    </w:p>
    <w:p>
      <w:pPr>
        <w:pStyle w:val="Normal"/>
        <w:widowControl w:val="false"/>
        <w:bidi w:val="1"/>
        <w:ind w:left="-999" w:right="0" w:firstLine="999"/>
        <w:jc w:val="left"/>
        <w:rPr>
          <w:rFonts w:ascii="MS Sans Serif;Arial" w:hAnsi="MS Sans Serif;Arial" w:cs="MS Sans Serif;Arial"/>
          <w:color w:val="000000"/>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pPr>
      <w:r>
        <w:rPr>
          <w:rFonts w:eastAsia="MS Sans Serif;Arial"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rtl w:val="true"/>
          <w:lang w:eastAsia="ar-SA"/>
        </w:rPr>
        <w:t xml:space="preserve">[ </w:t>
      </w:r>
      <w:r>
        <w:rPr>
          <w:rFonts w:cs="MS Sans Serif;Arial" w:ascii="MS Sans Serif;Arial" w:hAnsi="MS Sans Serif;Arial"/>
          <w:color w:val="000000"/>
          <w:sz w:val="36"/>
          <w:szCs w:val="36"/>
          <w:lang w:eastAsia="ar-SA"/>
        </w:rPr>
        <w:t>152</w:t>
      </w:r>
      <w:r>
        <w:rPr>
          <w:rFonts w:cs="MS Sans Serif;Arial" w:ascii="MS Sans Serif;Arial" w:hAnsi="MS Sans Serif;Arial"/>
          <w:color w:val="000000"/>
          <w:sz w:val="36"/>
          <w:szCs w:val="36"/>
          <w:rtl w:val="true"/>
          <w:lang w:eastAsia="ar-SA"/>
        </w:rPr>
        <w:t xml:space="preserve"> ] </w:t>
      </w:r>
      <w:r>
        <w:rPr>
          <w:rFonts w:ascii="MS Sans Serif;Arial" w:hAnsi="MS Sans Serif;Arial" w:cs="MS Sans Serif;Arial"/>
          <w:color w:val="0000FF"/>
          <w:sz w:val="36"/>
          <w:sz w:val="36"/>
          <w:szCs w:val="36"/>
          <w:rtl w:val="true"/>
          <w:lang w:eastAsia="ar-SA"/>
        </w:rPr>
        <w:t xml:space="preserve">يحيى بن أبي حية الكلبي أبو جناب ضعفوه وقال أبو زرعة وأبي نعيم وابن نمير ويعقوب بن سفيان والدارقطني وغير واحد كان مدلسا آخر المراتب </w:t>
      </w:r>
    </w:p>
    <w:p>
      <w:pPr>
        <w:pStyle w:val="Normal"/>
        <w:widowControl w:val="false"/>
        <w:bidi w:val="1"/>
        <w:ind w:left="-999" w:right="0" w:firstLine="999"/>
        <w:jc w:val="left"/>
        <w:rPr>
          <w:rFonts w:ascii="MS Sans Serif;Arial" w:hAnsi="MS Sans Serif;Arial" w:eastAsia="MS Sans Serif;Arial" w:cs="MS Sans Serif;Arial"/>
          <w:color w:val="0000FF"/>
          <w:sz w:val="36"/>
          <w:szCs w:val="36"/>
          <w:lang w:eastAsia="ar-SA"/>
        </w:rPr>
      </w:pPr>
      <w:r>
        <w:rPr>
          <w:rFonts w:eastAsia="MS Sans Serif;Arial" w:cs="MS Sans Serif;Arial" w:ascii="MS Sans Serif;Arial" w:hAnsi="MS Sans Serif;Arial"/>
          <w:color w:val="0000FF"/>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000080"/>
          <w:sz w:val="36"/>
          <w:szCs w:val="36"/>
          <w:lang w:eastAsia="ar-SA"/>
        </w:rPr>
      </w:pPr>
      <w:r>
        <w:rPr>
          <w:rFonts w:ascii="MS Sans Serif;Arial" w:hAnsi="MS Sans Serif;Arial" w:cs="MS Sans Serif;Arial"/>
          <w:color w:val="000080"/>
          <w:sz w:val="36"/>
          <w:sz w:val="36"/>
          <w:szCs w:val="36"/>
          <w:rtl w:val="true"/>
          <w:lang w:eastAsia="ar-SA"/>
        </w:rPr>
        <w:t xml:space="preserve">فصل ومما يستغرب ما ذكره عن شعبة في ذلك من كراهيته له وذلك ما قرأت على فاطمة بنت المنجا عن عيسى بن عبد الرحمن المطعم قرئ على كريمة بنت عبد الوهاب وأنا أسمع عن محمد بن أحمد بن عمرو الباعنان أنا أبو عمرو بن أبي عبد الله بن مندة أنا أبو عمرو عبد الله بن محمد بن أحمد بن عبد الوهاب املاء ثنا أبو عبد الله أحمد بن يونس بن إسحاق ثنا أحمد بن محمد الأصفر حدثني الثفيلي ثنا مسكين بن بكير ثنا شعبة قال سألت عمرو بن دينار عن رفع الأيدي عند رؤية البيت فقال قال أبو قزعة حدثني مهاجر المكي أنه سأل جابر بن عبد الله رضى الله تعالى عنهما أكنتم ترفعون أيديكم عند رؤية البيت فقال قد كنا مع رسول الله صلى الله عليه وسلم فهل فعلنا ذلك قال الأصفر ألقيته على أحمد بن حنبل فاستعادنيه فاعدته عليه فقال ما كنت أظن أن شعبة يدلس حدثنا محمد بن جعفر ثنا شعبة عن أبي قزعة بأربعة أحاديث هذا أحدها لم يذكر فيه عمرو بن دينار قلت اسم أبي قزعة سويد بن حجر وهذا شيء قاله الامام أحمد بن حنبل ظنا والذي عندي أن شعبة لم يدلسه بل كان يسأل عمرو بن دينار فحدثه بهذا ثم لقي أبا قزعة فسأله عنه فحدثه به والدليل على ذلك انه صرح بسماعة منه لهذا الحديث فيما رواه أبو داود في السنن عن يحيى بن معين عن محمد بن جعفر غندر عن شعبة سمعت أبا قزعة به وكيف يظن بشعبة التدليس وهو القائل لأن آخر من السماء أحب الي من أن أقول عن فلان ولم أسمعه منه وهو القائل لأن أزني أحب الى من أن أدلس وقال البغوي ثنا أحمد بن إبراهيم العبدي ثنا محمد بن معاذ ثنا معاذ عن شعبة قال ما رأيت أحدا من أصحاب الحديث الا يدلس الا بن عون وعمرو بن مرة وقال البيهقي في المعرفة روينا عن شعبة قال كنت أتفقد فم قتادة فإذا قال ثنا شعبة انه قال كفيتكم تدليس ثلاثة الأعمش وأبي إسحاق وقتادة قلت فهذه قاعدة جيدة في أحاديث هؤلاء الثلاثة أنها إذا جاءت من طريق شعبة دلت على السماع ولو كانت معنعنة ونظيره ثنا الليث عن أبي الزبير عن جابر فإنه لم يسمع منه الا مسموعة من جابر قال سعيد بن أبي مريم ثنا الليث قال جئت أبا الزبير فدفع لي كتابين فسألته أسمعت هذا كله عن جابر قال لا فيه ما سمعت فيه ما لم أسمع قال فأعلم لي على ما سمعت منه فأعلم لي هذا الذي عندي والله أعلم آخر كتاب تعريف أهل التقديس بمراتب الموصفين بالتدليس تأليف الامام العلامة الحافظ الكبير شيخ الإسلام شهاب الدين أبي الفضل أحمد بن علي بن محمد بن حجر الكناني العسقلاني المصري رحمه الله تعالى قال مؤلفه رحمه الله تعالى علقت هذه النبذة في شهور سنة خمس عشرة وثمانمائة وعلقها عني بعض الطلبة سنة ست عشرة ثم زدت فيها بعد ذلك أسماء مختصرة انتهى </w:t>
      </w:r>
    </w:p>
    <w:p>
      <w:pPr>
        <w:pStyle w:val="Normal"/>
        <w:widowControl w:val="false"/>
        <w:bidi w:val="1"/>
        <w:ind w:left="-999" w:right="0" w:firstLine="999"/>
        <w:jc w:val="left"/>
        <w:rPr>
          <w:rFonts w:ascii="MS Sans Serif;Arial" w:hAnsi="MS Sans Serif;Arial" w:eastAsia="MS Sans Serif;Arial" w:cs="MS Sans Serif;Arial"/>
          <w:color w:val="000080"/>
          <w:sz w:val="36"/>
          <w:szCs w:val="36"/>
          <w:lang w:eastAsia="ar-SA"/>
        </w:rPr>
      </w:pPr>
      <w:r>
        <w:rPr>
          <w:rFonts w:eastAsia="MS Sans Serif;Arial" w:cs="MS Sans Serif;Arial" w:ascii="MS Sans Serif;Arial" w:hAnsi="MS Sans Serif;Arial"/>
          <w:color w:val="000080"/>
          <w:sz w:val="36"/>
          <w:szCs w:val="36"/>
          <w:rtl w:val="true"/>
          <w:lang w:eastAsia="ar-SA"/>
        </w:rPr>
        <w:t xml:space="preserve">  </w:t>
      </w:r>
    </w:p>
    <w:p>
      <w:pPr>
        <w:pStyle w:val="Normal"/>
        <w:widowControl w:val="false"/>
        <w:bidi w:val="1"/>
        <w:ind w:left="-999" w:right="0" w:firstLine="999"/>
        <w:jc w:val="left"/>
        <w:rPr>
          <w:rFonts w:ascii="MS Sans Serif;Arial" w:hAnsi="MS Sans Serif;Arial" w:cs="MS Sans Serif;Arial"/>
          <w:color w:val="FF00FF"/>
          <w:sz w:val="36"/>
          <w:szCs w:val="36"/>
          <w:lang w:eastAsia="ar-SA"/>
        </w:rPr>
      </w:pPr>
      <w:r>
        <w:rPr>
          <w:rFonts w:ascii="MS Sans Serif;Arial" w:hAnsi="MS Sans Serif;Arial" w:cs="MS Sans Serif;Arial"/>
          <w:color w:val="FF00FF"/>
          <w:sz w:val="36"/>
          <w:sz w:val="36"/>
          <w:szCs w:val="36"/>
          <w:rtl w:val="true"/>
          <w:lang w:eastAsia="ar-SA"/>
        </w:rPr>
        <w:t xml:space="preserve">تم بحمد الله وفضله </w:t>
      </w:r>
    </w:p>
    <w:p>
      <w:pPr>
        <w:pStyle w:val="Normal"/>
        <w:widowControl w:val="false"/>
        <w:bidi w:val="1"/>
        <w:ind w:left="-999" w:right="0" w:firstLine="999"/>
        <w:jc w:val="left"/>
        <w:rPr>
          <w:rFonts w:ascii="MS Sans Serif;Arial" w:hAnsi="MS Sans Serif;Arial" w:eastAsia="MS Sans Serif;Arial" w:cs="MS Sans Serif;Arial"/>
          <w:color w:val="FF00FF"/>
          <w:sz w:val="36"/>
          <w:szCs w:val="36"/>
          <w:lang w:eastAsia="ar-SA"/>
        </w:rPr>
      </w:pPr>
      <w:r>
        <w:rPr>
          <w:rFonts w:eastAsia="MS Sans Serif;Arial" w:cs="MS Sans Serif;Arial" w:ascii="MS Sans Serif;Arial" w:hAnsi="MS Sans Serif;Arial"/>
          <w:color w:val="FF00FF"/>
          <w:sz w:val="36"/>
          <w:szCs w:val="36"/>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b/>
      <w:bCs/>
      <w:sz w:val="46"/>
      <w:szCs w:val="5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31:00Z</dcterms:created>
  <dc:creator>فريق آل الزهرى للبرمجة</dc:creator>
  <dc:description/>
  <cp:keywords/>
  <dc:language>en-US</dc:language>
  <cp:lastModifiedBy>*0*</cp:lastModifiedBy>
  <dcterms:modified xsi:type="dcterms:W3CDTF">2004-04-25T19:22:00Z</dcterms:modified>
  <cp:revision>4</cp:revision>
  <dc:subject/>
  <dc:title>طبقات المدلسين </dc:title>
</cp:coreProperties>
</file>