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ُزْه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نَّظَ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تَوْضِيح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نُخْبَة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فِكَ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ُصْطَلح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َهل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أثَر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حافظ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بن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حجر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عسقلان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رحم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له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color w:val="CC99FF"/>
          <w:sz w:val="36"/>
          <w:szCs w:val="36"/>
        </w:rPr>
      </w:pP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وبه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ثقتي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صلى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الله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على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سيدن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محمد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آله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صحبه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سلم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color w:val="993366"/>
          <w:sz w:val="36"/>
          <w:szCs w:val="36"/>
        </w:rPr>
      </w:pP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ب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ثقت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ص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سيدن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حم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آ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صحب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سل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تسليماً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color w:val="00FF00"/>
          <w:sz w:val="36"/>
          <w:szCs w:val="36"/>
        </w:rPr>
      </w:pP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ر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يسر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تمم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الخير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color w:val="00FF00"/>
          <w:sz w:val="36"/>
          <w:szCs w:val="36"/>
        </w:rPr>
      </w:pP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الحمد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لل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ر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العالمين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،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صلى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الل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على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سيدنا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محمد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آل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صحب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سلّم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تسليماً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كثيراً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يدن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ع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صح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Traditional Arabic"/>
          <w:color w:val="0000FF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فيق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حمد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َم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زَل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يم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9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يرا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ُ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مريداً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شه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كبِّ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صلّ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يدِن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حَمَّد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ذ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رْسَلَ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u w:val="single"/>
          <w:rtl w:val="true"/>
        </w:rPr>
        <w:footnoteReference w:id="12"/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َشي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َذير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ل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حمد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13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صَحْبِ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َلَّ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سْليم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ثير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َعْد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إِ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َّصانيف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صْطِلاح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u w:val="single"/>
          <w:rtl w:val="true"/>
        </w:rPr>
        <w:footnoteReference w:id="14"/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هل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َديث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 xml:space="preserve">))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15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د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ئ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مَهُرْمُز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ْع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ك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يْسَابو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َذّ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تّ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ع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خْرَ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تَعَق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غْدَاد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ا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ن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ْر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2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اف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ْط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ص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َدِّ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خ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َص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جم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لْ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تا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إسماع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يَّانِج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دّ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}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ان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ُه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ُسِط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ف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خْتُصِ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ي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ْم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َزُو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شه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َذ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ل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اس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ان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>}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فرِّ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ج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ت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ِد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خ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ِد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اجت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ظ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3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ختَ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َدْر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قْتَ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عارِ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ُنْتَص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سأَلَ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َعْض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خوا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u w:val="single"/>
          <w:rtl w:val="true"/>
        </w:rPr>
        <w:footnoteReference w:id="36"/>
      </w:r>
      <w:r>
        <w:rPr>
          <w:rFonts w:cs="Traditional Arabic"/>
          <w:color w:val="99CC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ُلَخِص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37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هِ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َ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خَّص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يْ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خ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ْطَل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كَر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ج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َم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}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ر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َوائ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رَغ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وز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ض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ْتَ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أَجَبْتُ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ُؤالِ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جاء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u w:val="single"/>
          <w:rtl w:val="true"/>
        </w:rPr>
        <w:footnoteReference w:id="43"/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ندِراج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لك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الغ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ض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وج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َّه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ر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َمْج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ِ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ضيح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ك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ي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45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لي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أقولُ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ِ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ف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ال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ال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س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قس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أت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ريف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عرف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كلا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ثم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يخرج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من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قسام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كلام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لأن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محتمل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للصدق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والكذ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49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[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5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5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5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َ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ِ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56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وار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َ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5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إخبا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غ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حَدّ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ْ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ص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بَّ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5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5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6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كُو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َ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ُر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سان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ع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َّت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ِل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سن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عن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المت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ه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غاي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ينته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إلي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إسنا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كل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6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ات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دد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u w:val="single"/>
          <w:rtl w:val="true"/>
        </w:rPr>
        <w:t>ب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  <w:u w:val="single"/>
        </w:rPr>
        <w:t>2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u w:val="single"/>
          <w:rtl w:val="true"/>
        </w:rPr>
        <w:t>أ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عَ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6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ت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ع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ل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ؤ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عْي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ْس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َمَس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للحا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َّ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ْتِص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ض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و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قُ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ث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كو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75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اه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م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ِقَض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ر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و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د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ا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ُؤ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ُق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ِهائ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ْض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ح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81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امِ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لّ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ت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83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)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و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لْز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و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8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خَل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ن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كأن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تحصل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إفادة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ولم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يحصل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علم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كما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إذا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خبر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من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لم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يعتقد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ذلك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خبر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حصلت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إفادة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ولم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يحصل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علم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87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تقرير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88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ر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ات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ِلا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َصْر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َوْق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ثن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ثلاث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شُرو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ات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و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كْث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و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َقْ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ْث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الأوَّ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99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: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 (( </w:t>
      </w:r>
      <w:r>
        <w:rPr>
          <w:rFonts w:cs="Traditional Arabic"/>
          <w:color w:val="CC99FF"/>
          <w:sz w:val="36"/>
          <w:sz w:val="36"/>
          <w:szCs w:val="36"/>
          <w:u w:val="single"/>
          <w:rtl w:val="true"/>
        </w:rPr>
        <w:t>و</w:t>
      </w:r>
      <w:r>
        <w:rPr>
          <w:color w:val="CC99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)) </w:t>
      </w:r>
      <w:r>
        <w:rPr>
          <w:rFonts w:cs="Traditional Arabic"/>
          <w:color w:val="CC99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u w:val="single"/>
          <w:rtl w:val="true"/>
        </w:rPr>
        <w:footnoteReference w:id="100"/>
      </w:r>
      <w:r>
        <w:rPr>
          <w:rFonts w:cs="Traditional Arabic"/>
          <w:color w:val="CC99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u w:val="single"/>
          <w:rtl w:val="true"/>
        </w:rPr>
        <w:t>هو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u w:val="single"/>
          <w:rtl w:val="true"/>
        </w:rPr>
        <w:footnoteReference w:id="101"/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توات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فيد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عِلْم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يَقي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شرو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َدَّ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يَق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اب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ت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واح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ات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ور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ل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ط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نْس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ْ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وات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م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رت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ُ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ظْنو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ص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نو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ر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و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ضَّرو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دل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ظ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ي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ِدْ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ف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ور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ظَ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َبْه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و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ْن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وإنما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هو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من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مباحث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صول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فق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21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ْنا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ح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ِيَ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توات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ح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حْ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ئ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ات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س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قَ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ز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م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ْيَتَبَوَّأ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ع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)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ز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ْ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ِّل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ْو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تَض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إِبع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واطَؤ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ر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ات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حا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داوَ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رْ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قْط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بَت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ِ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َم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ر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ّ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ُ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طُؤ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قين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شْهُ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كَ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صو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3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أَ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شْ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دِّ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4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ُضو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ُو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ستفيض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أ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قه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ْتش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ي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ْتَف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شْه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ْتَف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4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نْتِه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شْه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باح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شْ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ْسِ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47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ثَّالِث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َز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ِ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جي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53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لَيْس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َرْط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صَّحيح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ِلاف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زع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بَّائ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تز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م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ئ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ها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ِ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ا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56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5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ْتِن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َّه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3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6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و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ن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6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ْمَ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ْقَم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6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6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4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6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65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نْ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َضْ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ْكر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ُعُق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6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علي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67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3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َوْن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6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كُ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69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70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7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ْق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7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ْق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َر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َ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4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ر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دِّ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ابع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7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ضَعْف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7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7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َ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7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7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ش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3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7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ْل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ك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7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5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8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82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ا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8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ص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مْ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ز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رْ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8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َوْجو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ُ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َيْ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رضيَ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اللهُ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8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)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8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ت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ه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عْ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8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سماع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رَّابِع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َر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5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8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وا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ُقْس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9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9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ر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َر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كُ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قس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ْكو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9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و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ات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ح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5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شَخْ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ِ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م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6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ات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9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9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9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قْب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ْه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رْدُ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9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رَجّ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9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3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توقُّف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ستدلال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َحْث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وال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واتِ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ُو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ات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9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ب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ِفا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9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3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ُخْب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َقْ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ْج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ق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غْ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4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ثُب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0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0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ُب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ؤ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غْ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0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ُب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ط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0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ح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ح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ْ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َح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ق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َرْد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ثُب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ص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0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وْ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0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0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 w:val="36"/>
          <w:szCs w:val="36"/>
          <w:rtl w:val="true"/>
        </w:rPr>
        <w:t>القَب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قع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207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0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قَسِ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ه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زي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َر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فيد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ِلْ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u w:val="single"/>
          <w:rtl w:val="true"/>
        </w:rPr>
        <w:t>ظ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  <w:u w:val="single"/>
        </w:rPr>
        <w:t>6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u w:val="single"/>
          <w:rtl w:val="true"/>
        </w:rPr>
        <w:t>ب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>}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َظري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قَرائِ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خت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خِ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ْق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ل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ّ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0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ْتِد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طل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ْ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ُتوات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1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1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5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1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ن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21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214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تَف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َرائ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ِن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ر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يحَيْ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1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ت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1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ُف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1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َلالت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تَقَدُّم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ي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َل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َيْ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1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َب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ل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ف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ات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1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د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2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22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2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جاذُ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ْلو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2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ج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ِح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ناقِض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ِدْق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2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ِجم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ل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7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4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َ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4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فِق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َّحيح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جم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ِ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2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2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227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ف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ّ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ْخ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4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نَّظَ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سْتا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ْفَرايِي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ِ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مَي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َز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ْكُو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ادِيث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شْ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بايِ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ِ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6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ِل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فاد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َ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ْتا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ص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غْدا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ْتا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ورَ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–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ض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فاء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-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2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َل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ْقِن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2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نْب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شار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شار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3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مِ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استِدْ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3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جِه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3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7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3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َئ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ج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ث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شَكّ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23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ارَس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خْ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ِ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ض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يضاً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23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َ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ْد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ع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3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ش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ه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&gt;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3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6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ْو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َرْ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3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بَح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حو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َّل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َو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3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ِد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ُصو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ْص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ك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تَبَح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ْك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4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ُحَص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ْو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اَ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خْتَ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َّحيح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دّ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مك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م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اث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241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4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ِد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4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6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4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َرابَة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كو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244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صل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َ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4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وض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رْ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َد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َ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8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24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4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َرّ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ن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5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4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4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5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الأوَّ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َرْد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4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َ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5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فرّ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5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قد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5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مِ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ّ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5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ِه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ز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5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َّبرا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ث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ثَّانِ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َرْد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ِسْ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7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يقلّ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طلاق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َرْدِيَّة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ر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ر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رادِف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ْطِ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هذ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256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ِ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ْ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ِع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ِل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فر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ِق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غَر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ِق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ْ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5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ِعْمال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8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ع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ْتَق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َرِّق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7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َيقو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سْ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َفَ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258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َغ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َ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ِلاف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و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5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غايِر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َكْ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اي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م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260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ْت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َعْمِ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رس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261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َ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قو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6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َرْس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6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6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ط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6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حِظ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6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عم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6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5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دِّ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ايِ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ر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كْت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6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خب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آحاد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نقل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دْل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ام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ضَّبْط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تَّصِل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َنَد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عَلَّل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اذّ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َّحيح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ذ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6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7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5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و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271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َم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7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7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صَّ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ص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ث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5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صَّ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لذات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27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ْر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جّ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َوَق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9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7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ُد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ُلُ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27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ُ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7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از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روء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ُ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جْتِن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ِّئ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رْ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7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س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ضَّب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ضبطان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7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َب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7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7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بِ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8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ض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ضَب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8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َّح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د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ُي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ت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8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ُتَّص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ق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ْو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8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َّ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ُعَل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ِ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ِ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َّاذ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ن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28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ِلاح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ا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ْ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ب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8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خ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ح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يو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ر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8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َوَسّ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تَدَإ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ذ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8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عْ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8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9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تتفاوَت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288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ُتَ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سب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8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فاوُت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ذ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ْص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5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ْتَض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َص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ي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َل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29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ج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َوِّ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9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ا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9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ج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6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ُ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ج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له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9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9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ْت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29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ْ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296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لزُّهْ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8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ح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ي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ْمان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9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ن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بي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طال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29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َإِ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خَ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ْق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ع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و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ت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الأشعري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29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َحم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ِ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بنان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0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ُو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ت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ُه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0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5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كالعَ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0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0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َ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0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0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0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في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0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َرْتَ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0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0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َجِّ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دَّ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0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310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8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م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ت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1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عن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1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عَي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ِ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بِه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1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1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عْت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طل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جَ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7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َف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1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جَحِي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ِق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لْتَ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316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اض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ريج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فَ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ِّف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َيْ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1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8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ج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1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6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ر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ي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0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يْسابو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رّ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ْ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1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6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ح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او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غار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9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2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وْ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رتِ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صِ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صَ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2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ُج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ِّف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2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س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2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ْح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شْتِرا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8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ْتَ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ُطْل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اصَ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لْ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2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نْع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ز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ز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6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1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2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ق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2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ْ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2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قد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2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2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يا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لِّ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َ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روض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َلّ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9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ْحَ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َب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ُلِّ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ُل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ث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ر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ِب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3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ار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ْر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ْحا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ذو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عل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9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ُق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3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3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ُق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3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3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ِن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3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ميذ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ِرِّي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ف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َتَبّ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3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ق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د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3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قُط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3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6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3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340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4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جح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ُدِّ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حيح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ُخاري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1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4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َنَّ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سْ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7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مُشارَك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َق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ّ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4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َرْط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8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4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ت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ف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4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َعدي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4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ز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َدَّم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ايات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9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ر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4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ْ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0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4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ا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ا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َ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4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5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ِ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5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ف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ا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ظ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ث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5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س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5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6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أُ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ْج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5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َفو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َ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2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5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356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ات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َّت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ل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ها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5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صِ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َف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ضَّب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ف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ف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5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رو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قدِّ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5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َسَن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ذ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شتها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6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ِ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6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6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6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ْتِض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6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7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ْت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َدّ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ْتِر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6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ْص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ارِ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9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0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ِج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7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0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شابِ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6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ِسا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بِكثْرَة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ُرُقِ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صَحّ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ُّ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ب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وصفي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6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6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2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6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7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7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7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ُمِ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7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مذ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7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لتَّرَ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7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ته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َاق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َمَع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و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ص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7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َّفرّ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7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ُ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7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ش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ص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ب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379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ُص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َفْي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ُحَصّ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ّ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1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جته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ِ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ح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صف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معيناً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8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8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8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آخري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8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غ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38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8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ط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يقو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8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7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َع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8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َ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دُّ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3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ّ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388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0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8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9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رُّ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9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إِط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9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ص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عْتِبار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سنَا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9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8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ق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9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39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و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9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9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1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مِذ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39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ِف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ج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مذ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7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39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39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0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0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0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40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عريف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0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0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ر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ش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0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40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0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0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ِسن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1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1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41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1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ه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َذِ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3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1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ُ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رِّج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1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غ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ُهر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1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ْتص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ُمو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1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1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ِل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8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ج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2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ْسِب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َّ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ر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راد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ه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زِيادة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وي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1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قبولة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قَع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نافِيَة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ِـ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ُ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ْث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1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2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2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ا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2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2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7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َذْكُر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تق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2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2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4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2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2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افِ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2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2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3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ج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3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ِض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3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ج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3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8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3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و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3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أ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دِّ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َرِط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ِّ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ذو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ُخالَ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ث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َج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ف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ِراف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ْتِر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ف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ذو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ح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436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3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3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َن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قَدِّ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3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1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4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ه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ي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2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4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رْ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الرازي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4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4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سائ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َارقط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ج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ِّي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444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عْج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4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ع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و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4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4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44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ْ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4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9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الِف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4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ف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5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5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ُقتَض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زْي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5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5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من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5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و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45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ِ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5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ال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قَ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ص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لا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5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رّ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8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ُضِ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َ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ن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5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5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ِ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6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461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ِ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6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6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ُو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464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6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أرْج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46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467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2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تَّرجيح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3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لرَّاج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حْفوظ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ُقاب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َّاذ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مذ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سائ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5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6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6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47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8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سَ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7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7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ف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473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ع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ِ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ت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ي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الف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47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سَج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ذْك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حديث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476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َحفو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َيْ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7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مَّ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َب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ر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َّا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ْب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ال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7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ت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ْطِ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ال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7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ضَّعْف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لرَّاج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8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عْروف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]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481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ُقاب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8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ن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9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ثا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ط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8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ز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حَب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8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ر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8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يْز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8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8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5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8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ي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49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3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ر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2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ذ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9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ِر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9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ال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تر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493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ذ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9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49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فَرْد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ِسْبِي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9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فَقَ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ُ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ُ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ت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49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َّ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ُتابَ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49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49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0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ِ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ستف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0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و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ِ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اب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0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ع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0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8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لشَّه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و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ِل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طِ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كْم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9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6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رحم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تعا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50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دّ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ئِ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الِ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َو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0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0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ْدُ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0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َد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َّافع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اب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لَم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عْن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ر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َ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0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َ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4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جَد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ابَ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زَيْ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1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0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كَمّ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3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51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51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اقْدُ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ِص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اب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51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1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1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ف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1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َص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1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ُجِد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ت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1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شْبِه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ُ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َّا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م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519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ائ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52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م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2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6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ين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َ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2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َع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2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كْ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ْب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َ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اب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َ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ه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2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َ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2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اب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ه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ك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52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اعْ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تَبُّ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م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ز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4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هُ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عتب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واه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2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2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3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َ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9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َق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3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9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ات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3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ارض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قب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س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3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م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م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لِ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عارَ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اد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ُو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ثل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ُورِ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3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رِضُ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7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3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53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3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ث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53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ال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ارض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مِث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0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3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َيْ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3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سُّ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مْكَ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َمْع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خْتَلِف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540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4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54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)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ِ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جذ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ِر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ار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‍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ج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ْع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بحا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4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الط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َ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َو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5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َْ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و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د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َض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ع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ب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خالِط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َجْ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بحا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4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7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بت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4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د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54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4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فِر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جْذ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ذَّرائ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َّ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َّخْ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ُالِط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4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سبحان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و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550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َد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ْفِ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ظ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5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الط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552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ق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ح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د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نُّ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5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55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م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5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ص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5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ي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َّحاو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0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ْ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ر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َثَبَت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تَأَخ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5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صر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َاسِخ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آخَ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ص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  <w:u w:val="single"/>
        </w:rPr>
        <w:t>9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نْسُو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نَّسْ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َخّ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َّاس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5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5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سمي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ِ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1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ُم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صرح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ي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: ((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هَيْت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ا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ب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ل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6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ُو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5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َك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6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َخ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8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م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ُض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56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َخر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ح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ار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6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أَخ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ارِ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تَقَ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56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ْت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حا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قَدّ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6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4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رْس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56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ر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تَّج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ِ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مُتَأَخ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6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حم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7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7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ل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م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سِ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ر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ك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7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ج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عل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ج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ص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ار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7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ت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ك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عْتب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نْس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التَّرْج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وقُّ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ح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َّعب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ق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ب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ساقُ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8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عْتَ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57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ه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ِ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7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7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رد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وج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6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كو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ِسَقْ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578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7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َع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سن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8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0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8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ا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8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ْ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سَّقْط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583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كو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بادئ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َنَد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صَنِّف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u w:val="single"/>
          <w:rtl w:val="true"/>
        </w:rPr>
        <w:t>ب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  <w:u w:val="single"/>
        </w:rPr>
        <w:t>11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u w:val="single"/>
          <w:rtl w:val="true"/>
        </w:rPr>
        <w:t>ب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>}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584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د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َّابعي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لأوَّ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عَ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ق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8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58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0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ُعْ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ص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5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َم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َل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58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َل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َنّ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َ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8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8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و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َل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59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9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ذ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جميع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سن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59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9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9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ابع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9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9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ي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59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color w:val="00FF00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59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َّ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فص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60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ِقْر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ك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0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لِّ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ل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0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ّ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َّ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6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ذ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0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َ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د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به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0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ه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0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0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ذ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ُز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0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0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0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غْر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1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1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ضَح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ث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ك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ور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612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1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1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1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5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د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1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2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1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618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د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1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جو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2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ر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621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7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حُدِّ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0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ثاني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2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ِك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62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62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ض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ي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ْ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اي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2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ن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ر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2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ز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ِك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س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سَ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الق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ق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ثنَيْ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صاعِ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َّوال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عْضَ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ق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ثن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ِ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ضِ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&gt;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2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9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2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ق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2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كون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ض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ْتِرا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6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َو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3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اص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َف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ذَّ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َّلِ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ل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7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الأَ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دْرَك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631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عَدم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َّ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2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3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ْ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3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ْتَمِ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3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جاز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جَا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م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َ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حْتِيج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َّار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مُّ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تحر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َفيا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3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ق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ْتِحال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ُض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و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َع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ار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3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1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ْو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الق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دَلّ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ه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شْتِقا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3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ل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حر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3366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ُ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3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ك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3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ف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4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َلّ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صيغ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حْ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4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ُّق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4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19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َلّ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ن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َعَ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ا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َوُّ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4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لي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4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كَ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رْسَ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خَ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عاصِر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َم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ِط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َلّ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64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6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4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ؤ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8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ف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1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تَّدل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اص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4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ِ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خ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ف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َّو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64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ر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64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ل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اص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ْ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ْب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َضْرَ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د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رس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ل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3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جر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اص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تَ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5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5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ل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لِّس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0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5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ْتِر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65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ق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ل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م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5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ف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َض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ت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65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لاق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خب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َّل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658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ُ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5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6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ك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ُك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عار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ص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ْقِط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2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ص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ُب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س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8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6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6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ق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َّع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يكون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6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7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د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6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6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6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ّ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ي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6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ْتَ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ش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ِ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لِكَذِب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6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0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ل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َعم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670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ُهْمَتِ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ه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7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ال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672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7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ُحْش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َلَط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ثْر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َفْ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تْق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67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ِسْ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َو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7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676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7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7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خصوص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طلق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7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ر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د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س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ُعْت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3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سيأْ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ص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  <w:u w:val="single"/>
        </w:rPr>
        <w:t>11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َهَ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هُّ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خالَف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ثِّق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َهال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8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8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ر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ُعيَّ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8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دْع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دِ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عر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9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عانَ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َو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8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685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وء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ِفْظ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8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اب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8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الق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8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وض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7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1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8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د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ذ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ِّ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9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ِّلا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ِف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ئ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َكِّ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2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قر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9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ضِع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9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رحم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ل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693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ط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9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قر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9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قر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9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69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تَر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ّ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ِبَي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رَ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رائ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ضْ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69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أْم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69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19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0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0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0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0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ي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1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دخ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ه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َم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إِ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70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706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4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سَب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ف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َب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م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خَ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707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اقِ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0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َ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8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ات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أْو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و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2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ختَرِ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0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َع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رائيل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خُ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رَكّ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َرُو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ا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َّناد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بِّد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صب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لِّد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ِب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س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غر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ِه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ج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رَّام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صوِّ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0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اح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ض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غ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ره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1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الترتي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1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2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َ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1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ه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غ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ره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1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ع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3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تَّ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مّ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بائ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في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714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وَيْ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َف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ذ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تَّف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ر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1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ِ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ر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الق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د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1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ه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1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تْرو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ثَّالِث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نْكَ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َأ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ْتَر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ال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ك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َّابِع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خَام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حُ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ل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سْ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8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حدي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4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ُنْ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َ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قِ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719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ْص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ط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طُّل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القَرائ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قَ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ح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2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تبُّ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2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َمْع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طُّرُق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عَل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7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م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0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و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2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دق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ز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2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ِفْ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ِ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ت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لَك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ت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ي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عق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بي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2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ر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َارَقُط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ص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َل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ق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2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َّيْرَف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ِر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خال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2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ـ</w:t>
      </w:r>
      <w:r>
        <w:rPr>
          <w:rFonts w:cs="Traditional Arabic"/>
          <w:sz w:val="36"/>
          <w:sz w:val="36"/>
          <w:szCs w:val="36"/>
          <w:rtl w:val="true"/>
        </w:rPr>
        <w:t>سب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غْيير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u w:val="single"/>
          <w:rtl w:val="true"/>
        </w:rPr>
        <w:footnoteReference w:id="725"/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ِي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الوا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ي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2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دْرَج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سْ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3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سان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تل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2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إِ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سن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9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2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3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س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2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ِط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ْن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سناد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1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ي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تَص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7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سن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3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َّاب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3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عْرِ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ِ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ل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732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5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3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ر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3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ْر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ك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3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نائ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يكو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3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737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ط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دَمْج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وْق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ْد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مَرْف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دْرَج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ُدْرَ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در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وُر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صِّ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َد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ْ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دْرِ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نص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طَّل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حا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3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ْر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4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خَّص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ت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741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4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ال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تَقْدِيم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u w:val="single"/>
          <w:rtl w:val="true"/>
        </w:rPr>
        <w:footnoteReference w:id="743"/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أْخ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1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ع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19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قْل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خط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4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يُسم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4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ْتِي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مقلو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أسماء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4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ويصير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4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ض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4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3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ِلّ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8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4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4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َرْش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5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((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5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َ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5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ما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5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ما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5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ال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زيادة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5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ِد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5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ق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5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زيد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تَّصِل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758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َسانِ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ر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ر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نْع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َّح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5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ال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إِبْدَ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5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4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رَج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ِ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6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اويت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6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ضْطَر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طر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قَع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بدا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مْ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ب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6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متح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ِ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ُقَيْ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َرْط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2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ْته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بد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6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ِغر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و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َل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ال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تَغْي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و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0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َق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ِي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6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لمُصَح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ك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حَر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َسْكَ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6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َّارَقُط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8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جُوز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عَمُّد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766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غْي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767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4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نَّقْص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ْد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اد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6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راد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ا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ِعالمِ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دْلول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ْف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حي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َل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كْثَ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از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ر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َص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4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6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ق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7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7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ِل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77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لا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3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بَي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ك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حذ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7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َرْ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ِث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6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ِ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7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 w:val="36"/>
          <w:szCs w:val="36"/>
          <w:rtl w:val="true"/>
        </w:rPr>
        <w:t>شَه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و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ج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7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م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ي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َج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ر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بد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ُغ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از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ُغ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فْرَد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َكَّب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ُ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َحْض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َمَك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َ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َس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تَ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ه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5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َح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776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0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حْض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َفْ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7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َ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َو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دَ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لفا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ر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9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7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او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َسَلّ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7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َف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َفِي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ع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َعْ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حْتيج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َرْح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غَر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8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ي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الل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8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ّ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ف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ا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رَو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َ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ين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َقّ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8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ْت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لزَّمَخْشَ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8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ت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ه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ه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ع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َعْ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دلُ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ق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ي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ُ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نَّ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ْ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يا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شْك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5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5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تَّصان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َّحا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َطَّ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َهال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8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م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َبَب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6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مْر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حَدُ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َّاوِي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د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كْثُ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785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ُعو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8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4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ْ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َ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ُذْكَ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غَيْر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شْتُهِ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ِغ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ْر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8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1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جه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صنَّفُ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وْض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ه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ف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إِ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788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19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صْ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ز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8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9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9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ثل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ْ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ئ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َ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ص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79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79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9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ال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كون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ق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كْثُ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َخْذ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َنَّف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ِي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ُحْد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9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6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ي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ختِص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بَر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ستَد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ُرود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9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سمّ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9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79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صنَّ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بْهَ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79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ب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0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ْ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0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0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0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>]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804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و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ُبْهِ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لَفْظ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َّعْد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بَر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ُ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صَ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َ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كت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ُقْ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0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1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س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806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ُّ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ز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5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ِق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ذْه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7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باح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ُلو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0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ف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إ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نْفَرَد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او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ح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نْ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جْهو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ُبْه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0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َثِّ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0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6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أص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1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على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أصح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811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هّ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1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ن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1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ثنا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صاعِ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وَثَّق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81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جْهو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ال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ُ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سْت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4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جُم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َّحق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ِ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1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1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بو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ق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ال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1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با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818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َرْ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فَسّ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ِدْع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س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1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مُكَفِّ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َق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َل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ف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مُفَسِّق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الأوَّ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قْبَ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احِبَ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ُم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َق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ُص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ُ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2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فّ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ع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2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ِ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2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َدِ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ال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كف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ِ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2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2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طل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ْتَلْز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وائ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ُعْتَ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وات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2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َّر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ْضَ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ب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ع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قْ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2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7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2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كف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827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َ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وي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نْو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نْبَ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تَد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ارِك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7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تد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2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ق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6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قْبَ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َم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كُ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اعِ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ع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3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ع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م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3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ر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سويَت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َض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َ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u w:val="single"/>
          <w:rtl w:val="true"/>
        </w:rPr>
        <w:footnoteReference w:id="832"/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صَ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غْر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َّ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ف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ا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َو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833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قَوِّ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دْعَتَ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ُرَدّ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ذهَب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خْتار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ب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ِ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راه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جُوْزَجانِيّ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َسائ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غير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83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2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َ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3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3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3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ْع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3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َّجِ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7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4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ِ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5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ا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ْتَد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وء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ِ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جّ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صاب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ئ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841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ز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اذّ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َأ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إ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4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4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ارِ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بَ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َه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ِر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ُ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ْتَمِ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َ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4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خْتَ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4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ي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4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مَيَّ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ُق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َب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ْتِ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ِ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مَت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ُوبِ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u w:val="single"/>
          <w:rtl w:val="true"/>
        </w:rPr>
        <w:footnoteReference w:id="847"/>
      </w:r>
      <w:r>
        <w:rPr>
          <w:rFonts w:cs="Traditional Arabic"/>
          <w:color w:val="99CC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َيِّء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u w:val="single"/>
          <w:rtl w:val="true"/>
        </w:rPr>
        <w:footnoteReference w:id="848"/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ِفْظ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مُعْتَب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4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8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ك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ْتَلِ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5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َمَيَّ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كذ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5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سْتو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الإِسن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رْسَ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دَلَّ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ار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ديثُهُ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َسن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ذاتِ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ْ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ـ</w:t>
      </w:r>
      <w:r>
        <w:rPr>
          <w:rFonts w:cs="Traditional Arabic"/>
          <w:sz w:val="36"/>
          <w:sz w:val="36"/>
          <w:szCs w:val="36"/>
          <w:rtl w:val="true"/>
        </w:rPr>
        <w:t>اعت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جْم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8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تَاب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5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5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مع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5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6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تَبَ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افِ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ِّ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ِب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ْتِمال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كو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3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5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ْفو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ْتَ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َ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5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تِق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5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ب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حَط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ْ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5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ب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ل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َ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6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ب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سْن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ي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صِ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َت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6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نْتَهِي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َبِي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َّ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آل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862"/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6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صْريح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ُك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َقْ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ِعْلِ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قر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ف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5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6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َث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8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6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ف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6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ف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ر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ض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7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8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َضْ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ك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3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مصدري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87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7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رائيلي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ْتِه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7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876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غ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ِخْ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ْ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خْ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7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ليه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صلا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السل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7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7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ت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لاح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ِت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و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خْب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7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ِع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صو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ف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با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ب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9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8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ِه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ق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ئ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ق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َّحا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8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ب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ت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ْتِر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8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8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ف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ِط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ف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ع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ْتِه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8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كر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جه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88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س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كو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ف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ر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ب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ْعَ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9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ِّلا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فّ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اعِ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ؤ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9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ن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6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9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4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نُز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9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حْ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9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ِع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مرّ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29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ست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خُد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89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ز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َلو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89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َ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89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آ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لتَ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َ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ريح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رو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َنْم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بلُ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0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0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صِ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7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ي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0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تُقاتِ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0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طِل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ص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تَمِ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0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ف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ِف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ِ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َر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ف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َ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َ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يرف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ع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ز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0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َج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د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جِ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07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0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4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ع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ّ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1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َجّ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َّل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1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ل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فَع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1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ن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1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ّ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1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1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نَق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قه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19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1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لَ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ي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ّ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bidi="ar-EG"/>
        </w:rPr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1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صلى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الل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علي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سلم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2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وا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ز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ُّ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ِي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ا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ّ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رَج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6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}</w:t>
      </w:r>
      <w:r>
        <w:rPr>
          <w:rFonts w:cs="Traditional Arabic"/>
          <w:color w:val="0000FF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2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2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لا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عن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نس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2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2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َ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0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26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ذ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8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2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را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ِّي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28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مِر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ه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ِ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929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َ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ِ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هْ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3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ا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3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َسَّ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ْتِ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آ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3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لف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5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ِنْب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ُج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ْتَم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مِر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ْ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3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حْتَ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ِص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3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مَر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ِم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ِس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ُّ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3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3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ك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كُ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1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تعا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ل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3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4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4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4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َ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لَّى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له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4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)) .</w:t>
      </w:r>
    </w:p>
    <w:p>
      <w:pPr>
        <w:pStyle w:val="Normal"/>
        <w:jc w:val="left"/>
        <w:rPr/>
      </w:pP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0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4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4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]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4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ت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4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َّحابِي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َ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4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ْ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ري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5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5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ظَ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َّشب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5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او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5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5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ْتَ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َ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و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8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5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طْر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5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5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5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ر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5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6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ُ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َقِي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َبِي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َلَّ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عا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>]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u w:val="single"/>
          <w:rtl w:val="true"/>
        </w:rPr>
        <w:footnoteReference w:id="961"/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>[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آل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962"/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لَّ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ُمؤمِن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ات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سلام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ص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  <w:u w:val="single"/>
        </w:rPr>
        <w:t>17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أ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خَلَّلَت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ِدَّة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u w:val="single"/>
          <w:rtl w:val="true"/>
        </w:rPr>
        <w:footnoteReference w:id="963"/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َصَ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5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ِق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الَس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ماش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الِ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6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6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6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967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6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6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ْ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َّعْب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ق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70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7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دُّ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ُّ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ر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1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الجِن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ف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72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َص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ق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َوْ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ليه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صلا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السل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7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7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ُبْعَ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عْث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كب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7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7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َوْ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ِ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ِي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7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7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ش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َوْ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7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َلّ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د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ِ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8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ح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ج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8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[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8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8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985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قِي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8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َوْ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ش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َ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جْح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ْعَ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8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88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صدِّ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98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0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َ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َّج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ّ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9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91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6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غي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َنْبيه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حَد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ف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ُجْح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9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ت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َ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9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2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ازم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99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ض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9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ش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فو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99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حْ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َ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ي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997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99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واتُ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99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ض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0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هْ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خ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0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0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0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خب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7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0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0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مك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َشْك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0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َحْتا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َمُّ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0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َّابِعي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َقِي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صَّحابِي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ّ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ُّق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0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ي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0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&gt;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1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2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ت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لاز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1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ميي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َق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اب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َق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ْتُ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حاق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س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َضْرَم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من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13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2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جَاهِل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س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6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دّ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يا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1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ب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1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ص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1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خُط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1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رَد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ِ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وع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َّحي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د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18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020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َّجاش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19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ْر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ش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2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َآ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َنْبَغ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ؤ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2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2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2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ا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2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ُص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ؤ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ِ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الق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28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ْس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لاث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029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ت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3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3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3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3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رْف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سن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ثَّانِ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99CC00"/>
          <w:sz w:val="36"/>
          <w:szCs w:val="36"/>
          <w:u w:val="single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u w:val="single"/>
          <w:rtl w:val="true"/>
        </w:rPr>
        <w:t>هو</w:t>
      </w:r>
      <w:r>
        <w:rPr>
          <w:color w:val="99CC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u w:val="single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u w:val="single"/>
          <w:rtl w:val="true"/>
        </w:rPr>
        <w:footnoteReference w:id="1033"/>
      </w:r>
      <w:r>
        <w:rPr>
          <w:rFonts w:cs="Traditional Arabic"/>
          <w:color w:val="99CC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وْق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3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ثَّالِث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قْط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ْت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3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م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(( </w:t>
      </w:r>
      <w:r>
        <w:rPr>
          <w:rFonts w:cs="Traditional Arabic"/>
          <w:color w:val="FF00FF"/>
          <w:sz w:val="36"/>
          <w:sz w:val="36"/>
          <w:szCs w:val="36"/>
          <w:u w:val="single"/>
          <w:rtl w:val="true"/>
        </w:rPr>
        <w:t>هو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))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u w:val="single"/>
          <w:rtl w:val="true"/>
        </w:rPr>
        <w:footnoteReference w:id="1036"/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ُو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تَّابِع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ب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8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ْد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3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م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ثْ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037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ج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3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ط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ق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حَصَ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فر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جميع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3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ِ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قط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نْقَ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المُنْقَط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4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قْط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ت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ُّ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ِ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7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ُقا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أخير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ق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َقط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َث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4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مُسْ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4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حدي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ن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04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رفوع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َحابِيّ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سَنَد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ظاهِرُ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تِّص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ن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ْس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إِ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44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ضَ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لّ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في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4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3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ص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1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دخ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4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4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ص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4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فه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ي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ُّه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نع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ّ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عاص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ُ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4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ق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ِ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ع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050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5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ن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ِطب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أ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52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َّ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5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0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ن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5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ر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اف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5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َ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ْ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5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3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5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5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سْن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تَّ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ق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ص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60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6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ن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6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ُ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عض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ُنقط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ل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د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إِ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نْتَهِي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َبِي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لَّ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ل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آل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1063"/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6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4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6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7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عي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8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َ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م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ِفَة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فِق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066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َب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صن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تَض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َرج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شُع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َّو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اف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مُ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6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68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ُلُوّ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7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7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ُو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07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د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ُلُو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ِسْ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2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إِم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4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م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ته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ُ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أَخِّ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مَ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ِغ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7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غ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ر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07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7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ن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جو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7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4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7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ِ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7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7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ث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0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080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فَ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ق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ص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ه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ُّ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ْتَ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8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ظ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ن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ص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ضع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في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82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8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نس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وافَقَة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u w:val="single"/>
          <w:rtl w:val="true"/>
        </w:rPr>
        <w:footnoteReference w:id="1083"/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ُصو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يخ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حد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u w:val="single"/>
          <w:rtl w:val="true"/>
        </w:rPr>
        <w:footnoteReference w:id="1084"/>
      </w:r>
      <w:r>
        <w:rPr>
          <w:rFonts w:cs="Traditional Arabic"/>
          <w:color w:val="CC99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صَنِّفي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ير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ريق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َّ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85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ي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8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ي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يْ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ْ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عي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087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ط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8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4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ي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89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يب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مثلاً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90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09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اف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9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9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ف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09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بَدَ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ُصو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يخ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يخِ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ذلك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09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5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على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إسناد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إليه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095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9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ن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عْنَ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09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َبِ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افَق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َد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2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ُّ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واف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َد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ق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09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ُو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ُل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ساواة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u w:val="single"/>
          <w:rtl w:val="true"/>
        </w:rPr>
        <w:footnoteReference w:id="1099"/>
      </w:r>
      <w:r>
        <w:rPr>
          <w:rFonts w:cs="Traditional Arabic"/>
          <w:color w:val="993366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ستواء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دَدِ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ِسنادِ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َّاو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خِ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سناد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حد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صَنِّف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100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ائ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0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0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سن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ُ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ائ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0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احظ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0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8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صافَحَة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ستواء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u w:val="single"/>
          <w:rtl w:val="true"/>
        </w:rPr>
        <w:footnoteReference w:id="1105"/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ِلْميذ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صَنِّ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5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1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شرو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ُمِّي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اف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ُصافح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قَ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0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ائ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َحْ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7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يُقابِل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u w:val="single"/>
          <w:rtl w:val="true"/>
        </w:rPr>
        <w:t>هـ</w:t>
      </w:r>
      <w:r>
        <w:rPr>
          <w:color w:val="CC99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  <w:u w:val="single"/>
        </w:rPr>
        <w:t>25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u w:val="single"/>
          <w:rtl w:val="true"/>
        </w:rPr>
        <w:t>ب</w:t>
      </w:r>
      <w:r>
        <w:rPr>
          <w:color w:val="CC99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>}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ُلُوّ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أَقْسَا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ك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ُز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0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و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بِ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0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و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ُّز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0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شارَك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u w:val="single"/>
          <w:rtl w:val="true"/>
        </w:rPr>
        <w:footnoteReference w:id="1110"/>
      </w:r>
      <w:r>
        <w:rPr>
          <w:rFonts w:cs="Traditional Arabic"/>
          <w:color w:val="CC99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َّاوِ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و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نْ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ّ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ِن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لُّق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11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قْر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1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ي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َو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ُل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ْ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َري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آخَر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دَبَّ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19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خ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1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بّ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ر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ر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بَّ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قط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1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شَّ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1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3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1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بَّ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َّاه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1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ب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غ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دبي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ْخو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باجَتَي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قْتَض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1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وِ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5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1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2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د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6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2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ق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قد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كابِر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صاغ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مِ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2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9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خ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لَق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آباء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بْ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َّ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كْسِ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َثْ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7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وك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2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2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2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2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ائ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ِف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مي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ِ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نْز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ِ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ف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1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ائ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َخِّ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ل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2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َّ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س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م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ّ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2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َّص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ْس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3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6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او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رب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u w:val="single"/>
          <w:rtl w:val="true"/>
        </w:rPr>
        <w:t>ظ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  <w:u w:val="single"/>
        </w:rPr>
        <w:t>36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u w:val="single"/>
          <w:rtl w:val="true"/>
        </w:rPr>
        <w:t>أ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شْتَرَك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ثْنَا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َيْخ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َقَدَّم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وْت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حَد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3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ُو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َابِق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لاَّح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0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َقَف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ْي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132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َمْس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ف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ْدا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3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3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م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3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3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ح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ف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بْ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3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ّ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29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ميذ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3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ر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ئت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3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8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فَّ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غ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3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َخ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140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ح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4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4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خذ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4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4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7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ه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ّ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4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ثْنَيْ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تَّفِقَي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س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4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َم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تَمَيَّ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6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ُ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ا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2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4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س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4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ْ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4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5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ا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ه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َوْعَب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ِ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ِ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باخْتِصاص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ش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5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5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الرا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وي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5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أَحَدِهِ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تَبَيَّن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ه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َبَي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َص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شكا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رْج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5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َّ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5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َح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رْوِي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َز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ذ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7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َي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5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4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0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ر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كَذ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0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يْ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َّعارُ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u w:val="single"/>
          <w:rtl w:val="true"/>
        </w:rPr>
        <w:t>[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5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حْتِ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ْ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5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ف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8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ُ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صَ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م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ي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ب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5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6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7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ثَ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6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62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ْبَ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بَ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ق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6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قَّ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6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6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ا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ُثْبِ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66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َّه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اس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6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6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د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ْتَرَق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69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قط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كِ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7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َدَّث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َسِي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وِي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7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حا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7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8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ض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َّ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2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ْتِماد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7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و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7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وَوْ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7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َي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7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ري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ص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ه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َ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راوَر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َ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ق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َل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7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7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ه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9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َ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0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بي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ظائِ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تَّفَق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u w:val="single"/>
          <w:rtl w:val="true"/>
        </w:rPr>
        <w:t>ظ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  <w:u w:val="single"/>
        </w:rPr>
        <w:t>37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u w:val="single"/>
          <w:rtl w:val="true"/>
        </w:rPr>
        <w:t>ب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>}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َّوا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ن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ن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ِيَغ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َ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َ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َ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7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4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180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َ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َيْرِ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حال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8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شْه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8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8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عل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َخَل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طْعَم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ِ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8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ِعل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َث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8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8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حْي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آم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8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َد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8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ُ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سَلْس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1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8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لس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ن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8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َل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َّل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ْس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ْتَ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9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في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يي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ْس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صِيَغ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19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مِعْت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حَدَّث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خْبَرَ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قرَأْت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ُرِئ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َيْ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َن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س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بَأ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ب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اوَل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شافَه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إِجا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9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دس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َتَب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19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إِجا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ب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نَحْو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19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29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ْتَمِ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جا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195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عد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اللَّفظ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9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َّل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َّ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8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صالِح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مَ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سَمِ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َحْدَ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َفْظ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شَّي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َخْصي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3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9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1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ئ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ِ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ِخ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ِّع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19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ُّ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صار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198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قَ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19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و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0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شارِ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ِع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غارِ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َعْمِ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ِل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5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خب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0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غ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0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0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َّث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مِع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0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ع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غَي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0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ظ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أوَّ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0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صْرَح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ص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0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َ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ِط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0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0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1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ا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أَرْفَع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مْ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بّ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فُّ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ثَّال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بَر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رَّاب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1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}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 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علي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1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ِم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رَأ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نَفْس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29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ف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رَأ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8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ـ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لخامِ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ُرى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م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ُر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ب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ب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خ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ص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ب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اء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ه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ر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ك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1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م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21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ّ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1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َّح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1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جم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1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ائ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ُ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1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1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لإِنْب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معْنَ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خْبار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ا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ُرْف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تَأَخِّري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ُ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إِجازَة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1218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3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َخِّ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ِجا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عَنْعَنَة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عاصِر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حْمولَة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َ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اص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1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سَ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قطِع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ْ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2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ْل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2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0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اص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لا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ُدَلِّ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2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5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حمو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قيل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ع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اص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ثُبوت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ِقائ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9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لَو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ر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َحْص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2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2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ع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2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2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ُ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خْت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ي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ق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أَطْلَقُ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شافَهَة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جازَة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تَلَفَّظ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ُّ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َك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كاتَبَة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u w:val="single"/>
          <w:rtl w:val="true"/>
        </w:rPr>
        <w:footnoteReference w:id="1227"/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جازَة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َكْتُوب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ا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أَخِّ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قدِّ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ِقو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2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2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ل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واي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2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جا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اشْتَرَطُ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ص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ناوَلَة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قْتِرانَ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إِذْ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رِّواية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رْفَع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واع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جاز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ي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شخ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2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صورَ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ف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ا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ّ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ْض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ص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َّ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3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ورت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3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0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رِواي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ْو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َرْط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كِّ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ملي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3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ر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نْق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ا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اَّ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3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23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و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منه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3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3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فعيّ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3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ز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ا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ّ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يز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3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39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ع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َ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3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اول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4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ه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َن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بَر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اول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4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تق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4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4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4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ُكات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رَّ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4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َر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4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ْتَف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6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القرين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او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4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4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َّال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4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رسا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4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ذ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كَ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u w:val="single"/>
          <w:rtl w:val="true"/>
        </w:rPr>
        <w:footnoteReference w:id="1250"/>
      </w:r>
      <w:r>
        <w:rPr>
          <w:rFonts w:cs="Traditional Arabic"/>
          <w:color w:val="CC99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شْتَرَطُو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ذْ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ِج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5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ِ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َ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بَر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252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25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ط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َلِ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َصِيَّة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كِت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5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1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ص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ُصو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2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25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هذ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5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جاز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5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5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ذ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2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إِعْ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0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طَّل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5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لان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جاز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6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ِلا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ِبْرَة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كالإِجَازَة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عَا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6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َز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ه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262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َ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ل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قل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لا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ل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6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لان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6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ر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ُرْ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ص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6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إِجازة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6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مَجْهُ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ْه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ْ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6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از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مَعْد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َز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و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فُل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6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6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ج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َز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ُول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7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7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از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ج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272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ِّق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َر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شيئ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7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7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َز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ز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7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7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7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جز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فإ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هذ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تجوز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278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صَحّ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u w:val="single"/>
          <w:rtl w:val="true"/>
        </w:rPr>
        <w:t>هـ</w:t>
      </w:r>
      <w:r>
        <w:rPr>
          <w:color w:val="CC99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  <w:u w:val="single"/>
        </w:rPr>
        <w:t>31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u w:val="single"/>
          <w:rtl w:val="true"/>
        </w:rPr>
        <w:t>ب</w:t>
      </w:r>
      <w:r>
        <w:rPr>
          <w:color w:val="CC99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>}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جَميع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u w:val="single"/>
          <w:rtl w:val="true"/>
        </w:rPr>
        <w:t>ب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  <w:u w:val="single"/>
        </w:rPr>
        <w:t>26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u w:val="single"/>
          <w:rtl w:val="true"/>
        </w:rPr>
        <w:t>ب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وَّز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7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َم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280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جْه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8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بَي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ك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س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از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َعدو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د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282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َعْ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َلَّق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جا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0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عا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فَّ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3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رتَّب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َثْرَت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ُّ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ضِ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جاز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َّن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ت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ِ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د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قد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8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با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َخِّ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8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ِّف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س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ذك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إِ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د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8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ر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تعالى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28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8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تَ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8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قس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8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يَغ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ُّواة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تَّفَقَت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سماؤهُم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أَسْماء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آبائِهِم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َصاعِد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خْتَلَفَت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شْخَاص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3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ثْن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9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291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2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ن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تَّفِق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مُفْتَ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ائ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َشْ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خص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خْ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َّص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د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29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ك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29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ُهْ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9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1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ِ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تَّفَقَت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َسْماء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خَطّ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خْتَلَفَت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نُط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ِ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9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9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شَّك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7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ُ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ؤتَلِف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مُخْتَل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رِف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ّ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29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ي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ح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ِ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ّ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3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29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ضا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2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ح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29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رَ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أْل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300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ت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301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شْت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قط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302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2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0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ُ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ك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5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اسْت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هام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َّ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م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ج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0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َد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ط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خ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ي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ي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0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بو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كِ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0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د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َم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ب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َل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َث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ل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صح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اي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ت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سبحان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0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تَ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0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ضيح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1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0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ي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ـ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1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تَ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َ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ْتَ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3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بَط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1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ُر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ي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رْض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م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1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ِ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1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إِن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تَّفَقَت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1314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سْ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ط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خْتَلَفَت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1315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آب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ْتِلاف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1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ق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قَي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317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1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ياب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4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طبقت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1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قارِ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2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ال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تَ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3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نُط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2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7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تأْتِل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َّف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2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ط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ُر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ع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رَيْ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عم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ج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323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2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2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ي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2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تشا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كَ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َ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تِّفَاق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1327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سم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سم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ب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الاختلاف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نِّس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328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خي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ش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ي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2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3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يَتَرَكَّب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u w:val="single"/>
          <w:rtl w:val="true"/>
        </w:rPr>
        <w:footnoteReference w:id="1331"/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ِنْ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مِ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قَبْلَه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و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مِن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ن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َحْصُل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تِّفاق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اشتِب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لاّ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َرْفٍ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و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حَرْف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ِ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5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332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ْتِ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غي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ِ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3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ِه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3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ِ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غي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2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نُقص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ث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33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َوَق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ع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3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3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س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3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تان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3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ما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3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ُ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ن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4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ن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4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ن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4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4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}</w:t>
      </w:r>
      <w:r>
        <w:rPr>
          <w:rFonts w:cs="Traditional Arabic"/>
          <w:color w:val="FF0000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ب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4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َّ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4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آخِ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ب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طْع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ر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وف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ُطَ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4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ذيف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ْد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4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8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َحي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ن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4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يكَنْد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4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فْ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س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َعْف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يْس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ُبَي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وف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ح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ْمَل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ج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2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ع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ْمَ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ث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4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ا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ُضو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يضاً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4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صار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4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َا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سو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5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َط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6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5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قار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رضي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الله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عنها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5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ْم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color w:val="FF00FF"/>
          <w:sz w:val="36"/>
          <w:szCs w:val="36"/>
        </w:rPr>
      </w:pP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35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5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ه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5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جَ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عا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5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5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5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ِّف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ط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ْتِ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5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ِب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التَّقْديم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u w:val="single"/>
          <w:rtl w:val="true"/>
        </w:rPr>
        <w:t>أ</w:t>
      </w:r>
      <w:r>
        <w:rPr>
          <w:color w:val="99CC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  <w:u w:val="single"/>
        </w:rPr>
        <w:t>35</w:t>
      </w:r>
      <w:r>
        <w:rPr>
          <w:rFonts w:cs="Traditional Arabic"/>
          <w:color w:val="99CC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u w:val="single"/>
          <w:rtl w:val="true"/>
        </w:rPr>
        <w:t>أ</w:t>
      </w:r>
      <w:r>
        <w:rPr>
          <w:color w:val="99CC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u w:val="single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لتَّأْخ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نَحْو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قد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أْخ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و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6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َبِ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6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أس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362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يّ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َ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يُّ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63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36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مدَ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ه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تِمَةٌ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مِنَ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ُهِ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3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4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4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َعْرِفَةُ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طَبَقات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رُّو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ائد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8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أم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اخ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تَبِه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مك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ِّل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ي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6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دلي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6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ُق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ي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نْعَن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طَّبَ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ْطِلاح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َ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خ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َقَت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ْتِبار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نَ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6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6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4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ب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ب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369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7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غ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ُع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7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َق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ْتِ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ُحب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5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طب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ْت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6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َّبْ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7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بق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ق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غداد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ع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ْذ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7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ق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َّم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7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ْ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7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5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مواليدِهِم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u w:val="single"/>
          <w:rtl w:val="true"/>
        </w:rPr>
        <w:t>ظ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  <w:u w:val="single"/>
        </w:rPr>
        <w:t>43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u w:val="single"/>
          <w:rtl w:val="true"/>
        </w:rPr>
        <w:t>ب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وَفَي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7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عْرِفَت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377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دَّ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بُلْدَان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وطان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د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خ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ط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78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ق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7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ْتَرَ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َس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8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ِ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حْوالِهِمْ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؛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عْدي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تَجْريح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،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جَه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8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382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سْ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5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9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ِّل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راتِب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تَّعد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8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5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ّ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َرِّح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خ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َلْز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ب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صَرْ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ّ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غَرَ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ِلاح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00FF"/>
          <w:sz w:val="36"/>
          <w:szCs w:val="36"/>
          <w:u w:val="single"/>
          <w:rtl w:val="true"/>
        </w:rPr>
        <w:t>[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FF0000"/>
          <w:sz w:val="36"/>
          <w:szCs w:val="36"/>
          <w:u w:val="single"/>
          <w:rtl w:val="true"/>
        </w:rPr>
        <w:t>]</w:t>
      </w:r>
      <w:r>
        <w:rPr>
          <w:rFonts w:cs="Traditional Arabic" w:ascii="Arial" w:hAnsi="Arial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1384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سْوَأُه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وَ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الَغ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صر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ب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أَفْعَل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ـ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كْذَب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تَ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8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دجَّال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ضَّاع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َذّ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الغ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5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سْهَ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فا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ُلا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ليِّن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سيِّئ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حِفْظ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فيه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َدن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ق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7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و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سه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8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و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ْرو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387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6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حِ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ل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8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ن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4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ضع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8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راتِب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تَّعد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أَرْفَعُ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وَصْ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9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الغ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صْرَ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َّعب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أَفْعَل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ـ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ثَق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39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َث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9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ْتَ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ثَبّ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9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39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ثمّ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تَأَكَّد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ِصِف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عد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صِفَتَيْن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ـ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ثقة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ث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ثقة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حاف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ِ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39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أَدْناه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  <w:u w:val="single"/>
        </w:rPr>
        <w:t>35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ب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}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شْعَر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القُرْب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سْهَل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تَّجْرِيح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ـ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شيخ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ْ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ْتَب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9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ك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9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َرْ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39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َكْمِل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39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تُقْبَل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1400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تَّزكِيَة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عَارِفٍ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أَسْبَاب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29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أسبابها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401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ئ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0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زك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403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ْتِب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ك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ِ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زَك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6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حِدٍ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عَ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أصَ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0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ْح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َّه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فَرْ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ز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0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ِل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ك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5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عد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تزكية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406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الشَّه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0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408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ه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تقع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409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ْتَ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فَص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1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ك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تَن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زك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4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ْتِه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1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412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1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ف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1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1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1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َان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جْ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لا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6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يَتَبَيّ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1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418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صلاً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1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يضاً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2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تَر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2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422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2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بَ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ْد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يَقِّ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2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2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2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َرِّ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2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ْتَ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حَدّ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28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ب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2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ّ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اه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ط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ك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ه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7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ِقر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ْتَ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ْن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أ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ث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3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ع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3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3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ائ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6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ج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َ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3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ْيَحْذ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اه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د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3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35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ُّ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3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ُثْبِ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اب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خْ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ْخ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ُمر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ّ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رُّ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إِ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3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30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يْس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و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آ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3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َرَ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439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ال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قائ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5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َ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ْبَ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طلا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َم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تَدِ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4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لجَرْح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ُقَدَّم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عَ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تَّعْد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طل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إِن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صَدَر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ُبَيَّناً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ِن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عَارِفٍ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أَسْبَا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7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لأ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4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ّ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دَح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442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َت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4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44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تَبَ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فإِن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خ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جْرو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عَن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تَّعديل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1445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قُ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ْ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ُجْم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ّ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6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ار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عَ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مُخْت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7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46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َّ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جه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عم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6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َرِّ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هما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ُّ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4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صلٌ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مِن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مُهِ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عْرِفة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: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ُنَ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مُسَمّ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اوي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كَن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4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عر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سْمَاء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مُكَنّ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كابن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جريج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808000"/>
          <w:sz w:val="36"/>
          <w:szCs w:val="36"/>
          <w:rtl w:val="true"/>
        </w:rPr>
        <w:footnoteReference w:id="1449"/>
      </w:r>
      <w:r>
        <w:rPr>
          <w:rFonts w:cs="Traditional Arabic"/>
          <w:color w:val="808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سمُه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ُنْيَ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5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خْتُلِف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ُنْي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5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5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َثَُرت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ُن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ي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يت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5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نُعُو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8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لق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فَقَت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ُنْيَتُه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سم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ب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5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5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فائ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ِف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ف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َلَ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5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خْبَ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5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صحي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30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>}</w:t>
      </w:r>
      <w:r>
        <w:rPr>
          <w:rFonts w:cs="Traditional Arabic"/>
          <w:color w:val="993366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أَخْبَ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5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5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5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العَك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ِ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حا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بيع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ُنْيَتُه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ُنْيَة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زَوْجَ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ّ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شهور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6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َّب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ْ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7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7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61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ِ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صار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7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اد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ن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نُسِب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غَيْر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ِقد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462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هْر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6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د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6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ٍ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6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ي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ماع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قْس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6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ُه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67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6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افِع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6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َخْبَر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7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ماعِ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َ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]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471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غَيْر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يَسْبِق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فَه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6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كالحَذ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ت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لِس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سُلي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م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6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ِباس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س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7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ن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تَّفَق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سمُه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u w:val="single"/>
          <w:rtl w:val="true"/>
        </w:rPr>
        <w:footnoteReference w:id="1473"/>
      </w:r>
      <w:r>
        <w:rPr>
          <w:rFonts w:cs="Traditional Arabic"/>
          <w:color w:val="00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سم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بيه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جَد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7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7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7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َلْس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َّف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7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8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م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نْد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و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7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7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31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8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&lt;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سم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شيخِه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شَيْخ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شَيْخِه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فصاع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ِمْر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8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عْ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7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َص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8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طارِد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َّال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رض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8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سُلي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ي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يم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ّ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را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َّ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َّال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مشق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ن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48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َحْب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يخ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48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48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مْدان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6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َشْه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8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ِّوا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8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س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حس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حمد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8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َّ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ْتَ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ن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ِّناع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قد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8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ي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عر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ن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تَّفَق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سْم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شَيْخِه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لرَّاوِ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9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َّض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ائد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ب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9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49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ثل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بُخا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ْلمٍ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ورو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عنه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مُسلم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فشيخ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اهيد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9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ص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8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شي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َ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رج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8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شيخ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را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سْتُوائ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8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ريْ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9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ع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9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و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ُ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7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31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صَّنعا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تَيْب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9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49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ع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ْ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د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498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ثل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7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49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عْرِفَة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أَسْماء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مُجَر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بق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ثَم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ُخا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َيْه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0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د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ِق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ِّ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0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ِجْل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بّ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جْروح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02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ّ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يّ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ٍ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صو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اَباذ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9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جَو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ِ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َّا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0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ِرمذ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ائ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غار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ت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َّحيح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ِرمذ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سائ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0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ِس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0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8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زّ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م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)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0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َّصْ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د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َيْ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ياد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لُ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مُفْر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م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ديج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9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ي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قَّ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0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7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غْد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عف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صَّا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0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ْد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ج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هم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0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32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ل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س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ر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عد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ُغْد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َّ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عَّف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قي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صُغْد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ا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عُقي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1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َديث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1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&gt;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1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8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أَظن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513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قَيْ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ُعف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514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39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51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7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}</w:t>
      </w:r>
      <w:r>
        <w:rPr>
          <w:rFonts w:cs="Traditional Arabic"/>
          <w:color w:val="99CC00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516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بَس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ْد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1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ْمَ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ز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ْف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حم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1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ْبَ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ذام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19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حب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2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39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2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َنْدَ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22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2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عُق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24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َ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ي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جِيز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2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526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8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ص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ْد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نْ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2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2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2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كُ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جرّ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فْرَ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]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3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531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3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ألْق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33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39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بل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تكون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534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ن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قد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53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3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نِس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3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]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538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3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40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كالأعمش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4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ر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ِف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4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أنْس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تَقَع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قَبائ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4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4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كثر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45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َخِّ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أوْط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4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َخِّر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4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4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ِّس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ِّسب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4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لاداً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ضياعاً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سِكَكَاً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u w:val="single"/>
          <w:rtl w:val="true"/>
        </w:rPr>
        <w:t>هـ</w:t>
      </w:r>
      <w:r>
        <w:rPr>
          <w:color w:val="CC99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  <w:u w:val="single"/>
        </w:rPr>
        <w:t>40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u w:val="single"/>
          <w:rtl w:val="true"/>
        </w:rPr>
        <w:t>أ</w:t>
      </w:r>
      <w:r>
        <w:rPr>
          <w:color w:val="CC99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rtl w:val="true"/>
        </w:rPr>
        <w:t>}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u w:val="single"/>
          <w:rtl w:val="true"/>
        </w:rPr>
        <w:t>ب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  <w:u w:val="single"/>
        </w:rPr>
        <w:t>32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u w:val="single"/>
          <w:rtl w:val="true"/>
        </w:rPr>
        <w:t>ب</w:t>
      </w:r>
      <w:r>
        <w:rPr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ُجاوَرَة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إِ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صَّنائ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َيَّا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لحِرَ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َزَّا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5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يقع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فيها</w:t>
      </w:r>
      <w:r>
        <w:rPr>
          <w:rFonts w:ascii="Arial" w:hAnsi="Arial" w:eastAsia="Arial" w:cs="Arial"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u w:val="single"/>
          <w:rtl w:val="true"/>
        </w:rPr>
        <w:footnoteReference w:id="1551"/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اتِّفاق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لاشتباه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u w:val="single"/>
          <w:rtl w:val="true"/>
        </w:rPr>
        <w:footnoteReference w:id="1552"/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الأسماء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u w:val="single"/>
          <w:rtl w:val="true"/>
        </w:rPr>
        <w:footnoteReference w:id="1553"/>
      </w:r>
      <w:r>
        <w:rPr>
          <w:rFonts w:cs="Traditional Arabic"/>
          <w:color w:val="993366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u w:val="single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</w:rPr>
        <w:t>وق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تَق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ْس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5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لق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الِ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ل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طوا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ّ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َطَوا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55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5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عْرِفة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سباب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لق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نِّس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ِ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ِ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>]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5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993366"/>
          <w:sz w:val="36"/>
          <w:szCs w:val="36"/>
          <w:u w:val="single"/>
          <w:rtl w:val="true"/>
        </w:rPr>
        <w:t xml:space="preserve">[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993366"/>
          <w:sz w:val="36"/>
          <w:szCs w:val="36"/>
          <w:u w:val="single"/>
          <w:rtl w:val="true"/>
        </w:rPr>
        <w:t>]</w:t>
      </w:r>
      <w:r>
        <w:rPr>
          <w:rFonts w:cs="Traditional Arabic" w:ascii="Arial" w:hAnsi="Arial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5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5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60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عْرِفَة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مَوال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ن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  <w:u w:val="single"/>
        </w:rPr>
        <w:t>39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ب</w:t>
      </w:r>
      <w:r>
        <w:rPr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u w:val="single"/>
          <w:rtl w:val="true"/>
        </w:rPr>
        <w:t>}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عْ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1561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99CC00"/>
          <w:sz w:val="36"/>
          <w:szCs w:val="36"/>
          <w:u w:val="single"/>
          <w:rtl w:val="true"/>
        </w:rPr>
        <w:t xml:space="preserve">[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ِن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99CC00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color w:val="99CC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u w:val="single"/>
          <w:rtl w:val="true"/>
        </w:rPr>
        <w:footnoteReference w:id="1562"/>
      </w:r>
      <w:r>
        <w:rPr>
          <w:rFonts w:cs="Traditional Arabic"/>
          <w:color w:val="99CC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color w:val="99CC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سْفَل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1563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الرِّقّ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الحِل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9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لَ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نْصي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993366"/>
          <w:sz w:val="36"/>
          <w:szCs w:val="36"/>
          <w:u w:val="single"/>
          <w:vertAlign w:val="superscript"/>
          <w:rtl w:val="true"/>
        </w:rPr>
        <w:t xml:space="preserve">(( </w:t>
      </w:r>
      <w:r>
        <w:rPr>
          <w:rFonts w:ascii="Arial" w:hAnsi="Arial" w:cs="Traditional Arabic"/>
          <w:color w:val="993366"/>
          <w:sz w:val="36"/>
          <w:sz w:val="36"/>
          <w:szCs w:val="36"/>
          <w:u w:val="single"/>
          <w:rtl w:val="true"/>
        </w:rPr>
        <w:t>كذا</w:t>
      </w:r>
      <w:r>
        <w:rPr>
          <w:rFonts w:ascii="Arial" w:hAnsi="Arial" w:eastAsia="Arial" w:cs="Arial"/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993366"/>
          <w:sz w:val="36"/>
          <w:szCs w:val="36"/>
          <w:u w:val="single"/>
          <w:vertAlign w:val="superscript"/>
          <w:rtl w:val="true"/>
        </w:rPr>
        <w:t>))</w:t>
      </w:r>
      <w:r>
        <w:rPr>
          <w:rFonts w:cs="Traditional Arabic" w:ascii="Arial" w:hAnsi="Arial"/>
          <w:color w:val="99336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u w:val="single"/>
          <w:rtl w:val="true"/>
        </w:rPr>
        <w:footnoteReference w:id="1564"/>
      </w:r>
      <w:r>
        <w:rPr>
          <w:rFonts w:cs="Traditional Arabic"/>
          <w:color w:val="993366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عْرِفَة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إِخْوَة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u w:val="single"/>
          <w:rtl w:val="true"/>
        </w:rPr>
        <w:t>ظ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  <w:u w:val="single"/>
        </w:rPr>
        <w:t>48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u w:val="single"/>
          <w:rtl w:val="true"/>
        </w:rPr>
        <w:t>ب</w:t>
      </w:r>
      <w:r>
        <w:rPr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u w:val="single"/>
          <w:rtl w:val="true"/>
        </w:rPr>
        <w:t xml:space="preserve">}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لأخَ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د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دين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عْرِفَة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آداب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u w:val="single"/>
          <w:rtl w:val="true"/>
        </w:rPr>
        <w:footnoteReference w:id="1565"/>
      </w:r>
      <w:r>
        <w:rPr>
          <w:rFonts w:cs="Traditional Arabic"/>
          <w:color w:val="FF00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شَّيْخ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لطَّال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تَرِك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صحي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طه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566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را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67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حس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ل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68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ن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س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ي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ّ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69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ش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ْرُ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م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ْ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َقا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دِّ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ر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570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71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ص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</w:rPr>
        <w:t>28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يُمْس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غَيُّ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572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ي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رَ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ر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40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جْ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مل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م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73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ِ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نف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ل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40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ق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ْجِ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ُرش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َي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ّ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ِع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تَ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قي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َّب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45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ذا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74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فوظ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7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َرْسَخ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7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ْن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77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ِ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سِنّ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u w:val="single"/>
          <w:rtl w:val="true"/>
        </w:rPr>
        <w:footnoteReference w:id="1578"/>
      </w:r>
      <w:r>
        <w:rPr>
          <w:rFonts w:cs="Traditional Arabic"/>
          <w:color w:val="FF00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تَّحَمُّل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لأد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م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َّميي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ر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ِحضار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79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33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يكتُب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ضَ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لهم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580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جا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ْمِ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4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ل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581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َه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9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أ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ويَصِ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ُّ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لا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82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ّ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ُب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َ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يّ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83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يا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َهُّ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ْتَلِ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ْتِ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ا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29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َ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8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مس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8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ك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ُعُق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 xml:space="preserve">((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86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ك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َةُ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صِفَة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كِتابَة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ُ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يّ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87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ّ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8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شْك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شْك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ن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89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9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قُط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اقِ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41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شي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9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ط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ص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عَرْض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ابَلت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ي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ف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u w:val="single"/>
          <w:rtl w:val="true"/>
        </w:rPr>
        <w:t>سَمَاع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أ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تشاغ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ما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يخلُ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م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نسخ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و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حديثٍ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أو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نعاس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59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ص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إِسْمَاعِ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الذي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CC00"/>
          <w:sz w:val="36"/>
          <w:szCs w:val="36"/>
          <w:rtl w:val="true"/>
        </w:rPr>
        <w:footnoteReference w:id="1593"/>
      </w:r>
      <w:r>
        <w:rPr>
          <w:rFonts w:cs="Traditional Arabic"/>
          <w:color w:val="99CC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99CC00"/>
          <w:sz w:val="36"/>
          <w:szCs w:val="36"/>
          <w:rtl w:val="true"/>
        </w:rPr>
        <w:t xml:space="preserve"> 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40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ب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تا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]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59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ْ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ب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ل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ّ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َجْبُ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ِجاز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صف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رِّحْلة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تَدِئ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وْعِ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حَص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حل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ؤ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فا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95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ث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سم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596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ئ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ث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يو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40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تَصْنِيف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إِمَّ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{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ص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/ </w:t>
      </w:r>
      <w:r>
        <w:rPr>
          <w:rFonts w:cs="Traditional Arabic"/>
          <w:color w:val="993366"/>
          <w:sz w:val="36"/>
          <w:szCs w:val="36"/>
          <w:u w:val="single"/>
        </w:rPr>
        <w:t>28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u w:val="single"/>
          <w:rtl w:val="true"/>
        </w:rPr>
        <w:t>ب</w:t>
      </w:r>
      <w:r>
        <w:rPr>
          <w:color w:val="993366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سانيدِ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u w:val="single"/>
          <w:rtl w:val="true"/>
        </w:rPr>
        <w:footnoteReference w:id="1597"/>
      </w:r>
      <w:r>
        <w:rPr>
          <w:rFonts w:cs="Traditional Arabic"/>
          <w:color w:val="993366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{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ظ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/ </w:t>
      </w:r>
      <w:r>
        <w:rPr>
          <w:rFonts w:cs="Traditional Arabic"/>
          <w:color w:val="00FF00"/>
          <w:sz w:val="36"/>
          <w:szCs w:val="36"/>
        </w:rPr>
        <w:t>49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 w:val="36"/>
          <w:szCs w:val="36"/>
          <w:rtl w:val="true"/>
        </w:rPr>
        <w:t>ب</w:t>
      </w:r>
      <w:r>
        <w:rPr>
          <w:color w:val="00FF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مسن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598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بِق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َّ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ر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جَ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ه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أَبْو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{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/ </w:t>
      </w:r>
      <w:r>
        <w:rPr>
          <w:rFonts w:cs="Traditional Arabic"/>
          <w:color w:val="FF00FF"/>
          <w:sz w:val="36"/>
          <w:szCs w:val="36"/>
        </w:rPr>
        <w:t>33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فِقه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ثْ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ْ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َص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م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بَي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عْفِ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59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CC99FF"/>
          <w:sz w:val="36"/>
          <w:szCs w:val="36"/>
          <w:rtl w:val="true"/>
        </w:rPr>
        <w:t xml:space="preserve">{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هـ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/ </w:t>
      </w:r>
      <w:r>
        <w:rPr>
          <w:rFonts w:cs="Traditional Arabic"/>
          <w:color w:val="CC99FF"/>
          <w:sz w:val="36"/>
          <w:szCs w:val="36"/>
        </w:rPr>
        <w:t>41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}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600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عِل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ُرُق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ل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ِّب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ه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ُ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َع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601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أطْرا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ُ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َّت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جْم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انيد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ع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ي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602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ُتُ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َ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هِمِ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ط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 xml:space="preserve">/ </w:t>
      </w:r>
      <w:r>
        <w:rPr>
          <w:rFonts w:cs="Traditional Arabic"/>
          <w:color w:val="FF0000"/>
          <w:sz w:val="36"/>
          <w:szCs w:val="36"/>
        </w:rPr>
        <w:t>30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أ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rtl w:val="true"/>
        </w:rPr>
        <w:t>}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عْرِفَة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سَبَب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حَد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قَد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صَنَّف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فيه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َعْض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شُيوخ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قَاض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أَب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يَعْلى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00FF00"/>
          <w:sz w:val="36"/>
          <w:szCs w:val="36"/>
          <w:u w:val="single"/>
          <w:rtl w:val="true"/>
        </w:rPr>
        <w:t xml:space="preserve">[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بن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00FF00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1603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color w:val="00FF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فَرّ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لحنبل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 xml:space="preserve">]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604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كْب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قي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605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ْ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606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كْبر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صنَّفو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في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غالب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هذه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أنْو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رْ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60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ل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{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/ </w:t>
      </w:r>
      <w:r>
        <w:rPr>
          <w:rFonts w:cs="Traditional Arabic"/>
          <w:color w:val="99CC00"/>
          <w:sz w:val="36"/>
          <w:szCs w:val="36"/>
        </w:rPr>
        <w:t>41</w:t>
      </w:r>
      <w:r>
        <w:rPr>
          <w:rFonts w:cs="Traditional Arabic"/>
          <w:color w:val="99CC00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 w:val="36"/>
          <w:szCs w:val="36"/>
          <w:rtl w:val="true"/>
        </w:rPr>
        <w:t>أ</w:t>
      </w:r>
      <w:r>
        <w:rPr>
          <w:color w:val="99CC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CC00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مَذكو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{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/ </w:t>
      </w:r>
      <w:r>
        <w:rPr>
          <w:rFonts w:cs="Traditional Arabic"/>
          <w:color w:val="0000FF"/>
          <w:sz w:val="36"/>
          <w:szCs w:val="36"/>
        </w:rPr>
        <w:t>41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أ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نَقْل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حْض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ظاهِرَة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تَّعْريف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ُسْتَغْنِيَة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عنِ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تَّمْث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 w:ascii="Arial" w:hAnsi="Arial"/>
          <w:color w:val="00FF00"/>
          <w:sz w:val="36"/>
          <w:szCs w:val="36"/>
          <w:u w:val="single"/>
          <w:rtl w:val="true"/>
        </w:rPr>
        <w:t xml:space="preserve">[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حَصْرُه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ُتَعَسِّرٌ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Arial" w:hAnsi="Arial"/>
          <w:color w:val="00FF00"/>
          <w:sz w:val="36"/>
          <w:szCs w:val="36"/>
          <w:u w:val="single"/>
          <w:rtl w:val="true"/>
        </w:rPr>
        <w:t xml:space="preserve">] </w:t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u w:val="single"/>
          <w:rtl w:val="true"/>
        </w:rPr>
        <w:footnoteReference w:id="1608"/>
      </w:r>
      <w:r>
        <w:rPr>
          <w:rFonts w:cs="Traditional Arabic"/>
          <w:color w:val="00FF00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color w:val="00FF00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؛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فلْتُراجَعْ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u w:val="single"/>
          <w:rtl w:val="true"/>
        </w:rPr>
        <w:footnoteReference w:id="1609"/>
      </w:r>
      <w:r>
        <w:rPr>
          <w:rFonts w:cs="Traditional Arabic"/>
          <w:color w:val="CC99FF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 w:ascii="Arial" w:hAnsi="Arial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لَه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مَبْسوطا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حْص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&lt; </w:t>
      </w:r>
      <w:r>
        <w:rPr>
          <w:rFonts w:cs="Traditional Arabic"/>
          <w:sz w:val="36"/>
          <w:sz w:val="36"/>
          <w:szCs w:val="36"/>
          <w:rtl w:val="true"/>
        </w:rPr>
        <w:t>الوُق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ئق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لله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المُوَفِّقُ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والهَادي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الصواب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color w:val="0000FF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ascii="Arial" w:hAnsi="Arial" w:cs="Traditional Arabic"/>
          <w:color w:val="0000FF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610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 w:ascii="Arial" w:hAnsi="Arial"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لا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إِلَه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إِلاَّ</w:t>
      </w:r>
      <w:r>
        <w:rPr>
          <w:rFonts w:ascii="Arial" w:hAnsi="Arial" w:eastAsia="Arial" w:cs="Arial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u w:val="single"/>
          <w:rtl w:val="true"/>
        </w:rPr>
        <w:t>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611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أصحا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تسليم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612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ّ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ِ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ق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إ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ب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ظي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سيدن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م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آ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صحب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والحم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 w:val="36"/>
          <w:szCs w:val="36"/>
          <w:rtl w:val="true"/>
        </w:rPr>
        <w:t>العا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) 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613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[ </w:t>
      </w:r>
      <w:r>
        <w:rPr>
          <w:rFonts w:cs="Traditional Arabic"/>
          <w:sz w:val="36"/>
          <w:sz w:val="36"/>
          <w:szCs w:val="36"/>
          <w:rtl w:val="true"/>
        </w:rPr>
        <w:t>وحسب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ع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كي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FF"/>
          <w:sz w:val="36"/>
          <w:szCs w:val="36"/>
          <w:rtl w:val="true"/>
        </w:rPr>
        <w:t xml:space="preserve">] </w:t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36"/>
          <w:szCs w:val="36"/>
          <w:rtl w:val="true"/>
        </w:rPr>
        <w:footnoteReference w:id="1614"/>
      </w:r>
      <w:r>
        <w:rPr>
          <w:rFonts w:cs="Traditional Arabic"/>
          <w:color w:val="00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الحمد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لله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ر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العالمي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،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ل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حو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ل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قوة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إل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بالله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العل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العظيم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615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993366"/>
          <w:sz w:val="36"/>
          <w:szCs w:val="36"/>
        </w:rPr>
      </w:pP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99336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الحم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ل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رب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عالمي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حم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ل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إتم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ع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نبين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أفض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صلا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أكمل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سل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صحابت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سادتن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كرا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تابعيه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بإحسا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إ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يو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قيامة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،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ي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حنا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ي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نان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rtl w:val="true"/>
        </w:rPr>
        <w:t xml:space="preserve">.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ص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ال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ع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سيدنا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محمد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على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آل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صحبه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وسلّم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تسليماً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 w:val="36"/>
          <w:szCs w:val="36"/>
          <w:rtl w:val="true"/>
        </w:rPr>
        <w:t>كثيراً</w:t>
      </w:r>
      <w:r>
        <w:rPr>
          <w:color w:val="99336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993366"/>
          <w:sz w:val="36"/>
          <w:szCs w:val="36"/>
          <w:rtl w:val="true"/>
        </w:rPr>
        <w:footnoteReference w:id="1616"/>
      </w:r>
      <w:r>
        <w:rPr>
          <w:rFonts w:cs="Traditional Arabic"/>
          <w:color w:val="993366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والحمد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لله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رب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 w:val="36"/>
          <w:szCs w:val="36"/>
          <w:rtl w:val="true"/>
        </w:rPr>
        <w:t>العالمين</w:t>
      </w:r>
      <w:r>
        <w:rPr>
          <w:color w:val="CC99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CC99FF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CC99FF"/>
          <w:sz w:val="36"/>
          <w:szCs w:val="36"/>
          <w:rtl w:val="true"/>
        </w:rPr>
        <w:footnoteReference w:id="1617"/>
      </w:r>
      <w:r>
        <w:rPr>
          <w:rFonts w:cs="Traditional Arabic"/>
          <w:color w:val="CC99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CC99FF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ص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ِ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ّ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على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618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CC99FF"/>
          <w:sz w:val="36"/>
          <w:szCs w:val="36"/>
          <w:rtl w:val="true"/>
        </w:rPr>
        <w:t>]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00"/>
          <w:sz w:val="36"/>
          <w:szCs w:val="36"/>
          <w:rtl w:val="true"/>
        </w:rPr>
        <w:footnoteReference w:id="1619"/>
      </w:r>
      <w:r>
        <w:rPr>
          <w:rFonts w:cs="Traditional Arabic"/>
          <w:color w:val="FF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color w:val="00FF00"/>
          <w:sz w:val="36"/>
          <w:szCs w:val="36"/>
          <w:rtl w:val="true"/>
        </w:rPr>
        <w:t xml:space="preserve">&gt; </w:t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FF00"/>
          <w:sz w:val="36"/>
          <w:szCs w:val="36"/>
          <w:rtl w:val="true"/>
        </w:rPr>
        <w:footnoteReference w:id="1620"/>
      </w:r>
      <w:r>
        <w:rPr>
          <w:rFonts w:cs="Traditional Arabic"/>
          <w:color w:val="00FF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FF00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،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(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تسليما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كثيراً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إلى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يوم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الدي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ورضي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الله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ع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صحاب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رسول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الله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 w:val="36"/>
          <w:szCs w:val="36"/>
          <w:rtl w:val="true"/>
        </w:rPr>
        <w:t>أجمعين</w:t>
      </w:r>
      <w:r>
        <w:rPr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)</w:t>
      </w:r>
      <w:r>
        <w:rPr>
          <w:rFonts w:cs="Traditional Arabic"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FF00FF"/>
          <w:sz w:val="36"/>
          <w:szCs w:val="36"/>
          <w:rtl w:val="true"/>
        </w:rPr>
        <w:footnoteReference w:id="1621"/>
      </w:r>
      <w:r>
        <w:rPr>
          <w:rFonts w:cs="Traditional Arabic"/>
          <w:color w:val="FF00FF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FF00FF"/>
          <w:sz w:val="36"/>
          <w:szCs w:val="36"/>
          <w:rtl w:val="true"/>
        </w:rPr>
        <w:t xml:space="preserve"> 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134" w:footer="567" w:bottom="1134"/>
      <w:lnNumType w:countBy="5" w:restart="newPage" w:distance="567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rtl w:val="true"/>
      </w:rPr>
      <w:t>(</w:t>
    </w:r>
    <w:r>
      <w:rPr>
        <w:rStyle w:val="PageNumber"/>
        <w:rFonts w:cs="Traditional Arabic"/>
        <w:rtl w:val="true"/>
      </w:rPr>
      <w:fldChar w:fldCharType="begin"/>
    </w:r>
    <w:r>
      <w:rPr>
        <w:rtl w:val="true"/>
        <w:rStyle w:val="PageNumber"/>
        <w:rFonts w:cs="Traditional Arabic"/>
      </w:rPr>
      <w:instrText xml:space="preserve"> PAGE </w:instrText>
    </w:r>
    <w:r>
      <w:rPr>
        <w:rtl w:val="true"/>
        <w:rStyle w:val="PageNumber"/>
        <w:rFonts w:cs="Traditional Arabic"/>
      </w:rPr>
      <w:fldChar w:fldCharType="separate"/>
    </w:r>
    <w:r>
      <w:rPr>
        <w:rtl w:val="true"/>
        <w:rStyle w:val="PageNumber"/>
        <w:rFonts w:cs="Traditional Arabic"/>
      </w:rPr>
      <w:t>100</w:t>
    </w:r>
    <w:r>
      <w:rPr>
        <w:rtl w:val="true"/>
        <w:rStyle w:val="PageNumber"/>
        <w:rFonts w:cs="Traditional Arabic"/>
      </w:rPr>
      <w:fldChar w:fldCharType="end"/>
    </w:r>
    <w:r>
      <w:rPr>
        <w:rStyle w:val="PageNumber"/>
        <w:rFonts w:cs="Traditional Arabic"/>
        <w:rtl w:val="true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عالماً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أكب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أرسل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على آلهِ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مصطلح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هذه الكلمة مطموسة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هذه الكلمة مطموسة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>و</w:t>
      </w:r>
      <w:r>
        <w:rPr>
          <w:rFonts w:ascii="Tahoma" w:hAnsi="Tahoma" w:cs="Tahoma"/>
          <w:color w:val="00FF00"/>
          <w:vertAlign w:val="superscript"/>
          <w:rtl w:val="true"/>
        </w:rPr>
        <w:t xml:space="preserve">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فاض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يشف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الأصفهان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أبو بكر الخطيب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كا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عياض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تحص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متناسب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مفرَّقة ، </w:t>
      </w:r>
      <w:r>
        <w:rPr>
          <w:rFonts w:ascii="Tahoma" w:hAnsi="Tahoma" w:cs="Tahoma"/>
          <w:color w:val="00FF00"/>
          <w:rtl w:val="true"/>
        </w:rPr>
        <w:t xml:space="preserve">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معرف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غير واضحة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نجيب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ل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معاوض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إخواني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لهم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قليل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ascii="Tahoma" w:hAnsi="Tahoma" w:cs="Tahoma"/>
          <w:color w:val="0000FF"/>
          <w:vertAlign w:val="superscript"/>
          <w:rtl w:val="true"/>
        </w:rPr>
        <w:t xml:space="preserve">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FF00FF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ضممت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فوائ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 xml:space="preserve">))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راجياً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إبراز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>الطريق</w:t>
      </w:r>
      <w:r>
        <w:rPr>
          <w:rFonts w:ascii="Tahoma" w:hAnsi="Tahoma" w:cs="Tahoma"/>
          <w:color w:val="99CC00"/>
          <w:vertAlign w:val="superscript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سالك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 xml:space="preserve">)) </w:t>
      </w:r>
      <w:r>
        <w:rPr>
          <w:rFonts w:ascii="Tahoma" w:hAnsi="Tahoma" w:cs="Tahoma"/>
          <w:color w:val="CC99FF"/>
          <w:rtl w:val="true"/>
        </w:rPr>
        <w:t xml:space="preserve">، </w:t>
      </w:r>
      <w:r>
        <w:rPr>
          <w:rFonts w:ascii="Tahoma" w:hAnsi="Tahoma" w:cs="Tahoma"/>
          <w:color w:val="FF0000"/>
          <w:rtl w:val="true"/>
        </w:rPr>
        <w:t xml:space="preserve">لكن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ما عرف بدلاً من ما يعرف</w:t>
      </w:r>
      <w:r>
        <w:rPr>
          <w:rFonts w:ascii="Tahoma" w:hAnsi="Tahoma" w:cs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، والعبارة في هامش النسخة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أهل ، </w:t>
      </w:r>
      <w:r>
        <w:rPr>
          <w:rFonts w:ascii="Tahoma" w:hAnsi="Tahoma" w:cs="Tahoma"/>
          <w:color w:val="00FF00"/>
          <w:rtl w:val="true"/>
        </w:rPr>
        <w:t xml:space="preserve">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هذه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>ليست</w:t>
      </w:r>
      <w:r>
        <w:rPr>
          <w:rFonts w:ascii="Tahoma" w:hAnsi="Tahoma" w:cs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م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ثمة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يشاكله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cs="Tahoma" w:ascii="Tahoma" w:hAnsi="Tahoma"/>
          <w:color w:val="FF00FF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وعب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هاهن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باعتباره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بالطريق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كو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ع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 xml:space="preserve">))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أفا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زيد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مطلوبة هنا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أولى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مستندا انتهى به </w:t>
      </w:r>
      <w:r>
        <w:rPr>
          <w:rFonts w:ascii="Tahoma" w:hAnsi="Tahoma" w:cs="Tahoma"/>
          <w:color w:val="99CC00"/>
          <w:rtl w:val="true"/>
        </w:rPr>
        <w:t xml:space="preserve">، و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انتهائهم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تصحب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كل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مشهورا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غير واضحة في النسخة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تخلف ، </w:t>
      </w:r>
      <w:r>
        <w:rPr>
          <w:rFonts w:ascii="Tahoma" w:hAnsi="Tahoma" w:cs="Tahoma"/>
          <w:color w:val="00FF00"/>
          <w:rtl w:val="true"/>
        </w:rPr>
        <w:t xml:space="preserve">وفي النسخة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الكلمة غير واضحة هل هي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يتخلف أم تتخلف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تعريف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قص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تجتمع ، </w:t>
      </w:r>
      <w:r>
        <w:rPr>
          <w:rFonts w:ascii="Tahoma" w:hAnsi="Tahoma" w:cs="Tahoma"/>
          <w:color w:val="CC99FF"/>
          <w:rtl w:val="true"/>
        </w:rPr>
        <w:t xml:space="preserve">و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جتمع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تواتر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أي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لواضع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كثر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الأو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ص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موات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غير واضحة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FF00FF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خب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تواتر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إليه الإنسا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يمك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المتوات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من له ليس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بترتب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غير واضحة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بهم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الكلمة غير واضحة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إعادة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تهمت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متواتر </w:t>
      </w:r>
      <w:r>
        <w:rPr>
          <w:rFonts w:ascii="Tahoma" w:hAnsi="Tahoma" w:cs="Tahoma"/>
          <w:color w:val="FF0000"/>
          <w:rtl w:val="true"/>
        </w:rPr>
        <w:t xml:space="preserve">و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مواتر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التواتر </w:t>
      </w:r>
      <w:r>
        <w:rPr>
          <w:rFonts w:ascii="Tahoma" w:hAnsi="Tahoma" w:cs="Tahoma"/>
          <w:color w:val="FF0000"/>
          <w:rtl w:val="true"/>
        </w:rPr>
        <w:t xml:space="preserve">، و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المواتر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>و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م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إطلاع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 xml:space="preserve">)) </w:t>
      </w:r>
      <w:r>
        <w:rPr>
          <w:rFonts w:cs="Tahoma" w:ascii="Tahoma" w:hAnsi="Tahoma"/>
          <w:color w:val="FF00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الكذب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تفاق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تقرر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إذ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متداولة المشهور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في أيدي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مصنفه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حي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مثال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كثير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أفاض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غا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غير واضحة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قرر ههن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يشتمل ، </w:t>
      </w:r>
      <w:r>
        <w:rPr>
          <w:rFonts w:ascii="Tahoma" w:hAnsi="Tahoma" w:cs="Tahoma"/>
          <w:color w:val="993366"/>
          <w:rtl w:val="true"/>
        </w:rPr>
        <w:t xml:space="preserve">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شمل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واحدا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غريب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أ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لمجيئه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طرق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آخر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تتداوله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أئمة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فأجاب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عن 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لم يروه غير عمر ولا عنه إلا علقمة </w:t>
      </w:r>
      <w:r>
        <w:rPr>
          <w:rFonts w:ascii="Tahoma" w:hAnsi="Tahoma" w:cs="Tahoma"/>
          <w:color w:val="CC99FF"/>
          <w:rtl w:val="true"/>
        </w:rPr>
        <w:t xml:space="preserve">، و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لم يروه غير عمر ولا عن عمر إلا علقمة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فإ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يعقب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عليه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يكون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يمنع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 xml:space="preserve">))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م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تعتب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كذلك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يسلم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ن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ن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يكتفي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يوج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كلمة إن غير واضحة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 xml:space="preserve">))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وجد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 xml:space="preserve">))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حسرناه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نفرد </w:t>
      </w:r>
      <w:r>
        <w:rPr>
          <w:rFonts w:ascii="Tahoma" w:hAnsi="Tahoma" w:cs="Tahoma"/>
          <w:color w:val="CC99FF"/>
          <w:rtl w:val="true"/>
        </w:rPr>
        <w:t xml:space="preserve">، و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تفر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سنقسم ، </w:t>
      </w:r>
      <w:r>
        <w:rPr>
          <w:rFonts w:ascii="Tahoma" w:hAnsi="Tahoma" w:cs="Tahoma"/>
          <w:color w:val="FF0000"/>
          <w:rtl w:val="true"/>
        </w:rPr>
        <w:t xml:space="preserve">وهي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مشكولة هكذا </w:t>
      </w:r>
      <w:r>
        <w:rPr>
          <w:rFonts w:cs="Tahoma" w:ascii="Tahoma" w:hAnsi="Tahoma"/>
          <w:color w:val="FF00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>سَنُقَسِّمُ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، و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سينقس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إلى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تواتر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أحاديث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رجح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كل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لإفادة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ج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وج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تقع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 xml:space="preserve">))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م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لكن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م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ما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cs="Tahoma" w:ascii="Tahoma" w:hAnsi="Tahoma"/>
          <w:color w:val="FF00FF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التوات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حتف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ط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ن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لكتابيه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ختص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نتقد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مم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 xml:space="preserve">))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بم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الكلمة غير واضح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ومما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ن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منهم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ط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ن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هذا المقدار ساقط من النسخة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مخبر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ولا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لا ينقدح القدح بصحت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كو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تكو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ح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م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ينفر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نفر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منفر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رواي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بزاز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اسمي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استعمالهم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للإرسال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فيقو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CC99FF"/>
          <w:rtl w:val="true"/>
        </w:rPr>
        <w:t xml:space="preserve">أم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ثم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مواقع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ستعماله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فهذ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مقبو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أقسام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الأول ، </w:t>
      </w:r>
      <w:r>
        <w:rPr>
          <w:rFonts w:ascii="Tahoma" w:hAnsi="Tahoma" w:cs="Tahoma"/>
          <w:color w:val="CC99FF"/>
          <w:rtl w:val="true"/>
        </w:rPr>
        <w:t xml:space="preserve">و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>فالأول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مرتبته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ثبت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ه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مرتب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شخص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FF00FF"/>
          <w:rtl w:val="true"/>
        </w:rPr>
        <w:t xml:space="preserve">: </w:t>
      </w:r>
      <w:r>
        <w:rPr>
          <w:rFonts w:ascii="Tahoma" w:hAnsi="Tahoma" w:cs="Tahoma"/>
          <w:color w:val="FF00FF"/>
          <w:rtl w:val="true"/>
        </w:rPr>
        <w:t xml:space="preserve">الفرد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حتراز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ن م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يتفاوت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تكو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روايته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م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رتب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كالعلي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مية ، وهذا أظنه خطأ فإنه يأتي في الإسناد عن أبيه كما في المطبوع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تشملهم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المرتب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روات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يتفرد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رتبة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عليه الأئم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ويلحق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  <w:lang w:bidi="ar-EG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  <w:lang w:bidi="ar-EG"/>
        </w:rPr>
        <w:t>((</w:t>
      </w:r>
      <w:r>
        <w:rPr>
          <w:rFonts w:cs="Tahoma" w:ascii="Tahoma" w:hAnsi="Tahoma"/>
          <w:color w:val="993366"/>
          <w:rtl w:val="true"/>
          <w:lang w:bidi="ar-EG"/>
        </w:rPr>
        <w:t xml:space="preserve"> </w:t>
      </w:r>
      <w:r>
        <w:rPr>
          <w:rFonts w:ascii="Tahoma" w:hAnsi="Tahoma" w:cs="Tahoma"/>
          <w:color w:val="993366"/>
          <w:rtl w:val="true"/>
          <w:lang w:bidi="ar-EG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  <w:lang w:bidi="ar-EG"/>
        </w:rPr>
        <w:t>))</w:t>
      </w:r>
      <w:r>
        <w:rPr>
          <w:rFonts w:cs="Tahoma" w:ascii="Tahoma" w:hAnsi="Tahoma"/>
          <w:color w:val="993366"/>
          <w:rtl w:val="true"/>
          <w:lang w:bidi="ar-EG"/>
        </w:rPr>
        <w:t xml:space="preserve"> </w:t>
      </w:r>
      <w:r>
        <w:rPr>
          <w:rFonts w:ascii="Tahoma" w:hAnsi="Tahoma" w:cs="Tahoma"/>
          <w:color w:val="99CC00"/>
          <w:rtl w:val="true"/>
          <w:lang w:bidi="ar-EG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  <w:lang w:bidi="ar-EG"/>
        </w:rPr>
        <w:t>((</w:t>
      </w:r>
      <w:r>
        <w:rPr>
          <w:rFonts w:cs="Tahoma" w:ascii="Tahoma" w:hAnsi="Tahoma"/>
          <w:color w:val="99CC00"/>
          <w:rtl w:val="true"/>
          <w:lang w:bidi="ar-EG"/>
        </w:rPr>
        <w:t xml:space="preserve"> </w:t>
      </w:r>
      <w:r>
        <w:rPr>
          <w:rFonts w:ascii="Tahoma" w:hAnsi="Tahoma" w:cs="Tahoma"/>
          <w:color w:val="99CC00"/>
          <w:rtl w:val="true"/>
          <w:lang w:bidi="ar-EG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  <w:lang w:bidi="ar-EG"/>
        </w:rPr>
        <w:t>))</w:t>
      </w:r>
      <w:r>
        <w:rPr>
          <w:rFonts w:cs="Tahoma" w:ascii="Tahoma" w:hAnsi="Tahoma"/>
          <w:color w:val="99CC00"/>
          <w:rtl w:val="true"/>
          <w:lang w:bidi="ar-EG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  <w:lang w:bidi="ar-EG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ن 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>يقتضيه</w:t>
      </w:r>
      <w:r>
        <w:rPr>
          <w:rFonts w:ascii="Tahoma" w:hAnsi="Tahoma" w:cs="Tahoma"/>
          <w:color w:val="FF0000"/>
          <w:rtl w:val="true"/>
        </w:rPr>
        <w:t xml:space="preserve"> ، الكلمة غير واضحة في </w:t>
      </w:r>
      <w:r>
        <w:rPr>
          <w:rFonts w:cs="Tahoma" w:ascii="Tahoma" w:hAnsi="Tahoma"/>
          <w:color w:val="FF0000"/>
          <w:rtl w:val="true"/>
        </w:rPr>
        <w:t xml:space="preserve">((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rtl w:val="true"/>
        </w:rPr>
        <w:t xml:space="preserve">)) </w:t>
      </w:r>
      <w:r>
        <w:rPr>
          <w:rFonts w:ascii="Tahoma" w:hAnsi="Tahoma" w:cs="Tahoma"/>
          <w:color w:val="FF0000"/>
          <w:rtl w:val="true"/>
        </w:rPr>
        <w:t xml:space="preserve">هل هي </w:t>
      </w:r>
      <w:r>
        <w:rPr>
          <w:rFonts w:cs="Tahoma" w:ascii="Tahoma" w:hAnsi="Tahoma"/>
          <w:color w:val="FF00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تقتضيه أم يقتضي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ذلك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رد </w:t>
      </w:r>
      <w:r>
        <w:rPr>
          <w:rFonts w:ascii="Tahoma" w:hAnsi="Tahoma" w:cs="Tahoma"/>
          <w:color w:val="FF00FF"/>
          <w:rtl w:val="true"/>
        </w:rPr>
        <w:t xml:space="preserve">، و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ردَّ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وأسد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وأشد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شد وأقوى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ل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روايت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شيوخ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نتق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من م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نتق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أعرف منه بصناعة الحديث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ويتبع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، </w:t>
      </w:r>
      <w:r>
        <w:rPr>
          <w:rFonts w:ascii="Tahoma" w:hAnsi="Tahoma" w:cs="Tahoma"/>
          <w:color w:val="993366"/>
          <w:rtl w:val="true"/>
        </w:rPr>
        <w:t xml:space="preserve">و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ق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م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ثم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ascii="Tahoma" w:hAnsi="Tahoma" w:cs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rtl w:val="true"/>
        </w:rPr>
        <w:t xml:space="preserve">((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rtl w:val="true"/>
        </w:rPr>
        <w:t xml:space="preserve">))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: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>الجهة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غير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rtl w:val="true"/>
        </w:rPr>
        <w:t xml:space="preserve">((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rtl w:val="true"/>
        </w:rPr>
        <w:t xml:space="preserve">)) : </w:t>
      </w:r>
      <w:r>
        <w:rPr>
          <w:rFonts w:ascii="Tahoma" w:hAnsi="Tahoma" w:cs="Tahoma"/>
          <w:color w:val="FF0000"/>
          <w:rtl w:val="true"/>
        </w:rPr>
        <w:t xml:space="preserve">وافق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شروط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قبو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تعديلهم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rtl w:val="true"/>
        </w:rPr>
        <w:t xml:space="preserve">((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rtl w:val="true"/>
        </w:rPr>
        <w:t xml:space="preserve">)) : </w:t>
      </w:r>
      <w:r>
        <w:rPr>
          <w:rFonts w:ascii="Tahoma" w:hAnsi="Tahoma" w:cs="Tahoma"/>
          <w:color w:val="FF0000"/>
          <w:rtl w:val="true"/>
        </w:rPr>
        <w:t xml:space="preserve">خرج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هذ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وثم ، و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ث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شروطهم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إجماعاً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تقد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عن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أقلَّ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حسب </w:t>
      </w:r>
      <w:r>
        <w:rPr>
          <w:rFonts w:ascii="Tahoma" w:hAnsi="Tahoma" w:cs="Tahoma"/>
          <w:color w:val="99CC00"/>
          <w:rtl w:val="true"/>
        </w:rPr>
        <w:t xml:space="preserve">، و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سبب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اعتقا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اعتبا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مشابهاً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حديثي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ثم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تفر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المردود </w:t>
      </w:r>
      <w:r>
        <w:rPr>
          <w:rFonts w:ascii="Tahoma" w:hAnsi="Tahoma" w:cs="Tahoma"/>
          <w:color w:val="FF0000"/>
          <w:rtl w:val="true"/>
        </w:rPr>
        <w:t xml:space="preserve">، و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فالترد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هذ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بذك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هذا </w:t>
      </w:r>
      <w:r>
        <w:rPr>
          <w:rFonts w:ascii="Tahoma" w:hAnsi="Tahoma" w:cs="Tahoma"/>
          <w:color w:val="0000FF"/>
          <w:rtl w:val="true"/>
        </w:rPr>
        <w:t xml:space="preserve">، و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هذ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ذلك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فقا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حروف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ُعَد </w:t>
      </w:r>
      <w:r>
        <w:rPr>
          <w:rFonts w:ascii="Tahoma" w:hAnsi="Tahoma" w:cs="Tahoma"/>
          <w:color w:val="FF00FF"/>
          <w:rtl w:val="true"/>
        </w:rPr>
        <w:t xml:space="preserve">، و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يَعَدُّ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فإ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ترد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إطلاق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مفرداً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قو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فق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>:</w:t>
      </w:r>
      <w:r>
        <w:rPr>
          <w:rFonts w:cs="Tahoma" w:ascii="Tahoma" w:hAnsi="Tahoma"/>
          <w:color w:val="99CC00"/>
          <w:vertAlign w:val="superscript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مطلقاً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نوعاً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خاص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 xml:space="preserve">))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بتقديم صحيح غريب على حسن غريب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العبارة فيها تقديم وتأخير وهي كما يأتي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وفي بعضها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غريب ، وفي بعضها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صحيح غريب ، وفي بعضها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حسن صحيح غريب ، وفي بعضها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حسن صحيح ، وفي بعضها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حسن غريب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رش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أواخر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ضبطت الكلمة هكذا حُسْنَ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كل </w:t>
      </w:r>
      <w:r>
        <w:rPr>
          <w:rFonts w:ascii="Tahoma" w:hAnsi="Tahoma" w:cs="Tahoma"/>
          <w:color w:val="99CC00"/>
          <w:rtl w:val="true"/>
        </w:rPr>
        <w:t xml:space="preserve">، و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وك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روات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فل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لشهرت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أ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ن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إلى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كو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ناف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بينه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مستقبل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في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غير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كو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نافع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رداً لرواي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بينه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معارضيه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مرجوع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قبو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كذلك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متق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أبو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أبو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نعرف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>)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كثيري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تعتب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>شارك</w:t>
      </w:r>
      <w:r>
        <w:rPr>
          <w:rFonts w:ascii="Tahoma" w:hAnsi="Tahoma" w:cs="Tahoma"/>
          <w:color w:val="0000FF"/>
          <w:rtl w:val="true"/>
        </w:rPr>
        <w:t xml:space="preserve"> ، و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شرك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صف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زائداً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يقبل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حفاظ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ك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كن مضراً حديث </w:t>
      </w:r>
      <w:r>
        <w:rPr>
          <w:rFonts w:ascii="Tahoma" w:hAnsi="Tahoma" w:cs="Tahoma"/>
          <w:color w:val="FF0000"/>
          <w:rtl w:val="true"/>
        </w:rPr>
        <w:t xml:space="preserve">، و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كحديث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العبارة بها اضطراب شديد ، ولعل المذكور في مطبوعة الشيخ علي حسن أقرب إلى الصواب ، والله أعل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بمزيد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ديار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ن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99CC00"/>
          <w:rtl w:val="true"/>
        </w:rPr>
        <w:t xml:space="preserve">على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ديار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نتهى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خالف ل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راجح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زياتي المعر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عزار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هزار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فيها </w:t>
      </w:r>
      <w:r>
        <w:rPr>
          <w:rFonts w:cs="Tahoma" w:ascii="Tahoma" w:hAnsi="Tahoma"/>
          <w:color w:val="FF00FF"/>
          <w:rtl w:val="true"/>
        </w:rPr>
        <w:t xml:space="preserve">: </w:t>
      </w:r>
      <w:r>
        <w:rPr>
          <w:rFonts w:ascii="Tahoma" w:hAnsi="Tahoma" w:cs="Tahoma"/>
          <w:color w:val="FF00FF"/>
          <w:rtl w:val="true"/>
        </w:rPr>
        <w:t xml:space="preserve">رضي الله تعالى عنهما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ن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شتراط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وافترقا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رواي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رواية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حص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متابع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من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رَوَوْ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لكن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وهذ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عبد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عُمَيْ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أو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كفى ، </w:t>
      </w:r>
      <w:r>
        <w:rPr>
          <w:rFonts w:ascii="Tahoma" w:hAnsi="Tahoma" w:cs="Tahoma"/>
          <w:color w:val="993366"/>
          <w:rtl w:val="true"/>
        </w:rPr>
        <w:t xml:space="preserve">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لكفى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ع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ر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قدمنا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حسين ، و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حُبيب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جبي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، وفيها </w:t>
      </w:r>
      <w:r>
        <w:rPr>
          <w:rFonts w:cs="Tahoma" w:ascii="Tahoma" w:hAnsi="Tahoma"/>
          <w:color w:val="FF00FF"/>
          <w:rtl w:val="true"/>
        </w:rPr>
        <w:t xml:space="preserve">: </w:t>
      </w:r>
      <w:r>
        <w:rPr>
          <w:rFonts w:ascii="Tahoma" w:hAnsi="Tahoma" w:cs="Tahoma"/>
          <w:color w:val="FF00FF"/>
          <w:rtl w:val="true"/>
        </w:rPr>
        <w:t xml:space="preserve">رضي الله تعالى عنه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أم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غم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طلق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توهم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ه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هب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حص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تكو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قبو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الثاني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ؤثر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بمدلوليه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مختلف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CC99FF"/>
          <w:rtl w:val="true"/>
        </w:rPr>
        <w:t xml:space="preserve">ابتدأ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ع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فينظر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مخالطة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بتنحيت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د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تجزم الصحاب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مست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لمتقدم عنه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  <w:lang w:bidi="ar-EG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  <w:lang w:bidi="ar-EG"/>
        </w:rPr>
        <w:t>((</w:t>
      </w:r>
      <w:r>
        <w:rPr>
          <w:rFonts w:cs="Tahoma" w:ascii="Tahoma" w:hAnsi="Tahoma"/>
          <w:color w:val="993366"/>
          <w:rtl w:val="true"/>
          <w:lang w:bidi="ar-EG"/>
        </w:rPr>
        <w:t xml:space="preserve"> </w:t>
      </w:r>
      <w:r>
        <w:rPr>
          <w:rFonts w:ascii="Tahoma" w:hAnsi="Tahoma" w:cs="Tahoma"/>
          <w:color w:val="993366"/>
          <w:rtl w:val="true"/>
          <w:lang w:bidi="ar-EG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  <w:lang w:bidi="ar-EG"/>
        </w:rPr>
        <w:t>))</w:t>
      </w:r>
      <w:r>
        <w:rPr>
          <w:rFonts w:cs="Tahoma" w:ascii="Tahoma" w:hAnsi="Tahoma"/>
          <w:color w:val="993366"/>
          <w:rtl w:val="true"/>
          <w:lang w:bidi="ar-EG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  <w:lang w:bidi="ar-EG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لمتقدم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لكن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ع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ترجيح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إلى المعتبر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ن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إسناده </w:t>
      </w:r>
      <w:r>
        <w:rPr>
          <w:rFonts w:ascii="Tahoma" w:hAnsi="Tahoma" w:cs="Tahoma"/>
          <w:color w:val="FF00FF"/>
          <w:rtl w:val="true"/>
        </w:rPr>
        <w:t xml:space="preserve">، و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الإسناد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؛ وأظنها في هذا الموطن خطأ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أمر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فالسقط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أم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تعريف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الكلمة غير واضحة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هل هي تعترف أم تقترف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تحذف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تابعي والصحاب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ضيف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علقاً أ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قسمي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ا حذفته </w:t>
      </w:r>
      <w:r>
        <w:rPr>
          <w:rFonts w:ascii="Tahoma" w:hAnsi="Tahoma" w:cs="Tahoma"/>
          <w:color w:val="CC99FF"/>
          <w:rtl w:val="true"/>
        </w:rPr>
        <w:t xml:space="preserve">، و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أخذ من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تقبل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هذ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إما أ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جزم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أم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فعل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6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المالكية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6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6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طريق </w:t>
      </w:r>
      <w:r>
        <w:rPr>
          <w:rFonts w:ascii="Tahoma" w:hAnsi="Tahoma" w:cs="Tahoma"/>
          <w:color w:val="FF00FF"/>
          <w:rtl w:val="true"/>
        </w:rPr>
        <w:t xml:space="preserve">، و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الطريق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لترجح </w:t>
      </w:r>
      <w:r>
        <w:rPr>
          <w:rFonts w:ascii="Tahoma" w:hAnsi="Tahoma" w:cs="Tahoma"/>
          <w:color w:val="FF00FF"/>
          <w:rtl w:val="true"/>
        </w:rPr>
        <w:t xml:space="preserve">،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ليرجح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هذا المقدار ساقط من النسخة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لك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بين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6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لكو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درك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ع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لك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وفاتهم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بالتواريخ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اشتقاقي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6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rtl w:val="true"/>
        </w:rPr>
        <w:t xml:space="preserve">((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rtl w:val="true"/>
        </w:rPr>
        <w:t xml:space="preserve">))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الخفاء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حتم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اللقاء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يثبت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إ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يحصل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6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عن من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6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معاصر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6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الصواب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6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عنهم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6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6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كف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6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6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في اشتراط </w:t>
      </w:r>
      <w:r>
        <w:rPr>
          <w:rFonts w:ascii="Tahoma" w:hAnsi="Tahoma" w:cs="Tahoma"/>
          <w:color w:val="FF0000"/>
          <w:rtl w:val="true"/>
        </w:rPr>
        <w:t xml:space="preserve">، و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شترط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6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بزاز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تعرف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6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تقع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6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بزياد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عض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تعلق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تعلق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عن النبي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6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جهة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6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6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ه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اتفاق </w:t>
      </w:r>
      <w:r>
        <w:rPr>
          <w:rFonts w:ascii="Tahoma" w:hAnsi="Tahoma" w:cs="Tahoma"/>
          <w:color w:val="00FF00"/>
          <w:rtl w:val="true"/>
        </w:rPr>
        <w:t xml:space="preserve">، وفي النسخة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الكلمة غير واضحة هل هي الاتفاق أم غير ذلك حيث أنه قال في الحاشية اليسرى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اتفاق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6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القول والفع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بما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6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ل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6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، وهي مثبتة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لكنها مضروب عليه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6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بن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شبه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6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ه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عبارة عن من يستوي غلطه وإصابته </w:t>
      </w:r>
      <w:r>
        <w:rPr>
          <w:rFonts w:ascii="Tahoma" w:hAnsi="Tahoma" w:cs="Tahoma"/>
          <w:color w:val="CC99FF"/>
          <w:rtl w:val="true"/>
        </w:rPr>
        <w:t xml:space="preserve">، و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 xml:space="preserve">: </w:t>
      </w:r>
      <w:r>
        <w:rPr>
          <w:rFonts w:ascii="Tahoma" w:hAnsi="Tahoma" w:cs="Tahoma"/>
          <w:color w:val="CC99FF"/>
          <w:rtl w:val="true"/>
        </w:rPr>
        <w:t xml:space="preserve">عبارة عن من يكون غلطه أقل من إصابته </w:t>
      </w:r>
      <w:r>
        <w:rPr>
          <w:rFonts w:ascii="Tahoma" w:hAnsi="Tahoma" w:cs="Tahoma"/>
          <w:color w:val="00FF00"/>
          <w:rtl w:val="true"/>
        </w:rPr>
        <w:t xml:space="preserve">، </w:t>
      </w:r>
      <w:r>
        <w:rPr>
          <w:rFonts w:ascii="Tahoma" w:hAnsi="Tahoma" w:cs="Tahoma"/>
          <w:color w:val="0000FF"/>
          <w:rtl w:val="true"/>
        </w:rPr>
        <w:t xml:space="preserve">و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بارة عمن يكون غلطه أقل من إصابت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6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rtl w:val="true"/>
        </w:rPr>
        <w:t xml:space="preserve">)) : </w:t>
      </w:r>
      <w:r>
        <w:rPr>
          <w:rFonts w:ascii="Tahoma" w:hAnsi="Tahoma" w:cs="Tahoma"/>
          <w:color w:val="00FF00"/>
          <w:rtl w:val="true"/>
        </w:rPr>
        <w:t xml:space="preserve">بإقرار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6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6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تقطع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نتهى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6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كذلك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على الظ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6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موضوع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6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للمأمو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أم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7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rtl w:val="true"/>
        </w:rPr>
        <w:t xml:space="preserve">)) : </w:t>
      </w:r>
      <w:r>
        <w:rPr>
          <w:rFonts w:ascii="Tahoma" w:hAnsi="Tahoma" w:cs="Tahoma"/>
          <w:color w:val="0000FF"/>
          <w:rtl w:val="true"/>
        </w:rPr>
        <w:t xml:space="preserve">إسناد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7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7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7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يوجد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7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منافياً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رغيب والرهيب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7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م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7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رغيب والرهيب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7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7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يروى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7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هذ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7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7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يحصل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7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علم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7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7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وه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تغي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مغي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7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عنه راوٍ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>ليست في</w:t>
      </w:r>
      <w:r>
        <w:rPr>
          <w:rFonts w:ascii="Tahoma" w:hAnsi="Tahoma" w:cs="Tahoma"/>
          <w:color w:val="CC99FF"/>
          <w:rtl w:val="true"/>
        </w:rPr>
        <w:t xml:space="preserve">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7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7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7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أسانيد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7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أكثر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7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7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7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كتاباً في المدرج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فلله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7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كتاب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7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7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7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7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يظلهم الله في عرشه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ظلهم الله في ظل عرش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فعنه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7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7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نفق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علم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نفق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أسانيد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يره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7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هذ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متص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7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أح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7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ختيا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7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نقطة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7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عسك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مداً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الاقتصار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7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7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لم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7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7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7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ختلف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7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7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الاختلاف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حجتهم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فيه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7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للفظ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عياض ، وهي في هامش النسخة ، وفي أصل الكتاب عياض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7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كتاب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7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بنقب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قال ل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ه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كث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فتحصل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7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7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كلمة غير واضحة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7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أبا النضر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فهذ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7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نظ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7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7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آخر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7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7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7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حديث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رواته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يعرف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لذ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8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8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المعدل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8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عل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تفر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تفر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8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أن يروي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8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8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قبو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8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ص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جزم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8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كو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8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ببدع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مخالفه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مخالفيه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8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، وهي موجودة كذلك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؛ لكني لا أدري أهي مضروب عليها أم أن الخط الموجود على من سوء التصوي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قتض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8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نبغ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تقب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بدعة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تحمل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هو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8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رو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يوج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8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قويه </w:t>
      </w:r>
      <w:r>
        <w:rPr>
          <w:rFonts w:ascii="Tahoma" w:hAnsi="Tahoma" w:cs="Tahoma"/>
          <w:color w:val="99CC00"/>
          <w:rtl w:val="true"/>
        </w:rPr>
        <w:t xml:space="preserve">، و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تَقْوَ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تقوية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8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انتهى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رد لها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رُدّ بها </w:t>
      </w:r>
      <w:r>
        <w:rPr>
          <w:rFonts w:ascii="Tahoma" w:hAnsi="Tahoma" w:cs="Tahoma"/>
          <w:color w:val="993366"/>
          <w:rtl w:val="true"/>
        </w:rPr>
        <w:t xml:space="preserve">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بها رد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99CC00"/>
          <w:rtl w:val="true"/>
        </w:rPr>
        <w:t xml:space="preserve">خطايه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8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، 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8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نس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نم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إن ، </w:t>
      </w:r>
      <w:r>
        <w:rPr>
          <w:rFonts w:ascii="Tahoma" w:hAnsi="Tahoma" w:cs="Tahoma"/>
          <w:color w:val="00FF00"/>
          <w:rtl w:val="true"/>
        </w:rPr>
        <w:t xml:space="preserve">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إ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تابع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8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سيء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8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8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ل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8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لاحتمال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8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على ذلك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8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ارتقاء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درجة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8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8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ينقضي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رسول الل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نبي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رسول الل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8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م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8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، 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فيها </w:t>
      </w:r>
      <w:r>
        <w:rPr>
          <w:rFonts w:cs="Tahoma" w:ascii="Tahoma" w:hAnsi="Tahoma"/>
          <w:color w:val="FF00FF"/>
          <w:rtl w:val="true"/>
        </w:rPr>
        <w:t xml:space="preserve">: </w:t>
      </w:r>
      <w:r>
        <w:rPr>
          <w:rFonts w:ascii="Tahoma" w:hAnsi="Tahoma" w:cs="Tahoma"/>
          <w:color w:val="FF00FF"/>
          <w:rtl w:val="true"/>
        </w:rPr>
        <w:t xml:space="preserve">عليهم السلام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عن 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للصحابي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إذ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8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نب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فيد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8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، و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رحمه الل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8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8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8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م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كا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8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8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فعلو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8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8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يبلُغُ بهِ ، أو رواي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9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و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يبلغ به ، أو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رواه ، أو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رواي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9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قاتلو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فالأكثرون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9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إيرادة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9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9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حيث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9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فهل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9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9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سن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9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9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إ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9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الصحيح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9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>و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9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إنسان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9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9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أولا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9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9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نب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9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تحقيق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قو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9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9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معصيت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9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لما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9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عن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ينته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م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9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منقو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9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شترط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ج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9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ستطرته </w:t>
      </w:r>
      <w:r>
        <w:rPr>
          <w:rFonts w:ascii="Tahoma" w:hAnsi="Tahoma" w:cs="Tahoma"/>
          <w:color w:val="99CC00"/>
          <w:rtl w:val="true"/>
        </w:rPr>
        <w:t xml:space="preserve">، و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99CC00"/>
          <w:rtl w:val="true"/>
        </w:rPr>
        <w:t xml:space="preserve">استطر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يه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9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9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ما ، </w:t>
      </w:r>
      <w:r>
        <w:rPr>
          <w:rFonts w:ascii="Tahoma" w:hAnsi="Tahoma" w:cs="Tahoma"/>
          <w:color w:val="FF0000"/>
          <w:rtl w:val="true"/>
        </w:rPr>
        <w:t xml:space="preserve">و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>على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9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9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تكلمه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9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ويدخل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9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9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رواية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9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للآخ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9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م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9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9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9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إن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9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9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كعب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9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9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رجع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9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أم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9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9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لقي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9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9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9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ذكر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من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9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في رجحا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9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9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9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أو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9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طفولي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9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الرواية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9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9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0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0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إخبا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0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ع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ع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كانت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دخ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0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ينته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ذكر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وذلك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10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هذا المقدار ساقط من النسخة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0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صح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0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10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0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0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0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أعرف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0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10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0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10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كشف له ليلة الإسراء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0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0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0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لاقي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0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10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ط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99CC00"/>
          <w:rtl w:val="true"/>
        </w:rPr>
        <w:t xml:space="preserve">والقسم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0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وهي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0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نته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ينتهي إلي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0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نته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نتهى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0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انتهى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0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0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0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0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يُقالُ للأخيرينِ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الأَثَرُ ؛ أي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الموقوفِ والمَقطوعِ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هن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0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0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0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0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توج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أولى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0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0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0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0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أخرجو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0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أسانيد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0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وافق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ع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صحابي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0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نبي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0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10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سمي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0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كن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فل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10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تعدد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0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0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0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0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وغيرهم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0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10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مسنده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0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غاي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0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إلى م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بأنه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0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كلم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0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cs="Tahoma" w:ascii="Tahoma" w:hAnsi="Tahoma"/>
          <w:color w:val="CC99FF"/>
          <w:rtl w:val="true"/>
        </w:rPr>
        <w:t xml:space="preserve">: </w:t>
      </w:r>
      <w:r>
        <w:rPr>
          <w:rFonts w:ascii="Tahoma" w:hAnsi="Tahoma" w:cs="Tahoma"/>
          <w:color w:val="CC99FF"/>
          <w:rtl w:val="true"/>
        </w:rPr>
        <w:t xml:space="preserve">وكل م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0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إن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0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يس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تكو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0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0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CC99FF"/>
          <w:rtl w:val="true"/>
        </w:rPr>
        <w:t xml:space="preserve">يقتضي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0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0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وهو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0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0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99CC00"/>
          <w:rtl w:val="true"/>
        </w:rPr>
        <w:t xml:space="preserve">يصل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0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0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0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0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rtl w:val="true"/>
        </w:rPr>
        <w:t xml:space="preserve">((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rtl w:val="true"/>
        </w:rPr>
        <w:t xml:space="preserve">)) : </w:t>
      </w:r>
      <w:r>
        <w:rPr>
          <w:rFonts w:ascii="Tahoma" w:hAnsi="Tahoma" w:cs="Tahoma"/>
          <w:color w:val="99CC00"/>
          <w:rtl w:val="true"/>
        </w:rPr>
        <w:t xml:space="preserve">كان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0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rtl w:val="true"/>
        </w:rPr>
        <w:t xml:space="preserve">((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rtl w:val="true"/>
        </w:rPr>
        <w:t>)) .</w:t>
      </w:r>
    </w:p>
  </w:footnote>
  <w:footnote w:id="10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0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0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0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0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0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آخ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0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ع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0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0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ه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كما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م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استواء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تلاقين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فتكون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لنزو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شارك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كأن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لأن كل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أصفهان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ه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CC99FF"/>
          <w:rtl w:val="true"/>
        </w:rPr>
        <w:t xml:space="preserve">عن من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غالباً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منه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بتقديم قوله </w:t>
      </w:r>
      <w:r>
        <w:rPr>
          <w:rFonts w:cs="Tahoma" w:ascii="Tahoma" w:hAnsi="Tahoma"/>
          <w:color w:val="FF0000"/>
          <w:rtl w:val="true"/>
        </w:rPr>
        <w:t xml:space="preserve">: </w:t>
      </w:r>
      <w:r>
        <w:rPr>
          <w:rFonts w:cs="Tahoma" w:ascii="Tahoma" w:hAnsi="Tahoma"/>
          <w:color w:val="FF0000"/>
          <w:vertAlign w:val="superscript"/>
          <w:rtl w:val="true"/>
        </w:rPr>
        <w:t>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منه من روى عن أبي عن جده </w:t>
      </w:r>
      <w:r>
        <w:rPr>
          <w:rFonts w:cs="Tahoma" w:ascii="Tahoma" w:hAnsi="Tahoma"/>
          <w:color w:val="FF0000"/>
          <w:vertAlign w:val="superscript"/>
          <w:rtl w:val="true"/>
        </w:rPr>
        <w:t>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على قوله </w:t>
      </w:r>
      <w:r>
        <w:rPr>
          <w:rFonts w:cs="Tahoma" w:ascii="Tahoma" w:hAnsi="Tahoma"/>
          <w:color w:val="FF0000"/>
          <w:rtl w:val="true"/>
        </w:rPr>
        <w:t xml:space="preserve">: </w:t>
      </w:r>
      <w:r>
        <w:rPr>
          <w:rFonts w:cs="Tahoma" w:ascii="Tahoma" w:hAnsi="Tahoma"/>
          <w:color w:val="FF0000"/>
          <w:vertAlign w:val="superscript"/>
          <w:rtl w:val="true"/>
        </w:rPr>
        <w:t>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لأنه هو الجادة المسلوكة الغالبة </w:t>
      </w:r>
      <w:r>
        <w:rPr>
          <w:rFonts w:cs="Tahoma" w:ascii="Tahoma" w:hAnsi="Tahoma"/>
          <w:color w:val="FF0000"/>
          <w:vertAlign w:val="superscript"/>
          <w:rtl w:val="true"/>
        </w:rPr>
        <w:t>)</w:t>
      </w:r>
      <w:r>
        <w:rPr>
          <w:rFonts w:cs="Tahoma" w:ascii="Tahoma" w:hAnsi="Tahoma"/>
          <w:color w:val="FF0000"/>
          <w:rtl w:val="true"/>
        </w:rPr>
        <w:t xml:space="preserve"> .</w:t>
      </w:r>
    </w:p>
    <w:p>
      <w:pPr>
        <w:pStyle w:val="Footnote"/>
        <w:jc w:val="left"/>
        <w:rPr/>
      </w:pPr>
      <w:r>
        <w:rPr>
          <w:rFonts w:ascii="Tahoma" w:hAnsi="Tahoma" w:cs="Tahoma"/>
          <w:color w:val="993366"/>
          <w:rtl w:val="true"/>
        </w:rPr>
        <w:t xml:space="preserve">وفي النسخة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هذه العبارة موجودة قبل قوله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وجمع الحافظ صلاح الدين العلائي من المتأخرين </w:t>
      </w:r>
      <w:r>
        <w:rPr>
          <w:rFonts w:cs="Tahoma" w:ascii="Tahoma" w:hAnsi="Tahoma"/>
          <w:color w:val="993366"/>
          <w:rtl w:val="true"/>
        </w:rPr>
        <w:t xml:space="preserve">.... </w:t>
      </w:r>
    </w:p>
  </w:footnote>
  <w:footnote w:id="1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rtl w:val="true"/>
        </w:rPr>
        <w:t>(</w:t>
      </w:r>
      <w:r>
        <w:rPr>
          <w:rStyle w:val="FootnoteCharacters"/>
          <w:rFonts w:cs="Tahoma" w:ascii="Tahoma" w:hAnsi="Tahoma"/>
          <w:rtl w:val="true"/>
        </w:rPr>
        <w:t>?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  <w:rtl w:val="true"/>
        </w:rPr>
        <w:t xml:space="preserve">ليست في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ن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ط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هـ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ظ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ص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أ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و </w:t>
      </w:r>
      <w:r>
        <w:rPr>
          <w:rFonts w:cs="Tahoma" w:ascii="Tahoma" w:hAnsi="Tahoma"/>
          <w:vertAlign w:val="superscript"/>
          <w:rtl w:val="true"/>
        </w:rPr>
        <w:t>((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ب </w:t>
      </w:r>
      <w:r>
        <w:rPr>
          <w:rFonts w:cs="Tahoma" w:ascii="Tahoma" w:hAnsi="Tahoma"/>
          <w:vertAlign w:val="superscript"/>
          <w:rtl w:val="true"/>
        </w:rPr>
        <w:t>))</w:t>
      </w:r>
      <w:r>
        <w:rPr>
          <w:rFonts w:cs="Tahoma" w:ascii="Tahoma" w:hAnsi="Tahoma"/>
          <w:rtl w:val="true"/>
        </w:rPr>
        <w:t xml:space="preserve"> .</w:t>
      </w:r>
    </w:p>
  </w:footnote>
  <w:footnote w:id="1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لق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تسلسل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ع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الروايتين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ضبطت الكلمة بفتح الراء المهمل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وكان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أب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أشياء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حس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لأ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أخذ الراوايتين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علم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نسب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فترجع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الشيخ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الأصل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أصل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وكذلك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الكلمة غير واضحة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أظنها </w:t>
      </w:r>
      <w:r>
        <w:rPr>
          <w:rFonts w:cs="Tahoma" w:ascii="Tahoma" w:hAnsi="Tahoma"/>
          <w:color w:val="CC99FF"/>
          <w:rtl w:val="true"/>
        </w:rPr>
        <w:t xml:space="preserve">: </w:t>
      </w:r>
      <w:r>
        <w:rPr>
          <w:rFonts w:ascii="Tahoma" w:hAnsi="Tahoma" w:cs="Tahoma"/>
          <w:color w:val="CC99FF"/>
          <w:rtl w:val="true"/>
        </w:rPr>
        <w:t xml:space="preserve">النفي ، </w:t>
      </w:r>
      <w:r>
        <w:rPr>
          <w:rFonts w:ascii="Tahoma" w:hAnsi="Tahoma" w:cs="Tahoma"/>
          <w:color w:val="993366"/>
          <w:rtl w:val="true"/>
        </w:rPr>
        <w:t xml:space="preserve">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نفي </w:t>
      </w:r>
      <w:r>
        <w:rPr>
          <w:rFonts w:ascii="Tahoma" w:hAnsi="Tahoma" w:cs="Tahoma"/>
          <w:color w:val="99CC00"/>
          <w:rtl w:val="true"/>
        </w:rPr>
        <w:t xml:space="preserve">، و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التحقق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فإ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قتضي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والمثبت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فقياسه فاسد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سمع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لك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باعتمادهم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ذ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رواه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سأله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أو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بالل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إلى آخر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إلى آخر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إلى آخر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أسانيد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أسانيد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نته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ثمان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بالإجازات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نحوها بالإجازة وهي الثامنة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99CC00"/>
          <w:rtl w:val="true"/>
        </w:rPr>
        <w:t xml:space="preserve">وللإجازة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rtl w:val="true"/>
        </w:rPr>
        <w:t xml:space="preserve">((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rtl w:val="true"/>
        </w:rPr>
        <w:t xml:space="preserve">)) : </w:t>
      </w:r>
      <w:r>
        <w:rPr>
          <w:rFonts w:ascii="Tahoma" w:hAnsi="Tahoma" w:cs="Tahoma"/>
          <w:color w:val="FF0000"/>
          <w:rtl w:val="true"/>
        </w:rPr>
        <w:t xml:space="preserve">واللفظا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دع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فيقدم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التحدث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>أتى بصيغة الأولى جمعاً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سمع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يكو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لأنهم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لك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تطلق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أظنها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على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إنكاره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إمام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لفظ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>في</w:t>
      </w:r>
      <w:r>
        <w:rPr>
          <w:rFonts w:ascii="Tahoma" w:hAnsi="Tahoma" w:cs="Tahoma"/>
          <w:color w:val="00FF00"/>
          <w:rtl w:val="true"/>
        </w:rPr>
        <w:t xml:space="preserve">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قوة والصح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إجاز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كو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شرط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مدلس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لتحصل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و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8080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معنعنِ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على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كتب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إل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و بحضرة الطالب أصل الشيخ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هذ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أ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إما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و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808000"/>
          <w:rtl w:val="true"/>
        </w:rPr>
        <w:t xml:space="preserve">: </w:t>
      </w:r>
      <w:r>
        <w:rPr>
          <w:rFonts w:ascii="Tahoma" w:hAnsi="Tahoma" w:cs="Tahoma"/>
          <w:color w:val="CC99FF"/>
          <w:rtl w:val="true"/>
        </w:rPr>
        <w:t xml:space="preserve">يتبين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خبره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تعين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يعتد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إياه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قوم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كتاب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و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808000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يقرن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ناولت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لذ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ه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لمجرد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إذا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وه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لمجرد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لذ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rtl w:val="true"/>
        </w:rPr>
        <w:t xml:space="preserve">))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و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8080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شترطو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بأني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و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بل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بلد الفلاني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و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8080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وكذ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و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8080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وكذ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لك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كذ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: </w:t>
      </w:r>
      <w:r>
        <w:rPr>
          <w:rFonts w:ascii="Tahoma" w:hAnsi="Tahoma" w:cs="Tahoma"/>
          <w:color w:val="808000"/>
          <w:rtl w:val="true"/>
        </w:rPr>
        <w:t xml:space="preserve">لمعدوم أو موجود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يشاء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إل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جوزو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لجميع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جمهور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ه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يزداد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نته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و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و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: </w:t>
      </w:r>
      <w:r>
        <w:rPr>
          <w:rFonts w:ascii="Tahoma" w:hAnsi="Tahoma" w:cs="Tahoma"/>
          <w:color w:val="808000"/>
          <w:rtl w:val="true"/>
        </w:rPr>
        <w:t xml:space="preserve">اتفقت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و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8080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>شيئاً كثيراً</w:t>
      </w:r>
      <w:r>
        <w:rPr>
          <w:rFonts w:ascii="Tahoma" w:hAnsi="Tahoma" w:cs="Tahoma"/>
          <w:color w:val="FF00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نوع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ي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نطق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و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لك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كتاب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وكتاب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كذ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كتاب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فضبطه </w:t>
      </w:r>
      <w:r>
        <w:rPr>
          <w:rFonts w:ascii="Tahoma" w:hAnsi="Tahoma" w:cs="Tahoma"/>
          <w:color w:val="99CC00"/>
          <w:rtl w:val="true"/>
        </w:rPr>
        <w:t xml:space="preserve">، و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وضبطت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الحمد لل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تفق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اختلف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ئتلافهما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ئتلافن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: </w:t>
      </w:r>
      <w:r>
        <w:rPr>
          <w:rFonts w:ascii="Tahoma" w:hAnsi="Tahoma" w:cs="Tahoma"/>
          <w:color w:val="808000"/>
          <w:rtl w:val="true"/>
        </w:rPr>
        <w:t xml:space="preserve">بضمه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نيسابوري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طبقهم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احدة ، بدلاً من متقارب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>ويتفق ،</w:t>
      </w:r>
      <w:r>
        <w:rPr>
          <w:rFonts w:ascii="Tahoma" w:hAnsi="Tahoma" w:cs="Tahoma"/>
          <w:color w:val="993366"/>
          <w:rtl w:val="true"/>
        </w:rPr>
        <w:t xml:space="preserve"> 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>وتأتلف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: </w:t>
      </w:r>
      <w:r>
        <w:rPr>
          <w:rFonts w:ascii="Tahoma" w:hAnsi="Tahoma" w:cs="Tahoma"/>
          <w:color w:val="808000"/>
          <w:rtl w:val="true"/>
        </w:rPr>
        <w:t xml:space="preserve">روى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للنوع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عليه هو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تركب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808000"/>
          <w:rtl w:val="true"/>
        </w:rPr>
        <w:t xml:space="preserve">: </w:t>
      </w:r>
      <w:r>
        <w:rPr>
          <w:rFonts w:ascii="Tahoma" w:hAnsi="Tahoma" w:cs="Tahoma"/>
          <w:color w:val="808000"/>
          <w:rtl w:val="true"/>
        </w:rPr>
        <w:t xml:space="preserve">بأن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ثابت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هامش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وجهي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3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يامي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منه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نون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 xml:space="preserve">))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روى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سع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محمد بن عبد الله البيكندي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ياء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3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3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3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تحصل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حروف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: </w:t>
      </w:r>
      <w:r>
        <w:rPr>
          <w:rFonts w:ascii="Tahoma" w:hAnsi="Tahoma" w:cs="Tahoma"/>
          <w:color w:val="808000"/>
          <w:rtl w:val="true"/>
        </w:rPr>
        <w:t xml:space="preserve">وزيد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3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أَيُّوبُ بنُ يَسارٍ وأَيُّوبُ بنُ سَيَّارٍ ، وبناءً على هذا فإن العبارة التالية لهذا النص تحتاج إلى أن تحرر </w:t>
      </w:r>
      <w:r>
        <w:rPr>
          <w:rFonts w:cs="Tahoma" w:ascii="Tahoma" w:hAnsi="Tahoma"/>
          <w:color w:val="FF0000"/>
          <w:rtl w:val="true"/>
        </w:rPr>
        <w:t xml:space="preserve">. </w:t>
      </w:r>
    </w:p>
  </w:footnote>
  <w:footnote w:id="13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فالأول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3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الكلمة غير واضحة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مدلسي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ليست 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بالعشرة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سرهم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مبهم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هامش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وفاه كفتاه ، ووفيات كفتيات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بمعرفتها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بالنسبة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عرف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: </w:t>
      </w:r>
      <w:r>
        <w:rPr>
          <w:rFonts w:ascii="Tahoma" w:hAnsi="Tahoma" w:cs="Tahoma"/>
          <w:color w:val="808000"/>
          <w:rtl w:val="true"/>
        </w:rPr>
        <w:t xml:space="preserve">و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خفى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أي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لفظ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3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 xml:space="preserve">))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ثبت </w:t>
      </w:r>
      <w:r>
        <w:rPr>
          <w:rFonts w:ascii="Tahoma" w:hAnsi="Tahoma" w:cs="Tahoma"/>
          <w:color w:val="00FF00"/>
          <w:rtl w:val="true"/>
        </w:rPr>
        <w:t xml:space="preserve">، وفي هامش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ما يدل على صوابها أيضاً في الكلمة </w:t>
      </w:r>
      <w:r>
        <w:rPr>
          <w:rFonts w:ascii="Tahoma" w:hAnsi="Tahoma" w:cs="Tahoma"/>
          <w:color w:val="993366"/>
          <w:rtl w:val="true"/>
        </w:rPr>
        <w:t xml:space="preserve">، 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تثبيت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خفى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تعلق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ههن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ليتكمل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قب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زيادة من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.</w:t>
      </w:r>
    </w:p>
  </w:footnote>
  <w:footnote w:id="1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ليست 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.</w:t>
      </w:r>
    </w:p>
  </w:footnote>
  <w:footnote w:id="1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قب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ضُبطت الكلمة هكذا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تَنْزِل </w:t>
      </w:r>
      <w:r>
        <w:rPr>
          <w:rFonts w:ascii="Tahoma" w:hAnsi="Tahoma" w:cs="Tahoma"/>
          <w:color w:val="993366"/>
          <w:rtl w:val="true"/>
        </w:rPr>
        <w:t xml:space="preserve">، 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تتنز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زيادة من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تزكية الشاهد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ليست 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.</w:t>
      </w:r>
    </w:p>
  </w:footnote>
  <w:footnote w:id="1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زيادة من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.</w:t>
      </w:r>
    </w:p>
  </w:footnote>
  <w:footnote w:id="1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بينه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جتهاد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4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: </w:t>
      </w:r>
      <w:r>
        <w:rPr>
          <w:rFonts w:ascii="Tahoma" w:hAnsi="Tahoma" w:cs="Tahoma"/>
          <w:color w:val="808000"/>
          <w:rtl w:val="true"/>
        </w:rPr>
        <w:t xml:space="preserve">فإنه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4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ل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4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4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منزل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تبي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في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: </w:t>
      </w:r>
      <w:r>
        <w:rPr>
          <w:rFonts w:ascii="Tahoma" w:hAnsi="Tahoma" w:cs="Tahoma"/>
          <w:color w:val="808000"/>
          <w:rtl w:val="true"/>
        </w:rPr>
        <w:t xml:space="preserve">أيضاً أنه </w:t>
      </w:r>
      <w:r>
        <w:rPr>
          <w:rFonts w:cs="Tahoma" w:ascii="Tahoma" w:hAnsi="Tahoma"/>
          <w:color w:val="808000"/>
          <w:rtl w:val="true"/>
        </w:rPr>
        <w:t>.</w:t>
      </w:r>
    </w:p>
  </w:footnote>
  <w:footnote w:id="1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فرع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عليه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ل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4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فظ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فجرح </w:t>
      </w:r>
      <w:r>
        <w:rPr>
          <w:rFonts w:ascii="Tahoma" w:hAnsi="Tahoma" w:cs="Tahoma"/>
          <w:color w:val="993366"/>
          <w:rtl w:val="true"/>
        </w:rPr>
        <w:t xml:space="preserve">، 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جروح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تقب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4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نتهى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4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جمع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من غير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4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تثبت </w:t>
      </w:r>
      <w:r>
        <w:rPr>
          <w:rFonts w:ascii="Tahoma" w:hAnsi="Tahoma" w:cs="Tahoma"/>
          <w:color w:val="993366"/>
          <w:rtl w:val="true"/>
        </w:rPr>
        <w:t xml:space="preserve">، 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ثبت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4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دخ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الغرض والهوى الفاسد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4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مبتدع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لا إ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4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في من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4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ثبت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ثبت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ع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4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تعدي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4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4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4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808000"/>
          <w:rtl w:val="true"/>
        </w:rPr>
        <w:t>(</w:t>
      </w:r>
      <w:r>
        <w:rPr>
          <w:rStyle w:val="FootnoteCharacters"/>
          <w:rFonts w:cs="Tahoma" w:ascii="Tahoma" w:hAnsi="Tahoma"/>
          <w:color w:val="808000"/>
          <w:rtl w:val="true"/>
        </w:rPr>
        <w:t>?</w:t>
      </w:r>
      <w:r>
        <w:rPr>
          <w:rFonts w:cs="Tahoma" w:ascii="Tahoma" w:hAnsi="Tahoma"/>
          <w:color w:val="808000"/>
          <w:rtl w:val="true"/>
        </w:rPr>
        <w:t xml:space="preserve">) </w:t>
      </w:r>
      <w:r>
        <w:rPr>
          <w:rFonts w:ascii="Tahoma" w:hAnsi="Tahoma" w:cs="Tahoma"/>
          <w:color w:val="808000"/>
          <w:rtl w:val="true"/>
        </w:rPr>
        <w:t xml:space="preserve">زيادة من </w:t>
      </w:r>
      <w:r>
        <w:rPr>
          <w:rFonts w:cs="Tahoma" w:ascii="Tahoma" w:hAnsi="Tahoma"/>
          <w:color w:val="808000"/>
          <w:vertAlign w:val="superscript"/>
          <w:rtl w:val="true"/>
        </w:rPr>
        <w:t>((</w:t>
      </w:r>
      <w:r>
        <w:rPr>
          <w:rFonts w:cs="Tahoma" w:ascii="Tahoma" w:hAnsi="Tahoma"/>
          <w:color w:val="808000"/>
          <w:rtl w:val="true"/>
        </w:rPr>
        <w:t xml:space="preserve"> </w:t>
      </w:r>
      <w:r>
        <w:rPr>
          <w:rFonts w:ascii="Tahoma" w:hAnsi="Tahoma" w:cs="Tahoma"/>
          <w:color w:val="808000"/>
          <w:rtl w:val="true"/>
        </w:rPr>
        <w:t xml:space="preserve">أ </w:t>
      </w:r>
      <w:r>
        <w:rPr>
          <w:rFonts w:cs="Tahoma" w:ascii="Tahoma" w:hAnsi="Tahoma"/>
          <w:color w:val="808000"/>
          <w:vertAlign w:val="superscript"/>
          <w:rtl w:val="true"/>
        </w:rPr>
        <w:t>))</w:t>
      </w:r>
      <w:r>
        <w:rPr>
          <w:rFonts w:cs="Tahoma" w:ascii="Tahoma" w:hAnsi="Tahoma"/>
          <w:color w:val="808000"/>
          <w:rtl w:val="true"/>
        </w:rPr>
        <w:t xml:space="preserve"> .</w:t>
      </w:r>
    </w:p>
  </w:footnote>
  <w:footnote w:id="14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هو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هو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4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4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4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4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عن من </w:t>
      </w:r>
      <w:r>
        <w:rPr>
          <w:rFonts w:ascii="Tahoma" w:hAnsi="Tahoma" w:cs="Tahoma"/>
          <w:color w:val="993366"/>
          <w:rtl w:val="true"/>
        </w:rPr>
        <w:t xml:space="preserve">، 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عن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نبأنا ، </w:t>
      </w:r>
      <w:r>
        <w:rPr>
          <w:rFonts w:ascii="Tahoma" w:hAnsi="Tahoma" w:cs="Tahoma"/>
          <w:color w:val="FF0000"/>
          <w:rtl w:val="true"/>
        </w:rPr>
        <w:t xml:space="preserve">و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>أنا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، 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حدثن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نبأنا ، </w:t>
      </w:r>
      <w:r>
        <w:rPr>
          <w:rFonts w:ascii="Tahoma" w:hAnsi="Tahoma" w:cs="Tahoma"/>
          <w:color w:val="FF0000"/>
          <w:rtl w:val="true"/>
        </w:rPr>
        <w:t xml:space="preserve">و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>أنا</w:t>
      </w:r>
      <w:r>
        <w:rPr>
          <w:rFonts w:ascii="Tahoma" w:hAnsi="Tahoma" w:cs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، 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حدثن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4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أبا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4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4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سعيد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4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4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أن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لمقداد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نقاد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4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كان يحب أن لا يقال له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4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4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شافعي رحمه الله تعالى يقول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4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نبأنا </w:t>
      </w:r>
      <w:r>
        <w:rPr>
          <w:rFonts w:ascii="Tahoma" w:hAnsi="Tahoma" w:cs="Tahoma"/>
          <w:color w:val="FF00FF"/>
          <w:rtl w:val="true"/>
        </w:rPr>
        <w:t xml:space="preserve">، وهي غير واضحة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هل هي </w:t>
      </w:r>
      <w:r>
        <w:rPr>
          <w:rFonts w:cs="Tahoma" w:ascii="Tahoma" w:hAnsi="Tahoma"/>
          <w:color w:val="FF00FF"/>
          <w:rtl w:val="true"/>
        </w:rPr>
        <w:t xml:space="preserve">: </w:t>
      </w:r>
      <w:r>
        <w:rPr>
          <w:rFonts w:ascii="Tahoma" w:hAnsi="Tahoma" w:cs="Tahoma"/>
          <w:color w:val="FF00FF"/>
          <w:rtl w:val="true"/>
        </w:rPr>
        <w:t xml:space="preserve">أنا أو ثن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4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4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س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رضي الله عنهم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4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أب </w:t>
      </w:r>
      <w:r>
        <w:rPr>
          <w:rFonts w:ascii="Tahoma" w:hAnsi="Tahoma" w:cs="Tahoma"/>
          <w:color w:val="99CC00"/>
          <w:rtl w:val="true"/>
        </w:rPr>
        <w:t xml:space="preserve">، و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مع الاسم اسم الأب </w:t>
      </w:r>
      <w:r>
        <w:rPr>
          <w:rFonts w:ascii="Tahoma" w:hAnsi="Tahoma" w:cs="Tahoma"/>
          <w:color w:val="FF00FF"/>
          <w:rtl w:val="true"/>
        </w:rPr>
        <w:t xml:space="preserve">، و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مع الاسم واسم الأب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يتفق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رجاء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4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وشيخه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4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4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مشهور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 xml:space="preserve">: </w:t>
      </w:r>
      <w:r>
        <w:rPr>
          <w:rFonts w:ascii="Tahoma" w:hAnsi="Tahoma" w:cs="Tahoma"/>
          <w:color w:val="00FF00"/>
          <w:rtl w:val="true"/>
        </w:rPr>
        <w:t xml:space="preserve">الأصفهان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زيادة من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، وأظنها خطأ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عن من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قراديسي </w:t>
      </w:r>
      <w:r>
        <w:rPr>
          <w:rFonts w:ascii="Tahoma" w:hAnsi="Tahoma" w:cs="Tahoma"/>
          <w:color w:val="993366"/>
          <w:rtl w:val="true"/>
        </w:rPr>
        <w:t xml:space="preserve">، 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الفراديسي </w:t>
      </w:r>
      <w:r>
        <w:rPr>
          <w:rFonts w:ascii="Tahoma" w:hAnsi="Tahoma" w:cs="Tahoma"/>
          <w:color w:val="99CC00"/>
          <w:rtl w:val="true"/>
        </w:rPr>
        <w:t xml:space="preserve">، وفي هامش النسخة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زيقال الفراهيدي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4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4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فالأول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4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يينة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4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4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4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مبهم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تاريخهما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كأب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جباي </w:t>
      </w:r>
      <w:r>
        <w:rPr>
          <w:rFonts w:ascii="Tahoma" w:hAnsi="Tahoma" w:cs="Tahoma"/>
          <w:color w:val="993366"/>
          <w:rtl w:val="true"/>
        </w:rPr>
        <w:t xml:space="preserve">، و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الكلمة غير واضحة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5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النسائي والترمذي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إكمال </w:t>
      </w:r>
      <w:r>
        <w:rPr>
          <w:rFonts w:ascii="Tahoma" w:hAnsi="Tahoma" w:cs="Tahoma"/>
          <w:color w:val="99CC00"/>
          <w:rtl w:val="true"/>
        </w:rPr>
        <w:t xml:space="preserve">، وفي هامش النسخة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هو الكمال لا الاكمال كما توهم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إكما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عليه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كتاب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5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انتهى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هذا المقدار ساقط من النسخة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5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والحق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5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فإنه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5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5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5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5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5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بياع الجدامي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5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ُعلم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مسند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5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بأنه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حيري </w:t>
      </w:r>
      <w:r>
        <w:rPr>
          <w:rFonts w:ascii="Tahoma" w:hAnsi="Tahoma" w:cs="Tahoma"/>
          <w:color w:val="00FF00"/>
          <w:rtl w:val="true"/>
        </w:rPr>
        <w:t xml:space="preserve">، و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حربي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5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5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جردت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كتاب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5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5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كو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5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5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يقع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سبب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ليست 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5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5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كلمة غير واضحة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5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5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وهو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كثر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5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هي </w:t>
      </w:r>
      <w:r>
        <w:rPr>
          <w:rFonts w:ascii="Tahoma" w:hAnsi="Tahoma" w:cs="Tahoma"/>
          <w:color w:val="CC99FF"/>
          <w:rtl w:val="true"/>
        </w:rPr>
        <w:t xml:space="preserve">، و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وهو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5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أكثري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5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تكون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5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كالبزار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فيه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5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اشتباه والاتفاق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5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ويقع فيها الاشتباه كالأسماء والاتفاق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أسماء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5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القطواني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5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الكلمة غير واضحة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5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5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ليست 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5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5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أعلى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ليست في </w:t>
      </w:r>
      <w:r>
        <w:rPr>
          <w:rFonts w:cs="Tahoma" w:ascii="Tahoma" w:hAnsi="Tahoma"/>
          <w:color w:val="99CC00"/>
          <w:rtl w:val="true"/>
        </w:rPr>
        <w:t xml:space="preserve">((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rtl w:val="true"/>
        </w:rPr>
        <w:t xml:space="preserve">))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5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الأسفل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5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أدب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5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والتطهر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5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993366"/>
          <w:rtl w:val="true"/>
        </w:rPr>
        <w:t xml:space="preserve">أغراض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حال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طريق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5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إذا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5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CC00"/>
          <w:rtl w:val="true"/>
        </w:rPr>
        <w:t xml:space="preserve">التغيير </w:t>
      </w:r>
      <w:r>
        <w:rPr>
          <w:rFonts w:cs="Tahoma" w:ascii="Tahoma" w:hAnsi="Tahoma"/>
          <w:color w:val="99CC00"/>
          <w:rtl w:val="true"/>
        </w:rPr>
        <w:t>.</w:t>
      </w:r>
    </w:p>
  </w:footnote>
  <w:footnote w:id="15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مشتمل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وتذاك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محفوظه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ليترسخ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وقت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5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5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في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: </w:t>
      </w:r>
      <w:r>
        <w:rPr>
          <w:rFonts w:ascii="Tahoma" w:hAnsi="Tahoma" w:cs="Tahoma"/>
          <w:color w:val="FF00FF"/>
          <w:rtl w:val="true"/>
        </w:rPr>
        <w:t xml:space="preserve">الطلب </w:t>
      </w:r>
      <w:r>
        <w:rPr>
          <w:rFonts w:cs="Tahoma" w:ascii="Tahoma" w:hAnsi="Tahoma"/>
          <w:color w:val="FF00FF"/>
          <w:rtl w:val="true"/>
        </w:rPr>
        <w:t>.</w:t>
      </w:r>
    </w:p>
  </w:footnote>
  <w:footnote w:id="15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FF0000"/>
          <w:rtl w:val="true"/>
        </w:rPr>
        <w:t xml:space="preserve">الأولى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5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مقيد </w:t>
      </w:r>
      <w:r>
        <w:rPr>
          <w:rFonts w:ascii="Tahoma" w:hAnsi="Tahoma" w:cs="Tahoma"/>
          <w:color w:val="00FF00"/>
          <w:rtl w:val="true"/>
        </w:rPr>
        <w:t xml:space="preserve">،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عد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5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5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خمسين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زيادة من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.</w:t>
      </w:r>
    </w:p>
  </w:footnote>
  <w:footnote w:id="15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بيناً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مفسراً مبيناً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5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و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5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، 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، وكلمة نعاس غير واضحة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5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CC00"/>
          <w:rtl w:val="true"/>
        </w:rPr>
        <w:t>(</w:t>
      </w:r>
      <w:r>
        <w:rPr>
          <w:rStyle w:val="FootnoteCharacters"/>
          <w:rFonts w:cs="Tahoma" w:ascii="Tahoma" w:hAnsi="Tahoma"/>
          <w:color w:val="99CC00"/>
          <w:rtl w:val="true"/>
        </w:rPr>
        <w:t>?</w:t>
      </w:r>
      <w:r>
        <w:rPr>
          <w:rFonts w:cs="Tahoma" w:ascii="Tahoma" w:hAnsi="Tahoma"/>
          <w:color w:val="99CC00"/>
          <w:rtl w:val="true"/>
        </w:rPr>
        <w:t xml:space="preserve">) </w:t>
      </w:r>
      <w:r>
        <w:rPr>
          <w:rFonts w:ascii="Tahoma" w:hAnsi="Tahoma" w:cs="Tahoma"/>
          <w:color w:val="99CC00"/>
          <w:rtl w:val="true"/>
        </w:rPr>
        <w:t xml:space="preserve">زيادة من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.</w:t>
      </w:r>
    </w:p>
  </w:footnote>
  <w:footnote w:id="15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و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و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5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 xml:space="preserve">((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أكثر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5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الأسانيد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في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993366"/>
          <w:rtl w:val="true"/>
        </w:rPr>
        <w:t xml:space="preserve">حدته </w:t>
      </w:r>
      <w:r>
        <w:rPr>
          <w:rFonts w:cs="Tahoma" w:ascii="Tahoma" w:hAnsi="Tahoma"/>
          <w:color w:val="993366"/>
          <w:rtl w:val="true"/>
        </w:rPr>
        <w:t>.</w:t>
      </w:r>
    </w:p>
  </w:footnote>
  <w:footnote w:id="15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FF0000"/>
          <w:rtl w:val="true"/>
        </w:rPr>
        <w:t xml:space="preserve">التضعيف </w:t>
      </w:r>
      <w:r>
        <w:rPr>
          <w:rFonts w:ascii="Tahoma" w:hAnsi="Tahoma" w:cs="Tahoma"/>
          <w:color w:val="99CC00"/>
          <w:rtl w:val="true"/>
        </w:rPr>
        <w:t xml:space="preserve">، وفي </w:t>
      </w:r>
      <w:r>
        <w:rPr>
          <w:rFonts w:cs="Tahoma" w:ascii="Tahoma" w:hAnsi="Tahoma"/>
          <w:color w:val="99CC00"/>
          <w:vertAlign w:val="superscript"/>
          <w:rtl w:val="true"/>
        </w:rPr>
        <w:t>((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99CC00"/>
          <w:rtl w:val="true"/>
        </w:rPr>
        <w:t xml:space="preserve">أ </w:t>
      </w:r>
      <w:r>
        <w:rPr>
          <w:rFonts w:cs="Tahoma" w:ascii="Tahoma" w:hAnsi="Tahoma"/>
          <w:color w:val="99CC00"/>
          <w:vertAlign w:val="superscript"/>
          <w:rtl w:val="true"/>
        </w:rPr>
        <w:t>))</w:t>
      </w:r>
      <w:r>
        <w:rPr>
          <w:rFonts w:cs="Tahoma" w:ascii="Tahoma" w:hAnsi="Tahoma"/>
          <w:color w:val="99CC00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CC00"/>
          <w:rtl w:val="true"/>
        </w:rPr>
        <w:t xml:space="preserve">: </w:t>
      </w:r>
      <w:r>
        <w:rPr>
          <w:rFonts w:ascii="Tahoma" w:hAnsi="Tahoma" w:cs="Tahoma"/>
          <w:color w:val="99CC00"/>
          <w:rtl w:val="true"/>
        </w:rPr>
        <w:t xml:space="preserve">الضعيف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6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يضيفه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6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: </w:t>
      </w:r>
      <w:r>
        <w:rPr>
          <w:rFonts w:ascii="Tahoma" w:hAnsi="Tahoma" w:cs="Tahoma"/>
          <w:color w:val="00FF00"/>
          <w:rtl w:val="true"/>
        </w:rPr>
        <w:t xml:space="preserve">يجمعها </w:t>
      </w:r>
      <w:r>
        <w:rPr>
          <w:rFonts w:cs="Tahoma" w:ascii="Tahoma" w:hAnsi="Tahoma"/>
          <w:color w:val="00FF00"/>
          <w:rtl w:val="true"/>
        </w:rPr>
        <w:t>.</w:t>
      </w:r>
    </w:p>
  </w:footnote>
  <w:footnote w:id="16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مقيداً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6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6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ليست 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6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6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و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cs="Tahoma" w:ascii="Tahoma" w:hAnsi="Tahoma"/>
          <w:color w:val="993366"/>
          <w:rtl w:val="true"/>
        </w:rPr>
        <w:t xml:space="preserve">: </w:t>
      </w:r>
      <w:r>
        <w:rPr>
          <w:rFonts w:ascii="Tahoma" w:hAnsi="Tahoma" w:cs="Tahoma"/>
          <w:color w:val="0000FF"/>
          <w:rtl w:val="true"/>
        </w:rPr>
        <w:t xml:space="preserve">وكأن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6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أثرنا ، وأظنه خطأ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6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ليست في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6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في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و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و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: </w:t>
      </w:r>
      <w:r>
        <w:rPr>
          <w:rFonts w:ascii="Tahoma" w:hAnsi="Tahoma" w:cs="Tahoma"/>
          <w:color w:val="CC99FF"/>
          <w:rtl w:val="true"/>
        </w:rPr>
        <w:t xml:space="preserve">فليراجع </w:t>
      </w:r>
      <w:r>
        <w:rPr>
          <w:rFonts w:cs="Tahoma" w:ascii="Tahoma" w:hAnsi="Tahoma"/>
          <w:color w:val="CC99FF"/>
          <w:rtl w:val="true"/>
        </w:rPr>
        <w:t>.</w:t>
      </w:r>
    </w:p>
  </w:footnote>
  <w:footnote w:id="16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6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: </w:t>
      </w:r>
      <w:r>
        <w:rPr>
          <w:rFonts w:ascii="Tahoma" w:hAnsi="Tahoma" w:cs="Tahoma"/>
          <w:color w:val="0000FF"/>
          <w:rtl w:val="true"/>
        </w:rPr>
        <w:t xml:space="preserve">الله </w:t>
      </w:r>
      <w:r>
        <w:rPr>
          <w:rFonts w:cs="Tahoma" w:ascii="Tahoma" w:hAnsi="Tahoma"/>
          <w:color w:val="0000FF"/>
          <w:rtl w:val="true"/>
        </w:rPr>
        <w:t>.</w:t>
      </w:r>
    </w:p>
  </w:footnote>
  <w:footnote w:id="16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6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زيادة من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6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FF"/>
          <w:rtl w:val="true"/>
        </w:rPr>
        <w:t>(</w:t>
      </w:r>
      <w:r>
        <w:rPr>
          <w:rStyle w:val="FootnoteCharacters"/>
          <w:rFonts w:cs="Tahoma" w:ascii="Tahoma" w:hAnsi="Tahoma"/>
          <w:color w:val="0000FF"/>
          <w:rtl w:val="true"/>
        </w:rPr>
        <w:t>?</w:t>
      </w:r>
      <w:r>
        <w:rPr>
          <w:rFonts w:cs="Tahoma" w:ascii="Tahoma" w:hAnsi="Tahoma"/>
          <w:color w:val="0000FF"/>
          <w:rtl w:val="true"/>
        </w:rPr>
        <w:t xml:space="preserve">) </w:t>
      </w:r>
      <w:r>
        <w:rPr>
          <w:rFonts w:ascii="Tahoma" w:hAnsi="Tahoma" w:cs="Tahoma"/>
          <w:color w:val="0000FF"/>
          <w:rtl w:val="true"/>
        </w:rPr>
        <w:t xml:space="preserve">ليست في </w:t>
      </w:r>
      <w:r>
        <w:rPr>
          <w:rFonts w:cs="Tahoma" w:ascii="Tahoma" w:hAnsi="Tahoma"/>
          <w:color w:val="0000FF"/>
          <w:vertAlign w:val="superscript"/>
          <w:rtl w:val="true"/>
        </w:rPr>
        <w:t>((</w:t>
      </w:r>
      <w:r>
        <w:rPr>
          <w:rFonts w:cs="Tahoma" w:ascii="Tahoma" w:hAnsi="Tahoma"/>
          <w:color w:val="0000FF"/>
          <w:rtl w:val="true"/>
        </w:rPr>
        <w:t xml:space="preserve"> </w:t>
      </w:r>
      <w:r>
        <w:rPr>
          <w:rFonts w:ascii="Tahoma" w:hAnsi="Tahoma" w:cs="Tahoma"/>
          <w:color w:val="0000FF"/>
          <w:rtl w:val="true"/>
        </w:rPr>
        <w:t xml:space="preserve">ن </w:t>
      </w:r>
      <w:r>
        <w:rPr>
          <w:rFonts w:cs="Tahoma" w:ascii="Tahoma" w:hAnsi="Tahoma"/>
          <w:color w:val="0000FF"/>
          <w:vertAlign w:val="superscript"/>
          <w:rtl w:val="true"/>
        </w:rPr>
        <w:t>))</w:t>
      </w:r>
      <w:r>
        <w:rPr>
          <w:rFonts w:cs="Tahoma" w:ascii="Tahoma" w:hAnsi="Tahoma"/>
          <w:color w:val="0000FF"/>
          <w:rtl w:val="true"/>
        </w:rPr>
        <w:t xml:space="preserve"> .</w:t>
      </w:r>
    </w:p>
  </w:footnote>
  <w:footnote w:id="16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6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993366"/>
          <w:rtl w:val="true"/>
        </w:rPr>
        <w:t>(</w:t>
      </w:r>
      <w:r>
        <w:rPr>
          <w:rStyle w:val="FootnoteCharacters"/>
          <w:rFonts w:cs="Tahoma" w:ascii="Tahoma" w:hAnsi="Tahoma"/>
          <w:color w:val="993366"/>
          <w:rtl w:val="true"/>
        </w:rPr>
        <w:t>?</w:t>
      </w:r>
      <w:r>
        <w:rPr>
          <w:rFonts w:cs="Tahoma" w:ascii="Tahoma" w:hAnsi="Tahoma"/>
          <w:color w:val="993366"/>
          <w:rtl w:val="true"/>
        </w:rPr>
        <w:t xml:space="preserve">) </w:t>
      </w:r>
      <w:r>
        <w:rPr>
          <w:rFonts w:ascii="Tahoma" w:hAnsi="Tahoma" w:cs="Tahoma"/>
          <w:color w:val="993366"/>
          <w:rtl w:val="true"/>
        </w:rPr>
        <w:t xml:space="preserve">زيادة من </w:t>
      </w:r>
      <w:r>
        <w:rPr>
          <w:rFonts w:cs="Tahoma" w:ascii="Tahoma" w:hAnsi="Tahoma"/>
          <w:color w:val="993366"/>
          <w:vertAlign w:val="superscript"/>
          <w:rtl w:val="true"/>
        </w:rPr>
        <w:t>((</w:t>
      </w:r>
      <w:r>
        <w:rPr>
          <w:rFonts w:cs="Tahoma" w:ascii="Tahoma" w:hAnsi="Tahoma"/>
          <w:color w:val="993366"/>
          <w:rtl w:val="true"/>
        </w:rPr>
        <w:t xml:space="preserve"> </w:t>
      </w:r>
      <w:r>
        <w:rPr>
          <w:rFonts w:ascii="Tahoma" w:hAnsi="Tahoma" w:cs="Tahoma"/>
          <w:color w:val="993366"/>
          <w:rtl w:val="true"/>
        </w:rPr>
        <w:t xml:space="preserve">ص </w:t>
      </w:r>
      <w:r>
        <w:rPr>
          <w:rFonts w:cs="Tahoma" w:ascii="Tahoma" w:hAnsi="Tahoma"/>
          <w:color w:val="993366"/>
          <w:vertAlign w:val="superscript"/>
          <w:rtl w:val="true"/>
        </w:rPr>
        <w:t>))</w:t>
      </w:r>
      <w:r>
        <w:rPr>
          <w:rFonts w:cs="Tahoma" w:ascii="Tahoma" w:hAnsi="Tahoma"/>
          <w:color w:val="993366"/>
          <w:rtl w:val="true"/>
        </w:rPr>
        <w:t xml:space="preserve"> .</w:t>
      </w:r>
    </w:p>
  </w:footnote>
  <w:footnote w:id="16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CC99FF"/>
          <w:rtl w:val="true"/>
        </w:rPr>
        <w:t>(</w:t>
      </w:r>
      <w:r>
        <w:rPr>
          <w:rStyle w:val="FootnoteCharacters"/>
          <w:rFonts w:cs="Tahoma" w:ascii="Tahoma" w:hAnsi="Tahoma"/>
          <w:color w:val="CC99FF"/>
          <w:rtl w:val="true"/>
        </w:rPr>
        <w:t>?</w:t>
      </w:r>
      <w:r>
        <w:rPr>
          <w:rFonts w:cs="Tahoma" w:ascii="Tahoma" w:hAnsi="Tahoma"/>
          <w:color w:val="CC99FF"/>
          <w:rtl w:val="true"/>
        </w:rPr>
        <w:t xml:space="preserve">) </w:t>
      </w:r>
      <w:r>
        <w:rPr>
          <w:rFonts w:ascii="Tahoma" w:hAnsi="Tahoma" w:cs="Tahoma"/>
          <w:color w:val="CC99FF"/>
          <w:rtl w:val="true"/>
        </w:rPr>
        <w:t xml:space="preserve">زيادة من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.</w:t>
      </w:r>
    </w:p>
  </w:footnote>
  <w:footnote w:id="16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  <w:footnote w:id="16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00"/>
          <w:rtl w:val="true"/>
        </w:rPr>
        <w:t>(</w:t>
      </w:r>
      <w:r>
        <w:rPr>
          <w:rStyle w:val="FootnoteCharacters"/>
          <w:rFonts w:cs="Tahoma" w:ascii="Tahoma" w:hAnsi="Tahoma"/>
          <w:color w:val="FF0000"/>
          <w:rtl w:val="true"/>
        </w:rPr>
        <w:t>?</w:t>
      </w:r>
      <w:r>
        <w:rPr>
          <w:rFonts w:cs="Tahoma" w:ascii="Tahoma" w:hAnsi="Tahoma"/>
          <w:color w:val="FF0000"/>
          <w:rtl w:val="true"/>
        </w:rPr>
        <w:t xml:space="preserve">) </w:t>
      </w:r>
      <w:r>
        <w:rPr>
          <w:rFonts w:ascii="Tahoma" w:hAnsi="Tahoma" w:cs="Tahoma"/>
          <w:color w:val="FF0000"/>
          <w:rtl w:val="true"/>
        </w:rPr>
        <w:t xml:space="preserve">ليست في </w:t>
      </w:r>
      <w:r>
        <w:rPr>
          <w:rFonts w:cs="Tahoma" w:ascii="Tahoma" w:hAnsi="Tahoma"/>
          <w:color w:val="FF0000"/>
          <w:vertAlign w:val="superscript"/>
          <w:rtl w:val="true"/>
        </w:rPr>
        <w:t>((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FF0000"/>
          <w:rtl w:val="true"/>
        </w:rPr>
        <w:t xml:space="preserve">ط </w:t>
      </w:r>
      <w:r>
        <w:rPr>
          <w:rFonts w:cs="Tahoma" w:ascii="Tahoma" w:hAnsi="Tahoma"/>
          <w:color w:val="FF0000"/>
          <w:vertAlign w:val="superscript"/>
          <w:rtl w:val="true"/>
        </w:rPr>
        <w:t>))</w:t>
      </w:r>
      <w:r>
        <w:rPr>
          <w:rFonts w:cs="Tahoma" w:ascii="Tahoma" w:hAnsi="Tahoma"/>
          <w:color w:val="FF0000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و </w:t>
      </w:r>
      <w:r>
        <w:rPr>
          <w:rFonts w:cs="Tahoma" w:ascii="Tahoma" w:hAnsi="Tahoma"/>
          <w:color w:val="CC99FF"/>
          <w:vertAlign w:val="superscript"/>
          <w:rtl w:val="true"/>
        </w:rPr>
        <w:t>((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ascii="Tahoma" w:hAnsi="Tahoma" w:cs="Tahoma"/>
          <w:color w:val="CC99FF"/>
          <w:rtl w:val="true"/>
        </w:rPr>
        <w:t xml:space="preserve">هـ </w:t>
      </w:r>
      <w:r>
        <w:rPr>
          <w:rFonts w:cs="Tahoma" w:ascii="Tahoma" w:hAnsi="Tahoma"/>
          <w:color w:val="CC99FF"/>
          <w:vertAlign w:val="superscript"/>
          <w:rtl w:val="true"/>
        </w:rPr>
        <w:t>))</w:t>
      </w:r>
      <w:r>
        <w:rPr>
          <w:rFonts w:cs="Tahoma" w:ascii="Tahoma" w:hAnsi="Tahoma"/>
          <w:color w:val="CC99FF"/>
          <w:rtl w:val="true"/>
        </w:rPr>
        <w:t xml:space="preserve"> </w:t>
      </w:r>
      <w:r>
        <w:rPr>
          <w:rFonts w:cs="Tahoma" w:ascii="Tahoma" w:hAnsi="Tahoma"/>
          <w:color w:val="FF0000"/>
          <w:rtl w:val="true"/>
        </w:rPr>
        <w:t>.</w:t>
      </w:r>
    </w:p>
  </w:footnote>
  <w:footnote w:id="16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FF00"/>
          <w:rtl w:val="true"/>
        </w:rPr>
        <w:t>(</w:t>
      </w:r>
      <w:r>
        <w:rPr>
          <w:rStyle w:val="FootnoteCharacters"/>
          <w:rFonts w:cs="Tahoma" w:ascii="Tahoma" w:hAnsi="Tahoma"/>
          <w:color w:val="00FF00"/>
          <w:rtl w:val="true"/>
        </w:rPr>
        <w:t>?</w:t>
      </w:r>
      <w:r>
        <w:rPr>
          <w:rFonts w:cs="Tahoma" w:ascii="Tahoma" w:hAnsi="Tahoma"/>
          <w:color w:val="00FF00"/>
          <w:rtl w:val="true"/>
        </w:rPr>
        <w:t xml:space="preserve">) </w:t>
      </w:r>
      <w:r>
        <w:rPr>
          <w:rFonts w:ascii="Tahoma" w:hAnsi="Tahoma" w:cs="Tahoma"/>
          <w:color w:val="00FF00"/>
          <w:rtl w:val="true"/>
        </w:rPr>
        <w:t xml:space="preserve">هذا المقدار ساقط من النسخة </w:t>
      </w:r>
      <w:r>
        <w:rPr>
          <w:rFonts w:cs="Tahoma" w:ascii="Tahoma" w:hAnsi="Tahoma"/>
          <w:color w:val="00FF00"/>
          <w:vertAlign w:val="superscript"/>
          <w:rtl w:val="true"/>
        </w:rPr>
        <w:t>((</w:t>
      </w:r>
      <w:r>
        <w:rPr>
          <w:rFonts w:ascii="Tahoma" w:hAnsi="Tahoma" w:cs="Tahoma"/>
          <w:color w:val="00FF00"/>
          <w:rtl w:val="true"/>
        </w:rPr>
        <w:t xml:space="preserve">ظ </w:t>
      </w:r>
      <w:r>
        <w:rPr>
          <w:rFonts w:cs="Tahoma" w:ascii="Tahoma" w:hAnsi="Tahoma"/>
          <w:color w:val="00FF00"/>
          <w:vertAlign w:val="superscript"/>
          <w:rtl w:val="true"/>
        </w:rPr>
        <w:t>))</w:t>
      </w:r>
      <w:r>
        <w:rPr>
          <w:rFonts w:cs="Tahoma" w:ascii="Tahoma" w:hAnsi="Tahoma"/>
          <w:color w:val="00FF00"/>
          <w:rtl w:val="true"/>
        </w:rPr>
        <w:t xml:space="preserve"> .</w:t>
      </w:r>
    </w:p>
  </w:footnote>
  <w:footnote w:id="16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FF00FF"/>
          <w:rtl w:val="true"/>
        </w:rPr>
        <w:t>(</w:t>
      </w:r>
      <w:r>
        <w:rPr>
          <w:rStyle w:val="FootnoteCharacters"/>
          <w:rFonts w:cs="Tahoma" w:ascii="Tahoma" w:hAnsi="Tahoma"/>
          <w:color w:val="FF00FF"/>
          <w:rtl w:val="true"/>
        </w:rPr>
        <w:t>?</w:t>
      </w:r>
      <w:r>
        <w:rPr>
          <w:rFonts w:cs="Tahoma" w:ascii="Tahoma" w:hAnsi="Tahoma"/>
          <w:color w:val="FF00FF"/>
          <w:rtl w:val="true"/>
        </w:rPr>
        <w:t xml:space="preserve">) </w:t>
      </w:r>
      <w:r>
        <w:rPr>
          <w:rFonts w:ascii="Tahoma" w:hAnsi="Tahoma" w:cs="Tahoma"/>
          <w:color w:val="FF00FF"/>
          <w:rtl w:val="true"/>
        </w:rPr>
        <w:t xml:space="preserve">زيادة من </w:t>
      </w:r>
      <w:r>
        <w:rPr>
          <w:rFonts w:cs="Tahoma" w:ascii="Tahoma" w:hAnsi="Tahoma"/>
          <w:color w:val="FF00FF"/>
          <w:vertAlign w:val="superscript"/>
          <w:rtl w:val="true"/>
        </w:rPr>
        <w:t>((</w:t>
      </w:r>
      <w:r>
        <w:rPr>
          <w:rFonts w:cs="Tahoma" w:ascii="Tahoma" w:hAnsi="Tahoma"/>
          <w:color w:val="FF00FF"/>
          <w:rtl w:val="true"/>
        </w:rPr>
        <w:t xml:space="preserve"> </w:t>
      </w:r>
      <w:r>
        <w:rPr>
          <w:rFonts w:ascii="Tahoma" w:hAnsi="Tahoma" w:cs="Tahoma"/>
          <w:color w:val="FF00FF"/>
          <w:rtl w:val="true"/>
        </w:rPr>
        <w:t xml:space="preserve">ب </w:t>
      </w:r>
      <w:r>
        <w:rPr>
          <w:rFonts w:cs="Tahoma" w:ascii="Tahoma" w:hAnsi="Tahoma"/>
          <w:color w:val="FF00FF"/>
          <w:vertAlign w:val="superscript"/>
          <w:rtl w:val="true"/>
        </w:rPr>
        <w:t>))</w:t>
      </w:r>
      <w:r>
        <w:rPr>
          <w:rFonts w:cs="Tahoma" w:ascii="Tahoma" w:hAnsi="Tahoma"/>
          <w:color w:val="FF00FF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Traditional Arabic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FF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Traditional Arabic"/>
      <w:sz w:val="56"/>
      <w:szCs w:val="5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sz w:val="40"/>
      <w:szCs w:val="40"/>
    </w:rPr>
  </w:style>
  <w:style w:type="paragraph" w:styleId="21">
    <w:name w:val="نمط2"/>
    <w:basedOn w:val="Normal"/>
    <w:qFormat/>
    <w:pPr>
      <w:ind w:left="0" w:right="0" w:hanging="0"/>
      <w:jc w:val="left"/>
    </w:pPr>
    <w:rPr>
      <w:rFonts w:cs="Traditional Arabic"/>
      <w:b/>
      <w:sz w:val="2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6:15:00Z</dcterms:created>
  <dc:creator>EL SHAMY</dc:creator>
  <dc:description/>
  <cp:keywords/>
  <dc:language>en-US</dc:language>
  <cp:lastModifiedBy>*****</cp:lastModifiedBy>
  <cp:lastPrinted>2004-01-23T14:40:00Z</cp:lastPrinted>
  <dcterms:modified xsi:type="dcterms:W3CDTF">2005-04-05T11:48:00Z</dcterms:modified>
  <cp:revision>16003</cp:revision>
  <dc:subject/>
  <dc:title>نزهة النظر شرح نخبة الفكر في مصطلح أهل الأثر</dc:title>
</cp:coreProperties>
</file>